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u w:val="single"/>
        </w:rPr>
        <w:t>Аннотация:</w:t>
      </w:r>
      <w:r>
        <w:rPr/>
        <w:t xml:space="preserve"> существует два пути познания мира.</w:t>
      </w:r>
    </w:p>
    <w:p>
      <w:pPr>
        <w:pStyle w:val="Heading1"/>
        <w:ind w:firstLine="720"/>
        <w:jc w:val="both"/>
        <w:rPr/>
      </w:pPr>
      <w:r>
        <w:rPr/>
        <w:t xml:space="preserve">На первом, человек познает то, что уже было познано до него. И такого рода познание скорее похоже на адаптацию человека к окружающей его реальности. Можно сказать, что в этом случае человек пережевывает то, что уже однажды жевали другие люди. Это путь познания того дома, в котором человек уже живет. </w:t>
      </w:r>
    </w:p>
    <w:p>
      <w:pPr>
        <w:pStyle w:val="Heading1"/>
        <w:ind w:firstLine="720"/>
        <w:jc w:val="both"/>
        <w:rPr/>
      </w:pPr>
      <w:r>
        <w:rPr/>
        <w:t xml:space="preserve">Есть другой путь познания, на котором этот проявленный мир рассматривается как следствие истинных причин его существования. И это дает возможность ищущему совершенно с других позиций видеть и оценивать все, происходящее в этом мире. в этой книге автор пытается показать очевидную реальность с другой стороны, с которой она не так уж и очевидна. </w:t>
      </w:r>
    </w:p>
    <w:p>
      <w:pPr>
        <w:pStyle w:val="Normal"/>
        <w:rPr/>
      </w:pPr>
      <w:r>
        <w:rPr/>
      </w:r>
    </w:p>
    <w:p>
      <w:pPr>
        <w:pStyle w:val="Normal"/>
        <w:rPr/>
      </w:pPr>
      <w:r>
        <w:rPr/>
      </w:r>
    </w:p>
    <w:p>
      <w:pPr>
        <w:pStyle w:val="Normal"/>
        <w:rPr/>
      </w:pPr>
      <w:r>
        <w:rPr/>
      </w:r>
    </w:p>
    <w:p>
      <w:pPr>
        <w:pStyle w:val="Heading1"/>
        <w:ind w:firstLine="720"/>
        <w:jc w:val="both"/>
        <w:rPr>
          <w:b/>
          <w:b/>
          <w:sz w:val="44"/>
          <w:u w:val="single"/>
        </w:rPr>
      </w:pPr>
      <w:r>
        <w:rPr>
          <w:b/>
          <w:sz w:val="44"/>
          <w:u w:val="single"/>
        </w:rPr>
      </w:r>
    </w:p>
    <w:p>
      <w:pPr>
        <w:pStyle w:val="Heading1"/>
        <w:ind w:firstLine="720"/>
        <w:jc w:val="both"/>
        <w:rPr>
          <w:b/>
          <w:b/>
          <w:sz w:val="44"/>
          <w:u w:val="single"/>
        </w:rPr>
      </w:pPr>
      <w:r>
        <w:rPr>
          <w:b/>
          <w:sz w:val="44"/>
          <w:u w:val="single"/>
        </w:rPr>
        <w:t>ЧЕЛОВЕК – ЭТО ПОСРЕДНИК</w:t>
      </w:r>
    </w:p>
    <w:p>
      <w:pPr>
        <w:pStyle w:val="Heading1"/>
        <w:ind w:firstLine="720"/>
        <w:jc w:val="both"/>
        <w:rPr>
          <w:b/>
          <w:b/>
          <w:sz w:val="44"/>
          <w:u w:val="single"/>
        </w:rPr>
      </w:pPr>
      <w:r>
        <w:rPr>
          <w:b/>
          <w:sz w:val="44"/>
          <w:u w:val="single"/>
        </w:rPr>
      </w:r>
    </w:p>
    <w:p>
      <w:pPr>
        <w:pStyle w:val="Heading1"/>
        <w:ind w:firstLine="720"/>
        <w:jc w:val="both"/>
        <w:rPr/>
      </w:pPr>
      <w:r>
        <w:rPr/>
      </w:r>
    </w:p>
    <w:p>
      <w:pPr>
        <w:pStyle w:val="Heading1"/>
        <w:ind w:firstLine="720"/>
        <w:jc w:val="both"/>
        <w:rPr/>
      </w:pPr>
      <w:r>
        <w:rPr/>
        <w:t>ЧЕЛОВЕК – ЭТО ПОСРЕДНИК</w:t>
      </w:r>
    </w:p>
    <w:p>
      <w:pPr>
        <w:pStyle w:val="Normal"/>
        <w:ind w:firstLine="720"/>
        <w:jc w:val="both"/>
        <w:rPr>
          <w:sz w:val="36"/>
        </w:rPr>
      </w:pPr>
      <w:r>
        <w:rPr>
          <w:sz w:val="36"/>
        </w:rPr>
      </w:r>
    </w:p>
    <w:p>
      <w:pPr>
        <w:pStyle w:val="Normal"/>
        <w:ind w:firstLine="720"/>
        <w:jc w:val="both"/>
        <w:rPr>
          <w:sz w:val="36"/>
        </w:rPr>
      </w:pPr>
      <w:r>
        <w:rPr>
          <w:sz w:val="36"/>
        </w:rPr>
      </w:r>
    </w:p>
    <w:p>
      <w:pPr>
        <w:pStyle w:val="2"/>
        <w:ind w:firstLine="720"/>
        <w:rPr/>
      </w:pPr>
      <w:r>
        <w:rPr/>
        <w:t>Еще задолго до появления органической жизни на Земле, когда поверхность нашей планеты сотрясалась от неистовой активности вулканов и не менее неистовых гроз, когда многокилометровые молнии обрушивались на еще пустынную Землю, и водопады воды низвергаясь из туч, превращались в полноводные реки и бушующие моря, Земля уже была заселена неорганической жизнью. Все пространство, окружающее Землю и даже уходящее вглубь ее, было заполнено энергетическими формами жизни, многие из которых были настолько сознательны, что осознавали свою индивидуальность и могли осознанно выбирать для себя благоприятные условия существования. И уже на этом уровне было возможно накопление знаний, объем которых был ограничен гаммами вибраций, характерных для каждого из прилежащих Земле миров. Всего таких миров, окружающих Землю, было пятьдесят, что в дальнейшем, при появлении на Земле человека, стало соответствовать количеству лепестков шести чакр, исключая сахасрару чакру.</w:t>
      </w:r>
    </w:p>
    <w:p>
      <w:pPr>
        <w:pStyle w:val="2"/>
        <w:ind w:firstLine="720"/>
        <w:rPr/>
      </w:pPr>
      <w:r>
        <w:rPr/>
        <w:t xml:space="preserve"> </w:t>
      </w:r>
      <w:r>
        <w:rPr/>
        <w:t xml:space="preserve">Каждый из миров существовал в своей гамме вибраций и был независим от других миров, прилежащих Земле. Существа, обитающие в этих мирах, не имели физического тела, и для того, чтобы отличать их от органических форм жизни, пришедшей впоследствии на Землю, будем называть эти формы жизни, сущностями. </w:t>
      </w:r>
    </w:p>
    <w:p>
      <w:pPr>
        <w:pStyle w:val="2"/>
        <w:ind w:firstLine="720"/>
        <w:rPr/>
      </w:pPr>
      <w:r>
        <w:rPr/>
        <w:t>Таким образом, одно и то же пространство вокруг Земли было занято многими мирами, что можно сравнить с различной длиной радиоволн, которые, насыщая пространство Земли, тем не менее, не смешиваются друг с другом. Сущности каждого из миров могут эволюционировать только в пределах диапазона вибраций своего мира и объем знаний, которые они могут получать, в соответствии с этим ограничен. Еще одна очень важная особенность сущностей: – в отличие от человека они рождаются с готовыми знаниями, необходимыми для их существования. Правда, эти знания впоследствии могут быть несколько изменены, что обычно и происходит в период взаимодействия сущностей с реальностью проявленного мира. В каждом из этих миров есть своя иерархия отношений и своя гармония существования.</w:t>
      </w:r>
    </w:p>
    <w:p>
      <w:pPr>
        <w:pStyle w:val="2"/>
        <w:ind w:firstLine="720"/>
        <w:rPr/>
      </w:pPr>
      <w:r>
        <w:rPr/>
        <w:t xml:space="preserve">Плотная материя Земли содержит в себе в архивном состоянии все многообразие органической жизни, которая может быть пробуждена, если в нее войдут вибрации витальных миров. И когда низшие витальные миры были в состоянии взаимодействия с материей Земли, – это породило на нашем плане бытия жизнь. Можно сказать, что архивная форма жизни, прежде бывшая в неактивном, спящем состоянии, проснулась и вышла на поверхность Земли. Это были первые одноклеточные существа, соответствовавшие вибрациям низшего витального мира, окружающего Землю. По мере того как все более высокие планы бытия приходили во взаимодействие с плотной материей Земли, возникали и более сложные формы жизни. И, наконец, приблизившийся ментальный план породил на Земле человека разумного. </w:t>
      </w:r>
    </w:p>
    <w:p>
      <w:pPr>
        <w:pStyle w:val="2"/>
        <w:ind w:firstLine="720"/>
        <w:rPr/>
      </w:pPr>
      <w:r>
        <w:rPr/>
        <w:t xml:space="preserve">Однако не следует думать, что эти события происходили случайно. Последовательность творения от простого к сложному, от несознательного к сознательному существу не могла быть случайной, потому что случайность не имеет направления, И, кроме того, случайность не имеет цели. Мы можем говорить, что в создании жизни на Земле Бог следовал наиболее прямым путем и за очень короткое время, по космическим масштабам, на Земле возник человек разумный. Но так как жизнь возникла не случайно, то, следовательно, она имеет цель. </w:t>
      </w:r>
    </w:p>
    <w:p>
      <w:pPr>
        <w:pStyle w:val="2"/>
        <w:ind w:firstLine="720"/>
        <w:rPr/>
      </w:pPr>
      <w:r>
        <w:rPr/>
        <w:t xml:space="preserve">Существует священный круг вопросов, ответы на которые отражают в себе Божественный эволюционный цикл. Рассмотрим некоторые из них, которые имеют отношение к человечеству. </w:t>
      </w:r>
    </w:p>
    <w:p>
      <w:pPr>
        <w:pStyle w:val="2"/>
        <w:ind w:firstLine="720"/>
        <w:rPr/>
      </w:pPr>
      <w:r>
        <w:rPr/>
        <w:t>Земля была создана для того, чтобы на ней создать вселенскую лабораторию, в которой должен быть сотворен человек космический. И если мы будем достаточно объективны и внимательны, то увидим множество последовательных совпадений, без которых невозможно было бы возникновение жизни и человека на Земле. Так, солнечная система располагается на окраине нашей галактики, которую мы называем «Млечный путь». Если бы она располагалась ближе к центру галактики, то жесткое излучение, идущее из ее центра, не позволило бы возникнуть белковым формам жизни. Далее, наша планета находится на определенном расстоянии от солнца. Если бы орбита ее была ближе или дальше от него, то развитие сложных форм жизни на Земле было бы невозможным. Основой жизни на Земле является вода. Это удивительный минерал, так как образующийся при замерзании, лед становится легче той воды, из которой образовался и поэтому не тонет. Если бы вода при замерзании сжималась, как это происходит с другими минералами, то при замерзании лед опускался бы на дно водоемов и постепенно промерзли бы все моря и океаны. Находясь в тончайших капиллярных структурах, вода не замерзает даже  при очень низких температурах, что позволяет сохраниться растительным и некоторым животным организмам в зимнее время. В недрах земли было «заготовлено» необходимое количество полезных ископаемых, чтобы могла возникнуть и развиться  человеческая цивилизация.</w:t>
      </w:r>
    </w:p>
    <w:p>
      <w:pPr>
        <w:pStyle w:val="2"/>
        <w:ind w:firstLine="720"/>
        <w:rPr/>
      </w:pPr>
      <w:r>
        <w:rPr/>
        <w:t>И следующий вопрос: для чего необходимы миры, опорой которых является земля?</w:t>
      </w:r>
    </w:p>
    <w:p>
      <w:pPr>
        <w:pStyle w:val="2"/>
        <w:ind w:firstLine="720"/>
        <w:rPr/>
      </w:pPr>
      <w:r>
        <w:rPr/>
        <w:t xml:space="preserve"> </w:t>
      </w:r>
      <w:r>
        <w:rPr/>
        <w:t>Сущности этих миров являются Божественными работниками в лаборатории «Земли». Все формы жизни на Земле эволюционируют по единому для всех принципу, суть которого заключается в идее преследования. Особенностью этого принципа является то, что все несовершенное будет уничтожено преследователями. Это приводит к тому, что выживают наиболее совершенные, чтобы дать более совершенное потомство. Но человек уже изначально был особым существом, которое быстро из преследуемого превратился во всеобщего преследователя. И это могло бы привести к прекращению его эволюции, если бы не сущности многочисленных миров, окружающих землю. Человек — существо многогранное и, несмотря на его космическое призвание, значительное количество его частей принадлежат земному плану бытия. Именно здесь, в пределах земного плана, должно созреть человеческое сознание. Сущности земных планов и должны воздействовать на различные стороны человеческого существа, чтобы, в конечном счете, оно могло освободиться от всего, что может привязывать его к Земле. Всевозможные сущности постоянно преследуют человека, воздействуя на все, что содержит в себе животные части и его эго до тех пор, пока он не очистится от всего, что привязывает его к низшей природе. И это будет началом выхода человека за пределы его «земной лаборатории». В настоящее время Земля обеспечивает человека всем, необходимым для перехода его на следующую ступень эволюции. И этот, следующий цикл будет называться супраментальным, а человек – гностическим существом.</w:t>
      </w:r>
    </w:p>
    <w:p>
      <w:pPr>
        <w:pStyle w:val="2"/>
        <w:ind w:firstLine="720"/>
        <w:rPr/>
      </w:pPr>
      <w:r>
        <w:rPr/>
        <w:t>Если в физической части человеческого существа высшим элементом, ради которого трудятся все его органы, является головной мозг, а последний в свою очередь заботится о гармонии взаимодействия всех частей физического тела, то в природе Земли сохраняется тот же самый принцип. То, что люди называют человеком в действительности только вершина пирамиды. Будет более правильным считать, что вся пирамида жизни и есть человек. Действительно, не от первичной ли живой клетки произошли все формы современных организмов? Поэтому все живое на земле родственно друг другу и человек – только часть этой спирали жизни. Для того, чтобы человек мог всесторонне эволюционировать, необходимы все формы жизни на земле, каждая из которых связана с какой-то его гранью, поддерживает ее и способствует ее развитию. И, кроме того, человек должен оказывать гармонизирующее влияние на всю природу земли. Но, похоже, что современный человек, гордо называющий себя царем природы, находится еще в младенческой стадии своего развития и своими влияниями на окружающий его мир больше разрушает, чем созидает и гармонизирует.</w:t>
      </w:r>
    </w:p>
    <w:p>
      <w:pPr>
        <w:pStyle w:val="2"/>
        <w:ind w:firstLine="720"/>
        <w:rPr/>
      </w:pPr>
      <w:r>
        <w:rPr/>
        <w:t>Зная, что эволюция – это поступательное восхождение всего живого на Земле, что не может быть бесцельным, мы вправе задать вопрос, для чего же был создан человек? Ведь не для того, чтобы плодиться и размножаться. Это более успешно делают микробы и вирусы, и это не плохо получается у насекомых и многих других живых существ. И, конечно, не для того, чтобы властвовать над всем сущим на Земле, в том числе и над себе подобными, и получать удовольствие от жизни. Ничто на Земле не создавалось ради удовольствия человека или кого-либо еще. Все имело единую цель – эволюцию сознания. В человеке природа сделала свой очередной шаг к своей цели – в нём материя стала осознавать самую себя и этим самым человек стал посредником между высочайшим Божественным сознанием и материей. Но эволюция не имеет своих пределов, поэтому о человеке можно сказать, что он только переходное существо, находящееся в стадии «куколки», из которой в свое время должна вылететь «бабочка», хотя и эта «бабочка» будет переходной формой к следующему более совершенному существу.</w:t>
      </w:r>
    </w:p>
    <w:p>
      <w:pPr>
        <w:pStyle w:val="2"/>
        <w:ind w:firstLine="720"/>
        <w:rPr/>
      </w:pPr>
      <w:r>
        <w:rPr/>
        <w:t xml:space="preserve">Конечно, можно спросить, для чего Богу необходим посредник между Собой и материей, разве Он не всемогущ и не вездесущ и разве Он не присутствует в материи? Люди считают Бога некой личностью, пребывающей где-то в космических далях, отделенной не только от самих себя, но и от бесконечного мироздания. В действительности, все сущее и есть Бог, и все бесконечное разнообразие мира – в Боге. Человек – одна из частей Бога, или сознательная индивидуальность, исполняющая Божественную волю на Земле. Более того, можно говорить, что все, что делает человек, – это делает Бог, но человек, отделенный пеленой неведения от Бога, не осознает этого и присваивает не только саму деятельность, но и результаты этой деятельности. </w:t>
      </w:r>
    </w:p>
    <w:p>
      <w:pPr>
        <w:pStyle w:val="2"/>
        <w:ind w:firstLine="720"/>
        <w:rPr/>
      </w:pPr>
      <w:r>
        <w:rPr/>
        <w:t xml:space="preserve">Подавляющее большинство людей на Земле не знают о том, что их предназначение совсем не заключается в удовлетворении всевозрастающих потребностей, что, став сознательными существами, они должны сделать материю своего существа более совершенной, одухотворив ее. </w:t>
      </w:r>
    </w:p>
    <w:p>
      <w:pPr>
        <w:pStyle w:val="2"/>
        <w:ind w:firstLine="720"/>
        <w:rPr/>
      </w:pPr>
      <w:r>
        <w:rPr/>
        <w:t>Материальный мир, состоящий из плотной материи, имеет очень низкий уровень вибраций. В конечном счете, вся материя, из которой состоит Вселенная и которую способен воспринимать человек, — это энергия и это сознание. Божественная эволюция – это эволюция сознания, которое должно становиться все более высоким, что возможно только при повышении частоты вибраций материи.</w:t>
      </w:r>
    </w:p>
    <w:p>
      <w:pPr>
        <w:pStyle w:val="2"/>
        <w:ind w:firstLine="720"/>
        <w:rPr/>
      </w:pPr>
      <w:r>
        <w:rPr/>
        <w:t xml:space="preserve">Человечество ищет в беспредельных глубинах Космоса братьев по разуму, однако не исключено, что они здесь, где-то рядом, только в другом диапазоне частот. И, возможно, у них совершенно другие технологии, и их цивилизация имеет другую основу и другое предназначение. И тогда человечество никогда не встретится с ними, потому что в этом нет никакой эволюционной необходимости. </w:t>
      </w:r>
    </w:p>
    <w:p>
      <w:pPr>
        <w:pStyle w:val="2"/>
        <w:ind w:firstLine="720"/>
        <w:rPr/>
      </w:pPr>
      <w:r>
        <w:rPr/>
      </w:r>
    </w:p>
    <w:p>
      <w:pPr>
        <w:pStyle w:val="Normal"/>
        <w:ind w:firstLine="720"/>
        <w:jc w:val="both"/>
        <w:rPr>
          <w:sz w:val="36"/>
          <w:u w:val="single"/>
        </w:rPr>
      </w:pPr>
      <w:r>
        <w:rPr>
          <w:sz w:val="36"/>
          <w:u w:val="single"/>
        </w:rPr>
      </w:r>
    </w:p>
    <w:p>
      <w:pPr>
        <w:pStyle w:val="Heading1"/>
        <w:ind w:firstLine="720"/>
        <w:jc w:val="both"/>
        <w:rPr/>
      </w:pPr>
      <w:r>
        <w:rPr/>
        <w:t>ЭВОЛЮЦИ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Эволюция – это всегда движение вперед, от меньшего совершенства к большему, от истины к еще большей истине, от гармонии к еще более совершенной гармонии. Для того чтобы стала возможной сознательная эволюция, необходимо знать ее направление, и ее относительно идеальный образ, ради которого совершается эволюция. Для человека, имеющего ограниченное сознание, важны опорные указатели, определяющие направление его эволюции. И, конечно, для человека, идущего духовным путем, важно иметь не только указатель пути, но и эталон истинности всего, с чем он встречается каждый раз, когда ему предстоит делать выбор из того, что дает ему низшая природа. Человек не может идти духовным путем, оторвавшись от окружающей его реальности, потому что Бог, разместил на земле знаки, указывающие направление пути для каждого человека, устремленного к совершенству. И эти знаки находятся перед всеми, кто находится в поисках истины, в каждое мгновение своей жизни. Не надо их искать где-то за тридевять земель. Вы живете в том месте, которое предназначено для вашей духовной работы.</w:t>
      </w:r>
    </w:p>
    <w:p>
      <w:pPr>
        <w:pStyle w:val="Normal"/>
        <w:ind w:firstLine="720"/>
        <w:jc w:val="both"/>
        <w:rPr/>
      </w:pPr>
      <w:r>
        <w:rPr>
          <w:sz w:val="36"/>
        </w:rPr>
        <w:t>В непроявленной своей части, в своем вечном совершенстве Бог неизменен, но эта неизменность кажущаяся, так как определяется только возможностями человеческого восприятия. В проявленной же ипостаси Он вечен и в каждом следующем мгновении, не повторяя себя, текуч и изменчив, как бесконечно изменчива река. И каждая Его проявленная форма, независимо от ее структуры, несет в себе присутствие Божественного сознания, стремящегося к бесконечному совершенству, выполняя свою задачу в Его безграничном творении. Человек, с ограниченным умом, который способный осознать только часть видимого, не видит связи во всеобщей гармонии творения. Человеческий ум, рассматривающий ограниченную часть мира вокруг себя в линейной последовательности, не способен видеть реальность во всей ее полноте. Он только разделяет ее на составные части, внимательно изучает их и затем, сгруппировав по признакам, делает выводы. И это он называет наукой. Такого рода познание можно сравнить с близоруким искусствоведом, который, не видя в целом прекрасной мозаичной картины, разбирает ее на отдельные составные элементы, затем сортирует их по признакам и в конце своей работы, произведя статистические расчеты, делает свое заключение о том, что он познал. Однако, нельзя познать целого, видя только отдельные его части. Космические реальности могут быть познаны только в одновременной общей гармонии их проявления.</w:t>
      </w:r>
    </w:p>
    <w:p>
      <w:pPr>
        <w:pStyle w:val="Normal"/>
        <w:ind w:firstLine="720"/>
        <w:jc w:val="both"/>
        <w:rPr/>
      </w:pPr>
      <w:r>
        <w:rPr>
          <w:sz w:val="36"/>
        </w:rPr>
        <w:t>Как невозможно существование электрона и фотона без движения,  так невозможно и существование Вселенной без ее эволюции – она в вечном движении от меньшего совершенства к совершенству большему.</w:t>
      </w:r>
    </w:p>
    <w:p>
      <w:pPr>
        <w:pStyle w:val="Normal"/>
        <w:ind w:firstLine="720"/>
        <w:jc w:val="both"/>
        <w:rPr/>
      </w:pPr>
      <w:r>
        <w:rPr>
          <w:sz w:val="36"/>
        </w:rPr>
        <w:t xml:space="preserve"> </w:t>
      </w:r>
      <w:r>
        <w:rPr>
          <w:sz w:val="36"/>
        </w:rPr>
        <w:t>Возможны два этапа эволюции. Первый связан с  творением живых существ, второй – с усовершенствованием определенных качеств, которые в большей мере соответствуют условиям существования. Если на первом этапе эволюция  совершает скачки по направлению возможного будущего за чрезвычайно сжатое время, опережая реальность настоящего, то второй этап продолжается неопределенно долгое время и всегда следует с некоторым отставанием от изменяющихся условий существования.</w:t>
      </w:r>
    </w:p>
    <w:p>
      <w:pPr>
        <w:pStyle w:val="Normal"/>
        <w:ind w:firstLine="720"/>
        <w:jc w:val="both"/>
        <w:rPr/>
      </w:pPr>
      <w:r>
        <w:rPr>
          <w:sz w:val="36"/>
        </w:rPr>
        <w:t>В сознательной эволюции всегда происходит перестройка, трансформация самого себя от меньшего совершенства к большему. Другими словами, сознательная эволюция всегда совершается направленно, так как субъект осознает свое недостаточное совершенство и направление к возможному совершенству большему. Мало того, тот, кто эволюционирует сознательно, должен понимать, как это совершенство выглядит, то есть, должно быть предвидение будущего, и только тогда мы можем говорить о возможностях сознательной  эволюции.</w:t>
      </w:r>
    </w:p>
    <w:p>
      <w:pPr>
        <w:pStyle w:val="Normal"/>
        <w:ind w:firstLine="720"/>
        <w:jc w:val="both"/>
        <w:rPr/>
      </w:pPr>
      <w:r>
        <w:rPr>
          <w:sz w:val="36"/>
        </w:rPr>
        <w:t xml:space="preserve"> </w:t>
      </w:r>
      <w:r>
        <w:rPr>
          <w:sz w:val="36"/>
        </w:rPr>
        <w:t xml:space="preserve">Читатель может возразить, говоря, что человек изменяет окружающий его мир, создает различного рода новые технологии все это он совершает не внутри себя, а во внешнем мире. Однако это не так, как кажется на первый взгляд. Дело в том, что прежде чем воздействовать на внешний мир, человек отражает его внутри себя, затем, там, внутри себя, взаимодействует с ним и только потом все это реализует во внешнем мире. Создавая модель внешнего мира внутри себя, человек использует для этого свой индивидуальный опыт, который был накоплен им к этому времени и то, что он унаследовал генетически. </w:t>
      </w:r>
    </w:p>
    <w:p>
      <w:pPr>
        <w:pStyle w:val="Normal"/>
        <w:ind w:firstLine="720"/>
        <w:jc w:val="both"/>
        <w:rPr/>
      </w:pPr>
      <w:r>
        <w:rPr>
          <w:sz w:val="36"/>
        </w:rPr>
        <w:t>Если, от аналогий человеческого творения на Земле, мы вернемся к Божественному творению во Вселенной, мы увидим, что Материальная Вселенная – это Бог, который первоначально творит в своей непроявленной части, как бы сновидит свое будущее творение, затем проявляет его. Мы, люди, не можем придумать какие-то свои методы творчества, в наших творениях мы только копируем Бога.</w:t>
      </w:r>
    </w:p>
    <w:p>
      <w:pPr>
        <w:pStyle w:val="Normal"/>
        <w:ind w:firstLine="720"/>
        <w:jc w:val="both"/>
        <w:rPr/>
      </w:pPr>
      <w:r>
        <w:rPr>
          <w:sz w:val="36"/>
        </w:rPr>
        <w:t>Если в неживой природе эволюционный процесс выглядит как инволюция, распад, при котором более сложные структуры упрощаются, например, уран распадается до свинца, сглаживаются горы, зарастают озера, все контрасты постепенно исчезают. То в живой природе идет обратный процесс: организмы усложняются, переходя от одной формы существования к другой более сложной.  И переход от простых форм жизни к более высоко организованным происходит не только в связи с накоплением количества чего-либо, чтобы перейти в новое качество, а еще и в связи с тем, что прежняя форма исчерпала себя и никакого нового опыта дать уже не может.</w:t>
      </w:r>
    </w:p>
    <w:p>
      <w:pPr>
        <w:pStyle w:val="3"/>
        <w:rPr>
          <w:color w:val="000000"/>
        </w:rPr>
      </w:pPr>
      <w:r>
        <w:rPr/>
        <w:t>рассматривая живую природу с позиции естественной эволюции сознания, мы увидим ассимиляцию индивидуального сознания всех видов жизни, сознанием всей планеты, а если человек намерено участвует в эволюции своего сознания, то оно расширяется до пределов Божественного сознания. И между этими двумя процессами эволюции сознания нет противоречий. Как в первом, так и во втором случае происходит слияние меньшего сознания с большим с той лишь разницей, что сознание человека, сливаясь с сознанием Божественного, не растворяется в нем и не теряет своей индивидуальности. Можно еще добавить, что эволюционный процесс зависит не только от меняющейся окружающей среды, потому что эволюция — это реализация и раскрытие информации, которая изначально содержалась в материи. Основная ценность эволюционного процесса заключается в накоплении индивидуального опыта. Опыт – это не только источник знаний, но и процесс возобновления космической энергии. Оглядываясь на традиции толтеков, можно сказать, что Бог питается опытом своей проявленной части: он, как птица феникс, вечно разрушается и вечно возникает вновь, еще более совершенный и прекрасный.</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КАК БОГ ДЕЛАЕТ СВОЮ РАБОТУ В НИЗШЕЙ СФЕРЕ МИРОВ?</w:t>
      </w:r>
    </w:p>
    <w:p>
      <w:pPr>
        <w:pStyle w:val="BodyTextIndent2"/>
        <w:widowControl/>
        <w:rPr>
          <w:color w:val="000000"/>
          <w:sz w:val="36"/>
        </w:rPr>
      </w:pPr>
      <w:r>
        <w:rPr>
          <w:color w:val="000000"/>
          <w:sz w:val="36"/>
        </w:rPr>
      </w:r>
    </w:p>
    <w:p>
      <w:pPr>
        <w:pStyle w:val="BodyTextIndent2"/>
        <w:widowControl/>
        <w:rPr>
          <w:color w:val="000000"/>
          <w:sz w:val="36"/>
        </w:rPr>
      </w:pPr>
      <w:r>
        <w:rPr>
          <w:color w:val="000000"/>
          <w:sz w:val="36"/>
        </w:rPr>
      </w:r>
    </w:p>
    <w:p>
      <w:pPr>
        <w:pStyle w:val="BodyTextIndent2"/>
        <w:widowControl/>
        <w:rPr/>
      </w:pPr>
      <w:r>
        <w:rPr>
          <w:color w:val="000000"/>
          <w:sz w:val="36"/>
        </w:rPr>
        <w:t xml:space="preserve">Человек центральное существо низшей сферы миров. Такое положение человека связано с тем, что в нем встречаются две силы – истины и лжи. Низшая природа, управляющая силами низшей сферы миров, стремится удерживать равновесие существования всего, что находится под ее покровительством. В ее владениях каждая сущность, каждое существо находятся на своих местах и выполняют свои задачи. Человек – единственное существо, которое низшая природа не может уложить в свое прокрустово ложе. Это единственное существо, которое нарушает ее равновесие. Поэтому понятны постоянные атаки низших сил, обитающих  в мирах низшей сферы. Но позади человека и позади низшей природы стоит природа Высшая, которая и является истинным дирижером всего происходящего на Земле. </w:t>
      </w:r>
    </w:p>
    <w:p>
      <w:pPr>
        <w:pStyle w:val="BodyTextIndent2"/>
        <w:widowControl/>
        <w:rPr/>
      </w:pPr>
      <w:r>
        <w:rPr>
          <w:color w:val="000000"/>
          <w:sz w:val="36"/>
        </w:rPr>
        <w:t xml:space="preserve"> </w:t>
      </w:r>
      <w:r>
        <w:rPr>
          <w:color w:val="000000"/>
          <w:sz w:val="36"/>
        </w:rPr>
        <w:t>Силы низшей природы воздействуют на те части человеческого существа, которые принадлежат ей. Если люди осознают такого рода воздействия, то они, как правило, уверены, что это нападения низших сил, стремящихся подвигнуть человека на неблаговидные поступки – на то они и низшие силы. Но чаще человек считает, что все его желания, побуждения, и его реакции принадлежат ему самому. И только люди, ставшие на духовный путь знают, что таким образом Высшая природа дает возможность человеку осознать в себе те части, которые подлежат трансформации. Асурические силы в отличие от сил невежественных, принадлежащих более низким планам, нападают точно шквал и заставляют человека действовать агрессивно и бурно. Человек должен, не поддаваясь ни каким оправданиям, которые видит ум,   противостоять им. У него должна быть только одна цель – разрушить действие этих сил. Однако это возможно только в том случае, если он останется отстраненным в период нападения этих сил.</w:t>
      </w:r>
    </w:p>
    <w:p>
      <w:pPr>
        <w:pStyle w:val="BodyTextIndent2"/>
        <w:widowControl/>
        <w:rPr/>
      </w:pPr>
      <w:r>
        <w:rPr>
          <w:color w:val="000000"/>
          <w:sz w:val="36"/>
        </w:rPr>
        <w:t>Во время духовной работы всегда бывают остановки, которые могут быть связаны с ассимиляцией достигнутого, накоплением сил, для того чтобы сделать следующий шаг, неверием в возможность преодоления  препятствий. Но при этом всегда должно оставаться стремление, которое поддержит человека в трудное для него время.</w:t>
      </w:r>
    </w:p>
    <w:p>
      <w:pPr>
        <w:pStyle w:val="BodyTextIndent2"/>
        <w:widowControl/>
        <w:rPr/>
      </w:pPr>
      <w:r>
        <w:rPr>
          <w:color w:val="000000"/>
          <w:sz w:val="36"/>
        </w:rPr>
        <w:t>Сейчас присутствие асуров (сущностей сумеречных миров) для эволюции сознания уже не является необходимым. Тем не менее, они не хотят уходить со сцены или меняться. Уже возможна эволюция постепенным раскрытием сознания человеческого существа. Поэтому Высшая природа, стоящая позади низшей природы, должна будет разрушить то, что сейчас не является необходимым для эволюции сознания.</w:t>
      </w:r>
    </w:p>
    <w:p>
      <w:pPr>
        <w:pStyle w:val="BodyTextIndent2"/>
        <w:widowControl/>
        <w:rPr>
          <w:color w:val="000000"/>
          <w:sz w:val="36"/>
        </w:rPr>
      </w:pPr>
      <w:r>
        <w:rPr>
          <w:color w:val="000000"/>
          <w:sz w:val="36"/>
        </w:rPr>
      </w:r>
    </w:p>
    <w:p>
      <w:pPr>
        <w:pStyle w:val="BodyTextIndent2"/>
        <w:widowControl/>
        <w:rPr>
          <w:color w:val="000000"/>
          <w:sz w:val="36"/>
        </w:rPr>
      </w:pPr>
      <w:r>
        <w:rPr>
          <w:color w:val="000000"/>
          <w:sz w:val="36"/>
        </w:rPr>
      </w:r>
    </w:p>
    <w:p>
      <w:pPr>
        <w:pStyle w:val="Heading1"/>
        <w:ind w:firstLine="720"/>
        <w:jc w:val="both"/>
        <w:rPr/>
      </w:pPr>
      <w:r>
        <w:rPr/>
        <w:t>КОЕ-ЧТО О СОВЕРШЕНСТВЕ</w:t>
      </w:r>
    </w:p>
    <w:p>
      <w:pPr>
        <w:pStyle w:val="BodyTextIndent2"/>
        <w:widowControl/>
        <w:numPr>
          <w:ilvl w:val="0"/>
          <w:numId w:val="0"/>
        </w:numPr>
        <w:ind w:firstLine="720"/>
        <w:outlineLvl w:val="0"/>
        <w:rPr>
          <w:color w:val="000000"/>
          <w:sz w:val="36"/>
        </w:rPr>
      </w:pPr>
      <w:r>
        <w:rPr>
          <w:color w:val="000000"/>
          <w:sz w:val="36"/>
        </w:rPr>
      </w:r>
    </w:p>
    <w:p>
      <w:pPr>
        <w:pStyle w:val="BodyTextIndent2"/>
        <w:widowControl/>
        <w:numPr>
          <w:ilvl w:val="0"/>
          <w:numId w:val="0"/>
        </w:numPr>
        <w:ind w:firstLine="720"/>
        <w:outlineLvl w:val="0"/>
        <w:rPr>
          <w:color w:val="000000"/>
          <w:sz w:val="36"/>
        </w:rPr>
      </w:pPr>
      <w:r>
        <w:rPr>
          <w:color w:val="000000"/>
          <w:sz w:val="36"/>
        </w:rPr>
      </w:r>
    </w:p>
    <w:p>
      <w:pPr>
        <w:pStyle w:val="Normal"/>
        <w:ind w:firstLine="720"/>
        <w:jc w:val="both"/>
        <w:rPr/>
      </w:pPr>
      <w:r>
        <w:rPr>
          <w:color w:val="000000"/>
          <w:sz w:val="36"/>
        </w:rPr>
        <w:t xml:space="preserve">Говоря о совершенстве Бога, мы имеем в виду Его полноту. Бог содержит в себе всю Вселенную, во всем ее бесконечном разнообразии. Если бы Вселенная была конечна, то Бог был бы не совершенен, потому что за ее пределами Его бы не было, и Он не был бы вездесущим и всемогущим. Если бы Бога не было в низшей сфере миров, миров лжи и страданий, то он не был бы всеведущим. </w:t>
      </w:r>
    </w:p>
    <w:p>
      <w:pPr>
        <w:pStyle w:val="Normal"/>
        <w:ind w:firstLine="720"/>
        <w:jc w:val="both"/>
        <w:rPr/>
      </w:pPr>
      <w:r>
        <w:rPr>
          <w:sz w:val="36"/>
        </w:rPr>
        <w:t>Совершенство Бога проявляется не только в  том, что он вездесущ, всеведущ и всемогущ, но и в том, что во всех своих проявлениях он совершенен в каждом своем мгновении. В своем эволюционном восхождении  Бог проявляет все свои возможности – те, которые мы воспринимаем как нечто разрушительное, и те, которые мы считаем созидательными.  Рождение и смерть, добро и зло, счастье и страдание – это все проявление его возможностей. Если мы говорим о совершенстве одного и несовершенстве другого, то только потому, что пользуемся сравнением, но абсолютное совершенство не может сравниваться с чем бы то ни было. Весь окружающий нас мир совершенен в каждой своей части, а чтобы осознать это, необходимо отбросить сравнения, и тогда, мы получим бесконечную череду совершенств. Если мы перестанем сравнивать, то нам станет понятным Божественное совершенство в его бесконечной эволюции.</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МАТЬ, ИЛИ ТВОРЧЕСКАЯ ЧАСТЬ БОГА</w:t>
      </w:r>
    </w:p>
    <w:p>
      <w:pPr>
        <w:pStyle w:val="Normal"/>
        <w:jc w:val="both"/>
        <w:rPr>
          <w:sz w:val="36"/>
        </w:rPr>
      </w:pPr>
      <w:r>
        <w:rPr>
          <w:sz w:val="36"/>
        </w:rPr>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pPr>
      <w:r>
        <w:rPr>
          <w:sz w:val="36"/>
        </w:rPr>
        <w:t>Одной из важнейших Божественных ипостасей является Шакти, или Божественная Мать (иногда ее называют Вселенской Матерью). Это творческая часть Ишвары – Бога (так как Бог бесконечен, то и число имен Его может быть бесконечным), которая, в свою очередь, состоит из четырех ипостасей, выполняющих свою роль в творении и эволюции Вселенной. Сказать о Божественной Матери лучше, чем Шри Ауробиндо невозможно и поэтому я приведу цитату из его работы: “Мать”.</w:t>
      </w:r>
    </w:p>
    <w:p>
      <w:pPr>
        <w:pStyle w:val="Normal"/>
        <w:widowControl w:val="false"/>
        <w:tabs>
          <w:tab w:val="clear" w:pos="720"/>
          <w:tab w:val="left" w:pos="709" w:leader="none"/>
          <w:tab w:val="left" w:pos="993" w:leader="none"/>
        </w:tabs>
        <w:ind w:firstLine="720"/>
        <w:jc w:val="both"/>
        <w:rPr/>
      </w:pPr>
      <w:r>
        <w:rPr>
          <w:sz w:val="36"/>
        </w:rPr>
        <w:t xml:space="preserve">«Четыре Могущества Матери, четыре ее явных Ипостаси – это четыре качества, четыре воплощения ее божественности, с помощью которых она воздействует на свои создания, организует и приводит в гармонию все творчество мирового процесса, руководит проявлением великого множества собственных сил... Та Единая, которую мы почитаем как Мать, являет собой божественную сознательную силу, и царит над миром; она едина и вместе с тем настолько многогранна, что проследить за действием ее не под силу даже самому живому уму, самому свободному и самому широкому интеллекту. Мать – это сознание и сила Всевышнего, и она превосходит все, что создает сама... </w:t>
      </w:r>
    </w:p>
    <w:p>
      <w:pPr>
        <w:pStyle w:val="Normal"/>
        <w:widowControl w:val="false"/>
        <w:tabs>
          <w:tab w:val="clear" w:pos="720"/>
          <w:tab w:val="left" w:pos="709" w:leader="none"/>
          <w:tab w:val="left" w:pos="993" w:leader="none"/>
        </w:tabs>
        <w:ind w:firstLine="720"/>
        <w:jc w:val="both"/>
        <w:rPr/>
      </w:pPr>
      <w:r>
        <w:rPr>
          <w:sz w:val="36"/>
        </w:rPr>
        <w:t>Как непостижимая изначальная Шакти, Мать пребывает над мирами и несет в своем вечном сознании Божественность Всевышнего. Ничем не связанная, она таит в себе неограниченную  власть и невыразимое присутствие; она владеет Истинами, и если суждено им проявиться, выводит их из недоступной тайны бытия в свет своего безграничного сознания, являет через них свое всемогущество, делает их одной из его форм, дарует им безграничную жизнь и воплощает во Вселенной...</w:t>
      </w:r>
    </w:p>
    <w:p>
      <w:pPr>
        <w:pStyle w:val="Normal"/>
        <w:widowControl w:val="false"/>
        <w:tabs>
          <w:tab w:val="clear" w:pos="720"/>
          <w:tab w:val="left" w:pos="709" w:leader="none"/>
          <w:tab w:val="left" w:pos="993" w:leader="none"/>
        </w:tabs>
        <w:ind w:firstLine="720"/>
        <w:jc w:val="both"/>
        <w:rPr/>
      </w:pPr>
      <w:r>
        <w:rPr>
          <w:sz w:val="36"/>
        </w:rPr>
        <w:t>И существует только то, что она выбрала, а Всевышний благословил; и ничто не может принять облика иного, нежели тот, который ею, движимой Всевышним, осознан, оформлен и помещен в своем зародыше в ее животворящее блаженство...</w:t>
      </w:r>
    </w:p>
    <w:p>
      <w:pPr>
        <w:pStyle w:val="Normal"/>
        <w:widowControl w:val="false"/>
        <w:tabs>
          <w:tab w:val="clear" w:pos="720"/>
          <w:tab w:val="left" w:pos="709" w:leader="none"/>
          <w:tab w:val="left" w:pos="993" w:leader="none"/>
        </w:tabs>
        <w:ind w:firstLine="720"/>
        <w:jc w:val="both"/>
        <w:rPr/>
      </w:pPr>
      <w:r>
        <w:rPr>
          <w:sz w:val="36"/>
        </w:rPr>
        <w:t>Когда же Мать руководит Вселенной и претворяет в жизнь земной сценарий, выходят на передний план ее четыре главные Ипостаси, четыре Власти и Могущества.</w:t>
      </w:r>
    </w:p>
    <w:p>
      <w:pPr>
        <w:pStyle w:val="Normal"/>
        <w:widowControl w:val="false"/>
        <w:tabs>
          <w:tab w:val="clear" w:pos="720"/>
          <w:tab w:val="left" w:pos="709" w:leader="none"/>
          <w:tab w:val="left" w:pos="993" w:leader="none"/>
        </w:tabs>
        <w:ind w:firstLine="720"/>
        <w:jc w:val="both"/>
        <w:rPr/>
      </w:pPr>
      <w:r>
        <w:rPr>
          <w:sz w:val="36"/>
        </w:rPr>
        <w:t>И первая из них Махешвари – Ипостась безмятежного простора и все постигающей мудрости, спокойной доброты и неисчерпаемого сострадания, наивысшего достоинства, полновластного величия. Она есть Та, которая могуществом и мудростью раскрывает перед нами бесконечность супраментальных миров, выводит на космический простор к великолепию Света высочайшего, к сокровищнице чудесного знания. Мудрым дает мудрость еще более глубокую, способных видеть, милостиво наставляет, на злобливого налагает последствия его злобы, невежу и глупца ведет согласно их слепоте.</w:t>
      </w:r>
    </w:p>
    <w:p>
      <w:pPr>
        <w:pStyle w:val="Normal"/>
        <w:widowControl w:val="false"/>
        <w:tabs>
          <w:tab w:val="clear" w:pos="720"/>
          <w:tab w:val="left" w:pos="709" w:leader="none"/>
          <w:tab w:val="left" w:pos="993" w:leader="none"/>
        </w:tabs>
        <w:ind w:firstLine="720"/>
        <w:jc w:val="both"/>
        <w:rPr/>
      </w:pPr>
      <w:r>
        <w:rPr>
          <w:sz w:val="36"/>
        </w:rPr>
        <w:t xml:space="preserve">Вторая Ипостась – Махакали несет в себе могущества беспредельной стойкости и неотразимого огненного темперамента, воинственного настроения, непреодолимой воли, пылкой стремительности и всесокрушающей силы. ...она -  Воительница Мироздания, та, которая никогда не отступает. Нетерпимая к несовершенству, она сурово обходится со всем, что есть в человеке недостойного, непримирима ко всему, что упорствует в невежестве и темноте. </w:t>
      </w:r>
    </w:p>
    <w:p>
      <w:pPr>
        <w:pStyle w:val="Normal"/>
        <w:widowControl w:val="false"/>
        <w:tabs>
          <w:tab w:val="clear" w:pos="720"/>
          <w:tab w:val="left" w:pos="709" w:leader="none"/>
          <w:tab w:val="left" w:pos="993" w:leader="none"/>
        </w:tabs>
        <w:ind w:firstLine="720"/>
        <w:jc w:val="both"/>
        <w:rPr/>
      </w:pPr>
      <w:r>
        <w:rPr>
          <w:sz w:val="36"/>
        </w:rPr>
        <w:t>Животворна, нежна и прекрасна третья ее Ипостась – Махалакшми, с ее непостижимой тайной красоты, гармонии, изысканного ритма с ее неуловимым и чарующим изяществом. Быть подле нее – глубочайшее счастье, ощутить в сердце своем – значит наполнить ее восторгом жизнь. Прикосновение ее чудотворно, его воздействие незримое и бережное, очищает разум, жизнь и тело, а поступь пробуждает к жизни живительные родники упоительного блаженства, Ананда. Лишена она всякого пристрастия и только исполняет волю Всевышнего; одних возвеличивает, других отвергает или отстраняет от себя во тьму.</w:t>
      </w:r>
    </w:p>
    <w:p>
      <w:pPr>
        <w:pStyle w:val="Normal"/>
        <w:widowControl w:val="false"/>
        <w:tabs>
          <w:tab w:val="clear" w:pos="720"/>
          <w:tab w:val="left" w:pos="709" w:leader="none"/>
          <w:tab w:val="left" w:pos="993" w:leader="none"/>
        </w:tabs>
        <w:ind w:firstLine="720"/>
        <w:jc w:val="both"/>
        <w:rPr/>
      </w:pPr>
      <w:r>
        <w:rPr>
          <w:sz w:val="36"/>
        </w:rPr>
        <w:t>Четвертая – Махасарасвати – несет в себе глубину и полноту сокровенного знания, тщательность исполнения, а также безупречность и точность совершенства во всем. Она могущество труда, дух совершенства и порядка. Самая юная из Четырех, она одарена искусством исполнения и ближе всех стоит к физической Природе. Таким образом, Махешвари пролагает главные пути действия сил, правящих Миром, Махакали управляет их энергией и движением, Махалакшми раскрывает ритмы и их такты, но детальной разработкой и исполнением ведает Махасарасвати».</w:t>
      </w:r>
    </w:p>
    <w:p>
      <w:pPr>
        <w:pStyle w:val="Normal"/>
        <w:widowControl w:val="false"/>
        <w:tabs>
          <w:tab w:val="clear" w:pos="720"/>
          <w:tab w:val="left" w:pos="709" w:leader="none"/>
          <w:tab w:val="left" w:pos="993" w:leader="none"/>
        </w:tabs>
        <w:ind w:firstLine="720"/>
        <w:jc w:val="both"/>
        <w:rPr>
          <w:sz w:val="36"/>
        </w:rPr>
      </w:pPr>
      <w:r>
        <w:rPr>
          <w:sz w:val="36"/>
        </w:rPr>
      </w:r>
    </w:p>
    <w:p>
      <w:pPr>
        <w:pStyle w:val="Heading1"/>
        <w:ind w:firstLine="720"/>
        <w:jc w:val="both"/>
        <w:rPr/>
      </w:pPr>
      <w:r>
        <w:rPr/>
        <w:t>О  ЗАХВАЧЕННОСТИ</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Прежде чем говорить о захваченности, еще раз остановимся на том, что у бога нет добра и зла, и не следует мироздание делить на Бога и дьявола. Есть только один Бог, творящий свою собственную эволюцию. Если Мать – соратница Шри Ауробиндо – говорила о том, что Вселенная разделена на две полусферы, то это только символ, показывающий, что во Вселенной есть совершенства различного уровня. Это можно понять так: Вселенная заполнена высочайшими вибрациями совершенного Бога. Но наряду с  этим во Вселенной существуют вибрации более низкие по частоте, которые так же бесконечны в своем распространении. Совершенство определяется высотой вибраций. Следовательно, бесконечная вселенная одновременно содержит в каждой своей точке и высочайшее совершенство и те свои части, которые в своей эволюции должны быть трансформированы, чтобы подняться до уровня этих высочайших вибраций. И не имеет значения, что тот уровень совершенства, который сегодня может называться предельным, завтра превзойдет самого себя, потому что нет предела восхождению сознания. Каждая гамма частот, более высоких или менее высоких, во вселенной представлена мирами. От высочайших – миров истины и бессмертия, до самых низких – миров лжи, мрака и смерти. </w:t>
      </w:r>
    </w:p>
    <w:p>
      <w:pPr>
        <w:pStyle w:val="Normal"/>
        <w:ind w:firstLine="720"/>
        <w:jc w:val="both"/>
        <w:rPr/>
      </w:pPr>
      <w:r>
        <w:rPr>
          <w:sz w:val="36"/>
        </w:rPr>
        <w:t xml:space="preserve">Та часть Вселенной, в которой все существа имеют свое начало и свой конец и где правит эго – это низшая сфера миров. И те миры, в которых правит истина и нет смерти, относятся к высшей сфере миров. Хотя и те, и другие миры находятся в каждой точке пространства. Это очень похоже на радиоволны различных частот, которые присутствуют одновременно в пространстве вокруг Земли. Мы могли бы условно разделить их на частоты низшей сферы, относящиеся, например, к волнам метровой и дециметровой длины, и все остальные волны, более короткие, отнести к высшей сфере. Тогда мы можем сказать, что низшая сфера миров так же бесконечна, как и  высшая сфера. Они просто входят одна в другую, как радиоволны заполняют одно и то же пространство. </w:t>
      </w:r>
    </w:p>
    <w:p>
      <w:pPr>
        <w:pStyle w:val="Normal"/>
        <w:ind w:firstLine="720"/>
        <w:jc w:val="both"/>
        <w:rPr/>
      </w:pPr>
      <w:r>
        <w:rPr>
          <w:sz w:val="36"/>
        </w:rPr>
        <w:t>Бог вездесущ, потому что Вселенная это и есть Он, проявляющий себя в высшей и низшей сферах. Нельзя говорить, что Бог создал все мироздание за шесть дней, потому что он вечен и вечно творит самого себя из своей собственной субстанции. Если бы Его постоянное совершенствование, проявляющееся в непрерывном обновлении, однажды прекратилось хотя бы на мгновение, то Бог бы умер, и Вселенная перестала бы существовать.</w:t>
      </w:r>
    </w:p>
    <w:p>
      <w:pPr>
        <w:pStyle w:val="Normal"/>
        <w:ind w:firstLine="720"/>
        <w:jc w:val="both"/>
        <w:rPr/>
      </w:pPr>
      <w:r>
        <w:rPr>
          <w:sz w:val="36"/>
        </w:rPr>
        <w:t xml:space="preserve"> </w:t>
      </w:r>
      <w:r>
        <w:rPr>
          <w:sz w:val="36"/>
        </w:rPr>
        <w:t xml:space="preserve">Бог совершенен, потому что нет ничего и никого более совершенного, чем Он, поэтому такое его качество в действительности не имеет смысла, так как существует только Бог, и Его не с кем сравнивать. Представим себе, что на каком-то необитаемом острове живет всего один человек. Может ли он знать, что он красив или безобразен, совершенен или несовершенен, если ему не с кем себя сравнить? Но Бог действительно совершенен в «здесь и сейчас» и в каждое свое следующее мгновение, Он превосходит свое прежнее совершенство.  Тогда всевозможные ярлыки, которые мы навешиваем на Бога, – это только наше человеческое понимание Его. Мы своей человеческой меркой пытаемся все измерить и всему найти место и ценность. Но наша мерка и наши описания Вселенной относительны, потому что наше сознание еще не способно стать на божественные позиции, которые стоят выше всяких измерений и оценок. Как может конечный ум познать бесконечное! </w:t>
      </w:r>
    </w:p>
    <w:p>
      <w:pPr>
        <w:pStyle w:val="Normal"/>
        <w:ind w:firstLine="720"/>
        <w:jc w:val="both"/>
        <w:rPr/>
      </w:pPr>
      <w:r>
        <w:rPr>
          <w:sz w:val="36"/>
        </w:rPr>
        <w:t>В своей бесконечной  эволюции или же в своем вечном существовании Бог не противостоит самому себе и  не пытается уничтожить самого себя. Все, что происходит в мире и во Вселенной – это его эволюция, принципа которой в силу своей ограниченности мы не понимаем. Это мы, люди, создали дьявола, который будто бы противостоит Богу. Любое противостояние – это насилие. И если Бог и дьявол противостоят друг другу, то мы можем сказать, что ни один из них не лучше другого, по крайней мере в своем противостоянии. Противостояние или насилие возможно только тогда, когда нет видения истины, когда сознание слепо.</w:t>
      </w:r>
    </w:p>
    <w:p>
      <w:pPr>
        <w:pStyle w:val="Normal"/>
        <w:ind w:firstLine="720"/>
        <w:jc w:val="both"/>
        <w:rPr/>
      </w:pPr>
      <w:r>
        <w:rPr>
          <w:sz w:val="36"/>
        </w:rPr>
        <w:t>Каждый из миров, имеющих свою гамму вибраций, имеет свое сознание, которое соответствует уровню этих вибраций. Каждый из миров населен существами и сущностями, которые так же соответствуют этим вибрациям. И все, что существует в мирах, - это не только части Бесконечного Бога, но и Его работники, выполняющие свою часть работы, предназначенную для всеобщей эволюции. Эти существа или сущности могут и не знать, что работа каждого из них, какой бы незначительной не казалась, одинаково важна для эволюции Вселенной. Каждое существо или сущность может осознавать только ту часть своего предназначения и только ту часть своего мира, которые необходимы для выполнения его работы. Как только существо или сущность начинает пытаться судить о том, что находится за пределами его возможностей, он впадает в ложь, и действия, которые он предпринимает на основании ложных знаний, также  становятся ложными.</w:t>
      </w:r>
    </w:p>
    <w:p>
      <w:pPr>
        <w:pStyle w:val="Normal"/>
        <w:ind w:firstLine="720"/>
        <w:jc w:val="both"/>
        <w:rPr/>
      </w:pPr>
      <w:r>
        <w:rPr>
          <w:sz w:val="36"/>
        </w:rPr>
        <w:t>В своей  эволюции Бог имеет свой принцип, который для человека выглядит как естественное взаимодействие добра и зла. Но в действительности такого рода понимание основано только на ограниченности человеческого сознания. Поэтому сознание миров, имеющих низкие вибрации, мы называем дьяволом, а его проявления – злом, с которым надо бороться. Отсюда и появление всевозможных обществ или конфессий, которые мы называем религиями, отсюда и противостояние людей друг другу.</w:t>
      </w:r>
    </w:p>
    <w:p>
      <w:pPr>
        <w:pStyle w:val="Normal"/>
        <w:ind w:firstLine="720"/>
        <w:jc w:val="both"/>
        <w:rPr/>
      </w:pPr>
      <w:r>
        <w:rPr>
          <w:sz w:val="36"/>
        </w:rPr>
        <w:t xml:space="preserve"> </w:t>
      </w:r>
      <w:r>
        <w:rPr>
          <w:sz w:val="36"/>
        </w:rPr>
        <w:t>Мы, люди, разделили Бога на две  части и сделали его пассивным наблюдателем за  страданиями и радостями, за проявлениями любви и ненависти, или же говорим, что все происходящее на земле, либо вообще во Вселенной только Божественная игра. В действительности Бог ни во что не играет и  ни к чему серьезно или несерьезно не относится. Все, что происходит во Вселенной, – это не более как принцип существования Бога. Единственной целью Божественной эволюции является его все возрастающее совершенство. Я даже не могу сказать, что Бог к нему стремится, можем ли мы говорить, что мы стремимся дышать. Наше дыхание – это естественное состояние живого существа. Мы просто дышим, потому что это  является одним из принципов нашего существования. Все то, что происходит и в бесконечной Вселенной, и на нашей маленькой Земле, это естественный Божественный процесс бытия. Будет правильно думать, что вечное восхождение Бога от одного совершенства к совершенству большему – есть единственно возможный способ его бытия.</w:t>
      </w:r>
    </w:p>
    <w:p>
      <w:pPr>
        <w:pStyle w:val="Normal"/>
        <w:ind w:firstLine="720"/>
        <w:jc w:val="both"/>
        <w:rPr/>
      </w:pPr>
      <w:r>
        <w:rPr>
          <w:sz w:val="36"/>
        </w:rPr>
        <w:t>Сознание каждого из миров (мы знаем, что каждый из них так же бесконечен и вечен, как и вся Вселенная) не является беспредельным, и даже будучи бессмертным, оно не осознает всего величия Бога. Такое сознание осознает свою индивидуальность и свою вечность. О нем можно говорить, как о величайшей сущности Вселенной, как о Творце, который создал все живое и неживое в пределах  своего мира. Но в действительности миров существует бесконечное множество, и каждый из них  несет в себе сознание себя как творца. Но все эти величайшие сущности – миры, создающие внутри себя жизнь, – являются частями бесконечного абсолютного Бога, который воплощает в себе не только бесчисленное число миров, но и управляет ими, трансформируя меньшие совершенства в большие и тем самым, поднимаясь по бесконечной спирали эволюции.</w:t>
      </w:r>
    </w:p>
    <w:p>
      <w:pPr>
        <w:pStyle w:val="Normal"/>
        <w:ind w:firstLine="720"/>
        <w:jc w:val="both"/>
        <w:rPr/>
      </w:pPr>
      <w:r>
        <w:rPr>
          <w:sz w:val="36"/>
        </w:rPr>
        <w:t xml:space="preserve">А теперь о  самом принципе эволюции. Каждый из  миров существует по своим законам. Эти законы можно сравнить с программами для компьютера, которые управляют всей его работой. В каждом существе заложен приемник программ, и эти  программы управляют жизнью и взаимодействием всех живых  организмов от половой клетки до взрослого существа и затем до его смерти. Для того чтобы  жизнь могла совершенствоваться, все стремящееся к жизни имеет своих антиподов, пытающиеся их разрушить, однако в действительности разрушается лишь то, что менее совершенно. В свою очередь, разрушители зависят от тех, кого они разрушают. Создается круг равновесия. Таких кругов бесконечное множество, все они сцеплены друг с другом, и создают всеобщую зависимость и всеобщую гармонию. Можно сказать, что все живое на Земле является единым живым организмом, находящимся в состоянии относительного равновесия. Относительного потому, что жизнь на Земле во всех ее формах непрерывно  эволюционирует. для какого-либо травоядного животного, все хищники будут являться носителями зла. Но если абстрагироваться от подобного рода морали, то хищники становятся санитарами и тренерами, а травоядные животные, в свою очередь, тренируют выносливость и скорость хищников. В таком противостоянии тренируются не только средства нападения, но и защиты. И, конечно, в такого рода сосуществовании тренируется и совершенствуется ум живых существ. Среди различных форм жизни особое место в эволюции занимает человек. </w:t>
      </w:r>
    </w:p>
    <w:p>
      <w:pPr>
        <w:pStyle w:val="Normal"/>
        <w:ind w:firstLine="720"/>
        <w:jc w:val="both"/>
        <w:rPr/>
      </w:pPr>
      <w:r>
        <w:rPr>
          <w:sz w:val="36"/>
        </w:rPr>
        <w:t xml:space="preserve">Во-первых, у него нет со стороны живых существ реальной угрозы его существованию, поэтому среди людей может выжить даже самый несовершенный человеческий организм. В связи с этим во всем человечестве растет «генетический груз». </w:t>
      </w:r>
    </w:p>
    <w:p>
      <w:pPr>
        <w:pStyle w:val="Normal"/>
        <w:ind w:firstLine="720"/>
        <w:jc w:val="both"/>
        <w:rPr/>
      </w:pPr>
      <w:r>
        <w:rPr>
          <w:sz w:val="36"/>
        </w:rPr>
        <w:t xml:space="preserve">Во-вторых, для человека представляется второстепенной физическая эволюция, и на первое место выходит эволюция сознания, поэтому человек включен в кольца взаимоотношений с другими типами разумной жизни – с сущностями других миров. </w:t>
      </w:r>
    </w:p>
    <w:p>
      <w:pPr>
        <w:pStyle w:val="Normal"/>
        <w:ind w:firstLine="720"/>
        <w:jc w:val="both"/>
        <w:rPr/>
      </w:pPr>
      <w:r>
        <w:rPr>
          <w:sz w:val="36"/>
        </w:rPr>
        <w:t xml:space="preserve">В-третьих, для того чтобы взаимодействие человеческого сознания с сущностями других миров стало возможным, человеку даны чакры, соединяющие его с другими мирами. Хотя принцип взаимоотношения и совершенствования остается и в  этом случае одним и тем же: человек является «лакомым куском» для сущностей других миров. Всевозможные эмоции, которыми может быть захвачен человек, в действительности почти никогда не являются его собственными. Они насаждаются или провоцируются сущностями других миров, вибрации которых проникают в человеческое существо через чакры. Они могут приходить и извне, от других людей, находящихся в состоянии эмоционального напряжения. </w:t>
      </w:r>
    </w:p>
    <w:p>
      <w:pPr>
        <w:pStyle w:val="Normal"/>
        <w:ind w:firstLine="720"/>
        <w:jc w:val="both"/>
        <w:rPr/>
      </w:pPr>
      <w:r>
        <w:rPr>
          <w:sz w:val="36"/>
        </w:rPr>
        <w:t>Кроме того, каждый человек имеет эго, которое отделяет его от внешнего мира, делая его отдельной уникальной личностью. Одним из свойств эго является его стремление к значимости и большое значение в достижении этой значимости имеет опора на внешний, материальный мир. Человек, находящийся под властью эго, становится собственником чего бы то ни было. Но так как  при взаимодействии  с реальностью любого уровня существует не только прямая, но и обратная связь, то, продолжая говорить о человеке, мы должны упомянуть, что не только он стремиться захватывать, но и его стремятся захватить определенные силы. Человек может быть захвачен как тем, что полезно для него, так и тем, что может действовать на него разрушительно.</w:t>
      </w:r>
    </w:p>
    <w:p>
      <w:pPr>
        <w:pStyle w:val="Normal"/>
        <w:ind w:firstLine="720"/>
        <w:jc w:val="both"/>
        <w:rPr/>
      </w:pPr>
      <w:r>
        <w:rPr>
          <w:sz w:val="36"/>
        </w:rPr>
        <w:t>Человек существо двойственное. И если внешняя часть его принадлежит нашему миру, то внутренняя его часть – его внутреннее истинное существо и его истинное «Я» – принадлежат высочайшим мирам истины. Таким образом, подобного рода двойственность, при которой сущности воздействуют на человеческое сознание через внешнюю  часть человеческого существа, а высшие Божественные вибрации действуют на  сознание через внутреннюю истинную часть, приводит к тому, что у человека появляется возможность выбора в своем поведении и своем понимании мира и своих поступков. В то же время человек находится под постоянным влиянием программ природы его материального мира, которая настаивает на их выполнении. Человек оказывается между двух сил, которые растягивают его в разные стороны. Одна – внутреннее истинное существо и его истинное «Я» – тянет его вверх, другая – программы природы и эго – тянут его вниз. И человеку дано право выбирать, какую из двух сил он хочет предпочесть. В том случае, когда человек предпочитает путь духовный, то он должен осознать все, что привязывает его к этому миру, что пытается его захватить, увлечь, развернуть его сознание в направлении низшей природы и не дать  этому совершаться. Осознавание само по себе приводит к тому, что сознание становится постепенно все более независимым и недоступным влияниям низшей природы земного мира и обращается к Божественной работе, которая, в конечном счете, ведет к трансформации всего человеческого  существа. Это связано с тем, что высокие Божественные вибрации истины постепенно разрушают ложь нашего ума, затем витала и в последнюю очередь это становится возможным и для физического тела.</w:t>
      </w:r>
    </w:p>
    <w:p>
      <w:pPr>
        <w:pStyle w:val="Normal"/>
        <w:ind w:firstLine="720"/>
        <w:jc w:val="both"/>
        <w:rPr/>
      </w:pPr>
      <w:r>
        <w:rPr>
          <w:sz w:val="36"/>
        </w:rPr>
        <w:t>Здесь  мы  встречаемся с кажущимся противоречием. Когда в земной мир сошла человеческая душа для того, чтобы выполнить здесь необходимую Божественную работу по трансформации материи, то она облеклась в человеческое тело с  его умом и чувственной сферой. Творцом внешней оболочки человеческой души была Низшая природа и, конечно, она не имела намерения следовать высшим предназначениям. У нее была своя задача – самосохранение и самоусовершенствование. И в связи с этим она стала прилагать все свои усилия, чтобы человеку, с одной стороны, было недосуг думать о духовной работе, а с другой она окружила его всевозможными интересными и захватывающими вещами и идеями: сделать совершенным свое тело, получать максимальные витальные наслаждения, раскрывать захватывающие возможности при изучении внешнего мира. Можно сказать, что низшей природе в человеке достался довольно «трудный ребенок», и она бросила все свои средства для того, чтобы этот «трудный ребенок» не вышел из-под ее власти.</w:t>
      </w:r>
    </w:p>
    <w:p>
      <w:pPr>
        <w:pStyle w:val="Normal"/>
        <w:ind w:firstLine="720"/>
        <w:jc w:val="both"/>
        <w:rPr/>
      </w:pPr>
      <w:r>
        <w:rPr>
          <w:sz w:val="36"/>
        </w:rPr>
        <w:t>Однако парадоксально то, что чем больше средств использует Низшая природа для того, чтобы человек был захвачен происходящим вокруг него, тем более ясно он начинает осознавать, что все внешнее не является тем, ради чего стоит жить. Практически все соблазны становятся для человека указателями направления внутренней работы. Безусловно, это становится понятным для него, если он начинает осознавать, что его предназначение состоит не в том, как поудобнее обустраивать себя  на  этой все еще прекрасной планете, а в одухотворении материи.</w:t>
      </w:r>
    </w:p>
    <w:p>
      <w:pPr>
        <w:pStyle w:val="Normal"/>
        <w:ind w:firstLine="720"/>
        <w:jc w:val="both"/>
        <w:rPr/>
      </w:pPr>
      <w:r>
        <w:rPr>
          <w:sz w:val="36"/>
        </w:rPr>
        <w:t>Итак, рассмотрим некоторые приемы, используемые низшей природой, для того, чтобы человек оставался ее слугой и исполнителем ее воли. Все, на что может воздействовать низшая природа, соблазняя человека, относится только к его внешней оболочке, о которой мы уже говорили. При этом главным инструментом, низшей природы является человеческое эго, которое состоит из эго физического тела, витального и ментального. Первая задача, которую решала низшая природа, – это отделить сознание человека от внутреннего истинного существа. В результате человек перестал осознавать мир непосредственно. Основным средством познания мира стал человеческий ум. Теперь, когда основной источник истинного знания был отделен, природа обнажила перед человеком все свои витальные и ментальные соблазны. В результате человек стал разумным животным, подчиненным животным потребностям и желаниям. Между человеком и окружающим его миром установились своеобразные торговые отношения. Эти отношения, скорее больше походили на игру в одни ворота, в которой человек стремился как можно больше брать и как можно меньше давать. При этом человек оказался захваченным внешним миром, его вещами и зрелищами, стремлениями к удовольствиям и религиями. Не понимая этого, человек стал идолопоклонником; для него идолами стали его деньги и его вещи, его идеи и даже его мнения. Из созидателя человек все больше превращается в потребителя и разрушителя. Поразительно! Но человек постоянно захвачен чем-либо. Захваченности подобны волнам в океане. На большей волне расположены более мелкие волны, а на них, в свою очередь, еще более мелкие и т.д. Мы захвачены каждое мгновение, и поэтому наше сознание постоянно сужено, потому что захваченность всегда суживает сознание до полной слепоты, тогда ложь мы можем принять за истину, а черное за белое.</w:t>
      </w:r>
    </w:p>
    <w:p>
      <w:pPr>
        <w:pStyle w:val="Normal"/>
        <w:ind w:firstLine="720"/>
        <w:jc w:val="both"/>
        <w:rPr/>
      </w:pPr>
      <w:r>
        <w:rPr>
          <w:sz w:val="36"/>
        </w:rPr>
        <w:t>Мы даже не догадываемся, что все, что нас захватывает, переделывает нас по своему образу и подобию. Мы, люди, созданные для Божественной работы во Вселенной, захвачены своими желаниями и потребностями, и наш ум изощряется в том, чтобы полнее удовлетворить свое физическое тело и свои витальные потребности. На Земле очень мало людей, знающих, что жизнь дана не для того, чтобы стремиться к тотальному удовлетворению своих желаний и, оставив после себя потомство, умереть. Все живое на Земле, все сущее во Вселенной имеет свою цель, но человек потерял память о своем духовном предназначении и стал пленником Земли.</w:t>
      </w:r>
    </w:p>
    <w:p>
      <w:pPr>
        <w:pStyle w:val="Normal"/>
        <w:ind w:firstLine="720"/>
        <w:jc w:val="both"/>
        <w:rPr/>
      </w:pPr>
      <w:r>
        <w:rPr>
          <w:sz w:val="36"/>
        </w:rPr>
        <w:t>События, произошедшие с человеком имеют, и другой смысл, но для того, чтобы этот смысл стал ясен, необходимо подняться выше над судьбами человечества. И тогда открывается следующий уровень знания, в котором все события, происходящие с каждым человеком на Земле не случайны, а позади Низшей природы незримо присутствует и направляет все ее действия более высокая Божественная воля. Временная слепота человеческого сознания и его захваченность – только символы глубокого духовного процесса. Человек начнет просыпаться от глубокого сна неведения, когда будет к этому готов, когда придет для этого время. Внешняя материальная оболочка с ее виталом и ее умом в действительности не является инструментом пленения истинного внутреннего существа. Эта материальная оболочка лишь часть материального мира, куда был послан человек. И начало трансформации материи должно быть в теле человека.</w:t>
      </w:r>
    </w:p>
    <w:p>
      <w:pPr>
        <w:pStyle w:val="Normal"/>
        <w:ind w:firstLine="720"/>
        <w:jc w:val="both"/>
        <w:rPr/>
      </w:pPr>
      <w:r>
        <w:rPr>
          <w:sz w:val="36"/>
        </w:rPr>
        <w:t>Нет добра и нет зла, есть только единый процесс совершенствования. Добро и зло – это две стороны одного процесса, который дает возможность не только в дальнейшем восторжествовать добру, но сделать его более чистым, совершенным и могущественным. Для того чтобы совершенство стало возможным, так называемое зло так же необходимо, как и добро. Это можно понять так: каждый человек имеет все возможности мира, как высочайшие, так и те, которые должны быть трансформированы из меньшего совершенства в большее, потому что человек создан из материи, содержащей в себе все мыслимые будущие совершенства вселенной.</w:t>
      </w:r>
    </w:p>
    <w:p>
      <w:pPr>
        <w:pStyle w:val="Normal"/>
        <w:ind w:right="-199" w:firstLine="720"/>
        <w:jc w:val="both"/>
        <w:rPr>
          <w:sz w:val="36"/>
        </w:rPr>
      </w:pPr>
      <w:r>
        <w:rPr>
          <w:sz w:val="36"/>
        </w:rPr>
      </w:r>
    </w:p>
    <w:p>
      <w:pPr>
        <w:pStyle w:val="Normal"/>
        <w:ind w:right="-199" w:firstLine="720"/>
        <w:jc w:val="both"/>
        <w:rPr>
          <w:sz w:val="36"/>
        </w:rPr>
      </w:pPr>
      <w:r>
        <w:rPr>
          <w:sz w:val="36"/>
        </w:rPr>
      </w:r>
    </w:p>
    <w:p>
      <w:pPr>
        <w:pStyle w:val="Heading1"/>
        <w:ind w:firstLine="720"/>
        <w:jc w:val="both"/>
        <w:rPr/>
      </w:pPr>
      <w:r>
        <w:rPr/>
        <w:t>ИЕРАРХИЯ ОТНОШЕНИЙ И РАВЕНСТВО</w:t>
      </w:r>
    </w:p>
    <w:p>
      <w:pPr>
        <w:pStyle w:val="Normal"/>
        <w:ind w:right="-199" w:firstLine="720"/>
        <w:jc w:val="both"/>
        <w:rPr>
          <w:sz w:val="36"/>
        </w:rPr>
      </w:pPr>
      <w:r>
        <w:rPr>
          <w:sz w:val="36"/>
        </w:rPr>
      </w:r>
    </w:p>
    <w:p>
      <w:pPr>
        <w:pStyle w:val="Normal"/>
        <w:ind w:right="-199" w:firstLine="720"/>
        <w:jc w:val="both"/>
        <w:rPr>
          <w:sz w:val="36"/>
        </w:rPr>
      </w:pPr>
      <w:r>
        <w:rPr>
          <w:sz w:val="36"/>
        </w:rPr>
      </w:r>
    </w:p>
    <w:p>
      <w:pPr>
        <w:pStyle w:val="Normal"/>
        <w:ind w:firstLine="720"/>
        <w:jc w:val="both"/>
        <w:rPr/>
      </w:pPr>
      <w:r>
        <w:rPr>
          <w:sz w:val="36"/>
        </w:rPr>
        <w:t>Во вселенной все построено по иерархическому принципу. Возьмем для примера человеческое тело. Атомы составляют белковые молекулы. Эти молекулы являются кирпичиками клеток, из клеток состоят органы, а из органов – человеческое тело. Человеческое тело, является частью большего по размерам организма – Земли, а та входит в состав Солнечной системы, которая, в свою очередь, входит в какое то созвездие, включенное в нашу галактику. На этом иерархия не кончается, потому что Вселенная бесконечна, и вершиной любой иерархии является Бог. Он породил из себя Вселенную и всю ее содержит в себе. И ни одна часть из бесконечной иерархии миров и существ не может быть изъята или изменена без того, чтобы эти изменения не прокатились эхом изменений во всей вселенной. Все части Вселенной одинаково ценны во всеобщей гармонии, поэтому так важна работа отдельных людей, которые всю свою жизнь посвятили сознательному служению Божественной истин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БОГ</w:t>
      </w:r>
    </w:p>
    <w:p>
      <w:pPr>
        <w:pStyle w:val="Normal"/>
        <w:ind w:right="-199" w:firstLine="720"/>
        <w:jc w:val="both"/>
        <w:rPr>
          <w:sz w:val="36"/>
        </w:rPr>
      </w:pPr>
      <w:r>
        <w:rPr>
          <w:sz w:val="36"/>
        </w:rPr>
      </w:r>
    </w:p>
    <w:p>
      <w:pPr>
        <w:pStyle w:val="Normal"/>
        <w:ind w:right="-199" w:firstLine="720"/>
        <w:jc w:val="both"/>
        <w:rPr/>
      </w:pPr>
      <w:r>
        <w:rPr>
          <w:sz w:val="36"/>
        </w:rPr>
        <w:t>Меня постоянно преследует образ Бога, образ не человеческий, а некое невообразимое бытие, которое совершенно непостижимо для человеческого сознания. При возникновении образа Бога, мой ум останавливается, всякие движения во мне замирают, даже дыхание кажется остановившимся. И наступает состояние полной внутренней неподвижности, в котором я могу созерцать Бога.</w:t>
      </w:r>
    </w:p>
    <w:p>
      <w:pPr>
        <w:pStyle w:val="Normal"/>
        <w:ind w:right="-199" w:firstLine="720"/>
        <w:jc w:val="both"/>
        <w:rPr/>
      </w:pPr>
      <w:r>
        <w:rPr>
          <w:sz w:val="36"/>
        </w:rPr>
        <w:t>Я знаю, что тот внутренний, бесконечный, находящийся в постоянном изменении, образ Бога – только поверхностная ничтожная пленка осознавания, под которой находится бесконечная невообразимая глубина Его. Но все мое существо не готово, чтобы даже попытаться заглянуть хотя бы в поверхностные части Непостижимого.</w:t>
      </w:r>
    </w:p>
    <w:p>
      <w:pPr>
        <w:pStyle w:val="Normal"/>
        <w:ind w:right="-199" w:firstLine="720"/>
        <w:jc w:val="both"/>
        <w:rPr/>
      </w:pPr>
      <w:r>
        <w:rPr>
          <w:sz w:val="36"/>
        </w:rPr>
        <w:t>Я оглянулся назад, чтобы найти свой прячущийся в бессилии ум, и нашел его ничтожным и ограниченным, сидящим в своей ячейке человеческого дома (под «человеческим домом» я понимаю всю сумму человеческих знаний о мире, в котором человек живет).</w:t>
      </w:r>
    </w:p>
    <w:p>
      <w:pPr>
        <w:pStyle w:val="Normal"/>
        <w:ind w:right="-199" w:firstLine="720"/>
        <w:jc w:val="both"/>
        <w:rPr/>
      </w:pPr>
      <w:r>
        <w:rPr>
          <w:sz w:val="36"/>
        </w:rPr>
        <w:t>Я увидел бесконечный серебристо-голубой океан. Из его центра поднимаются и расходятся как кольца волны, содержащие в себе образы возможного проявленного существования бесчисленного количества форм, от величайших, которые создают из самих себя миры, до мельчайших, для которых даже атом является Вселенной. Над бесконечным океаном, порождающем образы, существуют силы, являющиеся ипостасями Бога. Они подхватывают эти образы и трансформируют их в проявленные реальности. Эти образы, став реальностями, по мере удаления от своего творца приобретают более плотные и темные очертания, но затем, завершив свой цикл, вновь возвращаются к Богу. Я вижу, что изначально эти реализованные образы несовершенны, но по мере работы над ними Божественных сил они постепенно очищаются и к своему творцу возвращаются более светлыми и совершенными. Это можно сравнить с гигантским тором, который постоянно вращается из центра по радиусу на периферию и проделав этот путь из центра во вне и очистившись, вновь возвращается к своему источнику. И я осознал, что Бог, содержа в себе всю Вселенную проявляет ее, для того чтобы совершенства, прежде скрытые, в проявленном состоянии стали очевидными и могли быть трансформированы в совершенства большие, чтобы гармония, прежде менее полная, стала большей, чем была прежде. И в неисчислимых воплощениях, каждое из которых необходимо для того, чтобы все грани совершенств были проявлены и очищены, его проявленные образы вновь возвращаются к нему, непроявленному, чтобы в дальнейшем дать начало следующему циклу воплощений, но уже на более высоком уровне. Меньшие совершенства не могут быть отвергнуты Богом, потому что в Нем нет места, где бы они пребывали после их отвержения. Если бы это было возможно, то Бог перестал бы быть единым, совершенным, вездесущим и всеведущим. Перестал бы быть и всемогущим, потому что в отвергнутой части самого себя, от которой он отвернулся, не было бы его власти. Следовательно, существование Бога заключается в его непрерывной трансформации и обновлении, во всей своей проявленной части, в которой мириады индивидуальностей в своем неведении считают себя отделенными и независимыми от единого целого. Но существует единый, бесконечный, могучий поток Божественного существования, не имеющий пределов. Он истекает из непроявленного и через мириады циклов снова погружается в непроявленное.</w:t>
      </w:r>
    </w:p>
    <w:p>
      <w:pPr>
        <w:pStyle w:val="Normal"/>
        <w:ind w:firstLine="720"/>
        <w:jc w:val="both"/>
        <w:rPr/>
      </w:pPr>
      <w:r>
        <w:rPr>
          <w:sz w:val="36"/>
        </w:rPr>
        <w:t>Здесь я описал трехмерную картину существования Бога, потому что человеческий разум не способен ни представить, ни описать Бога. Он существует в бесчисленных измерениях бесконечного ничто, которое является всем. Мое сознание смутно воспринимает многомерную бесконечность Бога, но даже мимолетное прикосновение к ничтожно малой его части порождает в уме состояние, сходное с параличом перед невозможным. И сознание, улавливая отблески реальности существования Бога, останавливается в бессилии, так как на человеческом языке не существует слов или даже звуков, способных хоть как-то выразить восприятие Невыразимо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БОГЕ</w:t>
      </w:r>
    </w:p>
    <w:p>
      <w:pPr>
        <w:pStyle w:val="Normal"/>
        <w:ind w:right="-199" w:firstLine="720"/>
        <w:jc w:val="both"/>
        <w:rPr>
          <w:sz w:val="36"/>
        </w:rPr>
      </w:pPr>
      <w:r>
        <w:rPr>
          <w:sz w:val="36"/>
        </w:rPr>
      </w:r>
    </w:p>
    <w:p>
      <w:pPr>
        <w:pStyle w:val="Normal"/>
        <w:ind w:right="-199" w:firstLine="720"/>
        <w:jc w:val="both"/>
        <w:rPr>
          <w:sz w:val="36"/>
        </w:rPr>
      </w:pPr>
      <w:r>
        <w:rPr>
          <w:sz w:val="36"/>
        </w:rPr>
      </w:r>
    </w:p>
    <w:p>
      <w:pPr>
        <w:pStyle w:val="Normal"/>
        <w:ind w:right="-199" w:firstLine="720"/>
        <w:jc w:val="both"/>
        <w:rPr/>
      </w:pPr>
      <w:r>
        <w:rPr>
          <w:sz w:val="36"/>
        </w:rPr>
        <w:t xml:space="preserve">Мы говорим, что Вселенная – это и есть Бог. Но ни один человек не может представить себе Бога бесконечного, вездесущего, всеведущего, всемогущего, несущего в себе все мыслимое и немыслимое. Он может только рассуждать на эту тему, используя слова и формулы, пригодные для описания и выражения лишь познанной им видимой части Вселенной и неадекватные для выражения того, что еще не познано, а тем более Бога. Ни одно конечное существо не может познать Бесконечного и ни один словарь Вселенной не имеет тех слов, которые могли бы Его выразить. </w:t>
      </w:r>
    </w:p>
    <w:p>
      <w:pPr>
        <w:pStyle w:val="Normal"/>
        <w:ind w:right="-199" w:firstLine="720"/>
        <w:jc w:val="both"/>
        <w:rPr/>
      </w:pPr>
      <w:r>
        <w:rPr>
          <w:sz w:val="36"/>
        </w:rPr>
        <w:t xml:space="preserve">Поиски путей к Богу приводили меня к путям религий и мифов, по-своему объясняющих творения мира и придавали личности Бога свои особенности. Люди очеловечивали Бога, приписывая Ему как свои достоинства, так и свои слабости. В человеческом понимании Бог был злопамятным, и поэтому постоянно наказывал их за прошлые грехи. В христианстве Бог для наказания людей приготовил ад, где люди, грешившие на земле, должны были искуплять свою вину вечными муками. Такие взаимоотношения с человеком мог иметь только жестокий Бог, имеющий выраженные садистские наклонности. Такого Бога невозможно любить, его можно только бояться. Наказание человека Богом за грехи можно сравнить в земных аналогиях на таком невозможном примере, не укладывающемся в рамки даже самой минимальной справедливости. В начале своей жизни человек согрешил – вытащил из чужого кармана деньги. Этого грешника поймали, осудили и посадили в тюрьму на всю его оставшуюся жизнь. Но мало этого. В тюрьме его днем и ночью мучают, пытают, не давая ему никакой передышки в течении всей его жизни. За карманную кражу вся его оставшаяся жизнь превратилась в непрерывный кошмар, из которого нет никакого выхода. Но даже такое наказание по сравнению с тем, которое ожидает в аду грешников после смерти, – ничто. Здесь, на земле, человек освобождается от мучителей после своей смерти, а там, в аду, эти муки вечные. Миг человеческой жизни, по сравнению с вечностью, проведенный в грехе, в посмертном существовании карается жестокими муками, которые будут вечными. «Там будет плач и скрежет зубов» – говорит евангельский Иисус Христос. Но если ты покаешься, усмиришь свою гордыню, и будешь помнить, что «всякая власть дана от Бога», то будешь прощен и попадешь в рай. И ты должен помнить, что «не повинующийся власти – не повинуется Богу». </w:t>
      </w:r>
    </w:p>
    <w:p>
      <w:pPr>
        <w:pStyle w:val="Normal"/>
        <w:ind w:right="-199" w:firstLine="720"/>
        <w:jc w:val="both"/>
        <w:rPr/>
      </w:pPr>
      <w:r>
        <w:rPr>
          <w:sz w:val="36"/>
        </w:rPr>
        <w:t xml:space="preserve">Не правда ли, такого рода религия очень удобна для рабовладельцев, имеющих власть в своих руках. Не воспитывает ли такого рода религия в человеке рабскую психологию? Особенно загадочной личностью является так называемый предатель – Иуда Искариот. При вдумчивом прочтении Евангелия, читатель может увидеть, что никакой надобности в предательстве ни у Иуды, ни для Христа не было. И вообще этот эпизод сам по себе абсурден. Христианские апологеты утверждают, что религия основана на вере. Но вера в Бога и вера тому, что написано о Нем, – это не одно и то же. Такого рода мысли постоянно приходили мне в попытках понять Бога через религию. </w:t>
      </w:r>
    </w:p>
    <w:p>
      <w:pPr>
        <w:pStyle w:val="Normal"/>
        <w:ind w:right="-199" w:firstLine="720"/>
        <w:jc w:val="both"/>
        <w:rPr/>
      </w:pPr>
      <w:r>
        <w:rPr>
          <w:sz w:val="36"/>
        </w:rPr>
        <w:t xml:space="preserve">И однажды возник образ Вселенной, который не был похож ни на что, прежде известное мне из книг. Я видел его сквозь привычную для меня реальность, как нежно-голубую сияющую бесконечность, по которой непрерывной чередой шли мягкие волны. Я осознавал, что они поднимаются из неизмеримых глубин вечности и уходят в вечность. Затем мое сознание опустилось в пространство, заполненное золотистым светом, в котором я осознавал бесконечную силу и власть, мудрость и любовь. Мой ум остановился, так как в это время возможно было только молчаливое осознавание. Я был заполнен состоянием, которое делало меня физически неподвижным и погруженным в сюрреалистические картины реальности. Наш, человеческий мир занимал в этой реальности ничтожно малое место и осознавание его осуществлялось как бы из глубин Космоса. Ко мне пришло знание, что Бог един несмотря на то, что он бесконечен. У него нет частей или форм. То, что воспринимает человек, – это только определенная позиция воспринимающего сознания. В действительности любые формы - это только водяные вихри в глубинах вод бесконечного океана. И еще я увидел, что Бесконечность существует как единое целое, потому что взаимоотношения Бога с проявленными объектами мгновенны. </w:t>
      </w:r>
    </w:p>
    <w:p>
      <w:pPr>
        <w:pStyle w:val="Normal"/>
        <w:ind w:right="-199" w:firstLine="720"/>
        <w:jc w:val="both"/>
        <w:rPr/>
      </w:pPr>
      <w:r>
        <w:rPr>
          <w:sz w:val="36"/>
        </w:rPr>
        <w:t>Попытаемся привести аналогию, поясняющую это утверждение. Какая- то шахматная «звезда», например, Александр Алехин, решила сыграть сама с собой шахматную партию на сотне досок. Гроссмейстер шел вдоль досок и переставлял фигуры, сначала белые, а затем идя с другой стороны – черные. Далее скорость его движения стала возрастать. Он уже бегал то с одной, то с другой стороны шахматных досок. Затем он носился вдоль них словно ветер, потом словно едва различимая тень. Для постороннего наблюдателя теперь все это представлялось как лавина движения шахматных фигур и, партии на всех ста досках были закончены за несколько секунд. А если бы этот супершахматист совершал свои действия в тысячу раз быстрее? а если бы в миллион? Или всю эту партию он сыграл бы мгновенно? Или же вообще он был бы вне времени? Заметьте, шахматист не только переставляет фигуры. Сначала он осознает свою позицию на доске и только потом делает ход. То есть, его мыслительный процесс так же мгновенен. Бог существует вне времени, поэтому он в каждом мгновении бесчисленное число раз осознает всю бесконечную Вселенную в каждом атоме, в каждом существе или сущности или вообще каком-либо объекте. И поскольку это совершается бесчисленное число раз в каждое мгновение, то можно утверждать, что Бог одновременно присутствует во всех объектах Вселенной, как бы малы или как бы велики они ни были. Его сознание по человеческим меркам, присутствует во всем одновременно, и в каждом объекте он имеет свою полную индивидуальность. Он шахматист, который играет в шахматы сам с собой каждое мгновение своей вечности. Фактически время определяет скорость любых процессов в нашей видимой Вселенной. И именно эта причина определяет, почему мы осознаем мир последовательно. Если бы наше сознание было способно осознавать окружающие нас объекты с большей скоростью, то это субъективно переживалось бы нами как одновременное восприятие многих объектов...</w:t>
      </w:r>
    </w:p>
    <w:p>
      <w:pPr>
        <w:pStyle w:val="Normal"/>
        <w:ind w:right="-199" w:firstLine="720"/>
        <w:jc w:val="both"/>
        <w:rPr/>
      </w:pPr>
      <w:r>
        <w:rPr>
          <w:sz w:val="36"/>
        </w:rPr>
        <w:t xml:space="preserve"> </w:t>
      </w:r>
      <w:r>
        <w:rPr>
          <w:sz w:val="36"/>
        </w:rPr>
        <w:t>Я понял, что в зависимости от состояния моего сознания, я воспринимаю различные аспекты Бесконечного, которые существуют в нем не как что-то отдельное или какая-то смесь его качеств, а как единое целое, воспринимаемое моим сознанием, то, как любовь, то, как знание, то, как могущество и т.д. Я был обнажен до последней клетки своего существа, до последнего мгновения своей жизни перед тем, что окружало меня, и что было одновременно мною. Я осознал, что моими «глазами» смотрит Он, и не только на мир, но и из окружающей меня реальности мира на меня. Он знал меня до последнего атома моего тела. Я увидел, что все формы Вселенной состоят из его Божественной субстанции. Другими словами, любые формы, видимые или невидимые, идеи или просто мысли – это все Он, осознающий самого себя через свои бесчисленные проявления и играющий с самим собой бесчисленные комедии или трагедии, и для меня все более ясными становились мотивы его вечной игры.</w:t>
      </w:r>
    </w:p>
    <w:p>
      <w:pPr>
        <w:pStyle w:val="Normal"/>
        <w:ind w:right="-199" w:firstLine="720"/>
        <w:jc w:val="both"/>
        <w:rPr/>
      </w:pPr>
      <w:r>
        <w:rPr>
          <w:sz w:val="36"/>
        </w:rPr>
        <w:t>Я увидел, что Универсум состоит из уровней энергий, отличающихся частотой вибраций. Их можно было отличить по яркости и чистоте света. Более темные и замутненные уровни соответственно имели более низкую частоту вибраций. Далее шли все более светлые уровни золотого сияния, а еще дальше эти уровни становились невероятно ослепительными, в которых цвет различить уже было невозможно. И я осознал, что пределов восхождения частоты вибраций в Универсуме не существует. Из более темных уровней Бесконечного океана энергий были созданы миры низшей сферы. Из ослепительно золотых уровней до ультрафиолетовых и выше – миры высшей сферы. Осознать еще более высокую иерархию миров для человеческого сознания представляется невозможным.</w:t>
      </w:r>
    </w:p>
    <w:p>
      <w:pPr>
        <w:pStyle w:val="Normal"/>
        <w:ind w:right="-199" w:firstLine="720"/>
        <w:jc w:val="both"/>
        <w:rPr/>
      </w:pPr>
      <w:r>
        <w:rPr>
          <w:sz w:val="36"/>
        </w:rPr>
        <w:t xml:space="preserve">И я увидел, как из немыслимых глубин Единого льется непрерывный поток истины, воспринимаемый мною как ослепительный солнечный свет, превосходящий по яркости, как миры низшей сферы, так и миры высшей сферы. Этот поток света – истины, дойдя до миров низшей сферы, рассыпался на тысячи струй света всех цветов радуги. Прежде единая истина распадалась на множество лучей, каждый из которых уже не был прежней единой истиной, а только малой ее частью. И я увидел, что разноцветные струи некогда единой истины, входя в каждый из миров низшей сферы, изгибались, и движение их в некоторых случаях становилось противоположным первоначальному их направлению. </w:t>
      </w:r>
    </w:p>
    <w:p>
      <w:pPr>
        <w:pStyle w:val="Normal"/>
        <w:ind w:right="-199" w:firstLine="720"/>
        <w:jc w:val="both"/>
        <w:rPr/>
      </w:pPr>
      <w:r>
        <w:rPr>
          <w:sz w:val="36"/>
        </w:rPr>
        <w:t xml:space="preserve">Итак, истина превратилась в ложь, а бессмертие – в смерть, радость превратилась в страдания, а гармония – в хаос. И я осознал, что каждый из миров являлся величайшей сущностью, осознававшей свою беспредельность и могущество, и именно осознание этих немыслимых сущностей преломляло лучи истины в их противоположность. Я понял, что вся низшая сфера состоит из своеобразной лестницы миров, наиболее светлые из которых извращали истину в наименьшей мере, и истина присутствовала в них в большей полноте. Но по мере опускания в глубины низшей сферы, миры становились все более темными, все меньше лучей бывшей единой истины проникало в них, и все более значительно извращались они, приближаясь к своей противоположности. Последними были мрачные миры смерти. </w:t>
      </w:r>
    </w:p>
    <w:p>
      <w:pPr>
        <w:pStyle w:val="Normal"/>
        <w:ind w:right="-199" w:firstLine="720"/>
        <w:jc w:val="both"/>
        <w:rPr/>
      </w:pPr>
      <w:r>
        <w:rPr>
          <w:sz w:val="36"/>
        </w:rPr>
        <w:t xml:space="preserve">Некоторое время спустя я осознал, что все миры низшей сферы находятся в едином беспредельном пространстве, а я осознаю их, просто переводя свое сознание с одной частоты вибраций на другую. И так как каждый из миров существует в своем диапазоне частот, то они очень мало взаимодействуют друг с другом, занимая одно и то же беспредельное пространство. Затем я увидел, как каждая из величайших сущностей, представляющих собой целую вселенную в своем диапазоне частот, стали создавать множество форм жизни, из самих себя, заполняя ими свои беспредельные внутренние пространства. Многие из таким образом созданных форм, являясь гигантскими сущностями, из своих тел, не теряя своей собственной формы и своего единого сознания, создавали внутри себя множество других форм жизни, а те, в свою очередь, создавали таким же образом другие, менее значительные по могуществу и величине сущности. </w:t>
      </w:r>
    </w:p>
    <w:p>
      <w:pPr>
        <w:pStyle w:val="Normal"/>
        <w:ind w:right="-199" w:firstLine="720"/>
        <w:jc w:val="both"/>
        <w:rPr/>
      </w:pPr>
      <w:r>
        <w:rPr>
          <w:sz w:val="36"/>
        </w:rPr>
        <w:t xml:space="preserve">И по всей Вселенной низшей сферы прокатилась волна творений, при этом каждый из творцов считал себя богом, а сотворенные из его субстанции сущности и существа признавали в нем своего единственного творца. В действительности же каждый из таких творцов являлся только частью более великой сущности, а та еще белее великой, и так до беспредельности своего мира, который являлся величайшей сущностью единого универсального Бога – Брахмы. </w:t>
      </w:r>
    </w:p>
    <w:p>
      <w:pPr>
        <w:pStyle w:val="Normal"/>
        <w:ind w:right="-199" w:firstLine="720"/>
        <w:jc w:val="both"/>
        <w:rPr/>
      </w:pPr>
      <w:r>
        <w:rPr>
          <w:sz w:val="36"/>
        </w:rPr>
        <w:t xml:space="preserve">Мы знаем, что Вселенная материальна, но это не значит, что она состоит из бесконечного сочетания элементов таблицы Менделеева. В конечном счете, видимая материя не более чем уплотненная энергия, и поэтому все видимые тела – одна из форм существования энергии. Великий индийский мыслитель Шри Ауробиндо сказал, что материя сознательна. Другими словами, вся видимая и невидимая Вселенная сознательна. Материя или, что то же самое, энергия – это сознание. Если это так, то мы не можем говорить, что какое-то растение или животное несет в себе сознание. Они и есть особым образом организованное сознание. Тогда мы можем говорить, что атом сознателен, хотя мы не можем сказать, какого рода его сознание; белки, состоящие из атомов, это уже другой уровень сознания. Каждая клетка живого организма несет свое клеточное сознание, и даже органы имеют свое индивидуальное сознание. Поэтому, можно обращаясь, например, к сердцу, уговорить его, чтобы оно работало ритмично и не болело. То же самое возможно и в отношении других органов, но наиболее «умным и понятливым» является все же сердце. </w:t>
      </w:r>
    </w:p>
    <w:p>
      <w:pPr>
        <w:pStyle w:val="Normal"/>
        <w:ind w:right="-199" w:firstLine="720"/>
        <w:jc w:val="both"/>
        <w:rPr/>
      </w:pPr>
      <w:r>
        <w:rPr>
          <w:sz w:val="36"/>
        </w:rPr>
        <w:t xml:space="preserve">Для клеток нашего тела, если бы они могли рассуждать, человек, наверное, являлся бы Богом. На примере человека мы видим, что одни части сознания входят в другие, большие, как их элементы, а эти, в свою очередь, являются составными частями еще больших систем и т.д. Так человек входит в сознательную и неизмеримо превышающую его по размерам систему – Земля. В эту же систему входит бесчисленное множество других меньших систем, которые мы называем растительным и животным миром. И все это имеет либо изолированную, либо коллективную индивидуальность. Примером коллективной индивидуальности могут служить муравьи и некоторые другие насекомые. Кроме того, все, что мы можем отметить на поверхности Земли, имеет свое сознание как часть сознания Земли. </w:t>
      </w:r>
    </w:p>
    <w:p>
      <w:pPr>
        <w:pStyle w:val="Normal"/>
        <w:ind w:right="-199" w:firstLine="720"/>
        <w:jc w:val="both"/>
        <w:rPr/>
      </w:pPr>
      <w:r>
        <w:rPr>
          <w:sz w:val="36"/>
        </w:rPr>
        <w:t>Наши далекие предки одухотворяли природу и поклонялись отдельным формам ее сознания. Такими формами могли быть родники, ручьи, реки, озера, пещеры, холмы, горы. Могли быть ими и отдельные деревья или рощи, отдельные виды трав и минералы. Автор этих строк однажды неожиданно для себя, находясь в состоянии отождествления с огромным валуном, наполовину вросшим в землю, вдруг осознал восприятие им всего окружающего мира. От валуна по направлению ко всем видимым объектам окружающего мира протянулись серебряные нити осознания. Но это осознавание было безличностным. Этот валун просто осознавал весь существующий вокруг него мир, не имея какого-то своего отношения к нему. Он был безучастным свидетелем этого мира. Одновременно с отождествлением с этим валуном появилось своеобразное отстраненное состояние от самого себя. При этом ум совершенно замолчал, и все внутри и вокруг, казалось, остановилось. Затем привычный мир ворвался в сознание, и необычное восприятие всего, что окружало меня  исчезло.</w:t>
      </w:r>
    </w:p>
    <w:p>
      <w:pPr>
        <w:pStyle w:val="Normal"/>
        <w:ind w:right="-199" w:firstLine="720"/>
        <w:jc w:val="both"/>
        <w:rPr/>
      </w:pPr>
      <w:r>
        <w:rPr>
          <w:sz w:val="36"/>
        </w:rPr>
        <w:t>Планета Земля входит в солнечную систему, центром которой является звезда, несущая в себе высочайшее сознание, управляющее сознанием планет и их состоянием. Планеты не вращаются вокруг Солнца, а взаимодействуют с ним. Они как бы кружатся друг возле друга, взявшись за руки. И каждая планета ведет с Солнцем свой диалог. Кроме того, планеты взаимодействуют друг с другом для того, чтобы сохранить равновесие уникальности каждой из них. Они как сестры, проявляют заботу о своей сестре – Земле, помогая ей воспитывать пока еще неразумное человечество.</w:t>
      </w:r>
    </w:p>
    <w:p>
      <w:pPr>
        <w:pStyle w:val="Normal"/>
        <w:ind w:right="-199" w:firstLine="720"/>
        <w:jc w:val="both"/>
        <w:rPr/>
      </w:pPr>
      <w:r>
        <w:rPr>
          <w:sz w:val="36"/>
        </w:rPr>
        <w:t xml:space="preserve">Еще более могущественно сознание галактики, которое сотворило бесчисленные семьи звезд и неустанно заботится об их эволюции. Звезды – словно клетки гигантского космического существа, каждая из которых выполняет свое предназначение. Расстояния между звездами соответствует размерам их аур, так же как и расстояния между галактиками. Невыразимая по своим размерам метагалактика, Как иногда называют нашу Вселенную, является следующей ступенью сознания, существующего в проявленных формах, сознания, которое превосходит все мыслимые пределы. </w:t>
      </w:r>
    </w:p>
    <w:p>
      <w:pPr>
        <w:pStyle w:val="Normal"/>
        <w:ind w:right="-199" w:firstLine="720"/>
        <w:jc w:val="both"/>
        <w:rPr/>
      </w:pPr>
      <w:r>
        <w:rPr>
          <w:sz w:val="36"/>
        </w:rPr>
        <w:t xml:space="preserve">Но где же непроявленная, недифференцированная часть Бога? Где Он бесформенный? И почему часть, если Он един? Мы рассматривали уровни сознания, начиная с атома. Но если мы начнем входить в материю еще глубже, то увидим, что нашему движению вглубь тоже нет предела. И, кроме того, мы осознаем, что чем глубже мы погружаемся в материю, которая имеет уже недифференцированное состояние, тем более напряженной и могущественной становится ее энергия – сознание. </w:t>
      </w:r>
    </w:p>
    <w:p>
      <w:pPr>
        <w:pStyle w:val="Normal"/>
        <w:ind w:right="-199" w:firstLine="720"/>
        <w:jc w:val="both"/>
        <w:rPr/>
      </w:pPr>
      <w:r>
        <w:rPr>
          <w:sz w:val="36"/>
        </w:rPr>
        <w:t>В действительности мы никуда не углубляемся, мы просто становимся все более неподвижными и восприимчивыми. Это связано с тем, что вибрации нашего сознания становятся все более быстрыми и поэтому воспринимаются как покой и неподвижность. И Вот почему, оставаясь неподвижными, мы начинаем воспринимать все более глубокие структуры материи до тех пределов, за которыми понятной для нас материи и форм уже не существует, но есть единый высочайший свет и невыносимое блаженство. И тогда можно говорить, что мы достигли непроявленного Бога, который, как и его проявленная ипостась, пребывает в своем вечном существовании. И тогда мы осознаем, что нет двух частей Бога, нет высшей и низшей полусферы миров, что все это условности, необходимые для человеческого ограниченного ума. Это можно сравнить с волнами, бегущими по поверхности океана. В действительности океан остается неподвижным, и волны никуда не бегут. Если вы бросите на поверхность воды какой-либо легкий предмет, то волна никуда его не понесет. Он просто поднимется на ней и снова опустится.</w:t>
      </w:r>
    </w:p>
    <w:p>
      <w:pPr>
        <w:pStyle w:val="Normal"/>
        <w:ind w:firstLine="720"/>
        <w:jc w:val="both"/>
        <w:rPr/>
      </w:pPr>
      <w:r>
        <w:rPr>
          <w:sz w:val="36"/>
        </w:rPr>
        <w:t xml:space="preserve">Таким образом, проявленный атом – это энергия и сознание Непроявленного, принявшего форму атома, и когда мы погружаемся вглубь атома, мы видим, что Бог един во всем, что форма – это только иллюзия, заключающая в себе реальность Единого. Все проявленные видимые и невидимые миры – это только волны в Безграничном океане Единого, Вечного, Непроявленного. Каждая из величайших волн содержит в себе волны меньшие, а на тех в свою очередь, еще меньшие волны и т.д. </w:t>
      </w:r>
    </w:p>
    <w:p>
      <w:pPr>
        <w:pStyle w:val="Normal"/>
        <w:ind w:firstLine="720"/>
        <w:jc w:val="both"/>
        <w:rPr/>
      </w:pPr>
      <w:r>
        <w:rPr>
          <w:sz w:val="36"/>
        </w:rPr>
        <w:t>Это можно представить и иначе, допустим, что весь земной шар – это единый океан, гигантская капля воды. И внутри этого океана живут сущности, тела которых состоят также из воды. Для постороннего наблюдателя, который будет воспринимать этот океан изнутри с помощью традиционных органов чувств, океан будет средой, не имеющей никаких форм. Но если бы этот посторонний наблюдатель имел другие органы для восприятия реальности, например, эхолокацию, то он мог бы осознать, что океан в действительности густо заселен. То, что ему прежде казалось только однородной, аморфной средой, заполнилось бы формами, отличными от той среды, в которой они обитают. И если бы этот посторонний наблюдатель мог бы переключать свое восприятие, то в тот период, когда он воспринимал океан однородной средой, которая для него являлась единственной реальностью, то воспоминание о сущностях, состоящих из воды породило бы у него восприятие, что эти сущности похожи на тени, что они не более чем иллюзия. Однако иллюзией являются не только материальные объекты, но и те идеи и законы, на которые опирается в своей активности разум. Религии так же иллюзорны, как и любые другие формы, потому что они лишь внешняя оболочка истины и совсем не определяют самую истину. Любые объяснения начала мира в действительности не имеют никакого значения, и для людей, ищущих духовный путь, – это не более чем ловушки невед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БОЖЕСТВЕННАЯ ВОЛЯ</w:t>
      </w:r>
    </w:p>
    <w:p>
      <w:pPr>
        <w:pStyle w:val="Normal"/>
        <w:jc w:val="both"/>
        <w:rPr>
          <w:sz w:val="36"/>
        </w:rPr>
      </w:pPr>
      <w:r>
        <w:rPr>
          <w:sz w:val="36"/>
        </w:rPr>
      </w:r>
    </w:p>
    <w:p>
      <w:pPr>
        <w:pStyle w:val="Normal"/>
        <w:widowControl w:val="false"/>
        <w:ind w:firstLine="720"/>
        <w:jc w:val="both"/>
        <w:rPr>
          <w:sz w:val="36"/>
        </w:rPr>
      </w:pPr>
      <w:r>
        <w:rPr>
          <w:sz w:val="36"/>
        </w:rPr>
      </w:r>
    </w:p>
    <w:p>
      <w:pPr>
        <w:pStyle w:val="TextBodyIndent"/>
        <w:widowControl w:val="false"/>
        <w:jc w:val="both"/>
        <w:rPr/>
      </w:pPr>
      <w:r>
        <w:rPr>
          <w:b w:val="false"/>
          <w:sz w:val="36"/>
        </w:rPr>
        <w:t xml:space="preserve">Сущность Божественной воли состоит в том, что в ней сознание и энергия, знание и сила, любовь и сострадание, вечность и могущество – едины, и она вездесуща, без чего невозможна была бы эволюция. Она знает все проявления и все, что рождается в мирах, в их отношениях к другим рождениям, в их единстве и различиях со всеми. Она едина во всем, что составляет ее бытие и знание. Ее действия и знания неотделимы друг от друга. </w:t>
      </w:r>
    </w:p>
    <w:p>
      <w:pPr>
        <w:pStyle w:val="Normal"/>
        <w:widowControl w:val="false"/>
        <w:ind w:firstLine="720"/>
        <w:jc w:val="both"/>
        <w:rPr/>
      </w:pPr>
      <w:r>
        <w:rPr>
          <w:sz w:val="36"/>
        </w:rPr>
        <w:t>Но как только воля начинает действовать в грубой материи Земли, она становится в проявленной своей части отделенной и тогда вмешивается эгоистическое сознание, искажающее ее. Это приводит к тому, что непрерывная воля становится импульсом, познающим свои скрытые мотивы и цели. Знание становится относительным не подчиненным воле, действию и результату – остается только стремление к  ним. И люди не знают того, чем они являются в реальности, поэтому осуществление цели становится затруднительным, и только реальные знания ведут к действительной цели.</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ВОЛЯ ПРИ ВНЕШНЕЙ И ВНУТРЕННЕЙ ДЕЯТЕЛЬНОСТИ</w:t>
      </w:r>
    </w:p>
    <w:p>
      <w:pPr>
        <w:pStyle w:val="Normal"/>
        <w:ind w:right="-199" w:firstLine="720"/>
        <w:jc w:val="both"/>
        <w:rPr>
          <w:sz w:val="36"/>
        </w:rPr>
      </w:pPr>
      <w:r>
        <w:rPr>
          <w:sz w:val="36"/>
        </w:rPr>
      </w:r>
    </w:p>
    <w:p>
      <w:pPr>
        <w:pStyle w:val="Normal"/>
        <w:ind w:right="-199" w:firstLine="720"/>
        <w:jc w:val="both"/>
        <w:rPr>
          <w:sz w:val="36"/>
        </w:rPr>
      </w:pPr>
      <w:r>
        <w:rPr>
          <w:sz w:val="36"/>
        </w:rPr>
      </w:r>
    </w:p>
    <w:p>
      <w:pPr>
        <w:pStyle w:val="Normal"/>
        <w:ind w:right="-199" w:firstLine="720"/>
        <w:jc w:val="both"/>
        <w:rPr/>
      </w:pPr>
      <w:r>
        <w:rPr>
          <w:sz w:val="36"/>
        </w:rPr>
        <w:t>Когда мы говорим о воле, то обычно имеем в виду то психологическое свойство, которое или поддерживает в нас определенное статическое или динамическое состояние, которое можно было бы охарактеризовать, как защиту, при этом мы пытаемся удержать то, что имеем, или же стремимся чем-то овладеть.</w:t>
      </w:r>
    </w:p>
    <w:p>
      <w:pPr>
        <w:pStyle w:val="Normal"/>
        <w:ind w:right="-199" w:firstLine="720"/>
        <w:jc w:val="both"/>
        <w:rPr/>
      </w:pPr>
      <w:r>
        <w:rPr>
          <w:sz w:val="36"/>
        </w:rPr>
        <w:t>Можно сказать, что воля – это сознательное усилие, имеющее два аспекта: статический и динамический. Как и все, что имеет отношение к внешней части человеческого существа, воля тренируема. Основной принцип такого рода тренировок – постепенное увеличение времени усилий, как статических, так и динамических. Благодаря воле возможна реализация человеческой жизни. Однако необходимо помнить; воля, относящаяся к внешней части человеческого существа, является искаженным отражением истинной Божественной воли.</w:t>
      </w:r>
    </w:p>
    <w:p>
      <w:pPr>
        <w:pStyle w:val="Normal"/>
        <w:ind w:firstLine="720"/>
        <w:jc w:val="both"/>
        <w:rPr/>
      </w:pPr>
      <w:r>
        <w:rPr>
          <w:sz w:val="36"/>
        </w:rPr>
        <w:t xml:space="preserve">Божественную волю мы воспринимаем в своем сердце как присутствие Бога, мудрого, любящего, сострадающего и постоянно бдительного. Если вы стали на духовный путь, то ваше сознание становится посредником между внешней частью вашего существа и внутренней – вашим истинным «Я». И если вы достаточно сознательны и связь с внутренним истинным «Я» достаточно интенсивна и устойчива, то вы скоро осознаете, что воля вашего истинного «Я» не отделима от состояния Его любви, мудрости и сострадания. Наше внутреннее истинное «Я» отражает в себе без всяких искажений Бога, в котором нет разделения. Разделение произошло тогда, когда была отделена низшая сфера, которую мы называем низшей природой. Это она в образе дьявола искушала Христа, говоря, что ей дана власть над этим миром И эта величайшая сущность для всего обитающего в низших мирах является богом, называя себя их творцом. Одним из принципов существования миров низшей сферы является разделение. И поэтому Божественная истина в низших мирах раздробилась на множество ее составляющих. Это можно сравнить с разделением белого света на гамму из семи основных цветов. В действительности же существуют не только основные цвета, но и промежуточные – переходные. Кроме того, есть цвета, которые наш глаз не воспринимает. Это инфракрасный и ультрафиолетовый. Можно предполагать, что даже эти, не воспринимаемые, цвета, не последние в цветовой гамме, расщепленного белого цвета. Каждый из миров содержит в себе свой «цвет», который представляет собой лишь малую часть белого цвета истины. Поэтому все, что воспринимается в нашем мире, не является истиной, а только искаженной ее частью. </w:t>
      </w:r>
    </w:p>
    <w:p>
      <w:pPr>
        <w:pStyle w:val="Normal"/>
        <w:ind w:firstLine="720"/>
        <w:jc w:val="both"/>
        <w:rPr/>
      </w:pPr>
      <w:r>
        <w:rPr>
          <w:sz w:val="36"/>
        </w:rPr>
        <w:t>Наша человеческая воля – это отделенная и извращенная часть Божественной воли. Когда человек осознает свое первоначальное единство с Богом, который пребывает в нем как его истинное «Я», тогда Божественная воля, соединенная с Божественной мудростью и любовью, станет его волей. И для такого человека не будет препятствий, которые могли бы противостоять его воле, не будет и проблем выбора объекта, на который должна быть направлена его воля, потому что человеком будет управлять Божественная мудр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ХВАТАТЕЛЬНЫЙ РЕФЛЕКС</w:t>
      </w:r>
    </w:p>
    <w:p>
      <w:pPr>
        <w:pStyle w:val="Normal"/>
        <w:ind w:right="-199" w:firstLine="720"/>
        <w:jc w:val="both"/>
        <w:rPr>
          <w:sz w:val="36"/>
        </w:rPr>
      </w:pPr>
      <w:r>
        <w:rPr>
          <w:sz w:val="36"/>
        </w:rPr>
      </w:r>
    </w:p>
    <w:p>
      <w:pPr>
        <w:pStyle w:val="Normal"/>
        <w:ind w:firstLine="720"/>
        <w:jc w:val="both"/>
        <w:rPr/>
      </w:pPr>
      <w:r>
        <w:rPr>
          <w:sz w:val="36"/>
        </w:rPr>
        <w:t xml:space="preserve">Иногда бывает трудно отделить захваченность человека чем-либо внешним от того состояния, когда человек сам захватывает, присваивает и одновременно с этим сам становится пленником того, что захватил. Все живое на Земле захватывает; захватывает для того, чтобы выжить. Захватывают бактерии, насекомые, растения, животные, птицы и рыбы. Даже неживая природа склонна захватывать. Можно предполагать, что захватывание является принципом существования материи. Смерть также захватывает все живое, что есть в проявленном мире. </w:t>
      </w:r>
    </w:p>
    <w:p>
      <w:pPr>
        <w:pStyle w:val="Normal"/>
        <w:ind w:firstLine="720"/>
        <w:jc w:val="both"/>
        <w:rPr/>
      </w:pPr>
      <w:r>
        <w:rPr>
          <w:sz w:val="36"/>
        </w:rPr>
        <w:t>Все в мироздании целесообразно, и если мы видим где-то зло, то только потому, что наше сознание ограничено. И то, что мы сейчас считаем злом, в дальнейшем можем осознать, как необходимость для рождения совершенства. Вселенная, – это мастерская, в которой Бог своими, не всегда понятными для нас способами, создает будущее совершенство. Да, существуют небожественные и антибожественные силы, те, которых мы называем силами зла. Существуют страдания и смерть, но они тоже необходимы для будущего возрастающего совершенства Вселенной. И если мы внимательно всмотримся в проблему захватывания, то увидим, что это необходимо, чтобы создать новое совершенство, превосходящее прежне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Б АНТИНОМИЯХ ЭВОЛЮЦИИ ЖИЗНИ</w:t>
      </w:r>
    </w:p>
    <w:p>
      <w:pPr>
        <w:pStyle w:val="Normal"/>
        <w:ind w:right="-199" w:firstLine="720"/>
        <w:jc w:val="both"/>
        <w:rPr>
          <w:sz w:val="36"/>
        </w:rPr>
      </w:pPr>
      <w:r>
        <w:rPr>
          <w:sz w:val="36"/>
        </w:rPr>
      </w:r>
    </w:p>
    <w:p>
      <w:pPr>
        <w:pStyle w:val="Normal"/>
        <w:ind w:right="-199" w:firstLine="720"/>
        <w:jc w:val="both"/>
        <w:rPr>
          <w:sz w:val="36"/>
        </w:rPr>
      </w:pPr>
      <w:r>
        <w:rPr>
          <w:sz w:val="36"/>
        </w:rPr>
      </w:r>
    </w:p>
    <w:p>
      <w:pPr>
        <w:pStyle w:val="Normal"/>
        <w:ind w:right="-199" w:firstLine="720"/>
        <w:jc w:val="both"/>
        <w:rPr/>
      </w:pPr>
      <w:r>
        <w:rPr>
          <w:sz w:val="36"/>
        </w:rPr>
        <w:t xml:space="preserve">С позиции человеческой логики совершенно непонятен тот первый шаг, который сделала природа, перейдя от своего минерального существования к биологической жизни на Земле. Минеральное царство устойчиво по своей структуре и непротиворечиво относительно различных его частей. Для минерального царства нет необходимости размножаться и бороться за свою жизнь. Оно не имеет в одной точке всего набора микроэлементов, из которых мог бы быть построен какой-либо простейший организм. Может пройти бесконечное число лет, и предоставленное самому себе минеральное царство будет распадаться на все более простые элементы (например, радиоактивный распад некоторых атомов). И вдруг возникает нечто противоположное распаду. В минеральном царстве возникает ген, несущий в себе тысячи атомов различных элементов, расположенных в строгой последовательности. Мало того, между организмами, состоящими из этих атомов, возникают определенные энергетические взаимоотношения, позволяющие им воспроизводить копии самих себя, и при изменении их среды обитания меняться в соответствии с изменяющимися условиями. </w:t>
      </w:r>
    </w:p>
    <w:p>
      <w:pPr>
        <w:pStyle w:val="Normal"/>
        <w:ind w:right="-199" w:firstLine="720"/>
        <w:jc w:val="both"/>
        <w:rPr/>
      </w:pPr>
      <w:r>
        <w:rPr>
          <w:sz w:val="36"/>
        </w:rPr>
        <w:t>Если бы основной причиной эволюции жизни была внешняя среда, то появившаяся когда-то в пределах Земли жизнь существовала бы в форме вирусов и бактерий. Такое предположение основано на том, что они наиболее приспособляемые организмы на нашей планете. Они легко мутируют, следуя за изменяющимися условиями внешней среды. Некоторые из них могут существовать даже в кипящей воде, могут выжить в вакууме, при абсолютном нуле, при огромных давлениях, даже в серной и азотной кислотах. Но природе зачем-то понадобились многоклеточные организмы. Возник лавинообразный процесс усложнения живых организмов, который совсем не был вызван изменением окружающей среды. Поэтому мы наблюдаем одновременное существование, как простейших, так и многоклеточных организмов.</w:t>
      </w:r>
    </w:p>
    <w:p>
      <w:pPr>
        <w:pStyle w:val="Normal"/>
        <w:ind w:right="-199" w:firstLine="720"/>
        <w:jc w:val="both"/>
        <w:rPr/>
      </w:pPr>
      <w:r>
        <w:rPr>
          <w:sz w:val="36"/>
        </w:rPr>
        <w:t xml:space="preserve"> </w:t>
      </w:r>
      <w:r>
        <w:rPr>
          <w:sz w:val="36"/>
        </w:rPr>
        <w:t xml:space="preserve">И все это происходило в чрезвычайно короткие сроки. Другими словами, возникают живые организмы без достаточных для этого внешних причин. Мог ли случайно возникнуть живой организм? Для этого необходимо, чтобы случайно в какой-то точке оказалось нужное количество необходимых для синтеза гена веществ. Необходимо, чтобы эти вещества случайно одномоментно соединились в определенной последовательности. Но и этого недостаточно. Необходимо, чтобы этот случайный конгломерат элементов начал функционировать – питаться и размножаться. Предположим, что эти невозможные случайные события произошли, и появилась рыба. Но появился не один вид рыб. Появились миллионы разновидностей морских существ. И это тоже кажется невозможным, так как каждая разновидность жизни для своего появления нуждалась бы в последовательности определенных изменений окружающей ее среды. Таким образом, объяснить изменения в организмах одним изменением внешних условий невозможно. </w:t>
      </w:r>
    </w:p>
    <w:p>
      <w:pPr>
        <w:pStyle w:val="Normal"/>
        <w:ind w:right="-199" w:firstLine="720"/>
        <w:jc w:val="both"/>
        <w:rPr/>
      </w:pPr>
      <w:r>
        <w:rPr>
          <w:sz w:val="36"/>
        </w:rPr>
        <w:t xml:space="preserve">Продолжим рассматривать в общих чертах эволюцию жизни. Всевозможные живые существа заполнили моря и океаны. Там для них есть все необходимое: еда и растворенный в воде кислород. Но нашлась какая-то «сумасшедшая» рыба, которая, не имея для этого никаких приспособлений, полезла на сушу. Все ее существо, созданное для обитания в воде, оказалось в смертельных условиях, когда она вынуждена была дышать воздухом. Пытаясь пояснить героический поступок одной из рыб, ученые говорят, что эта рыба жила в периодически пересыхающем водоеме и вынуждена была приспосабливаться к изменяющимся условиям. Но такие водоемы есть и сейчас. Правда, в них водные обитатели зарываются в ил и засыпают до лучших времен, а не отращивают легкие. </w:t>
      </w:r>
    </w:p>
    <w:p>
      <w:pPr>
        <w:pStyle w:val="Normal"/>
        <w:ind w:right="-199" w:firstLine="720"/>
        <w:jc w:val="both"/>
        <w:rPr/>
      </w:pPr>
      <w:r>
        <w:rPr>
          <w:sz w:val="36"/>
        </w:rPr>
        <w:t xml:space="preserve">Если в эволюции стремление жизни быть адекватной среде обитания, является ее единственной целью, тогда условия обитания должны быть главной причиной эволюционных изменений в живых организмах. Но в действительности не внешняя среда стала причиной появления бесконечного разнообразия видов жизни на Земле. Внешние условия только совершенствуют уже существующие формы жизни, и эти усовершенствования передаются по наследству, способствуя выживанию всех существ, обитающих на Земле. И конечно же, передача наследственных качеств не происходит путем простого копирования детьми родительского организма. Если бы это было так, то природа быстро пришла бы в противоречие с самой собой, что привело бы ее к гибели. </w:t>
      </w:r>
    </w:p>
    <w:p>
      <w:pPr>
        <w:pStyle w:val="Normal"/>
        <w:ind w:right="-199" w:firstLine="720"/>
        <w:jc w:val="both"/>
        <w:rPr/>
      </w:pPr>
      <w:r>
        <w:rPr>
          <w:sz w:val="36"/>
        </w:rPr>
        <w:t xml:space="preserve">Тогда мы должны думать, что генетический аппарат живых организмов имеет каналы связи с внешней средой, благодаря чему он постоянно видоизменяется в сторону адекватности внешним условиям обитания. Разумеется, невозможно исключить случайные мутации, которые могут происходить под влиянием различных внешних воздействий. Эволюцию мы могли бы представить как серию направленных мутаций, если бы не существование многочисленных фактов, объяснить которые последовательными генетическими изменениями какого-либо вида жизни невозможно. Каждый думающий человек должен, по-видимому, удивляться процессу естественной эволюции. Почему мутации имеют направленный характер и происходят не только для того, чтобы сделать организм более адекватным среде обитания, но и для усложнения его? Кто направляет этот эволюционный процесс? Мутируют и вирусы, но совсем не в направлении многоклеточных организмов. </w:t>
      </w:r>
    </w:p>
    <w:p>
      <w:pPr>
        <w:pStyle w:val="Normal"/>
        <w:ind w:right="-199" w:firstLine="720"/>
        <w:jc w:val="both"/>
        <w:rPr/>
      </w:pPr>
      <w:r>
        <w:rPr>
          <w:sz w:val="36"/>
        </w:rPr>
        <w:t xml:space="preserve">Похоже, природа имеет совершенно конкретный план своего развития и для осуществления этого плана отбирает определенный вид существ, которых непрерывно подталкивает в нужную сторону их эволюционирования. Другие же виды жизни остались за бортом эволюционного процесса. Так, латимерия уже более ста миллионов лет бродит по дну Индийского океана где-то около Коморских островов, а акула неизменно плавает во всех океанах мира уже около четырехсот миллионов лет и не выползает на сушу и не отращивает легкие. Уже сотни миллионов лет муравьи и термиты строят свои муравейники и термитники, а комары сотни миллионов лет сосут кровь своих жертв. А какие-то «сумасшедшие» рыбы выползли на сушу, отрастили себе не только легкие, но и лапы и стали ящерами, иногда гигантских размеров. </w:t>
      </w:r>
    </w:p>
    <w:p>
      <w:pPr>
        <w:pStyle w:val="Normal"/>
        <w:ind w:right="-199" w:firstLine="720"/>
        <w:jc w:val="both"/>
        <w:rPr/>
      </w:pPr>
      <w:r>
        <w:rPr>
          <w:sz w:val="36"/>
        </w:rPr>
        <w:t xml:space="preserve">И вдруг все рухнуло! Исчезли ящеры. По мнению Кювье, из-за глобальной катастрофы. Но исчезли не только те, что обитали на суше, но одновременно с ними исчезли и мозазавры – морские ящеры. А акулы продолжали спокойно плавать в своих океанах, муравьи – строить свои муравейники. Только у комаров изменился рацион: теперь они стали пить кровь теплокровных животных. И совсем не понятно, для чего ящеру понадобилось летать и каким образом мутация помогла ему отрастить крылья. И опять огромное разнообразие птиц. А если посмотреть на деревья, то вы и здесь не увидите ни одного одинакового листа. Для чего такое разнообразие? А природа продолжает проталкивать вперед в своей эволюции определенную категорию живых существ, попутно создавая все новых и новых представителей флоры и фауны. </w:t>
      </w:r>
    </w:p>
    <w:p>
      <w:pPr>
        <w:pStyle w:val="Normal"/>
        <w:ind w:right="-199" w:firstLine="720"/>
        <w:jc w:val="both"/>
        <w:rPr/>
      </w:pPr>
      <w:r>
        <w:rPr>
          <w:sz w:val="36"/>
        </w:rPr>
        <w:t xml:space="preserve">Вскоре появляется первобытный человек, овладевает огнем, и через короткое время, в сравнении с историей Земли, полетели на Луну ракеты, компьютеры стали думать вместо своих создателей над созданием еще более сложных конструкций. Ф. Энгельс сказал, что труд создал человека. Если это так, то возможности человеческого ума не должны быть выше, чем сложность выполняемого человеком труда. Но в действительности все не так. Оказывается, бушмен, и в настоящее время использующий технологии каменного века, может освоить высшую математику и научиться управлять самолетом и пользоваться компьютером. Хотя, по идее Ф. Энгельса он должен иметь примитивный ум, воспитанный примитивным трудом. И не только это. Человеку почему-то стали интересны звезды и проблема смысла жизни, хотя для его существования это не является крайне необходимым. Он стал заниматься искусством и математикой и даже решил заглянуть в глубь атома, чтобы потом сбросить бомбы на Хиросиму и Нагасаки и построить атомные электростанции. </w:t>
      </w:r>
    </w:p>
    <w:p>
      <w:pPr>
        <w:pStyle w:val="Normal"/>
        <w:ind w:right="-199" w:firstLine="720"/>
        <w:jc w:val="both"/>
        <w:rPr/>
      </w:pPr>
      <w:r>
        <w:rPr>
          <w:sz w:val="36"/>
        </w:rPr>
        <w:t>Окинув беглым взглядом эволюцию жизни на земле, мы видим, что она совершалась не путями случайных зигзагов. Она целенаправленно шла к своей цели, подобно тому, как кипарис поднимается к небу, отдавая свои силы преимущественно тем ветвям, которые соответствуют его вершине. Но это заложено в семени кипариса. Он должен быть стройным и высоким. Природа, создавая жизнь на Земле, так же как и семя кипариса, имела свою цель. Она шла к созданию человека, не скупясь, одаривая его возможностями, не ожидая, что они когда-нибудь будут востребованы. Но ее дар всегда предназначался тому, кто являлся выразителем ее цели и ее надеждой. И у нас нет никаких причин считать, что цели природы исчерпаны, что она пришла к своему финишу, создала все, что хотела. Как и вслед ушедшим в небытие гигантским динозаврам, которые были венцом природы в те далекие времена, пришли более совершенные теплокровные существа, так и на смену сегодняшнему человечеству, оснастившему себя техническими динозаврами, придет новое, более совершенное человечество.</w:t>
      </w:r>
    </w:p>
    <w:p>
      <w:pPr>
        <w:pStyle w:val="Normal"/>
        <w:ind w:firstLine="720"/>
        <w:jc w:val="both"/>
        <w:rPr/>
      </w:pPr>
      <w:r>
        <w:rPr>
          <w:sz w:val="36"/>
        </w:rPr>
        <w:t>Есть еще одна, очень странная антиномия. На Земле было много цивилизаций, и каждая из них оставляла после себя для последующих цивилизаций то лучшее, что она успевала создать за период своего существования. И тем не менее каждая последующая цивилизация не становилась лучше прежней. Последний вариант возможного улучшения мы имеем из библейской легенды о потопе, по которой спаслась только лучшая часть человечества, однако результаты этого события были те же, что и в предыдущих катастрофах: зло разрослось и укрыло покровом всю Землю. Похоже, прежние неэффективные методы эволюции человеческого сознания исчерпаны. Человечество вновь подошло к своему очередному тупику. Что за ним? Еще одна попытка образумить человеческое эго? Или же глоток свежего воздуха, который даст возможность вырасти у человека за спиной крыльям вечности? Напряжение растет. Кажется, все разновидности лжи выползли из своих нор и оскалили свои зубы в злобном рычании. И новый потоп захлестнул Землю, в котором одни пережидают его, забравшись по шею в теплое древнее болото, другие, размахивая ракетами и атомными бомбами, стремятся заковать земной шар в железные цепи, а во всеобщей атмосфере невыносимости и безысходности, как ядовитые крысы свирепствуют мародеры, обирая не только одиночек, но и целые народы, прикрываясь флагами законности, демократии и рыночной экономики. И позади этого абсурда пробивает себе дорогу истина, которая пока еще отдельными искрами разбросана в сердцах немногих люд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МГНОВЕНИЯ ЭВОЛЮЦИИ</w:t>
      </w:r>
    </w:p>
    <w:p>
      <w:pPr>
        <w:pStyle w:val="1"/>
        <w:ind w:firstLine="720"/>
        <w:jc w:val="both"/>
        <w:rPr>
          <w:sz w:val="36"/>
        </w:rPr>
      </w:pPr>
      <w:r>
        <w:rPr>
          <w:sz w:val="36"/>
        </w:rPr>
      </w:r>
    </w:p>
    <w:p>
      <w:pPr>
        <w:pStyle w:val="1"/>
        <w:ind w:firstLine="720"/>
        <w:jc w:val="both"/>
        <w:rPr/>
      </w:pPr>
      <w:r>
        <w:rPr>
          <w:sz w:val="36"/>
        </w:rPr>
        <w:t>Эволюция во Вселенной совершается каждое мгновение. Но мгновения для  человека и мгновения для насекомого, мгновения для атома, или мгнове</w:t>
        <w:softHyphen/>
        <w:t>ния для еще более мелких частиц – неодинаковы. Возможно, мгновения бесконечного Бога могут вмещать в себя  многие тысячи человеческих лет.</w:t>
      </w:r>
    </w:p>
    <w:p>
      <w:pPr>
        <w:pStyle w:val="1"/>
        <w:ind w:firstLine="720"/>
        <w:jc w:val="both"/>
        <w:rPr/>
      </w:pPr>
      <w:r>
        <w:rPr>
          <w:sz w:val="36"/>
        </w:rPr>
        <w:t>Каждая часть Бога, будь то человек или какая-то сущность, состоит из меньших частей, которые, в свою очередь, состоят из еще более мелких и т. д. И для каждой Его части есть свое мгновение времени, определяющее и продолжительность ее жизни, и возможную скорость ее эволюции. И каждая  Его часть, чтобы сделать свой следующий эволюционный шаг, должна накопить достаточно энергии и информации из окружающей ее реальности, чтобы перейти в новое состояние. Эволюция всегда начинается снизу, когда кванты мелких волн времени, сливаясь, дают более крупные волны, те – еще более  крупные, и так до бесконечности. И идут эти волны от мельчайших частиц мироздания, поднимаясь все выше и выше к непроявленной части Бога. Одновременно в обратном направлении идут потоки энергии, несущие в себе Божественное сознание, питающие все  это бесконечно эволюционирующее Божественное дерево Вселенной. Квант энергии воплощает в себе одновременно и сознание, и квант времени. Практически весь процесс эволюции управляется из одного высочайшего источника, который поддерживает и возносит  ее к бесконечно восходящим друг над другом вершинам, которые точно волны уходят в беспредельную вечность.</w:t>
      </w:r>
    </w:p>
    <w:p>
      <w:pPr>
        <w:pStyle w:val="1"/>
        <w:ind w:firstLine="720"/>
        <w:jc w:val="both"/>
        <w:rPr/>
      </w:pPr>
      <w:r>
        <w:rPr>
          <w:sz w:val="36"/>
        </w:rPr>
        <w:t xml:space="preserve">Когда какая-либо часть созревает, происходит то, что мы называем революцией, и тогда появляется нечто новое, более совершенное. Таким образом, должно произойти множество меньших революций в частях целого, прежде чем в целом произойдет один эволюционный шаг. Зная все это, мы можем говорить об исторических и эволюционных квантах, а когда мы говорим об апокалипсисе, то имеем в виду окончание одного кванта состояния жизни на Земле и начало другого. Все процессы во вселенной дискретны, а непрерывность – это только иллюзия восприятия. </w:t>
      </w:r>
    </w:p>
    <w:p>
      <w:pPr>
        <w:pStyle w:val="1"/>
        <w:ind w:firstLine="720"/>
        <w:jc w:val="both"/>
        <w:rPr>
          <w:sz w:val="36"/>
        </w:rPr>
      </w:pPr>
      <w:r>
        <w:rPr>
          <w:sz w:val="36"/>
        </w:rPr>
      </w:r>
    </w:p>
    <w:p>
      <w:pPr>
        <w:pStyle w:val="1"/>
        <w:ind w:firstLine="720"/>
        <w:jc w:val="both"/>
        <w:rPr>
          <w:sz w:val="36"/>
        </w:rPr>
      </w:pPr>
      <w:r>
        <w:rPr>
          <w:sz w:val="36"/>
        </w:rPr>
      </w:r>
    </w:p>
    <w:p>
      <w:pPr>
        <w:pStyle w:val="Heading1"/>
        <w:ind w:firstLine="720"/>
        <w:jc w:val="both"/>
        <w:rPr/>
      </w:pPr>
      <w:r>
        <w:rPr/>
        <w:t xml:space="preserve">НЕОБХОДИМОСТЬ ЭВОЛЮЦИИ </w:t>
      </w:r>
    </w:p>
    <w:p>
      <w:pPr>
        <w:pStyle w:val="Heading1"/>
        <w:ind w:firstLine="720"/>
        <w:jc w:val="both"/>
        <w:rPr/>
      </w:pPr>
      <w:r>
        <w:rPr/>
        <w:t>СОЗНАНИЯ НА ЗЕМЛЕ</w:t>
      </w:r>
    </w:p>
    <w:p>
      <w:pPr>
        <w:pStyle w:val="Heading1"/>
        <w:ind w:firstLine="720"/>
        <w:jc w:val="both"/>
        <w:rPr/>
      </w:pPr>
      <w:r>
        <w:rPr/>
      </w:r>
    </w:p>
    <w:p>
      <w:pPr>
        <w:pStyle w:val="1"/>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pPr>
      <w:r>
        <w:rPr>
          <w:sz w:val="36"/>
        </w:rPr>
        <w:t xml:space="preserve">Вечный Бог состоит из бесконечного числа ипостасей, которые выполняют различные функции в гармонии его эволюции. Мы знаем, что каждая ипостась Бога – это самостоятельная сущность, имеющая относительную свободу воли. Все, что существует в Абсолюте – его проявления, части Его самого. Шри Ауробиндо сказал: «Бог ничего не создавал, Он сам стал всем этим». Исходя из этого, становятся понятными слова: «Бог во всем и все в Боге, и все есть Бог». И через каждую свою ипостась Бог продолжает свое бесконечное творение, свою бесконечную эволюцию. Творческая ипостась Бога, в индийских традициях – Шакти, пронизывает всю бесконечную Вселенную. Являясь частью Бога, она присутствует во всех существах и силах, и только через нее совершается эволюция Вселенной. </w:t>
      </w:r>
    </w:p>
    <w:p>
      <w:pPr>
        <w:pStyle w:val="Normal"/>
        <w:widowControl w:val="false"/>
        <w:tabs>
          <w:tab w:val="clear" w:pos="720"/>
          <w:tab w:val="left" w:pos="709" w:leader="none"/>
          <w:tab w:val="left" w:pos="993" w:leader="none"/>
        </w:tabs>
        <w:ind w:firstLine="720"/>
        <w:jc w:val="both"/>
        <w:rPr/>
      </w:pPr>
      <w:r>
        <w:rPr>
          <w:sz w:val="36"/>
        </w:rPr>
        <w:t>Все созданные миры содержат в себе относительную истину, потому что каждый из них является реализацией какой-то одной из бесконечных божественных возможностей, в то время как мир, который является домом для людей, противоречив, потому что в нем проявлены или находятся в потенциальном состоянии бесконечные Божественные возможности, и только в нем существуют такие понятия, как «добро» и «зло» и многие другие противоположности. Все миры, о которых здесь говорилось, имеют своим основанием Землю и относятся к Низшей сфере миров.</w:t>
      </w:r>
    </w:p>
    <w:p>
      <w:pPr>
        <w:pStyle w:val="Normal"/>
        <w:widowControl w:val="false"/>
        <w:tabs>
          <w:tab w:val="clear" w:pos="720"/>
          <w:tab w:val="left" w:pos="709" w:leader="none"/>
          <w:tab w:val="left" w:pos="993" w:leader="none"/>
        </w:tabs>
        <w:ind w:firstLine="720"/>
        <w:jc w:val="both"/>
        <w:rPr/>
      </w:pPr>
      <w:r>
        <w:rPr>
          <w:sz w:val="36"/>
        </w:rPr>
        <w:t>Существует и Верхняя сфера миров, созданных Высшей Шакти, в противовес мирам Низшей сферы. Разумеется, понятия «Нижняя сфера миров» и «Верхняя сфера миров» – это только символы существующей иерархии Абсолюта, который в действительности не имеет границ. Эту беспредельность можно сравнить с градацией температур от нуля до бесконечности или же с последовательностью интенсивности света, начинающегося в диапазоне полной неподвижности и мрака, и уходящей в беспредельность все возрастающей интенсивности света. Все эти миры здесь и каждый из них в своей протяженности бесконечен. Миры смерти и бессмертия, миры лжи и истины – все здесь. И каждый из этих миров обособлен в своем аккорде вибраций. Это можно сравнить с телевизионным приемником. Радиоволны всех программ находятся вокруг него. Переключая приемник с одной программы на другую, вы каждый раз попадаете в «другой мир».</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 xml:space="preserve">Человек создан по образу и подобию Бога. И поэтому каждый из нас, людей, содержит в себе все – от низшего до высшего. Наш проявленный мир был создан, когда другие миры уже существовали, и мы несем в себе связь с каждым из них. И так же, как Бог отделяет от себя те части, которые несут в себе более низкие вибрации и которые должны быть трансформированы, так и человек, став сознательным существом, должен отделить в себе все, что принадлежит низшей природе, чтобы трансформировать это. </w:t>
      </w:r>
    </w:p>
    <w:p>
      <w:pPr>
        <w:pStyle w:val="TextBodyIndent"/>
        <w:widowControl w:val="false"/>
        <w:tabs>
          <w:tab w:val="clear" w:pos="720"/>
          <w:tab w:val="left" w:pos="709" w:leader="none"/>
          <w:tab w:val="left" w:pos="993" w:leader="none"/>
        </w:tabs>
        <w:jc w:val="both"/>
        <w:rPr/>
      </w:pPr>
      <w:r>
        <w:rPr>
          <w:b w:val="false"/>
          <w:sz w:val="36"/>
        </w:rPr>
        <w:t>Человек находится под постоянным влиянием вибраций других миров. Эти вибрации входят в человека через так называемые чакры. Всего их насчитывается семь. Каждая чакра имеет определенное количество лепестков лотоса, называемых «локами» (на санскрите «лока» – Мир или Вселенная). Другими словами, каждая чакра связывает человека с определенным количеством миров в соответствии с количеством ее лепестков.</w:t>
      </w:r>
    </w:p>
    <w:p>
      <w:pPr>
        <w:pStyle w:val="Normal"/>
        <w:widowControl w:val="false"/>
        <w:tabs>
          <w:tab w:val="clear" w:pos="720"/>
          <w:tab w:val="left" w:pos="709" w:leader="none"/>
          <w:tab w:val="left" w:pos="993" w:leader="none"/>
        </w:tabs>
        <w:ind w:firstLine="720"/>
        <w:jc w:val="both"/>
        <w:rPr/>
      </w:pPr>
      <w:r>
        <w:rPr>
          <w:sz w:val="36"/>
        </w:rPr>
        <w:t xml:space="preserve">Чакры иногда называют центрами сознания. Это связано с тем, что восприятие окружающего нас мира и поведение человека в нем зависят от уровня вибраций, захвативших его сознание. Низкие вибрации, такие как гнев, ненависть, ревность и подобные им, проникают в человека из темных миров через низшие чакры, и стремятся подчинить его себе. </w:t>
      </w:r>
    </w:p>
    <w:p>
      <w:pPr>
        <w:pStyle w:val="TextBodyIndent"/>
        <w:widowControl w:val="false"/>
        <w:tabs>
          <w:tab w:val="clear" w:pos="720"/>
          <w:tab w:val="left" w:pos="709" w:leader="none"/>
          <w:tab w:val="left" w:pos="993" w:leader="none"/>
        </w:tabs>
        <w:jc w:val="both"/>
        <w:rPr/>
      </w:pPr>
      <w:r>
        <w:rPr>
          <w:b w:val="false"/>
          <w:sz w:val="36"/>
        </w:rPr>
        <w:t>Каждый из миров существует в своем аккорде вибраций, и в связи с этим они не противоречивы, каждый из них пребывает в своей гармонии. И только в мире людей присутствуют вибрации всех миров. Жизнь на Земле во всех ее формах является отражением сути всех планов бытия низшей сферы миров. Человек же несет в себе все зло и все добро мира. Другими словами, он наиболее полно содержит в себе Бога. Конечно, вы можете возразить, говоря, что Бог есть любовь, что он совершенен. Безусловно, Он совершенен, но совершенен в полноте своей. Он во всем и все в Нем. Если бы это было не так, то Он не был бы вездесущим и всеведущим. Неразумно считать, что Бог и дьявол конкурируют друг с другом из-за власти. сатана (он же дьявол) – это ипостась Бога, несущая в себе наиболее низкие вибрации, которая должна быть трансформирована, когда отпадет в ней надобность.</w:t>
      </w:r>
    </w:p>
    <w:p>
      <w:pPr>
        <w:pStyle w:val="Normal"/>
        <w:widowControl w:val="false"/>
        <w:tabs>
          <w:tab w:val="clear" w:pos="720"/>
          <w:tab w:val="left" w:pos="709" w:leader="none"/>
          <w:tab w:val="left" w:pos="1134" w:leader="none"/>
        </w:tabs>
        <w:ind w:firstLine="720"/>
        <w:jc w:val="both"/>
        <w:rPr/>
      </w:pPr>
      <w:r>
        <w:rPr>
          <w:sz w:val="36"/>
        </w:rPr>
        <w:t xml:space="preserve"> </w:t>
      </w:r>
      <w:r>
        <w:rPr>
          <w:sz w:val="36"/>
        </w:rPr>
        <w:t>Для Бога не существует добра и зла. Эти понятия присущи только человеку, потому что человек живет в мире относительности. сатана отвращает человека от пути истины, воздействуя на те его части, которые принадлежат низшей природе. Если человек несознателен, то он легко попадает под его власть. Если же человек стал на духовный путь и стал более сознательным, то воздействие сатаны станет для него указанием на его конкретные части, нуждающиеся в трансформации. Разумеется, это становится возможным лишь тогда, когда человек искренен и постоянно бдителен. Таким образом, для человека, стоящего на духовном пути, сатана и Бог – это как две руки: черная и белая, одна шлепает, а другая гладит. Если бы сатана не играл на наших несовершенствах, мы бы никогда их у себя не обнаружили. И что бы сатана не делал, он невольно делает то, что угодно Богу.</w:t>
      </w:r>
    </w:p>
    <w:p>
      <w:pPr>
        <w:pStyle w:val="TextBodyIndent"/>
        <w:widowControl w:val="false"/>
        <w:tabs>
          <w:tab w:val="clear" w:pos="720"/>
          <w:tab w:val="left" w:pos="709" w:leader="none"/>
          <w:tab w:val="left" w:pos="1134" w:leader="none"/>
        </w:tabs>
        <w:jc w:val="both"/>
        <w:rPr/>
      </w:pPr>
      <w:r>
        <w:rPr>
          <w:b w:val="false"/>
          <w:sz w:val="36"/>
        </w:rPr>
        <w:t xml:space="preserve"> </w:t>
      </w:r>
      <w:r>
        <w:rPr>
          <w:b w:val="false"/>
          <w:sz w:val="36"/>
        </w:rPr>
        <w:t>Сатана – это символ косности миров «низшей сферы», которые не хотят эволюционировать и восстают против всего, что стремится к изменению, потому что каждый из миров имеет свою собственную гармонию. Бог – это вечно стремящаяся к совершенству ипостась мирового Духа. И эти два противоположных полюса, как разность потенциалов, будут всегда противостоять один другому, как необходимость вечно существующей эволюции. И каждый раз это противостояние будет происходить на все более и более высоком уровне. И каждый раз все, что будет сопротивляться эволюции, будет подлежать трансформации.</w:t>
      </w:r>
    </w:p>
    <w:p>
      <w:pPr>
        <w:pStyle w:val="Normal"/>
        <w:widowControl w:val="false"/>
        <w:tabs>
          <w:tab w:val="clear" w:pos="720"/>
          <w:tab w:val="left" w:pos="709" w:leader="none"/>
          <w:tab w:val="left" w:pos="993" w:leader="none"/>
        </w:tabs>
        <w:ind w:firstLine="720"/>
        <w:jc w:val="both"/>
        <w:rPr/>
      </w:pPr>
      <w:r>
        <w:rPr>
          <w:sz w:val="36"/>
        </w:rPr>
        <w:t xml:space="preserve">Человек – двойственное существо. Внешней своей частью он принадлежит низшей природе, земному миру, а внутренней – духовной природе – Высочайшему. Вспомните слова дьявола, когда он искушал Христа: «Тебе дам власть над всеми сими царствами и славу их, </w:t>
      </w:r>
      <w:r>
        <w:rPr>
          <w:i/>
          <w:sz w:val="36"/>
        </w:rPr>
        <w:t>ибо она предана мне и я, кому хочу, даю</w:t>
      </w:r>
      <w:r>
        <w:rPr>
          <w:sz w:val="36"/>
        </w:rPr>
        <w:t xml:space="preserve"> </w:t>
      </w:r>
      <w:r>
        <w:rPr>
          <w:i/>
          <w:sz w:val="36"/>
        </w:rPr>
        <w:t>ее</w:t>
      </w:r>
      <w:r>
        <w:rPr>
          <w:sz w:val="36"/>
        </w:rPr>
        <w:t xml:space="preserve">». Аналогичные по смыслу слова мы можем прочитать в книге Исход, глава 19, стих 5 и 6, которыми Яхве обращается к народу израилеву:  «…и так, если вы будете слушаться гласа моего, и соблюдать завет мой, то будете моим уделом из всех народов: </w:t>
      </w:r>
      <w:r>
        <w:rPr>
          <w:i/>
          <w:sz w:val="36"/>
        </w:rPr>
        <w:t xml:space="preserve">Ибо моя вся земля; </w:t>
      </w:r>
      <w:r>
        <w:rPr>
          <w:sz w:val="36"/>
        </w:rPr>
        <w:t xml:space="preserve">и вы будете у меня царством священников и народом святым» </w:t>
      </w:r>
    </w:p>
    <w:p>
      <w:pPr>
        <w:pStyle w:val="TextBodyIndent"/>
        <w:widowControl w:val="false"/>
        <w:tabs>
          <w:tab w:val="clear" w:pos="720"/>
          <w:tab w:val="left" w:pos="709" w:leader="none"/>
          <w:tab w:val="left" w:pos="993" w:leader="none"/>
        </w:tabs>
        <w:jc w:val="both"/>
        <w:rPr/>
      </w:pPr>
      <w:r>
        <w:rPr>
          <w:b w:val="false"/>
          <w:sz w:val="36"/>
        </w:rPr>
        <w:t>Таким образом, внешняя часть человеческого существа принадлежит дьяволу, или, что то же самое, низшей природе. И он позаботился о том, чтобы человек принадлежал только ему. В каждого человека он вложил множество «программ», в которых заключены все наши желания и земные устремления и, самое главное, он вложил в нас эго – этот железобетонный барьер между материальной и духовной частями нашего существа.</w:t>
      </w:r>
    </w:p>
    <w:p>
      <w:pPr>
        <w:pStyle w:val="TextBodyIndent"/>
        <w:jc w:val="both"/>
        <w:rPr/>
      </w:pPr>
      <w:r>
        <w:rPr>
          <w:b w:val="false"/>
          <w:sz w:val="36"/>
        </w:rPr>
        <w:t>Необходимо разрушить этот барьер, что является обязательным в духовной работе человека. Именно это имел в виду Сократ, говоря: «Познай самого себя». Только после этого станет возможной трансформация, одухотворение внешней, проявленной его части, а затем и трансформация всего проявленного мира.</w:t>
      </w:r>
    </w:p>
    <w:p>
      <w:pPr>
        <w:pStyle w:val="TextBodyIndent"/>
        <w:jc w:val="both"/>
        <w:rPr>
          <w:b w:val="false"/>
          <w:b w:val="false"/>
          <w:sz w:val="36"/>
          <w:u w:val="single"/>
        </w:rPr>
      </w:pPr>
      <w:r>
        <w:rPr>
          <w:b w:val="false"/>
          <w:sz w:val="36"/>
          <w:u w:val="single"/>
        </w:rPr>
      </w:r>
    </w:p>
    <w:p>
      <w:pPr>
        <w:pStyle w:val="TextBodyIndent"/>
        <w:jc w:val="both"/>
        <w:rPr>
          <w:b w:val="false"/>
          <w:b w:val="false"/>
          <w:sz w:val="36"/>
          <w:u w:val="single"/>
        </w:rPr>
      </w:pPr>
      <w:r>
        <w:rPr>
          <w:b w:val="false"/>
          <w:sz w:val="36"/>
          <w:u w:val="single"/>
        </w:rPr>
      </w:r>
    </w:p>
    <w:p>
      <w:pPr>
        <w:pStyle w:val="Heading1"/>
        <w:ind w:firstLine="720"/>
        <w:jc w:val="both"/>
        <w:rPr/>
      </w:pPr>
      <w:r>
        <w:rPr/>
        <w:t>В ЧЕМ СМЫСЛ ЭВОЛЮЦИИ</w:t>
      </w:r>
    </w:p>
    <w:p>
      <w:pPr>
        <w:pStyle w:val="Normal"/>
        <w:ind w:firstLine="720"/>
        <w:jc w:val="both"/>
        <w:rPr>
          <w:sz w:val="36"/>
        </w:rPr>
      </w:pPr>
      <w:r>
        <w:rPr>
          <w:sz w:val="36"/>
        </w:rPr>
      </w:r>
    </w:p>
    <w:p>
      <w:pPr>
        <w:pStyle w:val="Normal"/>
        <w:ind w:firstLine="720"/>
        <w:jc w:val="both"/>
        <w:rPr/>
      </w:pPr>
      <w:r>
        <w:rPr>
          <w:sz w:val="36"/>
        </w:rPr>
        <w:t xml:space="preserve">Человеческие отношения – это оценка процессов движения, взаимодействия, эволюции. Данная оценка определяет не то, насколько успешно идут изменения в эволюционном процессе, а характеризует самого человека. Человек материальный относится к самому себе и окружающему миру не так, как человек духовный, а человек с примитивным сознанием – не так, как человек, у которого сознание широкое и свободное. </w:t>
      </w:r>
    </w:p>
    <w:p>
      <w:pPr>
        <w:pStyle w:val="Normal"/>
        <w:ind w:firstLine="720"/>
        <w:jc w:val="both"/>
        <w:rPr/>
      </w:pPr>
      <w:r>
        <w:rPr>
          <w:sz w:val="36"/>
        </w:rPr>
        <w:t>Существует много уровней совершенства, поэтому мы можем говорить о совершенстве форм и совершенстве духа. Существует много уровней равновесия и покоя, что дает нам возможность говорить о терпении и о глубоком, прозрачном покое высокодуховного сознания мудреца. Любовь также не однозначна. И мы говорим о примитивной животной любви – сексе и о Божественной любви, которая отдает, не требуя ничего взамен. И в зависимости от уровня совершенства человеческого сознания, отношение человека ко всем этим процессам будут не одинаковыми.</w:t>
      </w:r>
    </w:p>
    <w:p>
      <w:pPr>
        <w:pStyle w:val="Normal"/>
        <w:ind w:firstLine="720"/>
        <w:jc w:val="both"/>
        <w:rPr/>
      </w:pPr>
      <w:r>
        <w:rPr>
          <w:sz w:val="36"/>
        </w:rPr>
        <w:t xml:space="preserve">Эволюция – это реализация скрытых образов, заключенных в возможностях, в порядке возрастающего совершенства. В конечном счете, – это реализация все более высокого сознания, проявление вечно распускающегося цветка Божественного сознания. И еще раз повторяю, человеческое отношение к реальности постоянно меняется по мере его восхождения. И это служит показателем его духовного роста. </w:t>
      </w:r>
    </w:p>
    <w:p>
      <w:pPr>
        <w:pStyle w:val="Normal"/>
        <w:ind w:firstLine="720"/>
        <w:jc w:val="both"/>
        <w:rPr/>
      </w:pPr>
      <w:r>
        <w:rPr>
          <w:sz w:val="36"/>
        </w:rPr>
        <w:t>Если подходить к вопросу о смысле эволюции с человеческих позиций, то ответ может быть только один: эволюция – это постоянное стремление ко все большему совершенству. Но это не будет ответом на вопрос о смысле эволюции, потому что в нем будет звучать чисто человеческий ненасытный принцип, руководствуясь которым люди постоянно стремятся ко все большему удовлетворению своих безмерных потребностей. Бог не стремится беспредельно насыщать свои потребности, потому что уже содержит в себе все необходимое. Как движение реки к океану и дыхание человека являются их естественными состояниями, так и вечное восхождение Божественного сознания является его естественным способом быт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ПРИНЦИП ЭВОЛЮЦИИ</w:t>
      </w:r>
    </w:p>
    <w:p>
      <w:pPr>
        <w:pStyle w:val="1"/>
        <w:ind w:firstLine="720"/>
        <w:jc w:val="both"/>
        <w:rPr>
          <w:color w:val="000000"/>
          <w:sz w:val="36"/>
        </w:rPr>
      </w:pPr>
      <w:r>
        <w:rPr>
          <w:color w:val="000000"/>
          <w:sz w:val="36"/>
        </w:rPr>
      </w:r>
    </w:p>
    <w:p>
      <w:pPr>
        <w:pStyle w:val="1"/>
        <w:ind w:firstLine="720"/>
        <w:jc w:val="both"/>
        <w:rPr/>
      </w:pPr>
      <w:r>
        <w:rPr>
          <w:color w:val="000000"/>
          <w:sz w:val="36"/>
        </w:rPr>
        <w:t xml:space="preserve">Каждый объект содержит в себе свое будущее. Во взаимодействиях объектов или явлений содержится будущее их взаимодействий. Ничего нового, неожиданного или даже ожидаемого в действительности не происходит. Существует только проявление непроявленного, раскрытие прежде скрытого. На определенном этапе эволюции сознания проявленное начинает осознавать себя и сознательно участвовать в самораскрытии. Но и этот этап проявления непроявленного прежде тоже находился в скрытом виде. И не следует думать, что осознавание эволюционного процесса изменяет направление эволюции. В процессе осознавания рождается отношение к осознаваемому, которое может эффективно влиять на процесс раскрытия прежде скрытого. И это осознавание в значительной степени может ускорить или замедлить раскрытие будущих форм и возможностей, однако изменить общее направление эволюции невозможно, потому что в любом объекте или процессе содержится его будущее. </w:t>
      </w:r>
      <w:r>
        <w:rPr>
          <w:i/>
          <w:color w:val="000000"/>
          <w:sz w:val="36"/>
        </w:rPr>
        <w:t>эволюция возможна только в том направлении, которое уже содержится в скрытом виде в материи.</w:t>
      </w:r>
      <w:r>
        <w:rPr>
          <w:color w:val="000000"/>
          <w:sz w:val="36"/>
        </w:rPr>
        <w:t xml:space="preserve"> И как направление течения реки строго обусловлено рельефом местности, так и направление эволюции строго определено внутренним планом ее последовательного проявления. И такое раскрытие бесконечного и вневременн</w:t>
      </w:r>
      <w:r>
        <w:rPr>
          <w:i/>
          <w:color w:val="000000"/>
          <w:sz w:val="36"/>
        </w:rPr>
        <w:t>о</w:t>
      </w:r>
      <w:r>
        <w:rPr>
          <w:color w:val="000000"/>
          <w:sz w:val="36"/>
        </w:rPr>
        <w:t xml:space="preserve">го цветка Вселенной происходит на всех ее уровнях – от мельчайшей частицы, входящей в структуру атома, до величайших галактик и Вселенной. Но между внутренним планом эволюции, который мы здесь сравнили с еще нераскрывшимся цветком, и раскрытием его в проявленном мире существуют силы, которые, опять-таки, на всех мыслимых уровнях материи, совершают перенос внутреннего образа, еще скрытого и недоступного для осознавания, в материю, чтобы воплотить в ней в последовательных формах идею творения. Об этих силах очень полно и вдохновенно сказал Шри Ауробиндо в своей работе  "Мать". </w:t>
      </w:r>
    </w:p>
    <w:p>
      <w:pPr>
        <w:pStyle w:val="1"/>
        <w:ind w:firstLine="720"/>
        <w:jc w:val="both"/>
        <w:rPr/>
      </w:pPr>
      <w:r>
        <w:rPr>
          <w:color w:val="000000"/>
          <w:sz w:val="36"/>
        </w:rPr>
        <w:t>Таким образом, любое живое существо, или сущность во Вселенной или любой неживой объект, не являются окончательными, неизменными, что означало бы для них смерть, но переходными. И каждый из нас, несет в себе все свое великое будущее, которое может быть приближено им, и вместо отдаленного туманного будущего реализоваться уже сейчас, при жизни отдельного индивидуума. Это во многом зависит от отношения к реальности, которое трансформируется в процессе духовной работы. Именно отношение является местом приложения Божественной милости. Направление раскрытия внутреннего цветка эволюции в любом случае остается неизменным, возможно только ускорение или замедление скорости его проявления, но это, как мы уже говорили, зависит от эволюции отношений.</w:t>
      </w:r>
    </w:p>
    <w:p>
      <w:pPr>
        <w:pStyle w:val="TextBodyIndent"/>
        <w:jc w:val="both"/>
        <w:rPr/>
      </w:pPr>
      <w:r>
        <w:rPr>
          <w:b w:val="false"/>
          <w:color w:val="000000"/>
          <w:sz w:val="36"/>
        </w:rPr>
        <w:t>Вечно распускающийся цветок эволюции не имеет своего предела и никогда не повторяется, потому что движение по кругу – это остановка эволюции. И не имеет значения, происходит такая остановка в какой-то точке или в каком-то кольце повторений, – это всегда смерть, это всегда предел, что в вечности и бесконечности абсолютно невозможно. Эволюция может дойти до своего предела только в том случае, когда Вселенная ограничена в своем пространстве и времени, когда она раздроблена, а части ее отделены друг от друга. Вот почему следует считать, что любое существо, каким бы совершенным оно ни было, всегда является переходным существом к другому, более совершенному, а любая остановка или даже движение вспять – в действительности, переходный период к более высокому состоянию.</w:t>
      </w:r>
    </w:p>
    <w:p>
      <w:pPr>
        <w:pStyle w:val="TextBodyIndent"/>
        <w:jc w:val="both"/>
        <w:rPr>
          <w:b w:val="false"/>
          <w:b w:val="false"/>
          <w:color w:val="000000"/>
          <w:sz w:val="36"/>
        </w:rPr>
      </w:pPr>
      <w:r>
        <w:rPr>
          <w:b w:val="false"/>
          <w:color w:val="000000"/>
          <w:sz w:val="36"/>
        </w:rPr>
      </w:r>
    </w:p>
    <w:p>
      <w:pPr>
        <w:pStyle w:val="TextBodyIndent"/>
        <w:jc w:val="both"/>
        <w:rPr>
          <w:b w:val="false"/>
          <w:b w:val="false"/>
          <w:color w:val="000000"/>
          <w:sz w:val="36"/>
        </w:rPr>
      </w:pPr>
      <w:r>
        <w:rPr>
          <w:b w:val="false"/>
          <w:color w:val="000000"/>
          <w:sz w:val="36"/>
        </w:rPr>
      </w:r>
    </w:p>
    <w:p>
      <w:pPr>
        <w:pStyle w:val="Heading1"/>
        <w:ind w:firstLine="720"/>
        <w:jc w:val="both"/>
        <w:rPr/>
      </w:pPr>
      <w:r>
        <w:rPr/>
        <w:t>БЕСКОНЕЧНОСТЬ</w:t>
      </w:r>
    </w:p>
    <w:p>
      <w:pPr>
        <w:pStyle w:val="2"/>
        <w:ind w:firstLine="720"/>
        <w:rPr/>
      </w:pPr>
      <w:r>
        <w:rPr/>
      </w:r>
    </w:p>
    <w:p>
      <w:pPr>
        <w:pStyle w:val="2"/>
        <w:ind w:firstLine="720"/>
        <w:rPr/>
      </w:pPr>
      <w:r>
        <w:rPr/>
        <w:t xml:space="preserve">Бесконечность – это бесконечность времени и пространства. Как будто бы все понятно и в то же время ничего не понятно. Если мы подойдем к этой проблеме с научных позиций, то все так и есть. можно нарисовать восьмерку на боку и сказать, что это и есть бесконечность. Но какое она имеет отношение к реальности? Если же подойдем к этому вопросу с позиций здравого смысла, то найдем, что бесконечность сразу же перестанет ею быть, как только в ней появится нечто, имеющее хоть какой-то объем, и даже если никакого объема не будет. Например, в этой бесконечности появится математическая точка, которая сделает эту бесконечность односторонней, то есть эта точка станет началом любого луча, уходящего в бесконечность. Тогда мы получаем полубесконечности! Но в бесконечном мире существует бесконечное количество тел, каждое из которых может быть точкой отсчета. Мало того, каждое из этих тел имеет свое внутреннее пространство, которое можно вычесть из бесконечности, сделав ее на объем этого тела меньше. И тогда с позиции здравого смысла бесконечность – абсурд, нечто невозможное. </w:t>
      </w:r>
    </w:p>
    <w:p>
      <w:pPr>
        <w:pStyle w:val="2"/>
        <w:ind w:firstLine="720"/>
        <w:rPr/>
      </w:pPr>
      <w:r>
        <w:rPr/>
        <w:t xml:space="preserve">Мы придем к тому же самому, если с позиций разума посмотрим на вечность. Каждый человек делит вечность на две части, одна из которых уходит в прошлое, а другая – в будущее. В первом случае мы получаем две полубесконечности, во втором – две полувечности, что совершенно абсурдно, игра слов, которая не имеет никакого смысла. </w:t>
      </w:r>
    </w:p>
    <w:p>
      <w:pPr>
        <w:pStyle w:val="2"/>
        <w:ind w:firstLine="720"/>
        <w:rPr/>
      </w:pPr>
      <w:r>
        <w:rPr/>
        <w:t>Но существует еще духовная позиция, которая приводит к осознаванию, что бесконечность – это спираль, замкнутая на самую себя и в то же время, каждый виток этой спирали вложен в виток предыдущий. В этом случае протяженность пространства не имеет значения, и все бесконечно удаленные точки Вселенной находятся здесь, в любой точке нашего пространства. И далее то, что мы называем вечностью, в действительности является основным состоянием Вселенной, а время – это лишь частный случай этой вечности.</w:t>
      </w:r>
    </w:p>
    <w:p>
      <w:pPr>
        <w:pStyle w:val="2"/>
        <w:ind w:firstLine="720"/>
        <w:rPr/>
      </w:pPr>
      <w:r>
        <w:rPr/>
        <w:t>Бесконечность имеет еще одну грань – она беспредельна и вглубь самой себя. Рассмотрим такой пример. Молекулы, атомы и субатомные частицы имеют двойственную природу, то есть они имеют свойства не только частицы, но и волны. Но тогда и все материальные объекты Вселенной имеют свою волновую составляющую, которая является не чем иным, как энергией. Поэтому, мы можем считать, что окружающий нас материальный мир, находится в состоянии неопределенности, в которой он не частица и не волна. Или же он имеет своего волнового двойника. В результате мы имеем как бы два объекта, вложенных один в другой. Но тогда мы можем предполагать, что видимая, проявленная вселенная так же имеет своего двойника – волнового. Уже древние мыслители считали, что существует квант материи, который они назвали атомом, то есть неделимым. В настоящее время установлено, что атом имеет более мелкие частицы, которые также можно назвать неделимыми, и никто не знает, каков в действительности неделимый «атом», лежащий в основе всей Вселенной. И не является ли наш мир только частью великого кольца, в котором макромир и микромир смыкаются в единое, вечно обновляющееся кольцо?</w:t>
      </w:r>
    </w:p>
    <w:p>
      <w:pPr>
        <w:pStyle w:val="2"/>
        <w:ind w:firstLine="720"/>
        <w:rPr/>
      </w:pPr>
      <w:r>
        <w:rPr/>
        <w:t>Кроме того, существуют планы бытия, уходящие по уровню своих вибраций в глубины проявленной материи, до уровней абсолютного мрака небытия, и существует множество планов, пределы которых никто не знает и которые так же в своем великом кольце смыкаются с планами абсолютного небытия.</w:t>
      </w:r>
    </w:p>
    <w:p>
      <w:pPr>
        <w:pStyle w:val="2"/>
        <w:ind w:firstLine="720"/>
        <w:rPr/>
      </w:pPr>
      <w:r>
        <w:rPr/>
        <w:t xml:space="preserve">Зная все это, мы можем думать, что наша Вселенная со всеми ее бесконечностями упакована в размеры, приближающиеся к математической точке, которая внутри равна многим бесконечностям, и в то же время внешние ее размеры приближаются к абсолютному нулю. В таком случае предполагаемый первичный взрыв, породивший нашу Вселенную, был очередным взрывом сознания, в котором мгновение и вечность, точка и бесконечность, смерть и бессмертие, а так же бесконечность планов бытия, стали структурными гранями единого целого, в то же время, оставаясь неотделимыми одно от другого. </w:t>
      </w:r>
    </w:p>
    <w:p>
      <w:pPr>
        <w:pStyle w:val="Normal"/>
        <w:ind w:firstLine="720"/>
        <w:jc w:val="both"/>
        <w:rPr/>
      </w:pPr>
      <w:r>
        <w:rPr>
          <w:sz w:val="36"/>
        </w:rPr>
        <w:t>Человек не должен чувствовать себя стесненно в этом бесконечно малом и в то же время бесконечно большом доме, содержащем в себе чудовищные энергии и бесконечное сознание. Возможно, существуют мириады подобных Вселенных, которые бесконечно отличаются одна от другой и каждая из подобных вселенных являются атомами другой вселенной, божественное сознание которой, неизмеримо более великое, чем сознание тех, которые являются ее структурными частями. Человеческое сознание слишком мало, чтобы осознать даже ничтожно малую часть той реальности, в которой он живет. И это замечательно! Так как несет с собой надежду вечного восхождения его сознания, к возвышающимся одна за другой вершинам непостижимого мироздани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КАК НАЧИНАЛОСЬ ТВОРЕНИ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В начале была мгла, которую нельзя было назвать тьмой, но она не была и светом. Эта мгла была равномерно рассеянной в бесконечности. Я говорю в бесконечности и тем самым отделяю пространство от серой и совершенно непроницаемой мглы. В действительности, она была одновременно и пространством. В настоящее время ученые пытаются определить размеры Вселенной и даже ее форму, что на самом деле не имеет никакого смысла, потому что выражение: «За пределами вселенной» является порождением конечного человеческого ума. Человеческий ум всему ищет свои пределы и формы этим пределам. Пределы – это границы, которые отделяют что-то одно от другого. Что может быть этим одним и другим – это не так важно. Во Вселенной, в который мы живем, – этих границ нет, потому что нечто другое за воображаемыми пределами Вселенной просто отсутствует.</w:t>
      </w:r>
    </w:p>
    <w:p>
      <w:pPr>
        <w:pStyle w:val="TextBodyIndent"/>
        <w:jc w:val="both"/>
        <w:rPr/>
      </w:pPr>
      <w:r>
        <w:rPr>
          <w:b w:val="false"/>
          <w:sz w:val="36"/>
        </w:rPr>
        <w:t>Когда люди говорят о начале Вселенной, то они имеют в виду начало относительно чего-то, что уже существовало прежде. Говоря о начале, люди имеют в виду время, когда Вселенная возникла. Но время – это одно из свойств Вселенной, и оно никогда не существовало прежде до ее возникновения. Кроме того, у каждого объекта свое автономное время. Правда, люди унифицировали человеческое время, и все соизмеряют с ним. Однако существуют реальности, в которых время течет в противоположном направлении, и если бы человек попал в этот поток времени, то он тут же был бы разрушен. Тем не менее, представим себе, что свидетелю все-таки удалось войти в этот поток. Тогда, возможно, точка отсчета у него была бы совершенно иной, и его мнение о начале и конце Вселенной отличалось бы от того, которого придерживается современная наука. Между тем, существуют различные потоки времени, и некоторые из них настолько стремительны, что все входящее в них ускорило бы свои процессы в такой степени, что человеческое время могло бы казаться вечностью. Но осознавание скорости времени возможно только в том случае, если человек или какое-либо другое разумное существо одновременно могло бы воспринимать различные потоки времени. Время – это ритмы или пульсации особой энергии, и диапазон их бесконечно широк. Для того чтобы измерения времени было объективным, необходимо все сущее измерять в его субъективном времени, не используя для этого относительное человеческое время. Вся Вселенная пребывает во множестве времен, которые существуют одновременно в каждой точке пространства.</w:t>
      </w:r>
    </w:p>
    <w:p>
      <w:pPr>
        <w:pStyle w:val="TextBodyIndent"/>
        <w:jc w:val="both"/>
        <w:rPr/>
      </w:pPr>
      <w:r>
        <w:rPr>
          <w:b w:val="false"/>
          <w:sz w:val="36"/>
        </w:rPr>
        <w:t xml:space="preserve">Затем, через бесчисленное количество человеческих миллиардов лет в однородной материальной, прежде спящей, Вселенной возникло осознавание, которое можно сравнить с сознанием камня, в котором нет индивидуальности, но уже есть способность к восприятию без отношения к воспринимаемому. Это было смутное осознавание «я есть». Одновременно с осознаванием стали возникать множественные вселенские острова неоднородности, прежде недифференцированной мглы. </w:t>
      </w:r>
    </w:p>
    <w:p>
      <w:pPr>
        <w:pStyle w:val="TextBodyIndent"/>
        <w:jc w:val="both"/>
        <w:rPr/>
      </w:pPr>
      <w:r>
        <w:rPr>
          <w:b w:val="false"/>
          <w:sz w:val="36"/>
        </w:rPr>
        <w:t xml:space="preserve">Затем, однажды возникло состояние, которое можно было бы определить человеческими словами  «кто я?». Это был апокалиптический вопрос. Бесконечная, самоосознающая Вселенная захотела посмотреть самой себе в лицо. Полное пробуждение вселенского сознания было подобно неописуемому бесконечному взрыву, породившему бесчисленное множество космических индивидуальностей, каждая из которых была частью бесконечно многогранного лица Бога, которым стала пробужденная Вселенная. Определение «космические индивидуальности» подразумевает все небесные тела, независимо от их размера, плотности и сложности. </w:t>
      </w:r>
    </w:p>
    <w:p>
      <w:pPr>
        <w:pStyle w:val="TextBodyIndent"/>
        <w:jc w:val="both"/>
        <w:rPr/>
      </w:pPr>
      <w:r>
        <w:rPr>
          <w:b w:val="false"/>
          <w:sz w:val="36"/>
        </w:rPr>
        <w:t xml:space="preserve">С этого мгновения сознание Бога стало входить во все более плотную материю небесных тел. Это вхождение было процессом одухотворения материи. Возникновение жизни на Земле стало следствием нисхождения витального сознания в плотную материю минерального царства. В этот период вся Земля покрылась всевозможными видами витальной жизни, и тогда же, одновременно с появлением теплокровных животных, на Земле появился первый человек, который в дальнейшем стал человеком разумным. </w:t>
      </w:r>
    </w:p>
    <w:p>
      <w:pPr>
        <w:pStyle w:val="TextBodyIndent"/>
        <w:jc w:val="both"/>
        <w:rPr/>
      </w:pPr>
      <w:r>
        <w:rPr>
          <w:b w:val="false"/>
          <w:sz w:val="36"/>
        </w:rPr>
        <w:t>Божественное сознание одновременно существует на многих уровнях – от высочайших, которые можно сравнить с неописуемым светом, до самых низких, сравнимых с беспросветным мраком. Полное осознавание глубин мрака несознания возможно только в одном случае – нисхождением в них все более высокого сознания. В настоящее время вслед за витальным и ментальным сознанием в материю начинает входить супраментальное сознание, без которого невозможно осознание материей самой себя. Без такого рода одухотворения невозможна трансформация материи в ее более высокое проявления.</w:t>
      </w:r>
    </w:p>
    <w:p>
      <w:pPr>
        <w:pStyle w:val="TextBodyIndent"/>
        <w:jc w:val="both"/>
        <w:rPr/>
      </w:pPr>
      <w:r>
        <w:rPr>
          <w:b w:val="false"/>
          <w:sz w:val="36"/>
        </w:rPr>
        <w:t>Если мы посмотрим на историю возникновения жизни на земле, то увидим, что по мере того, как в материю входили все более высокие уровни сознания, она трансформировалась в соответствии с этими уровнями. И, конечно же, материальные формы жизни полностью изменятся, после вхождения в их материальные тела супраментального сознания.</w:t>
      </w:r>
    </w:p>
    <w:p>
      <w:pPr>
        <w:pStyle w:val="TextBodyIndent"/>
        <w:jc w:val="both"/>
        <w:rPr/>
      </w:pPr>
      <w:r>
        <w:rPr>
          <w:b w:val="false"/>
          <w:sz w:val="36"/>
        </w:rPr>
        <w:t>Это начало процесса, который приведет однажды к трансформации материи всей материальной вселенной. На этом месте ментальный человек может спросить: «Не станет ли это финалом существования нашей разумной Вселенной? Не станет ли она такой же аморфной, но уже не заполненной серой мглой, как прежде, а состоящей из неописуемо яркого света? Разве не приведет к смерти Вселенной то состояние, когда все дела сделаны, и эволюция сознания дошла до своего максимального предела? Не войдет ли бесконечный и совершенно сознательный абсолют в состояние неподвижного сна, который равносилен смерти? Ответ на эти вопросы может быть такой: каждая точка великого космического тела Бога сама по себе равна бесконечности, и, следовательно, процесс восхождения сознания никогда не будет завершен.</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РОЖДЕНИЕ ЗЕМЛИ</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В какое-то мгновение вечности, когда еще не было времени и «Нечто» было бесконечным мраком, оно однажды осознало, что оно есть. Но мрак и ничто, неподвижное и не осязаемое, не имеющее направлений и опоры, окружали Его. Пробуждающееся «Нечто» не знало, кем оно является, но в нем росло стремление осознать самое себя. Это стремление было похоже на усилия человека, находящегося в полном мраке своей слепоты и забывшего все свое прошлое с его навыками и опытом, с его речью, способностью к восприятию и чувствам, человека, в котором жила память утраченного, как смутно осознаваемый след чего-то, кем он был прежде. Но этого смутного осознавания не было в его прошлом, потому что у него не было этого прошлого, оно было частью его стремления осознать самого себя. «Нечто» осознавало это усилие внутри себя постоянно растущим, независимым от своего осознавания. Иногда это усилие или стремление осознать самого себя было мучительным, но оно было неуправляемым и состояния, которые оно порождало, было наполнено неизбежностью неясного грядущего, в котором что-либо изменить было совершенно невозможно. Состояние отчаяния, неизбежности, ожидания и отсутствие возможности что-либо изменить и даже неведение направления, в котором все это происходит, и надежда, и даже где-то глубоко внутри своего беспредельного существа растущее торжество…</w:t>
      </w:r>
    </w:p>
    <w:p>
      <w:pPr>
        <w:pStyle w:val="Normal"/>
        <w:ind w:firstLine="720"/>
        <w:jc w:val="both"/>
        <w:rPr/>
      </w:pPr>
      <w:r>
        <w:rPr>
          <w:sz w:val="36"/>
        </w:rPr>
        <w:t xml:space="preserve"> </w:t>
      </w:r>
      <w:r>
        <w:rPr>
          <w:sz w:val="36"/>
        </w:rPr>
        <w:t>Одни из этих чувств были похожи на титанические волны, накатывающиеся в беспредельном мраке, другие – на бесконечные горы, давящие и непреодолимые. Но «Нечто» еще не осознавало, что это все рождается и растет внутри его безмерного существа. Оно это воспринимало как что-то существующее вне его и независимое от него. И еще оно осознавало бьющееся за преградой мрака неясное воспоминание чего-то утраченного, отрицавшего этот мрак, лишенный форм, и боль, не имеющую границ и определенности, которая также, возможно, была его частью. Оно осознавало, что это воспоминание и неистовое усилие, иногда заполнявшее мучительной болью беспредельный мрак, как казалось ему, стремятся навстречу друг к другу. «Нечто» не помнило своего начала в этой бездне мрака, бесформенности и неопределенности, и для него невозможно было отделить мгновение от вечности…</w:t>
      </w:r>
    </w:p>
    <w:p>
      <w:pPr>
        <w:pStyle w:val="Normal"/>
        <w:ind w:firstLine="720"/>
        <w:jc w:val="both"/>
        <w:rPr/>
      </w:pPr>
      <w:r>
        <w:rPr>
          <w:sz w:val="36"/>
        </w:rPr>
        <w:t xml:space="preserve"> </w:t>
      </w:r>
      <w:r>
        <w:rPr>
          <w:sz w:val="36"/>
        </w:rPr>
        <w:t xml:space="preserve">Но однажды сквозь мрак и безвременье «Нечто» осознало зов, который не был звуком и воспринимался как некое внешнее и одновременно внутреннее все нарастающее влечение, указывающее направление усилиям, которые становились все более мучительными, и, казалось, готовы были разрушить его. И еще оно осознало, что все происходящее во мраке неопределенности не зависит от него и совершается помимо его воли. И одновременно пришло ясное восприятие присутствия свидетеля всего происходящего с ним, свидетеля, который был повсюду, и «Нечто» воспринимало его острое внимание, осознававшее его со всех сторон. </w:t>
      </w:r>
    </w:p>
    <w:p>
      <w:pPr>
        <w:pStyle w:val="Normal"/>
        <w:ind w:firstLine="720"/>
        <w:jc w:val="both"/>
        <w:rPr/>
      </w:pPr>
      <w:r>
        <w:rPr>
          <w:sz w:val="36"/>
        </w:rPr>
        <w:t xml:space="preserve">И когда «Нечто», будучи до пределов заполненным неясными состояниями, а влечение внутри и вне его стало ясным и осознанным, послышался высокий едва различимый звук. Его можно было бы сравнить с острым лучом света или же со стрелой, неотвратимо приближавшимся из неизвестности. По мере приближения этот звук становился все более низким и уже заполнял все пространство, которое доступно было для осознавания «Нечто». Этот звук теперь уже низкий, был похож на невыносимое для восприятия непрерывно нарастающее протяжное громовое О-О-О, которое закончилось внезапным металлическим звуком, раздирающим пространство мрака. Этот последний звук, словно удар в стальной небесный колокол, взорвал мрак и неопределенность, и его постепенно стихающее эхо волнами разнеслось по бесконечным просторам Вселенной, отражаясь от близких и далеких звезд, создавая из вторичных звучаний удивительный вселенский оркестр. </w:t>
      </w:r>
    </w:p>
    <w:p>
      <w:pPr>
        <w:pStyle w:val="Normal"/>
        <w:ind w:firstLine="720"/>
        <w:jc w:val="both"/>
        <w:rPr/>
      </w:pPr>
      <w:r>
        <w:rPr>
          <w:sz w:val="36"/>
        </w:rPr>
        <w:t>«Нечто» осознало себя частицей мироздания, залитого светом и радостью. Оно осознало себя небесным телом, принадлежащим звезде, которая укутала его теплым светом любви и вечности. Пройдут миллиарды лет, и «Нечто» осознает свое предназначение и будет прилагать все усилия, чтобы следовать ему. И еще оно узнает, что его зовут Земл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tabs>
          <w:tab w:val="clear" w:pos="720"/>
          <w:tab w:val="left" w:pos="0" w:leader="none"/>
        </w:tabs>
        <w:ind w:hanging="0"/>
        <w:jc w:val="both"/>
        <w:rPr>
          <w:b w:val="false"/>
          <w:b w:val="false"/>
          <w:sz w:val="36"/>
        </w:rPr>
      </w:pPr>
      <w:r>
        <w:rPr>
          <w:b w:val="false"/>
          <w:sz w:val="36"/>
        </w:rPr>
      </w:r>
    </w:p>
    <w:p>
      <w:pPr>
        <w:pStyle w:val="Heading1"/>
        <w:ind w:firstLine="720"/>
        <w:jc w:val="both"/>
        <w:rPr/>
      </w:pPr>
      <w:r>
        <w:rPr/>
        <w:t>ЗНАНИЯ</w:t>
      </w:r>
    </w:p>
    <w:p>
      <w:pPr>
        <w:pStyle w:val="3"/>
        <w:rPr/>
      </w:pPr>
      <w:r>
        <w:rPr/>
      </w:r>
    </w:p>
    <w:p>
      <w:pPr>
        <w:pStyle w:val="TextBodyIndent"/>
        <w:jc w:val="both"/>
        <w:rPr/>
      </w:pPr>
      <w:r>
        <w:rPr>
          <w:b w:val="false"/>
          <w:sz w:val="36"/>
        </w:rPr>
        <w:t>Если Бог уже все знает, то что такое «все знает». Зачем ему все знать, когда Он единственное существо во Вселенной, которая и является им самим. Скорее, слова «Бог все знает» следует заменить словами «Бог содержит в себе абсолютно все знания» или же «Бог является воплощением бесконечных знаний». Но знает ли Он все? Если он знает все, то каков же в этом случае смысл эволюции? Все возрастающий опыт? Если это так, то, следовательно, он не знает, каким будет этот «следующий опыт». Если же Он все-таки знает его, тогда Он ходит по кругу, и говорить о какой-либо эволюции не имеет смысла. Но Он хотя и содержит в себе все знания, и поэтому его можно называть всезнающим, все же Он только начинает разворачивать их, чтобы они стали осознанными. Его можно сравнить с распускающимся цветком лотоса. Даже тогда, когда плотная материя будет преобразована в материю супраментальную, это не будет пределом раскрытия его знаний, потому что за пределами атома и внешнего выражения энергий существуют ее бездонные и непознанные глубины. В связи с этим спираль познания самого себя будет все больше закручиваться, в самого себя, переходя от тонких проявлений материальной субстанции ко все более тонким ее проявлениям. И на каждом этапе или витке эволюции Бог будет оставаться всезнающим. Он всегда будет впереди любых индивидуальностей, стремящихся к познанию, так как они в любом случае могут быть только частями его. Поэтому ничто и никто во Вселенной не может превзойти Бога. Это Он, следуя от одной ступени познания к другой, щедро делится своим всезнанием со всеми бесчисленными индивидуальностями, каждая из которых может в полной мере пользоваться ими в зависимости от своих возможностей. Любые формы проявления жизни во Вселенной, любые способы взаимодействия живой и неживой природы – это проявление не только его знаний, но и его милости.</w:t>
      </w:r>
    </w:p>
    <w:p>
      <w:pPr>
        <w:pStyle w:val="Normal"/>
        <w:ind w:firstLine="720"/>
        <w:jc w:val="both"/>
        <w:rPr>
          <w:b/>
          <w:b/>
          <w:sz w:val="36"/>
        </w:rPr>
      </w:pPr>
      <w:r>
        <w:rPr>
          <w:b/>
          <w:sz w:val="36"/>
        </w:rPr>
      </w:r>
    </w:p>
    <w:p>
      <w:pPr>
        <w:pStyle w:val="Normal"/>
        <w:ind w:firstLine="720"/>
        <w:jc w:val="both"/>
        <w:rPr>
          <w:sz w:val="36"/>
        </w:rPr>
      </w:pPr>
      <w:r>
        <w:rPr>
          <w:sz w:val="36"/>
        </w:rPr>
      </w:r>
    </w:p>
    <w:p>
      <w:pPr>
        <w:pStyle w:val="Heading1"/>
        <w:ind w:firstLine="720"/>
        <w:jc w:val="both"/>
        <w:rPr/>
      </w:pPr>
      <w:r>
        <w:rPr/>
        <w:t>ВЕЧНОСТЬ</w:t>
      </w:r>
    </w:p>
    <w:p>
      <w:pPr>
        <w:pStyle w:val="TextBodyIndent"/>
        <w:jc w:val="both"/>
        <w:rPr>
          <w:b w:val="false"/>
          <w:b w:val="false"/>
          <w:sz w:val="36"/>
        </w:rPr>
      </w:pPr>
      <w:r>
        <w:rPr>
          <w:b w:val="false"/>
          <w:sz w:val="36"/>
        </w:rPr>
      </w:r>
    </w:p>
    <w:p>
      <w:pPr>
        <w:pStyle w:val="TextBodyIndent"/>
        <w:jc w:val="both"/>
        <w:rPr/>
      </w:pPr>
      <w:r>
        <w:rPr>
          <w:b w:val="false"/>
          <w:sz w:val="36"/>
        </w:rPr>
        <w:t>Понятие вечности не имеет отношения к времени. Обычно человек понимает вечность как бессмертие, как поток времени, не имеющий ни начала, ни конца, в котором ничто не может быть разрушено и, конечно же, ничто не может возникнуть, то есть иметь свое начало, чтобы потом продолжаться вечно. Человек так думает, потому что логика его ума подсказывает, что односторонней вечности не может быть. Все что рождается должно умереть.</w:t>
      </w:r>
    </w:p>
    <w:p>
      <w:pPr>
        <w:pStyle w:val="TextBodyIndent"/>
        <w:jc w:val="both"/>
        <w:rPr/>
      </w:pPr>
      <w:r>
        <w:rPr>
          <w:b w:val="false"/>
          <w:sz w:val="36"/>
        </w:rPr>
        <w:t xml:space="preserve"> </w:t>
      </w:r>
      <w:r>
        <w:rPr>
          <w:b w:val="false"/>
          <w:sz w:val="36"/>
        </w:rPr>
        <w:t xml:space="preserve">Когда духовный искатель говорит о супраментальных, бессмертных телах будущих людей, то это у многих порождает большую путаницу. Если эти тела бессмертны, то они уже сейчас существуют (слово «существуют» принадлежит нашему времени и на супраментальном уровне теряет свой смысл) и каждый из живущих на земле людей, достойных супраментального тела, уже где-то имеет его и когда-то оно будет принадлежать ему. Вечность – это совершенно другая категория, не имеющая аналогов в нашем материальном мире времени. Существуют миры, где время течет с различной скоростью. Возможно, существуют миры, где время, по земным меркам, течет вспять, но вечность – это состояние, в котором нет времени, и все наши способы отражать проявления материального мира в вечности не имеют смысла, так же, как не имеет смысла, например, измерять расстояние от Земли до Луны килограммами. </w:t>
      </w:r>
    </w:p>
    <w:p>
      <w:pPr>
        <w:pStyle w:val="TextBodyIndent"/>
        <w:jc w:val="both"/>
        <w:rPr/>
      </w:pPr>
      <w:r>
        <w:rPr>
          <w:b w:val="false"/>
          <w:sz w:val="36"/>
        </w:rPr>
        <w:t xml:space="preserve">Люди живут в мире времени, и их способ отражения этого мира связан со временем. Вечность мы можем называть вертикальным временем, приводить множество аналогий из нашего мира времени, но осознать вечность можно, только непосредственно прикоснувшись к ней или войдя в нее. И когда это произойдет, вы осознаете, что даже самые совершенные аналогии ничего не проясняли. Можно привести пример со слепым человеком, которому пытаются объяснить, что такое свет и как выглядит мир в этом свете. Это, конечно, даст слепому пищу для размышлений, возможно, он построит какие-то свои аналогии, но все они не будут отражать в себе то, что имеет отношение к настоящему свету и того, что в нем находится. Он будет строить свои аналогии, в которых он может ориентироваться в своей слепоте. </w:t>
      </w:r>
    </w:p>
    <w:p>
      <w:pPr>
        <w:pStyle w:val="TextBodyIndent"/>
        <w:jc w:val="both"/>
        <w:rPr/>
      </w:pPr>
      <w:r>
        <w:rPr>
          <w:b w:val="false"/>
          <w:sz w:val="36"/>
        </w:rPr>
        <w:t xml:space="preserve">Единственно, что наиболее правильно отражает понятие вечности, – это план сознания, содержащий в себе ананду – Божественную любовь, абсолютные знания, которые человек разделил на множество направлений и растянул во времени от древности, до настоящего момента. Эти знания – и есть распускающийся цветок эволюции сознания Бога, или, что то же самое, Его способ бытия. Эта вечность содержит в себе абсолютную волю и могущество.… Но нельзя все это рассматривать, как нечто отделенное друг от друга, так как все это – Одно. В вечности абсолютная свобода, всевозможные принципы, правила и все, что разделяет и отделяет, что несет в себе закономерность проявления – все это жесткие структуры, которые расположены во времени и имеют, поэтому, только одно измерение. В вечности нет измерений. Проявленный мир, следовательно, и мир человека, подобен реке, которая всех несет в одном направлении. На этом пути можно совершать открытия, заниматься изучением религий, получать всевозможные удовольствия, но река всех несет в одном направлении, и она имеет свое начало и свой конец. Все, что в реке – временно. </w:t>
      </w:r>
    </w:p>
    <w:p>
      <w:pPr>
        <w:pStyle w:val="Normal"/>
        <w:ind w:firstLine="720"/>
        <w:jc w:val="both"/>
        <w:rPr/>
      </w:pPr>
      <w:r>
        <w:rPr>
          <w:sz w:val="36"/>
        </w:rPr>
        <w:t xml:space="preserve">Все проявленное берет свое начало в вечности, не имеющей, времени и уходит в эту вечность. Но в каком виде? Вечность переживается как состояние, в котором, безусловно, осознается свое личное бессмертие. И не важно, сколько мгновений находился человек в этой вечности. Это рождает в нем знание, что вечность – это не время, а состояния единства с бесконечным и всемогущим сознанием, которое содержит в себе и абсолютные знания, и ананду, и бесконечность Вселенной. И еще человек осознает, что опыт на духовном пути – это соприкосновение событий проявленного мира с вечностью, которая обитает в его истинном сердце.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НЕКОТОРЫЕ АНТИНОМИИ МИРОЗДАНИЯ</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 xml:space="preserve">Существуют различные точки зрения на начало Вселенной. Одни ученые утверждают, что первичный взрыв, создавший Вселенную, произошел четырнадцать миллиардов лет тому назад, другие называют двадцать четыре миллиарда лет. Вся наша Вселенная, по их предположению, в те времена находилась в сверхплотном состоянии и имела сверхвысокую температуру. Потом она взорвалась, и полетели во все стороны галактики и квазары, рассеивая вокруг себя космическую пыль. </w:t>
      </w:r>
    </w:p>
    <w:p>
      <w:pPr>
        <w:pStyle w:val="TextBody"/>
        <w:ind w:firstLine="720"/>
        <w:jc w:val="both"/>
        <w:rPr/>
      </w:pPr>
      <w:r>
        <w:rPr>
          <w:rFonts w:cs="Times New Roman" w:ascii="Times New Roman" w:hAnsi="Times New Roman"/>
          <w:sz w:val="36"/>
          <w:lang w:val="ru-RU"/>
        </w:rPr>
        <w:t>Одновременно с рождением Вселенной рождалось пространство и время. В настоящее время обнаружен квазар, находящийся от нашей солнечной системы на расстоянии двадцать миллиардов световых лет. Скорость разбегания галактик, как утверждают ученые, равна пятидесяти пяти тысяч километрам в секунду, то есть почти в шесть раз медленнее скорости света. Следовательно, чтобы убежать на расстояние в двадцать световых лет, этому квазару потребовалось почти в шесть раз больше времени, чем то, которое определяет начало всей Вселенной, то есть почти сто двадцать миллиардов земных лет. И так, чтобы квазар достиг расстояния в двадцать миллиардов световых лет, ему потребовалось времени около сто двадцать миллиардов наших земных, лет. Следовательно, наша вселенная возникла как минимум 120 миллиардов лет тому назад, а не четырнадцать или двадцать четыре миллиарда лет. Это предположительное время возникновение нашей вселенной</w:t>
      </w:r>
    </w:p>
    <w:p>
      <w:pPr>
        <w:pStyle w:val="TextBody"/>
        <w:ind w:firstLine="720"/>
        <w:jc w:val="both"/>
        <w:rPr/>
      </w:pPr>
      <w:r>
        <w:rPr>
          <w:rFonts w:cs="Times New Roman" w:ascii="Times New Roman" w:hAnsi="Times New Roman"/>
          <w:sz w:val="36"/>
          <w:lang w:val="ru-RU"/>
        </w:rPr>
        <w:t xml:space="preserve">А теперь относительно галактик, которые образовались в результате первичного взрыва. Если акт творения Вселенной действительно произошел как первичный взрыв, то вся материя, прежде сосредоточенная в малом объеме, была бы этим взрывом выброшена и с равномерной скоростью стала разлетаться во все стороны. В настоящее время мы имели бы в связи с этим гигантский, продолжающий расширяться пустой шар, вся материя которого была бы на его периферии. То распределение галактик во Вселенной, которое существует в настоящее время свидетельствует о том, что такого первичного взрыва не было. Или же этот взрыв продолжается и по настоящее время, и во Вселенную выбрасываются все новые и новые галактики, заполняя собой все космическое пространство. И если это так, то, наблюдая красное смещение спектра звезд, что и свидетельствует об их удалении от нашей солнечной системы, мы могли бы сделать очень интересные расчеты. </w:t>
      </w:r>
    </w:p>
    <w:p>
      <w:pPr>
        <w:pStyle w:val="TextBody"/>
        <w:ind w:firstLine="720"/>
        <w:jc w:val="both"/>
        <w:rPr/>
      </w:pPr>
      <w:r>
        <w:rPr>
          <w:rFonts w:cs="Times New Roman" w:ascii="Times New Roman" w:hAnsi="Times New Roman"/>
          <w:sz w:val="36"/>
          <w:lang w:val="ru-RU"/>
        </w:rPr>
        <w:t xml:space="preserve">Так, если бы Земля находилась в точке возникновения всей Вселенной, то красное смещение, наблюдаемое земными астрономами было бы одинаковым со всех сторон. Если же Земля находится не в центре, то красное смещение спектра звезд будет не одинаковым. Те звездные системы, которые находятся за пределами центра первичного взрыва, будут удаляться от нас с большей скоростью, а те, которые находятся от центра на той же стороне, что и Земля – с меньшей скоростью. Исследуя таким образом космическое пространство можно найти ту его точку, откуда началась наша Вселенная. </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Но все это только гипотезы, так как никто не знает, когда и как возникла наша Вселенная. К тому же в настоящее время на основании новых открытий, появляются гипотезы, описывающие ячеистую структуру Вселенной, которая не могла образоваться в результате первичного взрыва.</w:t>
      </w:r>
    </w:p>
    <w:p>
      <w:pPr>
        <w:pStyle w:val="TextBody"/>
        <w:ind w:firstLine="720"/>
        <w:jc w:val="both"/>
        <w:rPr/>
      </w:pPr>
      <w:r>
        <w:rPr>
          <w:rFonts w:cs="Times New Roman" w:ascii="Times New Roman" w:hAnsi="Times New Roman"/>
          <w:sz w:val="36"/>
          <w:lang w:val="ru-RU"/>
        </w:rPr>
        <w:t>Еще одна антиномия. Говоря о происхождении жизни на Земле, наука утверждает, что первая хромосома возникла случайно в каком-то водном теплом бассейне. Конечно, это не был пруд или озеро, так как для возникновения жизни потребовался не один десяток миллионов лет (скорее даже не один миллиард). И в этом бассейне все это время должны были сохраняться оптимальные условия, в которых атомы методом перестановок и сочетаний могли бы соединяться в определенной последовательности. Причем этот эксперимент должен был совершиться сразу во множестве мест, чтобы закончиться хотя бы в одном случае созданием хромосомы. Но вся беда в том, что атомы при слепом, случайном сочетании не только случайно соединяются, но и с такой же скоростью отделяются друг от друга, и на каком-то этапе этих случайных движений случайное построение хромосомы будет приостановлено, так как присоединение и отсоединение атомов по своей скорости уравняются. И если мы примем во внимание, что при возникновении жизни на Земле одновременно существовали процессы не только синтеза, но и распада, то невольно придем к выводу, что непроизвольно жизнь возникнуть не могла. Об этом свидетельствует дальнейшее однонаправленное усложнение жизни. Если бы в мире царствовали случайности, то о направленной эволюции жизни не могло быть и речи. В действительности же не белковые формы жизни были целью эволюции, иначе эволюция закончилась бы на уровне одноклеточных организмов. Эволюция жизни сосредоточилась на человеке только потому, что в нем материя могла осознать самую себя, что невозможно для всех других земных форм жизни. И это только начало бесконечного поступательного пути самоосознающей материи. Природа совершенно сознательно создавала все более сложные организмы в ущерб их устойчивости к повреждающим факторам, и в своих творениях она приблизилась к созданию человека гностического.</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ВРЕМЯ – СОЗНАНИ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 xml:space="preserve">Мы воспринимаем мир таким, каким он является в каждое мгновение, но это совсем не значит, что в прошедшем мгновении его уже нет. Мир не изменился в прошедшем мгновении, он остался таким же, каким мы его воспринимали, изменилось только наше восприятие. Наше сознание скользит вдоль реальности мира, создавая иллюзию его движения не только в пространстве, но и во времени. Все уже есть таким, каким оно было в начале и будет в конце. И все реальности, имеющие начало и конец, являются частями чего-то большего, которое в свою очередь является частью еще большего. Все события уже существуют в своей статике, и только наше сознание создает динамику. </w:t>
      </w:r>
    </w:p>
    <w:p>
      <w:pPr>
        <w:pStyle w:val="TextBody"/>
        <w:ind w:firstLine="720"/>
        <w:jc w:val="both"/>
        <w:rPr/>
      </w:pPr>
      <w:r>
        <w:rPr>
          <w:rFonts w:cs="Times New Roman" w:ascii="Times New Roman" w:hAnsi="Times New Roman"/>
          <w:sz w:val="36"/>
          <w:lang w:val="ru-RU"/>
        </w:rPr>
        <w:t xml:space="preserve">Говоря «наше сознание», я не имею в виду только человеческое сознание, которое может осознавать бытие человека. Все сущее имеет свое сознание, имеют его даже самые простейшие формы жизни и даже неживые объекты. Под сознанием здесь понимается энергетическая структура, воспринимающая окружающую реальность, без чего невозможно взаимодействие с этой реальностью и существование в ней. В более сложных организмах, каким является человек, сознание становится способным воспринимать не только окружающую реальность, но и самого себя. </w:t>
      </w:r>
    </w:p>
    <w:p>
      <w:pPr>
        <w:pStyle w:val="TextBody"/>
        <w:ind w:firstLine="720"/>
        <w:jc w:val="both"/>
        <w:rPr/>
      </w:pPr>
      <w:r>
        <w:rPr>
          <w:rFonts w:cs="Times New Roman" w:ascii="Times New Roman" w:hAnsi="Times New Roman"/>
          <w:sz w:val="36"/>
          <w:lang w:val="ru-RU"/>
        </w:rPr>
        <w:t>Сознание взаимодействует только с тем, что оно воспринимает. Все остальное, находящееся вне сферы его восприятия, приобретает свойства несуществующего. Поэтому человек сегодняшний может проходить сквозь ту реальность, которая воспринималась им вчера и с которой он, при восприятии, мог тогда взаимодействовать. Каждое мгновение времени Вселенная другая, и люди могут взаимодействовать только с тем, что содержится в их мгновении времени.</w:t>
      </w:r>
    </w:p>
    <w:p>
      <w:pPr>
        <w:pStyle w:val="TextBody"/>
        <w:ind w:firstLine="720"/>
        <w:jc w:val="both"/>
        <w:rPr/>
      </w:pPr>
      <w:r>
        <w:rPr>
          <w:rFonts w:cs="Times New Roman" w:ascii="Times New Roman" w:hAnsi="Times New Roman"/>
          <w:sz w:val="36"/>
          <w:lang w:val="ru-RU"/>
        </w:rPr>
        <w:t>Изменчивость во времени живых форм несравнимо большая, чем форм, не несущих в себе жизнь, поэтому царство неживой материи является опорой для всего живого и, одновременно, опознавательными знаками на его пути.</w:t>
      </w:r>
    </w:p>
    <w:p>
      <w:pPr>
        <w:pStyle w:val="TextBody"/>
        <w:ind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Осознавание – это соприкосновение сознаний. И если клетка имеет сознание, благодаря которому она может соприкасаться с другими объектами внешней среды, то это происходит всегда как соприкосновение сознаний. Каждое сознание несет в себе информацию о структуре той основы, с которой оно является единым целым. Узнавание и познание возможно только при обмене информацией, то есть сознание одного объекта должно считать и осознать информацию, содержащуюся в сознании другого объекта. Само соприкосновение объектов не может содержать в себе информацию об объекте, потому что площадь соприкосновения всегда бывает слишком мала, чтобы по ней можно было судить обо всем объекте.</w:t>
      </w:r>
    </w:p>
    <w:p>
      <w:pPr>
        <w:pStyle w:val="TextBody"/>
        <w:ind w:firstLine="720"/>
        <w:jc w:val="both"/>
        <w:rPr/>
      </w:pPr>
      <w:r>
        <w:rPr>
          <w:rFonts w:cs="Times New Roman" w:ascii="Times New Roman" w:hAnsi="Times New Roman"/>
          <w:sz w:val="36"/>
          <w:lang w:val="ru-RU"/>
        </w:rPr>
        <w:t xml:space="preserve">Сознание – это свойство времени, и пока мы, знаем только одну его грань. Это сознание течет из будущего в прошлое, неся в себе знания о структуре и состояниях всех объектов Вселенной. И наше человеческое сознание прикасается только к малой части этого потока, который мы называем мгновением. Человеческое сознание в отличие от сознаний других живых органических существ, обитающих на Земле, способно взаимодействовать с этим потоком не только в точке соприкосновения с ним в настоящем, но и с будущим, куда оно может переносить ожидания из настоящего времени, и кроме того, человек может из будущего приносить в сегодняшнее время знания о той реальности, которая еще не наступила. Человек может взаимодействовать с потоком времени и в его прошлом, перенося оттуда копии реальности в настоящее – это мы называем памятью. И если неживые объекты оставляют поток сознания, протекающий через них, неизменным, то, протекая через живые существа, сознание изменяется под влиянием их взаимоотношений с происходящими событиями и, следовательно, с общим потоком сознания. </w:t>
      </w:r>
    </w:p>
    <w:p>
      <w:pPr>
        <w:pStyle w:val="TextBody"/>
        <w:ind w:firstLine="720"/>
        <w:jc w:val="both"/>
        <w:rPr/>
      </w:pPr>
      <w:r>
        <w:rPr>
          <w:rFonts w:cs="Times New Roman" w:ascii="Times New Roman" w:hAnsi="Times New Roman"/>
          <w:sz w:val="36"/>
          <w:lang w:val="ru-RU"/>
        </w:rPr>
        <w:t>Разумеется, сознание не является чем-то нематериальным, а представляет собой энергию, которая является основой всего материального мира. Не следует думать, что во Вселенной может быть какая-то ее часть, которую мы могли бы назвать нематериальной. Нам следует расширить свое понимание материи, и тогда это даст нам возможность несколько приблизиться к пониманию всего сущего. Все материальные объекты, которые человек считает состоящими из плотной материи, в действительности состоят из вихрей энергии, несущей в себе сознание. Поэтому мы можем говорить не только о сознании человека, но и о сознании атома или какой-то его более мелкой частицы. Все сущее во Вселенной есть только бесконечный океан сознания, потоки которого, восходя в своей бесконечной спирали, несут в себе свое великое будуще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О БОЖЕСТВЕННОМ ТВОРЕНИИ</w:t>
      </w:r>
    </w:p>
    <w:p>
      <w:pPr>
        <w:pStyle w:val="Normal"/>
        <w:ind w:firstLine="720"/>
        <w:jc w:val="both"/>
        <w:rPr>
          <w:sz w:val="36"/>
        </w:rPr>
      </w:pPr>
      <w:r>
        <w:rPr>
          <w:sz w:val="36"/>
        </w:rPr>
      </w:r>
    </w:p>
    <w:p>
      <w:pPr>
        <w:pStyle w:val="Normal"/>
        <w:ind w:firstLine="720"/>
        <w:jc w:val="both"/>
        <w:rPr/>
      </w:pPr>
      <w:r>
        <w:rPr>
          <w:sz w:val="36"/>
        </w:rPr>
        <w:t xml:space="preserve">Когда-то бесконечное единое Божественное сознание разделилось на множество уровней, каждый из которых имел свою индивидуальность. Поскольку все они в отдельности занимали всю бесконечную Вселенную и не имели своего начала, потому что существовали и до разделения, то они осознали, что они вечны и бесконечны. И действительно, каждый из этих уровней сознания был бесконечен, вечен, так как они занимали одно и то же бесконечное пространство и отличались один от другого только частотой своих вибраций. </w:t>
      </w:r>
    </w:p>
    <w:p>
      <w:pPr>
        <w:pStyle w:val="Normal"/>
        <w:ind w:firstLine="720"/>
        <w:jc w:val="both"/>
        <w:rPr/>
      </w:pPr>
      <w:r>
        <w:rPr>
          <w:sz w:val="36"/>
        </w:rPr>
        <w:t xml:space="preserve">Затем каждая из этих великих сущностей была разделена на множество возможных для нее вибраций, что привело к возникновению  множества Вселенных населенных сущностями. Эти вселенные имели свое индивидуальные сознания и считали себя вечными и бесконечными и конечно, всемогущими, так как все сотворенное было подвластно им и являлось их частью. </w:t>
      </w:r>
    </w:p>
    <w:p>
      <w:pPr>
        <w:pStyle w:val="Normal"/>
        <w:ind w:firstLine="720"/>
        <w:jc w:val="both"/>
        <w:rPr/>
      </w:pPr>
      <w:r>
        <w:rPr>
          <w:sz w:val="36"/>
        </w:rPr>
        <w:t xml:space="preserve">Вся эта иерархия миров уже существовала, когда был создан человек. Он был создан Высочайшим Богом, который выделил из себя первичный аккорд вибраций, разделившийся впоследствии на отдельные частоты сознания, ставших великими сущностями. Одна из этих великих сущностей, несущая в себе наиболее низкие частоты вибраций, в дальнейшем, с появлением на земле человека, стала называться Яхве, провозгласившего себя творцом Вселенной. Конечно, Яхве знал, что он только малая часть беспредельного и всемогущего Бога, но на все творения земных миров была наброшена пелена неведения, которая отделила их от единого бесконечного Бога. В действительности, Яхве являлся одной из великих сущностей сферы земных миров, один из принципов которых эго,  вызывающий во всем сущем в пределах миров земли, стремление к бесконечному самовозвеличиванию. </w:t>
      </w:r>
    </w:p>
    <w:p>
      <w:pPr>
        <w:pStyle w:val="Normal"/>
        <w:ind w:firstLine="720"/>
        <w:jc w:val="both"/>
        <w:rPr/>
      </w:pPr>
      <w:r>
        <w:rPr>
          <w:sz w:val="36"/>
        </w:rPr>
        <w:t>Но человек был создан не на Земле и не для Земли. Это было божественное существо – посредник между материей и духом, между проявленным и непроявленными мирами. И не только посредник, но и величайшее существо, которое должно было трансформировать под руководством Высочайшего Бога все миры, подножием которых была Земля. далее истинный человек был послан на Землю для выполнения своего предназначения – одухотворить материю. Здесь истинный человек вошел в наиболее развитое витальное существо, которое сейчас можно назвать предчеловеком, став его центральной частью, и которое в настоящее время принято называть Центральным существом. С этого времени начинается история человека.</w:t>
      </w:r>
    </w:p>
    <w:p>
      <w:pPr>
        <w:pStyle w:val="Normal"/>
        <w:ind w:firstLine="720"/>
        <w:jc w:val="both"/>
        <w:rPr/>
      </w:pPr>
      <w:r>
        <w:rPr>
          <w:sz w:val="36"/>
        </w:rPr>
        <w:t xml:space="preserve">Несмотря на то, что на Земле в основном обитают проявленные существа, на ней был реализован все тот же принцип: более высокое сознание содержит в себе множество сознаний рангом пониже, которые, не осознавая этого, находятся под его влиянием. В случае с человечеством такой более высокой сущностью является эгрегор. Он может быть национальным, религиозным, или коллективным сознанием какого либо объединения. Существует множество эгрегоров и других форм жизни на Земле, но все эти объединяющие силы в действительности являются великими сущностями миров, различного уровня, прилежащих Земле. </w:t>
      </w:r>
    </w:p>
    <w:p>
      <w:pPr>
        <w:pStyle w:val="Normal"/>
        <w:ind w:firstLine="720"/>
        <w:jc w:val="both"/>
        <w:rPr>
          <w:sz w:val="36"/>
        </w:rPr>
      </w:pPr>
      <w:r>
        <w:rPr>
          <w:sz w:val="36"/>
        </w:rPr>
      </w:r>
    </w:p>
    <w:p>
      <w:pPr>
        <w:pStyle w:val="Normal"/>
        <w:ind w:firstLine="720"/>
        <w:jc w:val="both"/>
        <w:rPr>
          <w:sz w:val="36"/>
        </w:rPr>
      </w:pPr>
      <w:r>
        <w:rPr>
          <w:sz w:val="36"/>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 xml:space="preserve">НЕКОТОРЫЕ БОЖЕСТВЕННЫЕ </w:t>
      </w:r>
    </w:p>
    <w:p>
      <w:pPr>
        <w:pStyle w:val="Heading1"/>
        <w:ind w:firstLine="720"/>
        <w:jc w:val="both"/>
        <w:rPr/>
      </w:pPr>
      <w:r>
        <w:rPr/>
        <w:t>ПРИНЦИПЫ</w:t>
      </w:r>
    </w:p>
    <w:p>
      <w:pPr>
        <w:pStyle w:val="Normal"/>
        <w:ind w:firstLine="720"/>
        <w:jc w:val="both"/>
        <w:rPr>
          <w:sz w:val="36"/>
        </w:rPr>
      </w:pPr>
      <w:r>
        <w:rPr>
          <w:sz w:val="36"/>
        </w:rPr>
      </w:r>
    </w:p>
    <w:p>
      <w:pPr>
        <w:pStyle w:val="Normal"/>
        <w:ind w:firstLine="720"/>
        <w:jc w:val="both"/>
        <w:rPr/>
      </w:pPr>
      <w:r>
        <w:rPr>
          <w:sz w:val="36"/>
        </w:rPr>
        <w:t>Согласно принципа разделения Вселенная разделена на проявленную и непроявленную части, из которых состоят все мыслимые взаимодействующие друг с другом индивидуальности. И это разделение существует на двух уровнях. Разделение во времени является источником миров, которые так же беспредельны, как и Вселенная, но существующие в своем диапазоне времени, и разделения пространственные – внутри этих миров, создающие формы существ, взаимодействующих друг с другом. Без такого разделения эволюция не возможна.</w:t>
      </w:r>
    </w:p>
    <w:p>
      <w:pPr>
        <w:pStyle w:val="Normal"/>
        <w:ind w:firstLine="720"/>
        <w:jc w:val="both"/>
        <w:rPr/>
      </w:pPr>
      <w:r>
        <w:rPr>
          <w:sz w:val="36"/>
        </w:rPr>
        <w:t>Следующим является принцип предпочтения. Согласно этого принципа одно развивается за счет другого. Хищники поедают своих жертв, травоядные животные питаются травой, в свою очередь растения питаются соками земли. В то же время непроявленные существа, которые условно называются сущностями, используют энергии живых проявленных существо. Другой способ бытия на данном этапе эволюции жизни на земле не возможен, так как ресурсы берутся внутри самой вселенной.</w:t>
      </w:r>
    </w:p>
    <w:p>
      <w:pPr>
        <w:pStyle w:val="Normal"/>
        <w:ind w:firstLine="720"/>
        <w:jc w:val="both"/>
        <w:rPr/>
      </w:pPr>
      <w:r>
        <w:rPr>
          <w:sz w:val="36"/>
        </w:rPr>
        <w:t xml:space="preserve">Очень важным в существовании Вселенной является принцип времени. Вечность – это обратная сторона небытия. Однажды изначальное небытие (хочется сказать – серое небытие) разделилось на две части, одна из которых – абсолютный свет, а другая – абсолютный мрак. Говоря о свете и мраке, я имею в виду время. В первом случае его вибрации неизмеримо высоки, во втором – равны нулю. В первом случае время переживается как вечность, во втором – как абсолютное небытие, разрушение, полная дезинтеграция. Дистанция между этими противоположностями состоит из градации миров. Но это совсем не значит, что Бог растянул Вселенную, как меха аккордеона, каждая секция которых и является отдельным мирозданием. Он структурировал Вселенную, которая до этого была "аморфной" и поэтому вечность времени и все остальные миры, разделенные временем, как бы вложены один в другой занимая все пространство Вселенной. Вечность и Небытие встречаются в Великом Кольце времени, поэтому, человек осознает состояние вечности, когда приближается к пределам невозможного (например, к пределам интенсивности блаженства или страдания). </w:t>
      </w:r>
    </w:p>
    <w:p>
      <w:pPr>
        <w:pStyle w:val="Normal"/>
        <w:ind w:firstLine="720"/>
        <w:jc w:val="both"/>
        <w:rPr/>
      </w:pPr>
      <w:r>
        <w:rPr>
          <w:sz w:val="36"/>
        </w:rPr>
        <w:t xml:space="preserve">Восхождение сознания осуществляется по спирали, на каждом витке которой повторяется предыдущий этап развития, но каждый раз на более высоком уровне. Это становится возможным в связи с приобретением опыта, который люди получают как при взаимодействии между собой, так и с окружающей их реальностью. </w:t>
      </w:r>
    </w:p>
    <w:p>
      <w:pPr>
        <w:pStyle w:val="Normal"/>
        <w:ind w:firstLine="720"/>
        <w:jc w:val="both"/>
        <w:rPr/>
      </w:pPr>
      <w:r>
        <w:rPr>
          <w:sz w:val="36"/>
        </w:rPr>
        <w:t xml:space="preserve"> </w:t>
      </w:r>
      <w:r>
        <w:rPr>
          <w:sz w:val="36"/>
        </w:rPr>
        <w:t>Все то, что участвовало в эволюции сознания ради приобретения опыта, после выполнения своей задачи разрушается и затем рождается вновь на более высоком уровне для продолжения выполнения своего предназначения.</w:t>
      </w:r>
    </w:p>
    <w:p>
      <w:pPr>
        <w:pStyle w:val="Normal"/>
        <w:ind w:firstLine="720"/>
        <w:jc w:val="both"/>
        <w:rPr/>
      </w:pPr>
      <w:r>
        <w:rPr>
          <w:sz w:val="36"/>
        </w:rPr>
        <w:t xml:space="preserve">Мириадами нитей Божественного сознания Творец удерживает Вселенную в ее динамическом равновесии, в котором созидание всегда преобладает над разрушением. Это возможно только в одном случае, когда источником этого бытия является сияющая вечность. Вечность – это состояние Божественного сознания в месте встречи абсолютного бытия и абсолютного небытия. Именно здесь зарождаются волны жизни, принизывающие небытие и стремящиеся к абсолютному бытию, чтобы в следующей спирали своего восхождения повторить новые проявления жизни, но уже в своей еще более высокой реализации. </w:t>
      </w:r>
    </w:p>
    <w:p>
      <w:pPr>
        <w:pStyle w:val="TextBody"/>
        <w:ind w:firstLine="720"/>
        <w:jc w:val="both"/>
        <w:rPr/>
      </w:pPr>
      <w:r>
        <w:rPr>
          <w:rFonts w:cs="Times New Roman" w:ascii="Times New Roman" w:hAnsi="Times New Roman"/>
          <w:sz w:val="36"/>
          <w:lang w:val="ru-RU"/>
        </w:rPr>
        <w:t xml:space="preserve">В отличие от предыдущих принципов, принцип единства выглядит как статичное состояние Божественного, которое все включает в себя и все объединяет. Его можно сравнить с бесконечным полем, в котором происходят все события в мироздании. Вся беспредельная Вселенная является единой только потому, что в ней существуют мгновенные скорости, которые создают парадокс бесконечности. Суть этого парадокса состоит в том, что бесконечно малая величина равна величине бесконечно большой, и расстояния между бесконечно удаленными объектами Вселенной практически равны математической точке. Скорость же света, равная тремстам тысячам километров в секунду – это не более как мера упругости Вселенной. В этом случае такого рода скорости - характеризуют не процесс, а состояние, которое объединяет и содержит в себе всю Вселенную. Но над этим принципом есть еще более тонкий и могущественный принцип, которые все осознает одновременно и все содержит в динамике становления и разрушения – это принцип сознания. Он Величайший и Непостижимый, Могущественный и Вечный, осознает себя в каждом атоме и в каждой галактике одновременно. Все проявленные и непроявленные создания Вселенной сознательны так как их сознание является частью Его сознания и только покров неведения не позволяет им осознать свое единство с Ним. Следовательно, человеческое сознание – это лишь неполное отражение сознания Божественного. Между Его высочайшим сознанием и сознанием всех элементов бесконечной Вселенной существуют одновременно силы притяжения и отталкивания, благодаря чему существует одновременно единство и разделенность. </w:t>
      </w:r>
    </w:p>
    <w:p>
      <w:pPr>
        <w:pStyle w:val="TextBody"/>
        <w:ind w:firstLine="720"/>
        <w:jc w:val="both"/>
        <w:rPr/>
      </w:pPr>
      <w:r>
        <w:rPr>
          <w:rFonts w:cs="Times New Roman" w:ascii="Times New Roman" w:hAnsi="Times New Roman"/>
          <w:sz w:val="36"/>
          <w:lang w:val="ru-RU"/>
        </w:rPr>
        <w:t>Все эти принципы являются единым принципом Божественного бытия, и не существует того разделения, которое видит человеческий ум. Все есть Бог, и во всей бесконечности Вселенной не существует что-то еще кроме Него.</w:t>
      </w:r>
    </w:p>
    <w:p>
      <w:pPr>
        <w:pStyle w:val="Normal"/>
        <w:ind w:firstLine="720"/>
        <w:jc w:val="both"/>
        <w:rPr>
          <w:rFonts w:ascii="Times New Roman" w:hAnsi="Times New Roman" w:cs="Times New Roman"/>
          <w:sz w:val="36"/>
          <w:lang w:val="ru-RU"/>
        </w:rPr>
      </w:pPr>
      <w:r>
        <w:rPr>
          <w:rFonts w:cs="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 xml:space="preserve">БЕСКОНЕЧНОСТЬ БОЖЕСТВЕННЫХ ВОЗМОЖНОСТЕЙ </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 xml:space="preserve">Я увидел Божественные возможности как бесконечно распускающийся цветок. Тогда я коснулся своим сознанием одного из лепестков, и обнаружил, что он дал свои побеги, которые стали бесконечно раскрываться. Я коснулся одного из побегов, что привело к распусканию из него нового цветка. И я касался последовательно все новых и новых побегов и каждый из них давал свой цветок, распускающийся бесконечным числом возможностей. </w:t>
      </w:r>
    </w:p>
    <w:p>
      <w:pPr>
        <w:pStyle w:val="TextBody"/>
        <w:ind w:firstLine="720"/>
        <w:jc w:val="both"/>
        <w:rPr/>
      </w:pPr>
      <w:r>
        <w:rPr>
          <w:rFonts w:cs="Times New Roman" w:ascii="Times New Roman" w:hAnsi="Times New Roman"/>
          <w:sz w:val="36"/>
          <w:lang w:val="ru-RU"/>
        </w:rPr>
        <w:t xml:space="preserve">И я понял, что каждая Божественная возможность в любой своей точке распускается в бесконечное количество новых возможностей, которые, в свою очередь, в любой своей точке дают все новые и новые возможности. И я не нашел им пределов. И еще я осознал, что возможности в бесконечно сложной, но в то же время гармоничной мозаике постоянно взаимодействуют друг с другом. Каждая из возможностей имела позади себя свою противоположную пару, и поэтому позади страдания всегда была радость, а позади тьмы – свет. </w:t>
      </w:r>
    </w:p>
    <w:p>
      <w:pPr>
        <w:pStyle w:val="TextBody"/>
        <w:ind w:firstLine="720"/>
        <w:jc w:val="both"/>
        <w:rPr/>
      </w:pPr>
      <w:r>
        <w:rPr>
          <w:rFonts w:cs="Times New Roman" w:ascii="Times New Roman" w:hAnsi="Times New Roman"/>
          <w:sz w:val="36"/>
          <w:lang w:val="ru-RU"/>
        </w:rPr>
        <w:t>Взаимодействуя друг с другом, возможности порождали нечто третье, не похожее ни на одну из двух прежних возможностей. И это третье, являясь Божественным опытом, рождает новую возможность, – входящую в основание изначального Божественного цветка непроявленных возможностей. И я осознал, что деление абсолюта на проявленный и непроявленный – не прихоть Бога. Это принцип Его существования, потому что возможности могут взаимодействовать друг с другом только на проявленном уровне. И в то же время эти две Божественные ипостаси постоянно взаимодействуют одна с другой и не мыслимы друг без друга. Различного рода наши внутренние состояния – это следствие взаимодействий двух возможностей: одна из них принадлежит человеку, другая – внешнему миру. Для Божественного их взаимодействие всегда приносит опыт, для человека это тоже может быть опытом, если он осознает эти состояния.</w:t>
      </w:r>
    </w:p>
    <w:p>
      <w:pPr>
        <w:pStyle w:val="TextBody"/>
        <w:ind w:firstLine="720"/>
        <w:jc w:val="both"/>
        <w:rPr/>
      </w:pPr>
      <w:r>
        <w:rPr>
          <w:rFonts w:cs="Times New Roman" w:ascii="Times New Roman" w:hAnsi="Times New Roman"/>
          <w:sz w:val="36"/>
          <w:lang w:val="ru-RU"/>
        </w:rPr>
        <w:t>Как мы уже говорили, все возможности имеют свою противоположную по значению пару. Для человека – одна из возможностей принадлежит низшей природе, другая – высшей. Человек, будучи сознательным, может предпочесть одну из них в себе и поддержать ее тем самым, выбирая для себя путь, ведущий или вверх, или вниз.</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ЭВОЛЮЦИЯ БЕЗ ЭВОЛЮЦИИ</w:t>
      </w:r>
    </w:p>
    <w:p>
      <w:pPr>
        <w:pStyle w:val="TextBody"/>
        <w:numPr>
          <w:ilvl w:val="0"/>
          <w:numId w:val="0"/>
        </w:numPr>
        <w:ind w:firstLine="720"/>
        <w:jc w:val="both"/>
        <w:outlineLvl w:val="0"/>
        <w:rPr>
          <w:rFonts w:ascii="Times New Roman" w:hAnsi="Times New Roman" w:cs="Times New Roman"/>
          <w:sz w:val="36"/>
          <w:lang w:val="ru-RU"/>
        </w:rPr>
      </w:pPr>
      <w:r>
        <w:rPr>
          <w:rFonts w:cs="Times New Roman" w:ascii="Times New Roman" w:hAnsi="Times New Roman"/>
          <w:sz w:val="36"/>
          <w:lang w:val="ru-RU"/>
        </w:rPr>
      </w:r>
    </w:p>
    <w:p>
      <w:pPr>
        <w:pStyle w:val="Normal"/>
        <w:ind w:firstLine="720"/>
        <w:jc w:val="both"/>
        <w:rPr/>
      </w:pPr>
      <w:r>
        <w:rPr>
          <w:sz w:val="36"/>
        </w:rPr>
        <w:t xml:space="preserve">О какой эволюции может идти речь, если у Бога уже все есть и Он совершенен. Если взять только земной масштаб творения, то можно с уверенностью сказать, что никакого творения не было. Если бы это было так, то мы могли бы говорить о начале нашего земного мира. В действительности он не имеет своего начала, и не будет иметь конца. Существует только проявление прежде непроявленного. Как это понимать? Божественные миры и то, что в себе содержат эти миры, всегда существовало, и будет существовать. И вдоль этой бесконечной спирали существования скользит сознание Бога, проявляя то, что было прежде скрыто. То, что остается позади сканирующего Божественного сознания, вновь становится непроявленным, хотя и не исчезает. Поэтому все прежде существовавшие формы жизни на Земле, продолжают обитать на ней, но уже в непроявленных формах. Останки этих форм, будучи не живыми, остались в минеральном царстве, и мы обнаруживаем их в археологических раскопках. </w:t>
      </w:r>
    </w:p>
    <w:p>
      <w:pPr>
        <w:pStyle w:val="Normal"/>
        <w:ind w:firstLine="720"/>
        <w:jc w:val="both"/>
        <w:rPr/>
      </w:pPr>
      <w:r>
        <w:rPr>
          <w:sz w:val="36"/>
        </w:rPr>
        <w:t xml:space="preserve">Наш способ восприятия мира в действительности принадлежит Божественному. Это Он через все живое воспринимает самого себя, но Он воспринимает себя и на всех других планах, которые для него так же реальны, как реальным является для нас этот план. </w:t>
      </w:r>
    </w:p>
    <w:p>
      <w:pPr>
        <w:pStyle w:val="Normal"/>
        <w:ind w:firstLine="720"/>
        <w:jc w:val="both"/>
        <w:rPr/>
      </w:pPr>
      <w:r>
        <w:rPr>
          <w:sz w:val="36"/>
        </w:rPr>
        <w:t>Время – величайший секрет Божественного. Именно оно разделяет на бесчисленные миры все творения Божественного и оно же объединяет их в единое Великое Тело Жизни. Здесь имеется в виду, что бесчисленные миры отделены один от другого только скоростью времени, в котором они существуют и которое истекает из вечности. Так, человек никогда не встретится с той реальностью, которая опережает наше земное время всего на одну секунд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СОЗНАНИЕ</w:t>
      </w:r>
    </w:p>
    <w:p>
      <w:pPr>
        <w:pStyle w:val="TextBodyIndent"/>
        <w:jc w:val="both"/>
        <w:rPr>
          <w:b w:val="false"/>
          <w:b w:val="false"/>
          <w:sz w:val="36"/>
        </w:rPr>
      </w:pPr>
      <w:r>
        <w:rPr>
          <w:b w:val="false"/>
          <w:sz w:val="36"/>
        </w:rPr>
      </w:r>
    </w:p>
    <w:p>
      <w:pPr>
        <w:pStyle w:val="TextBodyIndent"/>
        <w:jc w:val="both"/>
        <w:rPr/>
      </w:pPr>
      <w:r>
        <w:rPr>
          <w:b w:val="false"/>
          <w:sz w:val="36"/>
        </w:rPr>
        <w:t xml:space="preserve">Состояние вечности не может быть понято человеческим умом, потому что его ум принадлежит проявленному миру, который имеет линейное время и три пространственных измерения. С этой позиции вечность не может быть понята, как слепой не может понять все разнообразие цветовой гармонии нашего мира, а глухому не объяснить насколько прекрасными могут быть музыкальные мелодии. Разумеется, они могут рассуждать обо всем этом, но их рассуждения будут далеки от реальности. С позиций своего ограниченного сознания человек понимает вечность как нечто, не имеющее ни начала, ни конца. При этом он будет использовать известные ему временные координаты. Говоря о вечности, человек подразумевает непрерывное существование, при котором то, что вечно – было всегда и будет всегда, то есть о вечности человек судит исходя из своего опыта жизни во времени. </w:t>
      </w:r>
    </w:p>
    <w:p>
      <w:pPr>
        <w:pStyle w:val="TextBodyIndent"/>
        <w:jc w:val="both"/>
        <w:rPr/>
      </w:pPr>
      <w:r>
        <w:rPr>
          <w:b w:val="false"/>
          <w:sz w:val="36"/>
        </w:rPr>
        <w:t>Реальная вечность не имеет ничего сходного с человеческой вечностью. Это высочайший план бытия, в котором отсутствует однонаправленный поток времени. Поэтому, когда человеческое сознание, прежде пребывавшее в потоке времени, выходит из него и соприкасается с вечностью, оно осознает эту вечность как бессмертие. Хотя это абсолютно не одно и то же.</w:t>
      </w:r>
    </w:p>
    <w:p>
      <w:pPr>
        <w:pStyle w:val="TextBodyIndent"/>
        <w:jc w:val="both"/>
        <w:rPr/>
      </w:pPr>
      <w:r>
        <w:rPr>
          <w:b w:val="false"/>
          <w:sz w:val="36"/>
        </w:rPr>
        <w:t xml:space="preserve">То же самое происходит, когда человек пытается рассуждать о бесконечности Бога. При этом человек исходит опять-таки из своего пространственного опыта. Он все меряет или временными или пространственными мерками, которые характерны для проявленной части Вселенной. Таких мерок не существует в Божественной бесконечности. Как только человеку удастся соприкоснуться с истинной бесконечностью, он неожиданно для себя осознает, что он есть все и он есть везде одновременно. Он осознает себя Богом. </w:t>
      </w:r>
    </w:p>
    <w:p>
      <w:pPr>
        <w:pStyle w:val="TextBodyIndent"/>
        <w:jc w:val="both"/>
        <w:rPr/>
      </w:pPr>
      <w:r>
        <w:rPr>
          <w:b w:val="false"/>
          <w:sz w:val="36"/>
        </w:rPr>
        <w:t>В каждой своей точке Бог предстает в двух ипостасях – Он и проявленный, и непроявленный, так же, как электрон одновременно и частица и волна. В своей проявленной части Он имеет множество индивидуальностей, взаимодействующих друг с другом, но позади всего этого множества Он – Единый, Непроявленный, Безличностный, который везде и во всем. Можно, конечно, представить некую границу между проявленным и непроявленным, чтобы понять для чего эти две ипостаси ему нужны, и тогда мы можем осознать его вечную игру с самим собой, которую в Индии называют лила. Такая игра возможна только в том случае, когда проявленная ипостась будет погружена в неведение, степень которой в различных индивидуальностях выражена в неодинаковой степени. Это неведение дает возможность индивидуальностям осознавать себя отделенными одна от другой и в связи с этим взаимодействовать друг с другом. Под проявленным следует понимать не только тот мир, который мы воспринимаем с помощью органов чувств, но и любые индивидуальности, не имеющие физического тела, которые мы непосредственно не воспринимаем. Когда мы говорим об индивидуальностях, то совсем не имеем в виду, что они должны осознавать себя как нечто отдельное, особенное. Например, какая-либо аквариумная рыбка не осознает, что она индивидуальность, хотя ведет себя в соответствии с ее индивидуальностью.</w:t>
      </w:r>
    </w:p>
    <w:p>
      <w:pPr>
        <w:pStyle w:val="TextBodyIndent"/>
        <w:jc w:val="both"/>
        <w:rPr/>
      </w:pPr>
      <w:r>
        <w:rPr>
          <w:b w:val="false"/>
          <w:sz w:val="36"/>
        </w:rPr>
        <w:t xml:space="preserve"> </w:t>
      </w:r>
      <w:r>
        <w:rPr>
          <w:b w:val="false"/>
          <w:sz w:val="36"/>
        </w:rPr>
        <w:t>Бог, будучи проявленным и непроявленным одновременно, для того чтобы его игра с самим собой в проявленном мире через взаимодействие индивидуальностей была более эффективной, разделил свою Божественную Ананду-блаженство на спектр всевозможных мыслимых эмоциональных состояний, в какой-либо мере известных человеку. Это можно сравнить с делением света на спектр всевозможных цветов от инфракрасного, который люди воспринимают как ночь, до ультрафиолетового, верхние границы которого также не воспринимаются человеческим глазом. И этими эмоциональными состояниями, которые в действительности являются фрагментами разделенной Ананды, Бог наделил в различной степени каждое чувствующее существо.</w:t>
      </w:r>
    </w:p>
    <w:p>
      <w:pPr>
        <w:pStyle w:val="TextBodyIndent"/>
        <w:jc w:val="both"/>
        <w:rPr/>
      </w:pPr>
      <w:r>
        <w:rPr>
          <w:b w:val="false"/>
          <w:sz w:val="36"/>
        </w:rPr>
        <w:t>Вечное стремление к проявлению своих возможностей в их бесконечном разнообразии, неиссякаемое намерение восхождения сознания Он разделил на нескончаемую градацию желаний от физического желания жить до высочайшего желания быть единым со своим Творцом. В этот спектр желаний укладываются все животные и человеческие желания – от желания разрушать до желания творить, от стремления быть никем до стремления быть всем.</w:t>
      </w:r>
    </w:p>
    <w:p>
      <w:pPr>
        <w:pStyle w:val="TextBodyIndent"/>
        <w:jc w:val="both"/>
        <w:rPr/>
      </w:pPr>
      <w:r>
        <w:rPr>
          <w:b w:val="false"/>
          <w:sz w:val="36"/>
        </w:rPr>
        <w:t>Абсолютную истину, которая содержит в себе гармонию всего сущего, Он разделил на фрагменты, каждый из которых стал относительной истиной, или правдой, и у каждой индивидуальности стала своя правда, не сходная с правдой другого. А чтобы взаимодействия между различными формами жизни стали более активными, он определил им начало и конец их существования. И взаимодействует Бог в различных формах жизни сам с собой, чтобы извлечь для своей эволюции опыт сознания.</w:t>
      </w:r>
    </w:p>
    <w:p>
      <w:pPr>
        <w:pStyle w:val="Normal"/>
        <w:ind w:firstLine="720"/>
        <w:jc w:val="both"/>
        <w:rPr/>
      </w:pPr>
      <w:r>
        <w:rPr>
          <w:sz w:val="36"/>
        </w:rPr>
        <w:t>Неведение не только отделяет индивидуальности одну от другой, но отделяет их и от единого непроявленного Бога, в котором они представляют собой единое целое. В Нем все разнообразие жизни, – как волны в океане. Они не отделены одна от другой, потому что все они являются частью этого океана. Все переживания живых существ в связи с их неведением воспринимаются как свои собственные и в то же время все эти переживания принадлежат Богу. В каждом из существ Он и страдает, и радуется, и стремится к счастью, и все надежды и ожидания человеческие – это Его надежды и ожидания. Он и рука убийцы, и жертва, погибающая от этого убийцы. Позади каждого существа есть Его личностный аспект, который одновременно является и Его безличностным аспектом, объединяющим все сущностное в единое Бытие. Впереди личностного аспекта находится его маска, которая адекватна условиям его проявления. Маска – это не только форма, но и вся та внешняя индивидуальная личность, если говорить о человеке, которая одета на личностную часть Бог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color w:val="FF0000"/>
        </w:rPr>
      </w:pPr>
      <w:r>
        <w:rPr/>
        <w:t>ТАЙНА НЕВЕДЕНИЯ И ПУТЬ ПОЗНАНИЯ</w:t>
      </w:r>
    </w:p>
    <w:p>
      <w:pPr>
        <w:pStyle w:val="TextBodyIndent"/>
        <w:jc w:val="both"/>
        <w:rPr>
          <w:b w:val="false"/>
          <w:b w:val="false"/>
          <w:color w:val="FF0000"/>
          <w:sz w:val="36"/>
        </w:rPr>
      </w:pPr>
      <w:r>
        <w:rPr>
          <w:b w:val="false"/>
          <w:color w:val="FF0000"/>
          <w:sz w:val="36"/>
        </w:rPr>
      </w:r>
    </w:p>
    <w:p>
      <w:pPr>
        <w:pStyle w:val="TextBodyIndent"/>
        <w:jc w:val="both"/>
        <w:rPr/>
      </w:pPr>
      <w:r>
        <w:rPr>
          <w:b w:val="false"/>
          <w:sz w:val="36"/>
        </w:rPr>
        <w:t xml:space="preserve"> </w:t>
      </w:r>
      <w:r>
        <w:rPr>
          <w:b w:val="false"/>
          <w:sz w:val="36"/>
        </w:rPr>
        <w:t>Божественное содержит в себе такие принципы: принцип любви, частью которого является сострадание; принцип истины, которая содержит в себе все прекрасное и гармоничное; стремление к самопознанию, являющееся основой творения проявленного космоса; принцип воли, который является частью сознания Божественного, его намерения и содержит в себе его могущество; принцип безвременья, или вечности, который мы называем «здесь и сейчас», принцип пространственной безмерности, который люди представляют как бесконечность, принцип своего бытия в каждой точке своего безмерного тела, который человек может понимать, как аналог своего ограниченного эго и принцип бесконечных возможностей, которые в небытии находятся в скрытом состоянии.</w:t>
      </w:r>
    </w:p>
    <w:p>
      <w:pPr>
        <w:pStyle w:val="TextBodyIndent"/>
        <w:jc w:val="both"/>
        <w:rPr/>
      </w:pPr>
      <w:r>
        <w:rPr>
          <w:b w:val="false"/>
          <w:sz w:val="36"/>
        </w:rPr>
        <w:t>Однажды, когда ночь Брамы подошла к концу и наступило утро Брамы, сознание Божественного, обращенное внутрь себя, осознало свое бытие и в нем проснулось, прежде скрытое, стремление к самопознанию. Оно спросило себя: «кто я?» и осознало свое состояние, как не имеющее каких-либо качеств и форм. И в то же время эта неопределенность была полна возможностей, которые хотели выразить себя. Это</w:t>
      </w:r>
      <w:bookmarkStart w:id="0" w:name="аа"/>
      <w:bookmarkEnd w:id="0"/>
      <w:r>
        <w:rPr>
          <w:b w:val="false"/>
          <w:sz w:val="36"/>
        </w:rPr>
        <w:t xml:space="preserve"> была полнота, стремящаяся к реализации. И отделил Бог от себя часть своего состояния полноты, чтобы осознать ее во всем ее разнообразии. И это было первое деление, в котором полнота возможностей стало распадаться на множество своих составных частей. Волны деления, в которых раскрывались и реализовывались потенциальные возможности, шли одна за другой и осознающая часть Божественного была одновременно и этими возможностями и тем, что следовала позади каждой из них. </w:t>
      </w:r>
    </w:p>
    <w:p>
      <w:pPr>
        <w:pStyle w:val="TextBodyIndent"/>
        <w:jc w:val="both"/>
        <w:rPr/>
      </w:pPr>
      <w:r>
        <w:rPr>
          <w:b w:val="false"/>
          <w:sz w:val="36"/>
        </w:rPr>
        <w:t xml:space="preserve">Пространственная безмерность разделилась на множество миров, имеющих самые разнообразные измерения. Вечность или безвременье – «здесь и сейчас» – отделило от себя множество времен, текущих в разных направлениях и с различной скоростью. Они заполнили собой бесконечность, соединились с мирами и стали их частью. Возможности, несущие в себе сознание, продолжали проявляться, рождая в этих мирах различные формы жизни. </w:t>
      </w:r>
    </w:p>
    <w:p>
      <w:pPr>
        <w:pStyle w:val="TextBodyIndent"/>
        <w:jc w:val="both"/>
        <w:rPr/>
      </w:pPr>
      <w:r>
        <w:rPr>
          <w:b w:val="false"/>
          <w:sz w:val="36"/>
        </w:rPr>
        <w:t xml:space="preserve">Изначальное стремление к самопознанию распалось на составляющие, породив самые разнообразные желания, начиная от желания разрушения и кончая желанием величайшего творчества. Состояние ананды расщепилось на бесконечный спектр эмоций, от самых низких и разрушительных до высочайших, несущих в себе любовь и самопожертвование. Осколки стремления к самопознанию и ананды вошли в существование сознательных и несознательных существ и сущностей и тем самым сделали их носителями отдельных частей великого единства, и каждая индивидуальность не была идентична в своей внутренней сути индивидуальности другого вида. </w:t>
      </w:r>
    </w:p>
    <w:p>
      <w:pPr>
        <w:pStyle w:val="TextBodyIndent"/>
        <w:jc w:val="both"/>
        <w:rPr/>
      </w:pPr>
      <w:r>
        <w:rPr>
          <w:b w:val="false"/>
          <w:sz w:val="36"/>
        </w:rPr>
        <w:t>И противопоставил Он все сознательное и несознательное одно другому, чтобы при взаимодействии проявлялись их меньшие совершенства, что было необходимым для трансформации их в совершенства большие. И позади каждой сознательной и несознательной индивидуальности стояло Божественное и осознавало себя как в хищнике, так и в его жертве. И наступил день Брамы, и "Бог увидел свое лицо".</w:t>
      </w:r>
    </w:p>
    <w:p>
      <w:pPr>
        <w:pStyle w:val="Normal"/>
        <w:ind w:firstLine="720"/>
        <w:jc w:val="both"/>
        <w:rPr>
          <w:b/>
          <w:b/>
          <w:sz w:val="36"/>
        </w:rPr>
      </w:pPr>
      <w:r>
        <w:rPr>
          <w:b/>
          <w:sz w:val="36"/>
        </w:rPr>
      </w:r>
    </w:p>
    <w:p>
      <w:pPr>
        <w:pStyle w:val="Normal"/>
        <w:ind w:firstLine="720"/>
        <w:jc w:val="both"/>
        <w:rPr>
          <w:sz w:val="36"/>
        </w:rPr>
      </w:pPr>
      <w:r>
        <w:rPr>
          <w:sz w:val="36"/>
        </w:rPr>
      </w:r>
    </w:p>
    <w:p>
      <w:pPr>
        <w:pStyle w:val="Heading1"/>
        <w:ind w:firstLine="720"/>
        <w:jc w:val="both"/>
        <w:rPr/>
      </w:pPr>
      <w:r>
        <w:rPr/>
        <w:t>ЧТО ТАКОЕ  СДАЧА БОЖЕСТВЕННОМУ</w:t>
      </w:r>
    </w:p>
    <w:p>
      <w:pPr>
        <w:pStyle w:val="Normal"/>
        <w:widowControl w:val="false"/>
        <w:ind w:firstLine="720"/>
        <w:jc w:val="both"/>
        <w:rPr>
          <w:sz w:val="36"/>
        </w:rPr>
      </w:pPr>
      <w:r>
        <w:rPr>
          <w:sz w:val="36"/>
        </w:rPr>
      </w:r>
    </w:p>
    <w:p>
      <w:pPr>
        <w:pStyle w:val="Normal"/>
        <w:widowControl w:val="false"/>
        <w:ind w:firstLine="720"/>
        <w:jc w:val="both"/>
        <w:rPr/>
      </w:pPr>
      <w:r>
        <w:rPr>
          <w:sz w:val="36"/>
        </w:rPr>
        <w:t>Позади всего живого на Земле противостоят друг другу две силы – света и тьмы, истины и лжи, жизни и смерти. Все, что дышит и размножается –проявленная часть этих сил. Особое место среди живущих на Земле занимает человек. В нем воплощены во всей полноте, как силы света, так и силы тьмы. Эти силы, – как две стороны одной медали, как магнит без второго полюса – не могут существовать друг без друга. Это две части одного целого, которое и есть Бог. Но Бог не может противостоять самому себе. И то, что мы называем противостоянием, на самом деле является взаимодействием этих двух частей единого Бога. Так, Сатана без каких-либо препятствий вместе с сынами Божиими является к Богу и беседует с ним (см. Книга Иова глава 1 стихи 7 -12.). Сатана – это средство, через которое проверяется все существующее на прочность, искренность, чистоту и совершенство. Иов с честью выдержал выпавшие на его долю  испытания. Бог и Сатана в действительности - две силы одного творческого эволюционного процесса Универсума. Их противостояние только кажущееся. Возможно, у Сатаны и есть иллюзия, что он противостоит Богу, но в действительности он делает то, что угодно Высочайшему. Стремясь воспрепятствовать бесконечному эволюционному творческому процессу, он невольно способствует ему. Такого рода «противостояние» мы наблюдаем повсюду. Хищники нападают на травоядных, уничтожая тех, которые менее совершенны (ослабевшие, больные, старые и т.д.), делая тем самым, все стадо более жизнеспособным, совершенным. Травоядные, поедая траву, делают ее более выносливой к внешним воздействиям и т.д.</w:t>
      </w:r>
    </w:p>
    <w:p>
      <w:pPr>
        <w:pStyle w:val="Normal"/>
        <w:widowControl w:val="false"/>
        <w:ind w:firstLine="720"/>
        <w:jc w:val="both"/>
        <w:rPr/>
      </w:pPr>
      <w:r>
        <w:rPr>
          <w:sz w:val="36"/>
        </w:rPr>
        <w:t>Человек является уникальным существом не только потому, что в нем воплощено «противостояние» двух сил, но еще и потому, что он является переходным существом между животным и супраментальным человеком. Человек еще не достиг вершины своей эволюции. Об этом знали древние жрецы Египта, о чем свидетельствует поражающая и сегодня наше воображение скульптура Сфинкса в долине пирамид. Царственный зверь с головой человека, устремивший свой взгляд поверх суетящейся толпы в вечность.</w:t>
      </w:r>
    </w:p>
    <w:p>
      <w:pPr>
        <w:pStyle w:val="Normal"/>
        <w:widowControl w:val="false"/>
        <w:ind w:firstLine="720"/>
        <w:jc w:val="both"/>
        <w:rPr/>
      </w:pPr>
      <w:r>
        <w:rPr>
          <w:sz w:val="36"/>
        </w:rPr>
        <w:t xml:space="preserve"> </w:t>
      </w:r>
      <w:r>
        <w:rPr>
          <w:sz w:val="36"/>
        </w:rPr>
        <w:t xml:space="preserve">Бог и Сатана - Высшая и Низшая Природа – неустанно ваяют будущего Супраментального Человека. Высочайшее Божественное сознание и бессмертие – вот цель Высшей Природы, к которой она ведет человечество. Низшая Природа, в свою очередь, удерживает человека за его животную часть, опираясь на его бесконечные, никогда не удовлетворяемые желания. Практически все блага, которые человек создает для себя – это усовершенствованные блага животных. И все человеческие правила и законы, по которым живут народы, утверждают и способствуют развитию этой животной части человека. Истинная духовность не поощряется. «Мне дана власть над этим миром», – сказал дьявол, искушая Христа. И эту его власть мы в полной мере видим в окружающей нас действительности. Ум, которым человек возвысился над животной природой, превратился в служанку животных желаний. Обладая «королевской печатью», он не нашел для нее ничего лучшего, как разбивать орехи (М. Твен «Принц и нищий»). Человеческий ум предназначен не для того, чтобы максимально удовлетворять хотя и усовершенствованные, но все же животные потребности человека, а чтобы подняться над ними и обожествить их. Религия, к сожалению, в большей своей части носит не духовный, а этический характер, опять-таки в пределах усовершенствованного животного существования. Человек оказался между двумя силами – добра и зла, высшей и низшей природой, и они растягивают его каждый в свою сторону, но Божественная, Высшая Природа при этом использует его лучшие человеческие качества, а силы зла стремятся воздействовать на его животные качества, чтобы привязать его к низшей природе. </w:t>
      </w:r>
    </w:p>
    <w:p>
      <w:pPr>
        <w:pStyle w:val="Normal"/>
        <w:widowControl w:val="false"/>
        <w:ind w:firstLine="720"/>
        <w:jc w:val="both"/>
        <w:rPr/>
      </w:pPr>
      <w:r>
        <w:rPr>
          <w:sz w:val="36"/>
        </w:rPr>
        <w:t>Сдаться Божественному – это устремиться за пределы Низшей Природы, освободиться от желаний, которые привязывают нас к ней, постоянно помнить и следовать истине, что мы только инструменты в руках Божественной силы и ничего более. Сдаться Божественному – это, стать на Его сторону во всех делах и мыслях своих, когда каждое дыхание и каждый удар сердца принадлежат только ему. И только тогда, когда сдача будет полной, Он возьмет все проблемы человека и его трудности и поведет к высочайшей цели будущего человечества.</w:t>
      </w:r>
    </w:p>
    <w:p>
      <w:pPr>
        <w:pStyle w:val="Normal"/>
        <w:widowControl w:val="false"/>
        <w:ind w:firstLine="720"/>
        <w:jc w:val="both"/>
        <w:rPr/>
      </w:pPr>
      <w:r>
        <w:rPr>
          <w:sz w:val="36"/>
        </w:rPr>
        <w:t>Конечно, можно возразить, говоря, что без желаний жить невозможно, так как удовлетворение их всегда приятно. И было бы не правильно утверждать, что для ставшего на духовный путь, в жизни ничего приятного не должно быть.</w:t>
      </w:r>
    </w:p>
    <w:p>
      <w:pPr>
        <w:pStyle w:val="Normal"/>
        <w:ind w:firstLine="720"/>
        <w:jc w:val="both"/>
        <w:rPr/>
      </w:pPr>
      <w:r>
        <w:rPr>
          <w:sz w:val="36"/>
        </w:rPr>
        <w:t>К сожалению, человеческая идея удовлетворения желаний – жить усовершенствованной животной жизнью достойна только примитивного человека. Но не следует думать что, отказавшись от животных желаний, человек эмоционально обездолит себя. Существуют эмоциональные состояния более высокого порядка, чем те, за которые всеми силами держится человек. Но эти состояния могут проявиться в человеке только после того, как он освободиться от влияния низшей природы. Можно сказать, что нельзя налить в бокал новое вино, если он не свободен от вина старого. Сдача божественному – это иной принцип бытия, в котором человек ориентируется на истину своего сердца, а не на призывы низшей природы, и каждый его шаг и даже каждое его дыхание подчинены идее божественной жизни здесь,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ВСЕЛЕННАЯ И МЕСТО ЧЕЛОВЕКА В НЕЙ</w:t>
      </w:r>
    </w:p>
    <w:p>
      <w:pPr>
        <w:pStyle w:val="Style8"/>
        <w:jc w:val="both"/>
        <w:rPr>
          <w:sz w:val="36"/>
        </w:rPr>
      </w:pPr>
      <w:r>
        <w:rPr>
          <w:sz w:val="36"/>
        </w:rPr>
      </w:r>
    </w:p>
    <w:p>
      <w:pPr>
        <w:pStyle w:val="Style8"/>
        <w:jc w:val="both"/>
        <w:rPr/>
      </w:pPr>
      <w:r>
        <w:rPr>
          <w:sz w:val="36"/>
        </w:rPr>
        <w:t xml:space="preserve">В древнейшие времена, когда материальный мир еще не был проявлен, не было солнц, с кружащимися вокруг них планетами, не существовало галактик и еще более грандиозной системы, которую мы сейчас называем метагалактикой – вся бесконечная Вселенная была заполнена мраком и пустотой. Но этот мрак и пустота были пронизаны ослепительным светом Божественного сознания. И если бы кто-либо из людей мог существовать в то время, он не увидел бы этого света, так как его зрение было бы не способно воспринять его. Этот человек воспринимал бы только мрак и пустоту. Он не испытывал бы одиночества и страха, и сознание его было бы неподвижным, потому что вокруг него изначально была только пустота. Далее можно предположить, что Некто сказал Человеку, что все бесконечное пространство, которое окружает его, есть Бог, и Человек бы понял сказанное ему, то он воспринял бы эти слова как определения окружающей его реальности. И если бы этот Некто далее сказал человеку, что Бог вечен, то это не вызвало бы в нем никаких ассоциаций и осталось бы пустым звуком. </w:t>
      </w:r>
    </w:p>
    <w:p>
      <w:pPr>
        <w:pStyle w:val="Style8"/>
        <w:jc w:val="both"/>
        <w:rPr/>
      </w:pPr>
      <w:r>
        <w:rPr>
          <w:sz w:val="36"/>
        </w:rPr>
        <w:t>Но можно предположить и другое, допустим, что он был свидетелем всей бесконечной эволюции Бога, свидетелем того, как рождались и уходили в небытие вселенные. И если бы этот человек узнал, что Бог вечен, то вечность он представил бы как бесконечную череду времени, несущую в себе бесконечное количество каких-то событий и состояний, через которые прошел в своем прошлом существований бессмертный Бог. И это прошлое воспринималось бы человеком как место в бесконечном потоке времени, в котором Бога уже нет, а Он есть только в настоящем. Будущее он представил бы себе как некую еще не реализованную схему или план, которого придерживается Бог в своей эволюции, заполняя событиями все, что предначертано этим планом.</w:t>
      </w:r>
    </w:p>
    <w:p>
      <w:pPr>
        <w:pStyle w:val="Style8"/>
        <w:jc w:val="both"/>
        <w:rPr/>
      </w:pPr>
      <w:r>
        <w:rPr>
          <w:sz w:val="36"/>
        </w:rPr>
        <w:t xml:space="preserve">Но не существует точки времени, из которой Бог осознавался бы в своем прошлом и будущем, потому что Бог вездесущ и во всех временах он существует одновременно. Бесконечная Вселенная не существует по законам человеческого времени, которое осознается людьми, как череда событий в его жизни. Эволюция – это не череда событий, совершающихся в потоке времени, а вечно распускающийся бутон цветка, который содержит изначально в себе все – и свое прошлое, и свое будущее. Таким образом, для человека настоящее – это мгновение, а для Бога настоящее – это вечность, из которой исходят все времена. Можно сказать об этом, используя метафору: для человека настоящее – это мгновение, в котором один из лепестков цветка обозначает свое движение к раскрытию, для Бога настоящее – это весь бутон цветка, который содержит в себе одновременно все лепестки, то есть свое прошлое, и свое будущее. И так же, как человеческое мгновение отличается от Божественной вечности, так человеческое сознание по своему уровню отличается от бесконечно превосходящего сознания Божественного. </w:t>
      </w:r>
    </w:p>
    <w:p>
      <w:pPr>
        <w:pStyle w:val="Style8"/>
        <w:jc w:val="both"/>
        <w:rPr/>
      </w:pPr>
      <w:r>
        <w:rPr>
          <w:sz w:val="36"/>
        </w:rPr>
        <w:t>Бог всеведущ, потому что он вездесущ. Слова, сказанные Иисусом Христом: «Даже волос с головы не упадет без воли его» – это не метафора, а действительность, потому что Он существует не только в бесконечно великом, но и в бесконечно малом. Он существует и осознает себя и в атоме, и в его электронах, и в частицах атома, которые бесконечно малы даже по сравнению с электроном или какой-либо другой частицей атома, известной людям, потому что все есть Он.</w:t>
      </w:r>
    </w:p>
    <w:p>
      <w:pPr>
        <w:pStyle w:val="Style8"/>
        <w:jc w:val="both"/>
        <w:rPr/>
      </w:pPr>
      <w:r>
        <w:rPr>
          <w:sz w:val="36"/>
        </w:rPr>
        <w:t>Бог всемогущ, потому что Божественное сознание и Божественная воля едины. В нем уже все есть. Божественный цветок продолжает вечно распускаться, и то, что прежде существовало в скрытой форме, становится явным. Бог всемогущ, потому что, будучи бесконечным и вечно распускающимся цветком, Он поддерживает себя во всех своих проявлениях.</w:t>
      </w:r>
    </w:p>
    <w:p>
      <w:pPr>
        <w:pStyle w:val="Style8"/>
        <w:jc w:val="both"/>
        <w:rPr/>
      </w:pPr>
      <w:r>
        <w:rPr>
          <w:sz w:val="36"/>
        </w:rPr>
        <w:t>Бог непостижим, потому что все, что мы можем думать и говорить о Нем, это наша человеческая точкой зрения. Мы пытаемся понять Его, Беспредельного, из пределов нашей ограниченности. Мы пытаемся понять Его, вечного, с позиций нашего краткого существования. Мы понимаем Его как создателя, который из самого себя создает эволюционирующую Вселенную, потому что кроме Него, нет ничего и никого. Мы воспринимаем его и архитектором, и каменщиком, и строительным материалом в одном лице. В этом случае мы можем повторить слова Шри Ауробиндо: «Бог ничего не создавал, Он сам стал всем этим». Бог непостижим еще и потому, что он всегда впереди всех его бесконечных проявлений. Бог для человека, как тень, которая всегда впереди нас, сколько бы мы ни пытались догнать ее и наступить ей на голову. Он высочайший и сколько бы мы не стремились догнать Его, чтобы стать рядом с ним, Он всегда будет впереди. Бог блажен, Бог всемилостив, Бог бесконечен, Бог есть любовь.</w:t>
      </w:r>
    </w:p>
    <w:p>
      <w:pPr>
        <w:pStyle w:val="Style8"/>
        <w:jc w:val="both"/>
        <w:rPr/>
      </w:pPr>
      <w:r>
        <w:rPr>
          <w:sz w:val="36"/>
        </w:rPr>
        <w:t>Бог существует в двух ипостасях: Он запредельный, бесформенный и един в самом себе и Он же – проявленный в бесконечном разнообразии форм. Человек – это тоже только одна из форм его проявления. Через проявленные формы Бог существует и осознает себя как индивидуальность и через все формы его проявления, которые в действительности являются его инструментами, он творит свою эволюцию.</w:t>
      </w:r>
    </w:p>
    <w:p>
      <w:pPr>
        <w:pStyle w:val="Style8"/>
        <w:jc w:val="both"/>
        <w:rPr/>
      </w:pPr>
      <w:r>
        <w:rPr>
          <w:sz w:val="36"/>
        </w:rPr>
        <w:t>В те древнейшие времена, о которых мы говорили в самом начале, Бог отделил от себя ту часть, которая содержала в себе наиболее низкие вибрации, чтобы трансформировать ее в более совершенное состояние, и послал туда сущность высочайшего плана, которая должна была участвовать в этой трансформации. И согласие великой сущности на выполнение воли бесконечного Бога было великой ее жертвой. Таким образом, эта величайшая совершенная сущность, вобрала в себя все несовершенное и проявила это в такой форме, которая могла быть трансформирована. На Земле появился человек, внешняя оболочка которого отражала в себе все особенности отделенной для трансформации части Божественного абсолюта. И в то же время человек через свое внутреннее истинное существо, которое было искрой величайшей и совершенной сущности, был соединен с Высочайшим Божественным. Земля была окружена множеством миров, заселенных сущностями, вибрации которых соответствовали вибрациям тех миров, в которых они обитали.</w:t>
      </w:r>
    </w:p>
    <w:p>
      <w:pPr>
        <w:pStyle w:val="Style8"/>
        <w:jc w:val="both"/>
        <w:rPr/>
      </w:pPr>
      <w:r>
        <w:rPr>
          <w:sz w:val="36"/>
        </w:rPr>
        <w:t xml:space="preserve">Самые низкие миры – это миры абсолютного мрака и смерти. И чем выше по вибрациям располагаются миры низшей сферы, тем больше в них света. Наш, человеческий мир, – это сумеречный мир. Есть более высокие и светлые миры, где обитают боги – сущности более высоких планов, которым когда-то поклонялись люди. Но люди поклонялись и другим силам, обитающим в темных мирах, которых сегодняшние религии обобщают под одним именем – дьявол, или он же – Сатана. Вспомните события, описанные во второй книге Торы, в которой Моисей идет на встречу с богом Израилевым – Яхве: «…Моисей вступил во мрак, где Бог» (книга Исход, глава  20, стих  21).  </w:t>
      </w:r>
    </w:p>
    <w:p>
      <w:pPr>
        <w:pStyle w:val="Normal"/>
        <w:ind w:firstLine="720"/>
        <w:jc w:val="both"/>
        <w:rPr/>
      </w:pPr>
      <w:r>
        <w:rPr>
          <w:sz w:val="36"/>
        </w:rPr>
        <w:t>И если все миры низшей сферы имеют свою гармонию, то мир человеческий ее не имеет. Это связано с тем, что каждый из миров низшей сферы соответствует какой-то одной гамме вибраций и, следовательно, не противоречив для сущностей этого плана бытия и по-своему гармоничен, то план, в котором существует человек – это перекресток всех миров. И наиболее значимые существа на материальном плане – люди. Это обусловлено тем, что человек имеет каналы, связывающие его со всеми мирами низшей сферы. И этими каналами являются чакры. Но человек содержит в себе и высочайшее Божественное присутствие – свое внутреннее истинное «Я», которое превыше всех миров низшей сферы. Зная это, мы можем сказать, что человек – это посредник между высочайшим Божественным и мирами, основанием которых является Земл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ПРЕДОПРЕДЕЛЕНИЕ</w:t>
      </w:r>
    </w:p>
    <w:p>
      <w:pPr>
        <w:pStyle w:val="Normal"/>
        <w:ind w:firstLine="720"/>
        <w:jc w:val="both"/>
        <w:rPr>
          <w:sz w:val="36"/>
        </w:rPr>
      </w:pPr>
      <w:r>
        <w:rPr>
          <w:sz w:val="36"/>
        </w:rPr>
      </w:r>
    </w:p>
    <w:p>
      <w:pPr>
        <w:pStyle w:val="Normal"/>
        <w:ind w:firstLine="720"/>
        <w:jc w:val="both"/>
        <w:rPr/>
      </w:pPr>
      <w:r>
        <w:rPr>
          <w:sz w:val="36"/>
        </w:rPr>
        <w:t>Река не может течь в гору. Скорость и направление движения ее предопределены многими внешними факторами. Вы можете искать что-либо и находить искомое, если вы знаете, что ищете. Вы можете строить дом или дворец, если у вас есть проект того, что вы строите. И не важно, что он на бумаге, имеет значение то, что он есть. Любое движение, существование, поиск, стремление, желание и т.п. возможны только потому, что существует предзнание цели, ради которой все это совершается. Можно сказать, что эволюция – это только внешнее выражение определенной внутренней реальности, имеющей свое направление, в котором каждая последующая форма отличается от предыдущей. Как рельеф земли определяет направление движения реки, так и некие силы определяют направление эволюционных процессов от одной скрытой формы, которую мы определяли как предзнание, к другой. Похоже на то, что внутри материального мира существует «компас», стрелка которого определяет направление изменений от простого к сложному, от меньшего совершенства к совершенству большему.</w:t>
      </w:r>
    </w:p>
    <w:p>
      <w:pPr>
        <w:pStyle w:val="Normal"/>
        <w:ind w:firstLine="720"/>
        <w:jc w:val="both"/>
        <w:rPr/>
      </w:pPr>
      <w:r>
        <w:rPr>
          <w:sz w:val="36"/>
        </w:rPr>
        <w:t>В лоне материнского организма формирующаяся жизнь, имеет направление своего формирования, от зародышевой клетки до плода. Если живые клетки размножаются, не имея программы, то это не приведет к появлению какого либо органа или организма. Более того, беспрограмное размножение клеток в организме приводит к появлению злокачественной опухоли. Поступательное движение возможно только в том случае, когда есть направление движения. Мы можем чему-то научиться, если имеем направление и образ, который должен реализоваться в конце обучения.</w:t>
      </w:r>
    </w:p>
    <w:p>
      <w:pPr>
        <w:pStyle w:val="Normal"/>
        <w:ind w:firstLine="720"/>
        <w:jc w:val="both"/>
        <w:rPr/>
      </w:pPr>
      <w:r>
        <w:rPr>
          <w:sz w:val="36"/>
        </w:rPr>
        <w:t>Вспоминается один случай, который произошел в армии, когда я только что начинал свою военную службу. Мы, молодые новобранцы проходили строевую подготовку. Усердно, стараясь идти в ногу, топали сапогами по пыльному плацу, по команде командира отделения выполняя на ходу повороты, остановки и приемы с винтовкой на ходу и стоя на месте. Мы превратились в единый организм, четко выполняющий команды своего командира. И вот, когда мы шли, держа в правой руке свои винтовки, прозвучала очередная команда: «На пле-е….» –  мы ожидали последнего слога – ….»чо!», чтобы одновременно, заученным движением взметнуть винтовки на свои плечи. Но командир забыл первую половину команды и неожиданно для самого себя, и, конечно для нас, закончил ее слогом: ... «во!» Это было ни «На ле-во», ни «на пле-чо», а бессмысленное – «на пле-во». Отделение растерялось. Одни закрутились на месте, другие почему-то остановились и стали старательно топать, поднимая еще большую пыль, третьи стали вертеть винтовки, не зная, что с ними делать. Исчезла программа, и неуправляемая активность породила хаос.</w:t>
      </w:r>
    </w:p>
    <w:p>
      <w:pPr>
        <w:pStyle w:val="Normal"/>
        <w:ind w:firstLine="720"/>
        <w:jc w:val="both"/>
        <w:rPr/>
      </w:pPr>
      <w:r>
        <w:rPr>
          <w:sz w:val="36"/>
        </w:rPr>
        <w:t xml:space="preserve">Более значительным примером может служить Беловежское соглашение, которое привело к распаду СССР. Соглашение было, а программы дальнейшего развития не было, и возник хаос. Но кажущийся хаос – это всегда состояние перехода, это конец одного и начало другого. Хаос – это время проявления новых возможностей. Конечно, переход тоже может иметь свою программу. Но все-таки в период перехода должно отмереть старое и возродится новое. В хаосе рождается определенность. Но хаос может быть и началом смерти. В случае с СССР </w:t>
      </w:r>
      <w:r>
        <w:rPr>
          <w:i/>
          <w:sz w:val="36"/>
        </w:rPr>
        <w:t>определенные силы</w:t>
      </w:r>
      <w:r>
        <w:rPr>
          <w:sz w:val="36"/>
        </w:rPr>
        <w:t xml:space="preserve"> стремились именно к такому финалу и набросились на поверженного великана, на его еще живые части, впиваясь в его кровь и вгрызаясь в его пло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ЩЕ О БОЖЕСТВЕННОЙ ЛЮБВИ</w:t>
      </w:r>
    </w:p>
    <w:p>
      <w:pPr>
        <w:pStyle w:val="Normal"/>
        <w:ind w:firstLine="720"/>
        <w:jc w:val="both"/>
        <w:rPr>
          <w:sz w:val="36"/>
        </w:rPr>
      </w:pPr>
      <w:r>
        <w:rPr>
          <w:sz w:val="36"/>
        </w:rPr>
      </w:r>
    </w:p>
    <w:p>
      <w:pPr>
        <w:pStyle w:val="Normal"/>
        <w:ind w:firstLine="720"/>
        <w:jc w:val="both"/>
        <w:rPr/>
      </w:pPr>
      <w:r>
        <w:rPr>
          <w:sz w:val="36"/>
        </w:rPr>
        <w:t>Нет смысла отождествлять Божественную любовь с человеческой. Хотя в человеческой любви есть искры и Божественной любви. Божественная любовь – это не только состояние блаженства, счастья, радости, восторга – потребуется еще бесконечное число слов, чтобы хотя бы немного сказать о ней. Божественная любовь – это еще и творчество, непрерывное совершенствование, поток всерасширяющейся мудрости, незамутненного покоя, который не может быть нарушен какими бы то ни было силами. Божественная любовь – это возможность принять в себя все, ничего не осуждая, принять с радостью и раскрытым сердцем, чтобы через сострадание трансформировать несовершенства этого мира. Только Божественная любовь может объединить в себе всю разделенность материального мира, определив каждой его части, надлежащее мест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Б ИЕРАРХИИ БОГОВ</w:t>
      </w:r>
    </w:p>
    <w:p>
      <w:pPr>
        <w:pStyle w:val="Normal"/>
        <w:jc w:val="both"/>
        <w:rPr>
          <w:sz w:val="36"/>
        </w:rPr>
      </w:pPr>
      <w:r>
        <w:rPr>
          <w:sz w:val="36"/>
        </w:rPr>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Чтобы осознать что-либо, надо настроиться на этот объект, и когда вибрации сознания человека и вибрации объекта совпадут – произойдет осознавание. Но могут, например, совпасть вибрации нашего сознания и части объекта, и тогда у нас возникнет восприятие. Осознавание – это целое, а восприятие – часть целого. Если бы человек мог воспринимать всю бесконечную гамму вибраций Вселенной, он стал бы всемогущим, всезнающим и бессмертным существом, он стал бы Богом. Но человек конечен в своей способности осознавания, что определяет и остальные его пределы.</w:t>
      </w:r>
    </w:p>
    <w:p>
      <w:pPr>
        <w:pStyle w:val="TextBody"/>
        <w:ind w:firstLine="720"/>
        <w:jc w:val="both"/>
        <w:rPr/>
      </w:pPr>
      <w:r>
        <w:rPr>
          <w:rFonts w:cs="Times New Roman" w:ascii="Times New Roman" w:hAnsi="Times New Roman"/>
          <w:sz w:val="36"/>
          <w:lang w:val="ru-RU"/>
        </w:rPr>
        <w:t xml:space="preserve">Следующим существом после человека, если мы будем подниматься по лестнице творения, является тот, кто сотворил человека из самого себя. Для человека – это Бог. Заметьте, принцип творения из самого себя сохраняется во всей Вселенной. Человек творит себе подобных тоже из самого себя. Тот Бог, который сотворил человека из самого себя, также занимает определенный диапазон вибраций, что делает его в одной из его ипостасей, ограниченным. Нашего, человеческого творца принято называть Яхве, или Иеговой, что в действительности не имеет никакого отношения к реальности. Все относящееся к низшей сфере миров – смертно. И бессмертие высших сущностей, которых мы называем богами, относительно. </w:t>
      </w:r>
    </w:p>
    <w:p>
      <w:pPr>
        <w:pStyle w:val="TextBody"/>
        <w:ind w:firstLine="720"/>
        <w:jc w:val="both"/>
        <w:rPr/>
      </w:pPr>
      <w:r>
        <w:rPr>
          <w:rFonts w:cs="Times New Roman" w:ascii="Times New Roman" w:hAnsi="Times New Roman"/>
          <w:sz w:val="36"/>
          <w:lang w:val="ru-RU"/>
        </w:rPr>
        <w:t>Бесконечный Бог непостижим даже для величайших других богов Вселенной, так как они являются только малой частью Его. Именно этот, Величайший Бог Вселенной, который включает в себя все остальное, и есть тот непроявленный, непостижимый, всемогущий и вездесущий Бог, который создал все миры бесконечной Вселенной и те миры, которые прилежат Земле, и в одном из них Он создал жизнь, наиболее совершенной частью которой стал человек. Человек, несмотря на свою внешнюю незначительность, в действительности является космическим существом, так как включает в себя всю иерархию творения Величайшего Бога Вселенной. Он содержит в себе путь, ведущий через все ступени все возрастающих совершенств к Единому Высочайшему, у которого нет имени и нет ни в чем пределов.</w:t>
      </w:r>
    </w:p>
    <w:p>
      <w:pPr>
        <w:pStyle w:val="Normal"/>
        <w:ind w:firstLine="720"/>
        <w:jc w:val="both"/>
        <w:rPr/>
      </w:pPr>
      <w:r>
        <w:rPr>
          <w:sz w:val="36"/>
        </w:rPr>
        <w:t>А теперь несколько слов об эволюции человека. Она включает в себя два аспекта человеческого существования: внешний и внутренний, материальный и духовный. Внешняя часть человека во многом зависит от его внутреннего состояния. В действительности человеческий прогресс – это прогресс всей Вселенной. Человечество становится способным сделать в своей эволюции очередной шаг только потому, что Вселенная делает этот шаг. Это как бы некая эволюционная волна, которая, начавшись где-то в высочайших непостижимых мирах единого бесконечного вселенского сознания, прокатывается вниз, до своего смертного дна. Когда на вершинах космического разума сделан эволюционный шаг, то вслед за ним подтягиваются в своей эволюции и все остальные части Вселенной, начиная с самой малой. Человеческую эволюцию нельзя рассматривать в отрыве от эволюции сознания Вселенной, потому что все, что происходит здесь, на Земле, – это только тень космических событ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ДВЕ ПРАВДЫ</w:t>
      </w:r>
    </w:p>
    <w:p>
      <w:pPr>
        <w:pStyle w:val="Normal"/>
        <w:jc w:val="both"/>
        <w:rPr>
          <w:sz w:val="36"/>
        </w:rPr>
      </w:pPr>
      <w:r>
        <w:rPr>
          <w:sz w:val="36"/>
        </w:rPr>
      </w:r>
    </w:p>
    <w:p>
      <w:pPr>
        <w:pStyle w:val="Normal"/>
        <w:ind w:left="153" w:firstLine="720"/>
        <w:jc w:val="both"/>
        <w:rPr>
          <w:sz w:val="36"/>
        </w:rPr>
      </w:pPr>
      <w:r>
        <w:rPr>
          <w:sz w:val="36"/>
        </w:rPr>
      </w:r>
    </w:p>
    <w:p>
      <w:pPr>
        <w:pStyle w:val="TextBodyIndent"/>
        <w:jc w:val="both"/>
        <w:rPr/>
      </w:pPr>
      <w:r>
        <w:rPr>
          <w:b w:val="false"/>
          <w:sz w:val="36"/>
        </w:rPr>
        <w:t>Существует две правды: Божественная и человеческая. Божественная правда находится позади разделенного мира и определяет направление эволюции. Человеческая правда фиксирует фактические события разделенного мира. Для Божественной правды нет добра и зла в человеческом понимании. Высшая правда видит смысл добра во всем, что содействует эволюции сознания, и нет ничего, что могло бы препятствовать этой эволюции.  Даже то, что кажется разрушительным и препятствует эволюционному процессу, в действительности, разрушает только то, что подлежит трансформации.</w:t>
      </w:r>
    </w:p>
    <w:p>
      <w:pPr>
        <w:pStyle w:val="TextBodyIndent"/>
        <w:jc w:val="both"/>
        <w:rPr/>
      </w:pPr>
      <w:r>
        <w:rPr>
          <w:b w:val="false"/>
          <w:sz w:val="36"/>
        </w:rPr>
        <w:t xml:space="preserve">Человеческая правда не может быть абсолютной, так как она несет в себе не только добро, но и зло и поэтому вариантов человеческой правды столь же много, как и людей, живущих на земле. Так, распад Советского Союза был добром, потому что принес конец все более глубокому порабощению сознания людей, проживающих на его территории, но в то же время этот распад принес страдания миллионам людей. </w:t>
      </w:r>
    </w:p>
    <w:p>
      <w:pPr>
        <w:pStyle w:val="TextBodyIndent"/>
        <w:jc w:val="both"/>
        <w:rPr/>
      </w:pPr>
      <w:r>
        <w:rPr>
          <w:b w:val="false"/>
          <w:sz w:val="36"/>
        </w:rPr>
        <w:t xml:space="preserve">Божественная правда и человеческая правда преследуют различные цели. С позиций Божественной правды, страдания – это средство, с помощью которого человек может осознать свои несовершенства и трансформировать их. Для человеческой правды страдания – это нечто, от чего надо избавиться любыми способами, например, бежать от них или разрушать внешние причины, которые, по мнению человека, их породили. </w:t>
      </w:r>
    </w:p>
    <w:p>
      <w:pPr>
        <w:pStyle w:val="TextBodyIndent"/>
        <w:jc w:val="both"/>
        <w:rPr/>
      </w:pPr>
      <w:r>
        <w:rPr>
          <w:b w:val="false"/>
          <w:sz w:val="36"/>
        </w:rPr>
        <w:t xml:space="preserve">Таким образом, Божественная правда стремится к совершенствованию сознания человека, а человеческая направляет свои усилия на изменения внешнего мира, ради своего собственного благополучия. Но человек, совершенствуя внешний мир, все в большей степени становится зависимым от него. Он как бы растворяется в материи, которая захватывает его без остатка и постепенно он превращается из духовного существа в существо материальное. Происходит деградация сознания, что, кажется, противоречит Божественной правде. Но в действительности, с Божественных позиций все выглядит иначе. Деградации подвергается только то, у чего нет будущего. Поэтому такого рода изменения – это своеобразный отбор, в котором происходит разделение на тех, кто будет работать над одухотворением материи и тех, кого высшая природа уже не будет поддерживать в эволюции их сознания.  </w:t>
      </w:r>
    </w:p>
    <w:p>
      <w:pPr>
        <w:pStyle w:val="Normal"/>
        <w:ind w:firstLine="720"/>
        <w:jc w:val="both"/>
        <w:rPr/>
      </w:pPr>
      <w:r>
        <w:rPr>
          <w:sz w:val="36"/>
        </w:rPr>
        <w:t xml:space="preserve">Когда-то на Земле не было жизни, но пришло время, и материя преобразилась, породив живых существ – от одноклеточных до млекопитающих животных. Затем наступила эпоха разума, превосходящего живую материю, и способного видоизменять ее. Перед человеком открылись два пути. Один вел в материальный мир, который он мог видоизменять, создавая для себя все большие блага в своем искусственном мире, другой предлагал следующую ступень восхождения человека, на которой он должен стать существом духовным. Если человек оставался на предыдущей ступени своей эволюции, то он получал возможность бесконечно совершенствовать свое материальное окружение, наращивая свое могущество и в то же время, увеличивая свою рабскую зависимость от созданных им условий. Если же человек принимал решение подняться на следующую ступень – духовного человечества, то он получал могущество независимо от материального мира и приобретал возможность выполнить свое предназначение по трансформации материи в духовную субстанцию. </w:t>
      </w:r>
    </w:p>
    <w:p>
      <w:pPr>
        <w:pStyle w:val="Normal"/>
        <w:ind w:firstLine="720"/>
        <w:jc w:val="both"/>
        <w:rPr/>
      </w:pPr>
      <w:r>
        <w:rPr>
          <w:sz w:val="36"/>
        </w:rPr>
        <w:t>Человек нашего времени стоит перед выбором между правдой Божественной и правдой человеческой. Но мы должны осознавать, что внешними средствами человеческая природа изменена быть не может, и это подтверждают события, происходящие в мире в настоящее время. Вместе с технической революцией стал ли человек добрее и разумнее, стал ли он менее эгоистичным и агрессивным? И что ждет человечество, если оно выберет путь, не ведущий к духовности? Эволюционный процесс, остановившийся на какой-либо своей фазе, всегда приводит к падению. Невозможно бесконечное совершенствование чего-либо без перехода в следующее, более высокое состояние. Во всем существуют пределы, подходя к которым эволюция предлагает два пути. Один путь ведет вверх, на следующую ступень, но для этого надо отказаться от прежних ценностей. Другой путь ведет вниз, к деградации, которая не может быть остановлена даже в том случае, если человек будет крепко держаться за прежние принципы своей эволюции. Такое перепутье – это апокалипсис, при котором одни становятся по правую сторону, а другие по левую. И те, кто выбрал путь восхождения, соответствуют Божественной правде, а те, кто стал по левую сторону, – правде человеческой. Правда человеческая – всегда слепая полуправда и ведет к поражению. Божественная правда абсолютна и всегда ведет к побед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ГАРМОНИИ</w:t>
      </w:r>
    </w:p>
    <w:p>
      <w:pPr>
        <w:pStyle w:val="Normal"/>
        <w:jc w:val="both"/>
        <w:rPr>
          <w:sz w:val="36"/>
        </w:rPr>
      </w:pPr>
      <w:r>
        <w:rPr>
          <w:sz w:val="36"/>
        </w:rPr>
      </w:r>
    </w:p>
    <w:p>
      <w:pPr>
        <w:pStyle w:val="Normal"/>
        <w:ind w:firstLine="720"/>
        <w:jc w:val="both"/>
        <w:rPr>
          <w:sz w:val="36"/>
        </w:rPr>
      </w:pPr>
      <w:r>
        <w:rPr>
          <w:sz w:val="36"/>
        </w:rPr>
      </w:r>
    </w:p>
    <w:p>
      <w:pPr>
        <w:pStyle w:val="3"/>
        <w:rPr/>
      </w:pPr>
      <w:r>
        <w:rPr/>
        <w:t xml:space="preserve">Полной гармонии не может быть до тех пор, пока существует необходимость выбора. Потому что выбор – это всегда разность потенциалов, это всегда предпочтение одного другому, и то, что отбрасывается, всегда сопротивляется и страдает или же негодует. В земных условиях не может быть полной гармонии никогда, потому что Земля – узел противоречий, в которой собраны все вибрации низшей сферы миров. Современный человек – истинный сын Земли, по крайней мере, его внешняя часть, так как в ней присутствуют части всех миров низшей сферы. Поэтому мы не можем говорить о гармоничном человеке: он только стремится к гармонии, да и то лишь в ограниченном диапазоне. </w:t>
      </w:r>
    </w:p>
    <w:p>
      <w:pPr>
        <w:pStyle w:val="3"/>
        <w:rPr/>
      </w:pPr>
      <w:r>
        <w:rPr/>
        <w:t xml:space="preserve">Человеческое сознание не принадлежит ни одному из миров, хотя потенциально оно может зависеть от любого из них. Это уникальный инструмент, овладеть которым хотят сущности каждого из миров, потому что это даст им возможность оторвать человека от его предназначения и сделать его своим послушным исполнителем. Человеческое сознание определенным образом реагирует на восприятие вибраций каждого из миров. Но это совсем не означает, что сущности этих миров, так же как и человек, осознают вибрации, среди которых они существуют. Так, для существ, живущих в воде, воздух не переносим, в то же время водная стихия для них вполне благоприятна. Так и человеческое сознание, захваченное вибрациями какого-либо из миров, может воспринимать их как крайние страдания или же гнев, а может быть, как сексуальное влечение. В то же время для сущностей этих миров их существование не несет для них подобных переживаний. Они гармоничны в своей среде обитания. У них нет противоречий. Конечно, каждый из миров содержит в себе какой-то диапазон частот, позволяющий им быть достаточно активными в стремлении к собственному благополучию. Но это не идет ни в какое сравнение с той колоссальной разницей вибраций, с которой встречается человек, так как он находится в контакте с множеством миров одновременно. </w:t>
      </w:r>
    </w:p>
    <w:p>
      <w:pPr>
        <w:pStyle w:val="3"/>
        <w:rPr/>
      </w:pPr>
      <w:r>
        <w:rPr/>
        <w:t xml:space="preserve">Достижима ли полная гармония? Не является ли она препятствием для эволюции? Безусловно, является, поскольку то, что достигло гармонии, уже ни к чему стремиться не будет. Чем больший диапазон вибраций воспринимает человек, тем больше у него противоречий и тем больше возможностей для эволюции. Вот почему, дисгармоничность человеческого существа – это его благо. </w:t>
      </w:r>
    </w:p>
    <w:p>
      <w:pPr>
        <w:pStyle w:val="Normal"/>
        <w:ind w:firstLine="720"/>
        <w:jc w:val="both"/>
        <w:rPr/>
      </w:pPr>
      <w:r>
        <w:rPr>
          <w:sz w:val="36"/>
        </w:rPr>
        <w:t xml:space="preserve">Однако вернемся к вопросу о возможности эволюции при полной гармонии. Дело в том, что Божественный принцип совершенствования только в пределах человеческого мира раскрывается как эволюция, которая опирается на противоречия между всевозможными вибрациями других миров. Во всей бесконечной Вселенной человеком может быть осознан только один принцип эволюции, заключающийся в трансформации менее совершенного в сторону большего совершенства. При этом на материальном плане ничего не убывает и не прибывает, но в то же время возрастает общее совершенство. Тот мир, который независимо от высоты вибраций не содержит в себе противоречий, потому что в нем нет дисгармонии бытия и нет градации совершенств, не может эволюционировать, так как все, что заключено в нем, вошло в повторяющееся русло бытия. Примером этому могут служить некоторые коллективные насекомые, ведущие неизменный образ жизни уже сотни миллионов лет. Эти виды жизни на Земле являются материальным воплощением сил, живущих в своих гармоничных и поэтому не эволюционирующих мирах. </w:t>
      </w:r>
    </w:p>
    <w:p>
      <w:pPr>
        <w:pStyle w:val="Normal"/>
        <w:ind w:firstLine="720"/>
        <w:jc w:val="both"/>
        <w:rPr/>
      </w:pPr>
      <w:r>
        <w:rPr>
          <w:sz w:val="36"/>
        </w:rPr>
        <w:t>В действительности все планы бытия низшей сферы миров гармоничны в своем диапазоне частот, и поэтому не подлежат эволюции. Но их предназначение и не требует от них эволюционирования, потому что они являются выразителями низшей природы, которая призвана участвовать в создании человека будущего – бессмертного космического существа. Когда эта задача низшей природой будет выполнена, она будет изменена в соответствии с Божественной волей. При этом будут трансформированы и все великие сущности всех миров низшей сферы, которых сегодня люди называют богами, включая и тех, которые называют себя творцами человека и Вселенной.</w:t>
      </w:r>
    </w:p>
    <w:p>
      <w:pPr>
        <w:pStyle w:val="Normal"/>
        <w:ind w:firstLine="720"/>
        <w:jc w:val="both"/>
        <w:rPr>
          <w:sz w:val="36"/>
        </w:rPr>
      </w:pPr>
      <w:r>
        <w:rPr>
          <w:sz w:val="36"/>
        </w:rPr>
      </w:r>
    </w:p>
    <w:p>
      <w:pPr>
        <w:pStyle w:val="Normal"/>
        <w:ind w:firstLine="720"/>
        <w:jc w:val="both"/>
        <w:rPr>
          <w:sz w:val="36"/>
        </w:rPr>
      </w:pPr>
      <w:r>
        <w:rPr>
          <w:sz w:val="36"/>
        </w:rPr>
        <w:t xml:space="preserve"> </w:t>
      </w:r>
    </w:p>
    <w:p>
      <w:pPr>
        <w:pStyle w:val="Heading1"/>
        <w:ind w:firstLine="720"/>
        <w:jc w:val="both"/>
        <w:rPr/>
      </w:pPr>
      <w:r>
        <w:rPr/>
        <w:t>ВСЕМУ СВОЕ ВРЕМЯ</w:t>
      </w:r>
    </w:p>
    <w:p>
      <w:pPr>
        <w:pStyle w:val="Normal"/>
        <w:jc w:val="both"/>
        <w:rPr>
          <w:color w:val="000000"/>
          <w:sz w:val="36"/>
        </w:rPr>
      </w:pPr>
      <w:r>
        <w:rPr>
          <w:color w:val="000000"/>
          <w:sz w:val="36"/>
        </w:rPr>
      </w:r>
    </w:p>
    <w:p>
      <w:pPr>
        <w:pStyle w:val="Normal"/>
        <w:ind w:firstLine="720"/>
        <w:jc w:val="both"/>
        <w:rPr>
          <w:color w:val="000000"/>
          <w:sz w:val="36"/>
        </w:rPr>
      </w:pPr>
      <w:r>
        <w:rPr>
          <w:color w:val="000000"/>
          <w:sz w:val="36"/>
        </w:rPr>
      </w:r>
    </w:p>
    <w:p>
      <w:pPr>
        <w:pStyle w:val="TextBody"/>
        <w:ind w:firstLine="720"/>
        <w:jc w:val="both"/>
        <w:rPr/>
      </w:pPr>
      <w:r>
        <w:rPr>
          <w:rFonts w:cs="Times New Roman" w:ascii="Times New Roman" w:hAnsi="Times New Roman"/>
          <w:color w:val="000000"/>
          <w:sz w:val="36"/>
          <w:lang w:val="ru-RU"/>
        </w:rPr>
        <w:t xml:space="preserve">Обычно под эволюцией понимают последовательное развитие какого-либо процесса под влиянием внешних и внутренних условий. Это может происходить как в живой, так и в неживой природе. Но, если мы примем эту теорию за отправную точку эволюционного процесса, то тогда невозможно будет объяснить появление жизни на земле, появление видов не только водных животных, но и сухопутных. Если бы эволюция зависела только от окружающих условий, то невозможно было бы появление миллионов разновидностей форм жизни на земле за очень короткое время. </w:t>
      </w:r>
    </w:p>
    <w:p>
      <w:pPr>
        <w:pStyle w:val="Normal"/>
        <w:ind w:firstLine="720"/>
        <w:jc w:val="both"/>
        <w:rPr/>
      </w:pPr>
      <w:r>
        <w:rPr>
          <w:color w:val="000000"/>
          <w:sz w:val="36"/>
        </w:rPr>
        <w:t xml:space="preserve">Образно говоря, эволюция – это распускание цветка, в котором уже содержится все многообразие будущего. И как невозможно насильно заставить бутон цветка распуститься, когда для этого еще не пришло время, так невозможно и ускорить эволюцию. Если же мы примем эту аксиому как некий механический процесс, то всякая духовная работа потеряет свой смысл, потому что всему свое время. </w:t>
      </w:r>
    </w:p>
    <w:p>
      <w:pPr>
        <w:pStyle w:val="Normal"/>
        <w:ind w:firstLine="720"/>
        <w:jc w:val="both"/>
        <w:rPr/>
      </w:pPr>
      <w:r>
        <w:rPr>
          <w:color w:val="000000"/>
          <w:sz w:val="36"/>
        </w:rPr>
        <w:t xml:space="preserve">Но продолжим нашу аналогию с цветком. Человек в своей эволюции – тоже цветок, который распускается в свое время, и каждая возможность для человека открывается также в свое время. Человек может поливать и ухаживать за цветком, и тогда его заботы окупятся сторицей. Но он может совершенно забросить работу над ним и цветок или вырастет чахлым, либо вообще не вырастет. </w:t>
      </w:r>
    </w:p>
    <w:p>
      <w:pPr>
        <w:pStyle w:val="Normal"/>
        <w:ind w:firstLine="720"/>
        <w:jc w:val="both"/>
        <w:rPr/>
      </w:pPr>
      <w:r>
        <w:rPr>
          <w:color w:val="000000"/>
          <w:sz w:val="36"/>
        </w:rPr>
        <w:t xml:space="preserve">Каждому человеку, в отличие от животных дается шанс на восхождение. И то, каким будет распускающийся цветок его эволюции, во многом зависит от того, насколько он будет сознателен. Эти слова отражают лишь ту позицию, которая присваивает любую работу, сделанную человеком, даже духовную. На самом деле любая внешняя деятельность человека является отражением внутреннего состояния его духовного начала, его истинного «Я», хотя и зависит в значительной мере от влияния низшей природы. И в этом случае человек выступает как исполнитель воли, не принадлежащей ему. Если исключить влияние на человека Божественной воли, то вся жизнь его уподобится хождению по кругу, по которому его будет водить низшая природа. В любом случае человеку не суждено быть гармоничным существом, так как он находится под воздействием сил многих миров низшей сферы, каждая из которых стремится реализовать себя через человека на земном плане, но человек может приближаться к гармонии в Божественном, если откликнется на его призыв и будет искренен на внутреннем пути.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 xml:space="preserve">КАКИМ БОГАМ ПОКЛОНЯЛИСЬ </w:t>
      </w:r>
    </w:p>
    <w:p>
      <w:pPr>
        <w:pStyle w:val="Heading1"/>
        <w:ind w:firstLine="720"/>
        <w:jc w:val="both"/>
        <w:rPr/>
      </w:pPr>
      <w:r>
        <w:rPr/>
        <w:t>ЯЗЫЧНИКИ</w:t>
      </w:r>
    </w:p>
    <w:p>
      <w:pPr>
        <w:pStyle w:val="Normal"/>
        <w:ind w:firstLine="720"/>
        <w:jc w:val="both"/>
        <w:rPr>
          <w:color w:val="000000"/>
          <w:sz w:val="36"/>
        </w:rPr>
      </w:pPr>
      <w:r>
        <w:rPr>
          <w:color w:val="000000"/>
          <w:sz w:val="36"/>
        </w:rPr>
      </w:r>
    </w:p>
    <w:p>
      <w:pPr>
        <w:pStyle w:val="3"/>
        <w:rPr/>
      </w:pPr>
      <w:r>
        <w:rPr>
          <w:color w:val="000000"/>
        </w:rPr>
        <w:t xml:space="preserve"> </w:t>
      </w:r>
      <w:r>
        <w:rPr>
          <w:color w:val="000000"/>
        </w:rPr>
        <w:t>Существует целая система иерархии «богов». Практически сущности всех планов бытия от самых низких до планов высшего разума включительно, могут быть названы богами. Трагедия человека в том и состоит, что в силу своего неведения он не воспринимает мир таким, каким он в действительности является. С древних времен человек, для того чтобы выжить, все свое внимание направлял на внешний, грубо материальный мир. И его восприятие в связи с этим оказалось жестко зафиксированным на этом мире. В учении Дона Хуана (Смотреть книги Карлоса Кастанеды) такой способ восприятия связан с положением точки сборки, жесткая фиксация которой и определяет одинаковость восприятия людьми окружающего их мира (любознательным читателям рекомендую внимательно познакомиться с книгами Карлоса Кастанеды и Теуна Мареза). Мы уже говорили о том, что Бог существует в бесконечном множестве своих ипостасей. И каждая из них – это функционально отдельное сознание.</w:t>
      </w:r>
    </w:p>
    <w:p>
      <w:pPr>
        <w:pStyle w:val="Normal"/>
        <w:ind w:firstLine="720"/>
        <w:jc w:val="both"/>
        <w:rPr/>
      </w:pPr>
      <w:r>
        <w:rPr>
          <w:color w:val="000000"/>
          <w:sz w:val="36"/>
        </w:rPr>
        <w:t>Если рассматривать иерархию «богов» снизу, то мы увидим множество мелких и не очень мелких «богов» сущностей, обитающих в конкретных местах: ручей, холм, дерево, долина, скала, гора и т.п. Их обычно называют духами этих природных объектов или мест. (В вашей квартире это может быть домовой, или если хотите, можете называть его барабашкой). У них могут быть среди людей друзья – те, к которым они относятся спокойно, – и недруги. Затем идут боги (духи) различных видов растений, насекомых, животных, птиц и т.д. Существуют боги (духи) стихий, обитающих в природных явлениях (ветер, туман, гроза и т.п.). Возьмем для примера сообщество муравьев – муравейник. У них, как известно, мозгов нет, ума – тоже. Каждый муравей вместо мозгов имеет нейронную цепочку с петлей на переднем конце. И в то же время муравьи строят сложные архитектурные сооружения, выращивают для себя грибы и другие растения, доят своих «коров» – тлей, очень умело заботятся о своем потомстве и делают запасы продовольствия на «черный день». Разумеется, ими руководит их маленький узкоспециализированный  «бог» или дух, что одно и то же.</w:t>
      </w:r>
    </w:p>
    <w:p>
      <w:pPr>
        <w:pStyle w:val="Normal"/>
        <w:ind w:firstLine="720"/>
        <w:jc w:val="both"/>
        <w:rPr/>
      </w:pPr>
      <w:r>
        <w:rPr>
          <w:color w:val="000000"/>
          <w:sz w:val="36"/>
        </w:rPr>
        <w:t xml:space="preserve">На следующей ступени стоят эгрегоры. О них необходимо сказать несколько подробнее, так как эгрегоры играют очень важную роль в социальной жизни человека. </w:t>
      </w:r>
    </w:p>
    <w:p>
      <w:pPr>
        <w:pStyle w:val="Normal"/>
        <w:ind w:firstLine="720"/>
        <w:jc w:val="both"/>
        <w:rPr/>
      </w:pPr>
      <w:r>
        <w:rPr>
          <w:color w:val="000000"/>
          <w:sz w:val="36"/>
        </w:rPr>
        <w:t xml:space="preserve">«Боги» подобного рода тесно связаны с людьми и во многом зависят от них. Так как для их существования необходима устойчивость идей, они приветствуют появление догм, ритуалов, символов. Сооружение для них каких-либо памятников или же устройство памятных мест, укрепляет их положение среди определенной категории людей еще в большей степени. Эгрегор – это сознательная сущность, которая постоянно стремится к тому, чтобы отношения между ним и людьми подчинялись установленным правилам, и во многом определяет характер того народа, который он объединяет. </w:t>
      </w:r>
    </w:p>
    <w:p>
      <w:pPr>
        <w:pStyle w:val="Normal"/>
        <w:ind w:firstLine="720"/>
        <w:jc w:val="both"/>
        <w:rPr/>
      </w:pPr>
      <w:r>
        <w:rPr>
          <w:color w:val="000000"/>
          <w:sz w:val="36"/>
        </w:rPr>
        <w:t>Взаимоотношения между сознательным эгрегором и почти всегда бессознательными людьми, обычно строятся по одним и тем же шаблонам, которые наглядно представлены в каждой из существующих в настоящее время религий. Эгрегор всегда стремится сохранить свою целостность и продлить свое существование, стремясь к его беспредельности. В связи с этим он ограничивает возможности людей, находящихся под его влиянием, выходить за рамки его интересов. Отбрасывая все, что хотя бы в малой степени может противоречить ему, он стремиться расширить свое влияние и насколько возможно возвеличить себя. Постепенно эгрегор стареет, что связано с его жесткостью и догматичностью, и разрушается. Когда разрушается эгрегор, распадается и человеческое сообщество, связанное с ним.</w:t>
      </w:r>
    </w:p>
    <w:p>
      <w:pPr>
        <w:pStyle w:val="Normal"/>
        <w:ind w:firstLine="720"/>
        <w:jc w:val="both"/>
        <w:rPr/>
      </w:pPr>
      <w:r>
        <w:rPr>
          <w:color w:val="000000"/>
          <w:sz w:val="36"/>
        </w:rPr>
        <w:t xml:space="preserve"> </w:t>
      </w:r>
      <w:r>
        <w:rPr>
          <w:color w:val="000000"/>
          <w:sz w:val="36"/>
        </w:rPr>
        <w:t xml:space="preserve">Могут быть эгрегоры любой социальной группы, например, семейные, религиозные, единомышленников по интересам, нации, государства. Каждый эгрегор имеет свои особенности, которые определяют психологию нации или другого сообщества. Все эгрегоры эгоистичны, и поэтому постоянно находятся под влиянием двух противоположных по направлению сил – центростремительных и центробежных. Центростремительные силы направлены на ограничения, ограждения, защиту, создают границы, чтобы извне ничто разрушающее не проникало вовнутрь. Это доходит до абсурда, когда эгрегор впадает в старческий маразм перед надвигающейся его неизбежной смертью. Центробежные – экспансивные силы, направлены на распространение влияния, захват и удержание захваченных позиций. В старости эгрегоры становятся особенно эгоистичными и агрессивными. </w:t>
      </w:r>
    </w:p>
    <w:p>
      <w:pPr>
        <w:pStyle w:val="Normal"/>
        <w:ind w:firstLine="720"/>
        <w:jc w:val="both"/>
        <w:rPr>
          <w:color w:val="000000"/>
          <w:sz w:val="36"/>
        </w:rPr>
      </w:pPr>
      <w:r>
        <w:rPr>
          <w:color w:val="000000"/>
          <w:sz w:val="36"/>
        </w:rPr>
        <w:t xml:space="preserve">После эгрегоров идут святые и различного рода выдающиеся личности, которых люди боготворили при жизни, и продолжают это делать и после их смерти. </w:t>
      </w:r>
    </w:p>
    <w:p>
      <w:pPr>
        <w:pStyle w:val="Normal"/>
        <w:ind w:firstLine="720"/>
        <w:jc w:val="both"/>
        <w:rPr/>
      </w:pPr>
      <w:r>
        <w:rPr>
          <w:color w:val="000000"/>
          <w:sz w:val="36"/>
        </w:rPr>
        <w:t>Поднимаясь еще выше по иерархической лестнице, можно войти в миры богов, которые имеют уже общечеловеческое значение. О них мы знаем из мифов Древней Греции, Древнего Египта, Индии, Германии, Древней Руси и др. Но и эти боги эгоистичны и нуждаются в поклонении и почитании.</w:t>
      </w:r>
    </w:p>
    <w:p>
      <w:pPr>
        <w:pStyle w:val="Normal"/>
        <w:ind w:firstLine="720"/>
        <w:jc w:val="both"/>
        <w:rPr/>
      </w:pPr>
      <w:r>
        <w:rPr>
          <w:color w:val="000000"/>
          <w:sz w:val="36"/>
        </w:rPr>
        <w:t xml:space="preserve"> </w:t>
      </w:r>
      <w:r>
        <w:rPr>
          <w:color w:val="000000"/>
          <w:sz w:val="36"/>
        </w:rPr>
        <w:t xml:space="preserve">Еще более высокие миры Суперразума – миры абсолютной истины и гармонии. Там обитают в полном единстве с творцом, создавшем их, его непостижимые для человеческого ума могущественные ипостаси, которых мы называем ангелами и архангелами… </w:t>
      </w:r>
    </w:p>
    <w:p>
      <w:pPr>
        <w:pStyle w:val="Normal"/>
        <w:ind w:firstLine="720"/>
        <w:jc w:val="both"/>
        <w:rPr/>
      </w:pPr>
      <w:r>
        <w:rPr>
          <w:color w:val="000000"/>
          <w:sz w:val="36"/>
        </w:rPr>
        <w:t xml:space="preserve">И, наконец, мыслеформы. «Люди знания», потомки толтеков, говорят, что мы, современное человечество – черные маги. Это заявление они связывают с растущим эгоизмом людей. Зависть, подозрительность, мстительность и другие далеко не лучшие качества стали обычным явлением среди нас. Любая мысль, возникшая в человеческой голове, – это не просто некий процесс, произошедший в нашем уме. Это порождение умом своеобразного сгустка энергии, несущего в себе определенную информацию, нередко насыщенного какой-либо отрицательной эмоцией. Мыслеформы похожи на живых существ в том, что нуждаются в «пище», чтобы сохранить свое существование. Эту «пищу» они могут получить или от того, кто создал их, или от того, на кого они направлены, но в любом случае они имеют только одну грань, одно направление своего существования, которое определяется их смыслом. </w:t>
      </w:r>
    </w:p>
    <w:p>
      <w:pPr>
        <w:pStyle w:val="Normal"/>
        <w:ind w:firstLine="720"/>
        <w:jc w:val="both"/>
        <w:rPr>
          <w:color w:val="000000"/>
          <w:sz w:val="36"/>
        </w:rPr>
      </w:pPr>
      <w:r>
        <w:rPr>
          <w:color w:val="000000"/>
          <w:sz w:val="36"/>
        </w:rPr>
        <w:t xml:space="preserve"> </w:t>
      </w:r>
      <w:r>
        <w:rPr>
          <w:color w:val="000000"/>
          <w:sz w:val="36"/>
        </w:rPr>
        <w:t xml:space="preserve">Любые человеческие мысли, подкрепляемые соответствующими эмоциями, можно разделить на три группы. </w:t>
      </w:r>
    </w:p>
    <w:p>
      <w:pPr>
        <w:pStyle w:val="Normal"/>
        <w:ind w:firstLine="720"/>
        <w:jc w:val="both"/>
        <w:rPr/>
      </w:pPr>
      <w:r>
        <w:rPr>
          <w:color w:val="000000"/>
          <w:sz w:val="36"/>
        </w:rPr>
        <w:t xml:space="preserve">Мысли направленные в прошлое. Они связывают человека с событиями, в которых уже ничего нельзя изменить. И чем эмоциональнее связь с прошлым, тем больше энергии мы тратим на обновление этой связи и поддержание образов прошлого. </w:t>
      </w:r>
    </w:p>
    <w:p>
      <w:pPr>
        <w:pStyle w:val="Normal"/>
        <w:ind w:firstLine="720"/>
        <w:jc w:val="both"/>
        <w:rPr/>
      </w:pPr>
      <w:r>
        <w:rPr>
          <w:color w:val="000000"/>
          <w:sz w:val="36"/>
        </w:rPr>
        <w:t xml:space="preserve">Мысли, связывающие нас с настоящим. Они могут быть направлены на какого-либо человека или же на самого себя. В этом случае ее влияние будет положительным или отрицательным в зависимости от ее содержания. Сюда же относятся мысли, связанные с повседневными делами или даже творческие. Подобного рода мыслеформы вливаются в ментальный океан и постепенно группируются в нем по логическим или механическим аналогиям. </w:t>
      </w:r>
    </w:p>
    <w:p>
      <w:pPr>
        <w:pStyle w:val="Normal"/>
        <w:ind w:firstLine="720"/>
        <w:jc w:val="both"/>
        <w:rPr/>
      </w:pPr>
      <w:r>
        <w:rPr>
          <w:color w:val="000000"/>
          <w:sz w:val="36"/>
        </w:rPr>
        <w:t>Мысли направленные в будущее. В зависимости от их интенсивности могут закрепиться там или же, если мыслеформы слабые, вернуться обратно. В любом случае, где бы ни была мыслеформа, она притягивает к себе своего создателя и влияет на тот объект, на который была направлена. Дело в том, что в будущем находятся многочисленные возможности, которые могут реализоваться в настоящем и мыслеформы, направленные в это будущее, могут притянуть ожидаемую возможность, даже если она несет в себе разрушительное начало.</w:t>
      </w:r>
    </w:p>
    <w:p>
      <w:pPr>
        <w:pStyle w:val="Normal"/>
        <w:ind w:firstLine="720"/>
        <w:jc w:val="both"/>
        <w:rPr>
          <w:color w:val="000000"/>
          <w:sz w:val="36"/>
        </w:rPr>
      </w:pPr>
      <w:r>
        <w:rPr>
          <w:color w:val="000000"/>
          <w:sz w:val="36"/>
        </w:rPr>
      </w:r>
    </w:p>
    <w:p>
      <w:pPr>
        <w:pStyle w:val="Heading1"/>
        <w:ind w:firstLine="720"/>
        <w:jc w:val="both"/>
        <w:rPr/>
      </w:pPr>
      <w:bookmarkStart w:id="1" w:name="ф"/>
      <w:bookmarkEnd w:id="1"/>
      <w:r>
        <w:rPr/>
        <w:t>ПУТЬ БЕЗ НАЧАЛА И КОНЦА</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Мы живем в мире, который имеет одно измерение. Все процессы в нем идут от одной точки к другой, образуя линию. В этом мире все имеет свое начало и свой конец. Трехмерность, которой гордятся люди, в действительности является попыткой измерить линейным способом лишь какую-то часть пространства, тем самым, заключая его в линейные величины.  Мы говорим о больших или маленьких объемах, предполагая, что в клетки наших измерений мы заключаем пространство. Но пространство непрерывно, и рассматривать его, заключая даже в воображаемые клетки, – значит, делать его отделенным и мертвым. Мы говорим об эволюции, которая мыслится нами как последовательное, то есть опять-таки линейное изменение в живых организмах, происходящее под влиянием условий окружающей среды. Но если бы действительно условия внешней среды диктовали направление эволюции, то наиболее совершенной формой жизни были бы вирусы и бактерии, которые значительно более устойчивы к агрессивным средам, чем многоклеточные организмы. Тогда бы не было смысла в такой эволюции, которая создает все более уязвимые многоклеточные существа. </w:t>
      </w:r>
    </w:p>
    <w:p>
      <w:pPr>
        <w:pStyle w:val="Normal"/>
        <w:ind w:firstLine="720"/>
        <w:jc w:val="both"/>
        <w:rPr>
          <w:color w:val="000000"/>
          <w:sz w:val="36"/>
        </w:rPr>
      </w:pPr>
      <w:r>
        <w:rPr>
          <w:color w:val="000000"/>
          <w:sz w:val="36"/>
        </w:rPr>
        <w:t xml:space="preserve">И вообще, невозможно с позиций линейного мышления представить появление жизни, а затем и многочисленных видов этой жизни на Земле. </w:t>
      </w:r>
    </w:p>
    <w:p>
      <w:pPr>
        <w:pStyle w:val="Normal"/>
        <w:ind w:firstLine="720"/>
        <w:jc w:val="both"/>
        <w:rPr/>
      </w:pPr>
      <w:r>
        <w:rPr>
          <w:color w:val="000000"/>
          <w:sz w:val="36"/>
        </w:rPr>
        <w:t xml:space="preserve">Если рассуждать, используя линейную логику, то все во Вселенной должно постепенно переходить от сложного к простому, приближаясь к какому-то абсолютному нулю. И поскольку Вселенная вечна, то все ее процессы должны были бы давно угаснуть, хотя в реальности происходит все наоборот. </w:t>
      </w:r>
    </w:p>
    <w:p>
      <w:pPr>
        <w:pStyle w:val="Normal"/>
        <w:ind w:firstLine="720"/>
        <w:jc w:val="both"/>
        <w:rPr/>
      </w:pPr>
      <w:r>
        <w:rPr>
          <w:color w:val="000000"/>
          <w:sz w:val="36"/>
        </w:rPr>
        <w:t xml:space="preserve">Сегодняшнее состояние вечной Вселенной можно понять только в том случае, если мы признаем, что в ней существует процесс, обратный распаду, который похож на аналогичный процесс в живых организмах. То же самое, происходит с потоками воды, которые прокладывают себе русла с мест более высоких в низины, и это становится для них возможным только потому, что существует обратный процесс, когда солнце поднимает эту воду в виде пара, чтобы дать ей возможность вновь устремляться вниз. И для того, чтобы возникла жизнь, обратная процессу распада, упрощения, чтобы мертвое стало живым, простое – сложным, несознательное – сознательным, необходима некая сила, противостоящая упрощению и разрушению, которая поддерживала бы восходящую эволюцию. Только живое имеет двойной процесс, в начале которого происходит усложнение структур, а затем разрушение их, чтобы дать возможность возникнуть новому, более совершенному процессу восхождения и усложнения. </w:t>
      </w:r>
    </w:p>
    <w:p>
      <w:pPr>
        <w:pStyle w:val="Normal"/>
        <w:ind w:firstLine="720"/>
        <w:jc w:val="both"/>
        <w:rPr/>
      </w:pPr>
      <w:r>
        <w:rPr>
          <w:color w:val="000000"/>
          <w:sz w:val="36"/>
        </w:rPr>
        <w:t>Следовательно, Вселенная в своей вечности не пришла к нулевому состоянию только потому, что в ней существовал этот волновой процесс, при котором в одной части она восходит, усложняется, а в какой-то другой – нисходит, стремясь к нулю. Но это возможно только в одном случае, когда вселенная живая. Это можно сравнить с человечеством, в котором, не смотря на то, что каждый человек будучи смертным, проделывает свой цикл восхождения и нисхождения, но все человечество, как единый живой организм развивается, переходя от одного этапа своей эволюции к другому. Вселенная живая и густо заселена. И совсем не обязательно, чтобы это были белковые формы жизни. Скорее даже наоборот, белковая жизнь это исключение в бесконечной вселенной. И так как Вселенная не только живая, но и разумная, иначе бы на земле не мог появиться разум, то можно быть уверенным, что разум и белковые формы жизни – это ни одно и то же, и сама по себе жизнь материальных тел является только выражением и носителем разума и имеет свое, отличное от разума, предназначение.  Конечно же, разум, породивший белковые формы жизни на земле, предшествовал этой жизни, и содержал в себе катализатор к тем возможностям жизни, которые были заключены в материи. Без этого никакая материальная жизнь на земле была бы не возможна.</w:t>
      </w:r>
    </w:p>
    <w:p>
      <w:pPr>
        <w:pStyle w:val="Normal"/>
        <w:ind w:firstLine="720"/>
        <w:jc w:val="both"/>
        <w:rPr/>
      </w:pPr>
      <w:r>
        <w:rPr>
          <w:color w:val="000000"/>
          <w:sz w:val="36"/>
        </w:rPr>
        <w:t xml:space="preserve"> </w:t>
      </w:r>
      <w:r>
        <w:rPr>
          <w:color w:val="000000"/>
          <w:sz w:val="36"/>
        </w:rPr>
        <w:t xml:space="preserve">В человеке одновременно проявлены несколько уровней бытия – физический, витальный и ментальный, из которых сформированы многие субличности и вся эта толпа составных частей человека принадлежит низшей природе. И, кроме того, в человеке есть внутреннее истинное существо и психическое существо, принадлежащие высшей природе. И каждое из этих тел имеет свою судьбу, которая определяется раскрывающимися в них возможностями. Таким образом, мы не можем говорить об одномерности человеческого существа, так как в нем одновременно присутствуют много линий жизни, каждая из которых имеет свое направление и существует в своем времени.  </w:t>
      </w:r>
    </w:p>
    <w:p>
      <w:pPr>
        <w:pStyle w:val="Normal"/>
        <w:ind w:firstLine="720"/>
        <w:jc w:val="both"/>
        <w:rPr/>
      </w:pPr>
      <w:r>
        <w:rPr>
          <w:color w:val="000000"/>
          <w:sz w:val="36"/>
        </w:rPr>
        <w:t>Зная это, мы не можем думать о линейности разума вселенной. Но все-таки мы, люди,  ведем себя как одномерные существа, потому что основной опорой для нас является наш одномерный ум. В связи с этим все, что мы делаем, и то, как мы это делаем, несет в себе принципы одномерности. Все для нас имеет начало и конец, все состоит из отдельных частей и все взаимодействует по принципу конкуренции, и, следовательно, позиции силы. И даже человеческая цивилизация построена по этому принципу. Но это противоречит принципу гармонии единства. Единственная причина линейного мышления, причина разделенности, связана с тем, что та цивилизация, которую мы называем человеческой, в действительности человеческой не является. Человек, по крайней мере то, что мы называем человеком, это только инструмент всевозможных сознательных и не сознательных сил, которые используют его как объект, для своей реализации на материальном плане.</w:t>
      </w:r>
    </w:p>
    <w:p>
      <w:pPr>
        <w:pStyle w:val="Normal"/>
        <w:ind w:firstLine="720"/>
        <w:jc w:val="both"/>
        <w:rPr/>
      </w:pPr>
      <w:r>
        <w:rPr>
          <w:color w:val="000000"/>
          <w:sz w:val="36"/>
        </w:rPr>
        <w:t>Все, что рождается и умирает, все преходящее, временное имеет позади себя непрерывный поток восхождения жизни и сознания, который поддерживает существование материальных форм, этим самым, сохраняя основной принцип вселенной - принцип жизни. И, конечно, все формы жизни, не только в пределах земли, но и в других мирах вселенной, взаимодействуют друг с другом и зависимы один от другого. Человек в таком всеобщем взаимодействии не является исключением. Он взаимодействует со многими формами жизни, окружающих его и даже с теми, которые не имеют плотных, осязаемых тел. Правда, это он почти всегда не осознает. Такого рода неосознанность вызвана тем, что, с одной стороны, его органы чувств ограничены в  своих возможностях восприятия, с другой – бестелесные формы жизни, которые взаимодействуют с человеком, набросили на его сознание покров неведения и этим самым превратили его в ничтожное и послушное животное, которое, не зная о своем порабощении, выполняет роль не только донора, отдающего им свою энергию, но в то же время является средством их реализации в этом материальном мире. Они наделили человека своим умом, дискретным и ограниченным, они отделили его сознание, от высшего источника мудрости и силы, который заключен в его истинном "Я" и, этим самым сделали его слепым и послушным инструментом собственных амбиций. Для них очень важно, чтобы человек никогда не узнал, что его внешний ум и его желания, не принадлежат ему, и его эмоциональные реакции – пища для этих сознательных тварей. Все извращенности человеческой природы, в действительности принадлежат им, а не человеку. Они настолько глубоко вошли в человеческую сущность, что все движения ума и чувств, все желания и привязанности, которые в действительности намеренно  вызываются этими сущностями, человек принимает за свои, и поэтому потакает им, давая пищу невидимым для него, энергетическим вампирам и одновременно служа ослом,  которым они нещадно пользуются в своих корыстных интересах. И, как будто положение человека безнадежно, потому что он не может осознать тех сущностей, которые превратили его в жалкое животное, которое гордится не своим умом, гордится цивилизацией, которую создал не он и которая в действительности чужда его истинному предназначению.</w:t>
      </w:r>
    </w:p>
    <w:p>
      <w:pPr>
        <w:pStyle w:val="Normal"/>
        <w:ind w:firstLine="720"/>
        <w:jc w:val="both"/>
        <w:rPr/>
      </w:pPr>
      <w:r>
        <w:rPr>
          <w:color w:val="000000"/>
          <w:sz w:val="36"/>
        </w:rPr>
        <w:t xml:space="preserve"> </w:t>
      </w:r>
      <w:r>
        <w:rPr>
          <w:color w:val="000000"/>
          <w:sz w:val="36"/>
        </w:rPr>
        <w:t xml:space="preserve">Но в действительности, не все так безнадежно. Каждый человек, глубоко внутри своего сердца имеет свое истинное «Я», которое не подвластно этим сущностям, и которое постоянно «подает свой голос», несущий в себе истинные знания, и которое является проводником на бесконечном пути совершенствования человеческого существа. Для человека очень важно услыхать этот голос, но для этого он должен сначала согласиться, что внешний прогресс вторичен и все внешние интересы и проявления не являются истинными, и что он должен искать другой путь эволюции, который проходит через его сердце. Практически, осознав это, человек уже не должен куда-то стремиться и чего-то ждать от своих усилий. Он должен постепенно приучить себя к другому способу осознавания мира и себя в этом мире. Он должен выработать у себя нелинейный способ познания реальности, который одновременно будет его путем восхождения. Этот способ заключается в том, что духовный искатель не хочет быть кем-то и иметь какие-то достижения, он не хочет куда-то идти и не имеет перед собой ни какой цели. Он просто живет, осознавая всевозможные побуждения и желания, возникающие в нем, осознавая различного рода эмоциональные реакции, которые могут быть как реакциями нападения, так и реакциями защиты. И при этом осознает, что все это реакции, навязанные ему сознательными сущностями, которые, используя его неведение, паразитируют на нем, удерживая его в огромном общечеловеческом курятнике. </w:t>
      </w:r>
    </w:p>
    <w:p>
      <w:pPr>
        <w:pStyle w:val="Normal"/>
        <w:ind w:firstLine="720"/>
        <w:jc w:val="both"/>
        <w:rPr/>
      </w:pPr>
      <w:r>
        <w:rPr>
          <w:color w:val="000000"/>
          <w:sz w:val="36"/>
        </w:rPr>
        <w:t>Никуда не стремиться и ничего не хотеть, быть внутри неподвижным и незатронутым любого рода внешними событиями, не иметь ко всему, что окружает человека своего личностного отношения, потому что и сам человек и декорации окружающей реальности и сценарий событий, которые могут захватить человека и заставить его быть совершенно несознательным, все это спланировано неосознаваемыми человеком хищниками, жертвой которых он является. Осознавать изнутри, потому что осознавать извне невозможно. Как только человек выходит из позиции «изнутри», он тут же становится захваченным и несознательным.</w:t>
      </w:r>
    </w:p>
    <w:p>
      <w:pPr>
        <w:pStyle w:val="Normal"/>
        <w:ind w:firstLine="720"/>
        <w:jc w:val="both"/>
        <w:rPr/>
      </w:pPr>
      <w:r>
        <w:rPr>
          <w:color w:val="000000"/>
          <w:sz w:val="36"/>
        </w:rPr>
        <w:t xml:space="preserve"> </w:t>
      </w:r>
      <w:r>
        <w:rPr>
          <w:color w:val="000000"/>
          <w:sz w:val="36"/>
        </w:rPr>
        <w:t xml:space="preserve">Конечно, кое-кто может возразить, что возможно быть сознательным и не находясь внутри. Но дело в том, что то, что мы называем «быть сознательным» с позиции обычного человека, в действительности является ментальной функцией понимания происходящего, которое еще не делает человека сознательным и независимым, потому что понимание относится тоже к внешнему миру с его принципами линейности. Важно осознавание в тот момент, когда событие происходит. Потому что именно при осознавании события в период, когда оно происходит, приводит к отделению сознания от объекта наблюдения. Очень важно, чтобы сознание было свободным, иначе никакой духовной работы происходить не будет. </w:t>
      </w:r>
    </w:p>
    <w:p>
      <w:pPr>
        <w:pStyle w:val="Normal"/>
        <w:ind w:firstLine="720"/>
        <w:jc w:val="both"/>
        <w:rPr/>
      </w:pPr>
      <w:r>
        <w:rPr>
          <w:color w:val="000000"/>
          <w:sz w:val="36"/>
        </w:rPr>
        <w:t>Иногда при духовной работе человек может встретиться с проблемой контроля результатов внутренней работы. Нужно помнить, что желание убедиться, что результат именно тот, который должен быть, так же связан с сущностями, которые хотят, чтобы человек не вылез из болота сомнений. Нужно помнить, что нет двух людей на земле, которые одинаково бы переживали свой опыт, хотя они будут делать одну и ту же работу. Это зависит не только от того опыта, который человек получил в предыдущей работе, но и от состояния, в котором находился человек во время выполнения этой работы. Духовный опыт, который получает человек  в период внутренней работы, это не продвижение по пути внешнего совершенства. Это вообще не продвижение, куда бы то ни было. Все, что переживает человек во время выполнения духовной работы, это Божественная милость, поэтому говорить о каких-то результатах не имеет смысла. Человек жаждет результата только тогда, когда он присваивает Божественную работу.</w:t>
      </w:r>
    </w:p>
    <w:p>
      <w:pPr>
        <w:pStyle w:val="Normal"/>
        <w:ind w:firstLine="720"/>
        <w:jc w:val="both"/>
        <w:rPr/>
      </w:pPr>
      <w:r>
        <w:rPr>
          <w:color w:val="000000"/>
          <w:sz w:val="36"/>
        </w:rPr>
        <w:t xml:space="preserve"> </w:t>
      </w:r>
      <w:r>
        <w:rPr>
          <w:color w:val="000000"/>
          <w:sz w:val="36"/>
        </w:rPr>
        <w:t>Самое главное для духовного искателя – это быть искренним и постоянно бдительным. Человек, если он будет недостаточно искренен, может почувствовать внутреннее удовлетворение тем состоянием, которое возникло у него в результате его духовной работы. Но, еще раз повторяю, все, что человек считает результатами своих усилий и своей искренности, является божественной милостью, без которой никакая работа не может быть сделана. Даже то, что человек осознал необходимость духовной работы, уже является Божественной милостью.</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ЩЕ О ГАРМОНИИ</w:t>
      </w:r>
    </w:p>
    <w:p>
      <w:pPr>
        <w:pStyle w:val="Normal"/>
        <w:jc w:val="both"/>
        <w:rPr>
          <w:color w:val="000000"/>
          <w:sz w:val="36"/>
        </w:rPr>
      </w:pPr>
      <w:r>
        <w:rPr>
          <w:color w:val="000000"/>
          <w:sz w:val="36"/>
        </w:rPr>
      </w:r>
    </w:p>
    <w:p>
      <w:pPr>
        <w:pStyle w:val="Normal"/>
        <w:ind w:firstLine="720"/>
        <w:jc w:val="both"/>
        <w:rPr/>
      </w:pPr>
      <w:r>
        <w:rPr>
          <w:color w:val="000000"/>
          <w:sz w:val="36"/>
        </w:rPr>
        <w:t>Существует гармония высшей природы и гармония миров низшей сферы. Гармония миров сверхразума полна радости,  и основывается на соответствии всех сущностей этих миров, которых иногда называют Богами, той работе, которую они выполняют. Как известно, круг является символом совершенства. И если мы представим себе что первичная работа во вселенной выполняется на периферии этого круга, а выполненная подхватывается следующими существами, находящимися ближе к центру этого круга, а в центре работу выполняют высочайшие существа, то мы увидим, как с периферии к  центру идут концентрические волны эволюции, постепенно становясь все более светлыми, и переходят в ослепительный свет, приближаясь к центру. Волны – это целые эпохи, это дни и ночи Брамы, продолжающиеся миллиарды лет. И если бы мы могли услышать звучание, этого вечно распускающегося цветка, то нас бы охватила прекрасная мелодия, в которой каждый инструмент звучит, сливаясь с общим оркестром, не диссонируя с ним даже в ничтожно малой степени.</w:t>
      </w:r>
    </w:p>
    <w:p>
      <w:pPr>
        <w:pStyle w:val="Normal"/>
        <w:ind w:firstLine="720"/>
        <w:jc w:val="both"/>
        <w:rPr/>
      </w:pPr>
      <w:r>
        <w:rPr>
          <w:color w:val="000000"/>
          <w:sz w:val="36"/>
        </w:rPr>
        <w:t xml:space="preserve"> </w:t>
      </w:r>
      <w:r>
        <w:rPr>
          <w:color w:val="000000"/>
          <w:sz w:val="36"/>
        </w:rPr>
        <w:t>Гармония миров низшей сферы основана на насильственном подчинении, которое навязывается вышестоящими иерархиями этих миров и, поэтому в них нет свободы и нет радости, но есть необходимость подчинения конкретным обстоятельствам, единому закону, царствующему в каждом из этих миров, который оставляет каждой обитающей там сущности, узкий коридор возможного. Поэтому, гармония низших миров – это гармония насилия. Мир, в котором обитают люди и множество других форм жизни, в значительной степени подчинен влияниям низших миров, поэтому на земле преобладают законы, несущие с собой страдания, и законы и правила, определяющие получение удовольствий. Все эти законы могут противоречить один другому и порождать среди проявленных на земле различных форм жизни противостояния.</w:t>
      </w:r>
    </w:p>
    <w:p>
      <w:pPr>
        <w:pStyle w:val="Normal"/>
        <w:ind w:firstLine="720"/>
        <w:jc w:val="both"/>
        <w:rPr/>
      </w:pPr>
      <w:r>
        <w:rPr>
          <w:color w:val="000000"/>
          <w:sz w:val="36"/>
        </w:rPr>
        <w:t xml:space="preserve">В гармонии низшей сферы миров, люди, занимающие ступени иерархических отношений, почти всегда не соответствуют занимаемым ими местам, что приводит к дополнительным напряжениям, и порождает негативные эмоции, как у них самих, так и у окружающих их людей. Таким образом, все планы низшей сферы миров гармоничны, но гармония более высоких миров низшей сферы основана на согласии с законами, а более низких миров – на насильственном подчинении этим законам.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ДИНСТВО ПРОТИВОПОЛОЖНОСТЕЙ</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Так же как свет при своем прохождении через трехгранную призму расщепляется на спектр частот света, так же и все особенности человеческой личности, являясь производными Божественной любви, которая при прохождении через призму эго миров низшей сферы, расщепляется на спектр ее составляющих. Поэтому все качества, которые может проявлять человек, в этом спектре имеют своих двойников, которых психологи называют субличностями. Эти двойники могут в значительной степени отличаться друг от друга, так же как это происходит в расщепленном солнечном свете. Можно что-либо знать о них с позиций ума, но это ничего не меняет. Надо осознать их присутствие, а это возможно только при их проявлении. Но в ожидании проявления каких-либо качеств, может пройти вся жизнь, а нам так и не представится случай, чтобы высвободить, заключенную в них  энергию. Когда мы проявляем какое-либо положительное качество, то всегда позади его стоит его противоположность. Зная это, мы можем быть более внимательными, выслеживая это противоположное качество. Не следует думать, что осознанные противоположности в сумме дадут какую-то  невообразимую смесь. Отстраняясь и от человеческого добра и оттого, что он называет злом, человек может увидеть, что позади этих противоположностей находится истина, которую здесь, в человеческом существе расщепило и извратило эго. Таким образом, через противоположности человеческой личности проявляет себя истина, хотя ни одна из этих противоположностей истиной не являются.</w:t>
      </w:r>
    </w:p>
    <w:p>
      <w:pPr>
        <w:pStyle w:val="Normal"/>
        <w:ind w:firstLine="720"/>
        <w:jc w:val="both"/>
        <w:rPr/>
      </w:pPr>
      <w:r>
        <w:rPr>
          <w:sz w:val="36"/>
        </w:rPr>
        <w:t>По сути, все в низшей сфере миров разделено на противоположности: дух и материя, сознание и бессознательность, эволюция и деградация, восхождение и нисхождение, жизнь и смерть и т. д. Но не следует эволюцию рассматривать как объединение противоположностей, хотя они постоянно взаимодействуют друг с другом. В действительности, материя должна стать воплощением духа, бессознательное стать выражением сознания, а процессы деградации должны уступить свое место эволюции без страданий и смерти. Любые противоположности реально таковыми не  являются, так как то, что мы называем противоположностями – это то, что требует своей трансформации. Все, что несет в себе низкие вибрации, проявляется для того, чтобы быть трансформированным, но это произойдет тогда, когда для этого придет время.</w:t>
      </w:r>
    </w:p>
    <w:p>
      <w:pPr>
        <w:pStyle w:val="Normal"/>
        <w:ind w:firstLine="720"/>
        <w:jc w:val="both"/>
        <w:rPr>
          <w:sz w:val="36"/>
        </w:rPr>
      </w:pPr>
      <w:r>
        <w:rPr>
          <w:sz w:val="36"/>
        </w:rPr>
      </w:r>
    </w:p>
    <w:p>
      <w:pPr>
        <w:pStyle w:val="Heading1"/>
        <w:ind w:firstLine="720"/>
        <w:jc w:val="both"/>
        <w:rPr/>
      </w:pPr>
      <w:r>
        <w:rPr/>
        <w:t>МОСТЫ МЕЖДУ МИРАМИ</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Во вселенной множество миров, которые занимают одно и то же пространство, как матрешки, скорее, как радиоволны, которые каждая на своей частоте несет свою информацию. Все, что мы воспринимаем, это тоже информация, к которой следует отнести и нас самих, так как информация – это реализация знаний, которые находятся позади проявленного мира, только в одном случае знания трансформируются в различные формы жизни, а в другом – в символы слов или каких-либо других знаков. И если продолжить аналогию с радиоволнами, то можно сказать, что видимый нами мир существует только на определенной частоте, на других же частотах существуют другие миры. После того, как радиоволны пройдут через воспринимающее и усиливающее устройства, они преобразуются в определенные сигналы или на экранах телевизоров или же в динамиках радиоустройств. Так же и человек реализует переход от одного вида частот к другому, в пределах восприимчивости его органов чувств. Человек этим самым как бы перебрасывает мост от одной частоты к другой. Существование такого рода мостов ведет к тому, что в человеческом мире могут быть реализовано то, что принадлежит другим мирам. Но все, воспринимаемое человеком при помощи радио или телевидения, это не только информация для человеческого ума, это еще и трансформирующая сила, которая изменяет психологию личности человека и в значительной мере влияет на его физическую конституцию, а в конечном счете влияет на отношения людей друг к другу и к окружающему их миру.</w:t>
      </w:r>
    </w:p>
    <w:p>
      <w:pPr>
        <w:pStyle w:val="Normal"/>
        <w:ind w:firstLine="720"/>
        <w:jc w:val="both"/>
        <w:rPr/>
      </w:pPr>
      <w:r>
        <w:rPr>
          <w:sz w:val="36"/>
        </w:rPr>
        <w:t>Вселенная на всех планах бытия реализует все свои возможности, и в ее бесконечности нет ничего такого, что человеку надо было бы придумывать заново, –  во Вселенной уже все  есть. В том случае, когда мы говорим об открытиях, изобретениях, фантазиях, мы должны думать, что все это есть в реальности, но в других диапазонах частот, в других частях вселенной, или в архивном виде и, поэтому, не воспринимается большинством людей на земле. Но всетаки есть категория людей, которая при известных условиях становится восприимчивой к другим реальностям и, не ведая об этом, реализует в человеческом мире то, что является реальностью других миров. И мы получаем литературу со всевозможными ужасами, мы получаем сексуальную революцию, мы получаем насилия, мы получаем современную живопись, современную эстраду, современную архитектуру, и современную науку. Границы между мирами истончаются и воздействие, в связи с этим, на умы человеческие возрастает. Перебрасываются мосты между другими мирами, имеющими чуждую для человечества психологию и чуждую и враждебную для человечества форму своего выражения. Если человек только сам, один, погружен в какие-то переживания, фантазии, то в этом случае мы можем говорить, что мост существует только между этим конкретным человеком и каким-то миром, который навязал ему его переживания или образы. Но если человек закрепил свои переживания в написанных им книгах, которые потом могут читать множество людей, в музыке, скульптуре, эстраде и т.п., то он, этим самым, закрепил такой мост в человеческом мире и теперь чуждые влияния, как ядовитый газ, будут медленно вползать в общечеловеческое сознание, трансформируя его и превращая его  сознание в инструмент чуждых человечеству сил.</w:t>
      </w:r>
    </w:p>
    <w:p>
      <w:pPr>
        <w:pStyle w:val="Normal"/>
        <w:ind w:firstLine="720"/>
        <w:jc w:val="both"/>
        <w:rPr/>
      </w:pPr>
      <w:r>
        <w:rPr>
          <w:sz w:val="36"/>
        </w:rPr>
        <w:t>Человек на земле призван трансформировать низкое в высокое, безобразное в Божественное, но вместо этого он сам попадает под влияние разрушительных сил, которые постепенно трансформируют его по образу и подобию своему. Но у Бога не бывает случайностей. Земля для Него только «мастерская», в которой для будущей эволюционной работы, среди миллиардов людей отбираются, как драгоценные камни из пустой породы, те, которые призваны быть его сотрудниками. Современный человек – это не венец Божественной эволюции, а только переходное существо к человеку космическому, и можно быть уверенным, что уже сейчас идет отбор тех немногих, которые дадут начало новому совершенному человечеству.</w:t>
      </w:r>
    </w:p>
    <w:p>
      <w:pPr>
        <w:pStyle w:val="Normal"/>
        <w:ind w:firstLine="720"/>
        <w:jc w:val="both"/>
        <w:rPr>
          <w:sz w:val="36"/>
        </w:rPr>
      </w:pPr>
      <w:r>
        <w:rPr>
          <w:sz w:val="36"/>
        </w:rPr>
      </w:r>
    </w:p>
    <w:p>
      <w:pPr>
        <w:pStyle w:val="Heading1"/>
        <w:ind w:firstLine="720"/>
        <w:jc w:val="both"/>
        <w:rPr/>
      </w:pPr>
      <w:r>
        <w:rPr/>
        <w:t>О ВОЗМОЖНОСТЯХ</w:t>
      </w:r>
    </w:p>
    <w:p>
      <w:pPr>
        <w:pStyle w:val="Normal"/>
        <w:ind w:firstLine="720"/>
        <w:jc w:val="both"/>
        <w:rPr>
          <w:sz w:val="36"/>
        </w:rPr>
      </w:pPr>
      <w:r>
        <w:rPr>
          <w:sz w:val="36"/>
        </w:rPr>
      </w:r>
    </w:p>
    <w:p>
      <w:pPr>
        <w:pStyle w:val="Normal"/>
        <w:ind w:firstLine="720"/>
        <w:jc w:val="both"/>
        <w:rPr/>
      </w:pPr>
      <w:r>
        <w:rPr>
          <w:sz w:val="36"/>
        </w:rPr>
        <w:t>В каждом мгновении Вселенная находится в потоке проявляющихся и проявленных возможностей. Они подобно воде рек, которая зарождается в океанах непроявленного Бога затем в виде пара бесконечного числа идей нераскрытых возможностей, поднимается в сферы непроявленного, чтобы потом погрузиться в материю в виде дождя, и начинать проявляться отдельными многочисленными родниками, сливающимися в речки, которые стремятся к полноводным рекам и затем, разлившись до горизонта спокойно несут свои воды, обогащенные солями земли, в океан, который породил их. Он, породивший эти малые и большие потоки возможностей, проявляет их во всевозможных формах жизни на Земле управляет ими и поддерживает их существование. Неизменный и не зависящий ни от кого, и в то же время нуждающийся в своем самопроявлении, для того, чтобы вечно распускался  цветок его эволюции, приближаясь к его бесконечно удаляющейся истине.</w:t>
      </w:r>
    </w:p>
    <w:p>
      <w:pPr>
        <w:pStyle w:val="Normal"/>
        <w:ind w:firstLine="720"/>
        <w:jc w:val="both"/>
        <w:rPr/>
      </w:pPr>
      <w:r>
        <w:rPr>
          <w:sz w:val="36"/>
        </w:rPr>
        <w:t>И в этом непрерывном потоке проявления возможностей, каждый из бесконечного количества объектов, имеет необходимую для его эволюции энергию. И чем выше по организации объект среди неживой природы, или существо среди живых существ, тем больше у него возможностей. Возможности человека всегда проявляются последовательно, и каждая из них существует столько времени, сколько необходимо, чтобы он мог распознать и принять или отвергнуть ее. Но человек, захваченный материальным миром, пропускает начало проявления возможностей и обнаруживает одновременно не только новую возможность, но и ту, которая уже уходит. И вот тогда человек начинает делать выбор. Но действительный выбор происходит не в том, какую возможность избрать или «справа кудри токаря, слева кузнеца», а в своем отношении к проявляемой возможности. Это самое главное – отношение к возможностям. Потому что отношение будет таким, каковы вы сами. Возможности, которые вы выбираете, всегда соответствуют вам самим, или, точнее, той вашей ипостаси, которая наиболее активна в этот момент. Человек очень часто, не зная чего он хочет в своей жизни, пропускает ту возможность, которая в наибольшей степени соответствует ему и, встретившись с другой, неадекватной ему возможностью,  приобретает вместе с ней дополнительные проблемы.</w:t>
      </w:r>
    </w:p>
    <w:p>
      <w:pPr>
        <w:pStyle w:val="Normal"/>
        <w:ind w:firstLine="720"/>
        <w:jc w:val="both"/>
        <w:rPr/>
      </w:pPr>
      <w:r>
        <w:rPr>
          <w:sz w:val="36"/>
        </w:rPr>
        <w:t>В раннем детстве человек адекватен условиям своего существования и, не осознавая этого, выбирает наилучшие возможности, которые соответствуют его развитию. По мере взросления, это соответствие постепенно уменьшается и человек все чаще пропускает те возможности, которые наиболее адекватны его состоянию сознания и возрасту. Поэтому он все чаще встречается с проблемами, которые кажутся для него неразрешимыми, и приносят страдания. В период старения человек все больше пропускает благоприятные и даже относительно благоприятные возможности и постепенно приближается к своей последней возможности, несущей в себе смерть. Если человек был достаточно адекватен возникающим в его жизни возможностям, то приближение его последней возможности замедляется, и он может прожить свою жизнь за большее количество лет. Если же он будет полностью адекватен, и каждый раз будет выбирать наилучшую возможность, то он, вероятно, станет бессмертным существом, потому что наилучшие возможности всегда соответствуют направлению спирали эволюционного развития, но их можно осознать только «здесь и сейчас».</w:t>
      </w:r>
    </w:p>
    <w:p>
      <w:pPr>
        <w:pStyle w:val="Normal"/>
        <w:ind w:firstLine="720"/>
        <w:jc w:val="both"/>
        <w:rPr/>
      </w:pPr>
      <w:r>
        <w:rPr>
          <w:sz w:val="36"/>
        </w:rPr>
        <w:t>Можно даже сказать, что первая возможность из, раскрывающихся перед человеком  – это возможность вечной жизни, а последняя – это возможность смерти. И чем менее восприимчив человек, тем больше возможностей он пропускает и, в конечном счете, выбирает ту, которая ближе к смерти и приносит наибольшие страдания. В глубокой старости человек становится настолько негибким и не бдительным, что перестает замечать все возможности, кроме той, которая ведет к смерти.</w:t>
      </w:r>
    </w:p>
    <w:p>
      <w:pPr>
        <w:pStyle w:val="Normal"/>
        <w:ind w:firstLine="720"/>
        <w:jc w:val="both"/>
        <w:rPr/>
      </w:pPr>
      <w:r>
        <w:rPr>
          <w:sz w:val="36"/>
        </w:rPr>
        <w:t>Но так как человек состоит из многих частей, то мы не можем говорить о бессмертии человека в целом. Даже если сознание человека станет настолько бдительным, что полностью будет соответствовать возникающим возможностям жизни, то это еще не будет означать, что его ум, витал и физическое тоже будут соответствовать этим же самым возможностям. К сожалению, человек еще не является полностью целостным существом, которое в своей эволюции подобно хорошо сыгранному оркестру, исполняющему мелодию жизни. Пока еще человеческий оркестр исполняет какофонию, потому что различные его части играют свои индивидуальные мелодии и никакого внимания не обращают на дирижера – его истинное «Я». Но тогда духовная работа должна в первую очередь состоять в предельной бдительности, чтобы не пропустить наилучшую возможность и, второе, в гармонизации всех частей нашего существа вокруг нашего сознания, которое должно следовать вибрациям истины, идущим из нашего истинного сердца. Без такого единения трансформация человеческого существа в бессмертное супраментальное существо – невозможно.</w:t>
      </w:r>
    </w:p>
    <w:p>
      <w:pPr>
        <w:pStyle w:val="Normal"/>
        <w:ind w:firstLine="720"/>
        <w:jc w:val="both"/>
        <w:rPr/>
      </w:pPr>
      <w:r>
        <w:rPr>
          <w:sz w:val="36"/>
        </w:rPr>
        <w:tab/>
        <w:t>И есть еще одна особенность в реализации человеческих возможностей. Те из них, которые были упущены в свое время, снова возвращаются и, нередко, невостребованные уходят. Но все основные части человеческого существа должны в своей эволюции пройти все, необходимые для них возможности. Поэтому то, что осталось не пройденным в этой жизни, останется на следующую жизнь. Если мы в этой жизни не преодолели какую-то трудность, то она обязательно появиться вновь в следующей жизни, но еще более выпукло и интенсивно.</w:t>
      </w:r>
    </w:p>
    <w:p>
      <w:pPr>
        <w:pStyle w:val="Normal"/>
        <w:ind w:firstLine="720"/>
        <w:jc w:val="both"/>
        <w:rPr/>
      </w:pPr>
      <w:r>
        <w:rPr>
          <w:sz w:val="36"/>
        </w:rPr>
        <w:t>Психическое существо, переходя из жизни в жизнь, для своего полного развития должно использовать все возможности, необходимые для его роста, поэтому мы можем рассматривать каждую человеческую жизнь, как реализацию одной из возможностей психического существа. В этом ряду могут быть и возможности, заключающие в себе прекрасные условия жизни и самые трудные, насыщенные страданиями. Но психическое существо получает суммарный опыт того, что происходит с человеком и, поэтому, в тот период, когда человек сознателен, он дает психическому существу, наибольший необходимый для него опыт. Быть сознательным это, значит, быть наиболее близким к своему истинному "Я", и опыт, необходимый для него, получается наиболее полным. Если же человеку удается быть постоянно сознательным, то этим самым он может сократить время накопления опыта нашим истинным "Я" от многих, возможно, нескольких сотен жизней, до одной жизни. И тогда в конце накопления опыта обязательно случиться реализация. Но существует еще и божественная милость, которая может сократить время духовного пути, но тогда реализация может произойти в любое время. Главное – чтобы мы были искренними в своих духовных устремлениях. Мы должны постоянно знать, что все, что мы хотим достичь для себя, даже стремясь к совершенству, связано с нашим эго. Это оно хочет превосходить или самого себя, или кого-либо другого. Мы не должны хотеть совершенства, а быть им в каждое мгновение. Но для этого надо быть предельно искренним и, конечно, жить изнутри. Только эта позиция – жить изнутри, даст нам возможность «быть», а не «хотеть». Не желайте для себя ничего, потому что наши желания лежат во внешней части нашего существа. Стремитесь быть совершенными в каждое мгновение своей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ПЛАНЕТЕ ЗЕМЛЯ</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Среди бесконечного множества миров, разбросанных в бесчисленных галактиках, существуют цивилизации значительно превосходящие нашу, человеческую. Разумные существа этих миров могут в мгновения ока перемещаться в другие галактики и другие планы бытия, им, возможно, подвластна структура материи, которую они могут перестраивать по своему желанию, они могут многократно продлевать свою жизнь, в которой им изначально были неведомы страдания. Но, несмотря на гармонию своих миров, им даны были Богом пределы их эволюции. Дело в том, что во множественной вселенной каждому существу – носителю сознания, каждой цивилизации были определены те задачи, которые они должны были решать в течении своего существования. Поэтому каждый из миров во вселенной уникален в смысле своего существования и той цели, ради которой он был создан. Планета – Земля так же уникальна. Человек, обитающий на ней – существо, божественное по происхождению, которое, исполняя Божественную волю, должно принять участие в трансформации всей вселенной. По сравнению с другими существами вселенной, человек не имеет границ своих возможностей. Именно поэтому божественные возможности вошли  в материю Земли, чтобы, проявившись из нее, трансформировать материю из состояния инерции и тьмы в состояние бесконечной истины. И, поэтому, конечным домом  обитания человека станет беспредельность, а временем его эволюционного восхождения – вечность, потому что человек – это Бог в человеческом теле.</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ЩЕ О ПРЕДОПРЕДЕЛЕНИИ</w:t>
      </w:r>
    </w:p>
    <w:p>
      <w:pPr>
        <w:pStyle w:val="Normal"/>
        <w:ind w:firstLine="720"/>
        <w:jc w:val="both"/>
        <w:rPr>
          <w:sz w:val="36"/>
        </w:rPr>
      </w:pPr>
      <w:r>
        <w:rPr>
          <w:sz w:val="36"/>
        </w:rPr>
        <w:t xml:space="preserve"> </w:t>
      </w:r>
    </w:p>
    <w:p>
      <w:pPr>
        <w:pStyle w:val="Normal"/>
        <w:ind w:firstLine="720"/>
        <w:jc w:val="both"/>
        <w:rPr/>
      </w:pPr>
      <w:r>
        <w:rPr>
          <w:sz w:val="36"/>
        </w:rPr>
        <w:t>Существует единственно правильное понимание предопределения, которое становится понятным, если мы согласимся, что все есть Бог и все, что происходит во вселенной – это все его проявления и его эволюция. Это для человека, ставшего на духовный путь является первой аксиомой.</w:t>
      </w:r>
    </w:p>
    <w:p>
      <w:pPr>
        <w:pStyle w:val="Normal"/>
        <w:ind w:firstLine="720"/>
        <w:jc w:val="both"/>
        <w:rPr/>
      </w:pPr>
      <w:r>
        <w:rPr>
          <w:sz w:val="36"/>
        </w:rPr>
        <w:t xml:space="preserve"> </w:t>
      </w:r>
      <w:r>
        <w:rPr>
          <w:sz w:val="36"/>
        </w:rPr>
        <w:t>Вторая аксиома заключается в том, что эволюция - это не линейный процесс, а распускание бесконечного цветка, в котором уже заключено все его бесконечное будущее, это делает мир упорядоченным и гармоничным. Если в семени содержится будущее растение, то все стадии его развития не могут быть случайными. Правда, его может съесть животное или побить град, т.е. на него может подействовать какая-то другая сила и изменить его судьбу и поэтому его предопределение относительно. Но вечно распускающийся цветок бесконечной вселенной не может быть подвержен внешним влияниям, которые могут существенно изменить ход его раскрытия, потому что внешнего для бесконечной вселенной не существует.</w:t>
      </w:r>
    </w:p>
    <w:p>
      <w:pPr>
        <w:pStyle w:val="Normal"/>
        <w:ind w:firstLine="720"/>
        <w:jc w:val="both"/>
        <w:rPr/>
      </w:pPr>
      <w:r>
        <w:rPr>
          <w:sz w:val="36"/>
        </w:rPr>
        <w:t xml:space="preserve"> </w:t>
      </w:r>
      <w:r>
        <w:rPr>
          <w:sz w:val="36"/>
        </w:rPr>
        <w:t>Во всей бесконечной Вселенной существует только один Бог, и никого и ничего кроме Бога в этой вселенной нет, именно Он бесконечный и бессмертный и является этим цветком, и никто не может повлиять на его судьбу. Мы, люди, можем судить с наших узких позиций о случайностях, об антибожественных силах и еще о многом другом, что может противостоять Божественной эволюции. Но Бесконечному Богу ничто не противостоит, потому что в своей бесконечности есть только Он. Каждый шаг его эволюции, каким бы противоречивым он для нас не казался, в действительности, имеет свой смысл и свое предназначение. Он, осознающий себя в своих бесконечных проявлениях, знает каждое следующее мгновение и в каждой точке бесконечного своего существа, свой следующий шаг. То, что люди называют противостоянием воле Бога, вызвано человеческой близорукостью и линейностью мышления.</w:t>
      </w:r>
    </w:p>
    <w:p>
      <w:pPr>
        <w:pStyle w:val="Normal"/>
        <w:ind w:firstLine="720"/>
        <w:jc w:val="both"/>
        <w:rPr/>
      </w:pPr>
      <w:r>
        <w:rPr>
          <w:sz w:val="36"/>
        </w:rPr>
        <w:t xml:space="preserve">Обычному человеку трудно согласиться с тем, что усилия совершает не он, а Бог, что все извращения человеческого эго – это попустительство Бога сущностям  низших миров, которое тоже входят в «планы» Бога. Он существует в проявленном состоянии в бесчисленном количестве лиц, которые в некоторых случаях, по видимости, противостоят друг другу, но в действительности это Бог совершает свое раскрытие – свою эволюцию в своих проявленных ипостасях. </w:t>
      </w:r>
    </w:p>
    <w:p>
      <w:pPr>
        <w:pStyle w:val="Normal"/>
        <w:ind w:firstLine="720"/>
        <w:jc w:val="both"/>
        <w:rPr/>
      </w:pPr>
      <w:r>
        <w:rPr>
          <w:sz w:val="36"/>
        </w:rPr>
        <w:t>Есть другая более высокая позиция, при которой не существуют разделения эго и там боль становится наслаждением, а горе радостью. Если смотреть с этих позиций, то смерти не существует, так как тело это только оболочка, одежда. Не существует страха, потому что все его формы – это только эманации смерти. Не существует «могу» или «не могу», потому что там нет гун. Не существует «хочу» или «не хочу», потому что существует только воля Божественного. Там нет противоречий, потому что есть только одно направление Божественного раскрытия. И там нет вопроса о предопределении, потому что есть единое бесконечное Божественное знание. И еще, там нет проблем в способах выражения знаний, потому что они входят непосредственно в каждое сознание, минуя необходимость реч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СОБЫТИЯ И ОБЪЕКТЫ</w:t>
      </w:r>
    </w:p>
    <w:p>
      <w:pPr>
        <w:pStyle w:val="Normal"/>
        <w:ind w:firstLine="720"/>
        <w:jc w:val="both"/>
        <w:rPr>
          <w:sz w:val="36"/>
        </w:rPr>
      </w:pPr>
      <w:r>
        <w:rPr>
          <w:sz w:val="36"/>
        </w:rPr>
      </w:r>
    </w:p>
    <w:p>
      <w:pPr>
        <w:pStyle w:val="Normal"/>
        <w:ind w:firstLine="720"/>
        <w:jc w:val="both"/>
        <w:rPr/>
      </w:pPr>
      <w:r>
        <w:rPr>
          <w:sz w:val="36"/>
        </w:rPr>
        <w:t>Сами по себе объекты, какими бы они ни были, живыми или не живыми, не имеют никакого значения до тех пор, пока между ними не возникнут какие-то взаимодействия. Без взаимодействия объектов вселенная мертва в каждой своей точке, и о какой бы то ни было эволюции, в этом случае, речи быть не может. Следовательно, вселенная во всем ее разнообразии, которую мы называем Богом, имеет смысл только в одном случае, когда ее объекты не безразличны один к другому и взаимодействуют друг с другом. И для того, чтобы эволюция была возможной, эти взаимодействия должны быть направленными, иначе будет хаос. Но, чтобы направленная эволюция была возможной необходимо, чтобы эти объекты были не случайными. Они должны иметь конкретные особенности, чтобы дать взаимодействию направленность. Следовательно, те формы бытия, которые мы в настоящее время осознаем, не только необходимы для существования проявленного мира, но они должны быть именно такими, какие они есть в действительности. И функциональные возможности этих форм так же должны быть совершенно определенными, и только тогда можно получить направленный результат, который мы и называем эволюцией. Поэтому можно говорить, что все формы жизни, где бы они ни были во вселенной, соответствуют общей эволюции Вселенной. Ни одна форма и ни одно взаимодействие не случайны, но любые формы существуют для того, чтобы достичь определенной цели, т.е. главным является не форма или объект, а цель, ради которой происходит взаимодействие между объектами. Тогда важным становится только процесс, а всевозможные объекты, участвующие в нем только исполнители или необходимые для него инструменты. Не может объект существовать ради самого себя, но только ради своего предназначения в противном случае можно будет говорить, что эволюция уже пришла к своему финишу, или же пошла по кругу, что, конечно, так же невозможно. Следовательно, люди на земле существуют не для себя, а для того, чтобы превзойти себя. И чем скорее они осознают свое предназначение, и будут прилагать все свои усилия для того, чтобы это предназначение было достигнуто, тем больше они будут соответствовать тому, ради чего они существуют на земле. К сожалению, современная цивилизация пошла по пути самообслуживания, что равносильно тому, что она в своей эволюции пошла по кругу, а не по спирали, но даже и это она делает не наилучшим способом. Современная цивилизация существует за счет ресурсов планеты, ничего не давая ей взамен. Можно сказать, человечество это раковая опухоль природы земли. Целью эволюции может быть только одно – сегодняшнее совершенство должно быть заменено совершенством более высоким. Любые механизмы, которые может создавать человек, не являются более совершенными, чем он сам. Следовательно, такой тип цивилизации не может являться целью эволюции. В основной своей массе человечество замкнуло эволюционный процесс на самого себя и этим самым вошло в тупик. На земле уже много раз были такие тупиковые ситуации и природа каждый раз разрушала такого рода бесперспективные тупики, чтобы начать все сначала.  Выходом из сегодняшнего тупика может быть только одно – осознавание своего предназначения и сознательное участие человека в том процессе, для которого он создан – создание сверхразумного существа, имеющего космическое созна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ТАЙНА ПОИСКА</w:t>
      </w:r>
    </w:p>
    <w:p>
      <w:pPr>
        <w:pStyle w:val="Normal"/>
        <w:ind w:firstLine="720"/>
        <w:jc w:val="both"/>
        <w:rPr>
          <w:sz w:val="36"/>
        </w:rPr>
      </w:pPr>
      <w:r>
        <w:rPr>
          <w:sz w:val="36"/>
        </w:rPr>
      </w:r>
    </w:p>
    <w:p>
      <w:pPr>
        <w:pStyle w:val="Normal"/>
        <w:ind w:firstLine="720"/>
        <w:jc w:val="both"/>
        <w:rPr/>
      </w:pPr>
      <w:r>
        <w:rPr>
          <w:sz w:val="36"/>
        </w:rPr>
        <w:t xml:space="preserve">Человек находится в постоянном духовном или материальном поиске. Все его открытия и изобретения, сделанные во внешнем мире, это не что иное, как реализация Божественного намерения. Позади неустанного поиска ответов на бесконечное число вопросов, всегда стоят не только Божественные знания, содержащие на них ответы, но и творческая энергия, которая стремиться реализовать Божественное намерение. Позади взаимодействия частиц атома, сложнейших процессов, происходящих внутри клеток живых организмов, и взаимодействия самих организмов, так же находится творческая энергия Божественного. Поиск прекрасного и неизвестного, преодоление невозможного - это проявление Божественной воли, и Божественного присутствия в материальном мире. Но Божественное проявленное стремится не к новым открытиям в материи вселенной, оно, в конечном счете, стремится к источнику своего возникновения – Непроявленному. Все непроявленное стремится к своему проявлению и все Проявленное стремится к Непроявленному. И это стремление состоит из двух потоков, один из них центробежный, несущий в себе скрытые возможности, которые раскрываются по мере своего удаления от Непроявленного, и которые являются источником человеческой цивилизации, другой – центростремительный, несущий в себе опыт проявленного мира к величайшему Божественному, являющемуся источником всего сущего. </w:t>
      </w:r>
    </w:p>
    <w:p>
      <w:pPr>
        <w:pStyle w:val="Normal"/>
        <w:ind w:firstLine="720"/>
        <w:jc w:val="both"/>
        <w:rPr/>
      </w:pPr>
      <w:r>
        <w:rPr>
          <w:sz w:val="36"/>
        </w:rPr>
        <w:t xml:space="preserve">Вечный поиск человека, создающего прекрасные творения искусства, его стремления в глубины космоса и в глубь материи, это ни что иное, как внутреннее стремление духовной части человеческого существа к сотворившему его. Внешняя часть человека, принадлежащая низшей природе, не ведает того, что все эти внешние стремления только искаженное эхо стремлений внутренних.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ТЕНИ</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ab/>
        <w:t>Вся бесконечная Вселенная существует как некая спиральная структура, переходящая из непроявленного в проявленное, и затем снова уходящая в непроявленное. Но каждый раз, на каждом следующем витке Божественного проявления, сознание всего сущего обогащается, становясь все более совершенным, и вновь уходит в непроявленное, чтобы в следующем проявлении войти в следующую спираль эволюции. Все проявленное это только реализация возможностей, возникающих в непроявленном. Именно эти возможности, поднимаясь из глубин непроявленного, являются первичной реальностью.</w:t>
      </w:r>
    </w:p>
    <w:p>
      <w:pPr>
        <w:pStyle w:val="Normal"/>
        <w:ind w:firstLine="720"/>
        <w:jc w:val="both"/>
        <w:rPr/>
      </w:pPr>
      <w:r>
        <w:rPr>
          <w:sz w:val="36"/>
        </w:rPr>
        <w:t xml:space="preserve"> </w:t>
      </w:r>
      <w:r>
        <w:rPr>
          <w:sz w:val="36"/>
        </w:rPr>
        <w:t>Весь проявленный мир – это только миг в существовании Вечного, это только тень, Бесконечного, необходимая для эволюции сознания. Мы, люди, живущие на земле, также только отражения Его и каждый из нас являет собой какую-то одну Его ипостась. Он – единственная и непреходящая реальность, которая одновременно и творец и творение. Все что происходит во вселенной, необходимо только ради одного – эволюции сознания. Все материальные взаимоотношения, какими бы сложными и драматичными ни были, существуют только ради эволюции сознания. Все пути живых существ в их взаимодействии с миром уже известны заранее за миллионы лет до их рождения, как в школе известны все ступени практических занятий от первого до последнего класса. В то же время восприятие этих путей и взаимодействия с миром порождают нечто непредсказуемое, которое мы называем опытом, необходимом для роста сознания. Для Бога существует только одно движение – рост сознания и гармония этого роста. Остановка этого процесса или обратное его движение, мгновенно породит хаос и гибель вселенной. Кажущиеся нарушения гармонии эволюции связаны с человеческой близорукостью. Если даже в одном месте, где-то в бесконечной вселенной произойдет нарушение этой гармонии, – Вселенная рухнет. Единственно возможное для существования Вселенной – это постоянная, неуклонная эволюция, постоянное распускание цветка сознания вселенной. Для человека очень важно осознать всю глубину этого процесса, осознать свое место в восхождении Божественного сознания, и быть постоянно повернутым лицом в сторону реализации своего предназначения. Весь материальный мир это только осколок тени Бесконечного. Материальные тела людей и их материальные привязанности – это тоже только тени или иллюзии Божественной Вселенной. Реально только сознание и его восхождение по бесконечной лестнице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КАК ДЬЯВОЛ ПОМОГАЕТ БОГУ</w:t>
      </w:r>
    </w:p>
    <w:p>
      <w:pPr>
        <w:pStyle w:val="Normal"/>
        <w:ind w:firstLine="720"/>
        <w:jc w:val="both"/>
        <w:rPr>
          <w:sz w:val="36"/>
        </w:rPr>
      </w:pPr>
      <w:r>
        <w:rPr>
          <w:sz w:val="36"/>
        </w:rPr>
      </w:r>
    </w:p>
    <w:p>
      <w:pPr>
        <w:pStyle w:val="Normal"/>
        <w:ind w:firstLine="720"/>
        <w:jc w:val="both"/>
        <w:rPr/>
      </w:pPr>
      <w:r>
        <w:rPr>
          <w:sz w:val="36"/>
        </w:rPr>
        <w:t>Все есть Бог и все в Боге. Вся бесконечная вселенная в своей проявленной и непроявленной частях – все это только Бог, который содержит в себе бесконечные возможности, раскрывающиеся в проявленной вселенной. Среди бесконечных возможностей есть те, которые содержат в себе высочайший свет сознания и проявляют себя во всем прекрасном, несущем в себе Божественную гармонию. Эту часть человек называет Богом, но Бог и в том, что безобразно и разрушительно и ведет к деградации, то, что люди называют дьяволом. Если бы это было не так, то Бог бы не был ни вездесущим, ни всезнающим, ни всемогущим. Можно сказать, что у единого бесконечного Бога есть две стороны, одна из них светлая, другая – темная, которую люди называют дьяволом, и все его творения, в связи с этим, так же имеют свою темную и свою светлую стороны. Миры, основанием которых является земля, несут в себе как божественный высочайший свет сверхразума, так и разрушительную тьму смерти. Вся эта плеяда миров имеет единый, объединяющий их признак – в них царствует принцип эго, и все эти миры и сущности, которые их заселяют, имеют единственное предназначение – создание Человека. То, что мы сегодня называем человеком разумным, в действительности является только переходным существом.</w:t>
      </w:r>
    </w:p>
    <w:p>
      <w:pPr>
        <w:pStyle w:val="Normal"/>
        <w:ind w:firstLine="720"/>
        <w:jc w:val="both"/>
        <w:rPr/>
      </w:pPr>
      <w:r>
        <w:rPr>
          <w:sz w:val="36"/>
        </w:rPr>
        <w:t xml:space="preserve"> </w:t>
      </w:r>
      <w:r>
        <w:rPr>
          <w:sz w:val="36"/>
        </w:rPr>
        <w:t xml:space="preserve">Современный человек не является исключением и так же содержит в себе светлую и темную стороны. Светлая его сторона представлена в нем его внутренним истинным существом, иногда его называют центральным существом, и психическим существом. Темная сторона его состоит из физической, витальной и ментальной частей. Витальная и ментальная части человека представлены субличностями, каждая из которых, в зависимости от обстоятельств, может оказаться на переднем плане и представлять личность человека. количество субличностей человека равно числу планов низшей сферы миров. поэтому в человеке мы можем найти и то высокое, что соответствует мирам Богов, и то низкое, что отражает в себе темные миры деградации и разрушения. Дьяволом люди называют ту силу и то сознание, которая содержит в себе идеи власти, богатства и для этого использует все, что может сделать человека корыстным и эгоистичным. При этом он использует идеи разделения и индивидуализма и всевозможные разновидности наркоманий, вызывающие как физическую зависимость, так и зависимость витальную и ментальную. </w:t>
      </w:r>
    </w:p>
    <w:p>
      <w:pPr>
        <w:pStyle w:val="Normal"/>
        <w:ind w:firstLine="720"/>
        <w:jc w:val="both"/>
        <w:rPr/>
      </w:pPr>
      <w:r>
        <w:rPr>
          <w:sz w:val="36"/>
        </w:rPr>
        <w:t xml:space="preserve"> </w:t>
      </w:r>
      <w:r>
        <w:rPr>
          <w:sz w:val="36"/>
        </w:rPr>
        <w:t>В связи с тем, что человек имеет двойственную структуру, он имеет возможность выбирать или идти внешним путем и жить по законам низшей сферы миров, или избрать путь внутренний и жить по законам  Божественным. Разумеется, дьявол или князь мира сего, никогда не согласиться с тем, чтобы то, что по его мнению принадлежит ему, ушло из под его власти. И когда человек становится на духовный путь, дьявол использует все свои возможности, чтобы удержать его в своей власти. Для этого он использует его внешнюю оболочку, хозяином которой он себя считает. Человек, множеством частей своей оболочки привязан к внешнему миру и когда приходит время и духовный искатель пытается освободиться от различного рода привязанностей, то всевозможные силы низшей сферы миров нападают на него, пытаясь вернуть его в стадо покорных их хозяину людей.  Эти нападения возможны только воздействием на различные части внешней оболочки человеческого существа. Эти части духовный искатель называет несовершенствами, потому что они привязывают его к материальному миру. В спокойном состоянии человек может и не осознавать присутствие в себе этих несовершенств, но в период нападения, когда эти части приходят в состояние возбуждения, человек это воспринимает как различного рода эмоциональные состояния, желания или влечения, а может быть и как идеи или интересы, и тогда человек становится способным их осознавать. И результаты нападений сущностей могут иметь два исхода - одни люди в результате полностью захватываются соблазнами материального мира и остаются верными его слугами. Другие – нападение низших сил воспринимают как божественную милость, так как это позволяет им осознать в себе те части, которые принадлежат низшей природе, и не потакают своим слабостям или же отвергают их. И, в связи с этим происходит естественный отбор, в котором одни люди остаются привязанными к этому миру, другие, в этих нападениях находят для себя указания на те части своего существа, которые должны быть трансформированы и благодаря этому получают возможность работать над своим совершенством. Но, не желая этого, делая все, что может разрушить божественное влияние на человека, дьявол в действительности помогает богу, в его вечном стремлении к совершенству, так как без его влияния человек не смог бы осознать в себе те части, которые несут в себе низкие вибрации. И на каждом витке эволюции сознания у Бога будет свой проявленный мир – божественная мастерская совершенствования менее совершенного в более совершенное. И будет свой дьявол, который своим влиянием, не желая этого, будет проявлять скрытые низкие возможности и этим помогать Богу в его работ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ПО ОБРАЗУ И ПОДОБИЮ БОЖЬЕМУ</w:t>
      </w:r>
    </w:p>
    <w:p>
      <w:pPr>
        <w:pStyle w:val="Normal"/>
        <w:ind w:firstLine="720"/>
        <w:jc w:val="both"/>
        <w:rPr>
          <w:sz w:val="36"/>
        </w:rPr>
      </w:pPr>
      <w:r>
        <w:rPr>
          <w:sz w:val="36"/>
        </w:rPr>
      </w:r>
    </w:p>
    <w:p>
      <w:pPr>
        <w:pStyle w:val="Normal"/>
        <w:ind w:firstLine="720"/>
        <w:jc w:val="both"/>
        <w:rPr/>
      </w:pPr>
      <w:r>
        <w:rPr>
          <w:sz w:val="36"/>
        </w:rPr>
        <w:t>Человек создан по образу и подобию Божьему. Для того, чтобы это было осознано как реальность, необходимо провести параллели. Вселенная или Бог, предстает перед нами в двух основных ипостасях – Он и проявленный и он же существует в непроявленной ипостаси. Человек так же состоит из двух частей – проявленная – внешняя (физическое тело, витал и ментал) и непроявленная внутренняя – внутреннее истинное существо и психическое существо.</w:t>
      </w:r>
    </w:p>
    <w:p>
      <w:pPr>
        <w:pStyle w:val="Normal"/>
        <w:ind w:firstLine="720"/>
        <w:jc w:val="both"/>
        <w:rPr>
          <w:sz w:val="36"/>
        </w:rPr>
      </w:pPr>
      <w:r>
        <w:rPr>
          <w:sz w:val="36"/>
        </w:rPr>
        <w:t>В проявленной своей части бог проводит свою эволюционную работу, точно так же человек может проводить свою духовную работу только в своей проявленной части.</w:t>
      </w:r>
    </w:p>
    <w:p>
      <w:pPr>
        <w:pStyle w:val="Normal"/>
        <w:ind w:firstLine="720"/>
        <w:jc w:val="both"/>
        <w:rPr/>
      </w:pPr>
      <w:r>
        <w:rPr>
          <w:sz w:val="36"/>
        </w:rPr>
        <w:t>Проявленная часть Бога дискретна, т.е. отдельные ее части имеют начало и конец. То же самое мы имеем в проявленной части человеческого существа - она состоит, на физическом уровне, из отдельных органов, а на витальном и ментальном, из отдельных субличностей.</w:t>
      </w:r>
    </w:p>
    <w:p>
      <w:pPr>
        <w:pStyle w:val="Normal"/>
        <w:ind w:firstLine="720"/>
        <w:jc w:val="both"/>
        <w:rPr/>
      </w:pPr>
      <w:r>
        <w:rPr>
          <w:sz w:val="36"/>
        </w:rPr>
        <w:t>Непроявленная часть Бога – беспредельна и вечна, то же самое мы можем говорить о непроявленной части человеческого существа.</w:t>
      </w:r>
    </w:p>
    <w:p>
      <w:pPr>
        <w:pStyle w:val="Normal"/>
        <w:ind w:firstLine="720"/>
        <w:jc w:val="both"/>
        <w:rPr/>
      </w:pPr>
      <w:r>
        <w:rPr>
          <w:sz w:val="36"/>
        </w:rPr>
        <w:t>Бог все сущее создал из самого себя. Точно также человек создает из самого себя свое потомство, а внешний человеческий мир строит согласно своим внутренним образам.</w:t>
      </w:r>
    </w:p>
    <w:p>
      <w:pPr>
        <w:pStyle w:val="Normal"/>
        <w:ind w:firstLine="720"/>
        <w:jc w:val="both"/>
        <w:rPr/>
      </w:pPr>
      <w:r>
        <w:rPr>
          <w:sz w:val="36"/>
        </w:rPr>
        <w:t>Восхождение Божественного сознания происходит в его проявленной части, которая служит своеобразной мастерской эволюции сознания и в то же время позади всей этой работы стоит непроявленный Бог, без ведома и управления которого не совершается ни один процесс в его проявленной части. Восхождение человеческого сознания так же невозможно без его проявленной части, позади которой внутреннее истинное существо и психическое существо организуют обстоятельства, чтобы это восхождение стало возможным.</w:t>
      </w:r>
    </w:p>
    <w:p>
      <w:pPr>
        <w:pStyle w:val="Normal"/>
        <w:ind w:firstLine="720"/>
        <w:jc w:val="both"/>
        <w:rPr/>
      </w:pPr>
      <w:r>
        <w:rPr>
          <w:sz w:val="36"/>
        </w:rPr>
        <w:t>В эволюции сознания вселенной осуществляется принцип противопоставления истинного и ложного, при котором постепенно на полюсе лжи собирается все подлежащее трансформации, а на полюсе истины собирается то, что более совершенно. Этот же принцип действует и в человеке, когда он становится на духовный путь.</w:t>
      </w:r>
    </w:p>
    <w:p>
      <w:pPr>
        <w:pStyle w:val="21"/>
        <w:rPr/>
      </w:pPr>
      <w:r>
        <w:rPr>
          <w:i/>
        </w:rPr>
        <w:t>В своем восхождении вселенная проходит через дни и ночи Брамы, при этом каждый следующий день – это следующий виток эволюции вселенной, это следующий этап реализации Божественных возможностей. Каждая человеческая жизнь заканчивается смертью и в каждом следующем рождении человек рождается в новой ипостаси, чтобы реализовать свои новые возможности</w:t>
      </w:r>
    </w:p>
    <w:p>
      <w:pPr>
        <w:pStyle w:val="Normal"/>
        <w:ind w:firstLine="720"/>
        <w:jc w:val="both"/>
        <w:rPr/>
      </w:pPr>
      <w:r>
        <w:rPr>
          <w:sz w:val="36"/>
        </w:rPr>
        <w:t>Для того чтобы эволюция сознания стала возможной, непроявленная часть Бога раскрылась в проявленное мироздание. И эволюция сознания предстает как выход проявленной части из непроявленного, которое при этом увлекает за собой проявленную часть, делая ее более совершенной, постепенно приближая ее к уровню сознания непроявленной ча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ЩЕ О НИЖНЕЙ СФЕРЕ МИРОВ</w:t>
      </w:r>
    </w:p>
    <w:p>
      <w:pPr>
        <w:pStyle w:val="Normal"/>
        <w:jc w:val="both"/>
        <w:rPr>
          <w:sz w:val="36"/>
        </w:rPr>
      </w:pPr>
      <w:r>
        <w:rPr>
          <w:sz w:val="36"/>
        </w:rPr>
      </w:r>
    </w:p>
    <w:p>
      <w:pPr>
        <w:pStyle w:val="Normal"/>
        <w:ind w:firstLine="720"/>
        <w:jc w:val="both"/>
        <w:rPr>
          <w:sz w:val="36"/>
        </w:rPr>
      </w:pPr>
      <w:r>
        <w:rPr>
          <w:sz w:val="36"/>
        </w:rPr>
      </w:r>
    </w:p>
    <w:p>
      <w:pPr>
        <w:pStyle w:val="3"/>
        <w:rPr/>
      </w:pPr>
      <w:r>
        <w:rPr/>
        <w:t xml:space="preserve">Каждый из миров низшей сферы занимает узкий диапазон вибраций, что ограничивает возможности эволюции сущностей, обитающих в этих мирах, потому что они могут функционировать только в этом узком диапазоне. Но, кроме этого жизнь в других мирах низшей сферы имеет еще одно ограничение – она стереотипна и жестко подчинена внутренним законам этих миров и это так же связано с ограниченной полосой вибраций этих миров. И только тогда, когда вибрации этих миров проникают в человека, и сущности этих миров захватывают его сознание, они могут функционировать за пределами законов их миров. Это одна из причин, почему сущности других миров так заинтересованы в контакте с человеком и со всеми формами жизни на земле. Но в то же время они не могут выйти за пределы своих ограничений. Человек, находящийся под влиянием вибраций этих миров, воспринимает их как различные эмоциональные состояния, которые ведут к выбросу им энергии, необходимой для питания сущностей этих миров. Множество субличностей, которые существуют в каждом человеке, соответствуют в своих вибрациях всем мирам, прилежащим к земле. Когда же человек становится на духовный путь, то эти вибрации под влиянием внутренней работы приобретают другую окраску и сущности различных планов бытия, пытаясь войти в эмоциональный контакт с человеком и захватить его сознание, чтобы сделать его исполнителем своей воли, встречаются с болезненными и чуждыми для них вибрациями. Не следует думать, что узкие пределы их миров тяготят тех, которые являются их аборигенами. Дело в том, что структура этих сущностей полностью соответствует тем мирам, в которых они обитают, и им не с чем сравнивать те условия, которые для них совершенно естественны. И только некоторые из них, имеющие более развитое сознание, могут однажды захотеть эволюционировать. Но этого могут захотеть только немногие сущности высоких планов бытия низшей сферы миров, и они знают, что для этого они должны покинуть свой мир и воплотиться в человека. </w:t>
      </w:r>
    </w:p>
    <w:p>
      <w:pPr>
        <w:pStyle w:val="3"/>
        <w:rPr/>
      </w:pPr>
      <w:r>
        <w:rPr/>
      </w:r>
    </w:p>
    <w:p>
      <w:pPr>
        <w:pStyle w:val="3"/>
        <w:rPr/>
      </w:pPr>
      <w:r>
        <w:rPr/>
      </w:r>
    </w:p>
    <w:p>
      <w:pPr>
        <w:pStyle w:val="Heading1"/>
        <w:ind w:firstLine="720"/>
        <w:jc w:val="both"/>
        <w:rPr/>
      </w:pPr>
      <w:r>
        <w:rPr/>
        <w:t>НЕМНОГО ОБ ИСТИНЕ</w:t>
      </w:r>
    </w:p>
    <w:p>
      <w:pPr>
        <w:pStyle w:val="Normal"/>
        <w:ind w:firstLine="720"/>
        <w:jc w:val="both"/>
        <w:rPr>
          <w:sz w:val="36"/>
        </w:rPr>
      </w:pPr>
      <w:r>
        <w:rPr>
          <w:sz w:val="36"/>
        </w:rPr>
      </w:r>
    </w:p>
    <w:p>
      <w:pPr>
        <w:pStyle w:val="Normal"/>
        <w:ind w:firstLine="720"/>
        <w:jc w:val="both"/>
        <w:rPr/>
      </w:pPr>
      <w:r>
        <w:rPr>
          <w:sz w:val="36"/>
        </w:rPr>
        <w:t>Так как не бывает двух истин, а только одна, то она принадлежит всем. Ее не бывает ни много, ни мало, потому что эти понятия вытекают из сравнения, но истина одна и ее не с чем сравнивать. Бог – это Истина. Можем ли мы говорить, что Его много или мало? И так как все есть Бог, то с кем мы можем его сравнивать? Если в основе каких-то идей, сообществ, конфессий, сект, кружков – лежит Истина, то между ними не может быть противоречий. Разногласия возникают тогда, когда к истине примешивается ложь. Если религии основаны только на Божественной истине, без привнесенных в нее элементов лжи этого мира, то между ними не должно быть противоречий и несогласия. Если в основе религий лежит одна и та же истина, то она должна их объединять. Там же, где существует стремление к разделению - всегда есть ложь. Истина не может быть присвоена и принадлежать кому бы то ни было, потому что присвоение – всегда ложь, так как несет в себе разделение. Если человек устремлен к истине, то у него не будет времени наблюдать за теми, которые, по его мнению, не так искренни в своем стремлении как он, потому что при искренней устремленности он, кроме истины ничего замечать не будет. Мы судим других, только тогда, когда сознание наше обращено ко лжи, если же наше сознание обращено к истине, то мы можем только сострадать. Истина не отвергает ложь, но всегда стремиться трансформировать ее в свое подобие, но если мы отвергаем ложь, отворачиваясь от нее, то, как она может быть трансформирована? Трансформация лжи возможна только тогда, когда человек утвердился в истине. И в этом случае все, что соприкасается с ним, или трансформируется в истину или же отвергается им, так как все, что не может быть трансформировано подлежит разрушению. То, что способствует отделению или разделению, то, что может быть присвоено или отнято, то, что может быть изменено или даже разрушено - не является истинным, потому что истина – неизменн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БОЖЕСТВЕННОЙ МИЛОСТИ</w:t>
      </w:r>
    </w:p>
    <w:p>
      <w:pPr>
        <w:pStyle w:val="Normal"/>
        <w:ind w:firstLine="720"/>
        <w:jc w:val="both"/>
        <w:rPr>
          <w:sz w:val="36"/>
        </w:rPr>
      </w:pPr>
      <w:r>
        <w:rPr>
          <w:sz w:val="36"/>
        </w:rPr>
      </w:r>
    </w:p>
    <w:p>
      <w:pPr>
        <w:pStyle w:val="Normal"/>
        <w:numPr>
          <w:ilvl w:val="0"/>
          <w:numId w:val="0"/>
        </w:numPr>
        <w:ind w:firstLine="720"/>
        <w:jc w:val="both"/>
        <w:outlineLvl w:val="0"/>
        <w:rPr/>
      </w:pPr>
      <w:r>
        <w:rPr>
          <w:sz w:val="36"/>
        </w:rPr>
        <w:t>Никто из людей не может знать, почему Бог создал мир таким, каков он есть. Люди могут только предполагать, когда возникла проявленная вселенная, но никто из людей не может сказать, сколько циклов или проявлений прошла наша Божественная вселенная до ее последнего проявления, уже известного человеку. Возможно, во вселенной существует множество населенных существами планет, и не  только Земля является местом, где осуществляется эволюция сознания. Там где условия не позволяют быть гармонии, где мир раздирается противоречиями, где невозможно между существами единство, там идет интенсивный эволюционный процесс.  И для человека является великой милостью то, что он родился на этой земле. Если бы на нашей планете была бы хотя бы относительная гармония, если бы человека не раздирали его собственные внутренние противоречия, то поиск более высокого совершенства и работа в этом направлении были бы не возможными. И в этом тоже Божественная милость для человека, потому что именно он избран для этой трудной работы на земле, а не какие-то могущественные, по человеческим меркам, существа. Именно человек несет внутри себя искру высочайшей истины, которая растет в нем, постоянно дает ему знать о своем присутствии, и постепенно трансформирует его сознание, делая его все более восприимчивым к своему зову. И это так же божественная милость и обещание великого будущего для всего обновленного человечества. Для каждого человека Божественное создает те условия, которые наиболее благоприятны для его духовного пробуждения, и ставит перед ним те проблемы, которые наилучшим способом ведут его к осознаванию тех своих частей, которые подлежат трансформации, а через них и к осознаванию в себе вибраций низшей природы. И это еще одна великая милость Божественного. Несмотря на привязанности человека к внешнему миру, Божественное терпеливо воздействует на его сознание, чтобы он мог осознать, что этот проявленный мир – содержит в себе преходящие ценности, которые необходимы только для его обучения и для той работы, ради которой он существует во вселенной и в этом так же проявляется Божественная милость. Для того, чтобы указать человечеству направление духовной работы Он посылает на землю своих великих учителей, каждый из которых, это не только эпоха в духовной жизни человечества, но и ступень его духовного восхождения. Для человечества это так же величайшая Божественная милость. И, наконец, реинкарнация. Это своеобразное позволение человеку еще раз пройти тот же класс обучения, если в предыдущей жизни ему не удалось осознать своего предназначения и стать на духовный путь. Это еще один повторный опыт для человеческого сознания и для его внутреннего истинного "Я", которое растет вместе с развивающимся сознанием, чтобы в дальнейшем стать одним целым. И это уже следующая ступень духовного восхождения человека, когда он начинает осознавать себя частью Божественного и понимать цель своей жизни на земле. Все это так же было бы невозможно без Божественной милости. Но реинкарнация это не только повторение того, что не было осознано в прошлой жизни, это еще и надежда на Божественную милость, которая позволит человеку подняться на следующую ступень совершенства его сознания.</w:t>
      </w:r>
      <w:r>
        <w:rPr>
          <w:color w:val="000000"/>
          <w:sz w:val="36"/>
        </w:rPr>
        <w:t xml:space="preserve"> </w:t>
      </w:r>
    </w:p>
    <w:p>
      <w:pPr>
        <w:pStyle w:val="Normal"/>
        <w:numPr>
          <w:ilvl w:val="0"/>
          <w:numId w:val="0"/>
        </w:numPr>
        <w:ind w:firstLine="720"/>
        <w:jc w:val="both"/>
        <w:outlineLvl w:val="0"/>
        <w:rPr/>
      </w:pPr>
      <w:r>
        <w:rPr>
          <w:color w:val="000000"/>
          <w:sz w:val="36"/>
        </w:rPr>
        <w:t>Проявленный мир существует ради того, чтобы человек мог выполнить  свое предназначение на земле. Все события внешнего мира возникают для того, чтобы вызвать в человеке определенные внутренние реакции, осознавая которые, он должен понять, что внешняя часть его существа принадлежит не ему, который в это время является свидетелем этих внутренних реакций и состояний, а материальному миру, находящемуся во власти низшей природы. Без такого рода осознавания невозможно было бы выйти из-под ее власти и подняться над ней, чтобы в дальнейшем трансформировать низшую природу в себе самом. Поэтому существование внешнего мира, для духовной работы человека, является величайшей Божественной милостью.</w:t>
      </w:r>
    </w:p>
    <w:p>
      <w:pPr>
        <w:pStyle w:val="Normal"/>
        <w:ind w:firstLine="720"/>
        <w:jc w:val="both"/>
        <w:rPr>
          <w:sz w:val="36"/>
        </w:rPr>
      </w:pPr>
      <w:r>
        <w:rPr>
          <w:color w:val="000000"/>
          <w:sz w:val="36"/>
        </w:rPr>
        <w:t>Кроме того, милость – это Божественное присутствие позади проявленного мира, которая стоит над законами и порядками, управляющими вселенной и превосходит их. Милость – это часть сознания Бога, которое воспринимается нами как поток, нисходящий сверху и пронизывающий все сущее. Искренняя молитва и интенсивная устремленность психического существа, может пробудить Божественную милость и тогда она проявляется без всякой внешней видимой причины и тогда милость становится непредсказуем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БОЖЕСТВЕННОЙ ЖЕРТВЕ</w:t>
      </w:r>
    </w:p>
    <w:p>
      <w:pPr>
        <w:pStyle w:val="Normal"/>
        <w:ind w:firstLine="720"/>
        <w:jc w:val="both"/>
        <w:rPr>
          <w:sz w:val="36"/>
        </w:rPr>
      </w:pPr>
      <w:r>
        <w:rPr>
          <w:sz w:val="36"/>
        </w:rPr>
      </w:r>
    </w:p>
    <w:p>
      <w:pPr>
        <w:pStyle w:val="Normal"/>
        <w:ind w:firstLine="720"/>
        <w:jc w:val="both"/>
        <w:rPr/>
      </w:pPr>
      <w:r>
        <w:rPr>
          <w:sz w:val="36"/>
        </w:rPr>
        <w:t>Бог создал из себя весь проявленный мир – это его жертва. В действительности мы не можем отделить в этом случае Бога от его жертвы. Говоря о том, что Бог существует в двух ипостасях – проявленной и не проявленной, мы делаем это только для того, чтобы понять хотя бы какую-то Его часть и в первую очередь понять свое место во вселенной. Человеческий ум так устроен, что он может что-то понять только тогда, когда он рассматривает часть целого. В связи с этим, он все, что только возможно – делит. В действительности, проявленная и не проявленная части - это одно целое и одно без другого существовать не могут. Мы должны полностью отбросить человеческое понятие жертвы, если хотим понять жертву Божественную. Божественная жертва – это то положительное равновесие, которое поддерживает Бог во всей Вселенной, начиная с субатомных элементов и кончая величайшими сверхгалактическими образованьями. На чрезвычайно тонком уровне, между проявленными объектами участвует Он, не проявленный, во всеобщем обмене энергий, что необходимо, чтобы продолжалась последовательность Его реализаций. В окружающей нас природе и внутри нас самих совершает он постоянно Свою жертву, без которой существование вселенной во всех ее ипостасях – невозможно. И человек, как часть Божественного, полностью отдав себя в его руки, может совершать Божественную жертву своим трудом и своим отношением, не требуя для себя ничего взамен, так же как солнце светит земле и дает ей тепло и жизнь, не требуя ничего взамен, и земля отвечает ему своей любовью и своим растущим сознанием. И это происходит не по принципу взаимоотношений заимодавца и должника, а по принципу Божественной жертвы.</w:t>
      </w:r>
    </w:p>
    <w:p>
      <w:pPr>
        <w:pStyle w:val="Normal"/>
        <w:ind w:firstLine="720"/>
        <w:jc w:val="both"/>
        <w:rPr/>
      </w:pPr>
      <w:r>
        <w:rPr>
          <w:sz w:val="36"/>
        </w:rPr>
        <w:t>Божественная жертва, кем бы она ни совершалась сознательно или неосознанно, всегда ведет к положительному равновесию. И если мы наблюдаем в человеческом обществе нарушение этого равновесия, когда за единицу затраченных усилий, взимается мзда неизмеримо их превышающая, и этот процесс называется – «делать деньги», то в этом случае неумолимо вступает в силу закон кармы. По этому закону любое отклонение действий или состояний, или даже мыслей от идеальной Божественной середины, влечет за собой нейтрализацию этого отклонения, которая выглядит, как отклонение в противоположную сторону с какой-то добавкой. Но это уже не будет зависеть от свободы воли человека, от его выбора, т. е. последствия наших неправильных поступков всегда отзовутся на нас самих, но в увеличенном размере. Если мы посмотрим на окружающую нас природу, то увидим, что во многом она следует божественному принципу жертвы и в то же время в ней параллельно существуют принципы эго, характерные для низшей природы. В каждом человеке есть внешняя часть его существа, которая живет по принципам низшей природы и в связи с тем, что эта часть страдает неведением, она постоянно погружена в кольцо кармы, выйти из которого она может только после своей полной трансформации. Только те люди совершают Божественную жертву, которые отдают, не делая другого должником и принимают, не чувствуя себя обязанными перед други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ПРЕЛЮДИЯ ПРИНЦИПОВ</w:t>
      </w:r>
    </w:p>
    <w:p>
      <w:pPr>
        <w:pStyle w:val="Normal"/>
        <w:ind w:firstLine="720"/>
        <w:jc w:val="both"/>
        <w:rPr>
          <w:sz w:val="36"/>
        </w:rPr>
      </w:pPr>
      <w:r>
        <w:rPr>
          <w:sz w:val="36"/>
        </w:rPr>
      </w:r>
    </w:p>
    <w:p>
      <w:pPr>
        <w:pStyle w:val="3"/>
        <w:rPr/>
      </w:pPr>
      <w:r>
        <w:rPr/>
        <w:t>Если бы все ботаники земли решили найти два одинаковых березовых или кленовых листа, среди всех лесов земли, или еще что-то одинаковое, то они могли бы это делать в течение бесконечного ряда поколений, но обнаружили бы не идентичность, а бесконечное разнообразие. Если мы можем обнаружить сходство форм, то это сходство основано на общих принципах для этого варианта форм. Эти принципы порождают общность внешних черт, но существует одновременно и принцип разнообразия, который проявляется в деталях целого. Человек, рассматривая структуру жизни на Земле, вначале встречается с принципом разнообразия, и обнаруживает, что не существует двух одинаковых объектов в мире. Затем он начинает видеть сходство и тогда весь мир для него объединяется в более крупные блоки – люди, животные растения. И медведя никак не спутаешь с оленем или зайцем, а березу с кленом. После этого он обнаруживает в сходном очередной этап различия, потому что нет среди них идентичных. После этого он снова находит сходство, так как у всех теплокровных живых существ практически сходны обмены веществ и способ размножения. Таким образом, как причины и следствия идут в определенной последовательности, в которой причина становится следствием, а следствие причиной, так и в принципах сходства и различия мы всегда находим в сходстве различия, а в различии сходство.</w:t>
      </w:r>
    </w:p>
    <w:p>
      <w:pPr>
        <w:pStyle w:val="Normal"/>
        <w:ind w:firstLine="720"/>
        <w:jc w:val="both"/>
        <w:rPr/>
      </w:pPr>
      <w:r>
        <w:rPr>
          <w:sz w:val="36"/>
        </w:rPr>
        <w:t>Интересно, что все принципы действуют парами, переходя одно в другое. Еще в начале двадцатого столетия возникло предположение, что электрон это не только частица, но и волна. И действительно в скором времени это предположение подтвердилось. А в дальнейшем стало известно, что все части атомного ядра имеет те же самые особенности. Они являются и частицами и в то же время имеют волновые свойства. Материя как бы имеет два лица – одно проявленное, другое не проявленное. Похоже, что она мерцает с огромной скоростью, при которой одна фаза сменяется другой. Исследования, которые в этом направлении продолжались дальше, показали, что и молекулы так же имеют фазовые состояния, при которых они являются то веществом, то волной (или сочетанием волн). Можно предположить, что вся вселенная существует в этих двух фазах или двух взаимно противоположных принципах. Фазы проявленной материи, накладываясь одна на другую, дают плотную материю, а суммация волновой фазы материи дают ее энергетического двойника. Это в какой-то мере похоже на магнит и его магнитное поле. Я сказал «в какой-то мере», потому что в живых организмах эти две фазы относительно самостоятельны. Обратите внимание, даже Бога мы знаем в его проявленной и не проявленной ипостасях. И еще одна интересная особенность: информация хранится в не проявленной части в свернутом виде, занимая ничтожно малое пространство, и развертывается в проявленной части. Мы это называем воспоминанием. Это подтверждают эксперименты, проводимые над больными, которым производились операции на головном мозгу. Раздражение различных его участков вызывало различные кратковременные воспоминания в мельчайших деталях, хотя эти участки мозга имели свое функциональное предназначение не связанное с получаемой информацией. Исходя из этого, мы можем предположить, что оперативная память располагается на уровня клеток мозга, а долговременная на полевом уровне, поэтому объем оперативной памяти очень мал, по сравнению с бесконечностью памяти долговременной.</w:t>
      </w:r>
    </w:p>
    <w:p>
      <w:pPr>
        <w:pStyle w:val="Normal"/>
        <w:ind w:firstLine="720"/>
        <w:jc w:val="both"/>
        <w:rPr/>
      </w:pPr>
      <w:r>
        <w:rPr>
          <w:sz w:val="36"/>
        </w:rPr>
        <w:t>Существуют и другие парные принципы, которые, как и уже упомянутые нами, не могут не удивлять. Так, бесконечно великое и бесконечно малое равны одно другому. Примером этому могут служить исследования ленинградского ученого Фридмана, который исследуя при помощи математического аппарата микромир, пришел к выводу, что существуют микрочастицы, из который состоят все известные частицы ядра атома. Они были названы кварками. В результате своих исследований Фридман пришел к выводу, что некоторые из кварков являются открытыми системами, и что внутри себя они заключают в свернутом виде целую вселенную. Он даже вычислил, при каких обстоятельствах вселенная со своими галактиками, может быть свернута до размера кварка. Если это так, то атомы, из которых состоит все живое и весь материальный мир плотно нафаршированы вселенными. Тогда слова древних мудрецов: «что вверху, то и внизу», получают определенный смысл. Можно думать, что открытие Фридмана все-таки не являются теоремой, требующей доказательств, потому что существуют другие примеры, подтверждающие такую возможность. Так, каждая клетка живого существа содержит в себе ДНК, которая несет в себе информацию обо всем живом организме растения или животного. Следовательно, человек имеет в себе многие миллиарды собственных копий, которые на физическом плане существуют в виде ДНК, со всеми его особенностями. В дальнейшем это было подтверждено клонированием живых существ. Можно быть уверенным, что одновременно с ДНК существует и энергетический двойник так же в свернутом состоянии, несущий в себе бесконечную информацию для будущих поколений. Более того, энергетический двойник в действительности является оригиналом, а его материальное отражение – ДНК – копией.</w:t>
      </w:r>
    </w:p>
    <w:p>
      <w:pPr>
        <w:pStyle w:val="Normal"/>
        <w:ind w:firstLine="720"/>
        <w:jc w:val="both"/>
        <w:rPr/>
      </w:pPr>
      <w:r>
        <w:rPr>
          <w:sz w:val="36"/>
        </w:rPr>
        <w:t>Принцип эволюции так же содержит в себе своего двойника – разрушение или смерть. Внимательно рассмотрим первую часть этого двойника. Сама по себе эволюция – это развертывание скрытой в полевых структурах программы бытия на материальном плане, которая как вечно распускающийся цветок, неисчерпаема. Можно сказать, что это вертикальный компонент эволюции. Раскрытие ее горизонтального компонента, связано с условиями, в которых это развертывание происходит. Разрушение или смерть происходит в связи с тем, что материальная часть перестает соответствовать своему полевому оригиналу. И в этом случае мы должны вспомнить симптомы старения живых организмов и неживых объектов.</w:t>
      </w:r>
    </w:p>
    <w:p>
      <w:pPr>
        <w:pStyle w:val="Normal"/>
        <w:ind w:firstLine="720"/>
        <w:jc w:val="both"/>
        <w:rPr/>
      </w:pPr>
      <w:r>
        <w:rPr>
          <w:sz w:val="36"/>
        </w:rPr>
        <w:t xml:space="preserve">Проявление прежде непроявленного происходит только тогда, когда к непроявленному приближаются условия, в которых оно может проявиться. На земле это произошло тогда, когда на нее опустился витальный план с его энергиями и его сущностями. И появились на земле и в воде всевозможные растительные и животные организмы. Появление человека разумного стало возможным только тогда, когда на землю опустился ментальный план с его жизнью. В настоящее время на землю опускается супраментальный план с его всемогуществом и бессмертием, следовательно, пришло время появления на земле супраментального существа. Этот же самый принцип мы наблюдаем при зарождении живых организмов. Слившиеся половые клетки начинают размножаться и формироваться в организм только тогда, когда они оказываются окруженными необходимой для их развития физической и витальной средой. В том случае, если одно из этих необходимых условий не соблюдается, то жизнь не развивается. Примером этому могут быть опыты итальянского ученого – Петруччо, который пытался вырастить в искусственных условиях эмбрион живого организма. При этом деление клеток происходило, но формы, которая соответствовала бы ДНК не получилось. </w:t>
      </w:r>
    </w:p>
    <w:p>
      <w:pPr>
        <w:pStyle w:val="Normal"/>
        <w:ind w:firstLine="720"/>
        <w:jc w:val="both"/>
        <w:rPr/>
      </w:pPr>
      <w:r>
        <w:rPr>
          <w:sz w:val="36"/>
        </w:rPr>
        <w:t>От зачатия до рождения человек проходит все стадии жизни на земле. На своем пути он как бы прикасается к множеству видов живых существ, как к множеству дорог отходящих от его основного пути развития. Эмбрион любого другого существа в каком-то месте свернет на свою дорогу развития и, пройдя ее до конца, даст какой-то вид организма. Поэтому можно сказать, что все живое на земле, в различные периоды жизни человеческого плода, становится родственным ему, но, пройдя эту стадию. будущий человек прекращает родственные отношения. Противоположная принципу форм – бесформенность связана или с распадом или с тем случаем, когда нет организующей матрицы – поля, содержащего в себе информацию, под воздействием которой формируется организм.</w:t>
      </w:r>
    </w:p>
    <w:p>
      <w:pPr>
        <w:pStyle w:val="Normal"/>
        <w:ind w:firstLine="720"/>
        <w:jc w:val="both"/>
        <w:rPr/>
      </w:pPr>
      <w:r>
        <w:rPr>
          <w:sz w:val="36"/>
        </w:rPr>
        <w:t>Принцип предела, от которого зависят не только формы, но и продолжительность их существования, а так же принцип их взаимодействия в трехмерной мозаике жизни на земле, определяется первичной информацией, находящейся в полевых структурах материи. Там не только оригиналы реальности, которая в отраженном виде существует на материальном плане, но и пределы их земной реализации. Эволюция в своем развертывании никогда не делает следующего шага, пока полностью не реализован предыдущий. Поэтому когда мы говорим о супраментальном человеке, то это значит, что эволюция уже вплотную подошла к его реализации. И то, что сделали для этого Шри Ауробиндо и Мать, не было преждевременным. Они были только Божественными инструментами для выполнения этой задачи. Ментальная эпоха на земле пришла к своему пределу, и человечество вошло в переходный период своего существования. Всему есть свои пределы, которые не только разделяют, но и объединяют. И если мы будем внимательны к себе, то обязательно осознаем, что вся наша жизнь ограничивается пределами захваченностей и пределами различных состояний. Мы как бы состоим из различных временных отрезков, каждый из которых заполнен чем-то своим, но в то же время гармоничен с предыдущим. Это можно сравнить с волнами, которые идут одна за другой, но все они разные и в то же время едины, потому что все они – части океана. И мало кто задумывается о том, что все они разные только потому что порождающее их начало изменчиво и внешние условия в которых они возникают каждое следующее мгновение не похожи на те, которые только что были. И мы, люди, имеющие плотные формы, тоже как волны - рождаемся, некоторое время существуем и затем исчезаем в породившем нас океане. Мы исчезаем только потому, что не осознаем поток космических перемен, который течет через каждого из нас, и не можем стать существом, которое было бы одним целым с этим потоком. И приходит время, когда осознавание этого, как некой невозможности, противостоять которой ты бессилен, подходит к пределу, за которым пропасть или бесконечность. И ты знаешь, что не можешь остановиться, а остановиться необходимо, потому что еще не все сделал, из того, что обязательно надо завершить еще в этой жизни.</w:t>
      </w:r>
    </w:p>
    <w:p>
      <w:pPr>
        <w:pStyle w:val="Normal"/>
        <w:ind w:firstLine="720"/>
        <w:jc w:val="both"/>
        <w:rPr/>
      </w:pPr>
      <w:r>
        <w:rPr>
          <w:sz w:val="36"/>
        </w:rPr>
        <w:t>Странно все же. На чем основывается человеческое понятие прекрасного? Можно согласиться с тем, что восприятие чего-либо может породить в нас чувство прекрасного, наши переживания могут быть прекрасными. Не противопоставляет ли человек прекрасное безобразному? Но где он мог найти это безобразное, чтобы противопоставить ему прекрасное? В окружающем нас мире все прекрасно, все целесообразно и изумительно гармонично. Откуда к человеку пришло осознавание безобразного? Не есть ли это порождение чего-то чуждого человеку? Скорее всего, это связано со страхом смерти. Именно смерть является центром и источником безобразного. И во многом из того, что окружает нас, мы видим тень смерти и тогда это для нас безобразно или даже ужасно. Прекрасное и безобразное - это как две силы, постоянно борющиеся друг с другом и в то же время не могут быть одна без другой. Они как день и ночь. Чем более тяжелым был мрак ночи, тем желаннее и прекраснее мы видим наступивший день. Ночь, всегда время надежд. И хотя мы всегда знаем, что она пройдет, и что наступит день, и что все будет в свое время, мы, тем не менее, ждем наступление рассвета, как будто он однажды может не придти. Иногда ночь нам кажется бесконечной, хотя она такая же, какими были все остальные, которые прошли в свое время. Но, если бы не было ночи, то день перестал бы для нас быть таким прекрасным. Если бы не было зимы, то весна и лето не были бы такими долгожданными. Но все же мы, люди, полны противоречий, потому что мы смертные существа. Мы боимся не успеть насладиться счастьем, хотя почти всегда не знаем, что это такое и где его нужно искать. И каждый раз, когда нам кажется, что мы его нашли, мы обнаруживаем, что в этой бочке меда обязательно примешана ложка дегтя. Но чаще мы осознаем, что найденное нами вовсе не является счастьем, а несет нам дополнительные проблемы. Одно то, что мы смертны, не позволяет нам видеть прекрасное во всем, что окружает нас. Смертность делает нас отделенными и одинокими. Каждый из людей, прожив незначительную часть своей жизни на земле, торопится съесть с древа познания добра и зла плод и приковывает этим самым себя к материальному миру, чтобы в поте лица своего добывать хлеб свой и иногда испытывать свою долю витальных радостей.</w:t>
      </w:r>
    </w:p>
    <w:p>
      <w:pPr>
        <w:pStyle w:val="Normal"/>
        <w:ind w:firstLine="720"/>
        <w:jc w:val="both"/>
        <w:rPr/>
      </w:pPr>
      <w:r>
        <w:rPr>
          <w:sz w:val="36"/>
        </w:rPr>
        <w:t>Можно подумать, что входя в мир и будучи захваченным им, мы начинаем соответствовать ему, но это глубокое заблуждение. Соответствие – это взаимная гармония, это единство и это всегда радость. В соответствии не может быть страха и не может быть страданий. Соответствие всегда несет в себе бессмертие. Мы, люди, да и все живое на земле, способны только на временное и относительное соответствие, потому что мы только прикасаемся к нему, и у нас отсутствует внутренняя гармония. Иногда, когда мир ослабляет свою хватку, мы начинаем осознавать в себе состояние тоски, в которой звучит смутный мотив утраченного, что все, чем мы поглощены – это все не то, не так значимо, что есть нечто неизмеримо более ценное, которое мы упустили, или же не увидели на своем пути. И тогда перед нами открываются две возможности. Мы можем с головой окунуться в материальные заботы и витальные удовольствия, или же пуститься в неизведанное путешествие, в поисках утраченного или незамеченного. К сожалению, люди чаще предпочитают первую возможность, потому что это очевидно, и к этому можно материально прикоснуться.</w:t>
      </w:r>
    </w:p>
    <w:p>
      <w:pPr>
        <w:pStyle w:val="Normal"/>
        <w:ind w:firstLine="720"/>
        <w:jc w:val="both"/>
        <w:rPr/>
      </w:pPr>
      <w:r>
        <w:rPr>
          <w:sz w:val="36"/>
        </w:rPr>
        <w:t>Мы осознаем, что наша жизнь и наши интересы в ней как две капли воды были похожи на множество других жизней, и что наша судьба была написана по одинаковому для всех сценарию, и что на этом внешнем пути она и не могла быть другой, когда мы уже не имеем возможности выбирать, и уже не можем ничего изменить. И тогда мы начинаем понимать, что все наши ценности в прошлом были иллюзией, что они основаны на мнениях людей и так же изменчивы, как и сами мнения. И мы начинаем осознавать, что то, что мы называли жизнью в действительности жизнью не является. Мы просто тратили свое время, чтобы удержаться на плаву в социальном мире и чтобы получить опыт, который в действительности в том виде, в каком мы его получаем, не имеет никакой ценности. Это можно сравнить с тем, что вы научились водить машину и даже получили права, но у вас нет машины и никогда ее не будет. Но вы потратили на эту учебу время, в вашем случае вы для приобретения опыта потратили всю вашу жизнь. Но этот опыт вам никогда больше не пригодиться, а в следующей жизни, возможно, вам все придется начинать сначала. И так, может быть тысячу жизней вы будете ходить по одному и тому же круг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ДИН ИЗ БОЖЕСТВЕННЫХ ПРИНЦИПОВ</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То, что хочет человек, всегда расположено в его будущем и всегда находится на горизонтальной дороге его смерти. Там в конце ее, каждого человека ждет смерть, и любое будущее человека всегда располагается между сегодняшним днем и днем последним. Бог вечен и поэтому у него не может быть будущего и поэтому Он ничего не хочет – в Нем уже все есть. И так же как в зерне заложено будущее растение и даже все будущие растения этого вида, так и Бог содержит в себе всю свою бесконечную эволюцию. Бог, как вечно распускающийся цветок, каждый лепесток которого является его очередной ступенью восхождения. Каждое его следующее раскрытие подготавливает условия для последующего шага, поэтому он неповторим в разнообразии и бесконечен в своих проявлениях.</w:t>
      </w:r>
    </w:p>
    <w:p>
      <w:pPr>
        <w:pStyle w:val="Normal"/>
        <w:ind w:firstLine="720"/>
        <w:jc w:val="both"/>
        <w:rPr/>
      </w:pPr>
      <w:r>
        <w:rPr>
          <w:sz w:val="36"/>
        </w:rPr>
        <w:t>Принцип Божественной эволюции в Его бесконечности и вечности, несет в себе все его проявления. Если мы обратим внимание на хромосому живых существ, то увидим что основой ее является двойная спираль, несущая в себе информацию о последовательном раскрытии всех свойств и особенностей живого существа . Это так же похоже на распускающийся цветок, в котором раскрывается прежде скрытое в хромосоме. Все эволюционирующее несет в себе хромосому своей эволюции – специальную программу, которая последовательно реализуется в объективном мире. Но обратите внимание –  спиральная хромосома, находящаяся в любой клетке живого смертного существа – двойная, подобно всему, что может осознать человек в окружающем его мире. Это мужское и женское, созидание и разрушение,  жизнь и смерть, высшее и низшее, рай и ад. Тогда человеческую жизнь мы можем рассматривать как распускающийся цветок. Правда, этот "цветок" имеет свое начало и свой конец. В живых организмах реализацию генетической информации, которая содержится в хромосоме, выполняют специальные молекулы – РНК, без которых невозможна жизнь не только отдельной клетки, но и всего организма в целом. Тот же самый принцип мы видим и в бесконечной Божественной реальности, в которой Божественная Мать реализует то, что скрыто в Брахмане.</w:t>
      </w:r>
    </w:p>
    <w:p>
      <w:pPr>
        <w:pStyle w:val="3"/>
        <w:rPr/>
      </w:pPr>
      <w:r>
        <w:rPr/>
        <w:t>Зная этот принцип, мы можем понять, почему именно человеческое тело является "мостом" между материальной частью человеческого существа и  существом супраментальным. Именно человеческий генетический аппарат является копией генной структуры Абсолюта, возможно, какой-то его части, но между ними обязательно должен быть мост, без которого невозможна какая бы то ни было эволюция, начиная от первой живой клетки на земле и кончая современным человеко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НЕМНОГО ОБ ЭВОЛЮЦИИ</w:t>
      </w:r>
    </w:p>
    <w:p>
      <w:pPr>
        <w:pStyle w:val="Subtitle"/>
        <w:numPr>
          <w:ilvl w:val="0"/>
          <w:numId w:val="0"/>
        </w:numPr>
        <w:ind w:firstLine="720"/>
        <w:jc w:val="both"/>
        <w:outlineLvl w:val="0"/>
        <w:rPr>
          <w:rFonts w:ascii="Times New Roman" w:hAnsi="Times New Roman" w:cs="Times New Roman"/>
          <w:sz w:val="36"/>
        </w:rPr>
      </w:pPr>
      <w:r>
        <w:rPr>
          <w:rFonts w:cs="Times New Roman" w:ascii="Times New Roman" w:hAnsi="Times New Roman"/>
          <w:sz w:val="36"/>
        </w:rPr>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pPr>
      <w:r>
        <w:rPr>
          <w:sz w:val="36"/>
        </w:rPr>
        <w:t>Любая эволюция имеет внутренний и внешний факторы. Внутренний фактор – это идея, которая должна реализовать себя во внешнем мире. Внешний мир (или внешний фактор) предоставляет для реализации этой идеи определенные условия. Например, существует идея одуванчика, возможно, она заложена в его генах. Одно семя попало на солнечное открытое место, проросло и дало цветок с короткой ножкой. Такое же семя попало в густые кусты бурьяна и тоже проросло и тоже дало цветок, но чтобы добраться до солнечного света этот одуванчик приобрел длинную ножку. Какая будет ножка у одуванчика длинная или короткая не определялось его генами, это определили внешние условия. Но каждая идея имеет много уровней, и начало ее всегда лежит в Боге. Т. е. первичная идея это Бог. Так, может быть идея растения, которая будет отличаться от идеи животного. Может быть идея живого существа, которая будет отличаться от идеи неживой материи. Идеи - это словно скрытые энергетические семена возможностей, несущие в себе необходимую для своего проявления и дальнейшей эволюции информацию. И попадая в различные условия, они по-разному себя реализуют. И вообще, любая реальность позади себя имеет идею. Но, рассуждая таким образом, мы можем осознать только одну небольшую часть общей идеи. Это можно сравнить с деревом. Мы можем осознать идею листа, но условия, в которых растет другой лист, несколько отличаются от предыдущего и поэтому этот другой лист, имея в себе такую же идею, как и предыдущий, реализовал себя по другому. Но потом существует идея ветви, которая содержит в себе множество идей листьев, потом идея ствола, которая включает в себя не только идеи ветвей и листьев, но и идею корней. И так же как у животного существуют различные органы, не похожие один на другой ни формой, ни функцией, но вместе они составляют идею животного, так и растительность на земле является единой идеей, включающей в себя множество своих частей. Внешние и внутренние факторы эволюции и создают неповторимость всего, с чем можно встретиться в материальном мире. И так же как каждый человек неповторим внешне, он неповторим и в своей материальной и в духовной структуре. Следовательно, не существует на земле двух людей, для которых духовный путь был бы одинаковым. И поэтому широкий путь, который предлагает людям религия, никуда не ведет, потому что не соответствует духовным особенностям каждого человека в отдельности. В духовной практике, прилежные ученики пытающиеся следовать путем своего учителя, так же никуда не придут, потому что путь учителя был предназначен только для него одного. Для ученика существует другой путь, не похожий ни на какие другие пути, даже если все будут идти в одном и том же направлен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ДИН ИЗ ПРИНЦИПОВ ЭВОЛЮЦИИ</w:t>
      </w:r>
    </w:p>
    <w:p>
      <w:pPr>
        <w:pStyle w:val="Normal"/>
        <w:ind w:firstLine="720"/>
        <w:jc w:val="both"/>
        <w:rPr>
          <w:sz w:val="36"/>
        </w:rPr>
      </w:pPr>
      <w:r>
        <w:rPr>
          <w:sz w:val="36"/>
        </w:rPr>
      </w:r>
    </w:p>
    <w:p>
      <w:pPr>
        <w:pStyle w:val="Normal"/>
        <w:ind w:firstLine="720"/>
        <w:jc w:val="both"/>
        <w:rPr/>
      </w:pPr>
      <w:r>
        <w:rPr>
          <w:sz w:val="36"/>
        </w:rPr>
        <w:t>Эволюция возможна только при взаимодействии двух сил, одна из которых реализует раскрывающуюся идею возможности, а другая приводит ее в соответствие с потоком вечно меняющихся условий. Причем, этих потоков два – один внешний, а другой внутренний. Один стремится привести проявляющуюся возможность в максимальную гармонию с внешними условиями бытия, другой – внутренний, направлен на гармонизацию ее с раскрывающейся идеальной идеей творения. Таким образом, на проявляющуюся возможность воздействует одновременно два потока сил – внутренний и внешний. Все это приводит к противоречиям, которые могут разрешиться или тем, что возьмут верх влияния внешнего мира, которые исказят  раскрывающуюся возможность, тогда это приведет к преобладанию в материальном мире лжи, или же высшая гармония, при которой раскрывающаяся возможность будет соответствовать заложенной в ней идее. Если мы отстраненно посмотрим на гармонию внешнего мира, то обнаружим, что она построена на насилии. И насильственность взаимоотношений всего живого имеет позади себя идею гармонии. В этом случае гармония выглядит как узкий путь, по обе стороны которого существует множество западней и тупиков. И все эти западни, и тупики выглядят как добро или зло. Но почти всегда это только маски, так как в материальном мире нет добра без зла, а зла без добра. В низшей природе царствуют силы неведения, и поэтому ни одно живое существо не может идти по срединному пути гармонии без того, чтобы не попадать в ловушки и тупики, выходя из которых они вновь попадают в такие же западни, но уже на другой стороне этого срединного пути. Такое эволюционное движение низшей природы похоже на походку опьяненного алкоголем человека, которого постоянно бросает из стороны в сторону. Колебательное движение на пути к совершенству всего живого на земле, связано с постоянными насилиями, которое возникает при их взаимодействии. Например, когда у человека возникают какие-либо проблемы, то это всегда влечет за собой появление каких-то эмоций, которые не только определяют видение ситуации, но от них зависит его дальнейшее поведение. Таким образом, проблема – это препятствие, для преодоления которого необходимо сделать насилие над собой. Возникающая эмоция при этом, не спрашивая человека, меняет его сознание, суживая его, и этим самым делает его ограниченным в выборе средств для решения проблемы. И это тоже является насилием. Нередко эмоции не только ограничивают наше сознание, но диктуют нам определенный тип действий. Если мы обратим внимание на живую природу, то найдем в ней тот же вариант взаимодействия, при котором, например, проблема голода одного живого существа совершает над ним насилие, диктуя ему, определенный тип поведения, которое в свою очередь совершает насилие над тем, кто может утолить его голод. И это считается целесообразным, так как хищники, питаясь травоядными животными, делают их этим самым, более чуткими и быстрыми и, к тому же, они употребляют себе в пищу наиболее слабых и несовершенных животных. Т. е. эволюция в материальном мире не может происходить без насилия. То же самое происходит и в социальном мире, но только на уровне ума и, часто, с использованием технических средств. И даже удовольствия, которые получает человек, не обходятся без насилия. Но, в конечном счете, несмотря на принцип насилия и постоянные отклонения то вправо, то влево, эволюция продолжается, целью которой является совершенство. Но совершенен только Бог! Поэтому все рожденное Им из Себя, и стремящееся к совершенству, вновь возвращается к Нем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НИЧТО И НЕЧТО</w:t>
      </w:r>
    </w:p>
    <w:p>
      <w:pPr>
        <w:pStyle w:val="Normal"/>
        <w:ind w:firstLine="720"/>
        <w:jc w:val="both"/>
        <w:rPr>
          <w:sz w:val="36"/>
        </w:rPr>
      </w:pPr>
      <w:r>
        <w:rPr>
          <w:sz w:val="36"/>
        </w:rPr>
      </w:r>
    </w:p>
    <w:p>
      <w:pPr>
        <w:pStyle w:val="Normal"/>
        <w:ind w:firstLine="720"/>
        <w:jc w:val="both"/>
        <w:rPr/>
      </w:pPr>
      <w:r>
        <w:rPr>
          <w:sz w:val="36"/>
        </w:rPr>
        <w:t>Если мы будем знать принцип творения человека, то мы будем знать и долю нашего участия в творении самих себя. Но человек был сотворен на более поздних этапах становления Абсолюта, поэтому коротко рассмотрим то, что предшествовало появлению человека на земле.</w:t>
      </w:r>
    </w:p>
    <w:p>
      <w:pPr>
        <w:pStyle w:val="Normal"/>
        <w:ind w:firstLine="720"/>
        <w:jc w:val="both"/>
        <w:rPr/>
      </w:pPr>
      <w:r>
        <w:rPr>
          <w:sz w:val="36"/>
        </w:rPr>
        <w:t xml:space="preserve">Вся вселенная сознательна и сознание ее восходит от самых низких уровней, которые можно назвать несознательными до высочайших, непостижимых для какого-либо человеческого ума, уровней сверхсознания. И если высочайшую часть вселенной мы назовем Нечто, или Богом, то противоположной ей частью будет несознательное Ничто, которое люди могут называть дьяволом. И это великое беспредельное Ничто – это бесконечный океан непознаваемого, в котором однажды возник бесконечно малый островок сознания, стал для нас в последствии проявленной вселенной. Но это только метафора. Мы можем сравнивать возникшее однажды Божественное сознание островком, можем представлять Его некой сферой сознания, в глубине бесконечного океана Ничто. В действительности все это не так, потому что Ничто и Нечто – едины. И для того, чтобы понять духовную структуру мироздания нам пришлось стать на человеческие позиции, которые не могут понять реальности, не разделив ее на части. </w:t>
      </w:r>
    </w:p>
    <w:p>
      <w:pPr>
        <w:pStyle w:val="Normal"/>
        <w:ind w:firstLine="720"/>
        <w:jc w:val="both"/>
        <w:rPr/>
      </w:pPr>
      <w:r>
        <w:rPr>
          <w:sz w:val="36"/>
        </w:rPr>
        <w:t xml:space="preserve">Бесконечное Ничто можно еще сравнить с неподвижным аморфным хаосом, воплощением абсолютного тамаса, в котором нет ни жизни, ни смерти, ни света, ни тьмы, оно не имеет протяженности (это было бы уже нечто) и времени, поэтому понятие вечности к нему совершенно не применимо, так как в нем оно теряет свой смысл. Любые способы выразить это Ничто абсолютно бессильны, потому что Оно невыразимо. Можно что-то сказать о нем только в терминах отрицания – «не то, не то…» И это Ничто, если подходить к нему с человеческими мерками, пребывало всегда. Но однажды в глубинах Ничто появилась искра могущественного сознания, преодолевшего бесконечную инерцию неподвижности небытия. Оно, как невыразимый свет осознания озарило своим сиянием мрак Ничто (это выражение – тоже метафора) и бесконечная энергия Небытия стала своеобразным топливом для все более ярко разгорающейся искры сознания. Если бы человеческое сознание было способно воспринять возникновение Нечто, которое мы называем Абсолютом или Богом, то оно могло бы это представить как яркую звезду в бесконечно глубоком мраке, освещающую некоторое пространство вокруг себя. И все пространство вокруг этой звезды при этом являлось бы смесью Ничто и Нечто. И если рядом с источником все разгорающегося бесконечно яркого света преобладают высочайшие вибрации Нечто, то по мере удаления от этого источника, во все большей степени преобладает Ничто. Снижая частоту вибраций абсолютного света, изначальный свет, постепенно терял свою яркость, превращаясь в медленные вибрации смерти, за пределами которых, простирается бесконечный мрак Ничто. Это описание похоже на попытку развернуть в плоскости многомерное пространство. В действительности Бытие и Небытие существуют в каждой исчезающе малой точке пространства. Поэтому их сосуществование можно осознать следующим образом: каждая точка небытия, которую можно представить как точку абсолютного мрака, позади себя имеет точку абсолютного света. И если точка абсолютного мрака не имеет никаких вибраций, графически это можно представить в виде совершенно прямой линии, то точка абсолютного света имеет, в противоположность первой, величайшую немыслимую частоту вибраций. Или же иначе – точка небытия содержит в себе абсолютное несознание, а точка бытия – сознание бесконечное. И между ними имеется вся гамма переходов от абсолютного мрака к абсолютному свету. И эти точки настолько исчезающе малы, что мы можем их осознать как одну биполярную точку. И этот принцип сохраняется во всем пространстве Абсолюта, который мы называем Богом. Об этом можно сказать еще и так, что вокруг сознания имеется область полного несознания, к которой можно приблизиться, проходя через промежуточные области неполного сознания. Практически, между Ничто и Нечто, или что то же самое, Небытием и Бытием, располагается весь проявленный бесконечный мир. Вибрации различных уровней сознания каждой точки сливаются с идентичными вибрациями других точек в поля сознания или уровни сознания Абсолюта, которые мы называем вселенными. И каждая из этого множества вселенных, имеет свою гамму вибраций от миров смерти, где вибрации близки к состоянию небытия, до миров бесконечного Божественного сознания и света. Каждый уровень вибраций сознания, имеет свою индивидуальность, следовательно множество вселенных – это множество величайших сущностей, отличающихся одна от другой – уровнями сознания. И точно так же, как единый Абсолют-Бог, стал этим множеством вселенных, так же и каждая вселенская сущность стала множеством уровней индивидуального сознания внутри себя. Человек так же является одним из проявлений такой же вселенской сущности, в неведении считающей себя единственным творцом вселенной. Эта сущность не осознает, что она является только частью всемогущего, неизмеримо превосходящего ее, Бога. Каждая из таких великих сущностей, состоят из сущностей более ограниченных, поэтому мы можем в этом случае говорить что каждая из вселенных состоит из определенного количества субвселенных. Человек это тоже вселенная, но в отличии даже от величайших сущностей его сознание потенциально не имеет предела своих вибраций. И если возможности даже величайших сущностей соответствуют уровню их сознания, то человек в отличие от них, опять-таки потенциально, имеет беспредельные возможности. </w:t>
      </w:r>
    </w:p>
    <w:p>
      <w:pPr>
        <w:pStyle w:val="Normal"/>
        <w:ind w:firstLine="720"/>
        <w:jc w:val="both"/>
        <w:rPr/>
      </w:pPr>
      <w:r>
        <w:rPr>
          <w:sz w:val="36"/>
        </w:rPr>
        <w:t xml:space="preserve">То, что мы называем человеком, в действительности является только его составной оболочкой, которая в процессе эволюции была создана не только для того, чтобы быть носителем витальной и ментальной части человеческого существа и сознания, в значительной мере определяющей личность человека, но и его внутреннего истинного существа, которое и должно принять непосредственное участие в трансформации материи тела. Другими словами, материальное тело человека было создано для того, чтобы быть в последствии трансформированным в бесконечно более высокое творение. И эта трансформация будет началом трансформации косной материи всего мироздания.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БОЖЕСТВЕННОЙ ДУШЕ</w:t>
      </w:r>
    </w:p>
    <w:p>
      <w:pPr>
        <w:pStyle w:val="Normal"/>
        <w:ind w:firstLine="720"/>
        <w:jc w:val="both"/>
        <w:rPr>
          <w:sz w:val="36"/>
        </w:rPr>
      </w:pPr>
      <w:r>
        <w:rPr>
          <w:sz w:val="36"/>
        </w:rPr>
      </w:r>
    </w:p>
    <w:p>
      <w:pPr>
        <w:pStyle w:val="Normal"/>
        <w:ind w:firstLine="720"/>
        <w:jc w:val="both"/>
        <w:rPr/>
      </w:pPr>
      <w:r>
        <w:rPr>
          <w:sz w:val="36"/>
        </w:rPr>
        <w:t>Все живое на земле имеет свою душу, без которой жизнь была бы невозможна. Когда-то, много миллиардов лет тому назад, земля была мертвым небесным телом и ничто не пробудило бы на ней жизнь, если бы в эту грубую и плотную материю не вошел божественный дух, несущий в себе возможность жизни. Эту возможность можно сравнить с семенем, которое содержит в себе будущее растение. И это была не только возможность, ей сопутствовала и та энергия, без которой жизнь на земле не могла бы возникнуть. Но для того, чтобы на земле появилась жизнь, необходимы были те элементы, из которых можно было бы построить тела. И необходимо было время, в течение которого эта жизнь могла возникнуть. Наконец, эта жизнь изначально должна быть способна к питанию и размножению, без чего она не могла бы сохраниться. Мало того, в нее должна быть заложена способность к ее эволюции и трансформации. В живые организмы входит практически вся таблица Менделеева, и найти на земле такое место, где бы все эти элементы присутствовали одновременно практически невозможно. Можно предполагать, что в природе существует холодный ядерный синтез элементов, необходимых для построения живого организма. Для того, чтобы материальная жизнь при размножении, могла порождать себе подобную жизнь, необходим был материальный носитель информации. Таким носителем является хромосома, которая имеет много тысяч атомов, расположенных в строгой последовательности. Такая хромосома не могла возникнуть естественным путем, так как случайно атомы в такой последовательности не могли бы расположиться и за такое число лет, которое превышает число атомов всей нашей галактики. К тому же хромосомы различных видов жизни значительно отличаются друг от друга, что делает совершенно невозможным случайным их возникновение. Кроме того, различные виды жизни очень строго приспособлены к сосуществованию. Например, клевер опыляется только шмелями. А расположение пестика и тычинок цветов таковы, что наиболее приспособлены к опылению насекомыми. В свою очередь насекомые не могут существовать без нектара и пыльцы цветов. И если мы будем достаточно внимательными, то нам станет понятно, что в природе все очень тесно взаимосвязано и никакая жизнь одного изолированного вида существовать не может. Поэтому мы можем думать, что все виды жизни возникли одновременно. Так, цветковые растения и насекомые не могли возникнуть в разное время, так же как травоядные животные и хищники. Можно рассматривать жизнь на земле во всем ее разнообразии, как единый живой организм, правда, он стараниям человека стал больным и немощным. Разумеется, чтобы могла существовать биосфера, необходимо, чтобы позади нее было организующее начало, которое упорядочивало бы взаимоотношения всего живого.</w:t>
      </w:r>
    </w:p>
    <w:p>
      <w:pPr>
        <w:pStyle w:val="Normal"/>
        <w:ind w:firstLine="720"/>
        <w:jc w:val="both"/>
        <w:rPr/>
      </w:pPr>
      <w:r>
        <w:rPr>
          <w:sz w:val="36"/>
        </w:rPr>
        <w:t xml:space="preserve">Таким образом, говоря о душе, которая находится в каждом живом организме, и организует его существование, мы можем говорить о единой душе всего живого на земле. Именно эта, общая для всех видов жизни, душа определяет для каждой индивидуальной жизни свою нишу и она же определяет их способность к приспособлению в постоянно меняющихся условиях жизни. Кроме того, каждый вид жизни имеет свою групповую душу, которая определяет выживание этого вида жизни. Поведение многих низших видов жизни, особенно насекомых, невозможно понять, если не согласиться с тем, что позади них есть нечто разумное, которое руководит их активностью и делает их выживание в постоянно меняющихся условиях возможным. Так, своеобразными «танцами» пчелы передают друг другу информацию о том в каком направлении и на каком расстоянии от улья следует искать источник нектара. Они не могут передать по наследству какую-либо информацию, необходимую для выживания вида, так как они бесполые существа. Трутни же, оплодотворяющие матку, никогда никаким полезным трудом для семейства пчел не занимались. Матка же находится в тех условиях, которые значительно отличаются от внешних, к которым должны быть приспособлены рабочие пчелы. Таким образом, внешние условия не могут в этом случае влиять на наследственность. То же самое мы можем сказать и о муравьях. И то же самое мы видим среди более высоко организованных животных. В свадебный период животные самцы не уничтожают друг друга в борьбе за самку. Они только демонстрируют силу или свою привлекательность. И это тоже целесообразно, чтобы сохранить свой вид. И мы можем еще много приводить примеров такого рода, которые невозможно объяснить чем-то кроме коллективной души какого-либо вида жизни. Не следует думать, что человек, не как отдельное существо, а как вид, не имеет своей коллективной души. Именно она определяет многие физиологические и социальные процессы в человеческом обществе. Таким образом, мы имеем градацию душ, определяющих как жизнь одной клетки, так и жизнь на земле в целом. Мы можем не называть их душами, а как-то еще по-другому, но это ничего не меняет. </w:t>
      </w:r>
    </w:p>
    <w:p>
      <w:pPr>
        <w:pStyle w:val="Normal"/>
        <w:ind w:firstLine="720"/>
        <w:jc w:val="both"/>
        <w:rPr/>
      </w:pPr>
      <w:r>
        <w:rPr>
          <w:sz w:val="36"/>
        </w:rPr>
        <w:t>Возникновение и эволюцию жизни на земле, мы можем рассматривать как распускающийся цветок, и когда приходит время, то появляется его следующий лепесток. Можно сказать, что цветок жизни существовал за долго до того, как эта жизнь появилась на земле, но раскрытие его в земных условиях началось всего несколько миллиардов лет тому назад.</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ЩЕ О БОГЕ</w:t>
      </w:r>
    </w:p>
    <w:p>
      <w:pPr>
        <w:pStyle w:val="Normal"/>
        <w:ind w:firstLine="720"/>
        <w:jc w:val="both"/>
        <w:rPr>
          <w:sz w:val="36"/>
        </w:rPr>
      </w:pPr>
      <w:r>
        <w:rPr>
          <w:sz w:val="36"/>
        </w:rPr>
      </w:r>
    </w:p>
    <w:p>
      <w:pPr>
        <w:pStyle w:val="Normal"/>
        <w:ind w:firstLine="720"/>
        <w:jc w:val="both"/>
        <w:rPr/>
      </w:pPr>
      <w:r>
        <w:rPr>
          <w:sz w:val="36"/>
        </w:rPr>
        <w:t>Бог совершенен, потому что Он изначально содержит в себе Все. Все Его прошлые проявления и все проявления будущего в нем уже содержаться</w:t>
      </w:r>
    </w:p>
    <w:p>
      <w:pPr>
        <w:pStyle w:val="Normal"/>
        <w:ind w:firstLine="720"/>
        <w:jc w:val="both"/>
        <w:rPr/>
      </w:pPr>
      <w:r>
        <w:rPr>
          <w:sz w:val="36"/>
        </w:rPr>
        <w:t>Он совершенен, потому что находится за пределами пространства и времени и они не властны над ним.</w:t>
      </w:r>
    </w:p>
    <w:p>
      <w:pPr>
        <w:pStyle w:val="Normal"/>
        <w:ind w:firstLine="720"/>
        <w:jc w:val="both"/>
        <w:rPr>
          <w:sz w:val="36"/>
        </w:rPr>
      </w:pPr>
      <w:r>
        <w:rPr>
          <w:sz w:val="36"/>
        </w:rPr>
        <w:t>Он совершенен, потому что нет ничего за его пределами, что не являлось бы Им Самим. Повсюду только Он один, содержащий в себе бесконечное множество проявленных форм.</w:t>
      </w:r>
    </w:p>
    <w:p>
      <w:pPr>
        <w:pStyle w:val="Normal"/>
        <w:ind w:firstLine="720"/>
        <w:jc w:val="both"/>
        <w:rPr/>
      </w:pPr>
      <w:r>
        <w:rPr>
          <w:sz w:val="36"/>
        </w:rPr>
        <w:t xml:space="preserve">Он совершенен, потому что в нем не существуют противоположности, и нет в нем двойственности, в которой он выступает как проявленный и не проявленный, потому что он одновременно и то и другое во всем проявленном множестве Он существует не проявленный внутри всех форм, как бесформенный. Он проявляет себя во времени, и в то же время Он вне времени. </w:t>
      </w:r>
    </w:p>
    <w:p>
      <w:pPr>
        <w:pStyle w:val="Normal"/>
        <w:ind w:firstLine="720"/>
        <w:jc w:val="both"/>
        <w:rPr>
          <w:sz w:val="36"/>
        </w:rPr>
      </w:pPr>
      <w:r>
        <w:rPr>
          <w:sz w:val="36"/>
        </w:rPr>
        <w:t>Он совершенен, потому что Он – неисчерпаем. Его сознание бесконечно и в то же время в каждой точке пространства Он присутствует весь. Поэтому Он одновременно бесконечен по протяженности и глубине и в то же время Он равен исчезающе малой точке.</w:t>
      </w:r>
    </w:p>
    <w:p>
      <w:pPr>
        <w:pStyle w:val="Normal"/>
        <w:ind w:firstLine="720"/>
        <w:jc w:val="both"/>
        <w:rPr/>
      </w:pPr>
      <w:r>
        <w:rPr>
          <w:sz w:val="36"/>
        </w:rPr>
        <w:t>В своих движениях Он бесконечно быстр и, одновременно, Он неподвижен. Он бессмертен и в то же время, в каждом своем проявлении Он имеет начало и конец. Он одновременно и существует и не существует, потому что Он за пределами времени и пространства.</w:t>
      </w:r>
    </w:p>
    <w:p>
      <w:pPr>
        <w:pStyle w:val="Normal"/>
        <w:ind w:firstLine="720"/>
        <w:jc w:val="both"/>
        <w:rPr/>
      </w:pPr>
      <w:r>
        <w:rPr>
          <w:sz w:val="36"/>
        </w:rPr>
        <w:t>Он совершенен, потому что содержит в себе все проявленные и не проявленные возможности и в то же время Он не является ими. Он и жертва, и тот, кто совершает жертву и в то же время Он ни тот и ни другой. Он всегда противостоит самому себе и в то же время в нем не никаких противоречий.</w:t>
      </w:r>
    </w:p>
    <w:p>
      <w:pPr>
        <w:pStyle w:val="Normal"/>
        <w:ind w:firstLine="720"/>
        <w:jc w:val="both"/>
        <w:rPr/>
      </w:pPr>
      <w:r>
        <w:rPr>
          <w:sz w:val="36"/>
        </w:rPr>
        <w:t xml:space="preserve">Он совершенен, потому что содержит в каждой своей точке, в каждом мгновении всю свою бесконечную энергию, сознание и волю и в каждом своем следующем мгновении он восходит от меньшего совершенства к совершенству большему.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ДИНАМИЧЕСКИЕ И СТАТИЧЕСКИЕ</w:t>
      </w:r>
    </w:p>
    <w:p>
      <w:pPr>
        <w:pStyle w:val="Heading1"/>
        <w:ind w:firstLine="720"/>
        <w:jc w:val="both"/>
        <w:rPr/>
      </w:pPr>
      <w:r>
        <w:rPr/>
        <w:t>АСПЕКТЫ БОГА</w:t>
      </w:r>
    </w:p>
    <w:p>
      <w:pPr>
        <w:pStyle w:val="Normal"/>
        <w:ind w:firstLine="720"/>
        <w:jc w:val="both"/>
        <w:rPr>
          <w:sz w:val="36"/>
        </w:rPr>
      </w:pPr>
      <w:r>
        <w:rPr>
          <w:sz w:val="36"/>
        </w:rPr>
      </w:r>
    </w:p>
    <w:p>
      <w:pPr>
        <w:pStyle w:val="Normal"/>
        <w:ind w:firstLine="720"/>
        <w:jc w:val="both"/>
        <w:rPr/>
      </w:pPr>
      <w:r>
        <w:rPr>
          <w:sz w:val="36"/>
        </w:rPr>
        <w:t xml:space="preserve">Мы говорим, что Бог совершенен и неизменен и в то же время осознаем, что Он вечно в движении и изменении. </w:t>
      </w:r>
    </w:p>
    <w:p>
      <w:pPr>
        <w:pStyle w:val="Normal"/>
        <w:ind w:firstLine="720"/>
        <w:jc w:val="both"/>
        <w:rPr/>
      </w:pPr>
      <w:r>
        <w:rPr>
          <w:sz w:val="36"/>
        </w:rPr>
        <w:t>Мы говорим, что Бог вечен, а Он в своих проявлениях постоянно рождается и умирает.</w:t>
      </w:r>
    </w:p>
    <w:p>
      <w:pPr>
        <w:pStyle w:val="Normal"/>
        <w:ind w:firstLine="720"/>
        <w:jc w:val="both"/>
        <w:rPr/>
      </w:pPr>
      <w:r>
        <w:rPr>
          <w:sz w:val="36"/>
        </w:rPr>
        <w:t xml:space="preserve"> </w:t>
      </w:r>
      <w:r>
        <w:rPr>
          <w:sz w:val="36"/>
        </w:rPr>
        <w:t>Мы говорим, что он всеведущ, то почему же тогда существует неведение.</w:t>
      </w:r>
    </w:p>
    <w:p>
      <w:pPr>
        <w:pStyle w:val="Normal"/>
        <w:ind w:firstLine="720"/>
        <w:jc w:val="both"/>
        <w:rPr>
          <w:sz w:val="36"/>
        </w:rPr>
      </w:pPr>
      <w:r>
        <w:rPr>
          <w:sz w:val="36"/>
        </w:rPr>
        <w:t xml:space="preserve"> </w:t>
      </w:r>
      <w:r>
        <w:rPr>
          <w:sz w:val="36"/>
        </w:rPr>
        <w:t>Мы говорим, что Бог есть любовь, и в то же время в мире очень много зла и страданий.</w:t>
      </w:r>
    </w:p>
    <w:p>
      <w:pPr>
        <w:pStyle w:val="Normal"/>
        <w:ind w:firstLine="720"/>
        <w:jc w:val="both"/>
        <w:rPr/>
      </w:pPr>
      <w:r>
        <w:rPr>
          <w:sz w:val="36"/>
        </w:rPr>
        <w:t>Для того, чтобы разобраться в этих кажущихся противоречиях, рассмотрим идею Бога с позиций его статических и динамических аспектов. Статический его аспект – это Его не проявленная часть. Динамический – проявленная. В действительности мы не можем рассматривать эти две Его ипостаси отдельно одну от другой, потому что это две части одного целого и одно без другого существовать не может. Мы можем увидеть, что Бог это вечно прорастающее семя космического дерева проявлений, которое одновременно существует и в семени, лежащем в основе дерева, и в дереве проявлений и в семени этого дерева, которое соединяется с изначальным семенем, находящемся в основе дерева. Таким образом, мы можем осознать Бога, как рождающего проявленный мир ( в этом проявляется Его женская ипостась). И в то же время проявленная часть мира создает семя, которое в будущем станет рождением нового мира ( здесь Бог выступает в качестве мужской ипостаси). Под семенем мы понимаем тот опыт, который Бог получает в своем проявленном состоянии, и в дальнейшем этот опыт станет частью семени будущих проявлений. Именно опыт является основной ценностью проявленного мира. Тогда мы можем представить Бога как женскую и мужскую ипостаси в динамическом единстве, в котором женщина порождает мужчину, который оплодотворяет женщину, чтобы она породила его. Через проявление Бог познает себя и получает опыт, который входит в Непроявленное, обогащая его, чтобы участвовать в следующем, более совершенном проявлении.</w:t>
      </w:r>
    </w:p>
    <w:p>
      <w:pPr>
        <w:pStyle w:val="Normal"/>
        <w:ind w:firstLine="720"/>
        <w:jc w:val="both"/>
        <w:rPr/>
      </w:pPr>
      <w:r>
        <w:rPr>
          <w:sz w:val="36"/>
        </w:rPr>
        <w:t>Для того чтобы был получен опыт, ради которого существует проявленная часть, Бог разделил силы, которые управляют эволюцией проявления на две части – Высшую и низшую природу. Высшая – проявляет то, что есть в непроявленной ипостаси Бога, а низшая – отбраковывает все, что не достаточно устойчиво или не совершенно и, кроме того, низшая природа испытывает на прочность то, что осталось не отбракованным. В месте взаимодействия Высшей и низшей природы возникает опыт. Высшую природу мы называем творческой силой Бога, низшую - дьяволом. В действительности эти две силы необходимы друг другу и взаимодействуют друг с другом.</w:t>
      </w:r>
    </w:p>
    <w:p>
      <w:pPr>
        <w:pStyle w:val="Normal"/>
        <w:ind w:firstLine="720"/>
        <w:jc w:val="both"/>
        <w:rPr/>
      </w:pPr>
      <w:r>
        <w:rPr>
          <w:sz w:val="36"/>
        </w:rPr>
        <w:t>Бог совершенен. Это значит, что в каждом своем проявлении он совершенен и нет ничего, что могло бы быть более совершенным. Но в каждом своем следующем проявлении он вновь совершенен. И все то, что прежде было совершенством, теперь уже не является им, и низшая природа должна предать это несовершенство разрушению. Если низшая природа разрушает несовершенное, то Высшая – трансформирует их. И эта работа не может быть сделана без одновременного их участия.</w:t>
      </w:r>
    </w:p>
    <w:p>
      <w:pPr>
        <w:pStyle w:val="Normal"/>
        <w:ind w:firstLine="720"/>
        <w:jc w:val="both"/>
        <w:rPr/>
      </w:pPr>
      <w:r>
        <w:rPr>
          <w:sz w:val="36"/>
        </w:rPr>
        <w:t>Мы говорим, что Бог всеведущ и в то же время видим, что природа полна несознательности и неведения. Не может всеведущий Бог страдать неведением. Для того, чтобы понять этот парадокс, мы должны будем вспомнить, что Бог в каждом мгновении совершенен. Т.е. в каждое мгновение его последняя проявленность более совершенна, чем все предыдущие. Следовательно, здесь на земле мы имеем одновременно многие Его последовательные проявления, которые когда-то были совершенными, но по мере новых проявлений, эти прежние совершенства все больше отодвигались назад новыми большими совершенствами в направлении к началу возникновения жизни на земле. А так как человек содержит в себе всю историю эволюции жизни на земле, то он должен содержать в себе и всю иерархию уровней совершенств, которая с сегодняшних позиций выглядит, как иерархия нисходящих несовершенств, на вершине которой находится наше сегодняшнее сознание, а вся прошлая история жизни на земле содержится в нас как нисходящая несознательность. Но тогда духовная работа заключается не только в том, чтобы сделать свое сознание более высоким и совершенным, но и трансформировать те части прежних проявлений, которые в нас сейчас являются несовершенствами. До тех пор, пока человек будет нести в себе свое древнее прошлое, которое мы сейчас воспринимаем как несознательное, духовная работа не может быть закончена. Но мы уже прежде с вами говорили о том, что низшая природа разрушает несовершенства, а Высшая – трансформирует их. Поэтому мы не должны стремиться разрушать, это удел низшей природы, мы должны осознавать и осознанное преподносить Божественному для того, чтобы оно их трансформировало. Существует две позиции – человеческая и Божественная во взглядах на неведение. Все индивидуальности существуют только потому, что они отделены от Божественного пеленой неведения, но в то же время, Божественное не отделено от всего, что оно содержит в себе. И, поэтому между человеком и Богом существует граница неведения, но ее нет между Богом и человеком.</w:t>
      </w:r>
    </w:p>
    <w:p>
      <w:pPr>
        <w:pStyle w:val="3"/>
        <w:rPr/>
      </w:pPr>
      <w:r>
        <w:rPr/>
        <w:t xml:space="preserve"> </w:t>
      </w:r>
      <w:r>
        <w:rPr/>
        <w:t xml:space="preserve">Продолжительность жизни каждого существа определяется тем опытом, который это существо должно в течение своей жизни принести Божественному. Человеческая жизнь приносит свой опыт той части Божественного в ней, которую мы называем психическим существом. Поэтому ребенок может умереть вскоре после рождения. Смерть может настигнуть человека и в более позднем возрасте, но всегда она приходит, когда психическое существо получило свой опыт. Можно даже провести аналогию между жизнью на земле и предметами разового использования, которые создает человек. Но, разумеется, такое сравнение подходит только для внешней материальной оболочки человека, без которой он этот опыт не получил бы. Все во вселенной сознательно, так как является частью сознания Бога. Можно сказать даже больше – вся Вселенная – это сознание, которое вечно восходит к вершинам, находящимся в ней самой. Но, говоря, что вся Вселенная сознательна, мы должны это представить себе следующим образом: в самом низу, предлагаемой схемы находится наиболее плотная ее субстанция, затем следуют уровни все менее плотные и несущие в себе все более высокие уровни энергии и, если бы мы попытались найти самый верхний уровень Ее, то обнаружили бы, что он теряется где-то в бесконечности. И чем менее плотными являются уровни субстанции, тем более высоким и совершенным является сознание. Тогда уровни плотной субстанции наименее сознательны и в них еще нет того качества, которое появляется на более тонких уровнях – самоосознавания. Эту схему мы здесь представили в виде развернутой в пространстве ленты, которая окрашена внизу в интенсивно черный цвет и с каждым следующим уровнем она выглядит все более светлой и этому восхождению нет предела. В действительности же, чтобы эта схема соответствовала реальности, все уровни этой шкалы плотностей субстанции или уровней сознания следует совместить, и тогда в одном объеме плотной субстанции одновременно будут присутствовать все остальные уровни в восходящей их степени. Тогда мы можем сказать, что в нас самих, состоящих из плотной материи (или субстанции), есть все уровни сознания до высочайших – супраментальных. Другими словами, все вершины своего духовного восхождения мы всегда носим внутри самих себя и для того, чтобы это восхождение стало возможным, нам совсем не надо куда-то идти. Путь к ним всегда внутри нас. </w:t>
      </w:r>
    </w:p>
    <w:p>
      <w:pPr>
        <w:pStyle w:val="Normal"/>
        <w:ind w:firstLine="720"/>
        <w:jc w:val="both"/>
        <w:rPr/>
      </w:pPr>
      <w:r>
        <w:rPr>
          <w:sz w:val="36"/>
        </w:rPr>
        <w:t>Эволюция сознания Вселенной заключается в ее стремлении к переходу от ее более плотной субстанции к менее плотной, или же от более низкого уровня сознания к уровню большему. И этот процесс происходит постоянно. Если бы однажды это восхождение прекратилось, то вселенная в тот же миг умерла бы. Что и происходит с физическими телами живых существ. Грубая субстанция физических тел не способна эволюционировать с той скоростью, с которой это происходит в тонкой субстанции, поэтому, когда физическое тело перестает соответствовать эволюции вселенского сознания, оно умирает. И тот опыт, который получает в человеке психическое существо, через использование его тела, учитывает инертность плотной субстанции. Т.е. психическое существо будет стремиться к получению опыта за тот период жизни человека, который соответствует потенциальным возможностям его тела. Следовательно, все, что не способно изменяться, должно быть разрушено, чтобы уступить место другому, более молодому и поэтому более пластичному организму. Жизнь живых существ на земле похожа на течение многоводной реки, которая состоит их отдельных и незаметных в этом потоке капель – жизней, которые рождаются и умирают и тела этих жизней похожи на бусы, нанизанные на нитку судьбы. Нить судьбы каждого человека, рождающегося вновь и вновь, ведет его к совершенству, в котором он однажды осознает свое бессмертие.</w:t>
      </w:r>
    </w:p>
    <w:p>
      <w:pPr>
        <w:pStyle w:val="Normal"/>
        <w:ind w:firstLine="720"/>
        <w:jc w:val="both"/>
        <w:rPr/>
      </w:pPr>
      <w:r>
        <w:rPr>
          <w:sz w:val="36"/>
        </w:rPr>
        <w:t>Если Бог всеведущ, а мы, люди, как и все живое, только его части, то почему же мы, его части, живем в неведении? Капля океана имеет тот же состав, что и океан. И тем более, если человек создан по образу Бога, то он должен быть таким же всеведущим. Но, к сожалению, все эти вопросы задает только внешняя смертная оболочка человека, которая присвоила себе его звание. То, что мы видим, то, чем мы пользуемся при взаимодействии с внешним миром – только символ человека, только его одежда, а сам человек внутри этой оболочки. Истинный человек – внутри нашей физической оболочки. И он всеведущ, потому что он – это Божественная искра – бессмертная, всеведущая и полна Божественной любви. Но, все-таки, и внешняя часть человека, которую мы здесь назвали его оболочкой, которая состоит из плотной субстанции – это тоже часть Бога. Почему же она, эта часть, которая уже способна осознавать себя, страдает неведением? В действительности, внутренний истинный человек прежде имел сознание, один полюс которого был обращен во внешний мир. Но когда этот истинный человек снизошел в материальный мир и получил, необходимую для выполнения своего предназначения в этом мире оболочку, то внешняя часть его сознания стала одновременно и сознанием этой внешней его части. Но затем, произошло то, что и должно было произойти. Определенные силы отделили внешнюю часть сознания от его источника – внутреннего истинного человека (иногда его называют внутренним истинным существом) и этим самым от источника истинных знаний. Это было началом великого пути, которым должен пройти человек, прежде чем его внутренняя и внешняя часть станут одним целым. Мы уже говорили здесь, что субстанция вселенной не однородна и имеет плотную свою часть, которая еще пока несознательна, и другие все более тонкие материальные части, которые имеют, по мере того как возрастает «тонкость» материи, все более высокое сознание. И все эти уровни сознания существовали изначально. Под эволюцией сознания имеется в виду трансформация более грубой и плотной субстанции в субстанцию более тонкую, и, следовательно, несущую в себе более высокое сознание. И вот теперь, когда человек стал двойственным существом, одна часть которого принадлежит внешнему миру (ментал, витал и физическое), а другая, внутренняя, принадлежит величайшей Божественной истине, и началась работа, ради которой Истинный Человек пришел на землю. Внутреннее Истинное существо прекрасно видит все ошибки и заблуждения внешнего существа и на основании этого постепенно набирает опыт, который ему необходим для работы в более плотной и поэтому менее сознательной части субстанции.</w:t>
      </w:r>
    </w:p>
    <w:p>
      <w:pPr>
        <w:pStyle w:val="Normal"/>
        <w:ind w:firstLine="720"/>
        <w:jc w:val="both"/>
        <w:rPr/>
      </w:pPr>
      <w:r>
        <w:rPr>
          <w:sz w:val="36"/>
        </w:rPr>
        <w:t>Когда мы говорим, что Бог всеведущ, то мы имеем в виду, что высоко сознательная часть субстанции, пронизывает и осознает свою более плотную и, поэтому, менее сознательную часть, которая не имеет возможности так же осознавать самую себя. Бог всегда совершенен, потому что в своей эволюции он как бы движется от одной вершины своего совершенства к другой. При этом он осознает меньшее совершенство других уровней бытия и делает все, чтобы оно было преодолено. Внешняя часть человеческого существа состоит из субстанции, которая еще далека от все возрастающего совершенства, и только эта внешняя часть страдает неведением, которое постепенно будет трансформировано внутренним Истинным Человеком. Наше сознание меняется не в связи с тем, что этому способствуют внешние факторы, а потому что внутренний Истинный Человек продолжает свою работу в материи, которая была начата им еще в древние времена.</w:t>
      </w:r>
    </w:p>
    <w:p>
      <w:pPr>
        <w:pStyle w:val="Normal"/>
        <w:ind w:firstLine="720"/>
        <w:jc w:val="both"/>
        <w:rPr/>
      </w:pPr>
      <w:r>
        <w:rPr>
          <w:sz w:val="36"/>
        </w:rPr>
        <w:t>Мы говорим, что Бог есть любовь, а в мире так много зла и страданий. Заметьте, здесь имеется в виду, что Он сам есть любовь, а не Он любит. Это Его состояние, а не его проявление, которое могло быть или не быть. Оно как свет солнца, который является Его неотъемлемым свойством, а не процессом, который мог быть или не быть. Поэтому мы не можем говорить, что Бог кого-то любит, а кого-то – нет. Это Его свойство обращено ко всем… А теперь о том - как Он любит, как проявляется Его свойство любить. Во-первых, Бог ни к чему и ни к кому не привязан, поэтому Его любовь не может быть выборочной. Он любит всех. Как солнце посылает свой свет для всех. Во-вторых, его любовь имеет только одну цель - совершенство. Хотя, в действительности, и цели у него нет, а те слова, которые здесь использованы, необходимы, потому что более понятны для человеческого ума. В действительности, цель – это состояние намерения божественного сознания, которое определяет его эволюцию. Это можно сравнить с намерением нашего организма дышать, или нашего сердца – сокращаться и вообще, всего нашего существа – функционировать. Мы прежде говорили, что материя сознательна и это ее свойство. Мы говорили, что Бог есть любовь, и это тоже его свойство. К этому мы можем добавить, что намерение эволюционировать – это тоже его свойство, которое неразрывно с его существованием. Это намерение может исчезнуть или остановиться только со смертью вселенной, что совершенно невозможно. И так, Божественная любовь поддерживает намерение эволюционировать. И это намерение присутствует в каждой точке бесконечной вселенной, в каждом живом существе, но на каждом уровне бытия оно проявляется по-разному. Божественное намерение и любовь едины в своем внутреннем стремлении к совершенству, поэтому, все, что человек встречает на своем эволюционном пути, в своей основе имеет и Божественную любовь, и намерение стремления к совершенству. Хотя в данном случае мы использовали своеобразную тавтологию, потому что намерение всегда содержит в себе направленное стремление.</w:t>
      </w:r>
    </w:p>
    <w:p>
      <w:pPr>
        <w:pStyle w:val="Normal"/>
        <w:ind w:firstLine="720"/>
        <w:jc w:val="both"/>
        <w:rPr/>
      </w:pPr>
      <w:r>
        <w:rPr>
          <w:sz w:val="36"/>
        </w:rPr>
        <w:t>Здесь мы должны еще раз остановиться на определении, что такое в действительности – Человек, иначе Божественная любовь будет понята нами неправильно. То, что мы традиционно называем человеком, в действительности является только внешней, относительно самостоятельной его частью. И эта внешняя часть, состоящая из плотной субстанции, присущей всей низшей природе, должна быть, согласно Божественному намерению, трансформирована. Внутренний Истинный Человек в каждом из нас существует для того, чтобы эта трансформация стала возможной. И так как Бог не ограничен временем, то он реализует все возможности, для того чтобы эта работа была сделана. Физический человек, которого мы можем видеть и слышать, является частью низшей природы и именно с него Бог начинает трансформацию того, что еще вчера было совершенным, но сегодня уже не соответствует грядущему совершенству. И, разумеется, этот процесс начинается с наиболее подвижной части внешнего человеческого существа – сознания, трансформация которого происходит постепенно, от одной жизни к другой. И на этом пути трансформации сознания человек идет от одного опыта к другому. Но этот опыт в первую очередь нужен для внутреннего Истинного Существа, потому что Оно призвано в своем предназначении трансформировать низшую природу. И Оно должно получить соответствующий для этого опыт при взаимодействии с ней. В этом опыте могут быть и страдания и радости, которые испытывает внешняя человеческая часть, хотя внутреннее Истинное существо никогда не страдает, потому что оно к любого рода трудностям относится как к средству, получения опыта. Эволюция требует присутствия в ней опыта. Опыт для нее необходим так же, как удобрения необходимы для растений, чтобы их генетический потенциал мог быть раскрыт в полной мере…</w:t>
      </w:r>
    </w:p>
    <w:p>
      <w:pPr>
        <w:pStyle w:val="Normal"/>
        <w:ind w:firstLine="720"/>
        <w:jc w:val="both"/>
        <w:rPr/>
      </w:pPr>
      <w:r>
        <w:rPr>
          <w:sz w:val="36"/>
        </w:rPr>
        <w:t xml:space="preserve"> </w:t>
      </w:r>
      <w:r>
        <w:rPr>
          <w:sz w:val="36"/>
        </w:rPr>
        <w:t>Здесь мы коснулись только одного из принципов получения опыта и его необходимости, даже не смотря на возможность страдания. Когда мы с вами рассматривали уровни субстанции, то должны были сказать, что чем более плотной она является, тем в большей степени в ней выражена инерция покоя, что в постоянно меняющихся внешних условиях не может не приводить к страданиям людей, ум витал, и тело которых хотят сохранить в себе неизменность.</w:t>
      </w:r>
    </w:p>
    <w:p>
      <w:pPr>
        <w:pStyle w:val="Normal"/>
        <w:ind w:firstLine="720"/>
        <w:jc w:val="both"/>
        <w:rPr/>
      </w:pPr>
      <w:r>
        <w:rPr>
          <w:sz w:val="36"/>
        </w:rPr>
        <w:t>Бог совершенен, потому что находится за пределами пространства, и времени. Беспредельность не имеет формы. Форма всегда пространственна. Следовательно, Бог, не имеющий формы - вне пространства. Не следует понимать, что не имеющий формы и бесформенный – это одно и то же. Человек классифицировал все формы, поэтому понятие «бесформенный» означает, что нечто имеет какую-либо невообразимую форму, не подходящую под какую-либо классификацию или же его форма постоянно меняется в зависимости от условий. Эти качества бесформенного имеют все жидкости или газы. Не имеющий же формы, не имеет ее всегда, не зависимо от условий. Все, что находится в пространстве, подчиняется законам этого пространства. Одним из законов его является форма. Все что существует в пространстве должно иметь форму. Вторым законом пространства является то, что любая форма в этом пространстве должна иметь свое начало и свой конец. Таким образом, все, что беспредельно – не может иметь формы и не может родиться или возникнуть. Беспредельность может существовать только в одном случае, если есть бесконечные скорости, без которых беспредельность распадется на бесчисленное множество предельных областей пространства. И тогда Богов будет бесчисленное множество, что приведет к нарушению гармонии бесконечной Вселенной и к ее распаду. При бесконечных скоростях протяженность пространства теряет свой смысл, и беспредельность, в этом случае, и математическая точка становятся равными между собой. Для наглядности проведем аналогию возможно слишком смелую и не отвечающую действительности, но все же иллюстрирующую возможность равенства бесконечности и точки. Когда мы смотрим на экран телевизора, то мы видим изображения и совершенно не задумываемся над тем, что эти озвученные движущиеся фигуры на экране есть ни что иное, как бегающая по экрану точка электронного луча. Всего одна точка строит подвижные изображения во весь экран. Но если бы эта точка имела бесконечные скорости, то она могла бы построить изображения на бесконечном и даже многомерном экране. И здесь мы можем встретиться с парадоксом, при котором точка может взаимодействовать сама с собой, став бесконечной Вселенной. Возможно нам нетрудно будет представить, например, молекулу воды, которая в вакууме шаровидного сосуда будет летать со скоростью света. Так как человеческий глаз может уловить паузы между событиями только в том случае если промежуток между ними более чем одна двадцать четвертая секунды, то разделив 300000 км. В сек. На диаметр сосуда равного одному дециметру, мы получим число линий, которые эта молекула сделает внутри сосуда за секунду равным трем миллиардам. Тогда в одном кубическом сантиметре эта молекула успеет побывать за секунду три миллиона раз. Или что то же самое мы увидим в кубическом миллиметре три тысячи молекул воды, присутствующих одновременно, а во всем сосуде 3 миллиарда этих молекул. И все они при этом, вероятно, будут взаимодействовать одна с другой. Мы увидим сосуд полным воды. Это парадокс, потому что в этом сосуде в действительности существует только одна молекула воды, которая взаимодействует сама с собой. Имея бесконечную скорость, точка может из себя создать бесконечную Вселенную в ее бесконечном разнообразии. Тогда первичный взрыв, породивший вселенную можно понять, как намерение Бога познать самого себя, через проявление своих бесконечных возможностей. Но даже эта концепция порождает множество других вопросов, которые никогда не могут быть исследованы и поняты человеческим предельным умом.</w:t>
      </w:r>
    </w:p>
    <w:p>
      <w:pPr>
        <w:pStyle w:val="Normal"/>
        <w:ind w:firstLine="720"/>
        <w:jc w:val="both"/>
        <w:rPr/>
      </w:pPr>
      <w:r>
        <w:rPr>
          <w:sz w:val="36"/>
        </w:rPr>
        <w:t xml:space="preserve"> </w:t>
      </w:r>
      <w:r>
        <w:rPr>
          <w:sz w:val="36"/>
        </w:rPr>
        <w:t>Он одновременно и существует и не существует, потому что Он за пределами времени и пространства. Здесь речь идет о состоянии человеческого сознания. Живя обычной человеческой жизнью, мы можем знать, что Бог есть и что всю Вселенную он сотворил из самого себя, можем знать еще многое другое, но это будет только информация для нашего ума. Другое дело – осознавание Бога в себе и во всем вокруг себя. Внешняя часть человеческого существа находится в проявленном мире и живет по законам этого мира, в котором не существует места для Бога – вечного, вездесущего, любящего. Когда у человека открывается внутреннее восприятие Бога, то все внешнее отодвигается на задний план и воспринимается с божественных позиций, а не человеческих. И осознавание и отношение к этому миру перестают быть традиционными, а диктуются его внутренней божественной сущностью, которую мы называем внутренним истинным существом. И тогда Бог для нас становится даже большей реальностью, чем тот мир, который окружает нас.</w:t>
      </w:r>
    </w:p>
    <w:p>
      <w:pPr>
        <w:pStyle w:val="Normal"/>
        <w:ind w:firstLine="720"/>
        <w:jc w:val="both"/>
        <w:rPr/>
      </w:pPr>
      <w:r>
        <w:rPr>
          <w:sz w:val="36"/>
        </w:rPr>
        <w:t>Он совершенен, потому что содержит в себе все проявленные и не проявленные возможности и в то же время Он не является ими. Он и жертва, и тот, кто совершает жертву и в то же время Он ни тот и ни другой. Он всегда противостоит самому себе и в то же время в нем не никаких противоречий.</w:t>
      </w:r>
    </w:p>
    <w:p>
      <w:pPr>
        <w:pStyle w:val="TextBodyIndent"/>
        <w:jc w:val="both"/>
        <w:rPr/>
      </w:pPr>
      <w:r>
        <w:rPr>
          <w:b w:val="false"/>
          <w:sz w:val="36"/>
        </w:rPr>
        <w:t>Когда мы говорим о возможностях, которые могут реализоваться через нас, то не следует думать, что Бог предоставляет нам их в виде раскрытой колоды карт, предлагая нам выбрать одну из них. Все возможности в действительности предлагаются нам в линейной последовательности. А мы выбираем не возможности, так как все уже заранее для нас выбрано, а отношение к ним, которые могут быть внешними, когда мы захвачены ими, и внутренними, когда мы становимся на божественные позиции и отстраненно участвуем в реализации этих возможностей. Предоставляемые нам возможности – это последовательные уроки, которые дает нам Бог, для того, чтобы наше сознание стало более совершенным и мы могли осознать свое предназначение в этом мире. Когда мы пытаемся уйти от тех возможностей, которые кажутся нам драматичными, то очень часто попадаем в еще худшее положение. Каждая возможность это неизбежный и необходимый урок в нашей судьбе и мы должны пройти его до конца, помня, что это ступени духовного восхождения. Все противостояния, с которыми люди встречаются в своей жизни, в действительности не являются ими, потому что наша жизнь только школа, которая готовит человека к сознательной духовной жизни. Бог никогда не ошибается, предоставляя нам необходимые для нас возможности, и мы не должны роптать на трудности, которые выпадают на нашу долю. Чем большая трудность предстает перед нами, тем выше ступень, на которую мы можем подняться, преодолев е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О БОГЕ, ОСОЗНАЮЩЕМ САМОГО СЕБЯ</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Сколько бы человек ни пытался говорить о Боге, он может сказать о Нем неизмеримо малую часть, потому что конечный ум, не может что-либо достоверно сказать о Бесконечном. С нашей человеческой точки зрения мы можем говорить, что Он является всеми мирами низшей сферы, основой которых является наша земля. Он является супраментальными мирами, которые совершенно не подчиняются принципам низшей природы, и Он же является тем уровнем миров, которые совершенно недоступны для понимания смертным людям. Эти миры в Интегральной йоге называются – миры Сат-Чит-Ананды, Здесь Бог – Высочайший, Непостижимый.</w:t>
      </w:r>
    </w:p>
    <w:p>
      <w:pPr>
        <w:pStyle w:val="Normal"/>
        <w:ind w:firstLine="720"/>
        <w:jc w:val="both"/>
        <w:rPr/>
      </w:pPr>
      <w:r>
        <w:rPr>
          <w:sz w:val="36"/>
        </w:rPr>
        <w:t>Однажды в советских журналах появилась статья об известном ленинградском физике Фридмане А. А., который в своих работах за 1922 - 1924 г. г. показал, что кварки – мельчайшие частицы, из которых состоит структура ядер атомов, могут быть открытыми и внутри себя содержать целые вселенные, размеры которых соответствуют нашей и совершенно не соответствуют внешним размерам кварка. И таких вселенных больше, чем число атомов в нашей вселенной. Но, атомы, из которых состоят эти вселенные, тоже содержат в себе кварки! И нет предела этому? Это чудовищно непостижимо и прекрасно! И все это Бог! Он пребывает одновременно в несознательной материи, и в существах и сущностях, и через них воспринимает окружающий мир и взаимодействует с ним, Он осознает себя и планы Вселенной через могущественных и величайших сущностей, и в то же время Он – недосягаемый и Бесконечный в своей вечности, Отстраненный, Он осознает свои бесчисленные индивидуальности и управляет ими. Он через свое бесконечное множество, восходит в своем сознании в немыслимые совершенства своего бытия.</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ДЛЯ ЧЕГО ВСЕ ЭТО НУЖНО БОГУ</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pPr>
      <w:r>
        <w:rPr>
          <w:color w:val="000000"/>
          <w:sz w:val="36"/>
        </w:rPr>
        <w:t>Бог всемогущ, вездесущ и всеведущ; Он высочайшее совершенство и постоянно стремится к еще большему совершенству; В своей эволюции Он поддерживает все миры и все существующее в них; Он есть любовь, сострадание, мудрость; в Нем вмещаются и бесконечное счастье и величайшие страдания; в Нем созидание и разрушение; Он содержит в себе все прошлое, настоящее и будущее Вселенной.</w:t>
      </w:r>
    </w:p>
    <w:p>
      <w:pPr>
        <w:pStyle w:val="Normal"/>
        <w:ind w:firstLine="720"/>
        <w:jc w:val="both"/>
        <w:rPr>
          <w:color w:val="000000"/>
          <w:sz w:val="36"/>
        </w:rPr>
      </w:pPr>
      <w:r>
        <w:rPr>
          <w:color w:val="000000"/>
          <w:sz w:val="36"/>
        </w:rPr>
        <w:t xml:space="preserve"> </w:t>
      </w:r>
      <w:r>
        <w:rPr>
          <w:color w:val="000000"/>
          <w:sz w:val="36"/>
        </w:rPr>
        <w:t xml:space="preserve">Конечно, человек может задать вопрос: </w:t>
      </w:r>
    </w:p>
    <w:p>
      <w:pPr>
        <w:pStyle w:val="Normal"/>
        <w:ind w:firstLine="720"/>
        <w:jc w:val="both"/>
        <w:rPr/>
      </w:pPr>
      <w:r>
        <w:rPr>
          <w:color w:val="000000"/>
          <w:sz w:val="36"/>
        </w:rPr>
        <w:t xml:space="preserve">– </w:t>
      </w:r>
      <w:r>
        <w:rPr>
          <w:color w:val="000000"/>
          <w:sz w:val="36"/>
        </w:rPr>
        <w:t xml:space="preserve">Для чего все это Ему нужно?.. На такой вопрос можно ответить, что это его способ существования. Но пытливый человеческий ум никогда не удовлетворяется такого рода ответами, хотя и имеет достаточное количество слов, чтобы выразить ими свое незнание пределов своих возможностей. Бесконечность в единстве возможна только в одном случае, когда существуют бесконечные или, что то же самое, мгновенные скорости, без которых Она распалась бы на бесконечное число вселенных, каждая из которых стала бы Богом, который, возможно, создал бы из самого себя все сущее в ней. </w:t>
      </w:r>
    </w:p>
    <w:p>
      <w:pPr>
        <w:pStyle w:val="Normal"/>
        <w:ind w:firstLine="720"/>
        <w:jc w:val="both"/>
        <w:rPr/>
      </w:pPr>
      <w:r>
        <w:rPr>
          <w:color w:val="000000"/>
          <w:sz w:val="36"/>
        </w:rPr>
        <w:t xml:space="preserve">– </w:t>
      </w:r>
      <w:r>
        <w:rPr>
          <w:color w:val="000000"/>
          <w:sz w:val="36"/>
        </w:rPr>
        <w:t>Бог не может быть не всемогущим, потому что нет никого другого, с кем его можно было бы сопоставить. Представьте себе человека, живущего на необитаемом острове, на котором есть только растительность и он в единственном числе. Тогда этот человек будет самым могущественным существом на этом острове, самым мудрым, самым красивым, даже если он Квазимодо, самым быстрым и вообще «самым, самым».</w:t>
      </w:r>
    </w:p>
    <w:p>
      <w:pPr>
        <w:pStyle w:val="Normal"/>
        <w:ind w:firstLine="720"/>
        <w:jc w:val="both"/>
        <w:rPr/>
      </w:pPr>
      <w:r>
        <w:rPr>
          <w:color w:val="000000"/>
          <w:sz w:val="36"/>
        </w:rPr>
        <w:t>Человек говорит, что все живое имеет свои инстинкты, определяя словом «инстинкт» предел своих знаний, когда этот предел будет преодолен, слово «инстинкт» станет ненужным. Он говорит, что вода жидкая, но может быть и газообразной и твердой – все зависит от условий, но она имеет еще одно наиболее важное качество – она расширяется при замерзании. Да, человек знает это. Именно в связи с этим по океанам путешествуют айсберги, а водоемы покрываются льдом. Были бы у воды другие свойства, жизнь на земле была бы невозможна. И какое бы вещество мы не взяли, каждое из них имеет свое место в жизни и смерти во вселенной. И все это существует в тесной гармонии. И с какой бы стороны мы не рассматривали эту гармонию, мы постоянно будем повторять уже сказанную фразу: «это его или ее свойство». Если все элементы Вселенной потеряют свои свойства (слово свойства, как и слово, «инстинкт», имеет за собой бесконечность непознанного), то во Вселенной наступит Хаос. Попробуем лишить воду одного из ее свойств – текучести, способности испаряться или при замерзании расширяться – жизнь тот час же погибнет. Если фотон прекращает свое движение, то он исчезает. То же самое мы можем сказать о человеке: зачем он дышит, ест, зачем бьется его сердце и т.д. но на этот вопрос как нам кажется, мы можем ответить, так как сами являемся людьми. Мы знаем, что если у нас не будет дыхания, питания, выделения, циркуляции крови, то мы умрем. Следовательно, все свойства, присущие материи Земли, нужны для существования человека. Символ человека – это феникс возрождающийся из пепла. В человеке постоянно разрушается то, что теряет свои свойства, и на место разрушенного появляются новые клетки, которые так же будут существовать только до тех пор, пока они будут иметь необходимые для жизни свойства. То же самое можно сказать и о бесконечном Боге. Если однажды, хотя бы одно из Его свойств исчезло, то Он перестал бы существовать и во вселенной воцарился бы хаос.</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ИШВАРА - ШАКТИ</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Шакти, или Мать это вечная творческая сила Бога, которая не только познает самую себя, но и выражает себя в проявлениях как высшей, так и низшей природы, в то же время, не являясь ими обеими. Она является исполняющей силой Сознательного Существа – Духа. Это сознание, вечно стремящееся к гармонии и все большему совершенству. В каждом живом существе она присутствует в скрытом виде. В человеке она присутствует в центрах сознания – в чакрах в свернутом состоянии и ждет своего времени, чтобы проявиться во всем своем могуществе здесь на земле. Не следует рассматривать Мать, отдельно от Духа. Она его действующая творческая сила и существует не отдельно от него, а как его ипостась. В Матери содержится Ишвара, а в Ишваре содержится Мать. В этом тайна проявления мужского и женского, в проявленном и не проявленном мирах, которое является одним целым, но проявляется в двух аспектах. Эта двойственность является необходимой для существования всего проявленного мира и без этой двойственности невозможно вечное раскрытие совершенства. Когда мы говорим о мужском и женском началах человеческого существа, то мы имеем в виду под мужским началом – сознание (Пуруша), а под женским природу (Пракрити) – или силу природы. С одной стороны они нераздельны, так как сознание имеет в себе силу природы, а сила природы имеет в себе динамическое сознание, но в то же время они функционально отделены одна от другой и какая-то часть может преобладать над другой. В связи с этим мы можем наблюдать различные уровни сознательности. При преобладании низшей природы обычно преобладают автоматизмы и животные потребности, при преобладании сознания – стремление к духовности. Двойственный аспект Бога проявляется во всем сущем от мега, до микромира и весь бесконечный поток Божественных возможностей не мог бы раскрыться и реализовать себя для получения опыта, если бы не женский аспект Бога. </w:t>
      </w:r>
    </w:p>
    <w:p>
      <w:pPr>
        <w:pStyle w:val="Normal"/>
        <w:ind w:firstLine="720"/>
        <w:jc w:val="both"/>
        <w:rPr/>
      </w:pPr>
      <w:r>
        <w:rPr>
          <w:color w:val="000000"/>
          <w:sz w:val="36"/>
        </w:rPr>
        <w:t>Древние мудрецы говорили: «что вверху, то и внизу». Отсюда отражение божественного принципа Ишвара – Шакти  среди всего живого на земле. Мужское может реализовать себя только через единство с женским, а женское теряет свою опору без мужского аспекта.</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ХОЧЕТ ЛИ БОГ?</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Человек может что-то хотеть или не хотеть, к чему-то стремиться или от чего-то убегать. Бог же ничего не хочет и ни к чему не стремится. Можем ли мы сказать, что река хочет течь к океану? Или что она стремится к нему? Конечно, нет, потому что это ее суть – течь в направлении более низких мест. Хочет ли пар подниматься в небо? Конечно, нет. Но он это делает, потому что это его суть. Когда мы слышим, что Бог кого-то любит или наказывает, то это совершенно не так, это все человеческие мерки и человеческие отношения, которые мы Ему приписываем. Мы даже форму для него придумали, хотя он не может иметь определенной формы, потому что все, что имеет форму, имеет свое начало и свой конец, Бог же вечен, хотя все существующие формы – это тоже Бог. Он – это вечно раскрывающееся намерение в своих бесконечных формах, которые гармоничны одна другой. Те противоречия, которые мы видим вокруг себя, не более как наша близорукость, по причине которой мы не осознаем Его гармонию. Мы считаем, что Бог в своей эволюции стремится к своей вечной красоте и совершенству. Но Он и так совершенен в каждом мгновении.</w:t>
      </w:r>
    </w:p>
    <w:p>
      <w:pPr>
        <w:pStyle w:val="Normal"/>
        <w:ind w:firstLine="720"/>
        <w:jc w:val="both"/>
        <w:rPr/>
      </w:pPr>
      <w:r>
        <w:rPr>
          <w:color w:val="000000"/>
          <w:sz w:val="36"/>
        </w:rPr>
        <w:t xml:space="preserve"> </w:t>
      </w:r>
      <w:r>
        <w:rPr>
          <w:color w:val="000000"/>
          <w:sz w:val="36"/>
        </w:rPr>
        <w:t>В своем непроявленном состоянии Бог безличностен и несет в себе намерение всего проявленного мира. В этом состоянии Он ничего не хочет и ни к чему не стремится, потому что в непроявленном Божественном, вечность не имеет времени. Только то, что живет во времени, может хотеть и стремится, может любить и ненавидеть, потому что все во времени идет дорогой смерти, и все на этой дороге имеет одну и ту же направленность. Есть в нас та часть, которая знает это и в связи с этим, все, что приближает нас к концу жизни, вызывает страх или отвращение, все же, что создает иллюзию вечности и прекрасного, рождает в нас стремление к этому. Но нет в этом мире, в котором вдоль потоков времени расположилась наша жизнь со всеми ее надежами, радостями и невзгодами, истины, потому что все в проявленном мире заканчивается смертью. Мы, еще не успев родиться, начинаем умирать и чем дальше от дня своего зачатия, тем быстрее. Истина только там, где нет времени, где нет начала и конца, где нет смерти, потому что истина вечна и неизменна. Когда мы хотим, чего бы то ни было – мы идем путем смерти. Когда мы ничего не хотим, но действуем, находясь на вертикальном пути, перед нами открывается дверь в вечность. Истина – это идея, определяющая направление эволюции, и в то же время это эволюционный поток и это энергия, раскрывающая прежде скрытые возможности. Истина содержит в себе все сущее, организует его и определяет его бытие, поэтому, Истина – это и есть Бог.</w:t>
      </w:r>
    </w:p>
    <w:p>
      <w:pPr>
        <w:pStyle w:val="Normal"/>
        <w:ind w:firstLine="720"/>
        <w:jc w:val="both"/>
        <w:rPr/>
      </w:pPr>
      <w:r>
        <w:rPr>
          <w:color w:val="000000"/>
          <w:sz w:val="36"/>
        </w:rPr>
        <w:t>Позади проявленного мира – Бог непроявленный и безличностный, который ничего не хочет и ни к чему не стремится, но Бог проявленный в бесконечном числе форм, не может не хотеть, не может не страдать, не радоваться, не умирать и не рождаться. Все проявления жизни, во всех формах и всех состояниях, все стремления и все надежды, все непереносимое и невозможное, любого уровня рай и ад – это все Он, и это все Его состояния. И когда мы говорим – хочет ли Бог, то мы можем осознать, что Он, проявленный хочет истины, красоты, радости. Но тогда почему существуют противоположные этому желания? Чтобы ответить на этот вопрос, я предложу вначале посмотреть как множество муравьев тащат мертвую гусеницу себе в муравейник. Обратите внимание, что они облепили гусеницу со всех сторон и тащат ее во все стороны, и, не смотря на это, она медленно, но верно продвигается в сторону муравейника. В этом вся суть человеческая. Мы видим, что есть существа, совершенно несознательные, которые заблуждаясь, делают нечто, по-видимому, противостоящее истине эволюции сознания, и есть те, которые заблуждаются частично и есть другие, которые знают направление, в котором возрастает истина и прилагают все усилия, для того чтобы следовать ей. В этой вселенной реализовали себя все Божественные возможности, но все-таки существует единое истинное направление Божественного намерения, ведущее к вершинам истины, несмотря на все противостояния ей.</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ДИНЫЙ БОГ</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Единый и Бесконечный Бог содержит в себе проявленную и не проявленную части. Проявленная часть существует в своем бесконечном множестве, не проявленная – в своем абсолютном единстве, в котором нет разделения и, поэтому в нем нет качеств. Непроявленное воспринимается как абсолютная любовь, сострадание, истина; в ней нет времени и поэтому она воспринимается как вечность, в ней нет протяженности, и поэтому оно осознается как неподвижная беспредельность, заполненная светом блаженства. Для Единого, Бесконечного Бога естественным является его всемогущество, вездесущность, он всеведущ и бесконечно мудр, потому что нет никого другого, кто мог бы сравняться с ним. В Непроявленном нет объектов и поэтому нет цели и нет отношений; в нем нет стремлений, ожиданий, надежд и разочарований; в нем нет страданий и радости, нет боли и избавления от чего бы то ни было; </w:t>
      </w:r>
    </w:p>
    <w:p>
      <w:pPr>
        <w:pStyle w:val="3"/>
        <w:rPr>
          <w:color w:val="000000"/>
        </w:rPr>
      </w:pPr>
      <w:r>
        <w:rPr/>
        <w:t xml:space="preserve"> </w:t>
      </w:r>
      <w:r>
        <w:rPr/>
        <w:t>В проявленной ипостаси Бога бесчисленное количество индивидуальностей, противостоящих и взаимодействующих друг с другом, поэтому в этой части вселенной содержатся все надежды и разочарования, все стремления и ожидания, в ней реализует себя весь спектр отношений и все в ней имеет свое начало и свой конец. Низшие планы проявленной вселенной в своей основе имеют идею эго, которое стремится к всеобщему разделению и разрушению, в нем стремление к наслаждению, обогащению и власти, в нем противостояние всему прогрессивному и стремление к равновесию на наиболее низком уровне. Эти свойства низших планов бытия, проявленной вселенной, характерны для переходных миров, наиболее близко расположены к мертвой, не эволюционирующей материи, которая имеет стремление к разделению и саморазрушению. Но есть в проявленной вселенной планы бытия, в основе которых лежит истина и стремление к единству. В отличие от первых, в них нет жестких форм, догм, правил, но вечно текучее, полное творческой энергии и радости единство со всей Божественной Вселенной. Эти планы бытия и все сущее в них, прилежат к бесконечному Непроявленному, в котором сияющая истина раскрывается в своем бессмертии и вечном блаженстве.</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ПРИЧИНЫ СТРЕМЛЕНИЙ И ЖЕЛАНИЙ</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В непроявленной вечности нет стремлений и желаний, потому что в ней нет времени. Все человеческие стремления и желания возникают в связи с неудовлетворенностью настоящим и располагаются в будущем, которое возможно только там, где есть время. В действительности, неудовлетворенность настоящим вызвано стремлением нашего внутреннего истинного существа к абсолютной истине. И это стремление, во внешней оболочке человека, трансформируется в различного рода стремления, желания, побуждения на витальном и ментальном уровнях, от самых низких до высочайших. Это стремление проявляется во всех формах жизни на земле, потому что позади жизни есть вечное Божественное стремление к совершенству. В этом стремлении проявляется не только то, что совершенно, но и то, что должно быть трансформировано в потоке эволюции. Все низкое, разрушительное, все безобразное проявляется только для того, чтобы быть в дальнейшем трансформированным. Конечно, можно возразить, говоря, что за миллионы лет все низкое и несовершенное должно быть уже давно трансформированным в совершенное и прекрасное.  Да, это так, но эволюция не знает предела, поэтому всегда будут существовать полюса прекрасного и безобразного. Правда, все это относительно и то, что сегодня для человека кажется прекрасным, завтра будет превзойдено еще более совершенным и станет сравнительно с будущим совершенством безобразным.</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ДЖИВА</w:t>
      </w:r>
    </w:p>
    <w:p>
      <w:pPr>
        <w:pStyle w:val="Normal"/>
        <w:ind w:firstLine="720"/>
        <w:jc w:val="both"/>
        <w:rPr>
          <w:color w:val="000000"/>
          <w:sz w:val="36"/>
        </w:rPr>
      </w:pPr>
      <w:r>
        <w:rPr>
          <w:color w:val="000000"/>
          <w:sz w:val="36"/>
        </w:rPr>
      </w:r>
    </w:p>
    <w:p>
      <w:pPr>
        <w:pStyle w:val="Normal"/>
        <w:ind w:firstLine="720"/>
        <w:jc w:val="both"/>
        <w:rPr/>
      </w:pPr>
      <w:r>
        <w:rPr>
          <w:color w:val="000000"/>
          <w:sz w:val="36"/>
        </w:rPr>
        <w:t>Это вечное "Я" – дух, в индивидуальном воплощении. Это вечная частица Божественного, имеющая своей статический и динамический аспекты. Статический аспект Дживы не эволюционирует, но является своеобразным эволюционным маяком на пути духовного восхождения сознания. Другой частью Дживы, динамической, которая формируется и растет с помощью статического аспекта Дживы, является Психическое существо, стоящее позади природы человека, формирующее, поддерживающее и направляющее его эволюцию. Статическая часть Дживы не зависит от материального мира и не связана с его законами и условностями и стоит над природой, вечно пребывая в единстве с Божественным. Джива есть дух, воплощенный на земле и проявляющийся на различных планах бытия в соответствии с их законами и в то же время, оставаясь независимым от них. На ментальном плане он проявляется как истинное ментальное существо, на витальном – как истинное витальное и на физическом, как истинное физическое существо. В грядущей эволюции сознания на земле, Джива будет проявлен как гностическое Существо. На высших уровнях дух будет проявлен как Существо блаженства и Существо чистого существования.</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ДУША</w:t>
      </w:r>
    </w:p>
    <w:p>
      <w:pPr>
        <w:pStyle w:val="Normal"/>
        <w:ind w:firstLine="720"/>
        <w:jc w:val="both"/>
        <w:rPr>
          <w:color w:val="000000"/>
          <w:sz w:val="36"/>
        </w:rPr>
      </w:pPr>
      <w:r>
        <w:rPr>
          <w:color w:val="000000"/>
          <w:sz w:val="36"/>
        </w:rPr>
      </w:r>
    </w:p>
    <w:p>
      <w:pPr>
        <w:pStyle w:val="Normal"/>
        <w:ind w:firstLine="720"/>
        <w:jc w:val="both"/>
        <w:rPr/>
      </w:pPr>
      <w:r>
        <w:rPr>
          <w:color w:val="000000"/>
          <w:sz w:val="36"/>
        </w:rPr>
        <w:t>Душа – это искра божественного огня, присутствующее во всем живом и поддерживающая все живое. Без души невозможна жизнь на земле. Но душа может поддерживать витальную или физическую жизнь, даже когда психическое не выражено. В дальнейшем душа в своей динамической части формирует психическую индивидуальность, которую мы называем психическим существом. Душа бессмертна и сохраняет в себе основу опыта, полученного физическим, витальным и ментальным существом, этим самым, обеспечивая непрерывность эволюции индивидуальност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ПРЕДЕЛЫ ПОЗНАНИЯ</w:t>
      </w:r>
    </w:p>
    <w:p>
      <w:pPr>
        <w:pStyle w:val="Normal"/>
        <w:widowControl w:val="false"/>
        <w:spacing w:lineRule="exact" w:line="440"/>
        <w:ind w:firstLine="720"/>
        <w:jc w:val="both"/>
        <w:rPr>
          <w:color w:val="000000"/>
          <w:sz w:val="36"/>
        </w:rPr>
      </w:pPr>
      <w:r>
        <w:rPr>
          <w:color w:val="000000"/>
          <w:sz w:val="36"/>
        </w:rPr>
      </w:r>
    </w:p>
    <w:p>
      <w:pPr>
        <w:pStyle w:val="Normal"/>
        <w:widowControl w:val="false"/>
        <w:spacing w:lineRule="exact" w:line="440"/>
        <w:ind w:firstLine="720"/>
        <w:jc w:val="both"/>
        <w:rPr/>
      </w:pPr>
      <w:r>
        <w:rPr>
          <w:color w:val="000000"/>
          <w:sz w:val="36"/>
        </w:rPr>
        <w:t>Вселенной правят эволюционные принципы Божественной воли. Один из них – это принцип самопознания. На материальном плане он познает себя путем нисхождения в материю, благодаря чему растения и животные растут физически и размножаются, что также является и Его ростом.</w:t>
      </w:r>
    </w:p>
    <w:p>
      <w:pPr>
        <w:pStyle w:val="Normal"/>
        <w:widowControl w:val="false"/>
        <w:spacing w:lineRule="exact" w:line="440"/>
        <w:ind w:firstLine="720"/>
        <w:jc w:val="both"/>
        <w:rPr/>
      </w:pPr>
      <w:r>
        <w:rPr>
          <w:color w:val="000000"/>
          <w:sz w:val="36"/>
        </w:rPr>
        <w:t>На витальном плане Он приобретает чувственный опыт, в который вовлекается и физический план. Стремление к чувственному опыту – это всегда стремление познать. Стремление обладать – это всегда стремление к расширению, росту. Под обладанием здесь понимается не только обладание противоположным полом, но и территорией, предметами, значимостью, властью, знаниями.</w:t>
      </w:r>
    </w:p>
    <w:p>
      <w:pPr>
        <w:pStyle w:val="Normal"/>
        <w:widowControl w:val="false"/>
        <w:spacing w:lineRule="exact" w:line="440"/>
        <w:ind w:firstLine="720"/>
        <w:jc w:val="both"/>
        <w:rPr/>
      </w:pPr>
      <w:r>
        <w:rPr>
          <w:color w:val="000000"/>
          <w:sz w:val="36"/>
        </w:rPr>
        <w:t>Особенно очевидным нам представляется стремление к знанию на ментальном плане, на котором человек жадно впитывает информацию, классифицируя и архивируя ее. Он, человек, пытается извлечь знания из материи, пытаясь узнать законы ее существования и, на основании познанных законов, пытается создавать механические структуры, которые подтверждают на практике правильность его познания законов материального мира. Человеческое сознание пытается проникнуть, как в бесконечные глубины   Вселенной, так и в глубины микромира. И позади всего этого существует вечный восходящий поток самоосознавания, совершенно непреодолимый и могущественный, которому подчиняется каждый атом и каждая галактика, вечное стремление, к проявлению непроявленного, чтобы через проявленное познавать Самого Себя. Сознание каждого человека, получив опыт человеческой жизни, возвращается в Непроявленное, чтобы отдать Ему опыт, накопленный за миг земной жизни, а затем вновь вернуться на землю, чтобы сделать следующий шаг восхождения или же пройти еще один круг, неразрешенных в прошлой жизни проблем.</w:t>
      </w:r>
    </w:p>
    <w:p>
      <w:pPr>
        <w:pStyle w:val="Normal"/>
        <w:ind w:firstLine="720"/>
        <w:jc w:val="both"/>
        <w:rPr/>
      </w:pPr>
      <w:r>
        <w:rPr>
          <w:color w:val="000000"/>
          <w:sz w:val="36"/>
        </w:rPr>
        <w:t xml:space="preserve">Внутренняя гармония непроявленного, находящаяся за фасадом материального проявленного мира, активно влияет на внешнюю гармонию проявления, в которой бесконечный Бог совершает свой очередной шаг самопознания. Абсурдна всякая мысль о том, что Бог познаваем, так как любой опыт, полученный ли человеком, или каким-либо другим более великим существом, влечет за собой к росту абсолютной вершины божественного сознания. Это можно сравнить со стремлением человека догнать свою собственную тень, когда солнце находится за его спиной. Осознание этого, может породить в человеке два состояния, – во внешней части человеческого существа, для которой важен результат, может возникнуть состояние грусти, так как финиш не достижим, а в сердце своем при этом человек может осознать радость, так как его путь познания бесконечен. И еще он может осознать в сердце своем, что через его стремление к осознаванию Бог познает самого себя. Все многообразие мира, даже то, что мы называем ложью, даже смерть, от которой стремиться бежать каждое живое существо, все это проявленные возможностей Бога в познании самого себя, ради опыта, который необходим для его эволюции. В непроявленном состоянии Бог вездесущ, в проявленном – он присутствует в каждом из своих проявлений, их желания – это его желания, их радость – это так же и его радость, их страдания – это его страдания, их стремления к познанию – это его стремление, которое совершается через каждое из его проявлений. Можно познать какую-то часть проявленного Бога, но не возможно познать Бога не проявленного, потому что это значит стать Им, и потерять собственную индивидуальность и тогда познающий исчезнет.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 xml:space="preserve">ПРИНЦИП ВОСХОЖДЕНИЯ И </w:t>
      </w:r>
    </w:p>
    <w:p>
      <w:pPr>
        <w:pStyle w:val="Heading1"/>
        <w:ind w:firstLine="720"/>
        <w:jc w:val="both"/>
        <w:rPr/>
      </w:pPr>
      <w:r>
        <w:rPr/>
        <w:t>НИСХОЖДЕНИЯ</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Все процессы во вселенной имеют два направления. Одно из них стремится к упрощению, разобщению, к устойчивости на самом низком уровне, к хаосу. Другое – стремится к восхождению, усложнению, организованности. Если первый тип движению ведет к уменьшению первоначальной энергии до минимально возможного уровня, снижения сознания до бессознательности, творчества до заученных автоматизмов, то второй тип движения ведет к возрастанию тех же самых параметров до бесконечности. Почему до бесконечности, если возрастание энтропии имеет предел? Потому что внизу существует равновесное состояние, ниже которого опуститься невозможно.  Так, луч света может иметь начало, но не иметь конца. Температура внизу шкалы может иметь предел, но верхнего ее предела не существует. Таким образом, между восхождением и нисхождением не может существовать равновесия, в противном случае эволюция станет невозможной. Если мы представим себе, что с какого-то времени восходящая и нисходящая ветвь энтропии стали бы равны друг другу, то это было бы началом конца вселенной. Эволюция возможна только тогда, когда преобладает восхождение, а не деградация и хаос. Но все, что бессознательно, не способно к восхождению, его энтропия способна только возрастать. И если мы говорим, что вселенная вечно эволюционирует, то уж одно это свидетельствует, что она живая и разумная. Действительно, ученые уже давно подсчитали сколько времени еще просуществует наше солнце, а следовательно и жизнь на нашей земле, они подсчитали и те миллиарды лет, которые просуществует вся вселенная, но в прошлой вечности все звезды и все галактики должны были уже давно погаснуть, вся вселенная уже вечность назад состояла бы из холодной космической энергии, заполняющей бесконечное мироздание. В этой холодной неподвижной бездне нигде не появлялся бы даже одинокий лучик затерявшейся звезды. Только мрак и безмолвная неподвижность и ничего более. Но мертвой и косной материи вечности противостояло нечто, препятствующее нарастанию энтропии и даже, более того, создавшее жизнь на земле. И это возникновение жизни не могло быть случайным, потому что живая клетка, должна быть способной не только питаться, защищаться, но и размножаться, а для этого она должна была иметь наследственный аппарат – хромосому. Объяснить случайностью присутствие всех необходимых элементов в одном месте, для создания живой клетки, невозможно. И если природа в своей нарастающей энтропии непрерывно перебирала бы все эти элементы, механически соединяя их в бесчисленных вариантах, что однажды привело бы к тому, что возник новый принцип вселенной, в котором энтропия не нарастает, а уменьшается. Для этого природе потребовалось бы такое количество лет, число которых даже назвать невозможно, так как в нем более ста нулей. Но нам известен возраст земли, который составляет всего несколько миллиардов лет, и за это время никакие формы жизни случайно появиться не могли. Они не могли быть и принесены откуда-то из космоса, потому что после первичного взрыва вселенная существует, как предполагают ученые, всего около двадцати пяти миллиардов лет, которых для возникновения жизни так же слишком мало. Другими словами: наша вселенная эволюционирует только потому, что в ней есть то, что противостоит ее распаду и умиранию, есть другая сторона, о которой ученые пока не говорят на страницах научных журналов и монографий и она пока скрыта за занавесом науки. Эти две силы, одна из которых определена учеными, как возрастающая энтропия – стремление к распаду и хаосу, религии называют дьяволом, другая, которая породила все сущее,  сохраняет эволюционное восхождение вселенной, те же самые религии называют ее Богом. Но распад и восхождение происходит в любой точке пространства и на любом уровне ее эволюции. Если мы будем исходить только из существующих современных научных материалистических знаний, то явления энтропии отнесем к косной материи, состоящей из химических элементов таблицы Менделеева, хотя в действительности явления возрастающей энтропии мы наблюдаем и в живой природе. Какая-то часть в живых организмах постепенно стареет и перестает соответствовать жизни, тогда вступают в действие силы, противостоящие возрастающей энтропии и уничтожают эти опасные для жизни организма части. Например, фагоциты поедают те клетки, которые больны или опасны для жизни организма. Или, прежде гармонично функционирующий организм стареет и умирает, что полезно для всего вида в целом, потому что организм, в котором преобладает нарастание энтропии, снижает жизненный потенциал всего вида и  может привести его к вырождению. Но существуют механизмы, которые противостоят энтропии жизни – хищники, точно фагоциты в живом организме, поедают менее совершенных. Механизмы энтропии существуют и на социальном уровне – все слабое, нежизнеспособное поглощается более сильным и жизнеспособным. Но в проявленной жизни на земле и в социальном мире существует то, что мы называем ложью, что нарушает гармонию взаимоотношений жизни и смерти. Как же можно рассматривать ложь в мире живых существ и в социальной жизни людей с точки зрения энтропии? Единственная позиция, объясняющая существование лжи, состоит в том, что процесс возрастания энтропии, ведущий к смерти и хаосу и процесс снижения энтропии, ведущий к эволюционному восхождению – сознательны. Каждый из этих процессов пытается сохранить себя и, конечно же, делает это за счет противоположного ему процесса. И тогда возникает мысль, что явления энтропии – это не механический процесс, ведущий к состоянию равновесия на каком-то наиболее низком уровне, а процесс сознательный. Нечто, стоящее над этими двумя процессами, управляет их взаимодействием. И тогда ложь одного человека другому выглядит как проверка на искренность, возможно на бескорыстие, тонкость восприятия и т.д., в зависимости на каком уровне сознания находится тот человек, который встречается с ложью. Тогда ложь – это то, что ведет к разобщению, потере энергии и к нарастанию энтропии. В то же время, истина – это то порождает жизнь, сохраняет ее и способствует ее эволюции. Примером лжи могут быть две революции, которые меньше чем за одно столетие произошли в России. Они привели к значительному снижению жизнеспособности государства и всех народов, проживающих на его территории, что является проявлением нарастающей энтропии, и, конечно же, дает повод религиозно мыслящему человеку сказать, что в эти периоды в России преобладали силы дьявола. Но нарастающей энтропии всегда противостоит противоположная ей сила и она тем больше выражена, чем более пластичным является народ этого государства. Зная это, мы можем быть уверенны, что Россия восстанет, так как русский народ – это один из наиболее гибких и пластичных народов нашей планеты. Одним из свидетельств этого является его язык, который нельзя сравнить по текучести ни с одним из европейских языков. Известно, что язык – это не только выразитель культуры того народа, которому он принадлежит, но он еще и выразитель его ума и душ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ВОСХОЖДЕНИЕ И НИСХОЖДЕНИЕ</w:t>
      </w:r>
    </w:p>
    <w:p>
      <w:pPr>
        <w:pStyle w:val="Normal"/>
        <w:numPr>
          <w:ilvl w:val="0"/>
          <w:numId w:val="0"/>
        </w:numPr>
        <w:ind w:firstLine="720"/>
        <w:jc w:val="both"/>
        <w:outlineLvl w:val="0"/>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В бесконечном мироздании идет вечный процесс восхождения и нисхождения. Эти два потока проникая один в другой, непрерывно взаимодействуют друг с другом и не возможны один без другого. Мы говорим, что позади низшей природы находится высшая природа, которая и управляет ею. Но в действительности – это только способ выразить их взаимодействие. И вообще, в человеческих понятиях многие иносказания воспринимаются буквально. Мы говорим, что Бог на небе и показываем куда-то вверх, мы говорим, что Бог создал этот мир и представляем, что есть начало Вселенной, Божественную любовь, представляем похожей на человеческую, и приписываем Богу множество других человеческих качеств.… Но вернемся к восходящим и нисходящим процессам. Так как Бог «стал всем этим», то, следовательно, эти два процесса, восхождения и нисхождения, являются частью Его и необходимы для божественной эволюции. Но мы знаем, что все то множество сил, которые участвуют в этих процессах, это тоже Он. Мы так же являемся Его частями, имеем свои индивидуальности, свои мнения, суждения и даже свой атеизм. Мы можем сколь угодно долго и убедительно говорить клеткам нашего тела, что мы являемся их творцами и умалчивать о том, что мы сами части невыразимо превосходящего нас Бога. И это мы можем делать только потому, что диапазон нашего сознания очень не широк, а эго наше слишком велико. Если мы предпочтем быть в восходящем потоке сознания и откажемся от амбиций нашего эго, то скоро осознаем, что мы не являемся творцами чего бы то ни было. Более того, мы сами представляем собой проявления через нас той великой и могущественной силы, которая «стала всем этим». Если мы осознаем это, то не будем ставить себя в центре мироздания, и не будем заставлять какие-то части себя самого поклоняться нам и потакать нашим эгоистическим движениям. Когда наше сознание находится в восходящем потоке, то в этом случае, если какая-то часть нашего тела в чем-то несовершенна, мы будем не наказывать ее, а сострадать ей и лечить ее. Нам в действительности не нужны преклонения перед нами клеток нашего тела. Для нас важно, чтобы они хорошо выполняли то, для чего они предназначены. И мы не можем любить, например, клетки нашей печени, а вот почечные клетки считать недостойными нашей любви. Если Бог стал всем этим, то для этого Бога не может быть любимцев, избранных, первых и последних. Эгоизм, ревнивость, жестокость, хитрость, ложь – не могут принадлежать высочайшей части Божественного, творениями которого мы являемся. Но все эти качества мы находим в том Боге, которого наша христианская религия называет Богом-отцом. Такой Бог-отец может принадлежать только той части бесконечного Бога-творца, который создал мир из самого себя, которая относится к нисходящему разрушительному потоку сознания, а не восходящему. Чего стоит только исход евреев из Египта, который с использованием лжи был ограблен! И для человека должно быть ясно, что тот Бог, который сотворил всю вселенную из самого себя, не нуждается в поклонении Ему, не нуждается ни в чем внешнем. Единственно, что мы должны делать в этой жизни – выполнять то, для чего мы предназначены на этой земле. </w:t>
      </w:r>
    </w:p>
    <w:p>
      <w:pPr>
        <w:pStyle w:val="Normal"/>
        <w:ind w:firstLine="720"/>
        <w:jc w:val="both"/>
        <w:rPr/>
      </w:pPr>
      <w:r>
        <w:rPr>
          <w:color w:val="000000"/>
          <w:sz w:val="36"/>
        </w:rPr>
        <w:t xml:space="preserve">Рассмотрим некоторые признаки восходящего и нисходящего потоков. Первый ведет к рождению нового прогрессивного, созиданию, совершенствованию, отрицанию всякой лжи и страдания, к радости и восхождению сознания, в то же время второй поток ведет к остановке движения, догме, страданию, разрушению, смерти, извращению, лжи, падению сознания и концентрации интересов только в сфере материи и еще, в этом потоке есть стремление к сохранению того, что есть в настоящее время, в неизменном виде. Все то, что способствует восхождению сознания, созиданию – относится к высшей природе, а то что ведет к упрощению, разделению, инерции, неизменности, при которой отвергается все новое и в конечном счете ведет к гибели – относится к низшей природе. Но и восходящая и нисходящая часть принадлежать Единому Богу, и для эволюции мироздания они одинаково необходимы. </w:t>
      </w:r>
    </w:p>
    <w:p>
      <w:pPr>
        <w:pStyle w:val="Normal"/>
        <w:ind w:firstLine="720"/>
        <w:jc w:val="both"/>
        <w:rPr/>
      </w:pPr>
      <w:r>
        <w:rPr>
          <w:color w:val="000000"/>
          <w:sz w:val="36"/>
        </w:rPr>
        <w:t>Но тогда возникает вопрос, от правильного ответа на который, зависит направление духовных предпочтений. Если все есть Бог, то не все ли равно какой части Его мы будем отдавать предпочтение, к восходящей, которую в религиях называют Богом или к нисходящей его части, которую называют дьяволом? Оказывается не все равно. Дьявол, это та часть бесконечного Бога, которая разрушает все то, что менее совершенно и поэтому не подлежит эволюции. Эта Его часть, как бы проводит проверку на прочность всего, что эволюционирует. И так на каждом этапе эволюции. Приведем один не большой, но часто встречающийся пример, в котором дьявол особенно эффективен. Человеческое эго тяжело переносит, когда ему указывают на его недостатки, говоря, что он не достаточно искренен и правдив, что все его благотворительные дела, не более как маска, за которой скрывается обычная корысть, которая может быть не обязательно материальной. Что он очень ловко маскирует свое истинное лицо. Принцип такого рода проверки на прочность заключается в том, что человек в нем борется за правду, по крайней мере это так выглядит, укоряет другого в неискренности, в предвзятости, в лжи и т. п. И, конечно же, другой человек недоволен этим, начинает оправдываться, набрасывается с обвинениями в адрес своего обвинителя, что для дьявола и требуется. Конечно, такого рода сцены для духовного искателя является шансом, используя который, он может подняться еще выше, но для обывателя это падение или спуск на ступень ниже, чем та, на которой он находился прежде.</w:t>
      </w:r>
    </w:p>
    <w:p>
      <w:pPr>
        <w:pStyle w:val="Normal"/>
        <w:ind w:firstLine="720"/>
        <w:jc w:val="both"/>
        <w:rPr/>
      </w:pPr>
      <w:r>
        <w:rPr>
          <w:color w:val="000000"/>
          <w:sz w:val="36"/>
        </w:rPr>
        <w:t>В связи с этим, если человек примкнет к нисходящим силам, и будет выражать собой их принцип, то уровень его сознания будет становиться все более низким, что прямо противоположно человеческому предназначению.</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ЧТО ТАКОЕ НИЗШАЯ СФЕРА МИРОВ</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Мы можем говорить, что «низшая сфера миров» это некое пространство вокруг земли, имеющее особые свойства. Когда Мать – соратница Шри Ауробиндо – говорила о низшей сфере миров, называя ее полусферой, то она это говорила потому, что слушатели иначе не могли бы ее понять. Низшая сфера миров – это некая энергетическая аура земли, состоящая из многих гамм частот, на которых вибрируют различные уровни сознания Земли. Сама земля, не может иметь какие бы-то ни было вибрации, которых бы не существовало во вселенной. Но различные уровни вибраций были разделены, и из каждой их группы вокруг земли возникли отдельные миры, основанием которых была сама Земля. И люди, однажды осознавшие себя жителями земли, со временем пришли к величайшему вопросу: для чего мы здесь на земле, или что мы тут делаем? Проходили многие тысячелетия и люди стали осознавать, что кроме известной им материальной жизни на земле, существуют еще и другие формы жизни, состоящие из тонкой материи, воспринимаемой как различные энергии, несущие в себе сознание. Это был период, когда на земле появилось язычество. По мере того, как сознание человека становилось все более совершенным, он стал осознавать более высокие миры, принадлежащие этой же самой земле, и уже сознательно стал вступать в контакты с сущностями этих миров, или планов бытия. Но все это были миры разделения прежде некогда единой истины, миры в которых царствовал принцип эго. И те могущественные сущности, которые объявляли себя богами и утверждали что это они создали человека и всю вселенную, в действительности были ограничены только мирами, основой которых была земля. Эти сущности не могли создать ни солнца, ни луны, ни тем более всей вселенной. И разные народы земли, в те времена имели каждый своего бога – «творца вселенной». Все эти боги были эгоистическими сущностями, по земным меркам достаточно могущественными, чтобы устрашить человека и заставить его признать их власть над собой. Но, по мере роста человеческого сознания и роста Божественной искры в его сердце, человек начал осознавать, что есть нечто Высочайшее, превыше всех богов, известных людям прежде, которое не требует от людей поклонения Ему, и единственной целью которого для человека, в этот период его жизни на земле, является совершенствование. И основным проявлением этого Высочайшего разума была любовь. Человек осознал, что истинным творцом вселенной является Он, Любящий, Сострадающий, который никогда никого не наказывает и не возвышает одного над другим, потому что все бесконечное мироздание это все Он и все, что есть в этом мироздании – это все в Нем. И каждый человек и все сущее – это его составные части, и не может такой Бог гневаться на какую то часть себя самого, и наказывать ее, заставляя страдать. Это станет человеку понятным, если он представит, что какая-то его собственная часть заболела или по  какой-то причине не совершенна, то он, в этом случае, сделает все возможное, чтобы исправить несовершенство. Можно привести еще более наглядную аналогию: представьте, что вы случайно разбили дорогую вазу. Вы задели ее своей правой рукой и она упала и вот… перед вами только ее осколки. Возьмете ли вы палку и будете ли вы бить свою правую руку за то, что она принесла вам таким образом убыток? Конечно, нет. И если мы слышим о боге жестоком, который заставляет страдать одни народы ради других, который учит лжи, который поставил один народ выше других народов, назвав его избранным, то это ложный бог, этот ложный бог, который своих последователей узнает по совершенно внешнему физическому признаку – обрезанной крайней плоти, а не по чистоте сердца и устремленности к истине. Может ли пророк истинного Бога быть жестоким настолько, что проклинает именем своего бога неразумных детей, насмехавшихся над ним, и этот бог посылает двух медведиц, которые разрывают сорок два ребенка (этот пример взят из библии о пророке Елисее, из четвертой книги царств 2 гл. 23-24ст.). В библии имеется множество и других свидетельств, говорящих о том, что этот жестокий бог несет в себе разделение и ложь. Истинный Бог не может быть эгоистичным, и если мы обратим внимание на многих других богов, то найдем, что все эти боги эгоистичны, следовательно, они принадлежат низшей сфере миров, (основой которых является земля). Для всех миров низшей сферы и для всех форм жизни в них, видимой или не видимой простым глазом человека, главной особенностью является их эгоистичность, в которой наиболее важной гранью является чувство собственной значимости. </w:t>
      </w:r>
    </w:p>
    <w:p>
      <w:pPr>
        <w:pStyle w:val="Normal"/>
        <w:ind w:firstLine="720"/>
        <w:jc w:val="both"/>
        <w:rPr/>
      </w:pPr>
      <w:r>
        <w:rPr>
          <w:color w:val="000000"/>
          <w:sz w:val="36"/>
        </w:rPr>
        <w:t>Но вот приходит на землю Иисус Христос и в дальнейшем его учение становится фундаментом христианских религий на земле. Все религии, которые существовали прежде и существуют сейчас, имеют одну цель – принести человеку спасение от мук ада, обещая ему вечную радость и вечное счастье в раю. Но рай и ад – они здесь же, в низшей сфере миров. Если следовать восточным идеям о перевоплощении душ, то можно увидеть картину, когда души людей, после смерти физического тела, набравшиеся опыта и повзрослевшие, переходят в другие миры, пребывают там некоторое время, и вновь возвращаются в следующую человеческую жизнь. И тогда человеческое существование получает смысл, который заключается в совершенствовании души – человеческого истинного «Я». Если же следовать идеям религий, которые отвергают перевоплощение, то человеческая жизнь на земле теряет всякий смысл. Создал Бог человека, потом изгнал его из рая, обрекая на бессмысленное существование на земле. А в дальнейшем стал еще более строгим и безжалостным, пообещав за  грехи, вечные муки в аду. Человеческую жизнь, по сравнению с вечностью, можно представить как мгновение. И если это мгновение было греховным, то потом – вечные страдания. Давайте проведем аналогию, которая покажет полный абсурд такого рода наказания за человеческие грехи, абсурд, который может предложить только бесконечно жестокий бог. Предположим, человек согрешил – что-то украл, возможно, обманул и т. д. и за это его ежедневно порют, прижигают, выкручивают руки и т. п. Идут годы, а его все более изощренно мучают, насилуют, уродуют. И ему в таких муках даже удалось дожить до старости. И уже никто не помнит, за что ему было такое пожизненное наказание. Но пришла смерть, и закончились истязания. Но то, что обещает, например, христианство, неизмеримо более жестоко, потому что муки будут вечными. Проходят миллионы и миллиарды лет, а над его бедной душой темные силы продолжают неутомимо измываться. И над каждым человеком, по этой идее висит «Дамоклов меч» вечных мук. Но если бы только за грехи. Вот выдержка из материалов издательства «Толока», которая была напечатана в «Невской газете» N 7. Человек некрещеный(53 года) можно и нужно ли его окрестить? Если нет, что будет? Священнослужитель отвечает на этот вопрос: – В священном писании сказано: «кто не родится водою и Духом, не может войти в Царствие Небесное». Крещение есть таинство, в котором человек умирает для жизни плотской, греховной и рождается для жизни вечной, духовной. Так что, если человек верит в Бога и вечную жизнь после смерти, крещение просто необходимо, а не крещенных ожидает вечная мука»… Вот так. Тебя будут вечно истязать даже за то, что ты не крещенный, хотя и старался жить по истине. Конечно, эта религия не может быть истинной, потому что она основана на страхе, а не на любви. И любая религия, которая не отвечает на вопрос: для чего человек существует на земле, в чем смысл его жизни, сама по себе не имеет смысла. Даже учение Христа ничего не меняет в низшей сфере миров. Оно помогает душам спасаться от придуманных жестоким «богом» вечных мук, но ничто при этом не меняется. До пришествия Христа на земле было множество просветленных учителей, было их не мало и после его пришествия, но все это ничего не меняло. Люди спешили к ним ради спасения от адских мук и достижения состояния блаженства. Но все это внутри низшей сферы миров, среди которых есть и ад и рай. И курсируют человеческие души между землей и раем или землей и адом в своем бесконечном цикле. Все варианты религий, в конечном счете, ничего не меняют. Низшая сфера миров, в материю которых вплетена ложь, остается неизменной. Для величайших сущностей, обитающих в мирах, сконцентрированных вокруг земли, не представляют опасности никакие религии, до тех пор, пока они проповедуют спасение души. Любые религии даже удобны этим силам, потому что они удерживают сознание людей в пределах своих владений своими догмами и узкой направленностью сознания, на спасение от ужасов ада. И чем больше расписываются эти ужасы, тем для религий и этих сил лучше, потому что спокойное благополучие в материальном мире, в этом случае, для них обеспечено.</w:t>
      </w:r>
    </w:p>
    <w:p>
      <w:pPr>
        <w:pStyle w:val="Normal"/>
        <w:ind w:firstLine="720"/>
        <w:jc w:val="both"/>
        <w:rPr/>
      </w:pPr>
      <w:r>
        <w:rPr>
          <w:color w:val="000000"/>
          <w:sz w:val="36"/>
        </w:rPr>
        <w:t>И, впервые, за миллионы лет произошел прорыв за пределы низшей сферы миров. И мы можем только предполагать, как все силы лжи обрушились на этого величайшего в истории земли человека. И для того, чтобы эта работа была сделана, потребовалась его бесконечная искренность, абсолютная сдача Божественной воле, и несгибаемое намерение и бесстрашие. Этим человеком был наш современник – Шри Ауробиндо.</w:t>
      </w:r>
    </w:p>
    <w:p>
      <w:pPr>
        <w:pStyle w:val="Normal"/>
        <w:ind w:firstLine="720"/>
        <w:jc w:val="both"/>
        <w:rPr/>
      </w:pPr>
      <w:r>
        <w:rPr>
          <w:color w:val="000000"/>
          <w:sz w:val="36"/>
        </w:rPr>
        <w:t>Уже древнеиндийские мудрецы (риши) знали, что за пределами миров низшей сферы существуют высочайшие планы бытия, которые Шри Ауробиндо назвал супраментальными планами. У человека есть возможность осознания этих планов без вхождения в них, но при этом сознание не меняется и поэтому древние мудрецы, зная о реальности этих планов, имели не трансформированное сознание. Они поднимались к этим высочайшим планам, как бы в капсуле оболочек низшей сферы миров и поэтому не имели непосредственного соприкосновения с супраментальными планами бытия и, следовательно, не могли с ними взаимодействовать, или перейти в эти высочайшие миры бессмертия. Для того чтобы стало возможным низвести их в пределы земной человеческой жизни, необходимо было, поднимаясь к более высоким планам, при каждом своем следующем шаге трансформировать свое сознание, освобождаясь от всех привязанностей, связанных с предыдущим его уровнем. И тогда такой подъем сознания создавал бы канал между землей и тем уровнем, которого достигал человек. И Шри Ауробиндо, таким образом, создал канал, пронизывающий все миры низшей сферы, достиг супраментальных планов, что привело к трансформации его сознания, и по этому каналу (каналом являлся он сам) опустил на человеческий план супраментальное сознание. Это был величайший шаг в истории эволюции сознания человека на земле, потому что он указал пути выхода за пределы низшей сферы миров, сотканной изо лжи и смерт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БИТВА БОГОВ И ТИТАНОВ</w:t>
      </w:r>
    </w:p>
    <w:p>
      <w:pPr>
        <w:pStyle w:val="Normal"/>
        <w:jc w:val="both"/>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Практически все, происходящее на земле, является отражением взаимодействия Богов и Титанов – сущностей высоких и низких планов низшей сферы миров. Земля является фундаментом, опорой этих миров и все, что происходит в невидимых для нас мирах отражается не только во взаимодействиях между различными формами жизни на земле, но и в социальной жизни человечества. Так, если Титаны несут с собой разрушение, стремление к власти, разделению, честолюбию, лжи, насилию в любых формах, животным удовольствиям и т. п., то Боги несут человечеству созидание, стремление к гармонии, любви, состраданию, альтруизму и самопожертвованию, стремление к знаниям и внутреннему самопознанию, и дают радость постижения.  </w:t>
      </w:r>
    </w:p>
    <w:p>
      <w:pPr>
        <w:pStyle w:val="Normal"/>
        <w:ind w:firstLine="720"/>
        <w:jc w:val="both"/>
        <w:rPr/>
      </w:pPr>
      <w:r>
        <w:rPr>
          <w:color w:val="000000"/>
          <w:sz w:val="36"/>
        </w:rPr>
        <w:t>В человеке есть части, которые принадлежат мирам Титанов и есть те, которые принадлежат мирам Богов. По этой причине, человек оказался на перекрестке влияния двух сил. И когда мы говорим, что человек свободен выбирать, то основной выбор его состоит в том, какие из этих влияний для него будут предпочтительнее. Существует множество путей в мирах Титанов и множество – в мирах Богов. Если человек идет путями низших миров, то он может умножать разнообразие удовольствий, желаний и привязанностей, если же он идет путями высших миров низшей сферы, то он расширяет свои эстетические возможности, в нем растет стремление к прекрасному, стремление к знаниям и гармонии.</w:t>
      </w:r>
    </w:p>
    <w:p>
      <w:pPr>
        <w:pStyle w:val="Normal"/>
        <w:ind w:firstLine="720"/>
        <w:jc w:val="both"/>
        <w:rPr/>
      </w:pPr>
      <w:r>
        <w:rPr>
          <w:color w:val="000000"/>
          <w:sz w:val="36"/>
        </w:rPr>
        <w:t>Великие учителя, которые приносили людям возвышенные идеи освобождения и спасения души, были посланцами мира Богов. Великие властолюбцы и деспоты были исполнителями воли сущностей мира Титанов. Идеи, приносимые учителями, извращенные и дополненные сущностями более низких планов бытия, обрели форму религий. И вообще, все первоначально высокие идеи, проходя через низшие планы бытия, почти всегда трансформировались в свою противоположность. Вспомните идею – «свободы, равенства и братства», под флагом которой совершались и Французская и Октябрьская революции, не стала ли она своей противоположностью? Или идея свободного рынка, свободы печати, слова, не превратилась ли она в ограбление большинства меньшинством, и не стала ли свобода печати потоком лжи и лицемерия. Можно сказать, что битва Богов и титанов за обладание человеком, никогда не прекращалась, и будет продолжаться до тех пор, пока вся низшая сфера миров не будет трансформирована.</w:t>
      </w:r>
    </w:p>
    <w:p>
      <w:pPr>
        <w:pStyle w:val="Normal"/>
        <w:ind w:firstLine="720"/>
        <w:jc w:val="both"/>
        <w:rPr/>
      </w:pPr>
      <w:r>
        <w:rPr>
          <w:color w:val="000000"/>
          <w:sz w:val="36"/>
        </w:rPr>
        <w:t xml:space="preserve">Но какое имеет значение для человека эта борьба Богов и Титанов? Чью сторону примет человек, от этого зависит его будущее, потому что психическое существо, находящееся в истинном сердце человека, принадлежит тем уровням бытия, которые над мирами Богов. И именно психическое существо является проводником к мирам, находящимся за пределами низшей сферы. И если человек станет на сторону Богов, то этим самым, он сможет открыть свое психическое существо, которое поможет ему сделать его следующий эволюционный шаг – выйти за пределы низшей сферы миров, за пределы смерти. Не следует думать, что план Богов – это план абсолютного бессмертия. Эти планы существуют, как и все другие планы, только в период «дня Брамы» и исчезают в период «ночи Брамы». Но, еще раз повторяю, выход психического существа на передний план еще не означает окончание духовного пути. Правда, традиционная практика духовной работы на этом прежде заканчивалась и учитель для того восхождения, которое он сделал сам, готовил и своих учеников. Это мы видим в традициях толтеков, когда человек, следуя им, может подниматься по ступеням миров, переходя во все более высокие и прекрасные. Но все это в пределах низшей сферы миров, оставляя материю земли неизменной. Тот же самый путь внутри низшей сферы миров проделывают многие духовные искатели. Правда, им для того, чтобы подняться в более высокие миры, приходится оставлять свое тело. Для духовного искателя, психическое существо которого вышло на передний план, путь только начинается и восхождению его не существует предела.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t xml:space="preserve"> </w:t>
      </w:r>
    </w:p>
    <w:p>
      <w:pPr>
        <w:pStyle w:val="Heading1"/>
        <w:ind w:firstLine="720"/>
        <w:jc w:val="both"/>
        <w:rPr/>
      </w:pPr>
      <w:r>
        <w:rPr/>
        <w:t>НЕКОТОРЫЕ ПРИНЦИПЫ ЭВОЛЮЦИ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Эволюция возможна только тогда, когда ее движение идет не по замкнутому кругу, а по спирали. Но движение по спирали возможно только в одном случае, когда кроме горизонтального однонаправленного времени существует время вертикальное, то, что в различных духовных традициях называют «здесь и сейчас». На любом своем этапе первые шаги эволюции наиболее грубы и несовершенны. Но, пройдя первый круг опыта в изначальной форме, эволюция идет на следующий круг спирали, в котором она совершенствует форму, как бы делает ее более тонко отточенной. И когда форма получает достаточное совершенство, в ней проявляется новое содержание. Так в витальном существе, которое достигло определенного совершенства, проявился ментал. И каждый раз, когда должно проявиться следующее более совершенное свойство, подготовленное предыдущим циклом развития, эволюция ускоряет свое движение, переходящее от медленного неторопливого в почти вертикальный взлет. Это ускорение мы наблюдаем в настоящее время в период технической революции, причиной которой является, подходящий к своим пределам своей реализации, ментал. И каждый следующий цикл, по сравнению с предыдущим становится все более коротким, а взлет все более стремительным.</w:t>
      </w:r>
    </w:p>
    <w:p>
      <w:pPr>
        <w:pStyle w:val="Normal"/>
        <w:ind w:firstLine="720"/>
        <w:jc w:val="both"/>
        <w:rPr/>
      </w:pPr>
      <w:r>
        <w:rPr>
          <w:color w:val="000000"/>
          <w:sz w:val="36"/>
        </w:rPr>
        <w:t>И есть еще одна особенность в эволюционном процессе: те части существа, которые должны быть трансформированы, перед тем, как это должно произойти, в своем развитии доходят до своего предела, сравнимого с абсурдом, вслед за которым идет их разрушение и появление на свет чего-то нового. Так, в мезозойскую эру динозавры достигли чудовищных размеров, с одной стороны защищавших их от хищников, а с другой – затруднявших их передвижение и пропитание, что привело к их вымиранию. В настоящее время мы так же видим искажение витальных желаний до абсурда, что можно характеризовать, как поиск более совершенного выражения витальных потребностей, а с другой – стремление к максимальному витальному насыщению. Абсурд не может продолжаться вечно – это только грань, за которой следует переход к чему-то новому, более совершенному. Но в настоящее время человечество вошло всей своей совокупностью в полосу абсурда. Достигнуты максимальные технологии, которые, при их применении, могут уничтожить все формы жизни на земле. И в то же время неразумное использование природных богатств уже привело живую природу на грань уничтожения, что, разумеется, ведет к физическому уничтожению и человечества. И это уже происходит и не только в связи с неполноценной пищей, но и в связи с повышением агрессивности многих давно известных заболеваний и появлением новых форм инфекций, извращения генофонда человечества в связи с панэпидемией наркоманий и сексуальной революцией.</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ЩЕ О ТВОРЕНИИ</w:t>
      </w:r>
    </w:p>
    <w:p>
      <w:pPr>
        <w:pStyle w:val="Normal"/>
        <w:ind w:firstLine="720"/>
        <w:jc w:val="both"/>
        <w:rPr>
          <w:color w:val="000000"/>
          <w:sz w:val="36"/>
        </w:rPr>
      </w:pPr>
      <w:r>
        <w:rPr>
          <w:color w:val="000000"/>
          <w:sz w:val="36"/>
        </w:rPr>
      </w:r>
    </w:p>
    <w:p>
      <w:pPr>
        <w:pStyle w:val="Normal"/>
        <w:ind w:firstLine="720"/>
        <w:jc w:val="both"/>
        <w:rPr/>
      </w:pPr>
      <w:r>
        <w:rPr>
          <w:color w:val="000000"/>
          <w:sz w:val="36"/>
        </w:rPr>
        <w:t>Однажды мы говорили о том, что жизнь на земле появилась, когда к ней приблизился витальный план. Этот план не следует рассматривать как нечто единое, однородное, потому что он в свою очередь имеет много уровней, соответственно количеству лепестков витальных чакр – муладхары, свадхистханы, манипуры и анахата чакры. И каждый из этих уровней является самостоятельным, отдельным миром, имеющим свое индивидуальное сознание, в связи с чем, мы называем эти миры сущностями или богами. Но мы знаем еще и то, что внутри каждого из таких миров существует множество сущностей, являющихся своеобразными клетками этих великих индивидуальностей. Это похоже на сообщество муравьев, в котором каждый муравей является относительно самостоятельной клеткой живого организма, который мы называем муравейник. И первыми материальными формами жизни на земле были воплощенные витальные сущности, принадлежащие всем витальным мирам и, таким образом, первым «Богом» – творцом была Великая витальная сущность, содержащая в себе все витальные миры низшей сферы. Именно она – эта великая витальная сущность, включающая в себя низшие витальные миры и является Тем «творцом», имя которому в христианских традициях, Иегова, а в иудаизме – Яхве. В более поздние времена, когда к земле приблизились высшие витальные миры, в человеке стала в полной мере функционировать анахата - чакра и человеку стали доступны высшие формы любви и сострадания. Можно сказать, что до пришествия Христа высшие витальные функции в человеке и у некоторых высших животных были еще не развиты, и своим пришествием Христос ознаменовал начало следующего шага эволюции жизни на земле. И когда Христос сказал, что он пришел не отменять прежние законы, а утвердить, то, по-видимому, в более поздних редакциях евангельских текстов было утрачено часть слов, в связи с чем его высказывание приобрело противоположный смысл. Да, Христос пришел не отменять прежде существующие законы – это был бы сверхнеблагодарный труд, который закончился бы для него трагически еще раньше, чем это произошло в действительности, потому что такой работой он восстановил бы против себя всех иудеев того времени. Он пришел утвердить новое учение, более высокую истину, а не то, что было уже достаточно эффективно утверждено до его прихода. Но то, что он утверждал, не являлось утверждением законов Моисея. Так, вместо «зуб за зуб» – у Моисея, «любите врагов ваших» – у Христа и др. Но пришло время и опустился на землю ментальный план, и те существа, которые наиболее соответствовали проявлению этого плана, стали ментальными существами. И в настоящее время мы можем уже говорить, что ментальный план полностью утвердился на земле. Не следует думать, что следующий план опускается на землю только тогда, когда предыдущий полностью материализовал себя. Влияния всех последующих планов начинают проявлять себя задолго до того, как они окончательно опустятся на землю. И, поэтому мы знаем людей живших на земле, в глубокой древности, но в то же время имевших глубокий ум, сравнимый с выдающимися умами современности. Можно сказать, что творение никогда не прекращалось, но каждое живое существо делало следующий  эволюционный шаг, когда оно было пригодно и готово к этому. И хорошо видна еще одна интересная особенность – каждый следующий этап был несравненно короче по времени, чем предыдущий. Если первый этап витальной жизни на земле продолжался многие миллионы лет, то второй – всего несколько тысяч, а третий несколько сотен лет. Сейчас мы стоим на пороге четвертого этапа эволюции сознания на земле, когда человек, как наиболее готовый к этому, должен стать супраментальным или гностическим существом. И для этого уже не потребуются тысячи лет, так как уже в двадцатом столетии среди нас жил человек, имевший супраментальное сознание – этим человеком был Шри Ауробиндо. Супраментальный план уже опускается на землю и те, кто искренне делает свою духовную работу, кто уже готов принять в себя супраментальное сознание могут сказать себе, что их время пришло.</w:t>
      </w:r>
    </w:p>
    <w:p>
      <w:pPr>
        <w:pStyle w:val="Normal"/>
        <w:ind w:firstLine="720"/>
        <w:jc w:val="both"/>
        <w:rPr/>
      </w:pPr>
      <w:r>
        <w:rPr>
          <w:color w:val="000000"/>
          <w:sz w:val="36"/>
        </w:rPr>
        <w:t>Таким образом, если говорить о творении нашего земного мира, то можно сказать, что это частный случай бесконечного творения Бога, и творения его не имели ни своего начала и не будут иметь своего конца, потому что это Его принцип бытия.</w:t>
      </w:r>
    </w:p>
    <w:p>
      <w:pPr>
        <w:pStyle w:val="Normal"/>
        <w:ind w:firstLine="720"/>
        <w:jc w:val="both"/>
        <w:rPr>
          <w:color w:val="000000"/>
          <w:sz w:val="36"/>
        </w:rPr>
      </w:pPr>
      <w:r>
        <w:rPr>
          <w:color w:val="000000"/>
          <w:sz w:val="36"/>
        </w:rPr>
      </w:r>
    </w:p>
    <w:p>
      <w:pPr>
        <w:pStyle w:val="Normal"/>
        <w:ind w:firstLine="720"/>
        <w:jc w:val="both"/>
        <w:rPr>
          <w:sz w:val="36"/>
        </w:rPr>
      </w:pPr>
      <w:r>
        <w:rPr>
          <w:sz w:val="36"/>
        </w:rPr>
      </w:r>
    </w:p>
    <w:p>
      <w:pPr>
        <w:pStyle w:val="Heading1"/>
        <w:ind w:firstLine="720"/>
        <w:jc w:val="both"/>
        <w:rPr/>
      </w:pPr>
      <w:r>
        <w:rPr/>
        <w:t>ЕЩЕ О БОЖЕСТВЕННОЙ МИЛОСТИ</w:t>
      </w:r>
    </w:p>
    <w:p>
      <w:pPr>
        <w:pStyle w:val="Normal"/>
        <w:ind w:firstLine="720"/>
        <w:jc w:val="both"/>
        <w:rPr>
          <w:sz w:val="36"/>
        </w:rPr>
      </w:pPr>
      <w:r>
        <w:rPr>
          <w:sz w:val="36"/>
        </w:rPr>
      </w:r>
    </w:p>
    <w:p>
      <w:pPr>
        <w:pStyle w:val="Normal"/>
        <w:ind w:firstLine="720"/>
        <w:jc w:val="both"/>
        <w:rPr>
          <w:sz w:val="36"/>
        </w:rPr>
      </w:pPr>
      <w:r>
        <w:rPr>
          <w:sz w:val="36"/>
        </w:rPr>
      </w:r>
    </w:p>
    <w:p>
      <w:pPr>
        <w:pStyle w:val="3"/>
        <w:rPr/>
      </w:pPr>
      <w:r>
        <w:rPr/>
        <w:t>Что такое Божественная милость? Люди ее понимают, как прощение грехов, когда Бог не гневается и не наказывает, когда он благодарен  человеку за его усердное служение ему, и иногда делает ему какие-либо приятности. Поэтому люди постоянно просят Божественной милости и в то же время ждут от него всяких гадостей. Для современного религиозного человека Бог – это существо, в одной руке которого кнут, в другой – пряник и человек никогда не знает, что Богу взбредет в голову. В своем неведении человек окружил себя той реальностью, которая не дает ему никакого выхода. С одной стороны – дьявол, с легионом всевозможных бесов, которым противостоять нелегко, так как человеческая природа слишком слаба; с другой стороны – всевидящий и всезнающий Бог, который следит за каждым твоим шагом и за каждой мыслью и от которого ничего не утаишь, и остается только уповать на Божественное милосердие. И во всем этом Бог очень похож на человека, и можно подумать, что не Бог создал человека по образу и подобию своему, а человек создал Бога по подобию своему.</w:t>
      </w:r>
    </w:p>
    <w:p>
      <w:pPr>
        <w:pStyle w:val="3"/>
        <w:rPr/>
      </w:pPr>
      <w:r>
        <w:rPr/>
        <w:t>Внешний мир со всеми его тупиками и ловушками, так же создан Богом, как и все другие, более высокие миры, в которых и тупиков меньше, да и ловушки встречаются реже. Этот, человеческий мир можно сравнить с древом познания добра и зла, которое было специально создано, чтобы соблазнить человека. И действительно, в мире, который человеку кажется естественным, на каждом шагу встречаются соблазны на любой вкус. Но в еврейской легенде о сотворении мира в райском саду было еще одно дерево - древо жизни. Для человека, живущего в современном мире, аналогией ему может быть внутренний путь, или путь сердца. Дальше все аналогии уже никуда не годятся, так как библейский Бог очень не хотел, чтобы человек вкусил плода от древа жизни. Он уже знал, что за человеком нужен глаз да глаз и решил изгнать его из райского сада вместе со всеми формами жизни, которые он сотворил прежде.</w:t>
      </w:r>
    </w:p>
    <w:p>
      <w:pPr>
        <w:pStyle w:val="Normal"/>
        <w:ind w:firstLine="720"/>
        <w:jc w:val="both"/>
        <w:rPr/>
      </w:pPr>
      <w:r>
        <w:rPr>
          <w:sz w:val="36"/>
        </w:rPr>
        <w:t xml:space="preserve">Но реальность нашего времени совершенно не соответствует библейской легенде и для человека открыт как внешний, так и внутренний пути (можно сказать, что ему позволено есть плоды с любого дерева). </w:t>
      </w:r>
    </w:p>
    <w:p>
      <w:pPr>
        <w:pStyle w:val="Normal"/>
        <w:ind w:firstLine="720"/>
        <w:jc w:val="both"/>
        <w:rPr/>
      </w:pPr>
      <w:r>
        <w:rPr>
          <w:sz w:val="36"/>
        </w:rPr>
        <w:t xml:space="preserve">Два пути, которые открываются перед современным человеком, в действительности, существуют не для того, чтобы человек, будучи свободным существом, мог выбирать себе один из них, исходя из своего вкуса. Внешний путь содержит в себе средства, используя которые, человек может выполнить свое предназначение, идя путем внутренним. Можно об этом сказать и по-другому: внешний путь – это сосуд, который существует только ради своего содержимого. А содержимым как раз и является путь внутренний. Поэтому, у человека нет никакого выбора, если он собирается следовать своему предназначению. Но беда современного человека состоит в том, что он не видит внутреннего пути, не видит содержимого сосуда жизни и, поэтому, для него существует только одна реальность – внешний материальный мир, который управляется законами низшей природы. </w:t>
      </w:r>
    </w:p>
    <w:p>
      <w:pPr>
        <w:pStyle w:val="3"/>
        <w:rPr/>
      </w:pPr>
      <w:r>
        <w:rPr/>
        <w:t>Человек, идущий духовным путем, воспринимает все внешние события, и даже свое собственное рождение на земле, как божественную милость, так как это позволяет ему быть исполнителем Божественной воли и выполнить свое предназначение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ДИНЫЙ БОГ</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Единый и Бесконечный Бог содержит в себе проявленную и не проявленную части. Проявленная часть существует в своем бесконечном множестве, не проявленная – в своем абсолютном единстве, в котором нет разделения и, поэтому в нем нет качеств. Непроявленное воспринимается как абсолютная любовь, сострадание, истина; в ней нет времени и поэтому она воспринимается как вечность, в ней нет протяженности, и поэтому оно осознается как неподвижная беспредельность, заполненная светом блаженства. Для Единого, Бесконечного Бога естественным является его всемогущество, вездесущность, он всеведущ и бесконечно мудр, потому что нет никого другого, кто мог бы сравняться с ним. В Непроявленном нет объектов и поэтому нет цели и нет отношений; в нем нет стремлений, ожиданий, надежд и разочарований; в нем нет страданий и радости, нет боли и избавления от чего бы то ни было; </w:t>
      </w:r>
    </w:p>
    <w:p>
      <w:pPr>
        <w:pStyle w:val="TextBodyIndent"/>
        <w:jc w:val="both"/>
        <w:rPr/>
      </w:pPr>
      <w:r>
        <w:rPr>
          <w:b w:val="false"/>
          <w:sz w:val="36"/>
        </w:rPr>
        <w:t xml:space="preserve"> </w:t>
      </w:r>
      <w:r>
        <w:rPr>
          <w:b w:val="false"/>
          <w:sz w:val="36"/>
        </w:rPr>
        <w:t>В проявленной ипостаси Бога бесчисленное количество индивидуальностей, противостоящих и взаимодействующих друг с другом, поэтому в этой части вселенной содержатся все надежды и разочарования, все стремления и ожидания, в ней реализует себя весь спектр отношений и все в ней имеет свое начало и свой конец. Низшие планы проявленной вселенной в своей основе имеют идею эго, которое стремится к всеобщему разделению и разрушению, в нем стремление к наслаждению, обогащению и власти, в нем противостояние всему прогрессивному и стремление к равновесию на наиболее низком уровне. Эти свойства низших планов бытия, проявленной вселенной, характерны для переходных миров, наиболее близко расположенных к мертвой, не эволюционирующей материи, которая имеет стремление к разделению и саморазрушению. Но есть в проявленной вселенной планы бытия, в основе которых лежит истина и стремление к единству. В отличие от первых, в них нет жестких форм, догм, правил, но вечно текучее, полное творческой энергии и радости единство со всей Божественной Вселенной. Эти планы бытия и все сущее в них, прилежат к бесконечному Непроявленному, в котором бесконечная истина раскрывается в своем бессмертии и вечном блаженстве.</w:t>
      </w:r>
    </w:p>
    <w:p>
      <w:pPr>
        <w:pStyle w:val="Normal"/>
        <w:ind w:firstLine="720"/>
        <w:jc w:val="both"/>
        <w:rPr>
          <w:b/>
          <w:b/>
          <w:sz w:val="36"/>
        </w:rPr>
      </w:pPr>
      <w:r>
        <w:rPr>
          <w:b/>
          <w:sz w:val="36"/>
        </w:rPr>
      </w:r>
    </w:p>
    <w:p>
      <w:pPr>
        <w:pStyle w:val="Normal"/>
        <w:ind w:firstLine="720"/>
        <w:jc w:val="both"/>
        <w:rPr>
          <w:sz w:val="36"/>
        </w:rPr>
      </w:pPr>
      <w:r>
        <w:rPr>
          <w:sz w:val="36"/>
        </w:rPr>
      </w:r>
    </w:p>
    <w:p>
      <w:pPr>
        <w:pStyle w:val="Heading1"/>
        <w:ind w:firstLine="720"/>
        <w:jc w:val="both"/>
        <w:rPr/>
      </w:pPr>
      <w:r>
        <w:rPr/>
        <w:t>ЧТО ЖЕ СОЗДАЛ БОГ</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 xml:space="preserve">Современные астрофизики утверждают, что вселенная возникла 13,7миллиардов лет тому назад, а до этого времени она существовала в некой гипотетической точке. Правда, в этой гипотезе не принимается во внимание то, что прежде эта точечная вселенная находилась в состоянии внутреннего равновесия, в котором бесконечные силы удерживали в состоянии немыслимого сжатия всю нашу сегодняшнюю вселенную. Эту вселенную можно было бы сравнить с абсолютной «черной дырой». Для того, чтобы произошел первичный взрыв, необходимо было нейтрализовать ту энергию, которая удерживала в состоянии чудовищного сжатия всю нашу вселенную. Другими словами, на нее должна была подействовать извне некая сила, эквивалентная той, которая удерживала вселенную в состоянии сжатия, но противоположная ей по знаку, или же внутренняя сила, прежде удерживающая вселенную в состоянии сжатия, должна была внезапно куда-то исчезнуть. И вот теперь мы все живем в постоянно расширяющейся вселенной, скорость расширения которой постоянно возрастает. </w:t>
      </w:r>
    </w:p>
    <w:p>
      <w:pPr>
        <w:pStyle w:val="TextBody"/>
        <w:ind w:right="-81" w:firstLine="720"/>
        <w:jc w:val="both"/>
        <w:rPr/>
      </w:pPr>
      <w:r>
        <w:rPr>
          <w:rFonts w:cs="Times New Roman" w:ascii="Times New Roman" w:hAnsi="Times New Roman"/>
          <w:sz w:val="36"/>
          <w:lang w:val="ru-RU"/>
        </w:rPr>
        <w:t xml:space="preserve">В нашем человеческом восприятии вселенная состоит из физических тел, рассеянной межзвездной материи и всевозможных энергетических полей. И все это располагается во времени и пространстве. Мы это понимаем так, что пространство уже существовало прежде и вот в этом пространстве и расширяется наша вселенная. А в действительности, расширяется само пространство, которое прежде было сконцентрировано в точке, и в связи с этим расширяется и вся видимая нами вселенная, и до этого, так называемого первичного взрыва, пространства вокруг этой материи, сжатой в точку, не было. Здесь имеется в виду того пространства, которое имеет известные нам координаты. Но здесь говориться, что извне должна быть приложена сила, нейтрализующая внутренние силы сжатия. Но тогда вне этой чудовищно сжатой точке было какое-то пространство, в котором и находилась эта могущественная сила, приведшая к первичному взрыву или началу нашей вселенной. И когда сегодняшняя астрофизика утверждает, что наша вселенная имеет диаметр в 80 миллиардов световых лет, то это совсем не означает ее окончательный размер, т. е. За пределами вселенной есть нечто для нас немыслимое, не укладывающееся в рамки нам известного. </w:t>
      </w:r>
    </w:p>
    <w:p>
      <w:pPr>
        <w:pStyle w:val="TextBody"/>
        <w:ind w:right="-81" w:firstLine="720"/>
        <w:jc w:val="both"/>
        <w:rPr/>
      </w:pPr>
      <w:r>
        <w:rPr>
          <w:rFonts w:cs="Times New Roman" w:ascii="Times New Roman" w:hAnsi="Times New Roman"/>
          <w:sz w:val="36"/>
          <w:lang w:val="ru-RU"/>
        </w:rPr>
        <w:t>Существует бесконечное множество уровней восприятия окружающего нас мира и всей вселенной в целом. Тот уровень восприятия вселенной, на котором пребывает человечество, не лучше и не хуже других уровней и адекватен нашему уровню развития. Мы видим звезды, воспринимаем всевозможные температуры, звуки, запахи и многие другие особенности окружающего нас мира и наша способность к восприятию на этом этапе развития, адекватна нам самим. Не далеко в прошлом было время, когда вселенная для человеческого восприятия была сравнительно не большой и представляла из себя плоскую землю и раскинувшийся над ней небесный свод с множеством ночных светил на нем. И все это принадлежало земному миру и служило ему. Постепенно познания человека о вселенной расширялись и сегодня мы уже пытаемся определить ее размеры. Вселенная для человека стала совершенно не похожей на ту, в которой боги спускались на землю и непосредственно взаимодействовали с людьми, но способ восприятия ее практически не изменился, хотя сегодня уже ясно, что человек в своем восприятии реальности подошел к своему пределу. А что там, за пределом привычного для нас восприятия?</w:t>
      </w:r>
    </w:p>
    <w:p>
      <w:pPr>
        <w:pStyle w:val="TextBody"/>
        <w:ind w:right="-81" w:firstLine="720"/>
        <w:jc w:val="both"/>
        <w:rPr/>
      </w:pPr>
      <w:r>
        <w:rPr>
          <w:rFonts w:cs="Times New Roman" w:ascii="Times New Roman" w:hAnsi="Times New Roman"/>
          <w:sz w:val="36"/>
          <w:lang w:val="ru-RU"/>
        </w:rPr>
        <w:t>На этот вопрос уже сейчас возможно ответить, потому что уже существует достаточно фактов, которые подтверждают иллюзорность воспринимаемой человеком реальности. В конечном счете, вся воспринимаемая нами вселенная представляет собой определенным образом организованную энергию, не имеющую тех качеств, которые воспринимаются не только человеком, но всеми другими формами жизни. Есть только энергия и ничего более. И эта энергия имеет определенные структуры, и она сознательна. Бесчисленные звезды, – это только вихри энергии, галактики – это тоже вихри, но неизмеримо больших размеров. Волны света, гравитационные волны и многие другие излучения и волны объединяют вселенную в единый сознательный организм, внутри которого мы все живем. Следовательно, все, что мы воспринимаем как некие качества, особенности различных объектов вселенной и в том числе самих себя, таковыми не являются. Есть только взаимодействия энергий. Все изобретения и усовершенствования, которые использует человек для познания мира, отражают только диапазон его собственного восприятия. Все открытия, которые он сделал – это, в действительности, позволенное ему расширение сознания, необходимое для его эволюции. Вселенная – это стройный, гармоничный организм, в котором нет места случайностям и все происходящее в ней на любом уровне от микро до мега мира – это процессы необходимые для ее существования.</w:t>
      </w:r>
    </w:p>
    <w:p>
      <w:pPr>
        <w:pStyle w:val="TextBody"/>
        <w:ind w:right="-81" w:firstLine="720"/>
        <w:jc w:val="both"/>
        <w:rPr/>
      </w:pPr>
      <w:r>
        <w:rPr>
          <w:rFonts w:cs="Times New Roman" w:ascii="Times New Roman" w:hAnsi="Times New Roman"/>
          <w:sz w:val="36"/>
          <w:lang w:val="ru-RU"/>
        </w:rPr>
        <w:t>Из всего этого невыразимо сложного проявления жизни вселенной, человек, являясь ее составной частью, воспринимает только ничтожно малую часть ее реальности. Древние толтеки уже знали, что земля является основанием многих миров, но уже сегодня можно утверждать, что есть только один мир, или только одна вселенная, а деление на различные планы бытия связаны с различными спектрами восприятия. И здесь мы встречаемся с интересным явлением, в котором заключена тайна восприятия. Во-первых, восприятие – это всегда взаимодействие, и расстояние не имеет ни какого значения. Во-вторых, такого рода взаимодействие всегда влияет на воспринимающие объекты, переделывая их по образу и подобию своему. И это происходит тем эффективнее, чем более длительным и интенсивным будет это взаимодействие. Для духовного искателя это положение очень важно, так как определяет результаты взаимодействия не только с внешним миром, но и теми силами, которые пытаются воздействовать на него. Те знания, которые человек получает в результате своих открытий или же те, которые приходят к нему от его учителей, становятся для него активной реальностью, воздействующей на него и переделывающей его в необходимом для эволюции направлении. Именно через восприятие и осознавание воздействует бесконечное Божественное намерение на все эволюционные процессы во вселенной. Современный человек находится еще только в начале своего бесконечного пути, но, по-видимому, уже близок тот день, когда диапазон восприятия реальности перед человеком в значительной мере расшириться, и он станет свидетелем других граней реальности, к восприятиям которой в настоящее время еще не готов. Для того, чтобы это произошло, должно измениться не только восприятие человека, но и его разум, человек должен осознать, что в этой расширенной реальности есть сознательные силы, которые неизмеримо превосходят его в могуществе и поэтому, взаимодействие с этой реальностью возможно только в том случае, когда он будет относиться к ней и к самому себе со смирением.</w:t>
      </w:r>
    </w:p>
    <w:p>
      <w:pPr>
        <w:pStyle w:val="TextBody"/>
        <w:ind w:right="-81" w:firstLine="720"/>
        <w:jc w:val="both"/>
        <w:rPr/>
      </w:pPr>
      <w:r>
        <w:rPr>
          <w:rFonts w:cs="Times New Roman" w:ascii="Times New Roman" w:hAnsi="Times New Roman"/>
          <w:sz w:val="36"/>
          <w:lang w:val="ru-RU"/>
        </w:rPr>
        <w:t xml:space="preserve">Таким образом, вселенная в таком виде, как мы ее воспринимаем, не существует, и никогда не существовала – она плод нашего восприятия, которое овеществляет различные виды и вибрации энергий. Но на данном этапе эволюции человека эта иллюзия является единственно необходимой, без нее невозможен современный этап эволюции сознания на земле. Но даже расширенное сознание, которое даст человеку множество других возможностей, будет для него очередной иллюзией. И так будет всегда. Эволюция сознания поднимается по ступеням иллюзий, которые являются только символами реальности, но не самой реальностью. Можно сказать, что Бога совершенно не волнует, как он выглядит на самом деле, для него существует только процесс его собственной эволюции, в которой участвуют все его части и в том числе, человек. </w:t>
      </w:r>
    </w:p>
    <w:p>
      <w:pPr>
        <w:pStyle w:val="TextBody"/>
        <w:ind w:right="-81" w:firstLine="720"/>
        <w:jc w:val="both"/>
        <w:rPr/>
      </w:pPr>
      <w:r>
        <w:rPr>
          <w:rFonts w:cs="Times New Roman" w:ascii="Times New Roman" w:hAnsi="Times New Roman"/>
          <w:sz w:val="36"/>
          <w:lang w:val="ru-RU"/>
        </w:rPr>
        <w:t>Осознавая Бога в его бесконечном величии, нельзя не осознать двойственность его природы. С одной стороны он единое, сознательное, могущественное существо, которое однажды осознало, что оно единственная индивидуальность в вечности; с другой стороны он состоит из бесчисленных индивидуальностей, управляя ими он точно знает в каком направлении должно происходить его эволюционное восхождение. И эти знания проявляются в бесчисленных его воплощениях вселенского мироздания, которым является он сам.</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ГОРЕ ТОМУ, ЧЕРЕЗ КОГО ПРИХОДИТ</w:t>
      </w:r>
    </w:p>
    <w:p>
      <w:pPr>
        <w:pStyle w:val="Heading1"/>
        <w:ind w:firstLine="720"/>
        <w:jc w:val="both"/>
        <w:rPr/>
      </w:pPr>
      <w:r>
        <w:rPr/>
        <w:t>СОБЛАЗН</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Кровь его на нас и наших детях! Так восклицали иудеи, требуя от Понтия Пилата, чтобы распяли Христа. По-видимому, они уже тогда осознавали, что его учение содержит в себе угрозу иудейской вере. Разумеется, в то время они были проводниками далеко не самых высоких идей. И когда однажды Иисус Христос сказал, что горе тому, через кого приходят соблазны, то он имел в виду соблазны, которые делают людей бездуховными, привязывая их к ценностям материального мира.  Все люди – это каналы, через которые различные силы реализуют себя на Земле. И в то же время люди заражают других людей и даже животных теми вибрациями, которые идут через них. Для человека очень важно не быть каналами реализации низких сил, и те люди, которые сегодня все оценить деньгами, даже духовность, совесть и мораль – безусловно относятся к проводникам сатанинских идей, ведущих человечество к духовной деградаци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МНОГОЛИКАЯ ПОЛНОТ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 xml:space="preserve">Человек может быть полон чем угодно, и любая полнота может содержать в себе смысл его жизни. По крайней мере, он может так думать. Когда полнота становится однородной, то у человека появляется страх перед тем, что он однажды потеряет ее. И тогда он отвергает все, что по его мнению может разрушить ее. В это время не помогают никакие объяснения или убеждения, что есть другие пути, на которых он может приобрести более высокую полноту. В этом случае состояние полноты можно сравнить с сосудом, до краев наполненным каким-либо содержимым. Для человека значима такого рода полнота. Он может как Сатин из пьесы Горького «На дне» сказать, что человек это звучит гордо, что его не нужно унижать жалостью. Важным становится не то, чем заполнен сосуд человеческого сознания, пусть даже он полон мусора и других всевозможных отбросов, важно то, что он сосуд, имеющий форму человека. </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Все, что является самым значимым для человека, может стать для него полнотой, с которой он всегда очень тяжело расстается, и которую человек ни на что другое менять не хочет. </w:t>
      </w:r>
    </w:p>
    <w:p>
      <w:pPr>
        <w:pStyle w:val="TextBody"/>
        <w:ind w:right="279" w:firstLine="720"/>
        <w:jc w:val="both"/>
        <w:rPr/>
      </w:pPr>
      <w:r>
        <w:rPr>
          <w:rFonts w:cs="Times New Roman" w:ascii="Times New Roman" w:hAnsi="Times New Roman"/>
          <w:sz w:val="36"/>
          <w:lang w:val="ru-RU"/>
        </w:rPr>
        <w:t xml:space="preserve">Люди восприимчивые существа особенно в детском и подростковом возрасте, когда сосуд еще не полон, а содержимое его еще не нашло  своего окончательного места. Восприимчивость людей может быть достаточно выражена и в более позднем возрасте, если у них выбить из-под ног привычную для них опору их мировоззрения. И тогда люди начинают, не осознавая этого, делать ревизию своих прежних ценностей и избавляться от того, что прежде было опорой их жизни. </w:t>
      </w:r>
    </w:p>
    <w:p>
      <w:pPr>
        <w:pStyle w:val="TextBody"/>
        <w:ind w:right="279" w:firstLine="720"/>
        <w:jc w:val="both"/>
        <w:rPr/>
      </w:pPr>
      <w:r>
        <w:rPr>
          <w:rFonts w:cs="Times New Roman" w:ascii="Times New Roman" w:hAnsi="Times New Roman"/>
          <w:sz w:val="36"/>
          <w:lang w:val="ru-RU"/>
        </w:rPr>
        <w:t>Когда Моисей в течение сорока лет водил израильский народ по пустыне, то это было то время, которое было необходимым, чтобы вымерли те, которые несли в себе древние традиции. Он воспитал в молодежи новое мировоззрение. Сегодняшние раввины – это продолжатели идей Моисея, поддерживающие тот дух, который он завещал им еще в те доисторические времена. Преемственность важна в любом народе. Именно преемственность культур способна сохранить дух народа, начало которого, возможно, лежит еще в доисторических временах. Оборвать нить преемственности и новое поколение не будет нести в своем сердце опору, которая прежде была основой его народа. Сконцентрировать внимание людей на сегодняшних безличностных ценностях, которые не имеют корней в своем народе, и народ будет дезориентирован и примет как необходимые для себя любые ценности, даже для него разрушительные. Человек не может быть пустым, он бессознательно стремится к полноте и этим могут воспользоваться так называемые доброхоты и предложить ему или цикуту или какой-либо другой яд.</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ЕЩЕ О ГАРМОНИИ МИРОВ</w:t>
      </w:r>
    </w:p>
    <w:p>
      <w:pPr>
        <w:pStyle w:val="Normal"/>
        <w:jc w:val="both"/>
        <w:rPr>
          <w:sz w:val="36"/>
        </w:rPr>
      </w:pPr>
      <w:r>
        <w:rPr>
          <w:sz w:val="36"/>
        </w:rPr>
      </w:r>
    </w:p>
    <w:p>
      <w:pPr>
        <w:pStyle w:val="Normal"/>
        <w:ind w:firstLine="720"/>
        <w:jc w:val="both"/>
        <w:rPr>
          <w:sz w:val="36"/>
        </w:rPr>
      </w:pPr>
      <w:r>
        <w:rPr>
          <w:sz w:val="36"/>
        </w:rPr>
      </w:r>
    </w:p>
    <w:p>
      <w:pPr>
        <w:pStyle w:val="3"/>
        <w:rPr/>
      </w:pPr>
      <w:r>
        <w:rPr/>
        <w:t xml:space="preserve">Однажды Шри Ауробиндо сказал, что миры, принадлежащие низшей сфере, не эволюционируют. Это говорит только об одном, что природа каждого из миров, окружающих землю, имеет жесткую программу, которой подчиняются все сущности этих планов бытия. Им нет необходимости чему-либо учиться, так как они рождаются с готовыми знаниями и умением выполнять ту задачу, для которой они предназначены. Эти знания могут быть обширными, возможно даже более глубокими, чем у человека. И так же как популяция муравьев является клетками одного организма, несущего в себе общее для всех своих «клеток» единое сознание, которое изначально уже содержит в себе всю необходимую для существования муравейника информацию, которую мы называем инстинктом, так же и целый план бытия является единой великой сущностью, их богом, который содержит в себе все необходимые для их существования знания. И каждый план бытия имеет свою жизнь и свое предназначение. Все эти планы имеют свое представительство на земле, среди тех белковых форм жизни, которая покрывает землю. </w:t>
      </w:r>
    </w:p>
    <w:p>
      <w:pPr>
        <w:pStyle w:val="Normal"/>
        <w:ind w:firstLine="720"/>
        <w:jc w:val="both"/>
        <w:rPr/>
      </w:pPr>
      <w:r>
        <w:rPr>
          <w:sz w:val="36"/>
        </w:rPr>
        <w:t xml:space="preserve">И если все эти взаимно проникающие планы не взаимодействуют один с другим, то реализация их на земле очень часто ставит их в конкурирующие отношения. На земле сущности всех планов встречаются друг с другом в физических телах и поэтому не могут быть независимыми. Так как одним из основных принципов, на который опираются в своем существовании все обитатели низшей сферы миров, является принцип эго, то все сущее в этих мирах стремиться к самоутверждению теми средствами, которые у них имеются, и это особенно выражено на плане земли. Но не следует думать, что агрессивность существ на земле связана только с тем, что сущности, под влиянием которых находится все живое, постоянно враждуют друг с другом. Сущности других миров, не воспринимаемые человеческими органами чувств, постоянно заставляют людей переживать различные эмоциональные состояния, что дает им тонкую эфирную энергию, от которой во многом зависит их существование. Все виды эмоциональных состояний, в которых пребывает живущий обычной материальной жизнью человек, его интересы, влечения и предпочтения, практически всегда определяются многими сущностями, которые постоянно окружают его. Обычно, взаимоотношения человека с сущностями одностороннее, в которых сущности используют человека по своему усмотрению. Но в некоторых случаях человек сознательно вступает во взаимодействие с ними. И это мы находим во всевозможных видах магии и во многих религиях. </w:t>
      </w:r>
    </w:p>
    <w:p>
      <w:pPr>
        <w:pStyle w:val="TextBody"/>
        <w:ind w:right="279" w:firstLine="720"/>
        <w:jc w:val="both"/>
        <w:rPr/>
      </w:pPr>
      <w:r>
        <w:rPr>
          <w:rFonts w:cs="Times New Roman" w:ascii="Times New Roman" w:hAnsi="Times New Roman"/>
          <w:sz w:val="36"/>
          <w:lang w:val="ru-RU"/>
        </w:rPr>
        <w:t>Каждый план низшей сферы миров состоит из промежуточных планов, жизнь в которых подчинена жестким правилам взаимодействия, как между отдельными сущностями, так и между ними и материальным миром. В программу их жизни не входит двухстороннее взаимодействие с существами, обитающими на земле, потому что это включало бы в себя обязательный процесс обучения, что для них совершенно невозможно, да в этом для них нет никакой необходимости. Это можно сравнить с возможностями калькулятора, который при всем нашем старании обучить его тем операциям, которые ему не свойственны, никогда не станет, в своих функциях, равным современному компьютеру. Можно сказать, что каждый план бытия низшей сферы миров содержит в себе все те возможности, которые характерны для каждого из промежуточных планов, и эти возможности могут быть использованы в самых различных вариантах, сущностями более высокого порядка. Таким образом, любой план бытия можно сравнить с компьютером, состоящим из большого количества самых разнообразных калькуляторов, ограниченных в своих возможностях, но в различных сочетаниях эти калькуляторы могут давать огромное число вариантов взаимодействия с материальным миром и с другими мирами низшей сферы. Каждый план бытия это одна великая сущность, которая осознает свою структуру и управляет ею для удовлетворения своих потребностей. И если бы человек мог видеть взаимодействие сущностей различных промежуточных планов бытия, входящих в какой-то единый план, то он мог бы увидеть невозможные для его привычной логики картины, в которых различной формы и размера, а возможно и цвета, сущности в самых различных вариантах сходятся, сливаясь одна с другой, и этим самым, приобретая различные функции и объединенные возможности, не характерные для каждой отдельной сущности. Затем они вновь распадаются, чтобы слиться с другими сущностями. Он бы увидел, что витальные, да и ментальные миры чрезвычайно текучи и легко приспособляемы к различным вариантам материальной жизни на земле. И в то же время они состоят из отдельных неизменных в своих особенностях блоков. Это можно сравнить с калейдоскопом, который, имея в себе ограниченное число цветных стекол, может давать бесконечное число вариантов фигур. Но в целом в таком калейдоскопе ничего не меняется. Форма, размер, цвет и количество его элементов остаются прежними. Так и миры низшей сферы в основе своей остаются неизменными. И так как все живое на земле является связанным с этими мирами, то и организмы всех существ и растений на земле, начиная от вируса и, кончая человеком, несут в себе тот же самый принцип калейдоскопа, который характерен и для нематериальных миров. Человеческий ум использует алфавит, имеющий определенное количество звуков или знаков (букв), из которых, как в калейдоскопе фигуры, построены различные слова. Каждая буква ограничена в своем значении, в то же время речь, состоящая из слов, почти не имеет смысловых ограничений. И если нам стал понятен принцип конструирования всех форм жизни, обитающих на земле, то мы должны думать, что различия внешние и функциональные имеют в своей основе различные идеи. Так, хромосомы различных видов живых существ – это воплощенные в материи идеи или же принципы жизни всех миров низшей сферы. И когда-нибудь придет время, когда будет составлена таблица этих принципов, подобно таблице химических элементов Менделеева, которая будет определять свойства различных форм жизни на земле и по которой можно будет определять свойства, исчезнувших видов жизни, как в доисторические времена, так и во времена уже нашей цивилизации, а может быть даже и тех, которые придут на смену современным формам жизни. И если все существующее в мирах низшей сферы состоит из одних и тех же элементов, которые используются во всех формах жизни согласно определенным принципам, то становится понятной возможность человеческого сознания и самого человека эволюционировать до бесконечности, потому что он содержит в себе искру божественного духа, которая является проводником в бесконечность.</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rFonts w:ascii="Times New Roman" w:hAnsi="Times New Roman" w:cs="Times New Roman"/>
          <w:sz w:val="36"/>
          <w:u w:val="single"/>
          <w:lang w:val="ru-RU"/>
        </w:rPr>
      </w:pPr>
      <w:r>
        <w:rPr>
          <w:rFonts w:cs="Times New Roman" w:ascii="Times New Roman" w:hAnsi="Times New Roman"/>
          <w:sz w:val="36"/>
          <w:u w:val="single"/>
          <w:lang w:val="ru-RU"/>
        </w:rPr>
        <w:t>РАБОТА С ЭГО</w:t>
      </w:r>
    </w:p>
    <w:p>
      <w:pPr>
        <w:pStyle w:val="TextBody"/>
        <w:ind w:right="279" w:firstLine="720"/>
        <w:jc w:val="both"/>
        <w:rPr>
          <w:rFonts w:ascii="Times New Roman" w:hAnsi="Times New Roman" w:cs="Times New Roman"/>
          <w:sz w:val="36"/>
          <w:u w:val="single"/>
          <w:lang w:val="ru-RU"/>
        </w:rPr>
      </w:pPr>
      <w:r>
        <w:rPr>
          <w:rFonts w:cs="Times New Roman" w:ascii="Times New Roman" w:hAnsi="Times New Roman"/>
          <w:sz w:val="36"/>
          <w:u w:val="single"/>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bookmarkStart w:id="2" w:name="а"/>
      <w:bookmarkEnd w:id="2"/>
      <w:r>
        <w:rPr/>
        <w:t>СОСТОЯНИЕ СУЖЕНОГО СОЗНАНИЯ</w:t>
      </w:r>
    </w:p>
    <w:p>
      <w:pPr>
        <w:pStyle w:val="Normal"/>
        <w:jc w:val="both"/>
        <w:rPr>
          <w:sz w:val="36"/>
        </w:rPr>
      </w:pPr>
      <w:r>
        <w:rPr>
          <w:sz w:val="36"/>
        </w:rPr>
      </w:r>
    </w:p>
    <w:p>
      <w:pPr>
        <w:pStyle w:val="Normal"/>
        <w:ind w:firstLine="709"/>
        <w:jc w:val="both"/>
        <w:rPr>
          <w:sz w:val="36"/>
        </w:rPr>
      </w:pPr>
      <w:r>
        <w:rPr>
          <w:sz w:val="36"/>
        </w:rPr>
      </w:r>
    </w:p>
    <w:p>
      <w:pPr>
        <w:pStyle w:val="Normal"/>
        <w:ind w:firstLine="709"/>
        <w:jc w:val="both"/>
        <w:rPr/>
      </w:pPr>
      <w:r>
        <w:rPr>
          <w:sz w:val="36"/>
        </w:rPr>
        <w:t>Основной задачей эго в любом живом существе является выживание. Когда-то в неопределимой древности, когда еще жизнь на планете была в самом начале своего зарождения, стремление к выживанию было единственно правильной реакцией всего живого. Уже одноклеточные организмы имели вокруг себя защитную энергетическую оболочку. Она первой встречала как полезные, так и вредные раздражители. Но эта оболочка была только внешней частью сгустка энергии, который был основным формирующим началом белковой жизни на земле. Клетка с ее ядром и хромосомами – это только материальная опора жизни, возникшей в виде энергетических сгустков (в дальнейшем мы его будем называть информационным полем). Симбиоз такого рода оказался наиболее приспособленным к выживанию и эволюции.</w:t>
      </w:r>
    </w:p>
    <w:p>
      <w:pPr>
        <w:pStyle w:val="Normal"/>
        <w:ind w:firstLine="709"/>
        <w:jc w:val="both"/>
        <w:rPr/>
      </w:pPr>
      <w:r>
        <w:rPr>
          <w:sz w:val="36"/>
        </w:rPr>
        <w:t>В связи с развитием органов в многоклеточных организмах в них развились структуры – посредники между информационным полем и телом. Они имели в себе два основных отдела: а) приемно-передающее устройство, связывающее организм с информационным полем и б) устройство управляющее самим организмом. Таким посредником является нервная система любого живого организма. А информационное поле эволюционировало в ментальное, витальное и физическое эго. Таким образом, защитник эволюционировал во все контролирующего надсмотрщика, который и сейчас продолжает во всем опекать и «защищать» человека.</w:t>
      </w:r>
    </w:p>
    <w:p>
      <w:pPr>
        <w:pStyle w:val="Normal"/>
        <w:ind w:firstLine="709"/>
        <w:jc w:val="both"/>
        <w:rPr/>
      </w:pPr>
      <w:r>
        <w:rPr>
          <w:sz w:val="36"/>
        </w:rPr>
        <w:t xml:space="preserve"> </w:t>
      </w:r>
      <w:r>
        <w:rPr>
          <w:sz w:val="36"/>
        </w:rPr>
        <w:t xml:space="preserve">Так, любая информация, поступающая извне, обязательно преломляется через призму эго, извращаясь в соответствии с его состояниями и надобностями. Эмоции, которые мы переживаем, это вибрации захваченные эго из витального океана для своих эгоистических нужд. Используя эмоции, эго манипулирует сознанием человека, суживая его, а иногда даже делая его слепым, этим самым успешно управляя человеком в его жизни. </w:t>
      </w:r>
    </w:p>
    <w:p>
      <w:pPr>
        <w:pStyle w:val="Normal"/>
        <w:ind w:firstLine="709"/>
        <w:jc w:val="both"/>
        <w:rPr/>
      </w:pPr>
      <w:r>
        <w:rPr>
          <w:sz w:val="36"/>
        </w:rPr>
        <w:t xml:space="preserve">Но Создатель изначально определил для человека другую судьбу. Та колыбель, которую мы сейчас называем эго, выполнила свою роль – для человека пришло время выйти из нее. </w:t>
      </w:r>
    </w:p>
    <w:p>
      <w:pPr>
        <w:pStyle w:val="Normal"/>
        <w:ind w:firstLine="709"/>
        <w:jc w:val="both"/>
        <w:rPr>
          <w:sz w:val="36"/>
        </w:rPr>
      </w:pPr>
      <w:r>
        <w:rPr>
          <w:sz w:val="36"/>
        </w:rPr>
        <w:t xml:space="preserve">– </w:t>
      </w:r>
      <w:r>
        <w:rPr>
          <w:sz w:val="36"/>
        </w:rPr>
        <w:t xml:space="preserve">Для какого человека? – Спросит читатель. </w:t>
      </w:r>
    </w:p>
    <w:p>
      <w:pPr>
        <w:pStyle w:val="Normal"/>
        <w:ind w:firstLine="709"/>
        <w:jc w:val="both"/>
        <w:rPr>
          <w:sz w:val="36"/>
        </w:rPr>
      </w:pPr>
      <w:r>
        <w:rPr>
          <w:sz w:val="36"/>
        </w:rPr>
        <w:t xml:space="preserve">– </w:t>
      </w:r>
      <w:r>
        <w:rPr>
          <w:sz w:val="36"/>
        </w:rPr>
        <w:t xml:space="preserve">Все то, о чем вы говорили выше, человеком не является – он только робот, которым управляет эго. </w:t>
      </w:r>
    </w:p>
    <w:p>
      <w:pPr>
        <w:pStyle w:val="Normal"/>
        <w:ind w:firstLine="709"/>
        <w:jc w:val="both"/>
        <w:rPr/>
      </w:pPr>
      <w:r>
        <w:rPr>
          <w:sz w:val="36"/>
        </w:rPr>
        <w:t xml:space="preserve">– </w:t>
      </w:r>
      <w:r>
        <w:rPr>
          <w:sz w:val="36"/>
        </w:rPr>
        <w:t>Да, это действительно так. Все это только механизмы, которыми должен бы пользоваться человек. Это, можно сказать, его королевство, над которым он должен быть владыкой. Человек – это истинное «Я», которое является свидетелем всего происходящего и должно быть управляющим, как в окружающем мире, так и внутри своего «королевства». Практически, эволюция человека – это эволюция человеческого сознания, которое должно стать единым с его истинным «Я».</w:t>
      </w:r>
    </w:p>
    <w:p>
      <w:pPr>
        <w:pStyle w:val="Normal"/>
        <w:ind w:firstLine="709"/>
        <w:jc w:val="both"/>
        <w:rPr/>
      </w:pPr>
      <w:r>
        <w:rPr>
          <w:sz w:val="36"/>
        </w:rPr>
        <w:t xml:space="preserve">Со времени возникновения жизни на земле, человеческое сознание должно было пройти три этапа эволюции: младенческий, юношеский и зрелый. Первый этап уже пройден. Колыбель эго, в которой совершенствовалось человеческое сознание, стало тесной для него. Человечество входит во второй этап своей эволюции. </w:t>
      </w:r>
    </w:p>
    <w:p>
      <w:pPr>
        <w:pStyle w:val="Normal"/>
        <w:ind w:firstLine="709"/>
        <w:jc w:val="both"/>
        <w:rPr>
          <w:sz w:val="36"/>
          <w:u w:val="single"/>
        </w:rPr>
      </w:pPr>
      <w:r>
        <w:rPr>
          <w:sz w:val="36"/>
        </w:rPr>
        <w:t>Одними из очень эффективных средств, при помощи которых эго воздействует на человеческое сознание, являются эмоции. Они определяют отношение человека ко всему, что окружает его, влияют на направление его физической активности и степень выраженности ее; воздействуют на состояние ума, делая его в той или другой степени заинтересованным в какой либо идее и, наконец, определяют степень суженности сознания.</w:t>
      </w:r>
    </w:p>
    <w:p>
      <w:pPr>
        <w:pStyle w:val="Normal"/>
        <w:ind w:firstLine="709"/>
        <w:jc w:val="both"/>
        <w:rPr/>
      </w:pPr>
      <w:r>
        <w:rPr>
          <w:sz w:val="36"/>
        </w:rPr>
        <w:t>Все эмоциональные состояния, переживаемые человеком, можно разделить на две категории: положительные и отрицательные. В обычной жизни человек стремится хотя бы на короткое время заскочить в положительне эмоции, даже преодолевая на пути к этому значительные трудности. Если по какой либо причине переживание положительных эмоций становится невозможным, то происходит снижение всех жизненных функций, а так же витальных и ментальных возможностей.</w:t>
      </w:r>
    </w:p>
    <w:p>
      <w:pPr>
        <w:pStyle w:val="Normal"/>
        <w:ind w:firstLine="709"/>
        <w:jc w:val="both"/>
        <w:rPr/>
      </w:pPr>
      <w:r>
        <w:rPr>
          <w:sz w:val="36"/>
        </w:rPr>
        <w:t xml:space="preserve"> </w:t>
      </w:r>
      <w:r>
        <w:rPr>
          <w:sz w:val="36"/>
        </w:rPr>
        <w:t>Каждый из нас внутри себя имеет своеобразный маятник эмоциональных состояний, колеблющийся то в положительную, то в отрицательную сторону. Нулевая точка его, практически, никогда не находится точно между положительной и отрицательной сторонами нашего внутреннего эмоционального пространства. У некоторых людей она сдвинута к положительным эмоциям и тогда мы их называем оптимистами, у других к отрицательным – и это уже пессимисты.</w:t>
      </w:r>
    </w:p>
    <w:p>
      <w:pPr>
        <w:pStyle w:val="Normal"/>
        <w:ind w:firstLine="709"/>
        <w:jc w:val="both"/>
        <w:rPr/>
      </w:pPr>
      <w:r>
        <w:rPr>
          <w:sz w:val="36"/>
        </w:rPr>
        <w:t>Иногда продолжительное время не удается глотнуть положительных эмоций, тогда происходит дальнейшее снижение эмоционального фона и возможностей человека. Сдвиг влево нарастает все больше и больше. Если этот процесс не остановлен, то одновременно с нарастанием депрессии может появиться бред отношения, а потом и бред воздействия и даже бред преследования. В тех случаях, когда снижение эмоционального уровня продолжается, возможны даже суицидальные попытки. Приблизительно то же самое развивается у некоторой категории людей, которые преимущественно находятся на стороне положительных эмоций. Каждый, даже небольшой успех в чем угодно, сдвигает их эмоциональный фон все больше и больше вправо, их воодушевление растет. Одновременно с этим растет и их чувство собственной значимости. В конце концов, это может привести к мании величия, а в дальнейшем к подозрительности по отношению к тем, которые не видят в нем его исключительность.</w:t>
      </w:r>
    </w:p>
    <w:p>
      <w:pPr>
        <w:pStyle w:val="Normal"/>
        <w:ind w:firstLine="709"/>
        <w:jc w:val="both"/>
        <w:rPr/>
      </w:pPr>
      <w:r>
        <w:rPr>
          <w:sz w:val="36"/>
        </w:rPr>
        <w:t xml:space="preserve"> </w:t>
      </w:r>
      <w:r>
        <w:rPr>
          <w:sz w:val="36"/>
        </w:rPr>
        <w:t>Если этот процесс заходит слишком далеко, то может возникнуть бред отношения и другие патологические симптомы. И, таким образом, круг замыкается. В крайнем своем проявлении маниакальная и депрессивная фазы сливаются в своей раздражительности, гневливости и др. отрицательных состояниях.</w:t>
      </w:r>
    </w:p>
    <w:p>
      <w:pPr>
        <w:pStyle w:val="Normal"/>
        <w:ind w:firstLine="709"/>
        <w:jc w:val="both"/>
        <w:rPr/>
      </w:pPr>
      <w:r>
        <w:rPr>
          <w:sz w:val="36"/>
        </w:rPr>
        <w:t>Нулевая точка маятника эмоций никогда не стоит на одном месте. Она медленно блуждает по оси эмоций справа налево и обратно. Отсюда, в одни периоды года у людей настроение снижено, работоспособность оставляет желать много лучшего, окружающий мир для них становится менее интересным, собеседники скучными, да и сами они в это время теряют способность творить и выглядят неинтересными и скучными. А затем спад сменяется подъемом. Мир ярок, люди интересны, все прекрасно. Это период творчества, вдохновения, высокой работоспособности.</w:t>
      </w:r>
    </w:p>
    <w:p>
      <w:pPr>
        <w:pStyle w:val="Normal"/>
        <w:ind w:firstLine="709"/>
        <w:jc w:val="both"/>
        <w:rPr/>
      </w:pPr>
      <w:r>
        <w:rPr>
          <w:sz w:val="36"/>
        </w:rPr>
        <w:t>Во многом положение оси маятника зависит от уровня энергии человека. Чем больше энергии, тем правее сдвигается маятник эмоций, тем выше эмоциональный фон, выше работоспособность, яснее ум, интенсивнее творчество. Известно, что сексуальная энергия – это энергия творческая. При высокой сексуальной активности происходит растрата этой энергии, и творческий потенциал человека падает. Этому мы видим множество примеров из жизни великих людей. Так, например, Никколо Паганини в такие периоды своей жизни совсем не касался своей скрипки.</w:t>
      </w:r>
    </w:p>
    <w:p>
      <w:pPr>
        <w:pStyle w:val="Normal"/>
        <w:ind w:firstLine="709"/>
        <w:jc w:val="both"/>
        <w:rPr/>
      </w:pPr>
      <w:r>
        <w:rPr>
          <w:sz w:val="36"/>
        </w:rPr>
        <w:t xml:space="preserve">А маятник эмоций продолжает раскачиваться справа налево, одновременно передвигаясь по оси эмоций от плюса к минусу и обратно. С возрастом ось маятника все больше и больше сдвигается влево и мир для большинства пожилых людей становится все более тусклым, все менее интересным. Ослабляются привязанности к близким, возрастает эгоцентризм. Часто, основной заботой для этих людей остается их собственное здоровье и их собственные вещи. Значительно суживается круг интересов в настоящем, и человек этого возраста, преимущественно живет прошлыми событиями, в которых он еще что-то значит. </w:t>
      </w:r>
    </w:p>
    <w:p>
      <w:pPr>
        <w:pStyle w:val="Normal"/>
        <w:ind w:firstLine="709"/>
        <w:jc w:val="both"/>
        <w:rPr/>
      </w:pPr>
      <w:r>
        <w:rPr>
          <w:sz w:val="36"/>
        </w:rPr>
        <w:t xml:space="preserve">По-видимому, по мере старения физического тела и внешний вид его и его возможности снижаются, и к тому же витальный уровень оставляет желать много лучшего. В связи с этим эго уже не может получить для себя достаточно «пищи» в настоящем и за неимением лучшего «отправляется в прошлое» </w:t>
      </w:r>
    </w:p>
    <w:p>
      <w:pPr>
        <w:pStyle w:val="Normal"/>
        <w:ind w:firstLine="709"/>
        <w:jc w:val="both"/>
        <w:rPr/>
      </w:pPr>
      <w:r>
        <w:rPr>
          <w:sz w:val="36"/>
        </w:rPr>
        <w:t>Чем старше становится человек, тем быстрее летит его субъективное время. И причину этого можно понять. Живя значительную часть времени в прошлом, он теряет это время в настоящем, и сумма действительного суточного времени оказывается небольшой. И человек, вздыхая, сетует, что время летит неудержимо.</w:t>
      </w:r>
    </w:p>
    <w:p>
      <w:pPr>
        <w:pStyle w:val="Normal"/>
        <w:ind w:firstLine="709"/>
        <w:jc w:val="both"/>
        <w:rPr/>
      </w:pPr>
      <w:r>
        <w:rPr>
          <w:sz w:val="36"/>
        </w:rPr>
        <w:t>У человека есть еще одна возрастная особенность: в детском и юношеском возрасте ментальные модели восприятия мира и наших отношений с этим миром, создаются из мелких элементов. Это приводит к тому, что ментальный образ внешней действительности и наши реакции в окружающем нас мире, относительно адекватны воспринимаемой нами реальности.</w:t>
      </w:r>
    </w:p>
    <w:p>
      <w:pPr>
        <w:pStyle w:val="Normal"/>
        <w:ind w:firstLine="709"/>
        <w:jc w:val="both"/>
        <w:rPr/>
      </w:pPr>
      <w:r>
        <w:rPr>
          <w:sz w:val="36"/>
        </w:rPr>
        <w:t xml:space="preserve">По мере того как люди становятся старше, «кирпичики», из которых строились эти модели, «слипаются» во все более крупные блоки, из которых становится все менее возможным построение адекватных моделей мира, а отсюда, возникает все большая неадекватность реакций на внешние события. В этих случаях мы говорим о непонимании пожилыми людьми своих детей. Эта же причина приводит к трудностям восприятия нового, а в связи со снижением энергетического потенциала – ухудшению памяти. Все эти симптомы вызывают своеобразное огрубление игры эго. Юмор для них становится не всегда понятным, и тем более непонятным – скрытый смысл различных иносказаний. Отсюда обидчивость, подозрительность вплоть до бреда отношения или даже преследования. </w:t>
      </w:r>
    </w:p>
    <w:p>
      <w:pPr>
        <w:pStyle w:val="Normal"/>
        <w:ind w:firstLine="709"/>
        <w:jc w:val="both"/>
        <w:rPr/>
      </w:pPr>
      <w:r>
        <w:rPr>
          <w:sz w:val="36"/>
        </w:rPr>
        <w:t>Выше мы говорили о том, что эмоции влияют на наше сознание, суживая его. В этом случае мы осознаем какой-нибудь узкий аспект реальности, принимая часть за целое. Мы слишком близко стоим к проблеме, можно сказать вплотную, как к стене лицом и поэтому не видим, что где-то рядом есть выход из положения – дверь, пройдя через которую, мы достигнем разрешение наших проблем. Чем в большей степени сужено наше сознание, тем в большей степени мы захвачены нашей проблемой, тем менее критично мы к ней относимся сами, и тем более интенсивно отвергаем критику, приходящую извне.</w:t>
      </w:r>
    </w:p>
    <w:p>
      <w:pPr>
        <w:pStyle w:val="Normal"/>
        <w:ind w:firstLine="709"/>
        <w:jc w:val="both"/>
        <w:rPr/>
      </w:pPr>
      <w:r>
        <w:rPr>
          <w:sz w:val="36"/>
        </w:rPr>
        <w:t>Интересно, что сужение сознания может происходить вокруг какой либо одной идеи, чувства, или отношения, не затрагивая смежных областей. Человеческое эго трепетно относится к этим изолированным областям сознания, как к чему-то сверхценному, не допуская внедрения в них всего, что могло бы их изменить и тем более разрушить.</w:t>
      </w:r>
    </w:p>
    <w:p>
      <w:pPr>
        <w:pStyle w:val="Normal"/>
        <w:ind w:firstLine="709"/>
        <w:jc w:val="both"/>
        <w:rPr>
          <w:sz w:val="36"/>
        </w:rPr>
      </w:pPr>
      <w:r>
        <w:rPr>
          <w:sz w:val="36"/>
        </w:rPr>
        <w:t>Сужение сознания, вокруг какой либо идеи, чувства или отношения, со временем становится чем-то похожим на «черную дыру», притягивающую все, что находится по соседству с ней и усиливающуюся за счет этого – это называется доминантой.</w:t>
      </w:r>
    </w:p>
    <w:p>
      <w:pPr>
        <w:pStyle w:val="Normal"/>
        <w:ind w:firstLine="709"/>
        <w:jc w:val="both"/>
        <w:rPr/>
      </w:pPr>
      <w:r>
        <w:rPr>
          <w:sz w:val="36"/>
        </w:rPr>
        <w:t>Доминантное сужение сознания – это крепость, во внутрь которой впускается только то, что соответствует доминанте или может быть усвоено для ее усиления. Вспомним сказку Салтыкова-Щедрина о том «как один мужик двух генералов прокормил». При доминанте голода все, что попадало генералам на глаза, усиливало это чувство. Доминантное состояние тоски после смерти близкого человека усиливается и радостными событиями и драматическими: «пришла весна, солнышко греет, а тебе этого уже никогда не увидеть». Все напоминает об умершем и поддерживает состояние тоски. Нужен достаточно сильный внешний импульс, чтобы разрушить крепостные стены подобной доминанты. Однажды возникнув, доминанта подчиняет себе человека целиком. Все в человеке функционирует по доминантному типу.</w:t>
      </w:r>
    </w:p>
    <w:p>
      <w:pPr>
        <w:pStyle w:val="Normal"/>
        <w:ind w:firstLine="709"/>
        <w:jc w:val="both"/>
        <w:rPr/>
      </w:pPr>
      <w:r>
        <w:rPr>
          <w:sz w:val="36"/>
        </w:rPr>
        <w:t>Человеческий ум также не может существовать без доминантного состояния. Пусть эта доминанта кратковременна, но без нее ум аморфен и бездеятелен. Без доминанты нет ориентировки в окружающем мире. В то же время, подчиняясь доминанте, мы ограничены в восприятии окружающего мира и не всегда адекватны в своих реакциях. Существует целая доминантная иерархия, в основе которой находится Главная Доминанта, несущая в себе идею жизни и смерти. Все остальные – субдоминанты первого, второго, третьего и т.д. порядков. Чем выше порядковый номер доминанты, тем меньше ее значимость, тем она более кратковременна. В конечном счете, все субдоминанты в различных аспектах отражают Главную Доминанту – жизни и смерти.</w:t>
      </w:r>
    </w:p>
    <w:p>
      <w:pPr>
        <w:pStyle w:val="Normal"/>
        <w:ind w:firstLine="709"/>
        <w:jc w:val="both"/>
        <w:rPr/>
      </w:pPr>
      <w:r>
        <w:rPr>
          <w:sz w:val="36"/>
        </w:rPr>
        <w:t>жизнь каждого человека подчинена какой-либо доминирующей идее, отходящей, словно ветвь, от основного ствола Главной Доминанты – жизни и смерти. Но мы живем так, как будто бессмертны. В то же время мы с первого дня своего рождения постоянно умираем. Смерть чувствует себя хозяйкой в клетках нашего тела, постепенно разрушая его. Она отбирает нашу энергию и здоровье, а в конце опустошает наш ум.</w:t>
      </w:r>
    </w:p>
    <w:p>
      <w:pPr>
        <w:pStyle w:val="Normal"/>
        <w:ind w:firstLine="709"/>
        <w:jc w:val="both"/>
        <w:rPr/>
      </w:pPr>
      <w:r>
        <w:rPr>
          <w:sz w:val="36"/>
        </w:rPr>
        <w:t>Идея смерти проходит через каждое мгновение человеческой жизни. Более того, нам нравится идея смерти. Наша жизнь больше похожа на умирание, чем на действительную жизнь. Мы всегда помним, что должны умереть в каком-то возрасте и наша вера в близкую смерть ускоряет наш физический конец. Мы уверены, что сквозняк вызовет у нас насморк или что ни будь более серьезное, и мы действительно заболеваем. Мы боимся пить воду из-под крана, и в результате получаем расстройство желудочно-кишечного тракта после «сырой» воды. Мы всегда боимся, и этим самым создаем в себе патологические модели, разрушающие нас самих.</w:t>
      </w:r>
    </w:p>
    <w:p>
      <w:pPr>
        <w:pStyle w:val="Normal"/>
        <w:ind w:firstLine="709"/>
        <w:jc w:val="both"/>
        <w:rPr/>
      </w:pPr>
      <w:r>
        <w:rPr>
          <w:sz w:val="36"/>
        </w:rPr>
        <w:t>Наше стремление утвердить себя и наши усилия, выжить в этом мире, мы называем жизнью, но в последний ее час мы вдруг осознаем, что наша жизнь прошла впустую. Что ничего значимого мы не сделали, и исправить что-либо уже поздно. Именно в это время для большинства из нас становится понятной ложь нашей жизни, которой мы довольствовались. Ни дети, ни наши заслуги, ни наши религии не спасают нас от диалога со смертью, в котором последнее слово остается за ней. Именно в это время мы в полной мере осознаем свое одиночество и беспомощность перед бесконечностью.</w:t>
      </w:r>
    </w:p>
    <w:p>
      <w:pPr>
        <w:pStyle w:val="Normal"/>
        <w:ind w:firstLine="709"/>
        <w:jc w:val="both"/>
        <w:rPr>
          <w:sz w:val="36"/>
        </w:rPr>
      </w:pPr>
      <w:r>
        <w:rPr>
          <w:sz w:val="36"/>
        </w:rPr>
        <w:t>Мы постоянно защищаемся, оправдываясь или нападая. Этим самым все наши неудачи мы несем с собой, хотя реально неудач не существует. Есть только наше отношение к событиям, наша их оценка с позиции эго.</w:t>
      </w:r>
    </w:p>
    <w:p>
      <w:pPr>
        <w:pStyle w:val="Normal"/>
        <w:ind w:firstLine="709"/>
        <w:jc w:val="both"/>
        <w:rPr/>
      </w:pPr>
      <w:r>
        <w:rPr>
          <w:sz w:val="36"/>
        </w:rPr>
        <w:t xml:space="preserve"> </w:t>
      </w:r>
      <w:r>
        <w:rPr>
          <w:sz w:val="36"/>
        </w:rPr>
        <w:t>Нередко мы вспоминаем несправедливости по отношению к нам, сортируя их и, коллекционируя, переоценивая и накапливая в таком количестве, что все вокруг нас, преломленное через зеркало прошлого становится невыносимым, а отношения с близкими людьми – нетерпимыми. Такого рода воспоминания служат своеобразными мостами от неприятного прошлого к неприятному настоящему, соединяющими все это в один неподъемный конгломерат. Такая непосильная ноша делает нас слабыми и неуверенными, заставляет нас ожидать от будущего неудачи и неприятности. Все эти страхи, болезни, постоянное стремление защищаться, неуверенность, мнительность – это все вибрации смерти.</w:t>
      </w:r>
    </w:p>
    <w:p>
      <w:pPr>
        <w:pStyle w:val="Normal"/>
        <w:ind w:firstLine="709"/>
        <w:jc w:val="both"/>
        <w:rPr/>
      </w:pPr>
      <w:r>
        <w:rPr>
          <w:sz w:val="36"/>
        </w:rPr>
        <w:t xml:space="preserve">И люди ищут выход из тупиков, которые щедро разбросаны жизнью на их пути. Они в постоянной тревоге из-за своей незащищенности. Где то в глубине души они смутно понимают, что смысл жизни не в продолжении рода человеческого и тем более не в материальном благоустройстве своей жизни и всего мира в целом. Иногда приходит осознавание, что человеческая жизнь предназначена для чего-то другого. Что кроме материального есть что-то еще, ради чего стоит жить. Но все это так смутно, так неопределенно, что, не имея времени осознать это, мы вновь без оглядки бросаемся в водоворот жизни. </w:t>
      </w:r>
    </w:p>
    <w:p>
      <w:pPr>
        <w:pStyle w:val="Normal"/>
        <w:ind w:firstLine="709"/>
        <w:jc w:val="both"/>
        <w:rPr/>
      </w:pPr>
      <w:r>
        <w:rPr>
          <w:sz w:val="36"/>
        </w:rPr>
        <w:t>Иногда это неопределенное внутреннее чувство настолько овладевает нами, что мы начинаем метаться в поисках чего-то нового, находящегося за пределами материальной жизни и нередко попадаем в сети оккультизма или втягиваемся в какую ни будь секту, или же вступаем под своды храма какой-либо религии. Но религия – это не духовность – это только форма, в которую она может быть облачена. Я говорю «может быть», потому что в подавляющем большинстве случаев, люди довольствуются только формой, а духовность формы не имеет.</w:t>
      </w:r>
    </w:p>
    <w:p>
      <w:pPr>
        <w:pStyle w:val="Normal"/>
        <w:ind w:firstLine="709"/>
        <w:jc w:val="both"/>
        <w:rPr/>
      </w:pPr>
      <w:r>
        <w:rPr>
          <w:sz w:val="36"/>
        </w:rPr>
        <w:t>Наше стремление втиснуть себя в рамки традиций, догм, религий, идей – тоже вызвано страхом смерти, стремлением хоть как-то защититься от нее... Хотя бы надеждой.</w:t>
      </w:r>
    </w:p>
    <w:p>
      <w:pPr>
        <w:pStyle w:val="Normal"/>
        <w:ind w:firstLine="709"/>
        <w:jc w:val="both"/>
        <w:rPr/>
      </w:pPr>
      <w:r>
        <w:rPr>
          <w:sz w:val="36"/>
        </w:rPr>
        <w:t>Мы слишком одиноки в этом мире и поэтому предпочитаем жить среди соратников, единомышленников, друзей и т.п., хотя, иногда, и понимаем, что единство с кем-либо – только иллюзия общности. Мы отражаем наших близких в себе не такими, каковы они есть на самом деле. В нашем внутреннем отражении, они соответствуют нашим отношениям к ним. Как уже говорилось выше, мы осознаем мир через его модели, созданные нашим умом и поэтому невольно вносим в него много субъективного. И только через такую искаженную действительность, через модели, не соответствующие оригиналу, мы общаемся друг с другом.</w:t>
      </w:r>
    </w:p>
    <w:p>
      <w:pPr>
        <w:pStyle w:val="Normal"/>
        <w:ind w:firstLine="709"/>
        <w:jc w:val="both"/>
        <w:rPr/>
      </w:pPr>
      <w:r>
        <w:rPr>
          <w:sz w:val="36"/>
        </w:rPr>
        <w:t>В конечном счете, получается, что мы не можем непосредственно общаться с кем бы то ни было. Между миром и нами наш ум воздвигает посредников, которые существуют внутри нас. Это их мы прежде называли моделями. Мы осознаем только их. Для нас это единственный способ общаться с миром. Но это абсурд, – скажете вы, – здесь нет никакого общения с миром, есть только общение с самим собой. Но, к сожалению, это действительно так, наше эго не доверяет нашей способности общаться с реальностью, оно подменяет ее моделями, которые далеко не всегда соответствуют оригиналу.</w:t>
      </w:r>
    </w:p>
    <w:p>
      <w:pPr>
        <w:pStyle w:val="Normal"/>
        <w:ind w:firstLine="709"/>
        <w:jc w:val="both"/>
        <w:rPr/>
      </w:pPr>
      <w:r>
        <w:rPr>
          <w:sz w:val="36"/>
        </w:rPr>
        <w:t>Эго посадило наше сознание в клетку. Все внешнее пропускается через его непреодолимый фильтр. И мы совсем не знаем, каков же реальный мир в действительности. Мы вечно наедине со своей субъективностью. Это похоже на слепоту от рождения. В действительности мы и есть слепые, но своеобразной эгоистической слепотой.</w:t>
      </w:r>
    </w:p>
    <w:p>
      <w:pPr>
        <w:pStyle w:val="Normal"/>
        <w:ind w:firstLine="709"/>
        <w:jc w:val="both"/>
        <w:rPr>
          <w:sz w:val="36"/>
        </w:rPr>
      </w:pPr>
      <w:r>
        <w:rPr>
          <w:sz w:val="36"/>
        </w:rPr>
        <w:t xml:space="preserve">Но даже и в этой слепоте наше эго ограничивает наши возможности. Оно не дает нам права выбора, утверждая своей деятельностью, что истинно только то, что оно позволяет нам осознавать. Перед нашим сознанием постоянно присутствует экран, который то расширяется и тогда восприятие мира, хотя и через модели его, становится более полным, то сужается и тогда мы становимся еще более слепыми, и наша подчиняемость или, другими словами, внушаемость резко повышается. </w:t>
      </w:r>
    </w:p>
    <w:p>
      <w:pPr>
        <w:pStyle w:val="Normal"/>
        <w:ind w:firstLine="709"/>
        <w:jc w:val="both"/>
        <w:rPr>
          <w:sz w:val="36"/>
        </w:rPr>
      </w:pPr>
      <w:r>
        <w:rPr>
          <w:sz w:val="36"/>
        </w:rPr>
        <w:t xml:space="preserve">Мы привыкли к этой клетке, нам в ней «тепло и сыро». И это не тяготит нас и защищает нас, пока мы не осознаем, что в действительности мы живем в тюрьме и что эго не телохранитель, а надзиратель. </w:t>
      </w:r>
    </w:p>
    <w:p>
      <w:pPr>
        <w:pStyle w:val="Normal"/>
        <w:ind w:firstLine="709"/>
        <w:jc w:val="both"/>
        <w:rPr/>
      </w:pPr>
      <w:r>
        <w:rPr>
          <w:sz w:val="36"/>
        </w:rPr>
        <w:t xml:space="preserve">Но мало осознать свою тюрьму, еще надо быть готовым к выходу за пределы своего заключения. Тот мир, который находится за пределами нашей тюрьмы, не похож на воспринимаемый нами через фильтры нашего эго, которое в действительности не только наш надзиратель, но и наш опекун, готовый опекать нас до конца света. И эта опека обоснована, так как наш ум, приученный усваивать только рафинированную пищу, профильтрованную нашим эго, может не выдержать водопада впечатлений реального мира. </w:t>
      </w:r>
    </w:p>
    <w:p>
      <w:pPr>
        <w:pStyle w:val="Normal"/>
        <w:ind w:firstLine="709"/>
        <w:jc w:val="both"/>
        <w:rPr/>
      </w:pPr>
      <w:r>
        <w:rPr>
          <w:sz w:val="36"/>
        </w:rPr>
        <w:t xml:space="preserve"> </w:t>
      </w:r>
      <w:r>
        <w:rPr>
          <w:sz w:val="36"/>
        </w:rPr>
        <w:t>Но человеку, к сожалению, не даны готовые рецепты или правила поведения в мире, находящемся за пределами клетки эго, как это дано бабочке, выходящей из куколки или цыпленку из яйца. Люди сами должны делать усилия на пути собственной трансформации. Необходимо сознательно пройти каждый миллиметр этого пути, между «добром» и «злом», как между Сциллой и Харибдой.</w:t>
      </w:r>
    </w:p>
    <w:p>
      <w:pPr>
        <w:pStyle w:val="Normal"/>
        <w:ind w:firstLine="709"/>
        <w:jc w:val="both"/>
        <w:rPr/>
      </w:pPr>
      <w:r>
        <w:rPr>
          <w:sz w:val="36"/>
        </w:rPr>
        <w:t xml:space="preserve"> </w:t>
      </w:r>
      <w:r>
        <w:rPr>
          <w:sz w:val="36"/>
        </w:rPr>
        <w:t xml:space="preserve">Если человека на этом трудном пути сопровождает искренность и вера, то он постепенно уподобляется искусному канатоходцу, избегающему соблазна падения как направо, так и налево. Пытаясь понять правила, которым следует эго, манипулирующее нашим сознанием, мы обнаруживаем с одной стороны удивительную его способность к мимикрии, а с другой – его поразительную тупость и инертность. </w:t>
      </w:r>
    </w:p>
    <w:p>
      <w:pPr>
        <w:pStyle w:val="Normal"/>
        <w:ind w:firstLine="709"/>
        <w:jc w:val="both"/>
        <w:rPr/>
      </w:pPr>
      <w:r>
        <w:rPr>
          <w:sz w:val="36"/>
        </w:rPr>
        <w:t xml:space="preserve"> </w:t>
      </w:r>
      <w:r>
        <w:rPr>
          <w:sz w:val="36"/>
        </w:rPr>
        <w:t>Так, эго может рядиться в альтруизм и святость. Каждый альтруист жаждет своего признания, пусть не открыто пусть даже из-за ширмы, даже скрывшись с места, где он совершил свой альтруистический поступок, он будет втихомолку гордиться собой, что совершенное им сделано не ради почести, а ради любви к ближнему своему. Эго всегда найдет для себя пищу, если не в стяжательстве, то в альтруизме, если не в признании своих заслуг другими людьми, то хотя бы в самопризнании.</w:t>
      </w:r>
    </w:p>
    <w:p>
      <w:pPr>
        <w:pStyle w:val="Normal"/>
        <w:ind w:firstLine="709"/>
        <w:jc w:val="both"/>
        <w:rPr/>
      </w:pPr>
      <w:r>
        <w:rPr>
          <w:sz w:val="36"/>
        </w:rPr>
        <w:t xml:space="preserve"> </w:t>
      </w:r>
      <w:r>
        <w:rPr>
          <w:sz w:val="36"/>
        </w:rPr>
        <w:t xml:space="preserve">Можно найти множество примеров и среди канонизированных святых, совершавших свои подвиги не только ради своей веры и не только ради своих убеждений, но и ради своего эго. Для примера вы можете вспомнить Симеона Столпника. Тяготясь скоплением вокруг него большого количества жаждущих выздоровления людей, он соорудил для себя столп в шесть локтей высотой и стал жить на нем. Постепенно он довел высоту своего столпа (столба) до сорока локтей (около восемнадцати метров или примерно высота современного шести этажного дома), все выше поднимаясь над обычным верующим людом. </w:t>
      </w:r>
    </w:p>
    <w:p>
      <w:pPr>
        <w:pStyle w:val="Normal"/>
        <w:ind w:firstLine="709"/>
        <w:jc w:val="both"/>
        <w:rPr/>
      </w:pPr>
      <w:r>
        <w:rPr>
          <w:sz w:val="36"/>
        </w:rPr>
        <w:t xml:space="preserve"> </w:t>
      </w:r>
      <w:r>
        <w:rPr>
          <w:sz w:val="36"/>
        </w:rPr>
        <w:t xml:space="preserve">Разве не эго под личиной святости возносило его все выше и выше. Не гордыня ли заставляла его терпеть всевозможные погодные невзгоды, которым он открывался, поднимаясь над простыми людьми? Подтверждением этому служит эпизод, произошедший со «святым» о котором он сам и рассказывает: После посещения Симеона Патриархом Антиохийским, преподобный предался еще большим подвигам, вооружаясь на невидимого супостата. Тогда дьявол, ненавистник всякого добра, принял вид светлого ангела, и показался святому вблизи столпа на огненной колеснице с огненными конями, как бы сходящим с неба и говорил: </w:t>
      </w:r>
    </w:p>
    <w:p>
      <w:pPr>
        <w:pStyle w:val="Normal"/>
        <w:ind w:firstLine="709"/>
        <w:jc w:val="both"/>
        <w:rPr/>
      </w:pPr>
      <w:r>
        <w:rPr>
          <w:sz w:val="36"/>
        </w:rPr>
        <w:t xml:space="preserve"> – </w:t>
      </w:r>
      <w:r>
        <w:rPr>
          <w:sz w:val="36"/>
        </w:rPr>
        <w:t>«Слушай, Симеон! Бог неба и земли послал меня к тебе, как видишь, с колесницей и конями, чтобы взял я тебя, подобно Илье на небо; ибо ты достоин такой чести за святость жития твоего, и пришел уже тебе час вкусить плоды трудов своих и принять венец похвалы от руки Господней. Поспеши же раб Господень, узреть творца своего и поклониться Тому, кто создал тебя по образу Своему; желают и тебя увидеть и ангелы, и архангелы с пророками, апостолами и мучениками.»</w:t>
      </w:r>
    </w:p>
    <w:p>
      <w:pPr>
        <w:pStyle w:val="Normal"/>
        <w:ind w:firstLine="709"/>
        <w:jc w:val="both"/>
        <w:rPr>
          <w:sz w:val="36"/>
        </w:rPr>
      </w:pPr>
      <w:r>
        <w:rPr>
          <w:sz w:val="36"/>
        </w:rPr>
        <w:t xml:space="preserve"> </w:t>
      </w:r>
      <w:r>
        <w:rPr>
          <w:sz w:val="36"/>
        </w:rPr>
        <w:t>Святый не распознал вражеского прельщения и сказал:</w:t>
      </w:r>
    </w:p>
    <w:p>
      <w:pPr>
        <w:pStyle w:val="Normal"/>
        <w:ind w:firstLine="709"/>
        <w:jc w:val="both"/>
        <w:rPr>
          <w:sz w:val="36"/>
        </w:rPr>
      </w:pPr>
      <w:r>
        <w:rPr>
          <w:sz w:val="36"/>
        </w:rPr>
        <w:t xml:space="preserve">– </w:t>
      </w:r>
      <w:r>
        <w:rPr>
          <w:sz w:val="36"/>
        </w:rPr>
        <w:t>«Господи! Меня ли, грешника, хочешь взять на небо?» И поднял Симеон свою правую ногу, чтобы ступить на огненную колесницу...</w:t>
      </w:r>
    </w:p>
    <w:p>
      <w:pPr>
        <w:pStyle w:val="Normal"/>
        <w:ind w:firstLine="709"/>
        <w:jc w:val="both"/>
        <w:rPr/>
      </w:pPr>
      <w:r>
        <w:rPr>
          <w:sz w:val="36"/>
        </w:rPr>
        <w:t xml:space="preserve"> </w:t>
      </w:r>
      <w:r>
        <w:rPr>
          <w:sz w:val="36"/>
        </w:rPr>
        <w:t>Описанные выше события свидетельствуют о том, что Симеон столпник совершенно не осознавал, что изначально во всех делах своих он находился в полной власти своего эго, потакая ему не только в беспощадном изнурении своего тела (я более ревностный служитель Бога, чем все другие), но и в вознесении себя над толпой обычных верующих. Если бы эго не затемняло его разум (он считал себя достойным того, чтобы быть взятым живым на небо), то дьявол не мог бы прельстить его. Мы притягиваем к себе то, каковы мы сами, Не гордыня ли возносила его над головами простых людей. Не гордыня ли внушила ему, что он достоин, как Илья, быть живым взятым на небо.</w:t>
      </w:r>
    </w:p>
    <w:p>
      <w:pPr>
        <w:pStyle w:val="Normal"/>
        <w:ind w:firstLine="709"/>
        <w:jc w:val="both"/>
        <w:rPr/>
      </w:pPr>
      <w:r>
        <w:rPr>
          <w:sz w:val="36"/>
        </w:rPr>
        <w:t xml:space="preserve"> </w:t>
      </w:r>
      <w:r>
        <w:rPr>
          <w:sz w:val="36"/>
        </w:rPr>
        <w:t>Для Бога, безусловно, более важна открытость человеческого сердца, чем искусственные неудобства, которые устраивает для себя человек, считая, что этим самым он заслуживает у Бога большего признания.</w:t>
      </w:r>
    </w:p>
    <w:p>
      <w:pPr>
        <w:pStyle w:val="Normal"/>
        <w:ind w:firstLine="709"/>
        <w:jc w:val="both"/>
        <w:rPr/>
      </w:pPr>
      <w:r>
        <w:rPr>
          <w:sz w:val="36"/>
        </w:rPr>
        <w:t xml:space="preserve"> </w:t>
      </w:r>
      <w:r>
        <w:rPr>
          <w:sz w:val="36"/>
        </w:rPr>
        <w:t>С одной стороны эго действительно двигатель прогресса в любых направлениях нашего материального мира. И в то же время оно, являясь уродливым карликом, управляет могучим великаном. Этот великан – человек и он еще многого не знает. Например, он не знает, что должен сам управлять своим царством и быть осведомленным о положении дел в своих владениях и во всем мире. И это происходит только потому, что эго тщательно фильтрует любую информацию поступающую извне и изнутри, идущую от истинного сердца. Кроме того, человеку не позволено самостоятельно принимать какие либо решения и совершать любые действия, даже самые незначительные, без строжайшей санкции и контроля со стороны эго.</w:t>
      </w:r>
    </w:p>
    <w:p>
      <w:pPr>
        <w:pStyle w:val="Normal"/>
        <w:ind w:firstLine="709"/>
        <w:jc w:val="both"/>
        <w:rPr/>
      </w:pPr>
      <w:r>
        <w:rPr>
          <w:sz w:val="36"/>
        </w:rPr>
        <w:t xml:space="preserve"> </w:t>
      </w:r>
      <w:r>
        <w:rPr>
          <w:sz w:val="36"/>
        </w:rPr>
        <w:t>В действительности, эго само ничего не может делать, так как не имеет для этого собственной энергии. Бесчисленным количеством щупалец вросло оно в человеческое существо, и для человека, живущего обычной жизнью, стало его органически неотделимой частью.</w:t>
      </w:r>
    </w:p>
    <w:p>
      <w:pPr>
        <w:pStyle w:val="Normal"/>
        <w:ind w:firstLine="709"/>
        <w:jc w:val="both"/>
        <w:rPr/>
      </w:pPr>
      <w:r>
        <w:rPr>
          <w:sz w:val="36"/>
        </w:rPr>
        <w:t xml:space="preserve"> </w:t>
      </w:r>
      <w:r>
        <w:rPr>
          <w:sz w:val="36"/>
        </w:rPr>
        <w:t>Эго можно сравнить с вирусом, который функционирует как организм, пока он паразитирует в живом теле. Вне живого существа вирус не функционирует. В этот период он приобретает кристаллическую структуру и его как бы и не существует.</w:t>
      </w:r>
    </w:p>
    <w:p>
      <w:pPr>
        <w:pStyle w:val="Normal"/>
        <w:ind w:firstLine="709"/>
        <w:jc w:val="both"/>
        <w:rPr/>
      </w:pPr>
      <w:r>
        <w:rPr>
          <w:sz w:val="36"/>
        </w:rPr>
        <w:t xml:space="preserve"> </w:t>
      </w:r>
      <w:r>
        <w:rPr>
          <w:sz w:val="36"/>
        </w:rPr>
        <w:t xml:space="preserve">То же самое можно сказать об эго. Оно существует до тех пор, пока оно в человеке, хотя в это время оно и ведет себя так, как будто его в действительности нет. Можно предполагать, что в том, что мы называем человеком, в действительности нет границ между эго и не эго, а то, что мы называем эго, всего лишь некая программа, контролирующая все остальные программы, вживленные в человека природой. И более того, она, эта программа-эго, постоянно настраивает все остальные программы в резонанс друг с другом, сама же служит своеобразным камертоном этой настройки. </w:t>
      </w:r>
    </w:p>
    <w:p>
      <w:pPr>
        <w:pStyle w:val="Normal"/>
        <w:ind w:firstLine="709"/>
        <w:jc w:val="both"/>
        <w:rPr/>
      </w:pPr>
      <w:r>
        <w:rPr>
          <w:sz w:val="36"/>
        </w:rPr>
        <w:t xml:space="preserve">Единственной частью человеческого существа, которая пока еще полностью не подчинена программе-эго, является наше сознание. У подавляющего большинства людей эго оккупировало и эту часть их существа, и этим самым подменило функцию осознавания реальности своими шаблонными, отработанными тысячелетиями реакциями. Но сознание имеет более высокую природу, чем эго и срастания в единый неразделимый конгломерат в этом случае не происходит, и сознание каждого человека, в связи с этим, имеет возможность стать свободным и не зависимым от эго. Для обычного человека это возможно достичь только путем наблюдения, осознавания любых реакций эго. Именно в этом случае происходит разделение сознания и эго на наблюдателя и наблюдаемое, на субъект и объект. </w:t>
      </w:r>
    </w:p>
    <w:p>
      <w:pPr>
        <w:pStyle w:val="Normal"/>
        <w:ind w:firstLine="709"/>
        <w:jc w:val="both"/>
        <w:rPr/>
      </w:pPr>
      <w:r>
        <w:rPr>
          <w:sz w:val="36"/>
        </w:rPr>
        <w:t>Эго и сознание – постоянные конкуренты. Реальное содружество их исключено. Другими словами, есть только один королевский трон, на котором в любом варианте может находиться только кто-либо один: или эго, или сознание. У человека, живущего обычной жизнью, на троне восседает эго. Истинный хозяин утверждается на троне постепенно, когда человек становится на духовный путь.</w:t>
      </w:r>
    </w:p>
    <w:p>
      <w:pPr>
        <w:pStyle w:val="Normal"/>
        <w:ind w:firstLine="709"/>
        <w:jc w:val="both"/>
        <w:rPr/>
      </w:pPr>
      <w:r>
        <w:rPr>
          <w:sz w:val="36"/>
        </w:rPr>
        <w:t xml:space="preserve">Здесь мы снова обнаруживаем ось, на концах которой располагаются эго и сознание. Чем дальше человек продвинулся по духовному пути, тем дальше он отстоит от эго на этой оси. В случае, когда человек находится у конца оси на стороне эго, то он не только полностью несознателен, но все, что он воспринимает внутри себя и во внешнем мире, а также любые решения и действия, совершаемые в силу необходимости, считает принадлежащими только ему, а не какому то там эго. И в то же время он, конечно, не замечает, как эго точно искусный кукловод, ловко управляет им из-за кулис его несознания, обычно оставаясь невидимым. В это время эго ведет себя как самостоятельная сущность, которая имеет даже свои психологические особенности. </w:t>
      </w:r>
    </w:p>
    <w:p>
      <w:pPr>
        <w:pStyle w:val="Normal"/>
        <w:ind w:firstLine="709"/>
        <w:jc w:val="both"/>
        <w:rPr/>
      </w:pPr>
      <w:r>
        <w:rPr>
          <w:sz w:val="36"/>
        </w:rPr>
        <w:t xml:space="preserve"> </w:t>
      </w:r>
      <w:r>
        <w:rPr>
          <w:sz w:val="36"/>
        </w:rPr>
        <w:t xml:space="preserve">Одной из таких особенностей является существования у эго порогов восприятия. В среднем у людей пороги восприятия эго не одинаковы и в то же время у каждого человека они постоянно колеблются, то повышаясь, то понижаясь. </w:t>
      </w:r>
    </w:p>
    <w:p>
      <w:pPr>
        <w:pStyle w:val="Normal"/>
        <w:ind w:firstLine="709"/>
        <w:jc w:val="both"/>
        <w:rPr/>
      </w:pPr>
      <w:r>
        <w:rPr>
          <w:sz w:val="36"/>
        </w:rPr>
        <w:t>Не следует думать, что низкие пороги восприятия эго это степень его выраженности. Эго действительно может быть большим или не большим, но это к величине порогов восприятия отношение не имеет. Это совершенно самостоятельная характеристика эго.</w:t>
      </w:r>
    </w:p>
    <w:p>
      <w:pPr>
        <w:pStyle w:val="Normal"/>
        <w:ind w:firstLine="709"/>
        <w:jc w:val="both"/>
        <w:rPr/>
      </w:pPr>
      <w:r>
        <w:rPr>
          <w:sz w:val="36"/>
        </w:rPr>
        <w:t>При низких порогах – значительно повышается ранимость (обидчивость, подозрительность и т.п.), появляется стремление защищаться там, где в этом нет особой необходимости. Застенчивость и скромность, желание занять как можно меньше места в жизни, трудности в ситуациях, когда возникает необходимость знакомств или каких либо званных вечеров, частая неуверенность в правильности своих поступков – все это и еще многое другое характерно для людей имеющих такую особенность эго.</w:t>
      </w:r>
    </w:p>
    <w:p>
      <w:pPr>
        <w:pStyle w:val="Normal"/>
        <w:ind w:firstLine="709"/>
        <w:jc w:val="both"/>
        <w:rPr/>
      </w:pPr>
      <w:r>
        <w:rPr>
          <w:sz w:val="36"/>
        </w:rPr>
        <w:t>Иногда, пытаясь компенсировать такого рода недостаточность, мы наблюдаем у людей гиперкомпенсацию, при которой они чрезмерны в своих реакциях. Они могут быть очень веселыми там, где особого веселья нет, быть раскованными до развязности. Люди, имеющие такие особенности, легко впадают в крайности и поэтому с ними всегда трудно общаться, так как не всегда знаешь, что от них можно ожидать.</w:t>
      </w:r>
    </w:p>
    <w:p>
      <w:pPr>
        <w:pStyle w:val="Normal"/>
        <w:ind w:firstLine="709"/>
        <w:jc w:val="both"/>
        <w:rPr/>
      </w:pPr>
      <w:r>
        <w:rPr>
          <w:sz w:val="36"/>
        </w:rPr>
        <w:t>О них иногда говорят: это – люди «без кожи», люди «с оголенными нервами», которые часто делают «из мухи слона». Важность мелких и крупных проблем для них одинакова, потому что малозначимых событий для них просто не существует. Среди такого рода людей нередко бывают люди с повышенной сентиментальностью, что нередко принимается за альтруизм, способность к состраданию. Общение с ними похоже на балансирование канатоходца, когда каждый неосторожный шаг грозит падением. Для человека, идущего духовным путем, общение с такими людьми очень полезно, так как это поможет ему стать более чутким к реакциям, как собственного эго, так и к эго другого человека.</w:t>
      </w:r>
    </w:p>
    <w:p>
      <w:pPr>
        <w:pStyle w:val="Normal"/>
        <w:ind w:firstLine="709"/>
        <w:jc w:val="both"/>
        <w:rPr/>
      </w:pPr>
      <w:r>
        <w:rPr>
          <w:sz w:val="36"/>
        </w:rPr>
        <w:t>Совсем иначе ведут себя люди, у которых эго имеет высокие пороги восприятия. К этой группе принадлежат оптимисты любого сорта. Для них есть проблемы важные и проблемы неважные, к которым они относятся спокойно. Обычно это люди сильного типа, из которых выходят способные организаторы и преуспевающие бизнесмены. Вокруг них обычно группируются их «единомышленники», которые в дальнейшем могут стать «инструментами» в их эгоистической экспансии.</w:t>
      </w:r>
    </w:p>
    <w:p>
      <w:pPr>
        <w:pStyle w:val="Normal"/>
        <w:ind w:firstLine="709"/>
        <w:jc w:val="both"/>
        <w:rPr/>
      </w:pPr>
      <w:r>
        <w:rPr>
          <w:sz w:val="36"/>
        </w:rPr>
        <w:t>Для людей этой группы характерна своеобразная душевная «тугоухость», поэтому они лучше слышат самих себя и лучше воспринимают свои собственные нужды. Щиты их железной клетки особенно прочны и непрозрачны, и достучаться до их сердца совсем не легкая задача. Все что они делают или чувствуют – принадлежит им и существует только для них. Они любят, потому что это чувство приятно для них. То, что они делают для любимого ими человека, опять-таки принадлежит им – и так во всем. Все, что они делают для кого-то, в действительности они это делают в первую очередь для себя.</w:t>
      </w:r>
    </w:p>
    <w:p>
      <w:pPr>
        <w:pStyle w:val="Normal"/>
        <w:ind w:firstLine="709"/>
        <w:jc w:val="both"/>
        <w:rPr/>
      </w:pPr>
      <w:r>
        <w:rPr>
          <w:sz w:val="36"/>
        </w:rPr>
        <w:t>Известный немецкий психолог и психиатр Эрнст Кречмер описал два типа реакций живых существ в стрессовой для них ситуации. Первый тип – реакция двигательной бури, второй – реакция мнимой смерти. И первый, и второй тип реакций отражают относительную их целесообразность. Если однажды в стрессовой ситуации один из указанных типов реакций приведет к положительному результату, то в дальнейшем он будет каждый раз механически повторяться, хотя ситуация и не будет походить на изначальную.</w:t>
      </w:r>
    </w:p>
    <w:p>
      <w:pPr>
        <w:pStyle w:val="Normal"/>
        <w:ind w:firstLine="709"/>
        <w:jc w:val="both"/>
        <w:rPr/>
      </w:pPr>
      <w:r>
        <w:rPr>
          <w:sz w:val="36"/>
        </w:rPr>
        <w:t>Примером этому могут служить различного рода истерические реакции. На приеме у врача-психотерапевта девушка лет девятнадцати. Жалуется на эпилептические припадки. Считает себя больной около двух лет. Первый припадок случился после ссоры с родителями. Сознание при этом не теряла. После припадка, продолжавшегося около тридцати минут, была кратковременная слабость, сонливости не было. Продолжая рассказывать о течении припадка, больная подчеркнула, что ее при этом изгибало дугой, и было внутреннее желание потворствовать ему. И еще, она чувствовала внутреннее удовлетворение ситуацией, которая сформировалась вокруг нее в этот период.</w:t>
      </w:r>
    </w:p>
    <w:p>
      <w:pPr>
        <w:pStyle w:val="Normal"/>
        <w:ind w:firstLine="709"/>
        <w:jc w:val="both"/>
        <w:rPr/>
      </w:pPr>
      <w:r>
        <w:rPr>
          <w:sz w:val="36"/>
        </w:rPr>
        <w:t>В дальнейшем припадки возобновлялись каждый раз, когда возникала неблагоприятная для нее ситуация. И каждый раз такой припадок решал ситуацию в ее пользу. Но в последней ситуации, неожиданно, отработанный ее организмом сценарий, привел к противоположному результату. Она получила тройку на вступительном экзамене в институт, и тут же ее организм устроил для экзаменаторов показательный припадок. Разумеется, педагогом она быть не могла (она поступала в педагогический институт) и ей в дальнейшей сдаче экзаменов было отказано. Это один из вариантов реакции «двигательной бури».</w:t>
      </w:r>
    </w:p>
    <w:p>
      <w:pPr>
        <w:pStyle w:val="Normal"/>
        <w:ind w:firstLine="709"/>
        <w:jc w:val="both"/>
        <w:rPr/>
      </w:pPr>
      <w:r>
        <w:rPr>
          <w:sz w:val="36"/>
        </w:rPr>
        <w:t>А вот еще один пример на этот раз реакции «мнимой смерти»: Мать становится невольной свидетельницей гибели ее ребенка. Эта трагедия закончилась для нее «слепотой» (мнимая смерть органа зрения). Весь мир для нее превратился в однородное серое пространство. Эта слепота была странной, женщина никогда не наталкивалась на находящиеся на ее пути объекты. Она интуитивно чувствовала их и обходила. Дома она также интуитивно чувствовала, где что лежит и «на ощупь» быстро находила желаемое, даже если этот предмет был кем-либо из ее домашних переложен в другое место. И так, наблюдая за собой в различных ситуациях, в которых жизнь сталкивает людей друг с другом, вы приходите к выводу, что все виды человеческих реакций в действительности не что иное, как реакции эго. К своему удивлению вы обнаруживаете, что вас, осознающего, вроде бы и совсем не существует или, по крайней мере, вы глубоко спите, а если и просыпаетесь, то очень редко и на короткое время.</w:t>
      </w:r>
    </w:p>
    <w:p>
      <w:pPr>
        <w:pStyle w:val="Normal"/>
        <w:ind w:firstLine="709"/>
        <w:jc w:val="both"/>
        <w:rPr/>
      </w:pPr>
      <w:r>
        <w:rPr>
          <w:sz w:val="36"/>
        </w:rPr>
        <w:t>Вы обнаруживаете, что можете находиться в трех ипостасях: быть несознательным, что легко и просто и даже вполне естественно; быть сознательным, но в то же время предоставлять эго пользоваться не принадлежащей ему властью и, наконец, быть сознательным и все бразды правления взять в свои руки. И, оказывается, этот третий тип отношения с эго не так прост, как это кажется на первый взгляд. Эго каждый раз, как только вы хотите быть сознательны, отодвигает вас за свою спину и удерживает вас там, в состоянии неведения. Вы при этом обнаруживаете, что действовали некоторое время автоматически, но вполне целесообразно.</w:t>
      </w:r>
    </w:p>
    <w:p>
      <w:pPr>
        <w:pStyle w:val="Normal"/>
        <w:ind w:firstLine="709"/>
        <w:jc w:val="both"/>
        <w:rPr>
          <w:sz w:val="36"/>
        </w:rPr>
      </w:pPr>
      <w:r>
        <w:rPr>
          <w:sz w:val="36"/>
        </w:rPr>
        <w:t xml:space="preserve">Результаты такого рода наблюдений несколько обескуражили вас: </w:t>
      </w:r>
    </w:p>
    <w:p>
      <w:pPr>
        <w:pStyle w:val="Normal"/>
        <w:ind w:firstLine="709"/>
        <w:jc w:val="both"/>
        <w:rPr/>
      </w:pPr>
      <w:r>
        <w:rPr>
          <w:sz w:val="36"/>
        </w:rPr>
        <w:t xml:space="preserve">– </w:t>
      </w:r>
      <w:r>
        <w:rPr>
          <w:sz w:val="36"/>
        </w:rPr>
        <w:t xml:space="preserve">«Это что же, до сих пор я жил как автомат, все люди, с которыми я общался, тоже автоматы в человеческой форме, и вся человеческая жизнь – это своеобразный обман, в котором какое-то эго живет за нас в свое удовольствие, превратив нас в строго охраняемую «спящую красавицу». Чего доброго из-за такого опекуна можно проспать всю свою жизнь и проснуться в последний момент, когда изменить что-либо станет уже слишком поздно». </w:t>
      </w:r>
    </w:p>
    <w:p>
      <w:pPr>
        <w:pStyle w:val="Normal"/>
        <w:ind w:firstLine="709"/>
        <w:jc w:val="both"/>
        <w:rPr/>
      </w:pPr>
      <w:r>
        <w:rPr>
          <w:sz w:val="36"/>
        </w:rPr>
        <w:t>Такого рода монолог нередко на какое-то время пробуждает человека, он пытается быть сознательным, но обычно такой вспышки сознательности хватает ненадолго. Вскоре мы вновь оказываемся в положении «спящей красавицы», а как это случилось, мы даже и не заметили. И еще мы обнаруживаем, что быть сознательным требует от нас определенных усилий, а потом находим, что в несознательности нет ничего плохого, подавляющее большинство людей прячутся за спину неугомонного эго, другими словами, живут в несознательности – любят, страдают и в конце концов умирают. Ну, так и все умрут и сознательные и несознательные ... «все в землю лягут, все прахом будут».</w:t>
      </w:r>
    </w:p>
    <w:p>
      <w:pPr>
        <w:pStyle w:val="Normal"/>
        <w:ind w:firstLine="709"/>
        <w:jc w:val="both"/>
        <w:rPr/>
      </w:pPr>
      <w:r>
        <w:rPr>
          <w:sz w:val="36"/>
        </w:rPr>
        <w:t>И почему-то многим людям, имеющим подобного рода здравую житейскую философию, не приходит в голову мысль: «а какая корысть эго защищать и охранять нас от внешнего мира, возможно, мы что-то, по мнению эго не должны знать. Уж слишком тщательно оно охраняет нас».</w:t>
      </w:r>
    </w:p>
    <w:p>
      <w:pPr>
        <w:pStyle w:val="Normal"/>
        <w:ind w:firstLine="709"/>
        <w:jc w:val="both"/>
        <w:rPr/>
      </w:pPr>
      <w:r>
        <w:rPr>
          <w:sz w:val="36"/>
        </w:rPr>
        <w:t>Наше сознание за долгие годы жизни под «опекой» эго разучилось делать усилия. Можно сказать, его «мышцы атрофировались» и оно предпочитает есть крохи со стола эго, чем стать другим, стать Человеком.</w:t>
      </w:r>
    </w:p>
    <w:p>
      <w:pPr>
        <w:pStyle w:val="Normal"/>
        <w:ind w:firstLine="709"/>
        <w:jc w:val="both"/>
        <w:rPr/>
      </w:pPr>
      <w:r>
        <w:rPr>
          <w:sz w:val="36"/>
        </w:rPr>
        <w:t>Интересно обратить внимание на наши желания и наши состояния, которыми постоянно пользуется наше эго. «Эгоизм – от лат. ego – я, принцип жизненной ориентации, основывающийся на мотивах себялюбия и своекорыстия. Забота о своем «я» и его интересах, даже ценою блага других» (Советский энциклопедический словарь). Фактически эго существует ради единственной цели – самозащиты. Если еще на заре жизни, на земле это проявлялось в стремлении первых белковых форм выжить, то в последующем эта единственная цель приобрела бесконечное число оттенков. Четыре основных ипостаси всех форм активности эго – это размножение, что символизирует стремление к бессмертию вида. Затем питание – усилия по поддержанию жизни в отдельном существе. Потом – защита от внешних разрушающих воздействий. И, последнее, – стремление расширить свои влияния в среде обитания. Каждая отдельно взятая ипостась включает в себя элементы и всех остальных.</w:t>
      </w:r>
    </w:p>
    <w:p>
      <w:pPr>
        <w:pStyle w:val="Normal"/>
        <w:ind w:firstLine="709"/>
        <w:jc w:val="both"/>
        <w:rPr/>
      </w:pPr>
      <w:r>
        <w:rPr>
          <w:sz w:val="36"/>
        </w:rPr>
        <w:t>Уже у насекомых эго проявляет себя в поисках пищи, защите, нападении и размножении. Растения по-своему реализуют эти четыре ипостаси. В человеке эго достигло своего апогея, и игра оттенков его самовыражения стала бесконечной.</w:t>
      </w:r>
    </w:p>
    <w:p>
      <w:pPr>
        <w:pStyle w:val="Heading1"/>
        <w:ind w:firstLine="720"/>
        <w:jc w:val="both"/>
        <w:rPr/>
      </w:pPr>
      <w:r>
        <w:rPr/>
        <w:t>Но в человеческом существе появилось нечто новое, выходящее за рамки эго, не присутствующее ни в одном другом существе – возможность самопознания и познания внешнего мира, выходящие за пределы потребностей эго.</w:t>
      </w:r>
    </w:p>
    <w:p>
      <w:pPr>
        <w:pStyle w:val="Normal"/>
        <w:jc w:val="both"/>
        <w:rPr>
          <w:sz w:val="36"/>
        </w:rPr>
      </w:pPr>
      <w:r>
        <w:rPr>
          <w:sz w:val="36"/>
        </w:rPr>
      </w:r>
    </w:p>
    <w:p>
      <w:pPr>
        <w:pStyle w:val="Normal"/>
        <w:jc w:val="both"/>
        <w:rPr>
          <w:sz w:val="36"/>
        </w:rPr>
      </w:pPr>
      <w:r>
        <w:rPr>
          <w:sz w:val="36"/>
        </w:rPr>
      </w:r>
    </w:p>
    <w:p>
      <w:pPr>
        <w:pStyle w:val="Style9"/>
        <w:ind w:firstLine="720"/>
        <w:jc w:val="both"/>
        <w:rPr>
          <w:rFonts w:ascii="Times New Roman" w:hAnsi="Times New Roman" w:cs="Times New Roman"/>
          <w:sz w:val="36"/>
        </w:rPr>
      </w:pPr>
      <w:r>
        <w:rPr>
          <w:rFonts w:cs="Times New Roman" w:ascii="Times New Roman" w:hAnsi="Times New Roman"/>
          <w:sz w:val="36"/>
        </w:rPr>
        <w:t>РАЗДЕЛЕНИЕ И ЕДИНСТВО</w:t>
      </w:r>
    </w:p>
    <w:p>
      <w:pPr>
        <w:pStyle w:val="Style9"/>
        <w:ind w:firstLine="720"/>
        <w:jc w:val="both"/>
        <w:rPr>
          <w:rFonts w:ascii="Times New Roman" w:hAnsi="Times New Roman" w:cs="Times New Roman"/>
          <w:sz w:val="36"/>
        </w:rPr>
      </w:pPr>
      <w:r>
        <w:rPr>
          <w:rFonts w:cs="Times New Roman" w:ascii="Times New Roman" w:hAnsi="Times New Roman"/>
          <w:sz w:val="36"/>
        </w:rPr>
      </w:r>
    </w:p>
    <w:p>
      <w:pPr>
        <w:pStyle w:val="Style9"/>
        <w:ind w:firstLine="720"/>
        <w:jc w:val="both"/>
        <w:rPr>
          <w:rFonts w:ascii="Times New Roman" w:hAnsi="Times New Roman" w:cs="Times New Roman"/>
          <w:sz w:val="36"/>
        </w:rPr>
      </w:pPr>
      <w:r>
        <w:rPr>
          <w:rFonts w:cs="Times New Roman" w:ascii="Times New Roman" w:hAnsi="Times New Roman"/>
          <w:sz w:val="36"/>
        </w:rPr>
      </w:r>
    </w:p>
    <w:p>
      <w:pPr>
        <w:pStyle w:val="Style9"/>
        <w:ind w:firstLine="720"/>
        <w:jc w:val="both"/>
        <w:rPr/>
      </w:pPr>
      <w:r>
        <w:rPr>
          <w:rFonts w:cs="Times New Roman" w:ascii="Times New Roman" w:hAnsi="Times New Roman"/>
          <w:sz w:val="36"/>
        </w:rPr>
        <w:t xml:space="preserve">Мир всегда был един и разделение в него внес человек. И одновременно с разделением началось падение человека. В действительности же, это разделение существует только в  самом человеке, сам по себе мир не потерял своего единства, но человек, разделив его в самом себе, перестал быть естественным, и его взаимоотношения с миром перестали быть адекватными, потому что в них он общается не с миром, а его частями. Чтобы общаться  с неразделенным миром, необходимо осознавать его, как нечто целостное, и только в этом случае, общение человека с его частями будет адекватным. </w:t>
      </w:r>
    </w:p>
    <w:p>
      <w:pPr>
        <w:pStyle w:val="Style9"/>
        <w:ind w:firstLine="720"/>
        <w:jc w:val="both"/>
        <w:rPr/>
      </w:pPr>
      <w:r>
        <w:rPr>
          <w:rFonts w:cs="Times New Roman" w:ascii="Times New Roman" w:hAnsi="Times New Roman"/>
          <w:sz w:val="36"/>
        </w:rPr>
        <w:t>Все живые организмы без исключения, на любые воздействия на них реагируют не только той своей частью, которая подверглась какому-либо воздействию, но всем своим существом, хотя преимущественно процесс и происходит в каком-то одном месте. Другими словами, если у человека пневмония, то это не только легочный процесс, но болезненное состояние всего организма. То же самое можно сказать и относительно многих других заболеваний. Земля – живой организм, и поэтому повреждение ее в одном месте, обязательно вызовет её общую реакцию. А если принять во внимание, что она разумна, то, конечно же, она попытается освободиться от того, кто постоянно наносит ей повреждения. Вероятно, вначале она будет предупреждать о возможных последствиях его бездумных действий, но однажды терпение ее будет исчерпано.  Можно привести множество примеров взаимодействия человека с природой, когда он не задумывается о том, как отзовется природа Земли в целом на его воздействия на неё.</w:t>
      </w:r>
    </w:p>
    <w:p>
      <w:pPr>
        <w:pStyle w:val="Style9"/>
        <w:ind w:firstLine="720"/>
        <w:jc w:val="both"/>
        <w:rPr/>
      </w:pPr>
      <w:r>
        <w:rPr>
          <w:rFonts w:cs="Times New Roman" w:ascii="Times New Roman" w:hAnsi="Times New Roman"/>
          <w:sz w:val="36"/>
        </w:rPr>
        <w:t>Древние Майя уже знали, что Солнце влияет на рождаемость людей на Земле. Александр Чижевский в своей книге: «Земное эхо солнечных бурь» утверждает, что многие социальные и психологические явления среди народов Земли так же происходят под влиянием Солнца. Астрология показывает связь человека и даже целых государств, с планетами и звездами. Духовные знания, принесенные человечеству великими учителями, в их числе и нашим современником – Шри Ауробиндо, свидетельствуют о множестве миров, формы жизни которых тесно связаны с биосферой Земли, и в значительной своей части с человеком. Даже прошлое человечества, уходящее своими корнями в туманную древность, проявляется  в каждом из людей не только в виде их генетического родства, но и в архетипах, во многом определяющих психологию современного человека и его взаимоотношения с окружающим его миром. Человек мириадами нитей связан со всей Вселенной и те процессы, которые происходят в его существе, являются только отражением процессов происходящих во Вселенной. Его эволюция – это эволюция Божественного, его проблемы – это проблемы Божественного, потому что Бог – есть всё и во всём.</w:t>
      </w:r>
    </w:p>
    <w:p>
      <w:pPr>
        <w:pStyle w:val="Style9"/>
        <w:ind w:firstLine="720"/>
        <w:jc w:val="both"/>
        <w:rPr/>
      </w:pPr>
      <w:r>
        <w:rPr>
          <w:rFonts w:cs="Times New Roman" w:ascii="Times New Roman" w:hAnsi="Times New Roman"/>
          <w:sz w:val="36"/>
        </w:rPr>
        <w:t xml:space="preserve">А как же свобода воли? Если Бог – есть всё, то воля каждого человека является частью воли Бога. Если же воля человека не является волей Бога, то тогда Бог не вездесущь, а слова однажды сказанные Шри Ауробиндо, что Бог ничего не создавал, а сам стал всем этим, не несут в себе никакого смысла, потому что если воля человека принадлежит самому человеку, то каждый человек имеет свою вселенную отличную от Вселенной, которая является Богом. Тогда Бог не беспределен, потому что все то, чем он стал, ограничивает его беспредельность. По крайней мере, если человек не является частью Бога, потому что он имеет свободную волю. Следовательно, идея свободы воли, вступает в противоречия с всеобщим единством и с идеей эволюции Вселенной. Сравним человека с Вселенной и посмотрим, что произойдет, если какая-то часть человеческого существа станет свободной от целого, т. е. от самого человека. Такое сравнение правомочно, так как в человеке отражается сам Бог, и только ограниченное человеческое сознание не позволяет ему осознать в себе Бога. Каждый орган физического тела человека выполняет строго определенные функции, и если человека лишить какого-либо из них, он перестанет быть полноценным. То же самое можно говорить и о клетках тела человека. Но, ни органы, ни клетки не знают, что они являются частью человека, без которых он будет неполным. Если какой-либо орган или клетка отделились бы от тела человека, то они бы лишились своего предназначения в жизни,  их жизнь стала бы бессмысленной. Все во Вселенной существует не само по себе, но, если можно так сказать, для общего блага Вселенной, хотя и существует видимость самостоятельности и независимости каждого элемента Вселенной. И если в физическом теле существует нервная и гуморальная системы – орган, который управляют всеми процессами жизнедеятельности, то по аналогии, мы можем думать, что и во Вселенной есть система, которая управляет всеми ее частями, в том числе и человеком. Тогда независимость человека, его свобода, и даже его безбожие – это просто иллюзия, которая удобна человеческому эго. В современном мире есть интересный термин: «управляемая демократия», который может служить примером внутренне неразрешимой противоречивости, которая так же является иллюзией, и большинство людей в эту иллюзию верят, вопреки очевидности, а в иллюзию, в которой воля не может быть свободной – не верят. Люди мнят себя отделенными от реальности, от Бога, считают, что они независимы от бесконечного Божественного тела, которое мы называем Вселенной, а их воля независима от Божественной воли. Но в реальности все не так, потому что человек в действительности, никогда никакого выбора не делает, он как ручей, течет в том направлении, которое определено ему социальным рельефом. Человек считает, что он что-то выбирает, используя свою волю, и не замечает, что в нём есть некто, определяющий его выбор. Этот некто не является его волей, так как стоит позади нее и управляет ею, он создает предпочтительные направления интересов человека и его активности. Для него не имеет значения результат этой активности, но имеют большое значение внутренние переживания человека, способность человека к самоосознанию, потому что эволюция Вселенной – это эволюция сознания. </w:t>
      </w:r>
    </w:p>
    <w:p>
      <w:pPr>
        <w:pStyle w:val="Style9"/>
        <w:ind w:firstLine="720"/>
        <w:jc w:val="both"/>
        <w:rPr/>
      </w:pPr>
      <w:r>
        <w:rPr>
          <w:rFonts w:cs="Times New Roman" w:ascii="Times New Roman" w:hAnsi="Times New Roman"/>
          <w:sz w:val="36"/>
        </w:rPr>
        <w:t xml:space="preserve">На пути самопознания человек начинает осознавать не только иллюзию самого себя, которая не оставляет камня на камне от общечеловеческих ценностей, от его теорий и всевозможных идей, но и того в себе, который создает иллюзию его индивидуальности. Это эго, которое духовный искатель осознает в себе как паука, в паутине которого, точно в коконе пребывает человек. И чтобы познать свою истинную природу, человеку пришлось преодолевать препятствия, чинимые создателем иллюзии индивидуальности, и не только отстранить его со своего пути, но и преодолеть сплетенную им паутину. И когда это последнее препятствие было пройдено, с глаз человека спала пелена неведения, и он… исчез. Он стал всем, растворился в бесконечности Вселенной, и в то же время продолжал оставаться бесконечно малой точкой – «Я есть». Это было сознание, исходящее из точки и воспринимающее всю Вселенную Теперь в нём уже не было прежней индивидуальности со всеми ее особенностями, он был как остановившийся взгляд Вселенной на самую себя из бесконечно малой точки. Исчезло время, и исчезли все стремления, желания, побуждения. Это не было состояние безразличия, но было всепоглощающее Вселенское Ничто, в котором угасли все потребности, даже потребность быть многогранной индивидуальностью, которой он был прежде. В нем отсутствовало «хочу» или «не хочу», не было прошлого, даже того, которое было всего одно мгновение тому назад, поэтому не было даже намека на желание вновь стать человеком. Но что-то оставалось рядом, которое не было бесформенной индивидуальностью – «Я есть», и в то же время оно не было беспредельностью, которая пронизывала и растворяла в себе всё сущее. Это было некое присутствие, не имеющее никаких качеств, но в нём было знание необходимости. Здесь под необходимостью не следует понимать неизбежность, которая для необходимости является одновременно и целью, и средой, в которой происходит реализация необходимости, необходимость подобна процессу выхода птенца из яйца, или рождению ребенка. Необходимость всегда стремится в направлении неизбежного, и каждый раз, реализуясь в нём, оказывается перед новым неизбежным. И здесь неизбежное осознается, как предзнание, которое раскрывается в полное знание только тогда, когда в нём реализуется необходимость. </w:t>
      </w:r>
    </w:p>
    <w:p>
      <w:pPr>
        <w:pStyle w:val="Style9"/>
        <w:ind w:firstLine="720"/>
        <w:jc w:val="both"/>
        <w:rPr/>
      </w:pPr>
      <w:r>
        <w:rPr>
          <w:rFonts w:cs="Times New Roman" w:ascii="Times New Roman" w:hAnsi="Times New Roman"/>
          <w:sz w:val="36"/>
        </w:rPr>
        <w:t xml:space="preserve">Неожиданно все закончилось, потому что тот, который присутствовал рядом, вернул духовного искателя в его оболочку. Вспыхнула, как бы внезапно возникла из небытия, иллюзия проявленного мира и иллюзия человека, живущего в этом мире. В этот момент еще можно было рассмотреть в себе свое эго, которое точно паук, раскинуло свои сети на все мысли, чувства, стремления, на все отношения с внешним миром. Но образ эго стал неустойчивым, он то растворялся, то вновь проявлялся из тьмы небытия, в которой, похоже, было его логово. Проявленный мир стал как бы прозрачным, потому что за каждым объектом этого мира, и за всем миром одновременно, даже за мириадами звезд бесчисленных галактик, осознавалась бесконечная пустота, заполненная сознанием, сконцентрированном на необходимости неизбежного. Эту пустоту можно назвать и бесконечной и неизменной полнотой, так как в ней не существует каких бы то ни было качеств. </w:t>
      </w:r>
    </w:p>
    <w:p>
      <w:pPr>
        <w:pStyle w:val="Style9"/>
        <w:ind w:firstLine="720"/>
        <w:jc w:val="both"/>
        <w:rPr/>
      </w:pPr>
      <w:r>
        <w:rPr>
          <w:rFonts w:cs="Times New Roman" w:ascii="Times New Roman" w:hAnsi="Times New Roman"/>
          <w:sz w:val="36"/>
        </w:rPr>
        <w:t>В сторону сознания духовного искателя из тёмного логова эго, стали распространяться вибрации страха. Можно было легко распознать, что эти вибрации не имели своей целью вызвать страх у человека, это эго испугалось за своё собственное существование. До тех пор, пока оно сохраняет свои позиции в уме, витале и физическом теле человека – оно существует, так как питается за счет их энергии, когда же человек начинает осознавать иллюзорность внешних проявлений своего существа, то все эти позиции, на которые опирается эго, начинают терять свою устойчивость и разрушаться.</w:t>
      </w:r>
    </w:p>
    <w:p>
      <w:pPr>
        <w:pStyle w:val="Style9"/>
        <w:ind w:firstLine="720"/>
        <w:jc w:val="both"/>
        <w:rPr/>
      </w:pPr>
      <w:r>
        <w:rPr>
          <w:rFonts w:cs="Times New Roman" w:ascii="Times New Roman" w:hAnsi="Times New Roman"/>
          <w:sz w:val="36"/>
        </w:rPr>
        <w:t xml:space="preserve">У эго, которое само является иллюзией, в проявленном иллюзорном мире есть свои ценности. Эти ценности можно назвать ложными, так как идея материальных, социальных и психологических ценностей сама по себе является иллюзорной. Не существует в проявленном мире, каких бы то ни было ценностей, кроме единственной, – проявленный мир возник для того, чтобы была реализована неизбежность…. </w:t>
      </w:r>
    </w:p>
    <w:p>
      <w:pPr>
        <w:pStyle w:val="Style9"/>
        <w:ind w:firstLine="720"/>
        <w:jc w:val="both"/>
        <w:rPr/>
      </w:pPr>
      <w:r>
        <w:rPr>
          <w:rFonts w:cs="Times New Roman" w:ascii="Times New Roman" w:hAnsi="Times New Roman"/>
          <w:sz w:val="36"/>
        </w:rPr>
        <w:t>Это произошло в очередной раз много миллиардов лет тому назад, когда Божественный отделил от себя часть, содержащую в себе наиболее низкие вибрации. Эта часть стала проявленной Вселенной, в которой существует современное человечество. Это отделение Божественный произвел внутри себя самого, как это он делал уже бесчисленное число раз, для того, чтобы трансформировать низкие вибрации своего безмерного существа, которое мы, люди, называем Вселенной, в вибрации более высокой частоты.</w:t>
      </w:r>
    </w:p>
    <w:p>
      <w:pPr>
        <w:pStyle w:val="Style9"/>
        <w:ind w:firstLine="720"/>
        <w:jc w:val="both"/>
        <w:rPr/>
      </w:pPr>
      <w:r>
        <w:rPr>
          <w:rFonts w:cs="Times New Roman" w:ascii="Times New Roman" w:hAnsi="Times New Roman"/>
          <w:sz w:val="36"/>
        </w:rPr>
        <w:t xml:space="preserve">С позиций духовных учителей и духовных искателей низкие вибрации несут в себе идеи искажения и лжи, в то время как высокие вибрации являются носителями любви и истины. И сейчас на Земле, так же как и много миллиардов лет тому назад, идёт отделение низких вибраций от высоких, чтобы в дальнейшем трансформировать всё, на чём основан наш материальный мир, – в проявление Божественной истины. Особенностью всего, несущего в себе низкие вибрации, является разделение, и таким хотели бы видеть мир на Земле, силы тьмы, воплощающие в себе низкие вибрации, чтобы небыло никакого другого единства, кроме единства в жажде потреблять и властвовать. </w:t>
      </w:r>
    </w:p>
    <w:p>
      <w:pPr>
        <w:pStyle w:val="Style9"/>
        <w:ind w:firstLine="720"/>
        <w:jc w:val="both"/>
        <w:rPr/>
      </w:pPr>
      <w:r>
        <w:rPr>
          <w:rFonts w:cs="Times New Roman" w:ascii="Times New Roman" w:hAnsi="Times New Roman"/>
          <w:sz w:val="36"/>
        </w:rPr>
        <w:t xml:space="preserve">Есть существенная разница между отделением от высоких вибраций тех, что имеют более низкую частоту, несущую в себе ложь и деградацию, и разделением всего, что несет в себе низкие вибрации. В первом случае все, имеющее низкие вибрации, становится очевидным, во втором – разделение происходит с целью овладения волей других людей на пути к власти и богатству. И если при отделении низких вибраций от высоких, над всем этим стоял Божественный, воссоздающий во Вселенной Истину на все более высоком уровне, то разделением ведают силы Люцифера и люди, исполняющие его волю. </w:t>
      </w:r>
    </w:p>
    <w:p>
      <w:pPr>
        <w:pStyle w:val="Style9"/>
        <w:ind w:firstLine="720"/>
        <w:jc w:val="both"/>
        <w:rPr/>
      </w:pPr>
      <w:r>
        <w:rPr>
          <w:rFonts w:cs="Times New Roman" w:ascii="Times New Roman" w:hAnsi="Times New Roman"/>
          <w:sz w:val="36"/>
        </w:rPr>
        <w:t>Можно сказать, что Божественный бросил в огонь потока смерти на Земле всё, не пригодное для дальнейшей эволюции, и только немногие из людей, способные осознать в себе звучание высочайшей Божественной истины, смогут отделить от себя все ценности этого материального мира, обреченные на сожжение в потоке смерти. Но это только метафора, хотя она и отражает истину того, что происходит в современном земном мире. И если продолжить эту метафору, то можно сказать, что подавляющее большинство людей не хотят или же не могут из-за своего неведения покидать тонущий корабль Люцифера.</w:t>
      </w:r>
    </w:p>
    <w:p>
      <w:pPr>
        <w:pStyle w:val="Style9"/>
        <w:ind w:firstLine="720"/>
        <w:jc w:val="both"/>
        <w:rPr/>
      </w:pPr>
      <w:r>
        <w:rPr>
          <w:rFonts w:cs="Times New Roman" w:ascii="Times New Roman" w:hAnsi="Times New Roman"/>
          <w:sz w:val="36"/>
        </w:rPr>
        <w:t xml:space="preserve">У человека может быть две позиции, с которых возможно видеть реальность этого мира. С позиций Люцифера – все ценности, ради которых человек живет в этом мире, принадлежат этому миру и целью человека является овладение этими ценностями. За пределами жизни в этом мире нет никакой другой реальности, ради которой можно было бы жертвовать ценностями материального мира. </w:t>
      </w:r>
    </w:p>
    <w:p>
      <w:pPr>
        <w:pStyle w:val="Normal"/>
        <w:jc w:val="both"/>
        <w:rPr/>
      </w:pPr>
      <w:r>
        <w:rPr>
          <w:sz w:val="36"/>
        </w:rPr>
        <w:t>С Божественных позиций все ценности материального мира и все его разделения существуют только на поверхностном уровне. На более глубоком уровне, который становится доступным для осознания человеком, не существует добра и зла, страданий и вожделений, удовольствий и неудовольствий, прекрасного и безобразного и множества других противоположностей, а есть только единый творящий поток Божественной воли, несущий в себе бесконечную ананду и сострадание ко всему, что соглашается с ложью и иллюзиями Люцифера. Люцифер – это синоним сил смерти, который прилагает самые изощренные способы, чтобы раскрыть в человеке всё, что подлежит деградации и разрушению и освободить от этого балласта человеческую природу. Но человек может и не согласиться оставить дорогие его сердцу привязанности к ценностям этого мира, и предпочесть последовать  в тёмные миры страданий, чем стать на духовный путь. И только немногие из людей используют в своей внутренней работе влияния темных сил, чтобы осознать в себе всё то, что препятствует им на духовном пути, и стремятся освободиться от всевозможных привязанностей к ценностям этого мира.</w:t>
      </w:r>
    </w:p>
    <w:p>
      <w:pPr>
        <w:pStyle w:val="Heading1"/>
        <w:ind w:firstLine="720"/>
        <w:jc w:val="both"/>
        <w:rPr>
          <w:sz w:val="36"/>
        </w:rPr>
      </w:pPr>
      <w:r>
        <w:rPr>
          <w:sz w:val="36"/>
        </w:rPr>
      </w:r>
    </w:p>
    <w:p>
      <w:pPr>
        <w:pStyle w:val="Heading1"/>
        <w:ind w:firstLine="720"/>
        <w:jc w:val="both"/>
        <w:rPr/>
      </w:pPr>
      <w:r>
        <w:rPr/>
      </w:r>
    </w:p>
    <w:p>
      <w:pPr>
        <w:pStyle w:val="Heading1"/>
        <w:ind w:firstLine="720"/>
        <w:jc w:val="both"/>
        <w:rPr/>
      </w:pPr>
      <w:r>
        <w:rPr/>
        <w:t>НЕОБХОДИМОСТЬ ЭГО</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 xml:space="preserve">Эго в какой-то мере можно сравнить со скорлупой яйца, которая необходима до тех пор, пока зародыш внутри яйца не разовьется в жизнеспособного птенца. И, кроме того, эго предохраняет от размывания формирующуюся человеческую индивидуальность. Это очень важный период в формировании человеческого сознания. То, что мы называем эго, всегда содержит в себе ограничения возможностей восприятия, и оно является не просто оболочкой неведения, но характеризует собой структуру индивидуальности. Но в этом случае эго воспринимается, как нечто статичное, которое может быть присущим и не живым объектам, потому что они так же имеют свою индивидуальную структуру. Позади эго любых живых существ, в том числе и человека, всегда находятся силы, которые стремятся реализовать себя, используя возможности, которые имеются у каких бы то ни было форм жизни. Основной задачей этих сил является утверждения своей индивидуальности. В связи с этим, формирование человеческой индивидуальности значительно усложняется, так как человек должен научиться осознавать отличие своей индивидуальности от индивидуальностей тех сил, которые используют его для своих целей. Без этого его собственная индивидуальность не может быть сформирована. Конечно, духовный искатель может спросить, для чего человеку нужна индивидуальность и для чего нужны индивидуальности тем силам, которые воздействуют на человека? Не имея индивидуальности, человек не может быть сознательным исполнителем Божественной воли и, кроме того, только индивидуальность, в период взаимодействия с внешним миром или какими-либо силами может получить необходимый опыт. Отвечая на второй вопрос, можно сказать, что никакие силы не будут намеренно воздействовать на кого бы то ни было, если они не имеют индивидуальности. Отсутствие индивидуальности возможно только в случае полной несознательности. Таким образом, чтобы во вселенной постоянно рождался необходимый для эволюции опыт, вселенная должна состоять из бесконечного числа индивидуальностей, постоянно взаимодействующих друг с другом. Не следует понимать взаимодействие только на физическом уровне, оно возможно и во множестве других проявлений бесконечной вселенной. Следовательно, говоря об эго мы должны думать, что оно имеет космический принцип и то, как оно проявляется на земле – это только его частный случай. </w:t>
      </w:r>
    </w:p>
    <w:p>
      <w:pPr>
        <w:pStyle w:val="TextBody"/>
        <w:ind w:right="-81" w:firstLine="720"/>
        <w:jc w:val="both"/>
        <w:rPr/>
      </w:pPr>
      <w:r>
        <w:rPr>
          <w:rFonts w:cs="Times New Roman" w:ascii="Times New Roman" w:hAnsi="Times New Roman"/>
          <w:sz w:val="36"/>
          <w:lang w:val="ru-RU"/>
        </w:rPr>
        <w:t xml:space="preserve">Тогда что имеется в виду под необходимостью на духовном пути освобождения от эго. Если это космический принцип, то стоит ли прилагать усилия для того, чтобы этот принцип был преодолен? В действительности, речь не идет о преодолении космического принципа, а о переходе к более высокой индивидуальности, имеющей неизмеримо более совершенные возможности. </w:t>
      </w:r>
    </w:p>
    <w:p>
      <w:pPr>
        <w:pStyle w:val="TextBody"/>
        <w:ind w:right="-81" w:firstLine="720"/>
        <w:jc w:val="both"/>
        <w:rPr/>
      </w:pPr>
      <w:r>
        <w:rPr>
          <w:rFonts w:cs="Times New Roman" w:ascii="Times New Roman" w:hAnsi="Times New Roman"/>
          <w:sz w:val="36"/>
          <w:lang w:val="ru-RU"/>
        </w:rPr>
        <w:t xml:space="preserve">Любые формы жизни, проявленные они или непроявленные, имеют свое эго, назначение которого состоит в сохранении индивидуальной жизни. Каждый из живых организмов это делает по-своему. Механизм эго почти всегда неосознаваем его носителями, но в проявленном мире человек является исключением, так как наделен способностью осознания в себе самых различных состояний. В человеке как в социальном существе, эго получило свое наиболее полное раскрытие и, практически, как паутиной опутало всю его жизнь. В нем эго проявляет себя уже не только в качестве защитного механизма, способствующего его выживанию как индивидуальности, но в основном для утверждения его значимости. Эго является инструментом низшей природы, и все его проявления подчиняются ее законам. В том случае, если человек решится выйти из-под ее влияния, так как избрал для себя духовный путь, то низшая природа сделает все от нее зависящее, чтобы не удержать его в пределах своих влияний.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МАСКИ ЭГО</w:t>
      </w:r>
    </w:p>
    <w:p>
      <w:pPr>
        <w:pStyle w:val="TextBody"/>
        <w:ind w:right="-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79" w:firstLine="720"/>
        <w:jc w:val="both"/>
        <w:rPr/>
      </w:pPr>
      <w:r>
        <w:rPr>
          <w:rFonts w:cs="Times New Roman" w:ascii="Times New Roman" w:hAnsi="Times New Roman"/>
          <w:sz w:val="36"/>
          <w:lang w:val="ru-RU"/>
        </w:rPr>
        <w:t>Эго стремится сохранить, ту структуру, которая кажется ему эффективной. У одних людей эго выгодно быть слабым, и такой человек всю свою жизнь носится со своей слабостью. Другие хотят оставаться обиженными, и их ранит все, что прикасается к ним, третьи предпочитают быть агрессивными, четвертые ревнивыми и т. д. и т. д. Реальность нашего мира чрезвычайно изменчива и каждая ситуация вынуждает эго одевать адекватную этим обстоятельствам маску. Но всегда ли эти маски адекватны тем условиям, в которых человек находится? Не всегда, потому что пластичность и тонкость настройки эго у людей не одинаковы. И это во многом зависит от восприятия человеком времени.</w:t>
      </w:r>
    </w:p>
    <w:p>
      <w:pPr>
        <w:pStyle w:val="TextBody"/>
        <w:ind w:right="-79" w:firstLine="720"/>
        <w:jc w:val="both"/>
        <w:rPr/>
      </w:pPr>
      <w:r>
        <w:rPr>
          <w:rFonts w:cs="Times New Roman" w:ascii="Times New Roman" w:hAnsi="Times New Roman"/>
          <w:sz w:val="36"/>
          <w:lang w:val="ru-RU"/>
        </w:rPr>
        <w:t xml:space="preserve">Как известно, человек относительно времени, одномерное существо. Для него существует как реальность только прошлое, настоящее и будущее. При этом у мужчин способность осознания в большей степени захватывает будущее, а у женщин – прошлое. Отсюда, мужчина в настоящем склонен предвидеть будущее, и его поступки приближаются в своей адекватности к возможному будущему, а женщины склонны сравнивать сегодняшнее с прошлым и на основании такого сравнения делать умозаключения о той реальности, в которой они находятся. Исходя из этого, женщины в большей степени склонны к опрометчивым поступкам, в которых они ведут себя без учета будущего, в то же время мужчины более расчетливы, так как своим лицом они обращены в будущее. Но такое утверждение, хотя и подчеркивает типичные особенности восприятия времени мужчинами и женщинами, относительно, так как существует множество переходных вариантов между крайними типами мужчин и женщин. Конечно же, здесь речь не идет о внешнем времени, но только о способе восприятия реальности. И вообще, похоже, что женщины и мужчины собрались на Земле с разных планет и пытаются как-то взаимодействовать друг с другом, иногда даже понять друг друга. Для примера приведем еще некоторые психологические особенности, которые отличают их друг от друга. Так, женщина рассматривает факты не в реальном их значении, как это делают мужчины, а с позиций предполагаемого намерения, которое стоит позади этих фактов. Предположим, мужчина делает замечание или указание женщине по какому-то поводу и неожиданно для себя получает непредсказуемую ответную реакцию. Ему кажется, что замечание было пустяковым, а указание было совершенно конкретным, на которое он сам, возможно, отреагировал бы спокойно, и та буря, которая поднялась в ответ, ему просто непонятна. Но женщину вывело из равновесия не замечание, или указание, а то отношение к ней, которое стоит позади всего этого. Ей могло показаться, что он ее не любит, или что он мелочный и могло показаться еще многое другое, о чем мужчина даже догадаться не мог. По каким-то внешним знакам она может сделать вывод, что нравится мужчине и в то же время другие знаки она объясняет его равнодушием к ней. И однажды она заявляет ему, что он замучил ее тем, что ведет себя с ней непоследовательно – то притягивает его к себе, то отталкивает. И мужчина начинает искать те эпизоды, в которых он все это делал, и почти всегда не находит их. Такого рода психологические особенности женщин нередко приводят к нежелательным для них ситуациям. Ей может казаться, что она нравится мужчине, а в действительности его отношения к ней объясняются обычной похотью. Можно приводить еще множество примеров, в которых женщина воображаемое выдает за действительное, хотя в некоторых случаях воображение поддержанное интуицией может реализовать себя как предвидение отношений или событий с удивительной точностью. </w:t>
      </w:r>
    </w:p>
    <w:p>
      <w:pPr>
        <w:pStyle w:val="TextBody"/>
        <w:ind w:right="-79" w:firstLine="720"/>
        <w:jc w:val="both"/>
        <w:rPr/>
      </w:pPr>
      <w:r>
        <w:rPr>
          <w:rFonts w:cs="Times New Roman" w:ascii="Times New Roman" w:hAnsi="Times New Roman"/>
          <w:sz w:val="36"/>
          <w:lang w:val="ru-RU"/>
        </w:rPr>
        <w:t>Не менее интересным является  потребность насыщения общением. Для мужчин такого рода насыщение является преимущественно информационным и только на втором месте стоит насыщение чувственное. Для женщин всё наоборот – на первом месте насыщение чувственное и на втором – информационное. В связи с этим многое из того, что интересно мужчине, малопривлекательно для женщины. Нередко, во время рассказа мужчины о каких-либо событиях или фактах, для женщины очень скоро становятся скучными. И напротив, женщины могут быть в своих сообщениях очень многословны, рассказывая о мельчайших деталях события, потому что одновременно они переживают эти события, и их рассказ только поддерживает поток эмоционального состояния, который для них, возможно, в это время имеет более важное значение, чем внешнее выражение фактической стороны этих событий. Поэтому женщины часто многословны при разговорах по телефону или при встречах друг с другом. Мужчина, возможно, уже выловил из этого речевого потока основные факты и построил из этого понятную ему картину. Но у женщин картина другая, она эмоциональная, а не фактическая, и ей хочется дорисовать ее до конца. Давайте рассмотрим еще один не менее интересный пример: приходит муж домой после очень напряженной работы. Там на своей работе он с избытком получил информационной и эмоциональной «пищи» и дома ему хотелось бы отдохнуть от всего этого. Но его жена не имела условий, в которых она могла бы насытиться и эмоционально и информационно. Но мужу не до общения с ней, а формальное общение ее не устраивает. И тогда из этого факта она делает вывод, что он уже не любит ее, или же у него, возможно, на работе служебный роман. И все это, конечно, не делает отношения в семье гармоничными. И самое интересное в этом то, что знание психологических особенностей друг друга, ни мужчинам, ни женщинам особенно не помогает сохранении достаточно устойчивых и гармоничных отношений. Это можно сравнить с хромотой человека, который знает, что его правая нога короче левой, и поэтому при ходьбе он хромает. И даже если он будет пытаться как-то компенсировать свою хромоту, то его походка все равно не будет вполне естественной, как у других людей, ноги которых одинаковой длины.</w:t>
      </w:r>
    </w:p>
    <w:p>
      <w:pPr>
        <w:pStyle w:val="TextBody"/>
        <w:ind w:right="-79" w:firstLine="720"/>
        <w:jc w:val="both"/>
        <w:rPr/>
      </w:pPr>
      <w:r>
        <w:rPr>
          <w:rFonts w:cs="Times New Roman" w:ascii="Times New Roman" w:hAnsi="Times New Roman"/>
          <w:sz w:val="36"/>
          <w:lang w:val="ru-RU"/>
        </w:rPr>
        <w:t>Здесь мы несколько подробнее остановились на особенностях мужчин и женщин, потому что вездесущее человеческое эго использует их для своей игры на путях низшей природы.</w:t>
      </w:r>
    </w:p>
    <w:p>
      <w:pPr>
        <w:pStyle w:val="TextBody"/>
        <w:ind w:right="-79" w:firstLine="720"/>
        <w:jc w:val="both"/>
        <w:rPr/>
      </w:pPr>
      <w:r>
        <w:rPr>
          <w:rFonts w:cs="Times New Roman" w:ascii="Times New Roman" w:hAnsi="Times New Roman"/>
          <w:sz w:val="36"/>
          <w:lang w:val="ru-RU"/>
        </w:rPr>
        <w:t xml:space="preserve">Стремление человека быть адекватным реальности невольно подсказывает, что всевозможные варианты активности эго направлены на адаптацию личности человека или организма, если говорить о других формах жизни, к условиям существования. Тогда стремление человека к власти, богатству, желание быть каким-то особенным, по сравнению с другими людьми, можно рассматривать как некое болезненное состояние эго, его гиперреакцию на обстоятельства. Похоже, что стремление эго к значимости ненасытно, и для него не имеют значения способы, которыми оно достигает этой значимости. И здесь уж не приходится говорить о какой-либо степени его адекватности реальным обстоятельствам. Маски эго, если обстоятельства не препятствуют его росту, становятся чудовищными. </w:t>
      </w:r>
    </w:p>
    <w:p>
      <w:pPr>
        <w:pStyle w:val="TextBody"/>
        <w:ind w:right="-79" w:firstLine="720"/>
        <w:jc w:val="both"/>
        <w:rPr/>
      </w:pPr>
      <w:r>
        <w:rPr>
          <w:rFonts w:cs="Times New Roman" w:ascii="Times New Roman" w:hAnsi="Times New Roman"/>
          <w:sz w:val="36"/>
          <w:lang w:val="ru-RU"/>
        </w:rPr>
        <w:t>Можно с уверенностью говорить, что на человеческом уровне эго приобретает гипертрофированные и даже уродливые формы и что в себе оно не несет ничего человеческого, идущего из сердца. Личность современного человека считается вполне цивилизованной, если ее проявления основаны на элементах эго. И в то же время это делает человека морально и психически уродливым, адекватным только самому себе и все более неадекватным, окружающей его реальности. Постепенно человек перестает быть человеком. Это даже нельзя назвать деградацией, потому что это не возвращение его в свое первобытное состояние, это трансформация в нечто другое, не имеющее сердца. И на этом прекращается эволюция человека, потому что единственным проводником в следующий вид, божественный и бессмертный, является сердце. Если же мы посмотрим на историю жизни на земле, то найдем в ней множество аналогий современному состоянию человечества. Те виды живых существ, которые должны были уйти с арены жизни, чтобы освободить место для других форм фауны, начинали деградировать, на них обрушивалось множество всевозможных болезней, и выживали, но уже в новом совершенстве только немногие. Так, среди динозавров стали появляться теплокровные виды. Гигантские виды, достигавшие веса более девяноста тонн, исчезли с лица земли, уступив место более мелким и более жизнеспособным видам животных. Так было всегда. Достигнув безусловного преобладания над другими живыми существами, отдельные виды животных переходили ко второй части своей эволюции – упадку, после чего на поле поверженных появлялись всходы более совершенных существ, которые так же шли к своему восхождению, чтобы завершить свое восхождение деградацией.</w:t>
      </w:r>
    </w:p>
    <w:p>
      <w:pPr>
        <w:pStyle w:val="TextBody"/>
        <w:ind w:right="-79" w:firstLine="720"/>
        <w:jc w:val="both"/>
        <w:rPr>
          <w:rFonts w:ascii="Times New Roman" w:hAnsi="Times New Roman" w:cs="Times New Roman"/>
          <w:sz w:val="36"/>
          <w:lang w:val="ru-RU"/>
        </w:rPr>
      </w:pPr>
      <w:r>
        <w:rPr>
          <w:rFonts w:cs="Times New Roman" w:ascii="Times New Roman" w:hAnsi="Times New Roman"/>
          <w:sz w:val="36"/>
          <w:lang w:val="ru-RU"/>
        </w:rPr>
      </w:r>
    </w:p>
    <w:p>
      <w:pPr>
        <w:pStyle w:val="Style9"/>
        <w:ind w:firstLine="720"/>
        <w:jc w:val="both"/>
        <w:rPr>
          <w:rFonts w:ascii="Times New Roman" w:hAnsi="Times New Roman" w:cs="Times New Roman"/>
          <w:sz w:val="36"/>
        </w:rPr>
      </w:pPr>
      <w:r>
        <w:rPr>
          <w:rFonts w:cs="Times New Roman" w:ascii="Times New Roman" w:hAnsi="Times New Roman"/>
          <w:sz w:val="36"/>
        </w:rPr>
        <w:t>РАЗРУШЕНИЕ ЭГО</w:t>
      </w:r>
    </w:p>
    <w:p>
      <w:pPr>
        <w:pStyle w:val="Style9"/>
        <w:ind w:firstLine="720"/>
        <w:jc w:val="both"/>
        <w:rPr>
          <w:rFonts w:ascii="Times New Roman" w:hAnsi="Times New Roman" w:cs="Times New Roman"/>
          <w:color w:val="FF0000"/>
          <w:sz w:val="36"/>
        </w:rPr>
      </w:pPr>
      <w:r>
        <w:rPr>
          <w:rFonts w:cs="Times New Roman" w:ascii="Times New Roman" w:hAnsi="Times New Roman"/>
          <w:color w:val="FF0000"/>
          <w:sz w:val="36"/>
        </w:rPr>
      </w:r>
    </w:p>
    <w:p>
      <w:pPr>
        <w:pStyle w:val="Style9"/>
        <w:ind w:firstLine="720"/>
        <w:jc w:val="both"/>
        <w:rPr>
          <w:rFonts w:ascii="Times New Roman" w:hAnsi="Times New Roman" w:cs="Times New Roman"/>
          <w:color w:val="FF0000"/>
          <w:sz w:val="36"/>
        </w:rPr>
      </w:pPr>
      <w:r>
        <w:rPr>
          <w:rFonts w:cs="Times New Roman" w:ascii="Times New Roman" w:hAnsi="Times New Roman"/>
          <w:color w:val="FF0000"/>
          <w:sz w:val="36"/>
        </w:rPr>
      </w:r>
    </w:p>
    <w:p>
      <w:pPr>
        <w:pStyle w:val="Style9"/>
        <w:ind w:firstLine="720"/>
        <w:jc w:val="both"/>
        <w:rPr/>
      </w:pPr>
      <w:r>
        <w:rPr>
          <w:rFonts w:cs="Times New Roman" w:ascii="Times New Roman" w:hAnsi="Times New Roman"/>
          <w:sz w:val="36"/>
        </w:rPr>
        <w:t>Никогда не следует говорить, что «у меня нет эго», или же «я разрушил свое эго», потому что так любит говорить эго, которому нравится, когда его не замечают или еще лучше, когда считают, что оно отсутствует. Если бы эго принадлежало к семитам, то оно каждый раз, когда человек замечал его, кричало бы: «антисемит!» И оно чувствует себя вполне удовлетворенным, и сует во всё свой эгоистический нос до тех пор, пока его не замечают, или хотя бы делают вид, что не замечают. Одной из важных особенностей эго является его мимикрия, используя которую оно выдает свои стремления за стремления человека, на котором оно паразитирует, свою активность за его активность и оно пытается вызвать у человека страх, когда он, распознав своего внутреннего энергетического и психологического паразита, делает попытку избавиться от него. Тебе же будет хуже, потому что все проблемы, которые я несу на своих плечах, придется нести тебе, и всё решать самому. Человеческое эго может быть только паразитом, потому что без его энергии, и его способности реализовать себя во внешнем мире оно – ничто. И есть у эго еще одна особенность: оно все успехи человека, на котором оно паразитирует, присваивает себе, и тогда у носителя эго поднимается гордыня, хотя в действительности она ему не принадлежит, это эго навязывает ему такого рода отношение, как к окружающей реальности, так и к самому себе. Эго всегда ищет выгоду из любых отношений с людьми и стремится присвоить себе даже то, в чем нет никакой его заслуги. Оно, с одной стороны, стремится постоянно оставаться в тени и из-за кулис управлять человеком, и при неуспехе обычно сваливает вину на самого человека, но, гордо выпятив грудь, выходит на передний план, когда человек в чем-либо преуспел. Например, человек в состоянии вдохновения создал что-либо прекрасное, и эгоистическая гордость распирает его, а в состоянии упадка эго прячется и заставляет человека вести себя так, чтобы его пожалели или хотя бы посочувствовали ему. Чтобы получить выгоду оно может заставить человека кичиться своими предками и вообще своей историей, или же показывать всем свои настоящие и прошлые, иногда несуществующие страдания и несчастья. Позади любого рода лжи стоит эго, позади любого рода подлости, предательства, низости, жестокости и многих других отрицательных проявлений жизни, стоит эго. Но и альтруизм, стремление к справедливости, в первую очередь для самого себя, стремление добиться правды, позади себя так же имеет эго. Оно будет контролировать своих близких, насколько хорошо они выполняют свои обязанности.</w:t>
      </w:r>
    </w:p>
    <w:p>
      <w:pPr>
        <w:pStyle w:val="Style9"/>
        <w:ind w:firstLine="720"/>
        <w:jc w:val="both"/>
        <w:rPr/>
      </w:pPr>
      <w:r>
        <w:rPr>
          <w:rFonts w:cs="Times New Roman" w:ascii="Times New Roman" w:hAnsi="Times New Roman"/>
          <w:sz w:val="36"/>
        </w:rPr>
        <w:t xml:space="preserve"> </w:t>
      </w:r>
      <w:r>
        <w:rPr>
          <w:rFonts w:cs="Times New Roman" w:ascii="Times New Roman" w:hAnsi="Times New Roman"/>
          <w:sz w:val="36"/>
        </w:rPr>
        <w:t xml:space="preserve">Эго всеядно и оно может питаться даже человеческой религиозностью и тогда оно заставляет человека быть особенно скрупулезным при выполнении религиозных ритуалов, и очень хорошо, если это будут видеть другие люди. Оно будет питаться и его духовными стремлениями, и даже будет бороться с самим собой, но так, чтобы другие видели, как много для этого прикладывается усилий. </w:t>
      </w:r>
    </w:p>
    <w:p>
      <w:pPr>
        <w:pStyle w:val="Style9"/>
        <w:ind w:firstLine="720"/>
        <w:jc w:val="both"/>
        <w:rPr/>
      </w:pPr>
      <w:r>
        <w:rPr>
          <w:rFonts w:cs="Times New Roman" w:ascii="Times New Roman" w:hAnsi="Times New Roman"/>
          <w:sz w:val="36"/>
        </w:rPr>
        <w:t>Все эти подробности необходимы для того, чтобы духовный искатель мог легче ориентироваться при работе по разрушению своего эго. Он должен знать, что с эго не может быть ни  каких компромиссов, и нельзя оставлять работу с эго не доведя ее до конца. И еще духовный искатель должен помнить, что когда он начнет свою работу, то эго будет создавать ему всевозможные проблемы с его эмоциональными состояниями. Оно может привести человека к мысли, что без эго жизнь в этом мире невозможна, так как только эго знает все правила и способы, которые необходимы для того, чтобы человек был адекватен окружающей его реальности. Но в действительности, эго не знает истинных путей, и в своем неведении строит отношения с внешним миром, следуя  принципу выгоды, поэтому оно всему дает оценку, в которой для себя выделяет наиболее выгодное место. Это может быть место непонятого, страдальца, заслуживающего уважения и преклонения, или же которого все боятся, и даже всеми отверженного. Поэтому, очень важно, чтобы человек знал, какое место предпочитает занимать его эго.</w:t>
      </w:r>
    </w:p>
    <w:p>
      <w:pPr>
        <w:pStyle w:val="Style9"/>
        <w:ind w:firstLine="720"/>
        <w:jc w:val="both"/>
        <w:rPr/>
      </w:pPr>
      <w:r>
        <w:rPr>
          <w:rFonts w:cs="Times New Roman" w:ascii="Times New Roman" w:hAnsi="Times New Roman"/>
          <w:sz w:val="36"/>
        </w:rPr>
        <w:t xml:space="preserve">А теперь рассмотрим некоторые примеры, которые могут помочь духовному искателю в этой нелегкой работе с эго. Очень хорошим примером может быть семья, потому что в ней особенно тесно переплетаются взаимоотношения мужа и жены, родителей и детей, и взаимоотношения семьи с внешним миром. </w:t>
      </w:r>
    </w:p>
    <w:p>
      <w:pPr>
        <w:pStyle w:val="Style9"/>
        <w:ind w:firstLine="720"/>
        <w:jc w:val="both"/>
        <w:rPr/>
      </w:pPr>
      <w:r>
        <w:rPr>
          <w:rFonts w:cs="Times New Roman" w:ascii="Times New Roman" w:hAnsi="Times New Roman"/>
          <w:sz w:val="36"/>
        </w:rPr>
        <w:t xml:space="preserve">Каждая семья создается на основе какой-то идеи. Она может создаваться ради удовлетворения своих похотей и удобств жизни, что бывает очень часть. Иногда она может возникать на основе сотрудничества на путях материального мира. И только в немногих случаях семья возникает на основе духовного родства. Исследуя свое положение в семье, можно найти, что в одних сферах жизни человек может занимать лидирующее положение, в то время как в других ее гранях может находиться на второстепенных ролях. Для умного человека это не играет большой роли, а для человека, эго которого примитивно, важно лидерство во всех сферах жизни в семье. </w:t>
      </w:r>
    </w:p>
    <w:p>
      <w:pPr>
        <w:pStyle w:val="Style9"/>
        <w:ind w:firstLine="720"/>
        <w:jc w:val="both"/>
        <w:rPr/>
      </w:pPr>
      <w:r>
        <w:rPr>
          <w:rFonts w:cs="Times New Roman" w:ascii="Times New Roman" w:hAnsi="Times New Roman"/>
          <w:sz w:val="36"/>
        </w:rPr>
        <w:t>Внутренняя работа, направленная на разрушение своего эго, имеет свою статику и свою динамику. Когда человек осознает всевозможные проявления своего эго, как некие состояния, порождающие определенные взаимоотношения с окружающей реальностью, то это статика такого рода внутренней работы. Когда же осознание ведет к тому, что человек начинает прилагать определенные усилия в направлении осознанного, то это является динамической частью внутренней работы. И это касается не только работы с эго, но и вообще любой другой внутренней работы. При общении у мужа и жены  должны преобладать терпение и стремление служить друг другу. Конечно, все это должно быть искренним, т. е. совершаться ради ослабления и разрушения своего эго, но не для того, чтобы другой мог видеть, насколько вы стараетесь угодить ему. При этом, необходимо помнить, что эта работа делается ради трансформации своего эго, а не эго другого человека. Решимость трансформировать свое эго не может принадлежать самому эго, оно способно только делать вид, что борется с самим собой, и для него важно, чтобы это видели другие люди, или хотя бы слышали. На эго направлена работа внутренней истинной части человека, поэтому духовный искатель, решивший ослабить своего исконного господина, — испытывает при этом радость, которая является естественным состоянием истинного «Я» человека. Работа в семье над своим эго, похожа на хождение по лезвию бритвы, потому что человек может чувствовать, что над ним совершают насилие даже тогда, когда ему оказывается или предлагается помощь. Эго всегда может найти причину, чтобы быть недовольным, потому что недовольство кем бы то ни было — всегда содержит в себе оттенок превосходства, а для эго это повседневная и необходимая для него пища. Ещё одной очень важной стороной работы над своим эго, является внимание к своему собеседнику, соратнику, другу супругу, или супруге. Следует быть внимательным к любому обращению, никогда не отталкивать другого, потому что вы заняты. Отношения между людьми — всегда более важны, чем какие-то будничные дела, и только участие в процессе, который действительно не может быть прерван, может быть реальной причиной временной отстраненности от человека, который с чем-то обратился к вам. Следует считать другого человека более ценным и важным, чем являетесь вы, а его дела – более неотложными, чем ваши.</w:t>
      </w:r>
    </w:p>
    <w:p>
      <w:pPr>
        <w:pStyle w:val="Style9"/>
        <w:ind w:firstLine="720"/>
        <w:jc w:val="both"/>
        <w:rPr/>
      </w:pPr>
      <w:r>
        <w:rPr>
          <w:rFonts w:cs="Times New Roman" w:ascii="Times New Roman" w:hAnsi="Times New Roman"/>
          <w:sz w:val="36"/>
        </w:rPr>
        <w:t>Если говорить о месте вашего проживания, то оно в первую очередь требует от вас, чтобы вы постоянно содержали его в порядке. При этом вы не надеетесь на своего супруга или супругу, но если видите, что что-либо требует приложения рук, то делайте сами, не ожидая и не требуя, чтобы эту работу сделал кто-то за вас. В это время необходимо осознавать в себе негативное эмоциональное состояние, которое порождается эго. Обычно оно осознается в области грудной клетки тотчас позади нее. Это состояние может быть различной степени интенсивности и иметь различные эмоциональные оттенки.</w:t>
      </w:r>
    </w:p>
    <w:p>
      <w:pPr>
        <w:pStyle w:val="Style9"/>
        <w:ind w:firstLine="720"/>
        <w:jc w:val="both"/>
        <w:rPr/>
      </w:pPr>
      <w:r>
        <w:rPr>
          <w:rFonts w:cs="Times New Roman" w:ascii="Times New Roman" w:hAnsi="Times New Roman"/>
          <w:sz w:val="36"/>
        </w:rPr>
        <w:t xml:space="preserve"> </w:t>
      </w:r>
      <w:r>
        <w:rPr>
          <w:rFonts w:cs="Times New Roman" w:ascii="Times New Roman" w:hAnsi="Times New Roman"/>
          <w:sz w:val="36"/>
        </w:rPr>
        <w:t>Еще одной важной особенностью эмоциональных реакций эго является его стремление захватить ум и сознание человека. Чтобы это стало возможным эмоция, которая является инструментом эго, поднимается в область гортани, с целью подняться еще выше, и захватить ум и сознание человека. Конечно, это не является целью эмоции, позади которой всегда находится эго. Если ум человека и его сознание будут захвачены соответствующей эмоцией, которую вызывает и управляет эго, то человек теряет все свои цели, вместо которых остается только одна цель эго.</w:t>
      </w:r>
    </w:p>
    <w:p>
      <w:pPr>
        <w:pStyle w:val="Normal"/>
        <w:jc w:val="both"/>
        <w:rPr/>
      </w:pPr>
      <w:r>
        <w:rPr>
          <w:sz w:val="36"/>
        </w:rPr>
        <w:t>Не следует бояться, что после разрушения эго отношения с внешним миром станут неадекватными, потому что на смену эгоистичному и примитивному способу общения придёт более высокое общение, основанное на истине. Конечно, можно сомневаться в возможности адекватного общения, когда с одной стороны в общении участвует ложь эго, а с другой – истина. Но истинное отношение к реальности, какой бы лживой она ни была, для человека, идущего духовным путем, может принести необходимый духовный опыт.</w:t>
      </w:r>
    </w:p>
    <w:p>
      <w:pPr>
        <w:pStyle w:val="Normal"/>
        <w:jc w:val="both"/>
        <w:rPr>
          <w:sz w:val="36"/>
        </w:rPr>
      </w:pPr>
      <w:r>
        <w:rPr>
          <w:sz w:val="36"/>
        </w:rPr>
      </w:r>
    </w:p>
    <w:p>
      <w:pPr>
        <w:pStyle w:val="Heading4"/>
        <w:ind w:firstLine="720"/>
        <w:rPr>
          <w:sz w:val="36"/>
        </w:rPr>
      </w:pPr>
      <w:r>
        <w:rPr>
          <w:sz w:val="36"/>
        </w:rPr>
      </w:r>
    </w:p>
    <w:p>
      <w:pPr>
        <w:pStyle w:val="Heading1"/>
        <w:ind w:firstLine="720"/>
        <w:jc w:val="both"/>
        <w:rPr/>
      </w:pPr>
      <w:r>
        <w:rPr/>
        <w:t>СМЕРТНОСТЬ ЧЕЛОВЕКА И ЭГО</w:t>
      </w:r>
    </w:p>
    <w:p>
      <w:pPr>
        <w:pStyle w:val="Normal"/>
        <w:widowControl w:val="false"/>
        <w:tabs>
          <w:tab w:val="clear" w:pos="720"/>
          <w:tab w:val="left" w:pos="709" w:leader="none"/>
          <w:tab w:val="left" w:pos="993" w:leader="none"/>
        </w:tabs>
        <w:ind w:firstLine="709"/>
        <w:jc w:val="both"/>
        <w:rPr>
          <w:sz w:val="36"/>
        </w:rPr>
      </w:pPr>
      <w:r>
        <w:rPr>
          <w:sz w:val="36"/>
        </w:rPr>
      </w:r>
    </w:p>
    <w:p>
      <w:pPr>
        <w:pStyle w:val="21"/>
        <w:rPr/>
      </w:pPr>
      <w:r>
        <w:rPr/>
        <w:t xml:space="preserve"> </w:t>
      </w:r>
      <w:r>
        <w:rPr/>
        <w:t>То, что ограничено во времени, ограничено и в пространстве. Если говорить     о смертном человеке, то эти ограничения для него установило эго. Оно заключило человека в своеобразный каркас, основная задача которого – сохранить существование индивидуальности. Эго не хочет примириться со своей ограниченностью. Но вместо того, чтобы преодолеть свои границы, закрывает глаза на их существование. И мы в связи с этим живем так, как будто впереди у нас вечность. Когда же мы начинаем осознавать, что это не так, у нас остается слишком мало времени, чтобы что-то исправить. Стремясь к беспредельному распространению нашего влияния в окружающем мире, мы совсем не думаем о том, что продолжительность человеческой жизни чрезвычайно мала. Некоторые из нас даже пытаются как то обессмертить себя, создавая себе различные «памятники». Но все эти памятники для мертвых не имеют значения, а живых не всегда воодушевляют.</w:t>
      </w:r>
    </w:p>
    <w:p>
      <w:pPr>
        <w:pStyle w:val="Normal"/>
        <w:jc w:val="both"/>
        <w:rPr>
          <w:sz w:val="36"/>
        </w:rPr>
      </w:pPr>
      <w:r>
        <w:rPr>
          <w:sz w:val="36"/>
        </w:rPr>
      </w:r>
    </w:p>
    <w:p>
      <w:pPr>
        <w:pStyle w:val="Heading1"/>
        <w:ind w:firstLine="720"/>
        <w:jc w:val="both"/>
        <w:rPr/>
      </w:pPr>
      <w:r>
        <w:rPr/>
        <w:t>ЭГОИЗМ</w:t>
      </w:r>
    </w:p>
    <w:p>
      <w:pPr>
        <w:pStyle w:val="Normal"/>
        <w:widowControl w:val="false"/>
        <w:numPr>
          <w:ilvl w:val="0"/>
          <w:numId w:val="0"/>
        </w:numPr>
        <w:ind w:firstLine="709"/>
        <w:jc w:val="both"/>
        <w:outlineLvl w:val="0"/>
        <w:rPr>
          <w:sz w:val="36"/>
        </w:rPr>
      </w:pPr>
      <w:r>
        <w:rPr>
          <w:sz w:val="36"/>
        </w:rPr>
      </w:r>
    </w:p>
    <w:p>
      <w:pPr>
        <w:pStyle w:val="Normal"/>
        <w:widowControl w:val="false"/>
        <w:ind w:firstLine="709"/>
        <w:jc w:val="both"/>
        <w:rPr>
          <w:sz w:val="36"/>
        </w:rPr>
      </w:pPr>
      <w:r>
        <w:rPr>
          <w:sz w:val="36"/>
        </w:rPr>
      </w:r>
    </w:p>
    <w:p>
      <w:pPr>
        <w:pStyle w:val="Normal"/>
        <w:widowControl w:val="false"/>
        <w:ind w:firstLine="709"/>
        <w:jc w:val="both"/>
        <w:rPr/>
      </w:pPr>
      <w:r>
        <w:rPr>
          <w:sz w:val="36"/>
        </w:rPr>
        <w:t xml:space="preserve">   </w:t>
      </w:r>
      <w:r>
        <w:rPr>
          <w:sz w:val="36"/>
        </w:rPr>
        <w:t xml:space="preserve">«Эгоизм – от лат. ego – я, принцип жизненной ориентации, основывающийся на мотивах себялюбия и своекорыстия. Забота о своем «я» и его интересах, даже ценою блага других» (Советский энциклопедический словарь). Фактически эго существует ради единственной цели – самозащиты. Если еще на заре жизни на земле, это проявлялось в стремлении первых белковых форм выжить, то в последующем  эта единственная цель приобрела бесконечное число оттенков. Четыре основных ипостаси всех форм активности эго – это размножение, что символизирует стремление к бессмертию вида. Затем питание – усилия по поддержанию жизни в отдельном существе. Потом – защита от внешних разрушающих воздействий. И, последнее, – стремление расширить свои влияния в среде обитания. Каждая отдельно взятая ипостась включает в себя элементы и всех остальных. </w:t>
      </w:r>
    </w:p>
    <w:p>
      <w:pPr>
        <w:pStyle w:val="Normal"/>
        <w:widowControl w:val="false"/>
        <w:ind w:firstLine="709"/>
        <w:jc w:val="both"/>
        <w:rPr/>
      </w:pPr>
      <w:r>
        <w:rPr>
          <w:sz w:val="36"/>
        </w:rPr>
        <w:t>Уже у насекомых эго проявляет себя в поисках пищи, защите, нападении и размножении. Растения по-своему реализуют эти четыре ипостаси. В человеке эго достигло своего апогея, и игра оттенков его самовыражения стала бесконечной.</w:t>
      </w:r>
    </w:p>
    <w:p>
      <w:pPr>
        <w:pStyle w:val="Normal"/>
        <w:widowControl w:val="false"/>
        <w:ind w:firstLine="709"/>
        <w:jc w:val="both"/>
        <w:rPr/>
      </w:pPr>
      <w:r>
        <w:rPr>
          <w:sz w:val="36"/>
        </w:rPr>
        <w:t>Но в человеческом существе появилось нечто новое, выходящее за рамки эго, не присутствующее ни в одном другом существе – возможность самопознания и познания внешнего мира, выходящие за пределы потребностей эго.</w:t>
      </w:r>
    </w:p>
    <w:p>
      <w:pPr>
        <w:pStyle w:val="Normal"/>
        <w:widowControl w:val="false"/>
        <w:ind w:firstLine="709"/>
        <w:jc w:val="both"/>
        <w:rPr/>
      </w:pPr>
      <w:r>
        <w:rPr>
          <w:sz w:val="36"/>
        </w:rPr>
        <w:t xml:space="preserve"> </w:t>
      </w:r>
      <w:r>
        <w:rPr>
          <w:sz w:val="36"/>
        </w:rPr>
        <w:t>Уже древние риши открыли внутренний путь самопознания, следуя которому достигли познания Бога. «Познай самого себя» – призывал Сократ, этим самым указывая человечеству внутренний путь, ведущий за пределы эго к истине. В своем учении Иисус Христос дал человечеству метод, необходимый для движения внутренним путем. Всей своей жизнью и своими трудами индийский мыслитель и йог Шри Ауробиндо и его соратница, известная во всем мире как Мать, не только разработали детально для человечества карту внутреннего пути, но и расставили на нем маяки, освещающие дорогу одиноким путникам.</w:t>
      </w:r>
    </w:p>
    <w:p>
      <w:pPr>
        <w:pStyle w:val="Normal"/>
        <w:jc w:val="both"/>
        <w:rPr>
          <w:sz w:val="36"/>
        </w:rPr>
      </w:pPr>
      <w:r>
        <w:rPr>
          <w:sz w:val="36"/>
        </w:rPr>
        <w:t>Это период следующего этапа эволюции сознания человека, начало освобождения его от опеки эго и восхождения к космическому сознанию.</w:t>
      </w:r>
    </w:p>
    <w:p>
      <w:pPr>
        <w:pStyle w:val="Normal"/>
        <w:jc w:val="both"/>
        <w:rPr>
          <w:sz w:val="36"/>
        </w:rPr>
      </w:pPr>
      <w:r>
        <w:rPr>
          <w:sz w:val="36"/>
        </w:rPr>
      </w:r>
    </w:p>
    <w:p>
      <w:pPr>
        <w:pStyle w:val="Normal"/>
        <w:jc w:val="both"/>
        <w:rPr>
          <w:sz w:val="36"/>
        </w:rPr>
      </w:pPr>
      <w:r>
        <w:rPr>
          <w:sz w:val="36"/>
        </w:rPr>
      </w:r>
    </w:p>
    <w:p>
      <w:pPr>
        <w:pStyle w:val="Heading1"/>
        <w:ind w:firstLine="720"/>
        <w:jc w:val="both"/>
        <w:rPr/>
      </w:pPr>
      <w:r>
        <w:rPr/>
        <w:t>ЗЛО В «БОРЬБЕ ЗА ПРАВДУ»</w:t>
      </w:r>
    </w:p>
    <w:p>
      <w:pPr>
        <w:pStyle w:val="Normal"/>
        <w:widowControl w:val="false"/>
        <w:tabs>
          <w:tab w:val="clear" w:pos="720"/>
          <w:tab w:val="left" w:pos="709" w:leader="none"/>
          <w:tab w:val="left" w:pos="993" w:leader="none"/>
        </w:tabs>
        <w:ind w:firstLine="709"/>
        <w:jc w:val="both"/>
        <w:rPr>
          <w:sz w:val="36"/>
        </w:rPr>
      </w:pPr>
      <w:r>
        <w:rPr>
          <w:sz w:val="36"/>
        </w:rPr>
      </w:r>
    </w:p>
    <w:p>
      <w:pPr>
        <w:pStyle w:val="Normal"/>
        <w:widowControl w:val="false"/>
        <w:tabs>
          <w:tab w:val="clear" w:pos="720"/>
          <w:tab w:val="left" w:pos="709" w:leader="none"/>
          <w:tab w:val="left" w:pos="993" w:leader="none"/>
        </w:tabs>
        <w:ind w:firstLine="709"/>
        <w:jc w:val="both"/>
        <w:rPr>
          <w:sz w:val="36"/>
        </w:rPr>
      </w:pPr>
      <w:r>
        <w:rPr>
          <w:sz w:val="36"/>
        </w:rPr>
      </w:r>
    </w:p>
    <w:p>
      <w:pPr>
        <w:pStyle w:val="Normal"/>
        <w:jc w:val="both"/>
        <w:rPr/>
      </w:pPr>
      <w:r>
        <w:rPr>
          <w:sz w:val="36"/>
        </w:rPr>
        <w:t>Можно сеять вокруг себя зло, борясь за «правду». Каждый из нас видит свой аспект одной и той же Истины. И так как в этих аспектах только какая-то часть ее, то здесь мы этот аспект назовем правдой. И если быть объективным, то при общении с людьми, возможно, ошибочно настаивать на своей правде, так как это ни к чему хорошему не приводит и, по сути, является насилием.</w:t>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Heading1"/>
        <w:ind w:firstLine="720"/>
        <w:jc w:val="both"/>
        <w:rPr/>
      </w:pPr>
      <w:r>
        <w:rPr/>
        <w:t>ЕЩЕ ОБ ЭГО</w:t>
      </w:r>
    </w:p>
    <w:p>
      <w:pPr>
        <w:pStyle w:val="Normal"/>
        <w:jc w:val="both"/>
        <w:rPr>
          <w:sz w:val="36"/>
        </w:rPr>
      </w:pPr>
      <w:r>
        <w:rPr>
          <w:sz w:val="36"/>
        </w:rPr>
      </w:r>
    </w:p>
    <w:p>
      <w:pPr>
        <w:pStyle w:val="Normal"/>
        <w:jc w:val="both"/>
        <w:rPr/>
      </w:pPr>
      <w:r>
        <w:rPr>
          <w:sz w:val="36"/>
        </w:rPr>
        <w:t xml:space="preserve">Эго – это наш внутренний компьютер с пакетом программ, при помощи которых оно взаимодействует с внешним миром. То, что мы считаем самими собой, в действительности нами не является – это эго, подменившее нашу истинную личность. То, кто мы есть в действительности, скрыто позади оболочки эго. Оно спит, или, другими словами – мы спим, а за нас во внешнем мире действует эго. Поэтому традиции востока призывают человечество проснуться, быть сознательными, потому что нет другого способа освободиться от засилия эго. </w:t>
      </w:r>
    </w:p>
    <w:p>
      <w:pPr>
        <w:pStyle w:val="Normal"/>
        <w:jc w:val="both"/>
        <w:rPr/>
      </w:pPr>
      <w:r>
        <w:rPr>
          <w:sz w:val="36"/>
        </w:rPr>
        <w:t xml:space="preserve">Низшая природа, частью которой является человек, управляет жизнью на земле через свои влияния, которые как радиоволны распространяются среди всего живого, включают определенные системы, меняя эмоциональные состояния. Причем, эти изменения происходят исподволь, не заметно для нашего сознания и определяют и оценку внешних событий, и внешние реакции человека. Хотя бы однажды осознав, как низшая природа меняет наше эмоциональное состояние, мы получаем возможность, осознавать внутренний отклик на эти влияния, который принадлежит эго. </w:t>
      </w:r>
    </w:p>
    <w:p>
      <w:pPr>
        <w:pStyle w:val="Normal"/>
        <w:jc w:val="both"/>
        <w:rPr/>
      </w:pPr>
      <w:r>
        <w:rPr>
          <w:sz w:val="36"/>
        </w:rPr>
        <w:t>Эго тысячами своих щупалец привязывает нас к внешнему миру. Они как головы гидры, с которой боролся Геракл, неуничтожаемы. Наблюдая за проявлением своего эго, мы ослабляем некоторые его проявления, но уничтожить "гидру" одним только наблюдением, за ее проявлениями не можем. Отсекаемые щупальца отрастают вновь. И если мы обнаруживаем щупальца нашего эго и осознаем их особенности, они трансформируются, надевая новую маску, позади которой узнать их бывает уже сложнее. Но все же, если мы каждый раз, когда эго будет пытаться проявлять себя, будем достаточно бдительны, мы сумеем найти тот центр эго, который, будучи тщательно замаскированным, за своими проявлениями, подменяет наше «Я». Как уже говорилось прежде – человек двойственное существо. То, что относится действительно к нам – наше истинное «Я» - внутри нашего истинного сердца. То наше «я», которое в действительности является центром эго, расположено во внешней части человеческого существа. Таким образом, мы имеем два – «я». Наша личность и наш характер – это то, что имеет отношение к внешнему «я». Делая попытку осознавать всевозможные проявления нашего характера, или наших особенностей взаимодействия с внешним миром, мы этим самым отделяемся от эго и пробуждаемся в нашем внутреннем "Я". Если мы это делаем систематически, то очень скоро начинаем осознавать центр нашего эго. Обычно он находится в области анахата чакры в витальном центре, но мы можем обнаружить его и в горловом центре – вишудха чакре, когда его влияния поднимаются, чтобы захватить наше сознание и сделать нас своим инструментом. Постоянное наблюдение за деятельностью этого центра приводит к тому, что многие автоматизмы взаимодействия с миром разрушаются, и у человека может возникнуть состояние дезориентации в том, как ему следует вести себя в том или ином случае. Это связано с тем, что эго, ослабевая под нашим наблюдением, перестает проявлять свои автоматизмы и, на некоторое время, пока наш внутренний осознающий наблюдатель не возьмет на себя обязанности взаимодействия с внешним миром, мы оказываемся в состоянии неопределенности. Но этот промежуток времени не продолжителен и при достаточном терпении и вере может быть пережит достаточно легко. Очень важно в это время не пугаться нового восприятия мира и своего отношения к миру. Помните, что это начало полного пробуждения от сна несознательности.</w:t>
      </w:r>
    </w:p>
    <w:p>
      <w:pPr>
        <w:pStyle w:val="Normal"/>
        <w:jc w:val="both"/>
        <w:rPr/>
      </w:pPr>
      <w:r>
        <w:rPr>
          <w:sz w:val="36"/>
        </w:rPr>
        <w:t>Эго – это основа, каркас ментального существа, которое оккупировало человека, сделав его несознательным. И основным принципом  существования эго является защищаться и нападать, но опять-таки с целью защиты. И для этого у эго существует неистощимый арсенал способов подчинения человека своим интересам и бесконечное количество приемов, взаимодействия с окружающим миром. Человеческое сознание, будучи отрезанным, от своего истинного источника, вынуждено пользоваться только тем, что предоставляет ему эго. Но эго взаимодействует не только с внешним миром, манипулируя фактами которого оно пытается познавать его с целью утверждения самого себя, оно принимает вибрации идущие и от внутреннего истинного существа и это делает в некоторых случаях человека или талантливым или даже гениальным. Само эго или, другими словами, сам ум, не может быть гениальным, он не может творить, он может только обрабатывать факты. Для эго возможны осознавание результатов в пределах известного, например, оно может найти следствие по имеющимся причинам: так, четыре есть следствие умножения двойки на двойку. Эго не может пользоваться бесконечными Божественными знаниями, потому что они находятся за пределами причин и следствий.</w:t>
      </w:r>
    </w:p>
    <w:p>
      <w:pPr>
        <w:pStyle w:val="Normal"/>
        <w:jc w:val="both"/>
        <w:rPr/>
      </w:pPr>
      <w:r>
        <w:rPr>
          <w:sz w:val="36"/>
        </w:rPr>
        <w:t>Любые сущности даже высочайших миров ограничены в своих возможностях и познания мира и в возможностях своей эволюции. Единственным существом, которое не имеет пределов своей эволюции и возможностей познания вселенной является человек. Имеющий беспредельное могущество, он пленен ничтожествами, предназначенный быть творцом, сотрудником Бога, он стал слугой ограниченных и примитивных существ, населяющих низшую полусферу миров. Будучи бессмертным, он надел материальную смертную оболочку, что было необходимо для выполнения его предназначения, но, став несознательным, оказался не только пленником ментальных сущностей, но и своей физической оболочки - своего тела.</w:t>
      </w:r>
    </w:p>
    <w:p>
      <w:pPr>
        <w:pStyle w:val="Normal"/>
        <w:jc w:val="both"/>
        <w:rPr/>
      </w:pPr>
      <w:r>
        <w:rPr>
          <w:sz w:val="36"/>
        </w:rPr>
        <w:t>Но, если посмотреть на пленение истинного человека с более высоких позиций, то можно увидеть, что это событие было предусмотрено Богом в самом начале творения в пределах низшей полусферы миров. И, действительно, предназначение человека – трансформировать не только грубую материю, частью которой является и человеческое тело, но и витальные миры и миры ментальные. И, конечно, пленник обязательно проснется, чтобы выполнить свою работу, для которой он послан в низшую полусферу миров. В каждом человеке, имеющем кроме внешней оболочки и внутреннюю истинную свою часть, действует единый Божественный принцип эволюции: Духовная часть эволюционирует через процессы, происходящие в его проявленной части. Внутреннее истинное существо эволюционирует через внешнюю человеческую оболочку. Бесконечный Бог, имеющий проявленную и непроявленную ипостаси, так же эволюционирует, через опыт, получаемый в проявленной своей части. И тогда, когда опыт человеческого истинного «Я», получаемый им через внешнюю человеческую оболочку будет завершен, тогда наше внутреннее «Я» проснется и та задача, которая была возложена на человека в древние времена, будет им выполнена.</w:t>
      </w:r>
    </w:p>
    <w:p>
      <w:pPr>
        <w:pStyle w:val="Normal"/>
        <w:jc w:val="both"/>
        <w:rPr/>
      </w:pPr>
      <w:r>
        <w:rPr>
          <w:sz w:val="36"/>
        </w:rPr>
        <w:t>Эволюция человека и эволюция вселенной - единый процесс - это постепенное одухотворение материи во всех ее проявлениях. И так как между материей и духом нет границ, а есть бесконечный переход миров от низших до высших, то такого рода эволюцию следует рассматривать не как восхождение по ступеням совершенства, а как вечное распускание бессмертного и беспредельного цветка Вселенной. На каком-то этапе эволюции та материя, которую мы сейчас можем потрогать руками или определить с помощью приборов, например, различного рода поля, будет иметь более тонкую структуру, которая не будет восприниматься при помощи органов чувств, привычных для человека. Ее восприятие будет совершенно другим, для чего у будущего сверхчеловека будут соответствующие органы чувств. И будущие миры, совершенно не похожие на те, которые могут мыслиться даже самыми изощренными сегодняшними фантастами, миры не имеющие грубой, хотя и по своему прекрасной материи, будут местом обитания звездного человечества, творящего новую прекрасную вселенную.</w:t>
      </w:r>
    </w:p>
    <w:p>
      <w:pPr>
        <w:pStyle w:val="Normal"/>
        <w:numPr>
          <w:ilvl w:val="0"/>
          <w:numId w:val="0"/>
        </w:numPr>
        <w:jc w:val="both"/>
        <w:outlineLvl w:val="0"/>
        <w:rPr>
          <w:sz w:val="36"/>
        </w:rPr>
      </w:pPr>
      <w:r>
        <w:rPr>
          <w:sz w:val="36"/>
        </w:rPr>
      </w:r>
    </w:p>
    <w:p>
      <w:pPr>
        <w:pStyle w:val="Normal"/>
        <w:numPr>
          <w:ilvl w:val="0"/>
          <w:numId w:val="0"/>
        </w:numPr>
        <w:jc w:val="both"/>
        <w:outlineLvl w:val="0"/>
        <w:rPr>
          <w:sz w:val="36"/>
        </w:rPr>
      </w:pPr>
      <w:r>
        <w:rPr>
          <w:sz w:val="36"/>
        </w:rPr>
      </w:r>
    </w:p>
    <w:p>
      <w:pPr>
        <w:pStyle w:val="Heading1"/>
        <w:ind w:firstLine="720"/>
        <w:jc w:val="both"/>
        <w:rPr/>
      </w:pPr>
      <w:r>
        <w:rPr/>
        <w:t>АЛЧНОСТЬ</w:t>
      </w:r>
    </w:p>
    <w:p>
      <w:pPr>
        <w:pStyle w:val="Normal"/>
        <w:ind w:right="-199" w:firstLine="720"/>
        <w:jc w:val="both"/>
        <w:rPr>
          <w:sz w:val="36"/>
        </w:rPr>
      </w:pPr>
      <w:r>
        <w:rPr>
          <w:sz w:val="36"/>
        </w:rPr>
      </w:r>
    </w:p>
    <w:p>
      <w:pPr>
        <w:pStyle w:val="Normal"/>
        <w:ind w:right="-199" w:firstLine="720"/>
        <w:jc w:val="both"/>
        <w:rPr/>
      </w:pPr>
      <w:r>
        <w:rPr>
          <w:sz w:val="36"/>
        </w:rPr>
        <w:t>Не следует думать, что алчность может быть только у людей, которые всю свою жизнь посвятили только материальному миру. Алчность может быть и на духовном пути. Алчный в материальном плане – это человек жадный, корыстолюбивый. Под материальной корыстью мы понимаем не только жажду материальных ценностей, но и жажду власти, признания, жажду жизни, наслаждения, в некоторых патологических случаях жажду самоистязания и даже стремления к смерти.</w:t>
      </w:r>
    </w:p>
    <w:p>
      <w:pPr>
        <w:pStyle w:val="Normal"/>
        <w:ind w:right="-199" w:firstLine="720"/>
        <w:jc w:val="both"/>
        <w:rPr/>
      </w:pPr>
      <w:r>
        <w:rPr>
          <w:sz w:val="36"/>
        </w:rPr>
        <w:t xml:space="preserve">Духовная алчность – это стремление получить результат своей духовной работы. Желание получить от Бога вознаграждение за прилагаемые усилия. Это своеобразная торговля с Богом: Я буду тебе молиться, класть поклоны, истощать себя голодом и другими способами, а ты, Боже, дай мне спасение. </w:t>
      </w:r>
    </w:p>
    <w:p>
      <w:pPr>
        <w:pStyle w:val="Normal"/>
        <w:ind w:right="-199" w:firstLine="720"/>
        <w:jc w:val="both"/>
        <w:rPr/>
      </w:pPr>
      <w:r>
        <w:rPr>
          <w:sz w:val="36"/>
        </w:rPr>
        <w:t xml:space="preserve">Рядом с алчностью находится нетерпение, которое возникает, когда желаемое не приходит так быстро, как этого бы хотелось. Нетерпение, в свою очередь, порождает раздражительность и неверие, и не редко даже осуждение. </w:t>
      </w:r>
    </w:p>
    <w:p>
      <w:pPr>
        <w:pStyle w:val="Normal"/>
        <w:jc w:val="both"/>
        <w:rPr/>
      </w:pPr>
      <w:r>
        <w:rPr>
          <w:sz w:val="36"/>
        </w:rPr>
        <w:t>Алчность, в какой бы форме она не проявлялась, всегда реакция эго и для духовной работы она является большим препятствием.</w:t>
      </w:r>
    </w:p>
    <w:p>
      <w:pPr>
        <w:pStyle w:val="1"/>
        <w:ind w:firstLine="720"/>
        <w:jc w:val="both"/>
        <w:rPr>
          <w:sz w:val="36"/>
        </w:rPr>
      </w:pPr>
      <w:r>
        <w:rPr>
          <w:sz w:val="36"/>
        </w:rPr>
      </w:r>
    </w:p>
    <w:p>
      <w:pPr>
        <w:pStyle w:val="1"/>
        <w:ind w:firstLine="720"/>
        <w:jc w:val="both"/>
        <w:rPr>
          <w:sz w:val="36"/>
        </w:rPr>
      </w:pPr>
      <w:r>
        <w:rPr>
          <w:sz w:val="36"/>
        </w:rPr>
      </w:r>
    </w:p>
    <w:p>
      <w:pPr>
        <w:pStyle w:val="Heading1"/>
        <w:ind w:firstLine="720"/>
        <w:jc w:val="both"/>
        <w:rPr/>
      </w:pPr>
      <w:r>
        <w:rPr/>
        <w:t>ЛЮБОВЬ К СТРАДАНИЯМ</w:t>
      </w:r>
    </w:p>
    <w:p>
      <w:pPr>
        <w:pStyle w:val="1"/>
        <w:ind w:firstLine="720"/>
        <w:jc w:val="both"/>
        <w:rPr>
          <w:sz w:val="36"/>
        </w:rPr>
      </w:pPr>
      <w:r>
        <w:rPr>
          <w:sz w:val="36"/>
        </w:rPr>
      </w:r>
    </w:p>
    <w:p>
      <w:pPr>
        <w:pStyle w:val="1"/>
        <w:ind w:firstLine="720"/>
        <w:jc w:val="both"/>
        <w:rPr/>
      </w:pPr>
      <w:r>
        <w:rPr>
          <w:sz w:val="36"/>
        </w:rPr>
        <w:t>Действительно, кажется парадоксальным, стремление человека держаться за свои страдания или же за свои эмоции, которые приятными никак не назовешь. И  этому есть две важных причины. Первая причина – это эго. Многие заболевания человека в социальном мире престижны. Например, человек когда-то перенес инфаркт, и ему теперь уступают место, ему не позволяют иметь большие нагрузки, физические и психологические, с ним считаются, с ним носятся, его даже уважать больше стали. Человек имеет язву желудка и с ним снова «носятся» и уважают. И существует еще  множество других болезней, которые повышают престиж человека, и иногда даже дают возможность ему гордится своим заболеванием. Ну а если СПИД или туберкулез, или психические расстройства? Как будто никакого престижа нет, но его теперь боятся, а это тоже неплохая пища для эго, для которого очень важна его исключительность, любой ценой. Иногда эта цена может соответствовать стоимости жизни. И человек, если есть соответствующие зрители, или же те, кто позже о нем узнают, может решиться на такой поступок, который в одиночестве никогда бы не совершил. Приведу довольно необычный пример,  о котором мне сообщил сам герой этого случая. Поссорились муж с женой. В это время муж колол дрова, а его друг, с которым они полчаса назад выпивали, сидел на пеньке и наблюдал их эмоциональную перебранку. В конце концов, когда все аргументы у мужа были исчерпаны, он в запальчивости крикнул: «Если ты сейчас же не перестанешь, то я отрублю себе палец»!</w:t>
      </w:r>
    </w:p>
    <w:p>
      <w:pPr>
        <w:pStyle w:val="Normal"/>
        <w:jc w:val="both"/>
        <w:rPr/>
      </w:pPr>
      <w:r>
        <w:rPr>
          <w:sz w:val="36"/>
        </w:rPr>
        <w:t xml:space="preserve">– </w:t>
      </w:r>
      <w:r>
        <w:rPr>
          <w:sz w:val="36"/>
        </w:rPr>
        <w:t>«Ну и  руби, если у тебя их слишком много» – ответила ему жена. Ее муж оказался человеком слова и тут же положил палец на колоду, на которой он колол дрова – и указательного пальца как не бывало.</w:t>
      </w:r>
    </w:p>
    <w:p>
      <w:pPr>
        <w:pStyle w:val="Normal"/>
        <w:widowControl w:val="false"/>
        <w:numPr>
          <w:ilvl w:val="0"/>
          <w:numId w:val="0"/>
        </w:numPr>
        <w:tabs>
          <w:tab w:val="clear" w:pos="720"/>
          <w:tab w:val="left" w:pos="709" w:leader="none"/>
          <w:tab w:val="left" w:pos="993" w:leader="none"/>
        </w:tabs>
        <w:ind w:firstLine="709"/>
        <w:jc w:val="both"/>
        <w:outlineLvl w:val="0"/>
        <w:rPr>
          <w:sz w:val="36"/>
        </w:rPr>
      </w:pPr>
      <w:r>
        <w:rPr>
          <w:sz w:val="36"/>
        </w:rPr>
      </w:r>
    </w:p>
    <w:p>
      <w:pPr>
        <w:pStyle w:val="Normal"/>
        <w:widowControl w:val="false"/>
        <w:numPr>
          <w:ilvl w:val="0"/>
          <w:numId w:val="0"/>
        </w:numPr>
        <w:tabs>
          <w:tab w:val="clear" w:pos="720"/>
          <w:tab w:val="left" w:pos="709" w:leader="none"/>
          <w:tab w:val="left" w:pos="993" w:leader="none"/>
        </w:tabs>
        <w:ind w:firstLine="709"/>
        <w:jc w:val="both"/>
        <w:outlineLvl w:val="0"/>
        <w:rPr>
          <w:sz w:val="36"/>
        </w:rPr>
      </w:pPr>
      <w:r>
        <w:rPr>
          <w:sz w:val="36"/>
        </w:rPr>
      </w:r>
    </w:p>
    <w:p>
      <w:pPr>
        <w:pStyle w:val="Heading1"/>
        <w:ind w:firstLine="720"/>
        <w:jc w:val="both"/>
        <w:rPr/>
      </w:pPr>
      <w:r>
        <w:rPr/>
        <w:t>ОБ ЭГО</w:t>
      </w:r>
    </w:p>
    <w:p>
      <w:pPr>
        <w:pStyle w:val="Normal"/>
        <w:widowControl w:val="false"/>
        <w:tabs>
          <w:tab w:val="clear" w:pos="720"/>
          <w:tab w:val="left" w:pos="709" w:leader="none"/>
          <w:tab w:val="left" w:pos="993" w:leader="none"/>
        </w:tabs>
        <w:ind w:firstLine="709"/>
        <w:jc w:val="both"/>
        <w:rPr>
          <w:sz w:val="36"/>
        </w:rPr>
      </w:pPr>
      <w:r>
        <w:rPr>
          <w:sz w:val="36"/>
        </w:rPr>
      </w:r>
    </w:p>
    <w:p>
      <w:pPr>
        <w:pStyle w:val="Normal"/>
        <w:widowControl w:val="false"/>
        <w:tabs>
          <w:tab w:val="clear" w:pos="720"/>
          <w:tab w:val="left" w:pos="709" w:leader="none"/>
          <w:tab w:val="left" w:pos="993" w:leader="none"/>
        </w:tabs>
        <w:ind w:firstLine="709"/>
        <w:jc w:val="both"/>
        <w:rPr/>
      </w:pPr>
      <w:r>
        <w:rPr>
          <w:sz w:val="36"/>
        </w:rPr>
        <w:t>Эго посадило наше сознание в клетку. Все внешнее пропускается через его непреодолимый фильтр. И мы совсем не знаем, каков же реальный мир в действительности. Мы вечно наедине со своей субъективностью. Это похоже на слепоту от рождения. В действительности мы и есть слепые, но своеобразной эгоистической слепотой.</w:t>
      </w:r>
    </w:p>
    <w:p>
      <w:pPr>
        <w:pStyle w:val="Normal"/>
        <w:widowControl w:val="false"/>
        <w:tabs>
          <w:tab w:val="clear" w:pos="720"/>
          <w:tab w:val="left" w:pos="709" w:leader="none"/>
          <w:tab w:val="left" w:pos="993" w:leader="none"/>
        </w:tabs>
        <w:ind w:firstLine="709"/>
        <w:jc w:val="both"/>
        <w:rPr>
          <w:sz w:val="36"/>
        </w:rPr>
      </w:pPr>
      <w:r>
        <w:rPr>
          <w:sz w:val="36"/>
        </w:rPr>
        <w:t xml:space="preserve">Но даже и в этой слепоте наше эго ограничивает наши возможности. Оно не дает нам права выбора, утверждая своей деятельностью, что истинно только то, что оно позволяет нам осознавать. Перед нашим сознанием постоянно присутствует экран, который то расширяется и тогда восприятие мира, хотя и через модели его, становится более полным, то сужается и тогда мы становимся еще более слепыми и наша подчиняемость или, другими словами, внушаемость резко повышается. </w:t>
      </w:r>
    </w:p>
    <w:p>
      <w:pPr>
        <w:pStyle w:val="Normal"/>
        <w:widowControl w:val="false"/>
        <w:tabs>
          <w:tab w:val="clear" w:pos="720"/>
          <w:tab w:val="left" w:pos="709" w:leader="none"/>
          <w:tab w:val="left" w:pos="993" w:leader="none"/>
        </w:tabs>
        <w:ind w:firstLine="709"/>
        <w:jc w:val="both"/>
        <w:rPr>
          <w:sz w:val="36"/>
        </w:rPr>
      </w:pPr>
      <w:r>
        <w:rPr>
          <w:sz w:val="36"/>
        </w:rPr>
        <w:t xml:space="preserve">Мы привыкли к этой клетке, нам в ней «тепло и сыро». И это не тяготит нас и защищает нас, пока мы не осознаем, что в действительности мы живем в тюрьме и что эго не телохранитель, а надзиратель. </w:t>
      </w:r>
    </w:p>
    <w:p>
      <w:pPr>
        <w:pStyle w:val="Normal"/>
        <w:widowControl w:val="false"/>
        <w:tabs>
          <w:tab w:val="clear" w:pos="720"/>
          <w:tab w:val="left" w:pos="709" w:leader="none"/>
          <w:tab w:val="left" w:pos="993" w:leader="none"/>
        </w:tabs>
        <w:ind w:firstLine="709"/>
        <w:jc w:val="both"/>
        <w:rPr/>
      </w:pPr>
      <w:r>
        <w:rPr>
          <w:sz w:val="36"/>
        </w:rPr>
        <w:t xml:space="preserve">Но мало осознать свою тюрьму, еще надо быть готовым к выходу за пределы своего заключения. Тот мир, который находится за пределами нашей тюрьмы, не похож на воспринимаемый нами через фильтры нашего эго, которое в действительности не только наш надзиратель, но и наш опекун, готовый опекать нас до конца света. И эта опека обоснована, так как наш ум, приученный усваивать только рафинированную пищу, профильтрованную нашим эго, может не выдержать водопада впечатлений реального мира.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Но человеку, к сожалению, не даны готовые рецепты или правила поведения в мире, находящемся за пределами клетки эго, как это дано бабочке, выходящей из куколки или цыпленку из яйца. Люди сами должны делать усилия на пути собственной трансформации. Необходимо сознательно пройти каждый миллиметр этого пути, между «добром» и «злом», как между Сциллой и Харибдой.</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Если человека на этом трудном пути сопровождает искренность и вера, то он постепенно уподобляется искусному канатоходцу, избегающему соблазна падения как направо, так и налево. Пытаясь понять правила, которым следует эго, манипулирующее нашим сознанием, мы обнаруживаем с одной стороны удивительную его способность к мимикрии, а с другой – его поразительную тупость и инертность.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Так, эго может рядиться в альтруизм и святость. Каждый альтруист жаждет своего признания, пусть не открыто пусть даже из-за ширмы, даже скрывшись с места, где он совершил свой альтруистический поступок, он будет втихомолку гордиться собой, что совершенное им сделано не ради почести, а ради любви к ближнему своему. Эго всегда найдет для себя пищу, если не в стяжательстве, то в альтруизме, если не в признании своих заслуг другими людьми, то хотя бы в самопризнании.</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Можно найти множество примеров и среди канонизированных святых, совершавших свои подвиги не только ради своей веры и не только ради своих убеждений, но и ради своего эго. Для примера вы можете вспомнить Симеона Столпника. Тяготясь скоплением вокруг него большого количества жаждущих выздоровления людей, он соорудил для себя столп в шесть локтей высотой и стал жить на нем. Постепенно он довел высоту своего столпа (столба) до сорока локтей (около восемнадцати метров или примерно высота современного шестиэтажного дома), все выше поднимаясь над обычным верующим людом.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Разве не эго под личиной святости возносило его все выше и выше? Не гордыня ли заставляла его терпеть всевозможные погодные невзгоды, которым он открывался, поднимаясь над простыми людьми? Подтверждением этому служит эпизод произошедший со «святым» о котором он сам и рассказывает: После посещения Симеона Патриархом Антиохийским, преподобный предался еще большим подвигам, вооружаясь на невидимого супостата. Тогда диавол, ненавистник всякого добра, принял вид светлого ангела и показался святому вблизи столпа на огненной колеснице с огненными конями, как бы сходящим с неба и говорил: </w:t>
      </w:r>
    </w:p>
    <w:p>
      <w:pPr>
        <w:pStyle w:val="Normal"/>
        <w:widowControl w:val="false"/>
        <w:tabs>
          <w:tab w:val="clear" w:pos="720"/>
          <w:tab w:val="left" w:pos="709" w:leader="none"/>
          <w:tab w:val="left" w:pos="993" w:leader="none"/>
        </w:tabs>
        <w:ind w:firstLine="709"/>
        <w:jc w:val="both"/>
        <w:rPr/>
      </w:pPr>
      <w:r>
        <w:rPr>
          <w:sz w:val="36"/>
        </w:rPr>
        <w:t xml:space="preserve"> – </w:t>
      </w:r>
      <w:r>
        <w:rPr>
          <w:sz w:val="36"/>
        </w:rPr>
        <w:t>«Слушай, Симеон! Бог неба и Земли послал меня к тебе, как видишь, с колесницей и конями, чтобы взял я тебя, подобно Илье на небо; ибо ты достоин такой чести за святость жития твоего, и пришел уже тебе час вкусить плоды трудов своих и принять венец похвалы от руки Господней. Поспеши же раб Господень, узреть творца своего и поклониться Тому, кто создал тебя по образу Своему; желают тебя увидеть и ангелы, и архангелы с пророками, апостолами и мучениками.»</w:t>
      </w:r>
    </w:p>
    <w:p>
      <w:pPr>
        <w:pStyle w:val="Normal"/>
        <w:widowControl w:val="false"/>
        <w:tabs>
          <w:tab w:val="clear" w:pos="720"/>
          <w:tab w:val="left" w:pos="709" w:leader="none"/>
          <w:tab w:val="left" w:pos="993" w:leader="none"/>
        </w:tabs>
        <w:ind w:firstLine="709"/>
        <w:jc w:val="both"/>
        <w:rPr>
          <w:sz w:val="36"/>
        </w:rPr>
      </w:pPr>
      <w:r>
        <w:rPr>
          <w:sz w:val="36"/>
        </w:rPr>
        <w:t xml:space="preserve"> </w:t>
      </w:r>
      <w:r>
        <w:rPr>
          <w:sz w:val="36"/>
        </w:rPr>
        <w:t xml:space="preserve">Святый не распознал вражеского прельщения и сказал: </w:t>
      </w:r>
    </w:p>
    <w:p>
      <w:pPr>
        <w:pStyle w:val="Normal"/>
        <w:widowControl w:val="false"/>
        <w:tabs>
          <w:tab w:val="clear" w:pos="720"/>
          <w:tab w:val="left" w:pos="709" w:leader="none"/>
          <w:tab w:val="left" w:pos="993" w:leader="none"/>
        </w:tabs>
        <w:ind w:firstLine="709"/>
        <w:jc w:val="both"/>
        <w:rPr>
          <w:sz w:val="36"/>
        </w:rPr>
      </w:pPr>
      <w:r>
        <w:rPr>
          <w:sz w:val="36"/>
        </w:rPr>
        <w:t xml:space="preserve">– </w:t>
      </w:r>
      <w:r>
        <w:rPr>
          <w:sz w:val="36"/>
        </w:rPr>
        <w:t>«Господи! Меня ли, грешника, хочешь взять на небо?» И поднял Симеон свою правую ногу, чтобы ступить на огненную колесницу...</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Описанные выше события свидетельствуют о том, что Симеон столпник совершенно не осознавал, что изначально во всех делах своих он находился в полной власти своего эго, потакая ему не только в беспощадном изнурении своего тела (я более ревностный служитель Бога, чем все другие), но и в вознесении себя над толпой обычных верующих. Если бы эго не затемняло его разум (он считал себя достойным того, чтобы быть взятым живым на небо), то дьявол не мог бы прельстить его.</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Для Бога, безусловно, более важна открытость человеческого сердца, чем искусственные неудобства, которые устраивает для себя человек, считая, что этим самым он заслуживает у Бога большего признания.</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С одной стороны эго действительно двигатель прогресса в любых направлениях нашего материального мира. И в то же время оно, являясь уродливым карликом, управляет могучим великаном. Этот великан – человек и он еще многого не знает. Например, он не знает, что должен сам управлять своим царством и быть осведомленным о положении дел в своих владениях и во всем мире. И это происходит только потому, что эго тщательно фильтрует любую информацию поступающую извне. Кроме того, человеку не позволено самостоятельно принимать какие либо решения и совершать любые действия, даже самые незначительные, без строжайшей санкции и контроля со стороны эго.</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В действительности эго само ничего не может делать, так как не имеет для этого собственной энергии. Бесчисленным количеством щупалец вросло оно в человеческое существо и для человека, живущего обычной жизнью, стало его органически неотделимой частью.</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Эго можно сравнить с вирусом, который функционирует как организм, пока он паразитирует в живом теле. Вне живого существа вирус не функционирует. В этот период он приобретает кристаллическую структуру и его как бы и не существует.</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То же самое можно сказать об эго. Оно существует до тех пор, пока оно в человеке, хотя в это время оно и ведет себя так, как будто его в действительности нет. Можно предполагать, что в том, что мы называем человеком, в действительности нет границ между эго и не эго, а то, что мы называем эго, всего лишь некая программа, контролирующая все остальные программы, вживленные в человека природой. И более того, она, эта программа-эго, постоянно настраивает все остальные программы в резонанс друг с другом, сама же служит своеобразным камертоном этой настройки. </w:t>
      </w:r>
    </w:p>
    <w:p>
      <w:pPr>
        <w:pStyle w:val="Normal"/>
        <w:widowControl w:val="false"/>
        <w:tabs>
          <w:tab w:val="clear" w:pos="720"/>
          <w:tab w:val="left" w:pos="709" w:leader="none"/>
          <w:tab w:val="left" w:pos="993" w:leader="none"/>
        </w:tabs>
        <w:ind w:firstLine="709"/>
        <w:jc w:val="both"/>
        <w:rPr/>
      </w:pPr>
      <w:r>
        <w:rPr>
          <w:sz w:val="36"/>
        </w:rPr>
        <w:t>Единственной частью человеческого существа, которая пока еще полностью не подчинена программе-эго, является наше сознание. У подавляющего большинства людей эго оккупировало и эту часть их существа, и этим самым подменило функцию осознавания реальности своими шаблонными, отработанными тысячелетиями реакциями. Но сознание имеет более высокую природу, чем эго и срастания в единый неразделимый конгломерат в этом случае не произошло и сознание каждого человека в связи с этим имеет возможность стать свободным и не зависимым от эго.</w:t>
      </w:r>
    </w:p>
    <w:p>
      <w:pPr>
        <w:pStyle w:val="Normal"/>
        <w:widowControl w:val="false"/>
        <w:tabs>
          <w:tab w:val="clear" w:pos="720"/>
          <w:tab w:val="left" w:pos="709" w:leader="none"/>
          <w:tab w:val="left" w:pos="993" w:leader="none"/>
        </w:tabs>
        <w:ind w:firstLine="709"/>
        <w:jc w:val="both"/>
        <w:rPr/>
      </w:pPr>
      <w:r>
        <w:rPr>
          <w:sz w:val="36"/>
        </w:rPr>
        <w:t xml:space="preserve">Для обычного человека этого, возможно, достичь только путем наблюдения, осознавания любых реакций эго. Именно в этом случае происходит разделение сознания и эго на наблюдателя и наблюдаемое, на субъект и объект. </w:t>
      </w:r>
    </w:p>
    <w:p>
      <w:pPr>
        <w:pStyle w:val="Normal"/>
        <w:widowControl w:val="false"/>
        <w:tabs>
          <w:tab w:val="clear" w:pos="720"/>
          <w:tab w:val="left" w:pos="709" w:leader="none"/>
          <w:tab w:val="left" w:pos="993" w:leader="none"/>
        </w:tabs>
        <w:ind w:firstLine="709"/>
        <w:jc w:val="both"/>
        <w:rPr/>
      </w:pPr>
      <w:r>
        <w:rPr>
          <w:sz w:val="36"/>
        </w:rPr>
        <w:t>Эго и сознание – постоянные конкуренты. Реальное содружество их исключено. Другими словами, есть только один королевский трон, на котором в любом варианте может находиться только кто-либо один: или эго или сознание. У человека живущего обычной жизнью на троне восседает эго. На троне постепенно утверждается истинный хозяин, когда человек становится на духовный путь.</w:t>
      </w:r>
    </w:p>
    <w:p>
      <w:pPr>
        <w:pStyle w:val="Normal"/>
        <w:widowControl w:val="false"/>
        <w:tabs>
          <w:tab w:val="clear" w:pos="720"/>
          <w:tab w:val="left" w:pos="709" w:leader="none"/>
          <w:tab w:val="left" w:pos="993" w:leader="none"/>
        </w:tabs>
        <w:ind w:firstLine="709"/>
        <w:jc w:val="both"/>
        <w:rPr/>
      </w:pPr>
      <w:r>
        <w:rPr>
          <w:sz w:val="36"/>
        </w:rPr>
        <w:t xml:space="preserve">Здесь мы снова обнаруживаем ось, на концах которой располагаются эго и сознание. Чем дальше человек продвинулся по духовному пути, тем дальше он отстоит от эго на этой оси. В случае, когда человек находится у конца оси на стороне эго, то он не только полностью не сознателен, но все, что он воспринимает внутри себя и во внешнем мире, а также любые решения и действия, совершаемые в силу необходимости, считает принадлежащими только ему, а не какому то там эго. И в то же время он, конечно, не замечает, как эго точно искусный кукловод ловко управляет им из-за кулис его несознания, обычно оставаясь невидимым. В это время эго ведет себя как самостоятельная сущность, которая имеет даже свои психологические особенности. </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 xml:space="preserve">Одной из таких особенностей является существования у эго порогов восприятия. В среднем у людей пороги восприятия эго не одинаковы, и в то же время у каждого человека они постоянно колеблются, то повышаясь, то понижаясь. </w:t>
      </w:r>
    </w:p>
    <w:p>
      <w:pPr>
        <w:pStyle w:val="Normal"/>
        <w:widowControl w:val="false"/>
        <w:tabs>
          <w:tab w:val="clear" w:pos="720"/>
          <w:tab w:val="left" w:pos="709" w:leader="none"/>
          <w:tab w:val="left" w:pos="993" w:leader="none"/>
        </w:tabs>
        <w:ind w:firstLine="709"/>
        <w:jc w:val="both"/>
        <w:rPr/>
      </w:pPr>
      <w:r>
        <w:rPr>
          <w:sz w:val="36"/>
        </w:rPr>
        <w:t>Не следует думать, что низкие пороги восприятия эго это степень его выраженности. Эго действительно может быть большим или не большим, но это к величине порогов восприятия отношение не имеет. Это совершенно самостоятельная характеристика эго.</w:t>
      </w:r>
    </w:p>
    <w:p>
      <w:pPr>
        <w:pStyle w:val="Normal"/>
        <w:widowControl w:val="false"/>
        <w:tabs>
          <w:tab w:val="clear" w:pos="720"/>
          <w:tab w:val="left" w:pos="709" w:leader="none"/>
          <w:tab w:val="left" w:pos="993" w:leader="none"/>
        </w:tabs>
        <w:ind w:firstLine="709"/>
        <w:jc w:val="both"/>
        <w:rPr/>
      </w:pPr>
      <w:r>
        <w:rPr>
          <w:sz w:val="36"/>
        </w:rPr>
        <w:t>При низких порогах – значительно повышается ранимость (обидчивость, подозрительность и т.п.), появляется стремление защищаться там, где в этом нет особой необходимости. Застенчивость и скромность, желание занять как можно меньше места в жизни, трудности в ситуациях, когда возникает необходимость знакомств или каких либо званных вечеров, частая неуверенность в правильности своих поступков – все это и еще многое другое характерно для людей имеющих такую особенность порогов восприятия эго.</w:t>
      </w:r>
    </w:p>
    <w:p>
      <w:pPr>
        <w:pStyle w:val="Normal"/>
        <w:widowControl w:val="false"/>
        <w:tabs>
          <w:tab w:val="clear" w:pos="720"/>
          <w:tab w:val="left" w:pos="709" w:leader="none"/>
          <w:tab w:val="left" w:pos="993" w:leader="none"/>
        </w:tabs>
        <w:ind w:firstLine="709"/>
        <w:jc w:val="both"/>
        <w:rPr/>
      </w:pPr>
      <w:r>
        <w:rPr>
          <w:sz w:val="36"/>
        </w:rPr>
        <w:t>Иногда, пытаясь компенсировать такого рода недостаточность, мы наблюдаем у людей гиперкомпенсацию, при которой они чрезмерны в своих реакциях. Они могут быть очень веселыми там, где особого веселья нет, быть раскованными до развязности. Люди, имеющие такие особенности, легко впадают в крайности и поэтому с ними всегда трудно общаться, так как не всегда знаешь, что от них можно ожидать.</w:t>
      </w:r>
    </w:p>
    <w:p>
      <w:pPr>
        <w:pStyle w:val="Normal"/>
        <w:widowControl w:val="false"/>
        <w:tabs>
          <w:tab w:val="clear" w:pos="720"/>
          <w:tab w:val="left" w:pos="709" w:leader="none"/>
          <w:tab w:val="left" w:pos="993" w:leader="none"/>
        </w:tabs>
        <w:ind w:firstLine="709"/>
        <w:jc w:val="both"/>
        <w:rPr>
          <w:sz w:val="36"/>
        </w:rPr>
      </w:pPr>
      <w:r>
        <w:rPr>
          <w:sz w:val="36"/>
        </w:rPr>
        <w:t>О них иногда говорят: это – люди «без кожи», люди «с оголенными нервами», которые часто делают «из мухи слона». Важность мелких и крупных проблем для них одинакова, потому что малозначимых событий для них просто не существует. Среди такого рода людей нередко бывают люди с повышенной сентиментальностью, что нередко принимается за альтруизм, способность к состраданию. Общение с ними похоже на балансирование канатоходца, когда каждый неосторожный шаг грозит падением. Для человека, идущего духовным путем, общение с такими людьми очень полезно, так как это поможет ему стать более чутким к реакциям, как собственного эго, так и к эго другого человека.</w:t>
      </w:r>
    </w:p>
    <w:p>
      <w:pPr>
        <w:pStyle w:val="Normal"/>
        <w:widowControl w:val="false"/>
        <w:tabs>
          <w:tab w:val="clear" w:pos="720"/>
          <w:tab w:val="left" w:pos="709" w:leader="none"/>
          <w:tab w:val="left" w:pos="993" w:leader="none"/>
        </w:tabs>
        <w:ind w:firstLine="709"/>
        <w:jc w:val="both"/>
        <w:rPr/>
      </w:pPr>
      <w:r>
        <w:rPr>
          <w:sz w:val="36"/>
        </w:rPr>
        <w:t>Совсем иначе ведут себя люди, у которых эго с высокими порогами восприятия. К этой группе принадлежат оптимисты любого сорта. Для них есть проблемы важные и проблемы неважные, к которым они относятся спокойно. Обычно это люди сильного типа, из которых выходят способные организаторы и преуспевающие бизнесмены. Вокруг них обычно группируются их «единомышленники», которые в дальнейшем могут стать “инструментами” в их эгоистической экспансии.</w:t>
      </w:r>
    </w:p>
    <w:p>
      <w:pPr>
        <w:pStyle w:val="Normal"/>
        <w:widowControl w:val="false"/>
        <w:tabs>
          <w:tab w:val="clear" w:pos="720"/>
          <w:tab w:val="left" w:pos="709" w:leader="none"/>
          <w:tab w:val="left" w:pos="993" w:leader="none"/>
        </w:tabs>
        <w:ind w:firstLine="709"/>
        <w:jc w:val="both"/>
        <w:rPr/>
      </w:pPr>
      <w:r>
        <w:rPr>
          <w:sz w:val="36"/>
        </w:rPr>
        <w:t>Для людей этой группы характерна своеобразная душевная «тугоухость», поэтому они лучше слышат самих себя и лучше воспринимают свои собственные нужды. Щиты их железной клетки особенно прочны и непрозрачны, и достучаться до их сердца совсем не легкая задача. Все что они делают или чувствуют, – принадлежит им и существует только для них. Они любят, потому что это чувство приятно для них. То что они делают для любимого ими человека, опять-таки принадлежит им. И так во всем, все, что они делают для кого-то, в действительности они это делают в первую очередь для себя.</w:t>
      </w:r>
    </w:p>
    <w:p>
      <w:pPr>
        <w:pStyle w:val="Normal"/>
        <w:widowControl w:val="false"/>
        <w:tabs>
          <w:tab w:val="clear" w:pos="720"/>
          <w:tab w:val="left" w:pos="709" w:leader="none"/>
          <w:tab w:val="left" w:pos="993" w:leader="none"/>
        </w:tabs>
        <w:ind w:firstLine="709"/>
        <w:jc w:val="both"/>
        <w:rPr/>
      </w:pPr>
      <w:r>
        <w:rPr>
          <w:sz w:val="36"/>
        </w:rPr>
        <w:t>Известный немецкий психолог и психиатр Эрнст Кречмер описал два типа реакций живых существ в стрессовой для них ситуации. Первый тип – реакция двигательной бури, второй – реакция мнимой смерти. И первый, и второй тип реакций отражают относительную их целесообразность. Если однажды в стрессовой ситуации один из указанных типов реакций приведет к положительному результату, то в дальнейшем он будет каждый раз механически повторяться, хотя ситуация и не будет походить на изначальную. Примером этому могут служить различного рода истерические реакции.</w:t>
      </w:r>
    </w:p>
    <w:p>
      <w:pPr>
        <w:pStyle w:val="Normal"/>
        <w:widowControl w:val="false"/>
        <w:tabs>
          <w:tab w:val="clear" w:pos="720"/>
          <w:tab w:val="left" w:pos="709" w:leader="none"/>
          <w:tab w:val="left" w:pos="993" w:leader="none"/>
        </w:tabs>
        <w:ind w:firstLine="709"/>
        <w:jc w:val="both"/>
        <w:rPr/>
      </w:pPr>
      <w:r>
        <w:rPr>
          <w:sz w:val="36"/>
        </w:rPr>
        <w:t xml:space="preserve"> </w:t>
      </w:r>
      <w:r>
        <w:rPr>
          <w:sz w:val="36"/>
        </w:rPr>
        <w:t>На приеме у врача-психотерапевта девушка лет девятнадцати. Жалуется на эпилептические припадки. Считает себя больной около двух лет. Первый припадок случился после ссоры с родителями. Сознание при этом не теряла. После припадка, продолжавшегося около тридцати минут, была кратковременная слабость, сонливости небыло. Продолжая рассказывать о течении припадка, больная подчеркнула, что ее при этом изгибало дугой, и было внутреннее желание потворствовать ему. И еще, она чувствовала внутреннее удовлетворение ситуацией, которая сформировалась вокруг нее в этот период.</w:t>
      </w:r>
    </w:p>
    <w:p>
      <w:pPr>
        <w:pStyle w:val="Normal"/>
        <w:widowControl w:val="false"/>
        <w:tabs>
          <w:tab w:val="clear" w:pos="720"/>
          <w:tab w:val="left" w:pos="709" w:leader="none"/>
          <w:tab w:val="left" w:pos="993" w:leader="none"/>
        </w:tabs>
        <w:ind w:firstLine="709"/>
        <w:jc w:val="both"/>
        <w:rPr/>
      </w:pPr>
      <w:r>
        <w:rPr>
          <w:sz w:val="36"/>
        </w:rPr>
        <w:t>В дальнейшем припадки возобновлялись каждый раз, когда возникала неблагоприятная для нее ситуация. И каждый раз такой припадок решал ситуацию в ее пользу. Но в последней ситуации, неожиданно, отработанный ее организмом сценарий, привел к противоположному результату. Она получила тройку на вступительном экзамене в институт, и тут же ее организм устроил для экзаменаторов показательный припадок. Разумеется, педагогом она быть не могла (она поступала в педагогический институт), и ей в дальнейшей сдаче экзаменов было отказано. Это один из вариантов реакции «двигательной бури».</w:t>
      </w:r>
    </w:p>
    <w:p>
      <w:pPr>
        <w:pStyle w:val="Normal"/>
        <w:widowControl w:val="false"/>
        <w:ind w:firstLine="709"/>
        <w:jc w:val="both"/>
        <w:rPr/>
      </w:pPr>
      <w:r>
        <w:rPr>
          <w:sz w:val="36"/>
        </w:rPr>
        <w:t xml:space="preserve">А вот еще один пример на этот раз реакции «мнимой смерти»: Мать становится невольной свидетельницей гибели ее ребенка. Эта трагедия закончилась для нее «слепотой» (это тоже своего рода «мнимая смерть»). Весь мир для нее превратился в однородное серое пространство. Эта слепота была странной, женщина никогда не наталкивалась на находящиеся на ее пути объекты. Она «интуитивно чувствовала» их и обходила. Дома она также интуитивно чувствовала, где что лежит, и на ощупь быстро находила желаемое, даже если этот предмет был кем-либо из ее домашних переложен в другое место. </w:t>
      </w:r>
    </w:p>
    <w:p>
      <w:pPr>
        <w:pStyle w:val="Normal"/>
        <w:widowControl w:val="false"/>
        <w:ind w:firstLine="709"/>
        <w:jc w:val="both"/>
        <w:rPr/>
      </w:pPr>
      <w:r>
        <w:rPr>
          <w:sz w:val="36"/>
        </w:rPr>
        <w:t>И так, наблюдая за собой в различных ситуациях, в которых жизнь сталкивает людей друг с другом, мы приходим к выводу, что все виды человеческих реакций в действительности не что иное, как реакции эго. К своему удивлению вы обнаруживаете, что вас, осознающего, вроде бы и совсем не существует или, по крайней мере, вы глубоко спите, а если и просыпаетесь, то очень редко и на короткое время.</w:t>
      </w:r>
    </w:p>
    <w:p>
      <w:pPr>
        <w:pStyle w:val="Normal"/>
        <w:widowControl w:val="false"/>
        <w:ind w:firstLine="709"/>
        <w:jc w:val="both"/>
        <w:rPr/>
      </w:pPr>
      <w:r>
        <w:rPr>
          <w:sz w:val="36"/>
        </w:rPr>
        <w:t>Вы обнаруживаете, что можете находиться в трех ипостасях: быть несознательным, что легко и просто и даже вполне естественно; быть сознательным, но в то же время предоставлять эго пользоваться не принадлежащей ему властью и, наконец, быть сознательным и все бразды правления взять в свои руки. И, оказывается, этот третий тип отношения с эго не так прост, как это кажется на первый взгляд. Эго каждый раз, как только вы хотите быть сознательны, отодвигает вас за свою спину и удерживает вас там, в состоянии неведения. Вы при этом обнаруживаете, что действовали некоторое время автоматически, но вполне целесообразно.</w:t>
      </w:r>
    </w:p>
    <w:p>
      <w:pPr>
        <w:pStyle w:val="Normal"/>
        <w:widowControl w:val="false"/>
        <w:ind w:firstLine="709"/>
        <w:jc w:val="both"/>
        <w:rPr/>
      </w:pPr>
      <w:r>
        <w:rPr>
          <w:sz w:val="36"/>
        </w:rPr>
        <w:t xml:space="preserve">Результаты такого рода наблюдений несколько обескураживают вас: – «это что же, до сих пор я жил как автомат, все люди, с которыми я общался, тоже автоматы в человеческой форме и вся человеческая жизнь – это своеобразный обман, в котором какое-то эго живет за нас в свое удовольствие, превратив нас в строго охраняемую «спящую красавицу». Чего доброго из-за такого опекуна можно проспать всю свою жизнь и проснуться в последний момент, когда изменить что-либо станет уже слишком поздно». </w:t>
      </w:r>
    </w:p>
    <w:p>
      <w:pPr>
        <w:pStyle w:val="Normal"/>
        <w:widowControl w:val="false"/>
        <w:ind w:firstLine="709"/>
        <w:jc w:val="both"/>
        <w:rPr/>
      </w:pPr>
      <w:r>
        <w:rPr>
          <w:sz w:val="36"/>
        </w:rPr>
        <w:t>Такого рода монолог нередко на какое-то время пробуждает человека, он пытается быть сознательным, но обычно такой вспышки сознательности хватает не надолго. Вскоре мы вновь оказываемся в положении «спящей красавицы», а как это случилось, мы даже и не заметили. И еще мы обнаруживаем, что быть сознательным требует от нас определенных усилий, а потом находим, что в несознательности нет ничего плохого, подавляющее большинство людей прячутся за спину неугомонного эго, другими словами, живут в несознательности – любят, страдают и, в конце концов, умирают. Ну, так и все умрут, и сознательные и несознательные. «Все в землю лягут, все прахом будут».</w:t>
      </w:r>
    </w:p>
    <w:p>
      <w:pPr>
        <w:pStyle w:val="Normal"/>
        <w:widowControl w:val="false"/>
        <w:ind w:firstLine="709"/>
        <w:jc w:val="both"/>
        <w:rPr/>
      </w:pPr>
      <w:r>
        <w:rPr>
          <w:sz w:val="36"/>
        </w:rPr>
        <w:t>И почему-то многим людям, имеющим подобного рода здравую житейскую философию, не приходит в голову мысль: «а какая корысть эго защищать и охранять нас от внешнего мира, возможно, мы что-то, по мнению эго, не должны знать. Уж слишком тщательно оно охраняет нас».</w:t>
      </w:r>
    </w:p>
    <w:p>
      <w:pPr>
        <w:pStyle w:val="Normal"/>
        <w:widowControl w:val="false"/>
        <w:ind w:firstLine="709"/>
        <w:jc w:val="both"/>
        <w:rPr/>
      </w:pPr>
      <w:r>
        <w:rPr>
          <w:sz w:val="36"/>
        </w:rPr>
        <w:t>Наше сознание за долгие годы жизни под «опекой» эго разучилось делать усилия. Можно сказать, его «мышцы атрофировались» и оно предпочитает есть крохи со стола эго, чем стать другим, стать Человеком.</w:t>
      </w:r>
    </w:p>
    <w:p>
      <w:pPr>
        <w:pStyle w:val="Normal"/>
        <w:widowControl w:val="false"/>
        <w:ind w:firstLine="709"/>
        <w:jc w:val="both"/>
        <w:rPr>
          <w:sz w:val="36"/>
        </w:rPr>
      </w:pPr>
      <w:r>
        <w:rPr>
          <w:sz w:val="36"/>
        </w:rPr>
        <w:t xml:space="preserve">Интересно обратить внимание на наши желания и наши состояния, которыми постоянно пользуется наше эго. </w:t>
      </w:r>
    </w:p>
    <w:p>
      <w:pPr>
        <w:pStyle w:val="Normal"/>
        <w:widowControl w:val="false"/>
        <w:ind w:firstLine="709"/>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1"/>
        <w:ind w:firstLine="720"/>
        <w:jc w:val="both"/>
        <w:rPr/>
      </w:pPr>
      <w:r>
        <w:rPr/>
        <w:t>ПУТИ ПРОЯВЛЕНИЯ ЭГО</w:t>
      </w:r>
    </w:p>
    <w:p>
      <w:pPr>
        <w:pStyle w:val="Style8"/>
        <w:jc w:val="both"/>
        <w:rPr>
          <w:sz w:val="36"/>
        </w:rPr>
      </w:pPr>
      <w:r>
        <w:rPr>
          <w:sz w:val="36"/>
        </w:rPr>
      </w:r>
    </w:p>
    <w:p>
      <w:pPr>
        <w:pStyle w:val="Style8"/>
        <w:jc w:val="both"/>
        <w:rPr/>
      </w:pPr>
      <w:r>
        <w:rPr>
          <w:sz w:val="36"/>
        </w:rPr>
        <w:t xml:space="preserve">Эго не может осознавать мир каким-либо другим способом, кроме захватывания. Оно захватывает окружающий его мир, его детали, идеи и предметы этого мира; действия, которые мы совершаем, идеи, которыми мы руководствуемся. Главная движущая сила человеческого эго – быть защищенным от унижения, поражения, страданий, агрессии. Защищенным не только на физическом уровне, но и на витальном и ментальном уровнях. Именно это является причиной стремления человека к власти, богатству; быть значимым, во что бы то ни стало. Каждое наше движение, каждое слово, имеет своей целью или защититься или стать значимым. </w:t>
      </w:r>
    </w:p>
    <w:p>
      <w:pPr>
        <w:pStyle w:val="Style8"/>
        <w:jc w:val="both"/>
        <w:rPr/>
      </w:pPr>
      <w:r>
        <w:rPr>
          <w:sz w:val="36"/>
        </w:rPr>
        <w:t>В некоторых случаях реакции эго бывают чрезмерно гипертрофированны, а критическое отношение к ним отсутствует. Это признаки больного эго. В таком случае мы видим реакции патологической ревности, параноидный синдром, различные истерические реакции и многочисленные формы навязчивых состояний. Все эти реакции направлены или на сохранение собственного благополучия и безопасности или же на повышение своей значимости в глазах других людей.</w:t>
      </w:r>
    </w:p>
    <w:p>
      <w:pPr>
        <w:pStyle w:val="Style8"/>
        <w:jc w:val="both"/>
        <w:rPr/>
      </w:pPr>
      <w:r>
        <w:rPr>
          <w:sz w:val="36"/>
        </w:rPr>
        <w:t>Но почему эго реагирует таким образом? Почему иногда оно стремиться к власти, в другом случае оно кем-то недовольно, в третьем – питается тщеславием, ревностью, завистью. Почему эти реакции возникают? С какой стати? Самое интересное в этом то, что все эти реакции эго, которые по нашему мнению не должны существовать, идут от нашего внутреннего истинного «Я». Предположим, что истинная человеческая душа или психическое существо, стремиться к расширению, для того чтобы наше сознание стало обширным и соединилось с Богом. Но каждый человек, как человек в футляре, укутан своим эго. И как только подобного рода реакция психического существа попадает в слои эго, оно тут же преломляется им, извращается и стремление психического существа к расширению сознания, превращается в стремление к власти и расширение границ своей власти. Когда мы недовольны чем-то, то и в этом случае реакция недовольства – это извращенная реакция психического существа, которое стремиться отторгнуть ложь и такого рода неприятие, искажаясь в человеческом эго, теперь выглядит совсем иначе. Человек, ведомый своим эго, отторгает все то, что не соответствует его эгоистическим устремлениям. С этих позиций ревность выглядит как искаженное стремление психического существа к единству с Богом. Конечно, мы все знаем, что наше психическое существо ревновать не может. Оно никогда не завидует, не гневается, не страдает гордыней и т.д. Все это происходит только потому, что наше эго улавливает стремления психического существа и, извращая их, превращает истину в ложь.</w:t>
      </w:r>
    </w:p>
    <w:p>
      <w:pPr>
        <w:pStyle w:val="Style8"/>
        <w:jc w:val="both"/>
        <w:rPr/>
      </w:pPr>
      <w:r>
        <w:rPr>
          <w:sz w:val="36"/>
        </w:rPr>
        <w:t>Эго можно рассматривать как некую сущность, которая, скрываясь позади нас, ослепляет наше сознание и исподволь, незаметно для нас, управляет нами. Мы говорим: «я хочу» или «я не хочу» и т. д. В действительности это хочет или не хочет наше эго. Эго, как плотный непроницаемый кокон укутывает каждого из нас, препятствуя нашему внутреннему истинному «Я» выйти на передний план, и взять руководство внешней частью нашего существа в «свои руки».</w:t>
      </w:r>
    </w:p>
    <w:p>
      <w:pPr>
        <w:pStyle w:val="Style8"/>
        <w:jc w:val="both"/>
        <w:rPr/>
      </w:pPr>
      <w:r>
        <w:rPr>
          <w:sz w:val="36"/>
        </w:rPr>
        <w:t>Как только мы начинаем наблюдать за различного рода эмоциями и другими проявлениями эго, то энергия, прежде используемая им для своих нужд, в это время не поступает, в достаточном количестве в его распоряжение, что ослабляет его реакции и делает нас более способными к восприятию истинных вибраций, идущих от психического существа.</w:t>
      </w:r>
    </w:p>
    <w:p>
      <w:pPr>
        <w:pStyle w:val="Style8"/>
        <w:jc w:val="both"/>
        <w:rPr/>
      </w:pPr>
      <w:r>
        <w:rPr>
          <w:sz w:val="36"/>
        </w:rPr>
        <w:t xml:space="preserve"> </w:t>
      </w:r>
      <w:r>
        <w:rPr>
          <w:sz w:val="36"/>
        </w:rPr>
        <w:t xml:space="preserve">Таким образом, духовная работа – это всегда внутренняя работа. Если мы попытаемся выполнять свою духовную работу, уходя от мира и его соблазнов, в монастырь или какую-либо пещеру, то наша работа никогда не будет выполнена, так как эго наиболее ярко проявляет себя при взаимодействии с внешним миром. Мы как бы слепнем и становимся беспомощными в своих усилиях. Если мы хотим лишить наше эго его опоры во внешнем мире, то для этого существует только один путь – во внешнем мире делать свою внутреннюю работу. Весь мир, включая нас самих, отражается внутри нас в виде фантомов или теней внешней реальности. </w:t>
      </w:r>
    </w:p>
    <w:p>
      <w:pPr>
        <w:pStyle w:val="Style8"/>
        <w:jc w:val="both"/>
        <w:rPr/>
      </w:pPr>
      <w:r>
        <w:rPr>
          <w:sz w:val="36"/>
        </w:rPr>
        <w:t>Уже изначально построение такого рода фантомов во внешней части нашего существа несет в себе ложь, так как в восприятии принимает участие наше эго, которое все рассматривает со своей эгоистической точки зрения. Его точка зрения проявляется в двух типах реакций: реакция защиты и реакция стремления получать удовольствие, реакции добра и зла, плохого и хорошего. Весь мир, если смотреть с этих позиций, состоит из непонятного переплетения света и тьмы. Поэтому, стремясь к удовольствию, добру, свету человек очень часто попадает в ловушки тьмы, потому что эго очень часто добро принимает за зло, а зло за добро. Практически все виды человеческой деятельности укладываются в эти два типа реакций. Отношение человеческого эго к миру во всем его разнообразии, всегда тенденциозно и дистанция между объективным миром и его субъективной оценкой всегда достаточно велика. Своей предвзятостью эго все искажает. Именно это является причиной иллюзорности мира. Мир, в действительности реален, но наше отношение к нему искажено - иллюзорно. Мало того, в зависимости от нашего внутреннего состояния, которое постоянно колеблется, меняется и наше отношение к объективной реальности. Оно меняется и от возраста, и от гормонального фона и еще от многих других причин. Таким образом, восприятие нами окружающей действительности и понимание его, никогда не бывает объективным, истинным. Чтобы исчезла иллюзия восприятия реальности и искаженное отношение к миру, необходимо трансформировать эго, низвести его с королевского трона и позволить истинному хозяину нашего существа занять подобающее для него место. Но подобного рода работа может быть выполнена только в том случае, если нам удастся осознать истинное, не искаженное восприятие мира и самих себя. И возможность такого восприятия для каждого человека вполне достижима, если только он найдет свое внутреннее истинное существо. Большинство из нас воспринимало реакцию внутреннего существа, как угрызения совести или неодобрения, исходящее из глубины нашего сердца. А в тех случаях, когда наши реакции и наше понимание событий было правильным, мы испытывали чувство удовлетворения, а в нашем сердце спокойную радость. Если мы будем достаточно внимательны к «голосу» нашего сердца и, будем следовать его безмолвным указаниям, то скоро заметим, что этот «голос» становится все более и более «слышимым», а отношение к реальности мира становится все более истинным.</w:t>
      </w:r>
    </w:p>
    <w:p>
      <w:pPr>
        <w:pStyle w:val="Style8"/>
        <w:jc w:val="both"/>
        <w:rPr/>
      </w:pPr>
      <w:r>
        <w:rPr>
          <w:sz w:val="36"/>
        </w:rPr>
        <w:t xml:space="preserve">Внутренняя истинная часть нашего существа, одновременно воспринимает и внешний мир таким, каков он есть в действительности и искаженный мир фантомов внутри внешней части нашего существа. И там, на границе внутренней истины и эгоистической лжи идет оценка нашей субъективности. Эту оценку мы и слышим, как внутренний голос совести. Не могут наши действия быть правильны, если наши восприятия реальности ложны. Можно сказать, что внутри каждого человек есть два «я». Одно из них сформировано нашим эго, другое – внутренним истинным существом. </w:t>
      </w:r>
    </w:p>
    <w:p>
      <w:pPr>
        <w:pStyle w:val="Style8"/>
        <w:jc w:val="both"/>
        <w:rPr/>
      </w:pPr>
      <w:r>
        <w:rPr>
          <w:sz w:val="36"/>
        </w:rPr>
        <w:t xml:space="preserve">В том случае, если мы в своих отношениях опираемся на реакции эго, мы укрепляем его позиции. А если мы достаточно бдительны и не потакаем эгоистическим реакциям, мы ослабляем его. Чем слабее эго, тем менее иллюзорным становится восприятие реальности и тем ближе мы к внутреннему истинному существу. Есть еще одна особенность, связанная с реакциями эго: оно в своих ложных восприятиях и отношениях к реальности нарушает внутреннее равновесие и для того, чтобы восстановить, хотя бы частично, это неустойчивое равновесие, требуются значительные усилия и энергетические затраты. Об этом можно сказать и по-другому: одна ложь влечет за собой необходимость другой лжи. Если мы решаем какую-то проблему при помощи лжи, то мы, нередко, действительно можем что-то сделать, но, нередко, в связи с этим попадаем в еще большую ложь. Истина, в отличие ото лжи, не имеет «порочного круга». </w:t>
      </w:r>
    </w:p>
    <w:p>
      <w:pPr>
        <w:pStyle w:val="Style8"/>
        <w:jc w:val="both"/>
        <w:rPr/>
      </w:pPr>
      <w:r>
        <w:rPr>
          <w:sz w:val="36"/>
        </w:rPr>
        <w:t>Достаточно ли осознания ложных реакции нашего эго? Разумеется, не достаточно. Мы можем многое осознавать и в то же время оставаться прежними. Необходимо не потакать такого рода реакциям, прислушиваясь к «голосу» нашего внутреннего истинного существа. В том случае, когда мы не позволяем, чтобы эго управляло нашими реакциями, оно слабеет и если в этой работе мы достаточно настойчивы, то это приведет к тому, что оно уступит свое руководство нашему внутреннему истинному существу.</w:t>
      </w:r>
    </w:p>
    <w:p>
      <w:pPr>
        <w:pStyle w:val="Normal"/>
        <w:jc w:val="both"/>
        <w:rPr/>
      </w:pPr>
      <w:r>
        <w:rPr>
          <w:sz w:val="36"/>
        </w:rPr>
        <w:t>Сколько бы мы ни пытались ограничить и ослабить наше эго внешними средствами, это никогда ни к чему хорошему не приводило. Приведу пример события, которое произошло с человеком, пытавшимся активно бороться со своими привязанностями внешними средствами (Наши привязанности – это одна из функций эго). Однажды кто-то сказал: «это было бы смешно, если бы не было так грустно». В том случае, о котором я сейчас расскажу, было все – и смешное и грустное. Женщина, пытаясь оборвать свои привязанности к вещам, а ей нравились дорогие и красивые вещи, часов в одиннадцать вечера отнесла свою каракулевую, почти совсем новую шубу и овчинный полушубок на помойку. Она не могла успокоиться и уснуть до двух часов ночи, так как ожидала, что кто-то может забрать ее почти новые и дорогие вещи. В два часа ночи она, не выдержав, побежала на помойку, чтобы вернуть дорогие ее сердцу вещи. Конечно же, кто-то обнаружил их раньше, чем она решила забрать их. Привязанности победили, и горе утраты надолго поселилось в ее сердце.</w:t>
      </w:r>
    </w:p>
    <w:p>
      <w:pPr>
        <w:pStyle w:val="Normal"/>
        <w:jc w:val="both"/>
        <w:rPr>
          <w:sz w:val="36"/>
        </w:rPr>
      </w:pPr>
      <w:r>
        <w:rPr>
          <w:sz w:val="36"/>
        </w:rPr>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jc w:val="both"/>
        <w:rPr/>
      </w:pPr>
      <w:r>
        <w:rPr/>
        <w:t>О САМОМНЕНИИ</w:t>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 xml:space="preserve">Это оценка самого себя. Большая часть ее остается неосознанной и поэтому неадекватность реакции, при взаимоотношениях с внешним миром, оценивается как непонимание его со стороны людей, с которыми он общается или же агрессивное отношение к нему. «Я» каждого человека находится в окружении множества «я» других людей. И все эти люди по-разному оценивают того, кто претендует на центральное место. Сколько людей столько и оценок. Причем, все эти оценки не равнозначны. Тот, кто претендует на центральное место, всегда в какой-то степени чувствует отношение к нему окружающих его людей. Он может мириться с теми отношениями, которые незначительно отличаются от его самооценки, быть довольным, когда его оценка другими, совпадает с его собственной, и тем более, если его переоценивают. Такого рода противоречия нарастают еще больше, если человек является лидером в каком-то человеческом сообществе. Тогда у зависящих от него, складывается отношения к нему в превосходной степени, что постепенно приводит к трансформации сознания лидера. Он начинает думать, что он действительно достоин превосходного мнения о себе. Он может даже не думать это, он подсознательно уверен в этом. И это делает его не только слепым к тому, что он есть на самом деле, но и не способным что-либо изменить в себе. Его начинает ранить все, что по его мнению, способствует его недооценке. Он может стать подозрительным, мстительным, лживым. Иногда люди такого рода стараются увеличить дистанцию отношений с другими людьми, этим самым, прикрывая те свои качества, которые могут умалить его оценку. Такие люди могут не соглашаться с мнениями окружающих и настаивать на своем, так как это делает их как бы более значимыми, или хотя бы более оригинальными. Будучи лидерами они иногда могут настаивать на пустяках, этим самым утверждая свою власть над людьми. В результате, не желая для себя этого, они могут получить славу самодуров. Люди с большим самомнением очень часто болезненно обидчивы даже в мелочах. И поэтому часто становятся в тягость тем, с кем они общаются, что может привести к тому, что они начинают терять своих друзей, и их близкие начинают сторониться их, так как никогда не знаешь, что может обидеть их. Вполне вероятно, что завышенная самооценка может быть почвой, на которой пышным цветом может расцвести зависть по отношению к тем людям, которые позволили себе в чем-то недооценить или превосходить его. И интересно то, что все эти качества в действительности основаны на иллюзии, почти всегда неосознаваемой, которая из подсознания разъедает человеческую личность. </w:t>
      </w:r>
    </w:p>
    <w:p>
      <w:pPr>
        <w:pStyle w:val="TextBody"/>
        <w:ind w:firstLine="720"/>
        <w:jc w:val="both"/>
        <w:rPr/>
      </w:pPr>
      <w:r>
        <w:rPr>
          <w:rFonts w:cs="Times New Roman" w:ascii="Times New Roman" w:hAnsi="Times New Roman"/>
          <w:sz w:val="36"/>
          <w:lang w:val="ru-RU"/>
        </w:rPr>
        <w:t>Человек с повышенной самооценкой может чувствовать себя неуверенным при выполнении каких либо работ, так как боится, что выполнит их не достаточно хорошо и получит более низкую оценку, чем он по его мнению того заслуживает.</w:t>
      </w:r>
    </w:p>
    <w:p>
      <w:pPr>
        <w:pStyle w:val="TextBody"/>
        <w:ind w:firstLine="720"/>
        <w:jc w:val="both"/>
        <w:rPr/>
      </w:pPr>
      <w:r>
        <w:rPr>
          <w:rFonts w:cs="Times New Roman" w:ascii="Times New Roman" w:hAnsi="Times New Roman"/>
          <w:sz w:val="36"/>
          <w:lang w:val="ru-RU"/>
        </w:rPr>
        <w:t>В отличие от первого, человек, имеющий заниженную самооценку, старается в жизни занять как можно меньше места и очень часто чувствует себя виноватым там, где он не справился со своей работой. Он более утомляем, более тонко воспринимает реальность и склонен избегать трудных ситуаций. Он менее обидчив, если ему указывают на его несовершенства, и с большей охотой исправляет свои ошибки. Он не злопамятен, не мстителен, может давать реакции раздражительной слабости, в отличие от человека страдающего переоценкой, который дает реакцию агрессии.</w:t>
      </w:r>
    </w:p>
    <w:p>
      <w:pPr>
        <w:pStyle w:val="TextBodyIndent"/>
        <w:jc w:val="both"/>
        <w:rPr/>
      </w:pPr>
      <w:r>
        <w:rPr>
          <w:b w:val="false"/>
          <w:sz w:val="36"/>
        </w:rPr>
        <w:t>Когда человек становится на духовный путь, то первое, что он должен приобрести, без чего его внутренняя работа будет невозможной – это терпение. Оно дает человеку время осознать ситуацию, которая пытается захватить его и навязать ему привычные, стандартные реакции. Второе, что должно стать его привычкой, – считать, что какими бы события не казались несправедливыми относительно его, он притянул их сам, так как имеет в себе несовершенства, аналогичные происходящим событиям. Третье – он должен считать, что любое событие, в котором он участвует, это подарок ему в нужное время и нужном месте. Четвертое – Он родился человеком, для того, чтобы стать сознательным инструментом божественной воли и тот отрезок времени, который остался от начала духовного пути до финала жизни на земле, вполне достаточен, чтобы работа была выполнена. Он должен считать, что впереди у него вечность. Он не принадлежит себе и о его будущей судьбе побеспокоится Бог. Он не может впадать в уныние, которое свидетельствует о том, что он еще не полностью предал себя в руки божественной вол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ЭГО, ДОБРОДЕТЕЛЬ И ЛЮБОВЬ</w:t>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Добродетельный человек, не думает о том, как оценят его дела, и тем более, он не ждет в ответ таких же добрых дел. Действительные добродетели идут от сердца, а добрые дела, которыми мы гордимся и ждем оценки или соответственной ответной реакции на них - это одна из форм проявления эго.</w:t>
      </w:r>
    </w:p>
    <w:p>
      <w:pPr>
        <w:pStyle w:val="TextBody"/>
        <w:ind w:firstLine="720"/>
        <w:jc w:val="both"/>
        <w:rPr/>
      </w:pPr>
      <w:r>
        <w:rPr>
          <w:rFonts w:cs="Times New Roman" w:ascii="Times New Roman" w:hAnsi="Times New Roman"/>
          <w:sz w:val="36"/>
          <w:lang w:val="ru-RU"/>
        </w:rPr>
        <w:t>То же самое мы можем сказать о любви. Когда человек действительно любит, то его чувство подчиняет себе его рациональный эгоистичный ум, и любовь, и любимый человек становятся самыми ценными в его жизни. Все остальное – не главное, не важное, как-то образуется.</w:t>
      </w:r>
    </w:p>
    <w:p>
      <w:pPr>
        <w:pStyle w:val="TextBody"/>
        <w:ind w:firstLine="720"/>
        <w:jc w:val="both"/>
        <w:rPr/>
      </w:pPr>
      <w:r>
        <w:rPr>
          <w:rFonts w:cs="Times New Roman" w:ascii="Times New Roman" w:hAnsi="Times New Roman"/>
          <w:sz w:val="36"/>
          <w:lang w:val="ru-RU"/>
        </w:rPr>
        <w:t>У человека, истинно любящего, сознание сосредоточено на том, кого он любит и все его мысли обращены на любимого человека. Он не пожертвует своей любовью ради таких пустяков как жилище или средства для существования. Он не пожертвует своей любовью ради мнений, и каких-либо других реакций, окружающих его людей, потому что истинная любовь – это прекрасная золотая волна, которая прийдя к нам однажды, захватывает нас, и мы становимся ее пленниками. И в этом плену мы остаемся с радостью, потому что он не приносит нам страдания, а только счастье. Да, счастье, потому что любить – это счастье. Любовь все понимает и все прощает, потому что в основе своей она не эгоистична.</w:t>
      </w:r>
    </w:p>
    <w:p>
      <w:pPr>
        <w:pStyle w:val="TextBody"/>
        <w:ind w:firstLine="720"/>
        <w:jc w:val="both"/>
        <w:rPr/>
      </w:pPr>
      <w:r>
        <w:rPr>
          <w:rFonts w:cs="Times New Roman" w:ascii="Times New Roman" w:hAnsi="Times New Roman"/>
          <w:sz w:val="36"/>
          <w:lang w:val="ru-RU"/>
        </w:rPr>
        <w:t xml:space="preserve">Истинная любовь не жертвенна, потому что состояние любви – это не жертва, а радость. Правда, некоторые считают, что любовь – содержит в себе радостную жертву. И когда мы слышим от некоторых людей слова, что он пожертвовал своей жизнью ради него или ее, то это, к сожалению, говорит только об одном – у этого человека не было любви. </w:t>
      </w:r>
    </w:p>
    <w:p>
      <w:pPr>
        <w:pStyle w:val="TextBody"/>
        <w:ind w:firstLine="720"/>
        <w:jc w:val="both"/>
        <w:rPr/>
      </w:pPr>
      <w:r>
        <w:rPr>
          <w:rFonts w:cs="Times New Roman" w:ascii="Times New Roman" w:hAnsi="Times New Roman"/>
          <w:sz w:val="36"/>
          <w:lang w:val="ru-RU"/>
        </w:rPr>
        <w:t xml:space="preserve">Человек должен быть благодарен тому, которого он любит или любил прежде, за ту любовь или даже мгновения любви, которые он пережил в своей жизни. </w:t>
      </w:r>
    </w:p>
    <w:p>
      <w:pPr>
        <w:pStyle w:val="TextBody"/>
        <w:ind w:firstLine="720"/>
        <w:jc w:val="both"/>
        <w:rPr/>
      </w:pPr>
      <w:r>
        <w:rPr>
          <w:rFonts w:cs="Times New Roman" w:ascii="Times New Roman" w:hAnsi="Times New Roman"/>
          <w:sz w:val="36"/>
          <w:lang w:val="ru-RU"/>
        </w:rPr>
        <w:t>Любящий человек не будет гордиться красотой или умом своей возлюбленной (или своего возлюбленного), потому что гордиться может только эго, а между любящими людьми нет разделяющего их эго, а сердце не может быть эгоистичным.</w:t>
      </w:r>
    </w:p>
    <w:p>
      <w:pPr>
        <w:pStyle w:val="TextBody"/>
        <w:ind w:firstLine="720"/>
        <w:jc w:val="both"/>
        <w:rPr/>
      </w:pPr>
      <w:r>
        <w:rPr>
          <w:rFonts w:cs="Times New Roman" w:ascii="Times New Roman" w:hAnsi="Times New Roman"/>
          <w:sz w:val="36"/>
          <w:lang w:val="ru-RU"/>
        </w:rPr>
        <w:t>Истинная любовь не бывает за что-то. Например: «я тебя люблю за твою доброту».</w:t>
      </w:r>
    </w:p>
    <w:p>
      <w:pPr>
        <w:pStyle w:val="TextBody"/>
        <w:ind w:firstLine="720"/>
        <w:jc w:val="both"/>
        <w:rPr/>
      </w:pPr>
      <w:r>
        <w:rPr>
          <w:rFonts w:cs="Times New Roman" w:ascii="Times New Roman" w:hAnsi="Times New Roman"/>
          <w:sz w:val="36"/>
          <w:lang w:val="ru-RU"/>
        </w:rPr>
        <w:t>Истинная любовь не может зависеть от секса, или каких-либо других витальных или физических проявлений, потому что любовь – это дитя сердца, которое не связано ни с нашими органами чувств, ни вообще с чувствами, так как она – состояние, в котором проявляется Бог.</w:t>
      </w:r>
    </w:p>
    <w:p>
      <w:pPr>
        <w:pStyle w:val="TextBody"/>
        <w:ind w:firstLine="720"/>
        <w:jc w:val="both"/>
        <w:rPr/>
      </w:pPr>
      <w:r>
        <w:rPr>
          <w:rFonts w:cs="Times New Roman" w:ascii="Times New Roman" w:hAnsi="Times New Roman"/>
          <w:sz w:val="36"/>
          <w:lang w:val="ru-RU"/>
        </w:rPr>
        <w:t>Истинная любовь не может быть меркантильной, потому что для любящего человека его состояние любви дороже всех богатств и превыше любых почестей, которые могут выпасть на долю человека.</w:t>
      </w:r>
    </w:p>
    <w:p>
      <w:pPr>
        <w:pStyle w:val="TextBody"/>
        <w:ind w:firstLine="720"/>
        <w:jc w:val="both"/>
        <w:rPr/>
      </w:pPr>
      <w:r>
        <w:rPr>
          <w:rFonts w:cs="Times New Roman" w:ascii="Times New Roman" w:hAnsi="Times New Roman"/>
          <w:sz w:val="36"/>
          <w:lang w:val="ru-RU"/>
        </w:rPr>
        <w:t>Истинная любовь всегда светла и не может быть омрачена недоверием или ревностью. Она полна сострадания и преданности, она полна радости единства и веры, и несет в себе блаженство вечности.</w:t>
      </w:r>
    </w:p>
    <w:p>
      <w:pPr>
        <w:pStyle w:val="Normal"/>
        <w:jc w:val="both"/>
        <w:rPr/>
      </w:pPr>
      <w:r>
        <w:rPr>
          <w:sz w:val="36"/>
        </w:rPr>
        <w:t>Истинная любовь делает человека мудрым и чутким, сострадающим ко всем страждущим, щедрым к нуждающимся. Потому что истинная любовь возникает тогда, когда искра Божественной любви загорается в вашем сердце.</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1"/>
        <w:ind w:firstLine="720"/>
        <w:jc w:val="both"/>
        <w:rPr/>
      </w:pPr>
      <w:r>
        <w:rPr/>
        <w:t>ДВОЙНАЯ БУХГАЛТЕРИЯ ЭГО</w:t>
      </w:r>
    </w:p>
    <w:p>
      <w:pPr>
        <w:pStyle w:val="Normal"/>
        <w:jc w:val="both"/>
        <w:rPr>
          <w:sz w:val="36"/>
        </w:rPr>
      </w:pPr>
      <w:r>
        <w:rPr>
          <w:sz w:val="36"/>
        </w:rPr>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Человеком владеют четыре основных эмоции: страх, гнев, уныние и радость. Заметьте, что в арсенале у человека только одна положительная эмоция.</w:t>
      </w:r>
    </w:p>
    <w:p>
      <w:pPr>
        <w:pStyle w:val="TextBody"/>
        <w:ind w:firstLine="720"/>
        <w:jc w:val="both"/>
        <w:rPr/>
      </w:pPr>
      <w:r>
        <w:rPr>
          <w:rFonts w:cs="Times New Roman" w:ascii="Times New Roman" w:hAnsi="Times New Roman"/>
          <w:sz w:val="36"/>
          <w:lang w:val="ru-RU"/>
        </w:rPr>
        <w:t>Но, на самом деле, человек не имеет ни одной эмоции. В действительности, природа создавая внешнюю оболочку человека, состоящую из ментала, витала и физического тела, снабдила его приемниками различных эмоциональных вибраций, при помощи которых она управляет человеком и привязывает его к материальному миру. Эмоции входят в человека, когда он позволяет этому случиться, но в реальности человек слепое орудие низшей природы, которым она управляет, как и всеми другими несознательными живыми существами. Для большего удобства в дальнейшем, говоря об эмоциях, мы будем считать, что они находятся непосредственно в человеке, в его витальном теле (теле желаний)</w:t>
      </w:r>
    </w:p>
    <w:p>
      <w:pPr>
        <w:pStyle w:val="TextBody"/>
        <w:ind w:firstLine="720"/>
        <w:jc w:val="both"/>
        <w:rPr/>
      </w:pPr>
      <w:r>
        <w:rPr>
          <w:rFonts w:cs="Times New Roman" w:ascii="Times New Roman" w:hAnsi="Times New Roman"/>
          <w:sz w:val="36"/>
          <w:lang w:val="ru-RU"/>
        </w:rPr>
        <w:t>Позади эмоций находятся гуны, которые определяют степень выраженности этих эмоций. (Гуны так же следует рассматривать, как вибрации низшей природы, при помощи которых она управляет человеком. Но для того, чтобы это стало возможным, природа вставила</w:t>
      </w:r>
      <w:r>
        <w:rPr>
          <w:rFonts w:cs="Times New Roman" w:ascii="Times New Roman" w:hAnsi="Times New Roman"/>
          <w:sz w:val="36"/>
          <w:u w:val="single"/>
          <w:lang w:val="ru-RU"/>
        </w:rPr>
        <w:t xml:space="preserve"> </w:t>
      </w:r>
      <w:r>
        <w:rPr>
          <w:rFonts w:cs="Times New Roman" w:ascii="Times New Roman" w:hAnsi="Times New Roman"/>
          <w:sz w:val="36"/>
          <w:lang w:val="ru-RU"/>
        </w:rPr>
        <w:t xml:space="preserve">в человека соответствующие механизмы – приемники гун). И в результате мы получаем человека-робота, который не имеет собственных эмоций и не имеет собственной активности, что порождает вопрос, – а что в человеке определяет, какого рода эмоция должна преобладать в определенное время, и какова должна быть ее выраженность? У всех живых существ, в том числе и у человека есть механизм, оценивающий ситуацию и определяющий возможности организма в этой ситуации. И как следствие такого рода оценок, отбирает из внешних раздражителей те, которые в настоящее время наиболее соответствуют его состоянию. И, кроме того, этот механизм определяет тип внешней реакции в зависимости от ситуации, в которой находится человек. Таким механизмом является эго, которое располагается, если так можно выразиться, на поверхности человеческого существа. Поэтому его можно сравнить со своеобразным ситом, определяющим не только то, что должен воспринимать человек, но и круг его интересов. </w:t>
      </w:r>
    </w:p>
    <w:p>
      <w:pPr>
        <w:pStyle w:val="TextBody"/>
        <w:ind w:firstLine="720"/>
        <w:jc w:val="both"/>
        <w:rPr/>
      </w:pPr>
      <w:r>
        <w:rPr>
          <w:rFonts w:cs="Times New Roman" w:ascii="Times New Roman" w:hAnsi="Times New Roman"/>
          <w:sz w:val="36"/>
          <w:lang w:val="ru-RU"/>
        </w:rPr>
        <w:t xml:space="preserve">Человеческое эго имеет еще одну очень важную особенность – оно почти всегда делит эмоции на две полярные части. Если человек чувствует любовь, то позади нее находится ненависть. В том случае, когда человек переживает чувство страха, то позади него, неосознаваемо присутствует смелость. Позади лжи находится истина, а позади тоски и уныния – стремление к изменениям. Таким образом, мы можем думать, что эго – это наше ложное «я», которое в своих проявлениях исходит из собственной выгоды. Можно предполагать, что эго так же является инструментом низшей природы, благодаря чему человек крепко привязан к ней и стал ее неотъемлемой частью. И есть у эго еще одна функция, которая, с одной стороны выглядит как защитная, а с другой – является тюремщиком каждого человека. </w:t>
      </w:r>
    </w:p>
    <w:p>
      <w:pPr>
        <w:pStyle w:val="TextBody"/>
        <w:ind w:firstLine="720"/>
        <w:jc w:val="both"/>
        <w:rPr/>
      </w:pPr>
      <w:r>
        <w:rPr>
          <w:rFonts w:cs="Times New Roman" w:ascii="Times New Roman" w:hAnsi="Times New Roman"/>
          <w:sz w:val="36"/>
          <w:lang w:val="ru-RU"/>
        </w:rPr>
        <w:t>Защитная функция проявляется в том, что оно пытается привести человека в состояние не только адекватное внешним условиям, но и направить его активность к его собственной выгоде. Правда, подобного рода помощь нередко приводит к тому, что эта выгода нередко осуществляется с ущербом для других, но человеческое эго, не зная истины и не умея предвидеть достаточно далеко последствий такой выгоды, не смущается такого рода взаимодействиями с внешним миром.</w:t>
      </w:r>
    </w:p>
    <w:p>
      <w:pPr>
        <w:pStyle w:val="TextBody"/>
        <w:ind w:firstLine="720"/>
        <w:jc w:val="both"/>
        <w:rPr/>
      </w:pPr>
      <w:r>
        <w:rPr>
          <w:rFonts w:cs="Times New Roman" w:ascii="Times New Roman" w:hAnsi="Times New Roman"/>
          <w:sz w:val="36"/>
          <w:lang w:val="ru-RU"/>
        </w:rPr>
        <w:t xml:space="preserve">С другой стороны, внутри каждого человека есть его истинное «Я», которое ничего не извращает и не исходит из позиции выгоды, – это его истинное «Я», которое не отделяет человека от окружающего его мира, а объединяет его с ним. Но, в большинстве своем люди, сознание которых отделено от внутреннего истинного «Я», не осознают его и, поэтому, вынуждены ориентироваться на свое эго. Эго не заинтересовано в истине и поэтому делает все, чтобы человек не знал ее и был захвачен материальным миром. В этом случае эго становится тюремщиком человека и в эволюции его сознания оно должно быть преодолено. </w:t>
      </w:r>
    </w:p>
    <w:p>
      <w:pPr>
        <w:pStyle w:val="TextBody"/>
        <w:ind w:firstLine="720"/>
        <w:jc w:val="both"/>
        <w:rPr/>
      </w:pPr>
      <w:r>
        <w:rPr>
          <w:rFonts w:cs="Times New Roman" w:ascii="Times New Roman" w:hAnsi="Times New Roman"/>
          <w:sz w:val="36"/>
          <w:lang w:val="ru-RU"/>
        </w:rPr>
        <w:t>А теперь рассмотрим, для примера, эмоцию страха, в различных сочетаниях с гунами. Если позади этой эмоции находится тамасическая гуна, то человек будет стремиться занять как можно меньше места, в случае опасности будет стремиться спрятаться как можно дальше, затаиться как можно глубже. В том случае, когда позади страха будет стоять раджасическая гуна, то человек в минуту опасности будет бежать, кричать, возможно, совершать какие-либо абсурдные поступки, т. е. при этом, будет всегда активен. И, в оптимальном варианте, когда позади страха будет стоять сатвическая гуна, человек будет действовать наиболее адекватно ситуации.</w:t>
      </w:r>
    </w:p>
    <w:p>
      <w:pPr>
        <w:pStyle w:val="TextBody"/>
        <w:ind w:firstLine="720"/>
        <w:jc w:val="both"/>
        <w:rPr/>
      </w:pPr>
      <w:r>
        <w:rPr>
          <w:rFonts w:cs="Times New Roman" w:ascii="Times New Roman" w:hAnsi="Times New Roman"/>
          <w:sz w:val="36"/>
          <w:lang w:val="ru-RU"/>
        </w:rPr>
        <w:t>Эмоции не действуют изолированно, они одновременны, но на переднем плане может быть только какая ни будь одна их них. Другие эмоции, находящиеся позади нее, так же влияют на общий эмоциональный фон, но в меньшей мере. Таким образом, эмоциональное состояние – это сумма взаимодействия всех четырех основных эмоций, степень выраженности каждой из которых определяется гунами, а основная эмоциональная вибрация определяется тем, какая эмоция в это время находится на переднем плане. Такого рода сочетания эмоций и гун дают всю палитру человеческих эмоциональных состояний.</w:t>
      </w:r>
    </w:p>
    <w:p>
      <w:pPr>
        <w:pStyle w:val="TextBody"/>
        <w:ind w:firstLine="720"/>
        <w:jc w:val="both"/>
        <w:rPr/>
      </w:pPr>
      <w:r>
        <w:rPr>
          <w:rFonts w:cs="Times New Roman" w:ascii="Times New Roman" w:hAnsi="Times New Roman"/>
          <w:sz w:val="36"/>
          <w:lang w:val="ru-RU"/>
        </w:rPr>
        <w:t>Человек удивительно противоречивое существо. Он боится смерти, только потому, что внутри себя, на уровне подсознания он жаждет ее. Он критикует других за те качества, которые присущи ему самому. Мало того, он притягивает к себе то, чего он боится или с чем борется. Другими словами – то, что он отталкивает, избегает внешне, он притягивает внутренне. Это как два заряда, когда один со знаком плюс рождает другой – со знаком минус.</w:t>
      </w:r>
    </w:p>
    <w:p>
      <w:pPr>
        <w:pStyle w:val="TextBody"/>
        <w:ind w:firstLine="720"/>
        <w:jc w:val="both"/>
        <w:rPr/>
      </w:pPr>
      <w:r>
        <w:rPr>
          <w:rFonts w:cs="Times New Roman" w:ascii="Times New Roman" w:hAnsi="Times New Roman"/>
          <w:sz w:val="36"/>
          <w:lang w:val="ru-RU"/>
        </w:rPr>
        <w:t>А теперь рассмотрим взаимодействие внешней и внутренней части эго (хочу напомнить, что здесь имеется в виду следующее: эго, разделив целое на две противоположные части, располагается между ними. Так, оно может поместиться между любовью и ненавистью, между горем и радостью. Другими словами, пары эмоций появляются тогда, когда эго разделит первичную эмоцию, не имеющую в себе полярности, на ее составляющие, а поэтому не осознаваемую человеком. Причем внутренняя часть – это та, которая является потенциальной, скрытой, пока не осознаваемой, но в то же время зависимой от внешней части, так же как и внешняя от внутренней). Человек чувствует, что он любит другого, и это чувство привело к тому, что между этими двумя людьми образовался эмоциональный мостик. Но в связи с какими-то обстоятельствами у одного из них любовь угасла и в связи с этим высокое, но эгоистичное чувство одного из них, не встречая ответа, может повернуться к другому своей противоположной стороной. И теперь полярности поменялись местами. Во внешней части эго – ненависть, в во внутренней – любовь. Конечно, ненавидящий, может и не знать, что он неосознаваемо продолжает любить первого.</w:t>
      </w:r>
    </w:p>
    <w:p>
      <w:pPr>
        <w:pStyle w:val="TextBody"/>
        <w:ind w:firstLine="720"/>
        <w:jc w:val="both"/>
        <w:rPr/>
      </w:pPr>
      <w:r>
        <w:rPr>
          <w:rFonts w:cs="Times New Roman" w:ascii="Times New Roman" w:hAnsi="Times New Roman"/>
          <w:sz w:val="36"/>
          <w:lang w:val="ru-RU"/>
        </w:rPr>
        <w:t>Или еще пример. Внутренняя несостоятельность в чем-либо, может породить интенсивное стремление преодолеть это мучительное чувство. И тогда трусоватый человек может стать, в присутствии своих друзей, задирой, а застенчивый может надеть маску грубости. Но возможен и другой вариант компенсации. Так, неуверенный в своих физических возможностях человек, может заняться боксом или восточными единоборствами, а в некоторых случаях, возможно, займется культуризмом. Но, к сожалению, такого рода компенсации не эффективны и полезны только для физического здоровья и т.д. В некоторых случаях может возникнуть порочный круг, который приводит к тому, что при стремлении к внешней компенсации только усиливается внутренняя несостоятельность. Не существует внешних средств, которые могли бы помочь избавиться от внутренних несовершенств и поэтому человек, стремящийся к совершенству должен быть беспощадным к самому себе.</w:t>
      </w:r>
    </w:p>
    <w:p>
      <w:pPr>
        <w:pStyle w:val="TextBody"/>
        <w:ind w:firstLine="720"/>
        <w:jc w:val="both"/>
        <w:rPr/>
      </w:pPr>
      <w:r>
        <w:rPr>
          <w:rFonts w:cs="Times New Roman" w:ascii="Times New Roman" w:hAnsi="Times New Roman"/>
          <w:sz w:val="36"/>
          <w:lang w:val="ru-RU"/>
        </w:rPr>
        <w:t>А теперь о духовной работе. Наше эго постоянно пытается быть повернутым к внешнему миру своей значимой частью. И совсем не обязательно, чтобы эта значимая часть имела положительную окраску. Для окружающих человека людей значима не только его доброта, но и его агрессивность, не только его веселость, но и его печаль. Очень часто – это только игра эго, которую мы принимаем за чистую монету. И что интересно, так это то, что носитель того или иного эмоционального состояния может и не догадываться, что подобного рода состояния ему устраивает его собственное эго, что в действительности для какой-либо эмоции нет уважительной причины.</w:t>
      </w:r>
    </w:p>
    <w:p>
      <w:pPr>
        <w:pStyle w:val="TextBody"/>
        <w:ind w:firstLine="720"/>
        <w:jc w:val="both"/>
        <w:rPr/>
      </w:pPr>
      <w:r>
        <w:rPr>
          <w:rFonts w:cs="Times New Roman" w:ascii="Times New Roman" w:hAnsi="Times New Roman"/>
          <w:sz w:val="36"/>
          <w:lang w:val="ru-RU"/>
        </w:rPr>
        <w:t>Так как на поверхности нашего эго находится значимое состояние, которое скрывает позади себя свою противоположность, то при взаимодействии с другими людьми мы можем осуждать их за их несовершенства, этим самым, скрывая от самих себя свои аналогичные недостатки, который под завесой эго не только остаются неизменными, но нередко расцветают пышным цветом, превращаясь в ханжество. В том случае, Если мы примем за истину, что мы видим в других те недостатки, которые есть у нас самих и последуем совету Иисуса Христа, который однажды сказал: – не судите, да не судимы будете, то этим самым мы направим свое внимание не на наши внешние иллюзорные совершенства, а на то, что скрывает от нас эго.</w:t>
      </w:r>
    </w:p>
    <w:p>
      <w:pPr>
        <w:pStyle w:val="TextBody"/>
        <w:ind w:firstLine="720"/>
        <w:jc w:val="both"/>
        <w:rPr/>
      </w:pPr>
      <w:r>
        <w:rPr>
          <w:rFonts w:cs="Times New Roman" w:ascii="Times New Roman" w:hAnsi="Times New Roman"/>
          <w:sz w:val="36"/>
          <w:lang w:val="ru-RU"/>
        </w:rPr>
        <w:t>В действительности оболочка эго достаточно тонка, чтобы распознать любую его реакцию, направленную на приобретение превосходства над другими или же на получение какой-либо выгоды. Очень важно, чтобы человек, которого обвиняют в каких либо недостатках, не восставал против обвинителя, а внутренне согласился быть в этом виноватым потому, что благодаря этому, мы можем осознать наше несовершенство и, если мы достаточно искренни на пути к истине, избавиться от него. Именно это имел в виду Иисус Христос, когда сказал: – если вас ударят по правой щеке, то подставьте левую.</w:t>
      </w:r>
    </w:p>
    <w:p>
      <w:pPr>
        <w:pStyle w:val="TextBody"/>
        <w:ind w:firstLine="720"/>
        <w:jc w:val="both"/>
        <w:rPr/>
      </w:pPr>
      <w:r>
        <w:rPr>
          <w:rFonts w:cs="Times New Roman" w:ascii="Times New Roman" w:hAnsi="Times New Roman"/>
          <w:sz w:val="36"/>
          <w:lang w:val="ru-RU"/>
        </w:rPr>
        <w:t>В том случае, когда мы защищаемся или пытаемся выглядеть положительными, то мы приумножаем свои внутренние несовершенства. А если мы на каждом углу трубим о наших несовершенствах, чтобы показать нашу искренность, открытость, правдивость и преданность Богу, то в этом случае это ведет к росту наших несовершенств, так как они теперь служат пищей для эго, а эго не только всеядно, но и ненасытно.</w:t>
      </w:r>
    </w:p>
    <w:p>
      <w:pPr>
        <w:pStyle w:val="TextBody"/>
        <w:ind w:firstLine="720"/>
        <w:jc w:val="both"/>
        <w:rPr/>
      </w:pPr>
      <w:r>
        <w:rPr>
          <w:rFonts w:cs="Times New Roman" w:ascii="Times New Roman" w:hAnsi="Times New Roman"/>
          <w:sz w:val="36"/>
          <w:lang w:val="ru-RU"/>
        </w:rPr>
        <w:t>Для человека значимо не только мнения о нем других людей, для него ценно и то, что он думает о себе сам. Поэтому мы нередко можем встретить людей, которые совершенствуют свою внешнюю часть, не осознавая, что внешние проявления нашей личности изменятся, когда мы изменимся внутренне.</w:t>
      </w:r>
    </w:p>
    <w:p>
      <w:pPr>
        <w:pStyle w:val="TextBodyIndent"/>
        <w:jc w:val="both"/>
        <w:rPr/>
      </w:pPr>
      <w:r>
        <w:rPr>
          <w:b w:val="false"/>
          <w:sz w:val="36"/>
        </w:rPr>
        <w:t>Когда мы жалеем себя, не имеет значения перед другими людьми или перед самими собой, то мы этим самым пытаемся защититься от предполагаемой агрессии или же приобрести значимость как страдальца, а иногда просто для того, чтобы получить дозу энергии для собственного благополучия. Дело в том, что когда мы проникаемся жалостью к кому-либо, то этим самым мы вместе со своим отношением к нему, преподносим ему подарок в виде порции энергии. И, если вы внимательны к тем, которые пытаются вызвать жалость к себе со стороны других, то вы увидите, что они удовлетворяются и успокаиваются, когда получат своеобразное поглаживание со стороны своих слушателей, а иногда становятся агрессивными, если кто-либо приуменьшит их страдания в прошлом или в настоящем. Например, если вы скажете в ответ на попытку человека вызвать у вас жалость, что всем плохо и есть люди, которым намного хуже, чем ему, жалующемуся, то в ответ вы можете получить реакцию возмущения и осуждения вас в черствости. Зная это, никогда не пытайтесь заслужить значимость в глазах других людей, используя для этого свои слабости и недостатки, потому что этим самым вы усилите их, и сделаете их еще менее осознаваемыми. Стремление к значимости, а иногда даже к исключительности, всегда приводит к росту эго и уродует вашу личность.</w:t>
      </w:r>
    </w:p>
    <w:p>
      <w:pPr>
        <w:pStyle w:val="Normal"/>
        <w:jc w:val="both"/>
        <w:rPr/>
      </w:pPr>
      <w:r>
        <w:rPr>
          <w:sz w:val="36"/>
        </w:rPr>
        <w:t>Эго тщательно скрывает от человека, что там, глубже, позади его оболочки, находится истинное существо, которое, по мере того, как человек обращает свое сознание во внутрь себя, так же устремляется ему навстречу. И если усилия искателя истины остаются искренними и неизменными, то оно выходит на передний план, и становится руководителем в его духовной работе.</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1"/>
        <w:ind w:firstLine="720"/>
        <w:jc w:val="both"/>
        <w:rPr/>
      </w:pPr>
      <w:r>
        <w:rPr/>
        <w:t>ЭГО КАК КРИВОЕ ЗЕРКАЛО</w:t>
      </w:r>
    </w:p>
    <w:p>
      <w:pPr>
        <w:pStyle w:val="Normal"/>
        <w:jc w:val="both"/>
        <w:rPr>
          <w:sz w:val="36"/>
        </w:rPr>
      </w:pPr>
      <w:r>
        <w:rPr>
          <w:sz w:val="36"/>
        </w:rPr>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 xml:space="preserve">Внешняя оболочка эго или то, что мы привыкли называть человеком, имеет два источника информации – один из них находится вне человека – это внешний мир и все, что находится во внешнем мире; второй – внутреннее истинное существо и психическое существо. Все вибрации внутреннего истинного существа, которые содержат в себе стремление к единству, любви, состраданию, отвержению лжи, бессмертию, эго, извращая, превращает в нечто уродливое, иногда в свою противоположность. </w:t>
      </w:r>
    </w:p>
    <w:p>
      <w:pPr>
        <w:pStyle w:val="TextBody"/>
        <w:ind w:firstLine="720"/>
        <w:jc w:val="both"/>
        <w:rPr/>
      </w:pPr>
      <w:r>
        <w:rPr>
          <w:rFonts w:cs="Times New Roman" w:ascii="Times New Roman" w:hAnsi="Times New Roman"/>
          <w:sz w:val="36"/>
          <w:lang w:val="ru-RU"/>
        </w:rPr>
        <w:t>Так, стремление к единству, превратилось в разделенность, стремление к распространению своего влияния, путем захвата власти, расширения власти до пределов, когда удержать ее уже не возможно, захвата в собственность все, что можно захватить, обогащение за счет других людей и даже самой земли до беспредельности, сопровождающееся насилием, когда это не удается сделать мирным путем. Это же самое насилие совершается, когда возникает необходимость удержать захваченное. И это касается не только вещей, или каких либо материальных благ, но и отношений между людьми.</w:t>
      </w:r>
    </w:p>
    <w:p>
      <w:pPr>
        <w:pStyle w:val="TextBody"/>
        <w:ind w:firstLine="720"/>
        <w:jc w:val="both"/>
        <w:rPr/>
      </w:pPr>
      <w:r>
        <w:rPr>
          <w:rFonts w:cs="Times New Roman" w:ascii="Times New Roman" w:hAnsi="Times New Roman"/>
          <w:sz w:val="36"/>
          <w:lang w:val="ru-RU"/>
        </w:rPr>
        <w:t>Любовь превратилась в удовлетворение сексуальных и других потребностей, сопровождающихся удовольствием. И, кроме того, любовь стала ценностью, которой можно торговать, обменивать ее на такое же чувство, как разменную монету. Можно позволять ей быть или не быть, в зависимости от ситуации. Сострадание стало жалостью, но с позиций превосходства, иногда даже презрения к объекту жалости.</w:t>
      </w:r>
    </w:p>
    <w:p>
      <w:pPr>
        <w:pStyle w:val="TextBody"/>
        <w:ind w:firstLine="720"/>
        <w:jc w:val="both"/>
        <w:rPr/>
      </w:pPr>
      <w:r>
        <w:rPr>
          <w:rFonts w:cs="Times New Roman" w:ascii="Times New Roman" w:hAnsi="Times New Roman"/>
          <w:sz w:val="36"/>
          <w:lang w:val="ru-RU"/>
        </w:rPr>
        <w:t>Отвержение лжи перешло в эгоистическое отвержение всего, что препятствует достижению эгоистических целей. При этом могут быть использованы ненависть, агрессия, та же самая ложь, клевета и все другие средства, ради собственного честолюбия, положения в обществе, и сохранению тех же богатств.</w:t>
      </w:r>
    </w:p>
    <w:p>
      <w:pPr>
        <w:pStyle w:val="TextBody"/>
        <w:ind w:firstLine="720"/>
        <w:jc w:val="both"/>
        <w:rPr/>
      </w:pPr>
      <w:r>
        <w:rPr>
          <w:rFonts w:cs="Times New Roman" w:ascii="Times New Roman" w:hAnsi="Times New Roman"/>
          <w:sz w:val="36"/>
          <w:lang w:val="ru-RU"/>
        </w:rPr>
        <w:t>Вибрации бессмертия стали вибрациями страха смерти, страха утраты и разрушения. Они стали стремлением к стабильности и удержанию достигнутого состояния. Они стали стремлением к неизменности, даже тогда, когда эти изменения совершенно необходимы.</w:t>
      </w:r>
    </w:p>
    <w:p>
      <w:pPr>
        <w:pStyle w:val="Normal"/>
        <w:jc w:val="both"/>
        <w:rPr/>
      </w:pPr>
      <w:r>
        <w:rPr>
          <w:sz w:val="36"/>
        </w:rPr>
        <w:t>Все внешние события воспринимаются эго через своеобразное кривое зеркало. Все рассматривается с одних конкретных позиций: все, что происходит вокруг нас опасно для нас сейчас или в какое-то отдаленное время или благоприятно для нашей жизни. Что оно несет в себе – удовольствие или неудовольствие. И здесь, правильное решение этого вопроса зависит от цели, для осуществления которой мы живем здесь на земле, и от искренности в нашей устремленности к этой цели. Если не получение удовольствия, а реализация нашей цели определяет нашу жизнь, то это приводит к тому, что все части нашего существа, в конце концов, подчиняются этой цели и тогда прежние трудности становятся радостью, потому что преодоление их приближает нас к цели.</w:t>
      </w:r>
    </w:p>
    <w:p>
      <w:pPr>
        <w:pStyle w:val="Heading1"/>
        <w:ind w:firstLine="720"/>
        <w:jc w:val="both"/>
        <w:rPr>
          <w:sz w:val="36"/>
        </w:rPr>
      </w:pPr>
      <w:r>
        <w:rPr>
          <w:sz w:val="36"/>
        </w:rPr>
      </w:r>
    </w:p>
    <w:p>
      <w:pPr>
        <w:pStyle w:val="Heading1"/>
        <w:ind w:firstLine="720"/>
        <w:jc w:val="both"/>
        <w:rPr/>
      </w:pPr>
      <w:r>
        <w:rPr/>
      </w:r>
    </w:p>
    <w:p>
      <w:pPr>
        <w:pStyle w:val="Heading1"/>
        <w:ind w:firstLine="720"/>
        <w:jc w:val="both"/>
        <w:rPr/>
      </w:pPr>
      <w:r>
        <w:rPr/>
        <w:t>ПО ТУ СТОРОНУ БОЛИ И НЕНАВИСТИ</w:t>
      </w:r>
    </w:p>
    <w:p>
      <w:pPr>
        <w:pStyle w:val="Normal"/>
        <w:ind w:firstLine="720"/>
        <w:jc w:val="both"/>
        <w:rPr>
          <w:sz w:val="36"/>
        </w:rPr>
      </w:pPr>
      <w:r>
        <w:rPr>
          <w:sz w:val="36"/>
        </w:rPr>
      </w:r>
    </w:p>
    <w:p>
      <w:pPr>
        <w:pStyle w:val="Normal"/>
        <w:jc w:val="both"/>
        <w:rPr/>
      </w:pPr>
      <w:r>
        <w:rPr>
          <w:sz w:val="36"/>
        </w:rPr>
        <w:t>Человеческое эго, это как некая призма, которая извращает истину, идущую от истинного «Я», которое находится позади нашего сердца. Истинное «Я» не знает лжи и насилия, Оно не знает боли и страдания, в нем нет ненависти и страха. Но вибрации, которые здесь мы могли бы сравнить с радиоволнами, пройдя через призму эго, во многих случаях превращаются в свою противоположность. И есть у человека путь к своему истинному «Я», но этот путь лежит через максимальное проявление негативных реакций эго. Через максимальную Боль, через максимальный страх и даже максимальную ненависть, и это выведет человеческое сознание на ту сторону эго к его истинному «Я». Но при этом необходима максимальная отстраненность, без которой возможна или потеря сознания в случае с болью, или физические разрушения в случае со страхом или ненавистью. Такими разрушениями могут быть или кровоизлияния в мозг или инфаркты. Поэтому этот путь не для многих, а только для тех, которые могут быть отстраненными в полной мере.</w:t>
      </w:r>
    </w:p>
    <w:p>
      <w:pPr>
        <w:pStyle w:val="Heading1"/>
        <w:ind w:firstLine="720"/>
        <w:jc w:val="both"/>
        <w:rPr>
          <w:sz w:val="36"/>
        </w:rPr>
      </w:pPr>
      <w:r>
        <w:rPr>
          <w:sz w:val="36"/>
        </w:rPr>
      </w:r>
    </w:p>
    <w:p>
      <w:pPr>
        <w:pStyle w:val="Heading1"/>
        <w:ind w:firstLine="720"/>
        <w:jc w:val="both"/>
        <w:rPr/>
      </w:pPr>
      <w:r>
        <w:rPr/>
      </w:r>
    </w:p>
    <w:p>
      <w:pPr>
        <w:pStyle w:val="Heading1"/>
        <w:ind w:firstLine="720"/>
        <w:jc w:val="both"/>
        <w:rPr/>
      </w:pPr>
      <w:r>
        <w:rPr/>
        <w:t>О ЗАВИСТИ</w:t>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Зависть это искаженное стремление к совершенству. То же самое мы можем сказать и о ревности. Человеческое эго неузнаваемо искажает все вибрации истины, идущие от психического существа и стремление быть совершенным превращается в попытку превзойти в чем-либо другого, а если эта попытка не приносит желаемого результата, то появляется стремление избавиться от того, кто превосходит завидующего по своим качествам. Сюда же следует отнести принцип соревнования и конкуренции, в которых искажения стремления к совершенству доведены до высокой степени утонченности и одновременно жестокости, но уже в общечеловеческом масштабе и поэтому признан единственно правильным и эффективным. Но состояние зависти и ревности являются отклонениями от психической нормы, это своеобразная болезнь эго, в которой оно стремится в некоторых своих проявлениях к неадекватной крайности. И эта же болезнь поразила человеческие общества, делая их взаимоотношения аморальными даже по человеческим законам. Эти формы взаимоотношений нельзя отнести к законам, по которым эволюционирует земная природа, потому что в ней не существует стремление к уничтожению друг друга. В природе более сильный вытесняет более слабого – на второстепенные роли, но не стремится к безграничности своей власти над более слабыми своими собратьями, не стремиться подчинять своему влиянию соседние области и жить за счет более слабых, взимая с них дань, как это происходит в человеческом обществе. И если этот принцип останется основным в эволюции человечества, то он приведет, в конечном счете, к остановке развития человеческого общества, а затем и деградации его.</w:t>
      </w:r>
    </w:p>
    <w:p>
      <w:pPr>
        <w:pStyle w:val="Normal"/>
        <w:jc w:val="both"/>
        <w:rPr/>
      </w:pPr>
      <w:r>
        <w:rPr>
          <w:sz w:val="36"/>
        </w:rPr>
        <w:t>Действительной движущей силой эволюции человечества является не конкуренция, а внутреннее самораскрытие государств, которые не стремятся влиять на соседей, но заимствуют у них то, что действительно необходимо для собственного развития, в то же время, позволяя другим человеческим сообществам заимствовать у себя то, что необходимо для них. Взаимодействия людей друг с другом должны оставлять их свободными и этот же принцип является единственно правильным и для человеческих обществ. Но человеческое эго не может позволить человеку быть свободным, потому что принцип эволюции Эго основан на насилии</w:t>
      </w:r>
    </w:p>
    <w:p>
      <w:pPr>
        <w:pStyle w:val="Heading1"/>
        <w:ind w:firstLine="720"/>
        <w:jc w:val="both"/>
        <w:rPr>
          <w:sz w:val="36"/>
        </w:rPr>
      </w:pPr>
      <w:r>
        <w:rPr>
          <w:sz w:val="36"/>
        </w:rPr>
      </w:r>
    </w:p>
    <w:p>
      <w:pPr>
        <w:pStyle w:val="Heading1"/>
        <w:ind w:firstLine="720"/>
        <w:jc w:val="both"/>
        <w:rPr/>
      </w:pPr>
      <w:r>
        <w:rPr/>
      </w:r>
    </w:p>
    <w:p>
      <w:pPr>
        <w:pStyle w:val="Heading1"/>
        <w:ind w:firstLine="720"/>
        <w:jc w:val="both"/>
        <w:rPr/>
      </w:pPr>
      <w:r>
        <w:rPr/>
        <w:t>О СКРОМНОСТИ</w:t>
      </w:r>
    </w:p>
    <w:p>
      <w:pPr>
        <w:pStyle w:val="Normal"/>
        <w:jc w:val="both"/>
        <w:rPr>
          <w:sz w:val="36"/>
        </w:rPr>
      </w:pPr>
      <w:r>
        <w:rPr>
          <w:sz w:val="36"/>
        </w:rPr>
      </w:r>
    </w:p>
    <w:p>
      <w:pPr>
        <w:pStyle w:val="TextBodyIndent"/>
        <w:jc w:val="both"/>
        <w:rPr>
          <w:b w:val="false"/>
          <w:b w:val="false"/>
          <w:sz w:val="36"/>
        </w:rPr>
      </w:pPr>
      <w:r>
        <w:rPr>
          <w:b w:val="false"/>
          <w:sz w:val="36"/>
        </w:rPr>
      </w:r>
    </w:p>
    <w:p>
      <w:pPr>
        <w:pStyle w:val="TextBody"/>
        <w:ind w:firstLine="720"/>
        <w:jc w:val="both"/>
        <w:rPr/>
      </w:pPr>
      <w:r>
        <w:rPr>
          <w:rFonts w:cs="Times New Roman" w:ascii="Times New Roman" w:hAnsi="Times New Roman"/>
          <w:sz w:val="36"/>
          <w:lang w:val="ru-RU"/>
        </w:rPr>
        <w:t>Скромный человек – это тот, кто «с кромки», с края, который занимает крайне мало места и который не свободен от влияний других людей. Каждый человек в различных ситуациях играет различные роли. Но роль человека скромного, которым он вынужден быть – это роль или раба, или эгоистичного человека, для которого скромным быть выгодно. Может ли быть духовный человек скромным? Нет, не может. Он может быть только свободным. Скромный человек – это удобный для окружающих человек, потому что он не претендует на чье либо место в социальных взаимоотношениях людей. Он послушен и не противоречит окружающим. Он даже не посмеет обидеться на обидчика. Скромный человек, имеющий психологию раба, чрезвычайно зависит от мнения других людей, потому что он своего мнения не имеет. Это «Душечка» Чехова, это большинство советских людей, которые всегда голосуют «за», потому что их руководители говорят, что «за» – это правильно. Это большинство людей и постсоветского периода, которые вновь готовы голосовать «за», Потому что передачи по телевидению утверждают, что Он хороший и решит их проблемы и сделает их жизнь лучше. Для такого рода людей, которые в душе все еще остаются рабами, основным стремлением является желание получить или сохранить условия, при которых им будет «тепло и сыро» («Песня о соколе» А. М. Горький). Если он имеет психологию раба, то его скромность – это защитное поведение, при котором его меньше всего травмируют и пусть в отношениях с людьми ему остается очень мало места, а значимость его ничтожна, зато он защищен своей скромностью от агрессивности. Такого рода скромность похожа на боязливость, робость и не располагает окружающих людей к контактам с такого рода людьми. И это парадоксально, потому что нам нравится быть значимыми среди других, а для такого рода скромных все люди значимы. И логичным было бы стремление окружать себя скромными людьми. Но дело в том, что такая скромность приближает человека по значимости к нулю, «премудрого пескаря» можно даже и не замечать. Но эго, которое хочет преобладать, нуждается в сопротивлении, потому что это дает ему чувство победы и власти.</w:t>
      </w:r>
    </w:p>
    <w:p>
      <w:pPr>
        <w:pStyle w:val="TextBody"/>
        <w:ind w:firstLine="720"/>
        <w:jc w:val="both"/>
        <w:rPr/>
      </w:pPr>
      <w:r>
        <w:rPr>
          <w:rFonts w:cs="Times New Roman" w:ascii="Times New Roman" w:hAnsi="Times New Roman"/>
          <w:sz w:val="36"/>
          <w:lang w:val="ru-RU"/>
        </w:rPr>
        <w:t>И существует другого рода скромность, которая не является естественным проявлением внутреннего состояния человека. Такая скромность имеет определенную цель. Человек показывает ею, что он не стремится в лидеры, чем располагает людей в свою пользу, вызывая своим поведением их доверие к себе. Он внимателен и предупредителен без заискивания, что еще больше располагает к нему людей. Он терпелив и сдержан, тактичен в отношениях, – этим самым еще больше располагает к себе тех, с которыми он находится в контакте. Но это совсем не значит, что он действительно такой. Он просто умеет это делать, и совершенно сознательно играет в скромность</w:t>
      </w:r>
    </w:p>
    <w:p>
      <w:pPr>
        <w:pStyle w:val="TextBody"/>
        <w:ind w:firstLine="720"/>
        <w:jc w:val="both"/>
        <w:rPr/>
      </w:pPr>
      <w:r>
        <w:rPr>
          <w:rFonts w:cs="Times New Roman" w:ascii="Times New Roman" w:hAnsi="Times New Roman"/>
          <w:sz w:val="36"/>
          <w:lang w:val="ru-RU"/>
        </w:rPr>
        <w:t>И первый, и второй случай скромности скрывают позади себя истинную суть человека. Раб, ставший господином превращается в безрассудного деспота, которому страдания других людей могут доставлять удовольствие. Сознательно играющий в скромность, став лидером, может играть в демократию, чтобы оставаться почитаемым и пользоваться поддержкой своих подчиненных. Для него важны мнения людей о нем.</w:t>
      </w:r>
    </w:p>
    <w:p>
      <w:pPr>
        <w:pStyle w:val="Normal"/>
        <w:jc w:val="both"/>
        <w:rPr/>
      </w:pPr>
      <w:r>
        <w:rPr>
          <w:sz w:val="36"/>
        </w:rPr>
        <w:t>Для человека духовного невозможна скромность, как защитная оболочка раба, невозможна и показная скромность, потому что его целью не является положение во внешнем мире. Мир для него нужен, как опора для его духовной работы, но лицом он повернут к Богу. Он может находиться на любой ступения социальной лестницы и в то же время не быть захваченным миром. Его естественное состояние – отстраненность, но не безразличие к миру, потому что он знает, что вся окружающая действительность существует для него, как средство его духовного восхождения. И еще он знает, что все есть Бог. Вместо витальной захваченности, которая, нередко, лежит в основе многих решений и действий людей, человек, ставший на духовный путь, захвачен любовью и состраданием к окружающему его миру и ничто в этом мире он не делает ради собственной выгоды или ради ущерба другим людям.</w:t>
      </w:r>
    </w:p>
    <w:p>
      <w:pPr>
        <w:pStyle w:val="Normal"/>
        <w:jc w:val="both"/>
        <w:rPr>
          <w:sz w:val="36"/>
        </w:rPr>
      </w:pPr>
      <w:r>
        <w:rPr>
          <w:sz w:val="36"/>
        </w:rPr>
      </w:r>
    </w:p>
    <w:p>
      <w:pPr>
        <w:pStyle w:val="Heading1"/>
        <w:ind w:firstLine="720"/>
        <w:jc w:val="both"/>
        <w:rPr/>
      </w:pPr>
      <w:r>
        <w:rPr/>
        <w:t>О РЕВНОСТИ</w:t>
      </w:r>
    </w:p>
    <w:p>
      <w:pPr>
        <w:pStyle w:val="Normal"/>
        <w:ind w:firstLine="720"/>
        <w:jc w:val="both"/>
        <w:rPr>
          <w:sz w:val="36"/>
        </w:rPr>
      </w:pPr>
      <w:r>
        <w:rPr>
          <w:sz w:val="36"/>
        </w:rPr>
      </w:r>
    </w:p>
    <w:p>
      <w:pPr>
        <w:pStyle w:val="Normal"/>
        <w:ind w:firstLine="720"/>
        <w:jc w:val="both"/>
        <w:rPr>
          <w:sz w:val="36"/>
        </w:rPr>
      </w:pPr>
      <w:r>
        <w:rPr>
          <w:sz w:val="36"/>
        </w:rPr>
      </w:r>
    </w:p>
    <w:p>
      <w:pPr>
        <w:pStyle w:val="Normal"/>
        <w:jc w:val="both"/>
        <w:rPr/>
      </w:pPr>
      <w:r>
        <w:rPr>
          <w:sz w:val="36"/>
        </w:rPr>
        <w:t>Ревность это не только реакция эго, которое не хочет терять своей собственности, но на оккультном уровне – это стремление к единству, которое, преломившись как через призму в мирах низшей сферы, извратилось в такую болезненную реакцию. Ревнующий человек хотел бы быть единым с объектом своей ревности всегда и во всем, но эгоистически единым, когда нет никакой свободы ни тому, кто ревнует, ни тому, кого ревнуют. Это похоже на удержание соловья в клетке из опасения, что он может однажды спеть свою соловьиную песню еще кому-либо. Ревность это сниженная оценка самого себя, при которой у человека возникает чувство, что его «соловей» может найти более достойного хозяина. Ревность может быть беспредельной, и ревнивец может ревновать к картинам, рисункам, которые может рассматривать объект его ревности. Он может ревновать даже к предполагаемым мыслям и воспоминаниям, в которых он, сегодняшний, может занимать вторые роли. Таким образом, источником ревности является страх эго быть незначимым или малозначимым. В действительности ревнивец не любит объект своей ревности, потому что любимым дарят розы, а не шипы от роз. Но, если ревность это извращенное стремление к единству, то почему же тогда из ревности убивают один другого, как это сделал Отелло, подозревая в измене Дездемону? Почему – «если не мне, то никому?» Может быть, это своеобразная месть за обман, которого не было? «Если ты мне сделала плохо, то я тебе сделаю еще хуже». А может быть это разрушение порочного? По крайней мере, так можно понять человека, когда он вдруг узнает, что его божество в действительности является демоном. И, конечно, ревность это еще и недоверие, обоснованное или нет, это другой вопрос. Доверие это надежность, это предсказуемость, это уверенность, что тебя поймут, не предадут. Но тогда ревность это еще и желание видеть в близком человеке  те качества, которые у него возможно отсутствуют. А может быть это просто реакция эго? Вспомните слова из песни: «Как ты посмела не поверить!»</w:t>
      </w:r>
    </w:p>
    <w:p>
      <w:pPr>
        <w:pStyle w:val="Heading3"/>
        <w:jc w:val="both"/>
        <w:rPr>
          <w:rFonts w:ascii="Times New Roman" w:hAnsi="Times New Roman" w:cs="Times New Roman"/>
          <w:sz w:val="36"/>
        </w:rPr>
      </w:pPr>
      <w:r>
        <w:rPr>
          <w:rFonts w:cs="Times New Roman" w:ascii="Times New Roman" w:hAnsi="Times New Roman"/>
          <w:sz w:val="36"/>
        </w:rPr>
      </w:r>
    </w:p>
    <w:p>
      <w:pPr>
        <w:pStyle w:val="Heading1"/>
        <w:ind w:firstLine="720"/>
        <w:jc w:val="both"/>
        <w:rPr/>
      </w:pPr>
      <w:r>
        <w:rPr/>
        <w:t>ЕЩЕ РАЗ ОБ ЭГО</w:t>
      </w:r>
    </w:p>
    <w:p>
      <w:pPr>
        <w:pStyle w:val="Normal"/>
        <w:jc w:val="both"/>
        <w:rPr>
          <w:sz w:val="36"/>
        </w:rPr>
      </w:pPr>
      <w:r>
        <w:rPr>
          <w:sz w:val="36"/>
        </w:rPr>
      </w:r>
    </w:p>
    <w:p>
      <w:pPr>
        <w:pStyle w:val="Normal"/>
        <w:jc w:val="both"/>
        <w:rPr/>
      </w:pPr>
      <w:r>
        <w:rPr>
          <w:sz w:val="36"/>
        </w:rPr>
        <w:t>Некогда свободный человек, созданный для того, чтобы трансформировать миры низшей сферы, миры лжи в миры истины, был послан в центр этих миров, на землю, так как  центром, где пересекались все эти миры была  наша планета. В связи с возложенной на него задачей он сам стал центральным существом низшей сферы миров и поэтому оказался в центре влияния всех сил, существующих в этих мирах. Он знал о своем предназначении, но не знал путей, которыми ему придется идти, чтобы он мог выполнить то, для чего  был создан. До своего нисхождения в миры низшей сферы он был сияющим сознательным бесплотным существом и вхождением его в миры лжи было его жертвой. Но жертвой не в современном понимании, когда человек отдает часть того, что принадлежит ему, а жертвой, при которой существо отдает себя всего, чтобы работа была сделана или какое-то состояние было достигнуто. То, что делают люди сейчас, называется в действительности не жертвой, а подаянием, при котором человек отдает то, без чего он может обойтись.</w:t>
      </w:r>
    </w:p>
    <w:p>
      <w:pPr>
        <w:pStyle w:val="Normal"/>
        <w:ind w:firstLine="720"/>
        <w:jc w:val="both"/>
        <w:rPr/>
      </w:pPr>
      <w:r>
        <w:rPr>
          <w:sz w:val="36"/>
        </w:rPr>
        <w:t>Войдя в плотную материю нашего земного мира, человек приобрел тело, которое в дальнейшем, как и все в этом мире, эволюционировало в более совершенные формы. Земля – место пересечения множества миров, и различные формы жизни на ней развивались под влиянием вибраций различных миров одновременно, что объединяло их в их взаимодействии, и в то же время отдельные виды живых существ находились под преимущественным влиянием вибраций отдельных миров, что привело к тому, что они и своим способом существования и внешним видом стали соответствовать вибрациям этих миров. Таким образом, на земле все миры низшей сферы пересекаются не только на уровне вибраций, но и на уровне разнообразия форм, соответствующих по своей внутренней сути всем мирам низшей сферы. Таким образом, на земле не существует чистых форм жизни, относящихся только к земным условиям. И еще, все миры низшей сферы населены несметными полчищами сущностей, представляющих собой своеобразные сгустки чистой энергии, несущие в себе сознание. Причем  они отличаются друг от друга не только уровнем своей сознательности, но и тем, что они принадлежат различным мирам, начиная от миров смерти и кончая мирами Богов. В связи с этим, находясь в атмосфере земли и будучи связанными с различными формами жизни на ней, эти сознательные сущности образовали со всем живым нашего мира своеобразные симбиозы. Человек не избежал этой участи. Но, если в живой природе симбиозы чаще всего полезны всем его участникам, например, рак отшельник и актиния помогают друг другу выжить, то в описанном случае полезность симбиоза сущностей с живыми существами имеющими физическое тело, полезна только одним сущностям. Принцип такого симбиоза наглядно иллюстрирует симбиоз человека с природой, в котором природа ничего, кроме потерь, от человека не несет. Другими словами, в симбиозе имеющейся жизни на земле, с сущностями различных планов бытия, ни животные, ни человек не становятся в чем-либо богаче или полнее, а используются сущностями как куры или другие домашние животные, употребляемые человеком в пищу. Эти сущности поработили человека и все живое на земле в своих собственных эгоистических целях.</w:t>
      </w:r>
    </w:p>
    <w:p>
      <w:pPr>
        <w:pStyle w:val="Normal"/>
        <w:ind w:firstLine="720"/>
        <w:jc w:val="both"/>
        <w:rPr/>
      </w:pPr>
      <w:r>
        <w:rPr>
          <w:sz w:val="36"/>
        </w:rPr>
        <w:t>Остановимся внимательнее на способах, которыми всевозможные сущности управляют человеком и на тех целях, ради которых они преследуют. Первое, что они сделали, – это вставили в человека программу эго, которая в действительности, свойственна всем этим сущностям. Эго – это один из основных принципов существования всех сущностей низшей полусферы. Так как эго разделяет все разумное, все сознательное, то человек стал после такого рода операции, индивидуальным существом, не осознающим единства всего сущего во вселенной. Для того, чтобы завершить отделенность человека, они вставили в него свой ум. И для человека все происходящее в мире разделилось на добро и зло. Став отделенным существом, человек не только забыл о своем предназначении, но и стал послушным инструментом, неосознаваемых им сущностей, которые используют его и как физическую возможность для своей реализации в материальном мире, и в то же время как источник пищи для себя. Сущности сделали попытку отделить внутреннюю часть сознания человека от его внешней части, для того, чтобы человек полностью потерял связь с той истиной, которую продолжал нести в себе. И когда это им не удалось сделать, они привязали чужеродную для человека часть ума к внешнему миру всевозможными соблазнами и проблемами, этим самым, развернув сознание человека в материальный мир, лишив его возможности осознавать свою внутреннюю часть, осознающую истину. А теперь рассмотрим человека таким, каким он стал после такого рода операции. Вибрации других миров, входя через каналы, находящиеся в чакрах, создают в человеке определенное состояние, которое не только меняет отношение человека к окружающему миру, но и создают в нем состояние готовности определенным образом действовать или давать определенные эмоциональные реакции. Любые взаимодействия с материальным миром человеком воспринимаются как добро или зло. Поэтому человек захватывает одно и защищается от другого. Очень большое значение, в такого рода отношениях с внешним миром, имеют вибрации страха смерти, которые в человеке рождаются под влиянием вибраций миров смерти. Они постоянно сопутствуют человеку, делая его или агрессивным или слабым и трусливым. Очень часто эти качества присутствуют одновременно. Программа эго, основной задачей которой является поддержание чувства значимости, очень тщательно отслеживает любые взаимодействия с внешним миром, и управляет реакциями человека, которые имеют своей целью утвердить, а если предоставляется такая возможность, то и повысить свою значимость. Поэтому человек постоянно или что-то захватывает или от чего-то защищается. Различного рода витальные и ментальные сущности, манипулируя каналами чакр, создают у человека определенное состояние, что приводит к тому, что человек находится в постоянной борьбе. Сегодня он отвергает то, что было привлекательным для него вчера и наоборот. Состояние, когда человек находится в позиции защиты, в действительности реализуется как выставление энергетического щита от предполагаемого противника. Этот щит, появление которого в действительности спровоцировали сущности, необходим для них как некая пищевая добавка, которую они тут же пожирают. Но состояние, при котором человек продолжает защищаться, еще никуда не делось, он все еще защищается, выставляя энергетические щиты, этим самым, продолжая кормить невидимых для него хищников. В период, когда между мужчиной и женщиной возникает, провоцируемое сущностями, желание интимных отношений, то на предстоящий пир, собирается множество витальных сущностей, основной пищей которых является сексуальная энергия. Можно сказать, они, расталкивая друг друга, стремятся как можно ближе прильнуть к человеческим телам, чтобы не одна, даже самая малая частица сексуальной энергии не обошла их «жадные рты». Сделав человека несвободным и не воспринимающим истину, витальные и ментальные сущности, используя человека, стали создавать свою цивилизацию, отражающую собой законы низшей полусферы. Все привычки, правила, условности, законы, определяют для каждого человека не только его клетку, границ которой он должен придерживаться, но и способы, которые он имеет право использовать при общении с миром. Все, что было навязано этими сущностями человеку, имело для него только одно значение: человек должен быть несознательным, погруженным во внешние интересы, основной его ценностью должна быть его собственная значимость, основной его целью должно быть стремление к удовольствиям и защита от разрушения. «Внутренний голос» его истинного «Я», призывающий его к Божественной реализации, они заменили на религию, которая использует все средства установленные сущностями: разделение, иерархии, значимость, конкуренция, страх смерти, рабское преклонение перед всем, что более значимое, чем они сами, замена внутренней устремленности внешними ритуалами, подчинение догмам и церковным правилам. В конечном счете, это те же самые клетки, что и в миру, но только выкрашенные в другой цвет.</w:t>
      </w:r>
    </w:p>
    <w:p>
      <w:pPr>
        <w:pStyle w:val="Normal"/>
        <w:jc w:val="both"/>
        <w:rPr/>
      </w:pPr>
      <w:r>
        <w:rPr>
          <w:sz w:val="36"/>
        </w:rPr>
        <w:t>И еще один вопрос, касающийся контролируемых духов. Вы, возможно, замечали, что некоторые люди ведут себя так, что можно сразу понять, что они хотят, чтобы их слушатели им подчинялись. Или же у вас самих возникает желание при некоторых людях занимать вторые места, перед которыми вы готовы оправдываться даже тогда, когда совсем не виновны. Так как люди только носители сущностей, которые управляют ими и, к сожалению, не имеют достаточной самостоятельности, то такого рода взаимоотношения вызваны тем, что ваш асур /или он же ментальная сущность/ значительно ниже по рангу, чем асур того человека, перед которым вы чувствуете себя на втором или даже на последнем месте. Это не вы робеете перед этим человеком, а ваш асур уступает место другому, более могущественному асуру. Это ваш асур поджал хвост или униженно снизу вверх заискивает перед своим более значительным собратом. Когда вам удастся осознать свое положение и свое состояние в такой ситуации, то вы осознаете, как глубоко пустили корни   ментальные сущности в человеческий ум, и как легко они могут манипулировать человеческим сознанием. И еще вы осознаете, как трудно отстраняться от этой нечисти, которая чувствует себя хозяйкой в человеческом существе.</w:t>
      </w:r>
    </w:p>
    <w:p>
      <w:pPr>
        <w:pStyle w:val="Normal"/>
        <w:jc w:val="both"/>
        <w:rPr>
          <w:sz w:val="36"/>
        </w:rPr>
      </w:pPr>
      <w:r>
        <w:rPr>
          <w:sz w:val="36"/>
        </w:rPr>
      </w:r>
    </w:p>
    <w:p>
      <w:pPr>
        <w:pStyle w:val="Normal"/>
        <w:jc w:val="both"/>
        <w:rPr>
          <w:sz w:val="36"/>
        </w:rPr>
      </w:pPr>
      <w:r>
        <w:rPr>
          <w:sz w:val="36"/>
        </w:rPr>
      </w:r>
    </w:p>
    <w:p>
      <w:pPr>
        <w:pStyle w:val="Heading1"/>
        <w:ind w:firstLine="720"/>
        <w:jc w:val="both"/>
        <w:rPr/>
      </w:pPr>
      <w:r>
        <w:rPr/>
        <w:t>ЛЮДИ  ХОТЯТ БЫТЬ НЕСЧАСТНЫМИ</w:t>
      </w:r>
    </w:p>
    <w:p>
      <w:pPr>
        <w:pStyle w:val="Normal"/>
        <w:ind w:firstLine="720"/>
        <w:jc w:val="both"/>
        <w:rPr>
          <w:sz w:val="36"/>
        </w:rPr>
      </w:pPr>
      <w:r>
        <w:rPr>
          <w:sz w:val="36"/>
        </w:rPr>
      </w:r>
    </w:p>
    <w:p>
      <w:pPr>
        <w:pStyle w:val="Normal"/>
        <w:ind w:firstLine="720"/>
        <w:jc w:val="both"/>
        <w:rPr/>
      </w:pPr>
      <w:r>
        <w:rPr>
          <w:sz w:val="36"/>
        </w:rPr>
        <w:t>Особенно люди любят страдать престижными болезнями, потому что всем очень хочется, чтобы их жалели и уважали. Конечно, если человек перенес инфаркт, то его можно пожалеть, но уважать-то за что? Он что-нибудь полезное сделал, хотя бы себе? Но его действительно стали после инфаркта уважать больше. Возможно это потому, что он выстоял, не умер? А может быть за то, что инфаркт получают не от легкой жизни; а за трудную жизнь – тоже уважают. Но все равно, когда человек болеет, его жалеют, ухаживают, носятся как с писаной торбой, а когда здоров, то даже не всегда замечают, что он есть. И люди любят страдать. Но люди жалеют и уважают только тогда, когда это для них самих не опасно. К тем же, которые могут быть для них опасны, обычно жалости нет, к ним может быть даже агрессия. Но люди любят болеть не только престижными болезнями для других, они любят болеть и для самих себя, потому что человеческое эго хочет быть значимым не только перед другими, но и перед самими собой.</w:t>
      </w:r>
    </w:p>
    <w:p>
      <w:pPr>
        <w:pStyle w:val="Normal"/>
        <w:ind w:firstLine="720"/>
        <w:jc w:val="both"/>
        <w:rPr/>
      </w:pPr>
      <w:r>
        <w:rPr>
          <w:sz w:val="36"/>
        </w:rPr>
        <w:t>В каждом человеке есть его «я» и значимость этого «я», и они всегда не соответствуют друг другу. С одной стороны человек может понимать, что он никчемное существо, но с другой – быть очень значимым, по крайней мере, для себя. Поэтому мы можем, при общении с людьми встречаться с такими противоречиями, когда опустившийся до последней ступени человеческого уровня человек, заявляет или спрашивает: «ты меня уважаешь?» И такое противоречие дает возможность с колокольни значимости жалеть самого себя. А в том случае, когда это человек еще и болен, то причин, для того, чтобы жалеть самого себя становится значительно больше. Вот одна из основных причин, почему люди любят болеть или страдать по какому-либо поводу.</w:t>
      </w:r>
    </w:p>
    <w:p>
      <w:pPr>
        <w:pStyle w:val="Normal"/>
        <w:jc w:val="both"/>
        <w:rPr/>
      </w:pPr>
      <w:r>
        <w:rPr>
          <w:sz w:val="36"/>
        </w:rPr>
        <w:t>Для духовного искателя очень важно отделить самого себя от своей значимости. Если вы хотя бы в какой-то мере объективны, то рассмотрите некоторые качества своей личности: свою настойчивость, свою организованность, терпеливость, свое умение слушать, принимать решения, а потом вспомните, как вы реагируете на неадекватное вашей значимости  отношение к вам. Некоторые люди в своих взаимоотношениях с окружающим миром не адекватны только потому, что у них слишком велик разрыв между ними и их значимостью. Очень важно осознать взаимоотношения между нашей личностью и нашей значимостью, которая в действительности является ложной личностью.</w:t>
      </w:r>
    </w:p>
    <w:p>
      <w:pPr>
        <w:pStyle w:val="Heading3"/>
        <w:jc w:val="both"/>
        <w:rPr>
          <w:rFonts w:ascii="Times New Roman" w:hAnsi="Times New Roman" w:cs="Times New Roman"/>
          <w:sz w:val="36"/>
        </w:rPr>
      </w:pPr>
      <w:r>
        <w:rPr>
          <w:rFonts w:cs="Times New Roman" w:ascii="Times New Roman" w:hAnsi="Times New Roman"/>
          <w:sz w:val="36"/>
        </w:rPr>
      </w:r>
    </w:p>
    <w:p>
      <w:pPr>
        <w:pStyle w:val="Heading1"/>
        <w:ind w:firstLine="720"/>
        <w:jc w:val="both"/>
        <w:rPr/>
      </w:pPr>
      <w:r>
        <w:rPr/>
        <w:t>О ЗАВИСТИ И РЕВНОСТИ</w:t>
      </w:r>
    </w:p>
    <w:p>
      <w:pPr>
        <w:pStyle w:val="Normal"/>
        <w:ind w:firstLine="720"/>
        <w:jc w:val="both"/>
        <w:rPr>
          <w:sz w:val="36"/>
        </w:rPr>
      </w:pPr>
      <w:r>
        <w:rPr>
          <w:sz w:val="36"/>
        </w:rPr>
      </w:r>
    </w:p>
    <w:p>
      <w:pPr>
        <w:pStyle w:val="Normal"/>
        <w:ind w:firstLine="720"/>
        <w:jc w:val="both"/>
        <w:rPr/>
      </w:pPr>
      <w:r>
        <w:rPr>
          <w:sz w:val="36"/>
        </w:rPr>
        <w:t>В десятом классе средней школы –  контрольная по математике. Преподаватель сообщила, что тот, кто первый решит задачу будет освобожден от соответствующего экзамена. На одной из передних парт сидят юноша и девушка – отличники. Они и сидели-то вместе, потому что никто из них не будет списывать у соседа по парте. В классе тишина, только иногда слышно, как некоторые   шепотом консультируются  один у другого. Юноша поднимает руку и сообщает, что он закончил задачу. И тогда произошла для всех неожиданная сцена. Девушка сидевшая рядом с ним за партой – разрыдалась и бросила на пол свою тетрадь с незаконченной  задачей. Зависть. Она пересела на другую парту. Перестала здороваться с ним. Собирала всевозможные сплетни о бывшем своем соседе по парте и разносила их. Она даже подговорила ребят из соседнего класса, чтобы его побили. И все это продолжалось до окончания школы. Очень тяжелое состояние, разъедающее душу человека – зависть. Нередко зависть проявляется в стремлении к власти и когда эта власть достигнута, то тот, к кому горела зависть, будет отстранен, отброшен, без какой бы то ни было надежды хотя бы на какую-то реабилитацию. В конкуренции всегда есть элемент зависти и поэтому конкуренция не может быть симптомом здоровых отношений и несет в себе возможность различного рода преступлений. Зависть это всегда стремление преобладать, поэтому она всегда потенциально содержит в себе насилие. Завистливый человек, если для этого у него будут возможности, никогда не оставит другого свободным. Особенно страшна зависть больных туберкулезом СПИДом и другими заразными заболеваниями. Некоторые из таких больных прилагают много стараний, чтобы заразить своей болезнью тех, которые еще ею не болеют. Они как бы мстят здоровым за их здоровье. Завистливый человек всегда мелок. Зависть не может иметь высокий ум или высокий дух. Все, более совершенное должно быть объектом подражания, а не уничтожения. Зависть это когда старое, отжившее восстает против нового, имеющего большие возможности. А разве при отстаивании своих мнений мы не пытаемся разрушить мнение другого человека, ради своего, хотя мнение другого человека это тоже один из аспектов истины. Можно сказать, что и в этом случае мы имеем дело с одной из ветвей зависти. Нам хотелось бы, чтобы нигде не было лучше, чем у нас, и мы навязываем другим свое мнение, свой порядок, свои условия. Зависть может иметь тысячи лиц, некоторые из них могут иметь лицо благотворителя, потому что это дает человеку возможность быть лучше, чем кто-то другой; зависть может выглядеть как борец за правду и опять таки с целью кого-то превзойти или обойти и т.д. Она может выглядеть бескорыстной, добренькой, она может подличать, пресмыкаться и возноситься, она может толкнуть человека на преступление и сделать его лжецом и самым несчастным человеком на свете. Зависть не умеет прощать и может, как огонь мести гореть в  сердце человека десятки лет.</w:t>
      </w:r>
    </w:p>
    <w:p>
      <w:pPr>
        <w:pStyle w:val="Normal"/>
        <w:ind w:firstLine="720"/>
        <w:jc w:val="both"/>
        <w:rPr/>
      </w:pPr>
      <w:r>
        <w:rPr>
          <w:sz w:val="36"/>
        </w:rPr>
        <w:t xml:space="preserve">Родной сестрой зависти является ревность, когда пренебрегают мной ради другого, который в чем-то лучше, чем я. Ревность собственника, который одевает на лицо своей жены чадру, чтобы другие не могли увидеть ее лицо. Хотя это и делается под другой вывеской. Ревность времен рыцарства, когда на женщину надевали металлический пояс верности или  если отсутствие мужа, предполагалось длительное время, то даже проводилась хирургическая операция, не позволяющая женщине иметь отношения с другим мужчиной. Ревность свойственна людям, страдающим чувством собственной неполноценности, хотя иногда и не осознающими этого. В ревности есть элементы садизма, который невозможно насытить никакими страданиями человека, которого ревнуют. Ревность жестока, потому что не видит и не хочет осознавать страдания другого человека. Ревность мстительна и никогда не прощает, даже тогда, когда над прежде любимым человеком надругались, совершив насилие. Даже тогда, если это произошло в далеком прошлом. Ревность подозрительна вплоть до бреда отношений и своей подозрительностью может доводить другого человека до состояния полнейшей безысходности. </w:t>
      </w:r>
    </w:p>
    <w:p>
      <w:pPr>
        <w:pStyle w:val="Normal"/>
        <w:ind w:firstLine="720"/>
        <w:jc w:val="both"/>
        <w:rPr/>
      </w:pPr>
      <w:r>
        <w:rPr>
          <w:sz w:val="36"/>
        </w:rPr>
        <w:t xml:space="preserve"> </w:t>
      </w:r>
      <w:r>
        <w:rPr>
          <w:sz w:val="36"/>
        </w:rPr>
        <w:t xml:space="preserve">В действительности ревность не имеет никакого отношения к любви, хотя иногда и говорят, что если не ревнует, то не любит. Когда любят, то стремятся, к тому, чтобы любимому было хорошо. Когда любят, то не подозревают, потому что любимому человеку всегда верят, любимого человека всегда понимают. И, конечно, любимому человеку всегда прощают, даже если он и совершил проступок. Простить это, значит, принять другого человека таким, каков он есть. И нам приходится много раз прощать друг друга, особенно если мы еще недостаточно знаем один другого.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ЭГО И ДУХОВНОСТЬ</w:t>
      </w:r>
    </w:p>
    <w:p>
      <w:pPr>
        <w:pStyle w:val="Normal"/>
        <w:ind w:firstLine="720"/>
        <w:jc w:val="both"/>
        <w:rPr>
          <w:sz w:val="36"/>
        </w:rPr>
      </w:pPr>
      <w:r>
        <w:rPr>
          <w:sz w:val="36"/>
        </w:rPr>
      </w:r>
    </w:p>
    <w:p>
      <w:pPr>
        <w:pStyle w:val="Normal"/>
        <w:ind w:firstLine="720"/>
        <w:jc w:val="both"/>
        <w:rPr/>
      </w:pPr>
      <w:r>
        <w:rPr>
          <w:sz w:val="36"/>
        </w:rPr>
        <w:t>Эго – великий обманщик и мистификатор. Оно присваивает себе то, что ему по праву не принадлежит. И, самое главное – оно присвоило себе человека и, набросив на его сознание покрывало неведения, сделало его инструментом своих эгоистических целей. Присвоив человека, оно решило воспользоваться всеми его возможностями, но из этого получилось только извращение истинных знаний и истинных чувств, стали извращенными и восприятия внешнего мира и ответные реакции на воздействия  этого мира. И все это связано с тем, что эго не может знать истину, которая не может быть втиснута в его линейные реакции.</w:t>
      </w:r>
    </w:p>
    <w:p>
      <w:pPr>
        <w:pStyle w:val="Normal"/>
        <w:ind w:firstLine="720"/>
        <w:jc w:val="both"/>
        <w:rPr/>
      </w:pPr>
      <w:r>
        <w:rPr>
          <w:sz w:val="36"/>
        </w:rPr>
        <w:t>Мы однажды говорили, что интересы человека определяются не только нуждами человеческого эго или его физическими потребностями. Но вот приходит время и человек, слыша призыв из глубины своего истинного сердца, начинает интересоваться духовной жизнью. Любые полученные знания из области духовной работы, эго тот час же присваивает и делает частью своего арсенала. Теперь человек начинает говорить о духовности, все больше интересоваться эзотерической литературой, при этом получая не только соответствующую реакцию со стороны своих слушателей, но и чувство внутреннего удовлетворения реакциями людей. В дальнейшем, по мере расширения духовной работы, эго все в большей степени переходит на духовную пищу. Человек находит себе единомышленников, с которыми они теперь общаются и беседуют на духовные темы. Те, которые давно занимаются духовной практикой считаются продвинутыми, хотя эта продвинутость к действительной духовности может не иметь никакого отношения. Проходит еще некоторое время, и человек начинает наступать на твердыни своего эго. Он выслеживает различные реакции эго и не потакает им для того, чтобы лишить эго опоры, и этим самым лишить его пищи. Но если духовный искатель обладает достаточным интеллектом, то вскоре начинает замечать, что на беседах, которые проводит его учитель, он задает вопросы, в ожидании от учителя подтверждения правильности его работы. Но одновременно духовный искатель замечает, что он и сам знал результаты своих духовных усилий не хуже своего учителя, а все таки спросил его, потому что хотел показать учителю, да и другим присутствующим, как хорошо идет его духовная работа и, конечно, он хотел получить подтверждения со стороны учителя правильности своей работы и, конечно же, лучше, если учитель об этом скажет при всех. С этого времени он становится более осторожен, так как замечает, что эго начинает переходить полностью на духовное меню. Он начинает замечать, что в некоторых случаях, когда он бывает несознательным, он может в беседе с единомышленниками сказать, что он потерял к чему-либо интерес, или же перестал на «это» обращать внимание. Под «это» можно подставить что угодно, главное, чтобы собеседники видели, что он постепенно теряет привязанности к материальному миру. Такого рода духовный искатель может иногда заикнуться о том, что с ним произошло очередное падение, которое может быть связанным или с влечениями или же с привязанностями к материальным интересам. Может сообщить кому-либо из собеседников, что ему стало совершенно не интересно ходить к кому бы то ни было в гости, и он совершенно не тяготится одиночеством. А в дальнейшем и эта стадия проходит, но наступает более тонкий период работы с эго. Человек начинает чувствовать недовольство тем, что его работа не дает достаточно эффективных результатов. Читая всевозможных авторов, такой духовный искатель обращает особое внимание на тот возраст, в котором какой-либо из восточных учителей /чаще восточных/ получил просветление, и начинает потихоньку, пока только для себя, сетовать, что все усилия, которые он прилагает, по-видимому, безуспешны, потому что ничего не происходит. Внешняя жизнь идет, многое в ней идет мимо него, а ничего не происходит. С одной стороны человек чувствует, что он больше не может жить так, как он жил прежде, что многое в нем изменилось, его интересы стали другими, но почему-то все остановилось. В начале было все по-другому, чувствовалось, что не только усилия затрачиваются, но и работа идет, а теперь практически никаких результатов. И опять таки повторяющиеся падения, в которых он всегда оказывается несознательным. Осознает только потом, когда падение уже произошло. И самое печальное, так это то, что падения перестают чему-либо учить, каждый раз одно и то же.</w:t>
      </w:r>
    </w:p>
    <w:p>
      <w:pPr>
        <w:pStyle w:val="Normal"/>
        <w:ind w:firstLine="720"/>
        <w:jc w:val="both"/>
        <w:rPr/>
      </w:pPr>
      <w:r>
        <w:rPr>
          <w:sz w:val="36"/>
        </w:rPr>
        <w:t xml:space="preserve">Но в действительности такого рода темные периоды духовной работы могут возникать у  каждого, кто пытается трансформировать какое-то свое несовершенство. И даже на пути работы с одним несовершенством может быть несколько темных периодов. Это похоже на ступени, по которым человек поднимается от меньшего совершенства к совершенству большему.  Возникающие «остановки» в духовной работе связаны с тем, что прежние методические возможности уже исчерпаны и человек оказывается перед выбором новых возможностей. Обычно мы замечаем только некоторые из бесчисленного количества возможностей, те, которые в наибольшей степени соответствуют состоянию наших интересов, и направленности нашего сознания в этот период времени. Вступление человека в темную полосу неудач связано с особенностями человеческого эго, которое, однажды совершив удачный ход, начинает копировать его в последующей нашей работе над собой. Конечно, эти копии в какой-то мере отличаются от самой первой реакции эго, но поправки обычно не так велики, чтобы можно было назвать их принципиальными. Но приходит время, когда копирование прежних реакций или способов становится все более неадекватным и тогда начинает нарастать полоса трудностей, несознательности и неверия в свои возможности. Но для того чтобы сделать следующий шаг, который бы мог быть началом, разрешающим ситуацию, необходимо увидеть, что в действительности, «падения» приобрели другой характер или, точнее, другой оттенок. Возможно началом «падения» являются другие мотивы, которые проходят мимо сознания ищущего незамеченными. И пришло время изменить направление своей внимательности. В каждом человеке есть знания, в каком направлении должна идти внутренняя работа ищущего и эти знания проявляются именно в темные периоды духовной работы. Они похожи на лучик солнечного света пробившегося сквозь тучи, чтобы указать направление движения. Надо просто быть внимательным к тем указаниям, которые идут изнутри. Духовная работа похожа на подъем по спирали, но так как люди не достаточно восприимчивые существа, то они редко когда замечают поворот этой спирали на следующий виток и продолжают идти по прямой, потому что предыдущий шаг в этом направлении был для них успешным. </w:t>
      </w:r>
    </w:p>
    <w:p>
      <w:pPr>
        <w:pStyle w:val="Normal"/>
        <w:ind w:firstLine="720"/>
        <w:jc w:val="both"/>
        <w:rPr/>
      </w:pPr>
      <w:r>
        <w:rPr>
          <w:sz w:val="36"/>
        </w:rPr>
        <w:t>Наконец, приходит время, когда духовный искатель в своих внешних контактах низводит свое эго до нуля, ни в чем, не следуя его амбициям и его слабостям. Работа с эго в области его противостояния внешнему миру более легка потому что, внешний мир мало изменчив в своих эгоистических связях. Они неизменно остаются такими же грубыми и рельефными в течение обычной человеческой жизни от ее начало до конца, в то же время внутренняя структура духовного искателя меняется значительно быстрее, что дает ему возможность все более ясно различать взаимодействия своего эго с внешним миром. И для духовного искателя наступает более трудное время, так как его эго начинает переходить на другой вид пищи, так как ему уже не позволяют удовлетворяться за счет внешних контактов. Эго переходит  на этом этапе к внутреннему самоудовлетворению. На этом этапе человек чувствует внутреннее удовлетворение своими успехами или неудовлетворение неудачами. Иногда эго страдает из-за своей неспособности быть постоянно бдительным и спокойным. Оно всеми силами пытается приспособиться к нуждам искателя, так как для того чтобы выжить ему больше ничего не остается, но в то же время оно не может поменять свои особенности, потому, что они являются его сутью. Оно начинает молча гордиться своей чистотой, восприимчивостью, вызывая у искателя чувство удовлетворения собой, порождая в нем надежды на еще большие успехи. В действительности, когда человек искренен в своих духовных устремлениях, для него не имеет значения его успех или неуспех в его внутренней работе, потому что эта работа стала для него единственным принципом и способом жизни. Он уже никуда не стремится, и у него уже нет никакой цели, потому что он уже пришел. Теперь он как вечно распускающийся цветок возрастает в самом себе. Ему уже не нужны никакие оценки, идущие от других людей или свои собственные. Он пребывает в радости внутреннего роста и в это время эго переходит к новой тактике, так как его лишили и внутреннего самоудовлетворения. Новая тактика эго в действительности новой не является, так как оно переходит к партизанской войне, при которой совершает скрытые и неожиданные нападения, целью которых является попытки заставить духовного искателя капитулировать перед кажущимися непреодолимыми трудностями. Но чаще оно пользуется человеческой несознательностью и в этот период подсовывает ему совершенно незаметно для человека какой-либо соблазн. Причем в этих случаях оно продолжает удерживать несознательность человека до того периода, когда падение становится вполне явным и завершенным. Но и этот соблазн еще не является окончательным падением, к которому стремится подвести человека его эго. После того как в падении завершился первый шаг, человеком овладевает чувство вины, состояние неуверенности, что он сможет в дальнейшем быть чистым перед Богом, что все достигнутое прежде пошло прахом и нет никакой уверенности, что удастся вновь подняться на ноги, чтобы продолжать свою духовную работу.</w:t>
      </w:r>
    </w:p>
    <w:p>
      <w:pPr>
        <w:pStyle w:val="Normal"/>
        <w:ind w:firstLine="720"/>
        <w:jc w:val="both"/>
        <w:rPr/>
      </w:pPr>
      <w:r>
        <w:rPr>
          <w:sz w:val="36"/>
        </w:rPr>
        <w:t>Иногда партизанские вылазки эго могут принимать и другой вид: у человека может появиться потребность помогать другому ищущему или близкому для него человеку в его духовной работе, что в свою очередь может привести к тому, что значимость эго начинает расти со своими удовольствиями и неудовольствиями. В действительности, когда возникает необходимость в такого рода помощи, то для духовного ищущего это означает только одно – пришло время для того, чтобы он распознал еще какие-то свои несовершенства, именно для этого ему и дана такая помощь. Для человека, который искренен в своих духовных устремлениях, все, что происходит с ним самим и вокруг него всегда служит указанием на направление, в котором он должен работать. Если все события внешнего мира будут приняты с таким условием, то указания будут постоянными и совершенно точными. Для человека, идущего путем истины очень важно помнить, что эго опирается на условности, правила, обычаи и законы внешнего мира, что оно и является истинным создателем этих правил, по которым должен жить человек. У каждого человека «клетка» правил своя, индивидуальная и необходимо распознать особенности этой клетки, как бы ее лицо, чтобы в дальнейшем выбраться из нее.</w:t>
      </w:r>
    </w:p>
    <w:p>
      <w:pPr>
        <w:pStyle w:val="Normal"/>
        <w:ind w:firstLine="720"/>
        <w:jc w:val="both"/>
        <w:rPr/>
      </w:pPr>
      <w:r>
        <w:rPr>
          <w:sz w:val="36"/>
        </w:rPr>
        <w:t xml:space="preserve">Но при этом могут возникнуть проблемы другого рода: до тех пор, пока человек живет по законам эго, по которым живут все окружающие его люди, ни у кого проблем, которые не входили бы в зону влияния эго, не возникает, потому что в этом случае действуют для всех одни и те же правила. Но все становится другим в том случае, когда человек разрушил свою клетку эго. В связи с этим прежние автоматизмы общения с миром становятся для него недействительными, что может привести к некоторой растерянности и возможно неуверенности, когда это общение станет для человека необходимым. Но этот период адаптации к новым условиям не бывает длительным, так как человек быстро привыкает сознательно контролировать свои отношения с окружающим его миром. </w:t>
      </w:r>
    </w:p>
    <w:p>
      <w:pPr>
        <w:pStyle w:val="Normal"/>
        <w:ind w:firstLine="993"/>
        <w:jc w:val="both"/>
        <w:rPr>
          <w:sz w:val="36"/>
        </w:rPr>
      </w:pPr>
      <w:r>
        <w:rPr>
          <w:sz w:val="36"/>
        </w:rPr>
      </w:r>
    </w:p>
    <w:p>
      <w:pPr>
        <w:pStyle w:val="Heading1"/>
        <w:ind w:firstLine="720"/>
        <w:jc w:val="both"/>
        <w:rPr/>
      </w:pPr>
      <w:r>
        <w:rPr/>
        <w:t>ПОЧЕМУ МЫ СУДИМ</w:t>
      </w:r>
    </w:p>
    <w:p>
      <w:pPr>
        <w:pStyle w:val="Normal"/>
        <w:ind w:firstLine="993"/>
        <w:jc w:val="both"/>
        <w:rPr>
          <w:sz w:val="36"/>
        </w:rPr>
      </w:pPr>
      <w:r>
        <w:rPr>
          <w:sz w:val="36"/>
        </w:rPr>
      </w:r>
    </w:p>
    <w:p>
      <w:pPr>
        <w:pStyle w:val="Normal"/>
        <w:ind w:firstLine="993"/>
        <w:jc w:val="both"/>
        <w:rPr/>
      </w:pPr>
      <w:r>
        <w:rPr>
          <w:sz w:val="36"/>
        </w:rPr>
        <w:t xml:space="preserve">Человеческое эго знает, что оно ограничено в возможностях и способностях, но это знание оно прячет глубоко в подсознании. Оно стремиться к тому, чтобы об этом не знал не только его носитель, но и другие люди. И это оно делает многими способами. Один из способов можно было бы назвать: «держи вора!» Это название связано с рассказом о воре, который, убегая от погони, одновременно с теми, кто бежал за ним кричал: «держи вора!» и поэтому его никто из встречных не задерживал. В этом случае вор своим криком скрывал от неосведомленных людей, что он и есть вор. Правда здесь есть небольшая разница: человеческое эго, осуждая других, не просто кричит: «держи вора!», но при этом еще и показывает на каждого встречного. И так, когда люди судят друг друга, то это они делают только потому, что они защищают и пытаются скрыть свою ограниченность. </w:t>
      </w:r>
    </w:p>
    <w:p>
      <w:pPr>
        <w:pStyle w:val="Normal"/>
        <w:ind w:firstLine="993"/>
        <w:jc w:val="both"/>
        <w:rPr/>
      </w:pPr>
      <w:r>
        <w:rPr>
          <w:sz w:val="36"/>
        </w:rPr>
        <w:t>Но иногда судят и из-за зависти. Но и в этом случае основная причина та же самая: «у меня недостаточно того, что есть у другого», но уже на материальном плане. Это одна из худших причин для осуждения других людей. Потому что в этом случае, судя другого, ему желают зла.</w:t>
      </w:r>
    </w:p>
    <w:p>
      <w:pPr>
        <w:pStyle w:val="Normal"/>
        <w:ind w:firstLine="993"/>
        <w:jc w:val="both"/>
        <w:rPr>
          <w:sz w:val="36"/>
        </w:rPr>
      </w:pPr>
      <w:r>
        <w:rPr>
          <w:sz w:val="36"/>
        </w:rPr>
        <w:t>Ревность – тоже одно из проявлений зависти. При этом ревнивец считает, что кто-то имеет больше достоинств, чем он, что своих собственных каких-то качеств у него недостаточно. Но в этом случае он осуждает не только воображаемого соперника, но и того, кого он ревнует.</w:t>
      </w:r>
    </w:p>
    <w:p>
      <w:pPr>
        <w:pStyle w:val="Normal"/>
        <w:ind w:firstLine="720"/>
        <w:jc w:val="both"/>
        <w:rPr/>
      </w:pPr>
      <w:r>
        <w:rPr>
          <w:sz w:val="36"/>
        </w:rPr>
        <w:t>Но очень часто бывает, когда человека не судят, а превозносят, что тоже имеет защитное значение для эго того, кто превозносит с той разницей что в первом случае эго ведет себя агрессивно и нападает, а во втором случае, о чем мы будем говорить дальше, эго защищается. Это бывает в тех случаях, когда о ком-то говорят лестно или прямо в глаза или же за его спиной. Человек может при этом и не осознавать, что такого рода лестью его эго пытается заработать себе покровительство и этим самым защиту. Но лесть никогда не бывает искренней, на то она и лесть. И если объект их лести, по какой-либо причине однажды окажется в опале, льстецы первые набросятся на него, чтобы смешать его с грязью.</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ДВА ПОЛЮСА ЭГО</w:t>
      </w:r>
    </w:p>
    <w:p>
      <w:pPr>
        <w:pStyle w:val="Normal"/>
        <w:ind w:firstLine="720"/>
        <w:jc w:val="both"/>
        <w:rPr>
          <w:sz w:val="36"/>
        </w:rPr>
      </w:pPr>
      <w:r>
        <w:rPr>
          <w:sz w:val="36"/>
        </w:rPr>
      </w:r>
    </w:p>
    <w:p>
      <w:pPr>
        <w:pStyle w:val="Normal"/>
        <w:ind w:firstLine="720"/>
        <w:jc w:val="both"/>
        <w:rPr/>
      </w:pPr>
      <w:r>
        <w:rPr>
          <w:sz w:val="36"/>
        </w:rPr>
        <w:t>Человеческое эго имеет два полюса. Один из них питается вибрациями жизни, другой – смерти. Можно сказать, что человек постоянно нарождается и постоянно умирает. Это происходит на физическом, витальном и ментальном уровнях, и если в первой половине жизни человек больше нарождается, т.е. погибшие клетки заменяются новыми в некотором избытке, за счет чего человек растет, то в дальнейшем постепенно нарастает дефицит тканей и человек сморщивается и умирает. То же самое происходит и с человеческой витальной энергией. В начале в ней преобладает раджасическая гуна и человек полон энергии и радости жизни, во второй половине жизни все больше начинает преобладать тамасическая гуна, апофеозом которой будет смерть. Это же самое происходит и с человеческим менталом, который в начале жизни гибок и легко усваивает все новое, но постепенно гибкость его снижается, модели мира становятся все более грубыми и состоят из все более крупных блоков, что не дает возможность усваивать новые знания, которые можно сравнивать с новыми формами, а ум из грубых блоков не может создать новую форму, которая соответствовала бы реальности. И, в конце концов, ум, как каменная глыба, становится не способным принимать какую либо новую форму знаний.</w:t>
      </w:r>
    </w:p>
    <w:p>
      <w:pPr>
        <w:pStyle w:val="Normal"/>
        <w:ind w:firstLine="720"/>
        <w:jc w:val="both"/>
        <w:rPr/>
      </w:pPr>
      <w:r>
        <w:rPr>
          <w:sz w:val="36"/>
        </w:rPr>
        <w:t xml:space="preserve">И что интересно! Каждый полюс эго имеет свои радости, связанные со своим преобладанием. Если человеком овладевают эмоции, которые несут в себе элементы жизни, восстановления, устойчивости т.е. в человеке в это время преобладает полюс эго жизни - человек чувствует радость. Когда же человеком овладевают вибрации разрушения, содержащиеся в отрицательных эмоциях, когда человека охватывает нежелание что-либо делать, то и в этом человек находит что-то утешающее его, он почти всегда не торопиться расстаться со своим отрицательным состоянием, оно ему, почему-то тоже нравиться. По крайней мере, он не хочет с ним расстаться, и даже оправдывает его. Эти две стороны нашего эго тесно взаимодействуют одна с другой. Предположим, человек заболел. Одна часть его хотела бы быть здоровой, другая – хотела бы продолжать болеть, потому что благодаря болезни человек пользуется повышенным вниманием. Это может продолжаться до тех пор, пока они находятся в относительном равновесии, но вот, разрушительная часть эго начинает брать верх и тогда положительная его часть бьет тревогу – «начинается перетягивание каната». Когда мы говорим, что не можем что-то сделать, хотя, и умеем, но внутри нас что-то сопротивляется. Когда мы заявляем что на это надо потратить слишком много времени и еще не известно, доживем ли мы до того времени, когда это дело будет доведено до конца, когда мы стремимся отдохнуть вместо того, чтобы закончить какую-то работу или пытаемся уйти от какой-то проблемы, то во всех подобных случаях, позади стоит тамасическое эго, кульминацией проявления которого является смерть. Как известно, любые эмоции заразительны: как эмоции, позади которых стоит раджасическое эго, так и те состояния, позади которых как тень присутствует тамас. И это касается не только тех, которые оказываются под влиянием реакций своего эго, но и тех которые тем или иным способом заражают мир определенными вибрациями. Если нас кормят ужасами и страданиями, сексом и насилиями, тем, что несет в себе разрушительные вибрации тем, что истощает нас, создает состояние безнадежности и неверия в свои возможности, то это можно рассматривать как экспансию тамасического эго. Но человек всегда смотрит на проявления смерти с большим интересом, чем на живое. И это не интерес к возможной своей смерти. Для детей, которые не думают о смерти и считают, что будут жить всегда, маски смерти не менее привлекательны, чем для взрослых. У детей – это эго смерти пытается осознать самую себя, у взрослых – эго смерти смотрит в свое будущее. </w:t>
      </w:r>
    </w:p>
    <w:p>
      <w:pPr>
        <w:pStyle w:val="Normal"/>
        <w:ind w:firstLine="720"/>
        <w:jc w:val="both"/>
        <w:rPr/>
      </w:pPr>
      <w:r>
        <w:rPr>
          <w:sz w:val="36"/>
        </w:rPr>
        <w:t>Человек, ставший на духовный путь, так или иначе, должен жить в мире и конечно не потакать отрицательной части эго, не позволять ей брать верх в любых ситуациях. И только потом, когда тамасическая часть эго будет в какой-то мере трансформирована, можно начинать преодоление раджасического эго. Как та, так и другая часть эго преодолевается одним и тем же способом это наблюдение и непотакани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ВЕРШИНЫ НАШЕГО ЭГО</w:t>
      </w:r>
    </w:p>
    <w:p>
      <w:pPr>
        <w:pStyle w:val="Normal"/>
        <w:ind w:firstLine="720"/>
        <w:jc w:val="both"/>
        <w:rPr>
          <w:sz w:val="36"/>
        </w:rPr>
      </w:pPr>
      <w:r>
        <w:rPr>
          <w:sz w:val="36"/>
        </w:rPr>
      </w:r>
    </w:p>
    <w:p>
      <w:pPr>
        <w:pStyle w:val="Normal"/>
        <w:ind w:firstLine="720"/>
        <w:jc w:val="both"/>
        <w:rPr/>
      </w:pPr>
      <w:r>
        <w:rPr>
          <w:sz w:val="36"/>
        </w:rPr>
        <w:t>Каждый человек стоит на вершине своего эго. И это его положение имеет много граней, которые он не только охраняет от низведения их на другой, более низкий уровень, но постоянно старается расширить и упрочить. В своих взаимоотношениях с людьми осуществляется постоянная игра на проверку и укрепление позиций нашего эго. Мы как бы присматриваемся, а оценивают ли наши собеседники или сотрудники и даже наши близкие, наше положение, нашу вершину такой, какой мы ее считаем сами. Но почти всегда эта оценка не совпадает с нашей, и это приносит нам страдания или удовольствия. Мы страдаем, когда нас недооценивают, и нам приятны переоценки. Для того, чтобы удержать свои позиции мы прибегаем к множеству приемов, где все возможно, от простых преувеличений наших возможностей или особенностей, до прибавления того, что мы никогда не имели. Особенно мы стараемся создать первое впечатление у тех людей, с которыми мы встречаемся впервые. Мы, в этом случае, старательно подчеркиваем все наши положительные качества и умения, все свои значимые связи и свои потенциальные возможности. Мы готовы выпрыгнуть из своих штанов, чтобы нас оценили по достоинству, а еще лучше, если бы нас переоценили. Если вопрос касается нашего прошлого, то мы из него тщательно отбираем все, что в данных условиях значимо, скрывая или забывая все то, в чем мы можем выглядеть неблагоприятно. И в этом случае реальность никогда не совпадает с действительностью. Человеческое эго имеет одну особенность, оно хотело бы с наименьшими усилиями получить наибольший результат. Но если это возможно в технике, то в производственных отношениях это совершенно не возможно. И тогда у человека создается положение, при котором он должен или согласиться со снижением своей значимости или же какими-то путями пытаться удержать ее на желаемом уровне. И здесь существует множество способов, из которых только один остается истинным: нужно приложить все свои усилия, все свое умение, чтобы остаться на высоте вершины своего эго. Конечно, это можно сделать и при помощи лжи, но она никогда не приносила человеку устойчивого положения. У лжи есть особенность: однажды солгав, приходится покрывать первую ложь последующей – и так без конца.</w:t>
      </w:r>
    </w:p>
    <w:p>
      <w:pPr>
        <w:pStyle w:val="Normal"/>
        <w:ind w:firstLine="720"/>
        <w:jc w:val="both"/>
        <w:rPr/>
      </w:pPr>
      <w:r>
        <w:rPr>
          <w:sz w:val="36"/>
        </w:rPr>
        <w:t>И у лжи есть еще одна особенность: она обязательно когда-то выплывает наружу и тогда вершина, на которой человек укрепил свое эго – рушится. И такого рода человеческие игры не имеют конца и в то же время они в действительности не имеют значения. В отношениях между людьми существует как бы два слоя – кажущийся и действительный. И очень часто, люди осознают эту ложь и прощают ее, зная, что и их тоже поймут и простят. Человек, живущий изнутри, прекрасно видит эту человеческую игру эго, он знает, что не может участвовать в ней и в то же время, осознавая все это, может испытывать только сострадание к человеческой природе.</w:t>
      </w:r>
    </w:p>
    <w:p>
      <w:pPr>
        <w:pStyle w:val="Subtitle"/>
        <w:jc w:val="both"/>
        <w:rPr>
          <w:rFonts w:ascii="Times New Roman" w:hAnsi="Times New Roman" w:cs="Times New Roman"/>
          <w:sz w:val="36"/>
        </w:rPr>
      </w:pPr>
      <w:r>
        <w:rPr>
          <w:rFonts w:cs="Times New Roman" w:ascii="Times New Roman" w:hAnsi="Times New Roman"/>
          <w:sz w:val="36"/>
        </w:rPr>
      </w:r>
    </w:p>
    <w:p>
      <w:pPr>
        <w:pStyle w:val="Subtitle"/>
        <w:jc w:val="both"/>
        <w:rPr>
          <w:rFonts w:ascii="Times New Roman" w:hAnsi="Times New Roman" w:cs="Times New Roman"/>
          <w:sz w:val="36"/>
        </w:rPr>
      </w:pPr>
      <w:r>
        <w:rPr>
          <w:rFonts w:cs="Times New Roman" w:ascii="Times New Roman" w:hAnsi="Times New Roman"/>
          <w:sz w:val="36"/>
        </w:rPr>
      </w:r>
    </w:p>
    <w:p>
      <w:pPr>
        <w:pStyle w:val="Heading1"/>
        <w:ind w:firstLine="720"/>
        <w:jc w:val="both"/>
        <w:rPr/>
      </w:pPr>
      <w:r>
        <w:rPr/>
        <w:t>ЗАХВАЧЕННОСТЬ ЭГО</w:t>
      </w:r>
    </w:p>
    <w:p>
      <w:pPr>
        <w:pStyle w:val="Normal"/>
        <w:ind w:firstLine="720"/>
        <w:jc w:val="both"/>
        <w:rPr>
          <w:sz w:val="36"/>
        </w:rPr>
      </w:pPr>
      <w:r>
        <w:rPr>
          <w:sz w:val="36"/>
        </w:rPr>
      </w:r>
    </w:p>
    <w:p>
      <w:pPr>
        <w:pStyle w:val="Normal"/>
        <w:ind w:firstLine="720"/>
        <w:jc w:val="both"/>
        <w:rPr/>
      </w:pPr>
      <w:r>
        <w:rPr>
          <w:sz w:val="36"/>
        </w:rPr>
        <w:t>Чаще всего мы не замечаем проявлений эго других людей, если они не противостоят нам. Но нередко мы не замечаем его, потому что мы захвачены взаимодействием и поэтому не можем быть отстраненными хотя бы частично, что дало бы нам возможность быть в какой-то мере объективными. Несколько слов об отстраненности. Сознание человека отстранено каждый раз, если оно настроено на другую частоту по сравнению с воспринимаемым объектом. Если это одна и та же частота, то мы – захвачены, и никакого отстранения быть не может. Мы всегда оцениваем положительно то, что имеет с нами сходную частоту вибраций. То же самое можно сказать и о тех случаях, когда мы являемся свидетелями отношений между людьми. Если они имеют сходство с нами в своих вибрациях, то мы склонны оправдывать их, и нам понятны их реакции. Но в двух случаях мы склонны не только замечать проявление человеческого эго, но и осуждать их. Первое, когда мы начинаем видеть или хотя бы смутно осознавать проявления своего собственного эго и второе, когда способы маскировки эго у других людей более примитивные или более грубые, чем мы можем позволить себе в наших отношениях с людьми. И вообще человек склонен замечать несовершенства у других людей, чем у самого себя.</w:t>
      </w:r>
    </w:p>
    <w:p>
      <w:pPr>
        <w:pStyle w:val="Subtitle"/>
        <w:jc w:val="both"/>
        <w:rPr>
          <w:rFonts w:ascii="Times New Roman" w:hAnsi="Times New Roman" w:cs="Times New Roman"/>
          <w:sz w:val="36"/>
        </w:rPr>
      </w:pPr>
      <w:r>
        <w:rPr>
          <w:rFonts w:cs="Times New Roman" w:ascii="Times New Roman" w:hAnsi="Times New Roman"/>
          <w:sz w:val="36"/>
        </w:rPr>
      </w:r>
    </w:p>
    <w:p>
      <w:pPr>
        <w:pStyle w:val="Subtitle"/>
        <w:jc w:val="both"/>
        <w:rPr>
          <w:rFonts w:ascii="Times New Roman" w:hAnsi="Times New Roman" w:cs="Times New Roman"/>
          <w:sz w:val="36"/>
        </w:rPr>
      </w:pPr>
      <w:r>
        <w:rPr>
          <w:rFonts w:cs="Times New Roman" w:ascii="Times New Roman" w:hAnsi="Times New Roman"/>
          <w:sz w:val="36"/>
        </w:rPr>
      </w:r>
    </w:p>
    <w:p>
      <w:pPr>
        <w:pStyle w:val="Heading1"/>
        <w:ind w:firstLine="720"/>
        <w:jc w:val="both"/>
        <w:rPr/>
      </w:pPr>
      <w:r>
        <w:rPr/>
        <w:t>ЕЩЕ РАЗ ОБ ЭГО</w:t>
      </w:r>
    </w:p>
    <w:p>
      <w:pPr>
        <w:pStyle w:val="Normal"/>
        <w:ind w:firstLine="720"/>
        <w:jc w:val="both"/>
        <w:rPr>
          <w:color w:val="000000"/>
          <w:sz w:val="36"/>
        </w:rPr>
      </w:pPr>
      <w:r>
        <w:rPr>
          <w:color w:val="000000"/>
          <w:sz w:val="36"/>
        </w:rPr>
      </w:r>
    </w:p>
    <w:p>
      <w:pPr>
        <w:pStyle w:val="Normal"/>
        <w:ind w:firstLine="720"/>
        <w:jc w:val="both"/>
        <w:rPr/>
      </w:pPr>
      <w:r>
        <w:rPr>
          <w:color w:val="000000"/>
          <w:sz w:val="36"/>
        </w:rPr>
        <w:t>Люди всю свою жизнь играют роли не только при общении друг с другом, но даже и тогда, когда они остаются наедине с собой. Для человека всегда очень важно как он выглядит. В своем поведении он всегда настроен на оценку себя другими людьми. И каждый человек в этой игре имеет свой индивидуальный почерк, хотя в действительности в общих чертах игра людей повторяет таковую их родителей и тех людей, с которыми они общались прежде. Игра людей в общение необходима, так как содержит в себе язык понятный собеседнику. Человек при общении с миром делает это не только при помощи слов, но и всем своим внешним видом. Позади всего, что люди пытаются сообщить друг другу, стоит человеческая значимость, которую при общении люди так же настойчиво сообщают своим собеседникам. Для большинства людей значимость является стимулятором их жизни. Они хотят быть значимы как в своих витальных возможностях, так и в физических. Они хотят, чтобы о них имели высокое мнение как о людях умных и знающих. Для усиления своей значимости люди ухищряются использовать свои знакомства, связи, профессию, родословную, свои навыки и свои болезни, конечно, исключая психические. Для этого они не брезгуют преувеличениями и ложью, они могут унизить другого, чтобы этим самым возвысить самого себя. Все негативные эмоции и разрушительные поведенческие реакции являются в основе своей защитой или утверждением чувства собственной значимости. Поражение в чем-то одном мы пытаемся компенсировать в другом. Мы можем играть на слабостях других людей, чтобы преобладать хоть в чем ни будь над ними. Почти что от рождения и до самой смерти человек неустанно играет в свои бесконечные и часто однообразные роли, которыми он подчеркивает свою значимость. И эта игра является не только выражением себя воображаемого, она стала необходимой, потому что без нее многие люди стали бы нулями, так как собственной личности у них уже давно не существует. Под маской значимости ничего нет. Есть искусственная форма без содержания позади нее. Здесь говорилось о маске значимости, но в действительности каждый человек имеет таких масок не одну, а целый набор на всякие случаи жизни. Конечно, с возрастом количество масок уменьшается, вместе с оскудением интеллекта, скудеют и возможности эго, его гибкость. И приходит время, когда человек надевает свою последнюю маску. Маску смерти.</w:t>
      </w:r>
    </w:p>
    <w:p>
      <w:pPr>
        <w:pStyle w:val="Normal"/>
        <w:ind w:firstLine="720"/>
        <w:jc w:val="both"/>
        <w:rPr/>
      </w:pPr>
      <w:r>
        <w:rPr>
          <w:color w:val="000000"/>
          <w:sz w:val="36"/>
        </w:rPr>
        <w:t>Можно представить себе такой случай, когда человек окажется без маски. Не следует думать, что это будет замечено окружающими его людьми. Они его обнаженного, незащищенного примут как человека в такой оригинальной маске. Другими словами, если вы захотите снять свою маску или маски, осознав, что все это игра эго в свою значимость, то люди наденут на вас свои маски, без которых они не мыслят общение друг с другом.</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ОБ ОБИДЧИВОСТИ</w:t>
      </w:r>
    </w:p>
    <w:p>
      <w:pPr>
        <w:pStyle w:val="Normal"/>
        <w:ind w:firstLine="720"/>
        <w:jc w:val="both"/>
        <w:rPr>
          <w:color w:val="000000"/>
          <w:sz w:val="36"/>
        </w:rPr>
      </w:pPr>
      <w:r>
        <w:rPr>
          <w:color w:val="000000"/>
          <w:sz w:val="36"/>
        </w:rPr>
      </w:r>
    </w:p>
    <w:p>
      <w:pPr>
        <w:pStyle w:val="Normal"/>
        <w:ind w:firstLine="720"/>
        <w:jc w:val="both"/>
        <w:rPr/>
      </w:pPr>
      <w:r>
        <w:rPr>
          <w:color w:val="000000"/>
          <w:sz w:val="36"/>
        </w:rPr>
        <w:t>Обидчивость – это не только реакция на попытку кого-то унизить человека, это еще и ширма, за которой человек, часто не осознанно, прячет свою слабость. Когда мы считаем, что нас не заслужено оскорбили или обидели, то это означает, что наше эго встало на защиту наших слабостей. Мы должны помнить, что мы придаем особое значение тому, что в наибольшей степени созвучно с нами самими. Голодный человек будет реагировать на все, что имеет отношение к пище, а для человека, у которого сниженное настроение, все будет плохим и все будет раздражать его. Когда человек рассматривает иллюстрации какого-либо журнала, то он останавливает свое внимание на тех рисунках, которые соответствуют его интересам, влечениям и его эмоциональному состоянию в это время. Человека особенно ранить то, что созвучно ему, но эго всегда было на защите наших слабостей, и тогда человек начинает обижаться и даже, защищаясь, становится агрессивным. Духовный искатель должен воспитывать в себе мужество признаваться хотя бы для себя в своих слабостях, это сделает его не только более объективным, но и более текучим, что важно в духовной работе. И, конечно, он должен быть смиренным относительно и внешних обстоятельств и особенностей себя самого. Хочу напомнить, что в духовной работе под смирением понимается признание всех своих достоинств и недостатков без приукрашивания в ту или иную сторону. Конечно, для того, чтобы быть смиренным необходимо большое мужество, но такого рода позиция дает возможность духовному искателю осуществить гигантский прогресс в своей работе, не только в вопросе приобретения свободы, но и в открытости своего сердца.</w:t>
      </w:r>
    </w:p>
    <w:p>
      <w:pPr>
        <w:pStyle w:val="Normal"/>
        <w:ind w:firstLine="720"/>
        <w:jc w:val="both"/>
        <w:rPr>
          <w:color w:val="000000"/>
          <w:sz w:val="36"/>
        </w:rPr>
      </w:pPr>
      <w:r>
        <w:rPr>
          <w:color w:val="000000"/>
          <w:sz w:val="36"/>
        </w:rPr>
      </w:r>
    </w:p>
    <w:p>
      <w:pPr>
        <w:pStyle w:val="Heading1"/>
        <w:ind w:firstLine="720"/>
        <w:jc w:val="both"/>
        <w:rPr/>
      </w:pPr>
      <w:r>
        <w:rPr/>
        <w:t>ЭГО В ДУХОВНОЙ РАБОТЕ</w:t>
      </w:r>
    </w:p>
    <w:p>
      <w:pPr>
        <w:pStyle w:val="Normal"/>
        <w:ind w:firstLine="720"/>
        <w:jc w:val="both"/>
        <w:rPr>
          <w:color w:val="000000"/>
          <w:sz w:val="36"/>
        </w:rPr>
      </w:pPr>
      <w:r>
        <w:rPr>
          <w:color w:val="000000"/>
          <w:sz w:val="36"/>
        </w:rPr>
      </w:r>
    </w:p>
    <w:p>
      <w:pPr>
        <w:pStyle w:val="Normal"/>
        <w:ind w:firstLine="720"/>
        <w:jc w:val="both"/>
        <w:rPr/>
      </w:pPr>
      <w:r>
        <w:rPr>
          <w:color w:val="000000"/>
          <w:sz w:val="36"/>
        </w:rPr>
        <w:t>Внешняя часть человека, под которой мы понимаем физическое, витальное и ментальное, управляется эго, позади которого стоят три основных силы природы, три гуны – раджасическая, тамасическая и сатвическая гуна. Это то, что имеет человек, когда начинается его духовная работа. Поэтому на первых этапах внутренней работы совершенно невозможно обойтись без участия в ней эго. В духовном устремлении к истине вначале пути всегда есть желание исключительности, к которой устремляется раджасическая часть эго. Поэтому в этот период, пока еще неустойчивый, придается большое значение тому времени, в течение которого человек считает себя находящимся на духовном пути. Чем большим является стаж духовных поисков или духовной работы, тем более «продвинутым» считается этот человек. В действительности же, такого рода «продвинутость», ни какого значения не имеет. Вспомним Шри Романа Махарши, который получил просветление в юношеском возрасте. К эго относится и надежда человека, что его лидер или учитель может сделать для него и за него какую-то часть духовной работы. Такого рода психология всегда обманывала человека с древнейших времен до настоящего времени, когда люди верят, что те из кандидатов в лидеры, которые могут хорошо обещать обязательно для них сделают все, что обещают. Такого рода привязанность к отдельным личностям распространяется еще дальше, до появления традиций, которые будто бы, могут быть более или менее эффективными в духовной работе. Человеческое эго идет еще дальше, склоняя духовных искателей к мысли, что могут быть такие места, в которых духовная работа может выполняться более успешно и для этого одни люди едут в Индию, другие на Алтай, третьи в Минусинск, ну а есть и такие, которые пытаются найти Шамбалу. Хотя, в действительности, каждый человек находится в наиболее благоприятных для духовной работы условиях, где бы он ни жил и в каком бы он возрасте ни был.</w:t>
      </w:r>
    </w:p>
    <w:p>
      <w:pPr>
        <w:pStyle w:val="Normal"/>
        <w:ind w:firstLine="720"/>
        <w:jc w:val="both"/>
        <w:rPr/>
      </w:pPr>
      <w:r>
        <w:rPr>
          <w:color w:val="000000"/>
          <w:sz w:val="36"/>
        </w:rPr>
        <w:t>Тамасическая гуна, проявляющая себя через человеческое эго, стремится к стабилизации достигнутого состояния и кроме того стремится использовать те средства, которые прежде были успешными и все это приводит к тому, что внутренняя духовная работа постепенно превращается во внешнюю религиозность, при которой отвергается все новое, как не принадлежащее определенным традициям, или вообще объявляется как нечто враждебное однажды принятому направлению. Именно тамасическая гуна ответственна за упорядочивание и распределение, за расписание по времени, когда и что должно быть сделано. Но человек в действительности является текучим существом и духовная работа не может быть распланирована. Она всегда – импровизация, потому что на духовном пути каждый следующий шаг не предсказуем. В связи с этим тамасическая гуна, проявляющаяся в стремлении утвердится в достигнутом, должна быть ограничена только в этой ее ипостаси, и она не должна препятствовать всему новому, что может появиться в духовной работе. Некоторые затруднения вызывает эта гуна и при медитациях, так как она очень быстро переводит состояние погружения в состояние сна, при котором отсутствует всякая сознательная деятельность, и духовный искатель должен приложить немало усилий, чтобы преодолеть влияние на его работу этой гуны.</w:t>
      </w:r>
    </w:p>
    <w:p>
      <w:pPr>
        <w:pStyle w:val="Normal"/>
        <w:ind w:firstLine="720"/>
        <w:jc w:val="both"/>
        <w:rPr/>
      </w:pPr>
      <w:r>
        <w:rPr>
          <w:color w:val="000000"/>
          <w:sz w:val="36"/>
        </w:rPr>
        <w:t>Саттвическая гуна – это состояние равновесия и спокойная концентрация, это трезвое отношение ко всему новому, что может способствовать успешному выполнению духовной работы. И это должно быть главной чертой в работе каждого духовного искателя.</w:t>
      </w:r>
    </w:p>
    <w:p>
      <w:pPr>
        <w:pStyle w:val="Normal"/>
        <w:ind w:firstLine="720"/>
        <w:jc w:val="both"/>
        <w:rPr/>
      </w:pPr>
      <w:r>
        <w:rPr>
          <w:color w:val="000000"/>
          <w:sz w:val="36"/>
        </w:rPr>
        <w:t>Но гуны – это силы низшей природы, которые способствуют удержанию всего живого на горизонтальной оси времени – жизни и смерти. Человек должен превзойти их, подняться в новое вертикальное измерение, имеющее начало, но не имеющее конца, подняться над гунами, а, следовательно, и над своим эго.</w:t>
      </w:r>
    </w:p>
    <w:p>
      <w:pPr>
        <w:pStyle w:val="Normal"/>
        <w:ind w:firstLine="720"/>
        <w:jc w:val="both"/>
        <w:rPr>
          <w:color w:val="000000"/>
          <w:sz w:val="36"/>
        </w:rPr>
      </w:pPr>
      <w:r>
        <w:rPr>
          <w:color w:val="000000"/>
          <w:sz w:val="36"/>
        </w:rPr>
      </w:r>
    </w:p>
    <w:p>
      <w:pPr>
        <w:pStyle w:val="Heading1"/>
        <w:ind w:firstLine="720"/>
        <w:jc w:val="both"/>
        <w:rPr/>
      </w:pPr>
      <w:r>
        <w:rPr/>
        <w:t>ЖЕЛАНИЕ - ЭТО ПРЕПЯТСТВИЕ</w:t>
      </w:r>
    </w:p>
    <w:p>
      <w:pPr>
        <w:pStyle w:val="Normal"/>
        <w:ind w:firstLine="720"/>
        <w:jc w:val="both"/>
        <w:rPr>
          <w:color w:val="000000"/>
          <w:sz w:val="36"/>
        </w:rPr>
      </w:pPr>
      <w:r>
        <w:rPr>
          <w:color w:val="000000"/>
          <w:sz w:val="36"/>
        </w:rPr>
      </w:r>
    </w:p>
    <w:p>
      <w:pPr>
        <w:pStyle w:val="Normal"/>
        <w:ind w:firstLine="720"/>
        <w:jc w:val="both"/>
        <w:rPr/>
      </w:pPr>
      <w:r>
        <w:rPr>
          <w:color w:val="000000"/>
          <w:sz w:val="36"/>
        </w:rPr>
        <w:t>Человек так устроен, что любые его внешние реакции – витальные или физические, в своей основе всегда имею его эго. Эго чего-то хочет, от чего-то защищается или нападает. Недостаточное по интенсивности желание, не ведет к реализации желаемого, чрезмерное желание приводит к тому, что желаемое действие вообще не может сформироваться. Но все это в обычной жизни. Если же человек стал на духовный путь, то любое желание является препятствием для реализации каких либо духовных устремлений. Потому что желание – это реакция эго и его реализация служит укреплению позиций эго. Не могут результаты духовной работы принадлежать эго, поэтому желание всегда ведет духовного искателя в противоположную сторону от духовного пути, хотя внешне они могут совпадать как близнецы. Например, человек все свои силы и время отдает тому, чтобы как можно быстрее получить просветление. Он хочет быть просветленным. Пусть этот человек всмотрится в себя, кто в нем хочет просветления? Кто в нем хочет быть просветленным, и для чего ему это хочется? Разве для него недостаточно, что он уже делает духовную работу, что он уже старается быть более совершенным? И если духовный искатель будет искренним, то найдет, что этого хочет его собственное эго, которое хочет быть более значимым. Когда человек говорит, что он хочет быть сознательным инструментом Божественной воли на земле, то кто об этом в нем говорит? Не эго ли этого хочет? Не правда ли, большая разница, когда человек выполняет свои собственные желания или же он выполняет Божественную волю! Во-первых, это очень значимо и, во-вторых, снимает с него всякую ответственность, потому что этого хочет не он, а его величество Бог. Все, что делается в угоду эго, является непреодолимым препятствием для духовной работы и на духовном пути не может быть желаний, а должно быть непрестанное внутреннее стремление к освобождению от собственных внутренних несовершенств.</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НЕСПРАВЕДЛИВОСТЬ И ОБИДЫ</w:t>
      </w:r>
    </w:p>
    <w:p>
      <w:pPr>
        <w:pStyle w:val="Normal"/>
        <w:ind w:firstLine="720"/>
        <w:jc w:val="both"/>
        <w:rPr>
          <w:color w:val="000000"/>
          <w:sz w:val="36"/>
        </w:rPr>
      </w:pPr>
      <w:r>
        <w:rPr>
          <w:color w:val="000000"/>
          <w:sz w:val="36"/>
        </w:rPr>
      </w:r>
    </w:p>
    <w:p>
      <w:pPr>
        <w:pStyle w:val="Normal"/>
        <w:ind w:firstLine="720"/>
        <w:jc w:val="both"/>
        <w:rPr/>
      </w:pPr>
      <w:r>
        <w:rPr>
          <w:color w:val="000000"/>
          <w:sz w:val="36"/>
        </w:rPr>
        <w:t>Чувство несправедливости обычно вызывается у людей субъективным осознанием неравенства, неадекватности. И философия несправедливости имеет к этому множество примеров. В социальном мире это может выглядеть как несправедливое распределение средств к существованию, когда много чего-либо у одного, может быть за счет того, что у другого будет мало. И такого рода неравномерное распределение совершается совсем не потому, что одни люди более нужны для общества, а другие – менее значимы, а только потому, что законы регулирующие распределение материальных благ несовершенны. В результате профессор или даже академик оказывается в нищенском положении по сравнению с человеком, который и интеллектом не блещет и образование получил с трудом, но зато имеет высокую гибкость, позволяющую приспосабливаться к любым условиям и к кому угодно. Возможна несправедливость и на всех других уровнях общения не только в человеческом обществе, но и при общении человека с природой. Но если мы будем внимательны к законам, которые существуют в природе и поддерживают ее гармонию, то мы осознаем, что такого рода несправедливости в ней не существует. А если они и возникает, то это рассматривается как болезнь. Возьмем для примера человеческий организм. Наиболее важным и нужным является головной мозг и сердце. И они получают наиболее интенсивное снабжение и кислородом и питанием. Хотя и все остальные органы не обижены. Но те, которые находятся на вершинах бизнеса, не могут претендовать на положение мозга в организме человека, потому что мозг заботится обо всем организме, а не только о себе или своей системе. Головной мозг находится в состоянии комфорта, когда всему организму хорошо и поэтому он стремится поддерживать гармонию во всем теле. И в этом главная его цель и смысл его существования. Фактически несправедливость – это всегда результат нарушения гармонии в социальном мире, начиная от взаимоотношения двух людей до взаимоотношения человека и общества. Аналогию с человеческим организмом мы можем провести и дальше. Например, мы можем сравнить людей, которые, стремясь к собственному благополучию, за счет обнищания других людей, с раковой опухолью, которая так же приводит организм к кахексии и, в конечном счете, может привести к его гибели. И не важно, кто эти люди, торгуют ли они нефтью или наркотиками. Человеческое эго – кульминация творения низшей природы и основной его функцией является сохранение любыми способами благополучия той индивидуальности, которой оно принадлежит. И человек уже умеет сравнивать степень благополучия своего и других людей и, видя неадекватность распределения этого благополучия, в зависимости от затрачиваемых усилий, он начинает испытывать обиду. Обиду на законы, на отдельных людей, которые, пользуясь несовершенством законов, перераспределяют блага в свою пользу. Человек может чувствовать обиду и в том случае, когда ответная реакция другого человека, по его мнению, неадекватна. И в любом случае несправедливость и обида – это чисто субъективные понятия, связанные с реакциями человеческого эго, которое в определенных случаях способно чувствовать дисгармонию отношений.</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ЕЩЕ О НЕКОТОРЫХ ОСОБЕННОСТЯХ  ЭГО</w:t>
      </w:r>
    </w:p>
    <w:p>
      <w:pPr>
        <w:pStyle w:val="Normal"/>
        <w:ind w:firstLine="720"/>
        <w:jc w:val="both"/>
        <w:rPr>
          <w:color w:val="000000"/>
          <w:sz w:val="36"/>
        </w:rPr>
      </w:pPr>
      <w:r>
        <w:rPr>
          <w:color w:val="000000"/>
          <w:sz w:val="36"/>
        </w:rPr>
      </w:r>
    </w:p>
    <w:p>
      <w:pPr>
        <w:pStyle w:val="Normal"/>
        <w:ind w:firstLine="720"/>
        <w:jc w:val="both"/>
        <w:rPr/>
      </w:pPr>
      <w:r>
        <w:rPr>
          <w:color w:val="000000"/>
          <w:sz w:val="36"/>
        </w:rPr>
        <w:t>Раджасическое и тамасическое эго – это две силы, принадлежащие низшей природе. Одна из них стремится утвердить расширить свои влияния, приобрести качества, которые могут не только защитить от других, но и превзойти их. Другая – сохранить достигнутое, сохранить то движение, которое когда-то было эффективным. Раджасическое эго стремится ко всему новому, в то же время тамасическая часть эго избегает всего нового, предполагая, что новое – это нечто ненадежное и может привести к разрушению того, что уже имеется. Есть люди консерваторы, у них преобладает тамасическое эго и они, в связи с этим, стремятся к сохранению старых традиций, прежних идей, неукоснительно придерживаются неизменности своих мнений. Сочетание тамасической и раджасической сил может породить фанатизм, когда человек в связи с инертностью своего эго отвергает все новое или очевидное и в то же время упорно продвигается в сторону своих желаний и амбиций. В то же время не выраженность раджасической энергии в человеческом эго порождает людей типа Обломовых.</w:t>
      </w:r>
    </w:p>
    <w:p>
      <w:pPr>
        <w:pStyle w:val="Normal"/>
        <w:ind w:firstLine="720"/>
        <w:jc w:val="both"/>
        <w:rPr/>
      </w:pPr>
      <w:r>
        <w:rPr>
          <w:color w:val="000000"/>
          <w:sz w:val="36"/>
        </w:rPr>
        <w:t>Духовный искатель должен найти середину между тамасом и раджасом, без чего невозможно отстранение свидетеля. Как только человек начинает отклоняться от середины, разделяющей эти силы, он попадает в сферу притяжения этих сил, что обязательно влечет за собой захваченность ими. Поэтому так важна внимательность к тем состояниям, которые возникают у него в связи с различными обстоятельствами, в которых он оказывается. Не следует думать, что удерживать срединное положение между раджасом и тамасом возможно только тогда, когда они уравновешены между собой. Человеческое сознание имеет свою активную энергию, которая может скомпенсировать и уравновесить соотношения между раджасической и тамасической силами. И если духовный искатель искренен в своих усилиях найти эту середину, то он обязательно достигнет ее.</w:t>
      </w:r>
    </w:p>
    <w:p>
      <w:pPr>
        <w:pStyle w:val="Normal"/>
        <w:ind w:firstLine="720"/>
        <w:jc w:val="both"/>
        <w:rPr/>
      </w:pPr>
      <w:r>
        <w:rPr>
          <w:color w:val="000000"/>
          <w:sz w:val="36"/>
        </w:rPr>
        <w:t>Но соотношение этих сил низшей природы в различные периоды жизни не одинаковы. В молодости преобладает раджас, а в старости - тамас и поэтому для духовного искателя в его работе постоянно придется делать какие-то усилия, чтобы компенсировать «перекос» то в одну, то в другую сторону. Практически духовная работа состоит в том, что человек постоянно прилагает свои усилия для того, чтобы быть неуклонно «повернутым» лицом к божественной истине и отвергать все, что не соответствует ей.</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jc w:val="both"/>
        <w:rPr/>
      </w:pPr>
      <w:r>
        <w:rPr/>
        <w:t>ДВА СЛОВА О ЗАСТЕНЧИВОСТИ</w:t>
      </w:r>
    </w:p>
    <w:p>
      <w:pPr>
        <w:pStyle w:val="Normal"/>
        <w:ind w:firstLine="720"/>
        <w:jc w:val="both"/>
        <w:rPr>
          <w:color w:val="000000"/>
          <w:sz w:val="36"/>
        </w:rPr>
      </w:pPr>
      <w:r>
        <w:rPr>
          <w:color w:val="000000"/>
          <w:sz w:val="36"/>
        </w:rPr>
      </w:r>
    </w:p>
    <w:p>
      <w:pPr>
        <w:pStyle w:val="Normal"/>
        <w:ind w:firstLine="720"/>
        <w:jc w:val="both"/>
        <w:rPr/>
      </w:pPr>
      <w:r>
        <w:rPr>
          <w:color w:val="000000"/>
          <w:sz w:val="36"/>
        </w:rPr>
        <w:t>Застенчивость – это один из вариантов проявления эго. Такой человек пытается занять в жизни как можно меньше места, по какому-то поводу он лучше промолчит, чем будет отстаивать свои права. Он сомневается в своих способностях, сомневается во всем, что касается его самого. В некоторых случаях застенчивость может принимать форму навязчивости, когда в каком-то из своих проявлениях формируется стойкий комплекс несовершенства. Такой человек, будучи неуверенным в том, что он может правильно выразить свою мысль может страдать мутизмом или заиканием. Неуверенность, характерная для застенчивых мужчин, может проявить себя в форме психологической импотенции, для женщин в форме психологической фригидности. Можно сказать, что застенчивость – это состояние, когда эго боится быть «не на высоте». В некоторых случаях, чтобы как-то компенсировать неуверенность, человек придумывает ритуалы, которые могут стать навязчивыми, но чаще всего, такого рода люди пытаются избегать тех обстоятельств, в которых может проявиться их дефект.</w:t>
      </w:r>
    </w:p>
    <w:p>
      <w:pPr>
        <w:pStyle w:val="Normal"/>
        <w:ind w:firstLine="720"/>
        <w:jc w:val="both"/>
        <w:rPr/>
      </w:pPr>
      <w:r>
        <w:rPr>
          <w:color w:val="000000"/>
          <w:sz w:val="36"/>
        </w:rPr>
        <w:t>Для человека, идущего духовным путем, это несовершенство может быть замечательным полем деятельности при изучении своего эго. Для него должно быть интересным осознание, возникающего внутреннего состояния неуверенности, которое является следствием его застенчивости, где оно в нем возникает, и какие оно имеет характеристики. Мы должны помнить, что нам даются для осознавания только те несовершенства, которые необходимы для нашей духовной работы в настоящее время и ментальные знание своих несовершенств ничего не меняет. Необходимо осознание этих несовершенств, в период их проявления, что дает опыт. И только переживание опыта и его осознавание могут быть полезными для духовного искателя.</w:t>
      </w:r>
    </w:p>
    <w:p>
      <w:pPr>
        <w:pStyle w:val="Normal"/>
        <w:ind w:firstLine="720"/>
        <w:jc w:val="both"/>
        <w:rPr/>
      </w:pPr>
      <w:r>
        <w:rPr>
          <w:color w:val="000000"/>
          <w:sz w:val="36"/>
        </w:rPr>
        <w:t>Любые несовершенства, которые может осознать духовный искатель – это не только путь к восхождению сознания, но и к ослаблению влияния этих несовершенств на человека.</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jc w:val="both"/>
        <w:rPr/>
      </w:pPr>
      <w:r>
        <w:rPr/>
        <w:t>ОБ ОСОБЕННОСТЯХ ЭГО</w:t>
      </w:r>
    </w:p>
    <w:p>
      <w:pPr>
        <w:pStyle w:val="Normal"/>
        <w:ind w:firstLine="720"/>
        <w:jc w:val="both"/>
        <w:rPr>
          <w:color w:val="000000"/>
          <w:sz w:val="36"/>
        </w:rPr>
      </w:pPr>
      <w:r>
        <w:rPr>
          <w:color w:val="000000"/>
          <w:sz w:val="36"/>
        </w:rPr>
      </w:r>
    </w:p>
    <w:p>
      <w:pPr>
        <w:pStyle w:val="Normal"/>
        <w:ind w:firstLine="720"/>
        <w:jc w:val="both"/>
        <w:rPr/>
      </w:pPr>
      <w:r>
        <w:rPr>
          <w:color w:val="000000"/>
          <w:sz w:val="36"/>
        </w:rPr>
        <w:t>Эго – это один из принципов, являющихся основой существования низшей сферы миров. Одна из граней этого принципа – стремление к исключительности. И существует бесконечное число способов показать свою исключительность. Одни предпочитают показать свою исключительность в своей силе, другие – в слабости. И есть много людей, которые в одних обстоятельствах претендуют на признание себя сильным, а в других – стремятся показать себя слабым. Рассмотрим один из таких вариантов. Человек боялся открытых пространств и в связи с этим куда бы он ни пошел, его всюду сопровождал кто-либо из его близких – жена, сын, теща или мать. Отношение к нему в его семье было особое и все, кто его знал, вынуждены были считаться с этой его особенностью. Но самым необычным было то, что слабость главы семьи была выгодна всем. Его жена была спокойна за устойчивость их отношений, потому что страх открытых пространств, по ее мнению удерживал ее мужа от случайных знакомств с женщинами. Его сын, в связи с этим, чувствовал себя более свободным быть там, где ему хотелось. Его теща считала, что благодаря такой особенности ее зятя, он никогда не свяжется с плохой компанией. Все были довольны и глава семьи своей исключительностью, и домочадцы своей защищенностью от неприятных неожиданностей. Но в то же время этот человек у себя дома, в своей семье использует не исключительность своей слабости, а исключительность своей силы, и поэтому его мнение всегда на первом месте, а его указаниям должны все домочадцы выполнять беспрекословно. Но к этому все привыкли и всем эти слабости главы семьи были удобны, поэтому никто каких-либо изменений не хотел.</w:t>
      </w:r>
    </w:p>
    <w:p>
      <w:pPr>
        <w:pStyle w:val="Normal"/>
        <w:ind w:firstLine="720"/>
        <w:jc w:val="both"/>
        <w:rPr/>
      </w:pPr>
      <w:r>
        <w:rPr>
          <w:color w:val="000000"/>
          <w:sz w:val="36"/>
        </w:rPr>
        <w:t xml:space="preserve"> </w:t>
      </w:r>
      <w:r>
        <w:rPr>
          <w:color w:val="000000"/>
          <w:sz w:val="36"/>
        </w:rPr>
        <w:t xml:space="preserve">Человек всегда стремится быть исключительным. Он предпочтет роль страдальца, роли человека незаметного. Конечно, он может согласиться и с этой ролью, если ее заметят и оценят, но быть никем – это невыносимо! Но не следует думать, что слабость и страдания или заметное социальное положение и сила делают человека исключительностью. Исключительность – это цель человеческого эго. Именно оно стремиться к значимости и оценивая особенности личности человека и обстоятельства, в которых эта личность существует, манипулирует его сознанием. </w:t>
      </w:r>
    </w:p>
    <w:p>
      <w:pPr>
        <w:pStyle w:val="Normal"/>
        <w:ind w:firstLine="720"/>
        <w:jc w:val="both"/>
        <w:rPr/>
      </w:pPr>
      <w:r>
        <w:rPr>
          <w:color w:val="000000"/>
          <w:sz w:val="36"/>
        </w:rPr>
        <w:t>Человеческое эго – это его материальное «я», которое содержит в себе целый набор инструментов, при помощи которых оно может общаться с материальным миром, это своеобразные внутренние правила, которые определяют успешность взаимодействия с окружающим миром и это язык общения, который можно воспитывать и тренировать. Но духовный искатель должен помнить, что это еще и цепи, которые привязывают его к существованию в низшей сфере миров, он должен знать, что существуют более высокие языки, более изысканные, в которых меньше несовершенств и в которых больше истины и любви. Человек, как и все живые существа уже рождается со знанием этого языка. И если человек осознает это, то вскоре поймет, что для одних раньше, для других позже приходит время, когда следует оставить свои цепи, привязывающие его к материальному плану бытия и начать восхождение к духовным планам, поднимаясь к которым необходимо изучать их языки и в соответствии с этим менять свою внутреннюю структуру.</w:t>
      </w:r>
    </w:p>
    <w:p>
      <w:pPr>
        <w:pStyle w:val="Normal"/>
        <w:ind w:firstLine="720"/>
        <w:jc w:val="both"/>
        <w:rPr>
          <w:color w:val="000000"/>
          <w:sz w:val="36"/>
        </w:rPr>
      </w:pPr>
      <w:r>
        <w:rPr>
          <w:color w:val="000000"/>
          <w:sz w:val="36"/>
        </w:rPr>
      </w:r>
    </w:p>
    <w:p>
      <w:pPr>
        <w:pStyle w:val="Normal"/>
        <w:numPr>
          <w:ilvl w:val="0"/>
          <w:numId w:val="0"/>
        </w:numPr>
        <w:ind w:firstLine="720"/>
        <w:jc w:val="both"/>
        <w:outlineLvl w:val="0"/>
        <w:rPr>
          <w:sz w:val="36"/>
        </w:rPr>
      </w:pPr>
      <w:r>
        <w:rPr>
          <w:sz w:val="36"/>
        </w:rPr>
      </w:r>
    </w:p>
    <w:p>
      <w:pPr>
        <w:pStyle w:val="Heading1"/>
        <w:ind w:firstLine="720"/>
        <w:jc w:val="both"/>
        <w:rPr/>
      </w:pPr>
      <w:r>
        <w:rPr/>
        <w:t>НЕОБХОДИМОСТЬ ЭГО</w:t>
      </w:r>
    </w:p>
    <w:p>
      <w:pPr>
        <w:pStyle w:val="Normal"/>
        <w:ind w:firstLine="720"/>
        <w:jc w:val="both"/>
        <w:rPr>
          <w:sz w:val="36"/>
        </w:rPr>
      </w:pPr>
      <w:r>
        <w:rPr>
          <w:sz w:val="36"/>
        </w:rPr>
      </w:r>
    </w:p>
    <w:p>
      <w:pPr>
        <w:pStyle w:val="Normal"/>
        <w:ind w:firstLine="720"/>
        <w:jc w:val="both"/>
        <w:rPr/>
      </w:pPr>
      <w:r>
        <w:rPr>
          <w:sz w:val="36"/>
        </w:rPr>
        <w:t>Невозможно совершенство чего-либо целого, без совершенства его частей. Физическое тело можно назвать совершенным, если все его органы совершенны. И если мастер хочет создать совершенный механизм, то он будет выделять из этого механизма его элементы и доводить их до совершенства, пока весь механизм не станет совершенным. Так и с человеком – для того, чтобы он стал совершенным существом, природа выделила его изо всего того, что она создала и совершенствует индивидуальность сознания каждого из людей в отдельности. Для физического тела это выделение определяется кожными покровами и физическими возможностями, для ума и сознания – механизмом отделяющим его от внешнего мира является человеческое эго. Сам по себе этот механизм не хорош и не плох. Он скорее похож на зеркало, которое одной своей стороной отражает в себе то, что принадлежит низшей природе и поэтому содержится в каждом человеке, правда, в разных пропорциях. Другой своей стороной оно может отражать и высочайшую истину. Таким образом, эго – это своеобразная двухсторонняя зеркальная оболочка, которая позволяет нам познавать себя и окружающий мир, будучи в то же время отделенным от него. Без зеркала эго, невозможна была бы духовное восхождение сознания. Эго является идеальным зеркалом, отражающим не только нас самих, но и всю низшую природу. Оно отражает тончайшие оттенки, наших несовершенств и наших возможностей и в то же время оно отражает в себе то высочайшее, что несет в себе высшая Божественная природа.</w:t>
      </w:r>
    </w:p>
    <w:p>
      <w:pPr>
        <w:pStyle w:val="Normal"/>
        <w:ind w:firstLine="720"/>
        <w:jc w:val="both"/>
        <w:rPr/>
      </w:pPr>
      <w:r>
        <w:rPr>
          <w:sz w:val="36"/>
        </w:rPr>
        <w:t>Поэтому эго в начале духовной работы, крайне необходимая часть человеческого существа, без которой совершенно невозможно осознание своих несовершенств, без которой невозможно восприятие высочайших Божественных вибраций. Эго – это поле, на котором духовный искатель выполняет свою работу. И еще раз повторяю, эго это зеркало, которое отбрасывает отраженные в нем истину и ложь в сторону человеческого сознания. И теперь, когда человек своим эго отделен от всех живых существ низшей природы, стало возможным его совершенствование. Не следует стремиться разрушать зеркало до тех пор, пока не будут трансформированы наши несовершенства. А это возможным будет только тогда, когда мы будем достаточно устремленными, устойчивыми в своем устремлении и искренними в познании своих несовершенств и не потакании им.</w:t>
      </w:r>
    </w:p>
    <w:p>
      <w:pPr>
        <w:pStyle w:val="Normal"/>
        <w:ind w:firstLine="720"/>
        <w:jc w:val="both"/>
        <w:rPr/>
      </w:pPr>
      <w:r>
        <w:rPr>
          <w:sz w:val="36"/>
        </w:rPr>
        <w:t>Теперь возможно мы начинаем понимать, что эго может быть нашим помощником в духовной работе. Оно не может быть большим или маленьким сильным или слабым. Все эти качества принадлежат каким-то нашим внутренним частям, их несовершенствам, а эго только зеркало, помогающее нам их обнаружить и осознать. Обычно люди отражение в зеркале эго принимают за реальный объект и это одна из трудностей препятствующая самопознанию, потому что люди начинают бороться с зеркалом. В дальнейшем, когда внутренние несовершенства будут осознаны и трансформированы, а сознание станет единым с высочайшим Божественным сознанием, отделяющее зеркало эго будет так же трансформировано. Оно уже не будет отделять человека от Божественного, а только отражать в себе Его истину.</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ТЫ МЕНЯ УВАЖАЕШЬ?</w:t>
      </w:r>
    </w:p>
    <w:p>
      <w:pPr>
        <w:pStyle w:val="Normal"/>
        <w:ind w:firstLine="720"/>
        <w:jc w:val="both"/>
        <w:rPr>
          <w:sz w:val="36"/>
        </w:rPr>
      </w:pPr>
      <w:r>
        <w:rPr>
          <w:sz w:val="36"/>
        </w:rPr>
      </w:r>
    </w:p>
    <w:p>
      <w:pPr>
        <w:pStyle w:val="Normal"/>
        <w:ind w:firstLine="720"/>
        <w:jc w:val="both"/>
        <w:rPr/>
      </w:pPr>
      <w:r>
        <w:rPr>
          <w:sz w:val="36"/>
        </w:rPr>
        <w:t>Всеми формами жизни на земле управляет принцип «кнута и пряника». И отсюда стремление всего живого поближе к прянику – к защищенности и гарантиям этой защищенности в будущем. Для человека защищенность – это здоровье, материальные ценности, социальное положение и уважение. Та последовательность, в которой здесь перечислены человеческие ценности для различных людей не обязательна. Для некоторых людей социальное положение – превыше всех ценностей, для других – наибольшей ценностью может являться богатство, для третьих – здоровье. И если первые, стремясь к власти, хотят войти в историю, то вторые понимают, что положение у руля власти не надежно и поэтому предпочитают материальные ценности, имея которые они могут из-за кулис управлять теми, которые держат в своих руках власть. Те же, которые всем ценностям предпочитают здоровье, – тоже правы, так как, только имея здоровье можно в полной мере насладиться властью и богатством. Но вообще-то все люди хотят иметь все сразу, хотя и предпочитают то, на что они более всего способны.</w:t>
      </w:r>
    </w:p>
    <w:p>
      <w:pPr>
        <w:pStyle w:val="Normal"/>
        <w:ind w:firstLine="720"/>
        <w:jc w:val="both"/>
        <w:rPr/>
      </w:pPr>
      <w:r>
        <w:rPr>
          <w:sz w:val="36"/>
        </w:rPr>
        <w:t>Позади всего этого, в действительности, существует всего одна цель – значимость. Для человека очень важно быть уважаемым бугром, пусть небольшим, хотя бы бугорком, но не ровным незаметным местом. Ровное место – это ноль, на который можно наступить и не заметить этого, о который можно вытереть ноги и помыкать каким угодно способом. Ноль – это состояние крайней незащищенности, положение «козла отпущения». В связи с этим каждый человек хоть в чем-то стремится быть не таким как все, или хотя бы просто потому, что «человек это звучит гордо» – быть значимым. Человек, действительно значимый, стремиться, иногда незаметно, а иногда и не стесняясь, показать свои заслуги, а не значимый – спрятать свои недостатки. И делают это люди самыми разнообразными способами: например, можно показать какие-то свои достоинства, скрывая недостатки, можно напасть на другого, показывая его никчемность и не значимость, и этим самым выглядеть на его фоне значимым. Можно показать, как с ним считаются другие, а можно и припугнуть того, кто не очень-то считается с его значимостью, показать его ничтожность, по сравнению с самим собою. Причем это может быть сделано не явно, а только подразумеваться. Людей, стремящихся к значимости, особенно раздражают те, которые знают их слабости и, поэтому, эти люди всегда угроза их значимости. На примитивном уровне – это просто вопрос: «ты меня уважаешь?», на чуть более высоком: «а ты сам какой?» на еще более высоком уровне изощряются в доказательствах своей значимости, оперируя психологическими, социальными или материальными ценностями. Но в любом случае - это проявление слабости, стремление быть защищенным, отодвинуться от «кнута» и придвинуться к «прянику». Людям очень важно, чтобы о них хорошо думали, потому что это рождает у них иллюзию защищенност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ПАСНОСТИ ОТОЖДЕСТВЛЕНИЯ</w:t>
      </w:r>
    </w:p>
    <w:p>
      <w:pPr>
        <w:pStyle w:val="Normal"/>
        <w:ind w:firstLine="720"/>
        <w:jc w:val="both"/>
        <w:rPr>
          <w:sz w:val="36"/>
        </w:rPr>
      </w:pPr>
      <w:r>
        <w:rPr>
          <w:sz w:val="36"/>
        </w:rPr>
      </w:r>
    </w:p>
    <w:p>
      <w:pPr>
        <w:pStyle w:val="Normal"/>
        <w:ind w:firstLine="720"/>
        <w:jc w:val="both"/>
        <w:rPr/>
      </w:pPr>
      <w:r>
        <w:rPr>
          <w:sz w:val="36"/>
        </w:rPr>
        <w:t>Если все есть Бог, а это так, потому что он вездесущ, то почему бы нам не отождествляться с тем, что несет в себе низкие вибрации, тем более, что они так привлекательны и для отождествления с ними никакие трудности не возникают, к тому же при этом ничего не нужно преодолевать. Ведь все, что несет в себе низкие вибрации – это тоже Бог. Но в действительности очень важно, какой выбор для отождествления мы делаем. Возможно, отождествление с низшей природой и тогда мы будем постепенно меняться в сторону животной природы. Но тогда мы станем опасными существами для всего живого на земле, так как мы имеем изощренный и жестокий ум. Другой путь, который мы можем избрать – ведет к захваченности нашим внутренним истинным «Я», которое несет в себе начало пути ведущего к бессмертию человека. У каждого живого существа на каждом шагу встают проблемы выбора – в каком направлении сделать свой следующий шаг, или же не делать его совсем. И что будет предпринято, зависит от нашего внутреннего состояния и способности осознать причины предпочтений. Животное не может сознательно выбирать, и следует своим побуждениям. Конечно, в нем может происходить борьба мотивов, но побеждает то предпочтение, которое более ярко выражено. Для человека существует только два направления выбора – сделать следующий шаг вверх или вниз. Как же определить, какой шаг куда ведет? Первое, что нужно сделать, это осознать, что побуждает вас сделать тот шаг, который кажется для вас привлекательным. Возможно, он привлекателен для вашей значимости? Если это так, то источником такого предпочтения является ваше эго. Не делайте этого шага, потому что он ведет вниз. И вообще мы должны помнить, что дорога, ведущая вниз всегда более легка и привлекательна. Если мы позволим себе отождествиться с тем, что более привлекательно, то такое отождествление всегда в какой-то мере изменит нас в своем направлении и тогда следующий аналогичный выбор будет сделать уже намного легче. Человек в своей жизни идет от одного отождествления к другому. И однажды, отождествившись с жизнью, он в дальнейшем отождествляется с дорогой смерти, а затем и со смертью. И не может человек выбраться из порочного круга рождения и смерти, потому что не знает принципов выбора пути, а принцип этот очень прост: не ходи путями, которые тебе предлагает твое э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ЧЕЛОВЕК - ЭТО ЗАХВАТЧИК</w:t>
      </w:r>
    </w:p>
    <w:p>
      <w:pPr>
        <w:pStyle w:val="Normal"/>
        <w:ind w:firstLine="720"/>
        <w:jc w:val="both"/>
        <w:rPr>
          <w:sz w:val="36"/>
        </w:rPr>
      </w:pPr>
      <w:r>
        <w:rPr>
          <w:sz w:val="36"/>
        </w:rPr>
      </w:r>
    </w:p>
    <w:p>
      <w:pPr>
        <w:pStyle w:val="Normal"/>
        <w:ind w:firstLine="720"/>
        <w:jc w:val="both"/>
        <w:rPr/>
      </w:pPr>
      <w:r>
        <w:rPr>
          <w:sz w:val="36"/>
        </w:rPr>
        <w:t xml:space="preserve">Человеческое эго имеет две наиболее значимые для него функции: захватывать и удерживать. И все человеческие интересы вращаются вокруг этих двух функций. И люди очень редко отдают, потому что они не знают, что такое отдавать. И это можно делать только без участия в эго. Если мы будем очень внимательны в тот период, когда мы что-то делаем для других, советуем другим или даже здороваемся с другими, то во всех этих случаях мы можем обнаружить, что для нас имеет значение – оценили ли нас. Даже в тех случаях, когда мы это делаем инкогнито. Если человек, сделав доброе дело, скрылся с места своего подвига, то для него приятно, как отзываются о нем, безымянном. Возможно, даже вдвойне, потому что при этом еще говорят о его скромности и не честолюбии. За все, что мы делаем или говорим, мы стремимся получать «плату», в любой форме, сойдет все, лишь бы наша значимость подросла, или хотя бы удержалась на прежнем уровне. Но как же все таки давать, не получая ничего взамен? </w:t>
      </w:r>
    </w:p>
    <w:p>
      <w:pPr>
        <w:pStyle w:val="Normal"/>
        <w:ind w:firstLine="720"/>
        <w:jc w:val="both"/>
        <w:rPr/>
      </w:pPr>
      <w:r>
        <w:rPr>
          <w:sz w:val="36"/>
        </w:rPr>
        <w:t>До тех пор, пока у человека существует эго полное бескорыстие невозможно. Даже если не явно, а только в мыслях или в воспоминаниях мы довольны собой, то мы уже заплатили самим себе за то, что мы когда-то сделали. Для духовного искателя любые подобные случаи – это помощь для роста его сознания, потому что, наблюдая за реакцией эго, он этим самым будет делать свое сознание все более совершенным. И, конечно, придет время, когда подобного рода работа приведет к тому, что все что он будет делать в этом мире, будет происходить изнутр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Б ОБВИНИТЕЛЕ И ЖЕРТВЕ</w:t>
      </w:r>
    </w:p>
    <w:p>
      <w:pPr>
        <w:pStyle w:val="Normal"/>
        <w:ind w:firstLine="720"/>
        <w:jc w:val="both"/>
        <w:rPr>
          <w:sz w:val="36"/>
        </w:rPr>
      </w:pPr>
      <w:r>
        <w:rPr>
          <w:sz w:val="36"/>
        </w:rPr>
      </w:r>
    </w:p>
    <w:p>
      <w:pPr>
        <w:pStyle w:val="Normal"/>
        <w:ind w:firstLine="720"/>
        <w:jc w:val="both"/>
        <w:rPr/>
      </w:pPr>
      <w:r>
        <w:rPr>
          <w:sz w:val="36"/>
        </w:rPr>
        <w:t xml:space="preserve">Если мы попытаемся глубже рассмотреть, почему нам нравится быть обвинителем и даже жертвой, то увидим, что как первый, так и второй статус не несут в себе приятных эмоций и, возможно, слово «нравится» здесь не совсем уместно, но, все-таки, почему мы это делаем, и даже держимся за этот статус, и защищаем его. Мы очень часто сознательно позволяем захватившему нас эмоциональному состоянию, использовать нас как свой инструмент и даже в какой-то своей части довольны этим и пытаемся привлечь к себе единомышленников. И так как наше истинное «Я» делает всю духовную работу, то для чего ему необходимы человеческие страдания, ненависть, ложь, мимолетная радость. Конечно, на эти вопросы можно ответить очень просто, но это будет нечто поверхностное и похожее на ничего не объясняющее слово: «инстинкт», или же слово «вера», которое очень часто используется во всех религиях, но значение и смысл которого, никто не объясняет, а может быть и не знает его. Люди очень часто используют слова, смысла которого не знают или знают, но слишком поверхностно. И поэтому люди очень часто не общаются, а разговаривают друг с другом, они могут даже заниматься сексом и в то же время не общаться. Действительное общение – это очень редкое явление среди людей. Создается впечатление, что люди создали для себя искусственную среду, правила обитания в этой среде, и неестественный способ общения с окружающих их миром и друг с другом. И в настоящее время не существует внешних средств, используя которые можно было бы вернуться в естественное состояние. </w:t>
      </w:r>
    </w:p>
    <w:p>
      <w:pPr>
        <w:pStyle w:val="Normal"/>
        <w:ind w:firstLine="720"/>
        <w:jc w:val="both"/>
        <w:rPr/>
      </w:pPr>
      <w:r>
        <w:rPr>
          <w:sz w:val="36"/>
        </w:rPr>
        <w:t xml:space="preserve">Практически духовная работа на первой ее ступени и состоит в том, чтобы освободиться от иллюзий внешнего мира. Эту работу можно начать, например, с освобождения себя от положения обвинителя или жертвы. Когда мы недовольны кем-то или чем-то – мы обвинители. В том же случае, когда мы стремимся оправдаться или сетуем на внешние обстоятельства, которые вынуждают нас вести себя определенным образом – мы жертвы. В действительности низшая природа не нападает на нас, у нее нет никакого желания причинить кому-либо вред, все, с чем мы приходим в контакт во внешнем мире, является тем, что указывает нам на наши несовершенства. Можно сказать, что внешний мир – это палец, который указывает нам направление нашей внутренней работы. </w:t>
      </w:r>
    </w:p>
    <w:p>
      <w:pPr>
        <w:pStyle w:val="Normal"/>
        <w:ind w:firstLine="720"/>
        <w:jc w:val="both"/>
        <w:rPr/>
      </w:pPr>
      <w:r>
        <w:rPr>
          <w:sz w:val="36"/>
        </w:rPr>
        <w:t>Что такое наши внутренние несовершенства? – все то, что соответствует нашей низшей природе: наши эмоции, желания, отношения, стремление утвердиться и множество других проявлений нашего эго. Одним из способов, при помощи которого эго утверждает себя – это обвинение другого человека в его несовершенствах. В этом случае другой человек выглядит оплеванным, грязным, возможно, даже ничтожным, и этим самым эго обвинителя возвышается над обвиняемым. Но, исходя из этого, можно подумать, что человеческое эго знает каким надо быть и каким не надо быть, что делать, а что не делать. Чтобы это понять, необходимо вспомнить, что человеческое эго всегда стремилось изменить свое окружение в удобное для своего пользование, но ни в коем случае ни самого себя. И то, чем занимается сейчас человечество, полностью соответствует позиции эго. Поэтому, когда эго обвиняет, то оно этим самым хочет внешнюю ситуацию сделать для себя более удобной, кроме того, оно хочет быть более чистым и значимым. У духовных искателей эго продолжает стремиться к тому, чтобы быть эталоном истины и защищать свою значимость но теперь, к тому, кем оно считало себя прежде, добавляет и те истины, с которыми встречается духовный искатель. Но при этом остается тот же самый прежний принцип: пытаться всеми силами исправлять все, что находится вокруг него, но только не самого себя. И, конечно же, получая дополнительное духовное питание, еще в большей степени повышать свою значимость. Отсюда появляются такой термин как – этот человек, продвинутый или далеко продвинутый и т. п. Эго всегда себя чувствует более комфортно, если все вокруг него менее значимые и менее совершенные, чем оно. При этом не следует думать, что обвинения со стороны другого человека не имеют под собой основы. Разумеется, те несовершенства, в которых обвиняет нас эго другого человека, действительно у нас существуют, и если мы остановимся и не будем защищаться, не только внешне, но и внутренне, то обязательно эти несовершенства найдем.</w:t>
      </w:r>
    </w:p>
    <w:p>
      <w:pPr>
        <w:pStyle w:val="Normal"/>
        <w:ind w:firstLine="720"/>
        <w:jc w:val="both"/>
        <w:rPr/>
      </w:pPr>
      <w:r>
        <w:rPr>
          <w:sz w:val="36"/>
        </w:rPr>
        <w:t>Кроме того, если мы становимся на позиции своего эго и обвиняем или защищаемся, то  в этом случае делаемся созвучными вибрациям низшей природы, и это один из ее «крючков», которыми она цепко держит человека в своих сетях.</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Б ЭГО И СОСТРАДАНИИ</w:t>
      </w:r>
    </w:p>
    <w:p>
      <w:pPr>
        <w:pStyle w:val="Normal"/>
        <w:ind w:firstLine="720"/>
        <w:jc w:val="both"/>
        <w:rPr>
          <w:sz w:val="36"/>
        </w:rPr>
      </w:pPr>
      <w:r>
        <w:rPr>
          <w:sz w:val="36"/>
        </w:rPr>
      </w:r>
    </w:p>
    <w:p>
      <w:pPr>
        <w:pStyle w:val="Normal"/>
        <w:ind w:firstLine="720"/>
        <w:jc w:val="both"/>
        <w:rPr/>
      </w:pPr>
      <w:r>
        <w:rPr>
          <w:sz w:val="36"/>
        </w:rPr>
        <w:t>Эгоист не может сострадать, а только жалеть, потому что сострадающий сострадает не с позиций самого себя – он в том, кому он сострадает. Тот, кто жалеет – невольно, не осознавая этого, сравнивает состояние того, кого он жалеет, со своим собственным, и жалеет потому, что состояние другого хуже, чем его собственное. Сострадание возможно только в одном случае – когда человек не только отстраняется от своего эго, но и от оценки другого человека, так как оценку всегда дает наше эго. Когда человек стоит на истинных позициях, то он не может не сострадать даже тем людям, которые причиняют ему зло, и тем, которые являются преступниками. Истинно сострадающий человек видит все разнообразие человеческих существ и их несовершенства и сострадает им и в то же время он  осознает, что сострадает не он, а та его часть, которая принимая все в этом мире таким, каким оно есть, не осуждая е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ЕЩЕ НЕМНОГО ОБ ЭГО</w:t>
      </w:r>
    </w:p>
    <w:p>
      <w:pPr>
        <w:pStyle w:val="Normal"/>
        <w:ind w:firstLine="720"/>
        <w:jc w:val="both"/>
        <w:rPr>
          <w:sz w:val="36"/>
        </w:rPr>
      </w:pPr>
      <w:r>
        <w:rPr>
          <w:sz w:val="36"/>
        </w:rPr>
      </w:r>
    </w:p>
    <w:p>
      <w:pPr>
        <w:pStyle w:val="Normal"/>
        <w:ind w:firstLine="720"/>
        <w:jc w:val="both"/>
        <w:rPr/>
      </w:pPr>
      <w:r>
        <w:rPr>
          <w:sz w:val="36"/>
        </w:rPr>
        <w:t xml:space="preserve">Все формы проявления эго можно назвать одним словом – </w:t>
      </w:r>
      <w:r>
        <w:rPr>
          <w:i/>
          <w:sz w:val="36"/>
        </w:rPr>
        <w:t>отношение</w:t>
      </w:r>
      <w:r>
        <w:rPr>
          <w:sz w:val="36"/>
        </w:rPr>
        <w:t>. Эго постоянно оперирует отношениями. В них оно разделило весь мир на две неравные части – «я» и «не я». Для «я» существует множество методов защиты и нападения, для «не я» или внешнего мира – использование его для собственных нужд, защиты от него и нападения на него. Можно очень долго перечислять способы взаимодействия эго с внешним миром, но это вскоре потеряет смысл, потому что внешний мир постоянно меняется, люди, с которыми мы встречаемся, так же постоянно меняются и способы взаимодействия эго с ними в этих случаях становятся другими. Поэтому, духовный искатель, начиная работать со своим эго должен помнить что все, в чем проявляет себя эго – это отношения – отношения к себе и отношения к другим. Обратите внимание на свое внутреннее состояние, которое каждый раз меняется, когда вы обращены во внешний мир, например, общаясь с кем-либо или говоря о ком-либо. Оцените соотношение между «я» и «не я». Находитесь ли вы на одном и том же уровне, как и ваш собеседник или какое либо внешнее событие. Обратите внимание, как ваше «я» практически во всех случаях жизни, пытается выглядеть выше, чем тот, с кем или с чем вы взаимодействуете или же вы стали выше, чем были прежде. Обратите внимание, как вы переживаете, если считаете, что отношение к вам не заслужено занижено по какому-то поводу или без всякого повода. Когда вы научитесь осознавать свои отношения к тому, с кем вы встречаетесь, и отношения к вам, то не пытайтесь искать причины изменения отношений к вам, потому что это приведет к стремлению защититься, доказать свою правоту, или напасть на того, кто несправедливо смотрит на вас сверху вниз, и поставить его на свое место, которое, разумеется, ниже вашего. Люди постоянно стремятся быть выше тех, с кем они общаются, чтобы отношение к другим хоть в чем-то было в превосходной степени. Даже если это будет: «я» грязней и подлей, чем «ты». Осознавая отношения, которые в связи с вашей работой, будут становиться все более тонкими, завуалированными, вы этим самым будете делать свое сознание все более и более восприимчивым и отстраненны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ЕЩЕ РАЗ ОБ ЭГО</w:t>
      </w:r>
    </w:p>
    <w:p>
      <w:pPr>
        <w:pStyle w:val="Normal"/>
        <w:ind w:firstLine="720"/>
        <w:jc w:val="both"/>
        <w:rPr>
          <w:sz w:val="36"/>
        </w:rPr>
      </w:pPr>
      <w:r>
        <w:rPr>
          <w:sz w:val="36"/>
        </w:rPr>
      </w:r>
    </w:p>
    <w:p>
      <w:pPr>
        <w:pStyle w:val="Normal"/>
        <w:ind w:firstLine="720"/>
        <w:jc w:val="both"/>
        <w:rPr/>
      </w:pPr>
      <w:r>
        <w:rPr>
          <w:sz w:val="36"/>
        </w:rPr>
        <w:t>Различные люди имеют различное количество связей с внешним миром. У одних это его семья и его работа на производстве, другие, кроме семьи имеют множество направлений, в которых он должен проявлять активность. Это можно сравнить с многоруким Шивой, каждая рука которого может быть занята своей работой. И в этом случае действия одной руки, могут противоречить действиям руки другой. Обычно такого рода противоречия возникают, когда дел, которыми заняты руки, больше необходимого предела, или же в том случае, когда рук слишком много и за всеми уследить не удается. В этом случае внутренняя дисгармония обязательна. Человека, у которого очень широкие интересы можно еще сравнить с шахматистом, который решил сыграть сразу на большом количестве шахматных досок, но их оказалось больше, чем допускают его возможности и тогда у такого мастера на некоторых досках возможны проигрыш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 БЛАГОТВОРИТЕЛЬНОСТИ</w:t>
      </w:r>
    </w:p>
    <w:p>
      <w:pPr>
        <w:pStyle w:val="Normal"/>
        <w:ind w:firstLine="720"/>
        <w:jc w:val="both"/>
        <w:rPr>
          <w:sz w:val="36"/>
        </w:rPr>
      </w:pPr>
      <w:r>
        <w:rPr>
          <w:sz w:val="36"/>
        </w:rPr>
      </w:r>
    </w:p>
    <w:p>
      <w:pPr>
        <w:pStyle w:val="Normal"/>
        <w:ind w:firstLine="720"/>
        <w:jc w:val="both"/>
        <w:rPr/>
      </w:pPr>
      <w:r>
        <w:rPr>
          <w:sz w:val="36"/>
        </w:rPr>
        <w:t>Благотворительность можно рассматривать как с позиций человека, чуждого какой либо духовности, так и с позиций духовного искателя. Если смотреть на благотворительность с точки зрения обывателя, пусть даже религиозного, то это очень хорошее движение, которое следует всячески поощрять. Безусловно, все это так и есть. Но человеческий мир так устроен, что в каждой бочке меда обязательно должна быть ложка дегтя. Некоторых людей, благотворительность развращает, делая их ленивыми, без инициативными и склонными к паразитическому образу жизни. Почти всегда в результате систематической благотворительности, они становятся неблагодарными и нередко алчными, стремясь получить от своего благодетеля как можно больше материальных благ и в конечном счете становятся лживыми и мелкими. Иногда люди, пользующиеся благотворительностью, могут опуститься до  вымогательства, считая, что благотворитель обязан о них заботиться. Есть и другая, так же темная сторона благотворительности, которая развращает самого благотворителя. Если начало благотворительной деятельности может быть порождено состраданием к людям, и желанием им помочь, то в дальнейшем человек использует благотворительность, чтобы подчеркнуть свою значимость на этом поприще. И если даже самый бескорыстный человек внимательно понаблюдает за своим состоянием, когда он выступает в ипостаси благотворителя, то он обязательно обнаружит удовлетворение, видя реакции людей на свою деятельность. Он может осознать в себе чувство гордости, удовлетворения и ценность его возрастет в его собственных глазах. Поэтому благотворительность, как разовая помощь, необходимая по жизненным показаниям, вполне допустима, даже необходима, но систематическая благотворительность – развращает человек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ЕЩЕ О ЗАВИСТИ</w:t>
      </w:r>
    </w:p>
    <w:p>
      <w:pPr>
        <w:pStyle w:val="Normal"/>
        <w:ind w:firstLine="720"/>
        <w:jc w:val="both"/>
        <w:rPr>
          <w:sz w:val="36"/>
        </w:rPr>
      </w:pPr>
      <w:r>
        <w:rPr>
          <w:sz w:val="36"/>
        </w:rPr>
      </w:r>
    </w:p>
    <w:p>
      <w:pPr>
        <w:pStyle w:val="Normal"/>
        <w:ind w:firstLine="720"/>
        <w:jc w:val="both"/>
        <w:rPr/>
      </w:pPr>
      <w:r>
        <w:rPr>
          <w:sz w:val="36"/>
        </w:rPr>
        <w:t>Говорят, что существует два типа зависти – черная и белая. При черной – у завидующего есть желание лишить своего соперника, конкурента, оппонента и вообще противостоящего ему человека, организацию или даже целое государство, преимуществ. И для этого могут быть использованы любые способы. При удобном случае он будет чернить того, кому он завидует, будет строить всяческие козни, чтобы понизить его авторитет или преимущества, а если появится возможность, то и разрушит или уничтожит.</w:t>
      </w:r>
    </w:p>
    <w:p>
      <w:pPr>
        <w:pStyle w:val="Normal"/>
        <w:ind w:firstLine="720"/>
        <w:jc w:val="both"/>
        <w:rPr/>
      </w:pPr>
      <w:r>
        <w:rPr>
          <w:sz w:val="36"/>
        </w:rPr>
        <w:t>При белой зависти – у завидующего есть стремление самому подняться до уровня того, кому он завидует, а если будет возможность, то и превзойти его. Если это не удается реально, то хотя бы делать вид, что это для него ничего не стоит или же показать, что и он не менее значим, например, пообедав в дешевой столовой, подойти к входу в дорогой ресторан и ковырять в зубах зубочисткой. Можно показать другим, что вы превосходите своего конкурента  в чем-то другом (если я не могу бежать быстрее, чем Х, зато я сильнее его)</w:t>
      </w:r>
    </w:p>
    <w:p>
      <w:pPr>
        <w:pStyle w:val="Normal"/>
        <w:ind w:firstLine="720"/>
        <w:jc w:val="both"/>
        <w:rPr/>
      </w:pPr>
      <w:r>
        <w:rPr>
          <w:sz w:val="36"/>
        </w:rPr>
        <w:t>Рассмотрим эти два типа зависти более внимательно. Уже с древних времен люди не выносили тех, рядом с которыми они выглядели не достаточно значимыми и в связи с этим, власть имущие окружали себя людьми, которые не превосходили их разумом, но могли быть хорошими исполнителями их воли. Трагична была участь многих духовных учителей, которые смели противопоставить свое учение религиозным догмам. Ревностные апологеты религий уничтожали их, истязая и распиная их. Они не могли выносить того, кто осмеливался возвыситься над ними. Им не нужна была правда, которая выше их правды и для них были невыносимы носители этой правды. Поэтому они распяли Христа и ни один из его апостолов не умер своей смертью.</w:t>
      </w:r>
    </w:p>
    <w:p>
      <w:pPr>
        <w:pStyle w:val="Normal"/>
        <w:ind w:firstLine="720"/>
        <w:jc w:val="both"/>
        <w:rPr/>
      </w:pPr>
      <w:r>
        <w:rPr>
          <w:sz w:val="36"/>
        </w:rPr>
        <w:t xml:space="preserve">Этот же самый принцип продолжал узаконено жить в Советском Союзе под символом соревнования и он же лежит в основе конкуренции, в которой необходимо либо подняться до уровня своего конкурента либо уничтожить его. Можно с уверенностью сказать, что так называемой рыночной экономикой движет принцип зависти. </w:t>
      </w:r>
    </w:p>
    <w:p>
      <w:pPr>
        <w:pStyle w:val="Normal"/>
        <w:ind w:firstLine="720"/>
        <w:jc w:val="both"/>
        <w:rPr/>
      </w:pPr>
      <w:r>
        <w:rPr>
          <w:sz w:val="36"/>
        </w:rPr>
        <w:t>Если мы обратим внимание на религиозную деятельность, то здесь мы так же встречаем нетерпимость к другим учениям и традициям. Тот же самый принцип: «чтобы все смотрели только на меня, восхищались только мной и чтобы никто не был значимее меня в моей исключительности». Это так же принцип зависти. Иудеи распяли Христа, потому что не могли вынести, что он был выше их. Как они могли вынести Его вместе с Его учением, если он в нем не только говорит о том, что не соответствует учению Моисея, но и богохульствует, говоря: «… если бы Бог был Отец ваш, то вы любили бы Меня, потому что Я от Бога исшёл и пришел; ибо Я ни Сам от Себя пришел, но Он послал Меня. Почему вы не понимаете речи Моей? Потому что не можете слышать слова Моего. Ваш отец дьявол и вы хотите исполнять похоти отца вашего…» (Ев. От Иоанна, гл 8,. ст. 42-44).  Все ученики Христа в последствии умерли насильственной смертью. Практически большинство духовных учителей умирали насильственной смертью. В нашей жизни это тоже очень часто происходит, когда мы не терпим того, кто выше и пытаемся его «уничтожить». Этот же самый смысл несет в себе проклятие или анафема («под этим словом разумеется обречение какого либо животного или лица, или места конечной гибели… в православной церкви этот обряд совершается доныне в неделю православия». Цит. из Библейской энциклопедии 1990 г.) это не только означало отлучение от церкви, но и пожелания (мягко сказано) смерти. Люди, нередко, при противостоянии друг другу так же используют своеобразную анафему, восклицая: «чтоб ты сдох!» В основе всех этих действий и пожеланий лежит стремление сохранить и даже возвысить свою значимость, стремление быть исключительным. Завистливые люди болезненно реагируют на чью-то исключительность. Позади многочисленных убийств людей, которые в чем-то были исключительными, совершающихся на территории бывшего Советского Союза, позади себя имеют зависть, страх потерять свою исключительность. Мы очень часто говорим или думаем, что нам не знакомо чувство зависти. Об этих случаях можно сказать, что мы не осознаем в себе это чувство, что оно действует исподволь из-за завесы подсознания. В действительности принцип зависти разлит повсюду, так как он является одной из опор низшей природы. И до тех пор, пока мы находимся в ее власти, пусть не полностью, хотя бы какая-то наша часть, этот принцип под различными масками будет продолжать действовать в нашем существ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 ЖАЛОСТИ К САМОМУ СЕБЕ</w:t>
      </w:r>
    </w:p>
    <w:p>
      <w:pPr>
        <w:pStyle w:val="Normal"/>
        <w:ind w:firstLine="720"/>
        <w:jc w:val="both"/>
        <w:rPr>
          <w:sz w:val="36"/>
        </w:rPr>
      </w:pPr>
      <w:r>
        <w:rPr>
          <w:sz w:val="36"/>
        </w:rPr>
      </w:r>
    </w:p>
    <w:p>
      <w:pPr>
        <w:pStyle w:val="Normal"/>
        <w:ind w:firstLine="720"/>
        <w:jc w:val="both"/>
        <w:rPr/>
      </w:pPr>
      <w:r>
        <w:rPr>
          <w:sz w:val="36"/>
        </w:rPr>
        <w:t>Это инстинкт самозащиты. Насекомые и некоторые животные притворяются мертвыми. Разве может быть агрессия к тому, кто уже мертв. Существует множество поз, при помощи которых животные и люди показывают, что их надо пожалеть, что они напуганы и заранее сдаются и поэтому по отношению к ним не должно быть агрессии. Существует множество приемов, при помощи которых живое существо пытается вызвать жалость к себе.</w:t>
      </w:r>
    </w:p>
    <w:p>
      <w:pPr>
        <w:pStyle w:val="Normal"/>
        <w:ind w:firstLine="720"/>
        <w:jc w:val="both"/>
        <w:rPr/>
      </w:pPr>
      <w:r>
        <w:rPr>
          <w:sz w:val="36"/>
        </w:rPr>
        <w:t>Проявление жалости к самому себе это всегда проявление слабости, отказ от преодоления трудностей. И если мы внимательно посмотрим вокруг себя, то увидим множество случаев, когда люди исходят жалостью к самим себе. Беседуя друг с другом, они рассказывают о своем печальном и безысходном прошлом, рассказывают о своих неудачах и поражениях, о своих болезнях и их тяжелых последствиях. Они говорят о несправедливом отношении к себе со стороны своих близких, о своих утратах, которые оставили неизгладимый след в их душе, о своих язвах и инфарктах, о том, что они стали никому не нужны и поэтому оказались за бортом жизни. Эти люди постоянно оправдываются, даже там, где их никто не обвиняет, забывая о том, что, оправдываясь, они дают право другому человеку подозревать их в чем-то и становиться в позу обвинителя. Они по поводу и без повода могут показывать свою беспомощность, чрезмерно благодарны за пустяки и с готовностью принимают над собой опеку там, где превосходно могут обойтись без нее. Нередко обвиняют своих опекунов за то, что они недостаточно хорошо о них заботятся. Как правило, они сентиментальны и это оправдывается тем, что, перенеся множество невзгод, они понимают трудности других людей, и сочувствуют им, а те, у которых сентиментальность не выражена – бесчувственные и бессердечные люди. Если им делают замечание по поводу каких-либо несовершенств, то они это с готовностью принимают, но при этом подчеркивают невозможность от них избавиться, так как у них для этого совершенно нехватает воли. Для них характерна открытая зависть к преуспевающим людям, но с оттенком смирения и даже самоуничижения: «куда уж нам до них». Иногда рассказывают о своих заслугах, за которые они не получили никакой благодарности. Для людей с выраженной склонностью жалеть самих себя очень важно, чтобы люди сочувствовали им и утешали их. В том же случае, когда этого не происходит и они не получают ожидаемого, они могут стать агрессивными и в лучшем случае заявить, что их не понимают, а в худшем – затаить обиду, в некоторых случаях на всю жизнь. Люди такого типа, очень часто не осознавая этого, заимствуют энергию у тех, которые им сочувствуют. Здесь срабатывает принцип сообщающихся сосудов – из того сосуда, который расположен выше, жидкость будет перетекать в тот, что находится на более низком уровне. Вызывая жалость к самому себе как бы принижаются перед им сочувствующими, и вместе с сочувствием получают еще кое-что.</w:t>
      </w:r>
    </w:p>
    <w:p>
      <w:pPr>
        <w:pStyle w:val="Normal"/>
        <w:ind w:firstLine="720"/>
        <w:jc w:val="both"/>
        <w:rPr/>
      </w:pPr>
      <w:r>
        <w:rPr>
          <w:sz w:val="36"/>
        </w:rPr>
        <w:t>Для духовного искателя очень важно не иметь жалости к самому себе, потому что это суживает его сознание, делает его беспомощным и нерешительным при выполнении духовной работы. Он очень быстро смиряется с тем, что не властен над своими слабостями и вновь возвращается к своей зависимости от обстоятельств внешнего мира. Невозможно быть одновременно воином на духовном пути и в то же время потакать своим слабостя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КОНСТАТАЦИЯ ФАКТОВ И ОСУЖДЕНИЕ</w:t>
      </w:r>
    </w:p>
    <w:p>
      <w:pPr>
        <w:pStyle w:val="Normal"/>
        <w:ind w:firstLine="720"/>
        <w:jc w:val="both"/>
        <w:rPr>
          <w:sz w:val="36"/>
        </w:rPr>
      </w:pPr>
      <w:r>
        <w:rPr>
          <w:sz w:val="36"/>
        </w:rPr>
      </w:r>
    </w:p>
    <w:p>
      <w:pPr>
        <w:pStyle w:val="Normal"/>
        <w:ind w:firstLine="720"/>
        <w:jc w:val="both"/>
        <w:rPr/>
      </w:pPr>
      <w:r>
        <w:rPr>
          <w:sz w:val="36"/>
        </w:rPr>
        <w:t>Осуждение или неосуждение – это то, что внутри вас и не всегда констатация фактов является осуждением. Люди почти всегда обращают свое внимание на внешнюю форму констатации фактов, которая совсем не обязательно должна быть осуждением. Если бы это было так, то учение Христа, хотя Он однажды и сказал: «не судите, да не судимы будете», было бы сплошным осуждением. Хотя это, в действительности, совсем не так.</w:t>
      </w:r>
    </w:p>
    <w:p>
      <w:pPr>
        <w:pStyle w:val="Normal"/>
        <w:ind w:firstLine="720"/>
        <w:jc w:val="both"/>
        <w:rPr/>
      </w:pPr>
      <w:r>
        <w:rPr>
          <w:sz w:val="36"/>
        </w:rPr>
        <w:t xml:space="preserve"> </w:t>
      </w:r>
      <w:r>
        <w:rPr>
          <w:sz w:val="36"/>
        </w:rPr>
        <w:t xml:space="preserve">Когда один человек судит другого или осуждающе высказывается о каких-то идеях или обстоятельствах, то это всегда реакция его эго, которое хочет выглядеть лучше, показать свою значимость. В этом случае оно как бы говорит, что оно не такое плохое, как то, что оно осуждает. </w:t>
      </w:r>
    </w:p>
    <w:p>
      <w:pPr>
        <w:pStyle w:val="Normal"/>
        <w:ind w:firstLine="720"/>
        <w:jc w:val="both"/>
        <w:rPr/>
      </w:pPr>
      <w:r>
        <w:rPr>
          <w:sz w:val="36"/>
        </w:rPr>
        <w:t>Но существует не мало людей, имеющих болезненное эго, которое видит осуждение даже там, где его даже близко нет. Такие люди находятся в постоянной борьбе с внешним миром, который по любому поводу может ранить их. И даже если кто либо пытается быть, как можно более осторожным в общении с ними, то это может принести обратный результат. Похоже, эго некоторых людей хочет, чтобы его постоянно ранили, тогда оно получает право быть агрессивным. А если люди пытаются быть особенно осторожными, то это порождает у них чувства, что над ними издеваются, что порождает еще большую агрессию.</w:t>
      </w:r>
    </w:p>
    <w:p>
      <w:pPr>
        <w:pStyle w:val="Normal"/>
        <w:ind w:firstLine="720"/>
        <w:jc w:val="both"/>
        <w:rPr/>
      </w:pPr>
      <w:r>
        <w:rPr>
          <w:sz w:val="36"/>
        </w:rPr>
        <w:t>Человек, искренно идущий духовным путем, всегда будет благодарным тем, которые будут обнажать его несовершенства, особенно в тех случаях, когда ему самому не удается их в себе обнаружить. Именно это имел в виду Иисус Христос, когда говорил, что если тебя ударили по правой щеке, то подставь и левую.</w:t>
      </w:r>
    </w:p>
    <w:p>
      <w:pPr>
        <w:pStyle w:val="Normal"/>
        <w:ind w:firstLine="720"/>
        <w:jc w:val="both"/>
        <w:rPr>
          <w:sz w:val="36"/>
        </w:rPr>
      </w:pPr>
      <w:r>
        <w:rPr>
          <w:sz w:val="36"/>
        </w:rPr>
      </w:r>
    </w:p>
    <w:p>
      <w:pPr>
        <w:pStyle w:val="Heading1"/>
        <w:ind w:firstLine="720"/>
        <w:jc w:val="both"/>
        <w:rPr/>
      </w:pPr>
      <w:r>
        <w:rPr/>
        <w:t>ДВА ЛИЦА ДЕНЕГ</w:t>
      </w:r>
    </w:p>
    <w:p>
      <w:pPr>
        <w:pStyle w:val="Normal"/>
        <w:ind w:firstLine="720"/>
        <w:jc w:val="both"/>
        <w:rPr>
          <w:sz w:val="36"/>
        </w:rPr>
      </w:pPr>
      <w:r>
        <w:rPr>
          <w:sz w:val="36"/>
        </w:rPr>
      </w:r>
    </w:p>
    <w:p>
      <w:pPr>
        <w:pStyle w:val="Normal"/>
        <w:ind w:firstLine="720"/>
        <w:jc w:val="both"/>
        <w:rPr/>
      </w:pPr>
      <w:r>
        <w:rPr>
          <w:sz w:val="36"/>
        </w:rPr>
        <w:t>Деньги – это Бог человеческого эго. Бог, не знающий пощады и пределов своих желаний. Бог потому, что они дают ему значимость, власть, силу, защищенность, право судить и миловать, право насилия и безнаказанности, право покупать и продавать даже то, что не подлежит ни купле, ни продаже, например, человеческая совесть, любовь, счастье. Ради него, этого Бога, люди совершают убийства, делают других людей обездоленными, лгут, оканчивают свою жизнь самоубийством, они стали для большинства людей смыслом и совестью их жизни, потому что деньги – это эквивалент всего возможного и невозможного. Человек, поклоняющийся бездушным деньгам, теряет свою собственную душу и развращает души и тела других людей.</w:t>
      </w:r>
    </w:p>
    <w:p>
      <w:pPr>
        <w:pStyle w:val="Normal"/>
        <w:ind w:firstLine="720"/>
        <w:jc w:val="both"/>
        <w:rPr/>
      </w:pPr>
      <w:r>
        <w:rPr>
          <w:sz w:val="36"/>
        </w:rPr>
        <w:t>Но наравне с этим существует и другая – гармонизирующая сторона денег. Правда, это их свойство проявляется только на высоких уровнях социальных взаимоотношений человеческого общества и мало влияет на отдельных людей, которые по своей природе не стремятся к социальной гармонии, так как каждый из них пытается «перетянуть одеяло на свою сторону». И, возможно, еще не скоро наступит гармония взаимоотношений между людьми и истинные отношения людей к природе, которая приносит себя в жертву ради того, чтобы человек стал Человеко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Б ОТНОШЕНИЯХ</w:t>
      </w:r>
    </w:p>
    <w:p>
      <w:pPr>
        <w:pStyle w:val="Normal"/>
        <w:ind w:firstLine="720"/>
        <w:jc w:val="both"/>
        <w:rPr>
          <w:sz w:val="36"/>
        </w:rPr>
      </w:pPr>
      <w:r>
        <w:rPr>
          <w:sz w:val="36"/>
        </w:rPr>
      </w:r>
    </w:p>
    <w:p>
      <w:pPr>
        <w:pStyle w:val="Normal"/>
        <w:ind w:firstLine="720"/>
        <w:jc w:val="both"/>
        <w:rPr/>
      </w:pPr>
      <w:r>
        <w:rPr>
          <w:sz w:val="36"/>
        </w:rPr>
        <w:t>Со своим эго можно работать следующим образом. Эго это то, что стоит между нами и внешним миром. И какую бы работу мы ни делали, с кем бы мы ни общались, оно всегда принимает в этом участие. Мы его осознаем как внутреннее состояние, которое можно назвать – «отношение». Это состояние можно всегда найти в витальном центре «анахаты». Если быть очень внимательным, то «отношение» эго осознается как различные эмоциональные состояния, иногда слабо различимые. Но если мы постоянно бдительны, то любые состояния «отношения» распознаются легко. Вначале, когда мы только начинаем работать со своим эго, нам приходилось напоминать самим себе, что надо быть бдительным. Потом это становится привычным, потому что часть нашего сознания остается постоянно повернутой в сторону эго и осознает его «отношения» ко всему, с чем мы приходим в контакт. Такое постоянное наблюдение за «отношениями» эго, приводит к тому, что наше внутреннее состояние становится совершенно спокойным, как солнечный безветренный день на берегу спокойного моря. Правда, иногда эго по какому-либо поводу начинает возмущаться, но мы наблюдаем за его реакцией (за его отношением) и оно успокаивается. Но такие реакции эго бывают редкими. Эго похоже на ночных насекомых, оно не любит света сознания, и когда мы просто осознаем его, то оно теряет свои силы. И в то же время это совсем не мешает нам нормально взаимодействовать с внешним миром. И даже наоборот, взаимодействие с внешним миром для духовного искателя становится благом, так как позволяет осознавать всевозможные проявления нашего эго. Если же духовный искатель будет особенно бдителен, то некоторое время спустя после такой практики он начнет осознавать, что состояния отношения к внешнему миру будут предшествовать контакту с этим миром. Что человеческие отношения с внешним миром происходят на двух уровнях – первичный – подсознательный и вторичный – осознанный, связанный непосредственно с взаимоотношениями с окружающей нас реальностью.</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ЭГО И ДУХОВНОСТЬ</w:t>
      </w:r>
    </w:p>
    <w:p>
      <w:pPr>
        <w:pStyle w:val="Normal"/>
        <w:ind w:firstLine="720"/>
        <w:jc w:val="both"/>
        <w:rPr>
          <w:sz w:val="36"/>
        </w:rPr>
      </w:pPr>
      <w:r>
        <w:rPr>
          <w:sz w:val="36"/>
        </w:rPr>
      </w:r>
    </w:p>
    <w:p>
      <w:pPr>
        <w:pStyle w:val="Normal"/>
        <w:ind w:firstLine="720"/>
        <w:jc w:val="both"/>
        <w:rPr/>
      </w:pPr>
      <w:r>
        <w:rPr>
          <w:sz w:val="36"/>
        </w:rPr>
        <w:t>Когда сознание человека в значительной степени изменено вибрациями психического существа, что приводит человека на духовный путь, то начальные шаги духовного искателя осуществляются не только под влиянием идущим изнутри, но и в значительной мере его эго. Все новое, что встречается на пути человека, пусть даже незначительное, тут же подхватывается его эго, которое постоянно стремится к своей исключительности. Но так как эго – инструмент неведения, то пройдет много времени, прежде чем оно спохватится, что духовный путь – это не пища для роста его значимости. Обычно это происходит тогда, когда человек начинает работать со своим эго, стремясь не потакать его стремлениям к значимости. Эго является инструментом низшей природы, которая через него захватывает человека и привязывает его к себе. И когда человек начинает освобождаться от ее влияний, то это приводит ее к активному сопротивлению и она, для того чтобы удержать человека в пределах своих влияний, как опытный шахматист, строит для него западни и ловушки, в которые, человек, не имеющий достаточной искренности, нередко попадает. Но для духовного искателя каждая ловушка приносит опыт, который приводит к тому, что возрастает его искренности и устремленность, и постепенно влияние эго на его жизнь становится все менее значимым, а в груди все более интенсивно разгорается огонь стремления, в пламене которого сгорают последние попытки эго утвердить свой принцип существования в этом мир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КОГДА ЭГО ОБВИНЯЕТ</w:t>
      </w:r>
    </w:p>
    <w:p>
      <w:pPr>
        <w:pStyle w:val="Normal"/>
        <w:ind w:firstLine="720"/>
        <w:jc w:val="both"/>
        <w:rPr>
          <w:sz w:val="36"/>
        </w:rPr>
      </w:pPr>
      <w:r>
        <w:rPr>
          <w:sz w:val="36"/>
        </w:rPr>
      </w:r>
    </w:p>
    <w:p>
      <w:pPr>
        <w:pStyle w:val="Normal"/>
        <w:ind w:firstLine="720"/>
        <w:jc w:val="both"/>
        <w:rPr/>
      </w:pPr>
      <w:r>
        <w:rPr>
          <w:sz w:val="36"/>
        </w:rPr>
        <w:t>Оно обвиняет другого человека, чтобы он почувствовал, осознал, что обвинитель выше его, чтобы он понял, что те качества, или поступки, за которые он подвергся обвинению, не присущи обвинителю и, конечно же, чтобы он чувствовал себя виноватым ущербным, в чем-то незначимым и в связи с этим относился к обвинителю снизу вверх.</w:t>
      </w:r>
    </w:p>
    <w:p>
      <w:pPr>
        <w:pStyle w:val="Normal"/>
        <w:ind w:firstLine="720"/>
        <w:jc w:val="both"/>
        <w:rPr/>
      </w:pPr>
      <w:r>
        <w:rPr>
          <w:sz w:val="36"/>
        </w:rPr>
        <w:t>Оно обвиняет другого человека, чтобы почувствовать свою власть над ним или хотя бы осознать себя равным ему, пусть на короткое время, до того как наступит возмездие, или на сколько хватит присутствие духа.</w:t>
      </w:r>
    </w:p>
    <w:p>
      <w:pPr>
        <w:pStyle w:val="Normal"/>
        <w:ind w:firstLine="720"/>
        <w:jc w:val="both"/>
        <w:rPr/>
      </w:pPr>
      <w:r>
        <w:rPr>
          <w:sz w:val="36"/>
        </w:rPr>
        <w:t>Оно обвиняет других, потому что это принцип взаимодействия всех людей и когда оно обвиняет, то человек чувствует себя причастным к большинству подобных обвинителей, которые по своей природе будут одобрять ситуацию, когда кого-то выставляют как ничтожество, или в чем-то неполноценным, потому что в такой ситуации обвинитель не чувствует себя одиноким. Поэтому люди любят судить то, что для всех является очевидной несправедливостью, ложью или заблуждением. Человек чувствует себя более защищенным, когда он «такой как все».</w:t>
      </w:r>
    </w:p>
    <w:p>
      <w:pPr>
        <w:pStyle w:val="Normal"/>
        <w:ind w:firstLine="720"/>
        <w:jc w:val="both"/>
        <w:rPr/>
      </w:pPr>
      <w:r>
        <w:rPr>
          <w:sz w:val="36"/>
        </w:rPr>
        <w:t>Оно обвиняет другого человека, потому что само является носителем рабской психологии и поэтому пытается как-то компенсировать свое бессилие, свое рабство и даже свою низость.</w:t>
      </w:r>
    </w:p>
    <w:p>
      <w:pPr>
        <w:pStyle w:val="Normal"/>
        <w:ind w:firstLine="720"/>
        <w:jc w:val="both"/>
        <w:rPr/>
      </w:pPr>
      <w:r>
        <w:rPr>
          <w:sz w:val="36"/>
        </w:rPr>
        <w:t>Оно обвиняет других, чтобы скрыть свои несовершенства, выдавая их за достоинства, а действительные достоинства другого человека выставить как несовершенства.</w:t>
      </w:r>
    </w:p>
    <w:p>
      <w:pPr>
        <w:pStyle w:val="Normal"/>
        <w:ind w:firstLine="720"/>
        <w:jc w:val="both"/>
        <w:rPr>
          <w:sz w:val="36"/>
        </w:rPr>
      </w:pPr>
      <w:r>
        <w:rPr>
          <w:sz w:val="36"/>
        </w:rPr>
        <w:t>Оно обвиняет других даже своими мнениями, которыми подчеркивает свою правоту и неправоту другого человека.</w:t>
      </w:r>
    </w:p>
    <w:p>
      <w:pPr>
        <w:pStyle w:val="Normal"/>
        <w:ind w:firstLine="720"/>
        <w:jc w:val="both"/>
        <w:rPr/>
      </w:pPr>
      <w:r>
        <w:rPr>
          <w:sz w:val="36"/>
        </w:rPr>
        <w:t>Своей трудной судьбой, о которой он рассказывает другим людям, он обвиняет их в черствости и недостаточной внимательности к нему.</w:t>
      </w:r>
    </w:p>
    <w:p>
      <w:pPr>
        <w:pStyle w:val="Normal"/>
        <w:ind w:firstLine="720"/>
        <w:jc w:val="both"/>
        <w:rPr/>
      </w:pPr>
      <w:r>
        <w:rPr>
          <w:sz w:val="36"/>
        </w:rPr>
        <w:t>Оно обвиняет других даже тогда, когда никого не обвиняет, всем своим видом показывая окружающим людям, насколько они не внимательны к его достоинствам, приписывая их невнимательность к их недостаткам. Каждый шаг человека, каждое его слово или даже взгляд, несут в себе элементы обвинения всему миру за то, что он не так хорош и удобен, как бы ему хотелось. И когда люди собираются в храмах, то своими молитвами в мягкой форме обвиняют Бога за то, что он создал такой несовершенный мир. Если бы это было не так, они бы не просили Его, чтобы он исправил в этом мире некоторые Его упущения, которые выглядят как несправедливости, делающие их жизнь не такой удобной, как им этого хотелось бы.</w:t>
      </w:r>
    </w:p>
    <w:p>
      <w:pPr>
        <w:pStyle w:val="Normal"/>
        <w:ind w:firstLine="720"/>
        <w:jc w:val="both"/>
        <w:rPr/>
      </w:pPr>
      <w:r>
        <w:rPr>
          <w:sz w:val="36"/>
        </w:rPr>
        <w:t>Единственно правильной позицией является принятие мира и других людей такими, какие они есть. В нашем мире есть все необходимое для совершенствования в нем человека. В нем все согласовано и гармонично и все происходит в свое время, чтобы дать возможность человеку осознать свое истинное предназначение и следовать ему.</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pPr>
      <w:r>
        <w:rPr/>
        <w:t>ОСОЗНАВАЙТЕ СВОЕ ЭГО</w:t>
      </w:r>
    </w:p>
    <w:p>
      <w:pPr>
        <w:pStyle w:val="Normal"/>
        <w:ind w:firstLine="720"/>
        <w:jc w:val="both"/>
        <w:rPr>
          <w:sz w:val="36"/>
        </w:rPr>
      </w:pPr>
      <w:r>
        <w:rPr>
          <w:sz w:val="36"/>
        </w:rPr>
      </w:r>
    </w:p>
    <w:p>
      <w:pPr>
        <w:pStyle w:val="Normal"/>
        <w:ind w:firstLine="720"/>
        <w:jc w:val="both"/>
        <w:rPr/>
      </w:pPr>
      <w:r>
        <w:rPr>
          <w:sz w:val="36"/>
        </w:rPr>
        <w:t xml:space="preserve">Человеческое эго в каждом из нас – это главный страж, охраняющий границы проявленного мира. Это железная цепь, которой оно приковывает нас к проявленному миру. И это маска, которая скрывает от нас наше истинное лицо. Человек рожден для того, чтобы материя стала воплощением духа, а жизнь его Сат-Чит-Анандой, но состояние, в котором находится человек нельзя назвать бытием, потому что он каждое мгновение умирает, и не только физически – все что он делает, ведет его к смерти и он соглашается с этим, предпочитая смерть жизни. Нельзя человека назвать и сознательным существом, потому что он окружен иллюзиями, состоящими из его мнений, которые он по ошибке называет знаниями. Божественное блаженство в нем заменено на мираж радости, стремясь к которой, он каждый раз вместо реальности находит ее отблеск. Это является главной причиной необходимости тотального наблюдения за всевозможными проявлениями эго. </w:t>
      </w:r>
    </w:p>
    <w:p>
      <w:pPr>
        <w:pStyle w:val="Normal"/>
        <w:ind w:firstLine="720"/>
        <w:jc w:val="both"/>
        <w:rPr/>
      </w:pPr>
      <w:r>
        <w:rPr>
          <w:sz w:val="36"/>
        </w:rPr>
        <w:t>Наблюдая за своим эго, вы найдете, что эго всех остальных людей, живущих на этой планете проявляет себя совершенно одинаково, поэтому познавая себя, вы этим самым познаете других людей. Если ваше истинное состояние можно сравнить с безоблачным небом в солнечную теплую погоду, то вибрации эго можно сравнить с небом, по которому то и дело пробегают облака и закрывают солнце, а иногда все небо заволакивается тучами и начинает бушевать гроза, но нередко все небо заволакивает серой дымкой, сквозь которую солнце видно как бледное пятно. Для ищущего крайне необходимо наблюдать даже самые слабые проявления эго и не только тогда, когда он входит в соприкосновение с реальностью, но и тогда, когда он на короткое время забегает в гости в свое прошлое, или же в предполагаемое будущее. если в период этой работы вы будете достаточно восприимчивы, то вы осознаете всевозможные реакции вашего эго как постоянные эманации сменяющие одна другую. И только тогда, когда вы однажды осознаете, что активность вашего эго стихла, перед вами откроется бесконечность. Я говорю бесконечность, в то же время воспринимаю ее как нечто непостижимое и прекрасное, которое содержит в себе все. И нет перед ней страха, потому что я – часть е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САМАЯ БОЛЬШАЯ КЛЕТКА - ЭТО ЭГО</w:t>
      </w:r>
    </w:p>
    <w:p>
      <w:pPr>
        <w:pStyle w:val="Normal"/>
        <w:ind w:firstLine="720"/>
        <w:jc w:val="both"/>
        <w:rPr>
          <w:sz w:val="36"/>
        </w:rPr>
      </w:pPr>
      <w:r>
        <w:rPr>
          <w:sz w:val="36"/>
        </w:rPr>
      </w:r>
    </w:p>
    <w:p>
      <w:pPr>
        <w:pStyle w:val="Normal"/>
        <w:ind w:firstLine="720"/>
        <w:jc w:val="both"/>
        <w:rPr/>
      </w:pPr>
      <w:r>
        <w:rPr>
          <w:sz w:val="36"/>
        </w:rPr>
        <w:t>Эго – это личность, имеющая бесконечный арсенал средств, при помощи которых оно организует общение с внешним миром. прежде всего оно создает вокруг себя защитное пространство, которое неустанно укрепляет и, если возможно, то и расширяет его пределы. Следующим шагом является – украшение этой клетки и затем, еще один важный шаг – инспектирование клеток других людей. В любом случае, когда пытаешься определить границы клеток, то сталкиваешься с непреодолимой неопределенностью. Пределы клеток постоянно в движении, в зависимости от того, в каких условиях находится тот или другой человек, какую ступень в иерархии отношений они занимают относительно друг друга. Очень большая зависимость и от целей, которые преследует человек в своих общениях с другими людьми. При этом меняется все иногда до неузнаваемости. Если бы мы представили себе, что эго это дом, то вскоре поразились бы его постоянной трансформации. Для одного человека этот дом представляется как неприступная крепость, а для другого – прекрасное место отдыха, где он может получить то, что ищет, для третьего это надежная защита, а для четвертого – это, возможно, будет камера пыток. И это можно продолжать бесконечно долго, но эго каждого нового человека на земле, не повторяет динамику тех людей, которые жили прежде. Если вы попытаетесь окинуть взглядом все разнообразие форм, цвета и функций эго, то убедитесь, что это совершенно не посильная задача, потому что вы окажетесь перед непредсказуемым в своей изменчивости океан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АВТОРИТАРНОСТЬ – ОДНА ИЗ ВЕТВЕЙ ЭГО</w:t>
      </w:r>
    </w:p>
    <w:p>
      <w:pPr>
        <w:pStyle w:val="Normal"/>
        <w:ind w:firstLine="720"/>
        <w:jc w:val="both"/>
        <w:rPr>
          <w:sz w:val="36"/>
        </w:rPr>
      </w:pPr>
      <w:r>
        <w:rPr>
          <w:sz w:val="36"/>
        </w:rPr>
      </w:r>
    </w:p>
    <w:p>
      <w:pPr>
        <w:pStyle w:val="Normal"/>
        <w:ind w:firstLine="720"/>
        <w:jc w:val="both"/>
        <w:rPr/>
      </w:pPr>
      <w:r>
        <w:rPr>
          <w:sz w:val="36"/>
        </w:rPr>
        <w:t xml:space="preserve">Авторитарность – это утверждение своего авторитета. Мы здесь не будем рассматривать авторитарный тип правления, когда воля одного навязывает многим людям определенные состояния, действия и отношения. В армии это называют единоначалием, в отношениях между людьми – деспотизмом, иногда тиранией. Отсюда, людей, которые проявляют над другими такую власть, называют деспотами или тиранами. Такой тип реакций эго, не терпит чужих мнений, утверждая, иногда силой, свое. Ум этих людей не гибкий, и обычно придерживается тех позиций, которые соответствуют их мировоззрению, и удовлетворяет их собственное эго. Люди такого типа с трудом терпят возражения и различного рода советы. Они всегда знают, как правильно поступать в том или ином случае. Чтобы выделить себя или свою идею из среды других, такой человек не постесняется, унизить, растоптать, а если потребуется, то и уничтожить тех, кто является для него препятствием для достижения его целей. </w:t>
      </w:r>
    </w:p>
    <w:p>
      <w:pPr>
        <w:pStyle w:val="Normal"/>
        <w:ind w:firstLine="720"/>
        <w:jc w:val="both"/>
        <w:rPr/>
      </w:pPr>
      <w:r>
        <w:rPr>
          <w:sz w:val="36"/>
        </w:rPr>
        <w:t>К этой же категории следует отнести и тех людей, которые стремятся к тому, чтобы окружающие их люди чувствовали себя обязанными, виноватыми, в чем-то неполноценными, некомпетентными, неуверенными, неспособными. Перед ними всегда все чем-то обязаны, вынуждены быть на вторых ролях, держаться в тени, быть в состоянии готовности исполнять их прихоти, всегда их поддерживать, им поддакивать. Улыбнется такой авторитарный деспот – все улыбаются, как будто аплодисменты подхватывают, нахмурился на кого-либо – окружающие тут же брови насупят и даже отвернутся с презрением от несчастного.</w:t>
      </w:r>
    </w:p>
    <w:p>
      <w:pPr>
        <w:pStyle w:val="Normal"/>
        <w:ind w:firstLine="720"/>
        <w:jc w:val="both"/>
        <w:rPr/>
      </w:pPr>
      <w:r>
        <w:rPr>
          <w:sz w:val="36"/>
        </w:rPr>
        <w:t>И еще, можно добавить, что религии созданы авторитарными людьми. Каждая религия носит лицо или группу авторитарных лиц в своем внешнем выражении. Обратите внимание на то, что иудейский бог Яхве чрезвычайно авторитарная личность. Авторитарны и Христос и Магомет и наименее авторитарен Будда.</w:t>
      </w:r>
    </w:p>
    <w:p>
      <w:pPr>
        <w:pStyle w:val="Normal"/>
        <w:ind w:firstLine="720"/>
        <w:jc w:val="both"/>
        <w:rPr/>
      </w:pPr>
      <w:r>
        <w:rPr>
          <w:sz w:val="36"/>
        </w:rPr>
        <w:t>Вы уже вероятно догадываетесь, что авторитаризм порождает и воспитывает психологию раба у зависимых от них людей. Делает их не только послушными и слабовольными, но и нередко подлы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САМОЛЮБОВАНИИ</w:t>
      </w:r>
    </w:p>
    <w:p>
      <w:pPr>
        <w:pStyle w:val="Normal"/>
        <w:ind w:firstLine="720"/>
        <w:jc w:val="both"/>
        <w:rPr>
          <w:sz w:val="36"/>
        </w:rPr>
      </w:pPr>
      <w:r>
        <w:rPr>
          <w:sz w:val="36"/>
        </w:rPr>
      </w:r>
    </w:p>
    <w:p>
      <w:pPr>
        <w:pStyle w:val="Normal"/>
        <w:ind w:firstLine="720"/>
        <w:jc w:val="both"/>
        <w:rPr/>
      </w:pPr>
      <w:r>
        <w:rPr>
          <w:sz w:val="36"/>
        </w:rPr>
        <w:t>В греческой мифологии есть миф о Нарциссе – прекрасном юноше сыне беотийского речного бога Кефисса и нимфы Лириопы. Однажды возвращаясь с охоты, Нарцисс заглянул в незамутненные воды источника, увидел в нем свое отражение и влюбился в него. Он не мог оторваться от своего отражения и так и умер от любви к себе. В мифе говорится, что он отвергал женскую любовь, чем заставлял страдать многих из них. Мне бы хотелось продолжить этот миф.</w:t>
      </w:r>
    </w:p>
    <w:p>
      <w:pPr>
        <w:pStyle w:val="Normal"/>
        <w:ind w:firstLine="720"/>
        <w:jc w:val="both"/>
        <w:rPr/>
      </w:pPr>
      <w:r>
        <w:rPr>
          <w:sz w:val="36"/>
        </w:rPr>
        <w:t>Душа Нарцисса внешне была еще более прекрасна, чем его тело и когда она оказалась на том свете, то миллионы душ людей, жаждущих воплощения на земле, набросились на прекрасную душу Нарцисса и разделили ее на множество частей, каждая из которых стала частью душ, рождающихся на земле людей. И стал Нарцисс достоянием всего человечества, и его страсть к своему собственному отражению стала страстью всех современных людей, проживающих на земле. И если у Нарцисса был только один способ любоваться своей значимостью, то современные люди нашли тысячи других способов, они сделали весь материальный мир своим зеркалом. Кроме того, они прилагают максимальные усилия не только в самолюбовании, но и в том, чтобы ими любовались все, кто их в какой-то мере знает. Они, как и Нарцисс, ради любования собой полагают свои жизни, считая, что они утверждают что-то реальное, хотя в действительности утверждают лишь отражение своего эго. И так как эго многолико, то и способов отражения во внешнем мире и способов любования собой у людей много. Люди могут любоваться своим ничтожеством и своими извращениями, своими животными потребностями и той грязью, в которую им удается вываляться. Они любуются своей жестокостью и своей трусостью, своей ложью и своим насилием. Они любуются и своим превосходством над другими и стремятся к этому превосходству, чтобы утвердиться в нем. Они любуются своей низостью и рабским пресмыканием перед более сильными личностями или власть имущими, они любуются своей подлостью и своим бессилием и никчемностью. Конечно, они любуются и своими достоинствами и достижениями, они любуются своим прошлым и возможным великим будущим. Они даже любуются своими вымышленными в больной фантазии прошлыми жизнями, в которых компенсируют свою недостаточную сегодняшнюю значимость. Иногда они делают вид, что их не волнует их собственная значимость, и играют в духовные игры, обманывая и других и самих себя, играют в скромность, альтруизм, меценатство и при этом совсем не осознают насколько они довольны самими собой. Для них восхищение и одобрение толпы так же важны, как пересохшей земле обильный дождь. Они обставляют себя все новыми и новыми зеркалами, из-за которых перестают видеть реальности мира такими, какие они есть и весь мир становится для них отражением их собственного эго, которое не знает границ своих притязан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СОВЕСТЬ И СТЫД</w:t>
      </w:r>
    </w:p>
    <w:p>
      <w:pPr>
        <w:pStyle w:val="Normal"/>
        <w:ind w:firstLine="720"/>
        <w:jc w:val="both"/>
        <w:rPr>
          <w:sz w:val="36"/>
        </w:rPr>
      </w:pPr>
      <w:r>
        <w:rPr>
          <w:sz w:val="36"/>
        </w:rPr>
      </w:r>
    </w:p>
    <w:p>
      <w:pPr>
        <w:pStyle w:val="TextBodyIndent"/>
        <w:jc w:val="both"/>
        <w:rPr/>
      </w:pPr>
      <w:r>
        <w:rPr>
          <w:b w:val="false"/>
          <w:sz w:val="36"/>
        </w:rPr>
        <w:t>Совесть – это внутренний «голос» нашего истинного Я. Этот внутренний «голос» раздается каждый раз, когда мы совершаем неправильный поступок, эгоистически реагируем на отношение к нам, когда бываем захвачены, событием, эмоцией, какой либо ложной идеей и др. К сожалению, мы почти всегда чем-либо захвачены, потому что низшая природа цепко держит нас в своих сетях и не зная внутреннего пути мы вынуждены метаться от одной захваченности к другой, из одной ловушки в другую. В период захваченности человеку почти невозможно осознать внутренний голос, так как он «звучит» значительно тише, чем отзвуки внешнего мира. И поэтому, мы почти всегда осознаем его после того, как отреагировали, когда поступок уже совершен. Конечно, хорошо, что мы хотя бы задним числом осознаем неадекватность истине нашего поступка или реакции, но лучше, если бы это было своевременным, чтобы не допускать раскрываться в себе неправильных состояний. Все, чему мы позволяем действовать через нас, утверждается в своем стремлении повторяться, так как оно начинает считать, что имеет на это право.</w:t>
      </w:r>
    </w:p>
    <w:p>
      <w:pPr>
        <w:pStyle w:val="Normal"/>
        <w:ind w:firstLine="720"/>
        <w:jc w:val="both"/>
        <w:rPr/>
      </w:pPr>
      <w:r>
        <w:rPr>
          <w:sz w:val="36"/>
        </w:rPr>
        <w:t>В противоположность совести, стыд – это чисто внешняя эмоциональная реакция, позади которой стоит эго. Это чувство возникает тогда, когда мы боимся выглядеть ниже своего собственного достоинства, когда о нас плохо могут подумать, когда какая либо ситуация может унизить нас, когда какой либо наш поступок может показать нас в неприглядном виде. И это может привести к появлению многих невротических состояний. Здесь можно назвать только одно из таких состояний – заикание, хотя проявления их могут быть бесконечно разнообразным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ЖАЖДА БЫТЬ ДРУГИМ</w:t>
      </w:r>
    </w:p>
    <w:p>
      <w:pPr>
        <w:pStyle w:val="TextBodyIndent"/>
        <w:jc w:val="both"/>
        <w:rPr>
          <w:b w:val="false"/>
          <w:b w:val="false"/>
          <w:sz w:val="36"/>
        </w:rPr>
      </w:pPr>
      <w:r>
        <w:rPr>
          <w:b w:val="false"/>
          <w:sz w:val="36"/>
        </w:rPr>
      </w:r>
    </w:p>
    <w:p>
      <w:pPr>
        <w:pStyle w:val="TextBodyIndent"/>
        <w:jc w:val="both"/>
        <w:rPr/>
      </w:pPr>
      <w:r>
        <w:rPr>
          <w:b w:val="false"/>
          <w:sz w:val="36"/>
        </w:rPr>
        <w:t>Само по себе эго – мертвец, живущий за счет энергии своего носителя. Эго – ноль, миф, иллюзия и в то же время оно – сила и реальность, до тех пор, пока мы снабжаем его энергией. Оно подхватывает то, что ему не принадлежит, перестраивает на свой лад и манипулирует человеком. И этот мертвец хочет быть другим! Нет, совсем не живым, ему достаточно то, что люди оживляют его, в избытке отдавая ему свою энергию. И это его вполне устраивает. Оно знает, что люди основательно находятся в его сетях и поэтому его принципы в человеческом обществе непоколебимы. Можно сказать, что человек имеет две индивидуальности – одна из них проявлена в материальном мире, которую мы осознаем как эго, другая – божественная – его истинное «Я», сформировано вокруг внутреннего истинного существа, которое и есть то, что мы называем человеком. Эго – это извращенное отражение человека, его тень, которая нагло заявляет, что она и есть человек.</w:t>
      </w:r>
    </w:p>
    <w:p>
      <w:pPr>
        <w:pStyle w:val="Normal"/>
        <w:ind w:firstLine="720"/>
        <w:jc w:val="both"/>
        <w:rPr/>
      </w:pPr>
      <w:r>
        <w:rPr>
          <w:sz w:val="36"/>
        </w:rPr>
        <w:t>В основе бытия истинного человека лежат два принципа: первый – это неустанное стремление к совершенству и второй – принцип расширения. Эго, владеющее внешней частью человеческого существа, подхватило эти принципы, присвоило и извратив, превратило их в стремление к накоплению информации, повышению своей значимости, приобретению материальных благ и стремлению к власти. Эго жаждет быть другим – более значимым, любой ценой реализовать свои эгоистические принципы. Оно не знает, что его внешняя жажда определяется внутренней жаждой истинного человека. Обыватель воспринимает эту жажду, как нечто, притягивающее его к внешнему миру с его неисчислимыми соблазнами, не осознавая того, что глубоко в его существе есть истинный источник божественной вечной жажды восхождения. Когда человек начинает осознавать, что жажда эго ведет его в никуда, в нем просыпается вечно неутолимая жажда поиска божественного, проявление которого вначале он пытается найти во внешнем мире. И однажды, когда он будет готов воспринять учителя, он придет к нему и укажет внутренний путь. Духовный искатель должен знать, что внутренняя жажда притягивает то, чего мы жажде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О ВОЛШЕБНОЙ ПАЛОЧКЕ</w:t>
      </w:r>
    </w:p>
    <w:p>
      <w:pPr>
        <w:pStyle w:val="TextBodyIndent"/>
        <w:jc w:val="both"/>
        <w:rPr>
          <w:b w:val="false"/>
          <w:b w:val="false"/>
          <w:sz w:val="36"/>
        </w:rPr>
      </w:pPr>
      <w:r>
        <w:rPr>
          <w:b w:val="false"/>
          <w:sz w:val="36"/>
        </w:rPr>
      </w:r>
    </w:p>
    <w:p>
      <w:pPr>
        <w:pStyle w:val="TextBodyIndent"/>
        <w:jc w:val="both"/>
        <w:rPr/>
      </w:pPr>
      <w:r>
        <w:rPr>
          <w:b w:val="false"/>
          <w:sz w:val="36"/>
        </w:rPr>
        <w:t>Неведение – это не только отсутствие доступа к знаниям, но и к могуществу. Если бы сильные мира сего получили доступ к всемогуществу, то мир был бы уничтожен в то же мгновение, потому что люди еще слишком неразумны и эгоистичны. Существует такая сказка-притча: один бедный крестьянин за какие-то заслуги получил в дар исполнение трех любых его желаний. Крестьянин был очень беден и, конечно же, за его бедность его жалели, но никто не уважал, потому что все, что он делал, шло у него через пень-колоду. А ему так хотелось быть уважаемым! Был у них в селе староста, которого все люди очень уважали, хотя бедный крестьянин не мог понять, за что его надо было уважать. Может быть за то, что у него было большой живот? И вот, когда на крестьянина свалились эти три желания, он решил стать самым уважаемым в селе человеком и торопливо произнес свое первое желание: пусть мой живот будет больше, чем у старосты! Его живот стал расти и вырос такой большой, что крестьянин не мог устоять на ногах и упал и, конечно же, очень испугался. Пусть у меня не будет живота! – с испугом закричал он. И его второе желание тут же исполнилось. Его огромный живот исчез и еще более перепуганный крестьянин увидел голые позвонки своего позвоночника. Тогда в страхе крестьянин воскликнул: пусть мой живот станет таким, каким он был прежде! И его третье желание тут же было исполнено.</w:t>
      </w:r>
    </w:p>
    <w:p>
      <w:pPr>
        <w:pStyle w:val="TextBodyIndent"/>
        <w:jc w:val="both"/>
        <w:rPr>
          <w:b w:val="false"/>
          <w:b w:val="false"/>
          <w:sz w:val="36"/>
        </w:rPr>
      </w:pPr>
      <w:r>
        <w:rPr>
          <w:b w:val="false"/>
          <w:sz w:val="36"/>
        </w:rPr>
        <w:t xml:space="preserve">Не лучшим образом поступал и рыбак в сказке А. С. Пушкина: «сказка о рыбаке и рыбке». Заметьте, что это сказка не о его сварливой старухе, а о нем самом. </w:t>
      </w:r>
    </w:p>
    <w:p>
      <w:pPr>
        <w:pStyle w:val="TextBodyIndent"/>
        <w:jc w:val="both"/>
        <w:rPr/>
      </w:pPr>
      <w:r>
        <w:rPr>
          <w:b w:val="false"/>
          <w:sz w:val="36"/>
        </w:rPr>
        <w:t>Если бы дали Ивану волшебную палочку, когда у него Кощей Бессмертный утащил Василису премудрую, стал ли бы он пользоваться ею? Все тогда было бы очень просто, и сказка получилась бы очень короткой, а Иван, каким был растяпой, таким бы и остался. Хотя все люди стремятся к результату и бывают довольны, достигнув его, но важен ли результат без пути к нему? Если внешние обстоятельства совершенно не соответствуют нашим внутренним запросам, то, изменив эти обстоятельства при помощи волшебной палочки, мы сами останемся неизменными. Имея волшебную палочку, мы можем вновь и вновь менять обстоятельства, менять людей, даже сделать себя бессмертными, но внутри мы останемся в этом случае такими же неизменными как египетская мумия или же мумия Владимира Ильича Ленина. В какой-то мере роль такой волшебной палочки играет человеческий ум, который стремится менять обстоятельства, но не самого себя. Для человека должно быть самым главным не результат, а процесс, не цель, а движение к ней. Этим и отличаются друг от друга внутренняя работа от внешней.</w:t>
      </w:r>
    </w:p>
    <w:p>
      <w:pPr>
        <w:pStyle w:val="Normal"/>
        <w:ind w:firstLine="720"/>
        <w:jc w:val="both"/>
        <w:rPr/>
      </w:pPr>
      <w:r>
        <w:rPr>
          <w:sz w:val="36"/>
        </w:rPr>
        <w:t>Говорят, что с возрастом способность человека меняться снижается. Возможно это и так, но только в том случае, если этот человек считает себя более значимым, чем кто-либо другой. «Зачем меняться, я и так выше всех остальных». Даже когда мы любим, мы часто осознаем себя выше любимого нами человека. Если бы это было не так, то мы захотели бы в первую очередь меняться сами, а не менять того, кого мы любим. Если в вашей жизни нет ничего такого, ради чего вы могли бы умереть, то ваша жизнь не стоит того, чтобы беречь ее. Человек может расти и становиться более совершенным только тогда, когда есть то, что более значимое, чем он. И опять таки в этом росте важна не величина, которой можно достигнуть, а сам процесс, само приключение. А что сделали бы вы, если бы у вас оказалась волшебная палочка, исполняющая ваши желания? Будьте искренними, отвечая себе на этот вопрос. Вы можете пожелать, чтобы на земле была гармония всего живого, и чтобы все люди были счастливы. Но подумайте, могут ли быть гармоничными и счастливыми люди такие, какие они есть сейчас? Так, у мамы свое понимание счастья для своей дочери, а у дочки свое, не похожее на мамино. Захочет ли какой-либо олигарх, чтобы все стали такими же богатыми как он? Конечно, нет! Тогда он станет таким же, как все! Теперь вы хорошо понимаете, что может натворить на земле волшебная палочка и можно ли современного человека назвать: «человек разумный».</w:t>
      </w:r>
    </w:p>
    <w:p>
      <w:pPr>
        <w:pStyle w:val="Heading1"/>
        <w:ind w:firstLine="720"/>
        <w:jc w:val="both"/>
        <w:rPr>
          <w:sz w:val="36"/>
        </w:rPr>
      </w:pPr>
      <w:r>
        <w:rPr>
          <w:sz w:val="36"/>
        </w:rPr>
      </w:r>
    </w:p>
    <w:p>
      <w:pPr>
        <w:pStyle w:val="Heading1"/>
        <w:ind w:firstLine="720"/>
        <w:jc w:val="both"/>
        <w:rPr/>
      </w:pPr>
      <w:r>
        <w:rPr/>
      </w:r>
    </w:p>
    <w:p>
      <w:pPr>
        <w:pStyle w:val="Heading1"/>
        <w:ind w:firstLine="720"/>
        <w:jc w:val="both"/>
        <w:rPr/>
      </w:pPr>
      <w:r>
        <w:rPr/>
        <w:t>ВЕЗДЕСУЩЕЕ ЭГО</w:t>
      </w:r>
    </w:p>
    <w:p>
      <w:pPr>
        <w:pStyle w:val="Normal"/>
        <w:ind w:firstLine="709"/>
        <w:jc w:val="both"/>
        <w:rPr>
          <w:sz w:val="36"/>
        </w:rPr>
      </w:pPr>
      <w:r>
        <w:rPr>
          <w:sz w:val="36"/>
        </w:rPr>
      </w:r>
    </w:p>
    <w:p>
      <w:pPr>
        <w:pStyle w:val="Normal"/>
        <w:ind w:firstLine="709"/>
        <w:jc w:val="both"/>
        <w:rPr/>
      </w:pPr>
      <w:r>
        <w:rPr>
          <w:sz w:val="36"/>
        </w:rPr>
        <w:t>Эго, практически, отгородило человека от многоплановой вселенной и этим самым присвоило себе исключительное право быть в контакте со всем многообразием вибраций миров. То, что мы называем эмоциями – это порции вибраций, захваченные эго с целью управления человеком. И теперь вместо безличностного состояния любви, при котором мы можем любить весь мир, мы имеем эмоцию направленную на какого либо одного человека. Гнев, ненависть, ревность, алчность и множество других эмоций – все это фрагменты безличностных состояний. На своих планах бытия они не являются ни гневом, ни ненавистью, ни чем-либо еще. Такого рода переживания характерны только для нашего плана бытия. Они так же субъективны, как все, что делает и воспринимает человек.</w:t>
      </w:r>
    </w:p>
    <w:p>
      <w:pPr>
        <w:pStyle w:val="Normal"/>
        <w:ind w:firstLine="709"/>
        <w:jc w:val="both"/>
        <w:rPr/>
      </w:pPr>
      <w:r>
        <w:rPr>
          <w:sz w:val="36"/>
        </w:rPr>
        <w:t xml:space="preserve">Человеческое эго имеет в своем запасе еще один механизм для улавливания человеческого сознания. Этот механизм может создавать различного рода состояния, на фоне которых развертывается восприятие окружающего мира и наши реакции на него. И тогда восприятие мира могут радикально искажаться: все может стать совершенно безысходным и неприемлемым, или же наоборот – все прекрасно и наши ожидания обязательно осуществятся. Разумеется, существует множество переходных вариантов между этими крайностями. </w:t>
      </w:r>
    </w:p>
    <w:p>
      <w:pPr>
        <w:pStyle w:val="Normal"/>
        <w:ind w:firstLine="709"/>
        <w:jc w:val="both"/>
        <w:rPr/>
      </w:pPr>
      <w:r>
        <w:rPr>
          <w:sz w:val="36"/>
        </w:rPr>
        <w:t>Итак, человеческий ум воспринимает не реальность, а только ее отражение. И эта подделка осуществляется нашим эго, чтобы держать человека в неведении и этим самым в паутине своей власти. Наши эмоции – это средство для усиления этой власти. Что же остается не подвластным эго? Может быть тело? Нет, тело находится не в меньшей зависимости от эго, чем ум и эмоции. Рассмотрим этот механизм зависимости подробнее.</w:t>
      </w:r>
    </w:p>
    <w:p>
      <w:pPr>
        <w:pStyle w:val="Normal"/>
        <w:ind w:firstLine="709"/>
        <w:jc w:val="both"/>
        <w:rPr/>
      </w:pPr>
      <w:r>
        <w:rPr>
          <w:sz w:val="36"/>
        </w:rPr>
        <w:t xml:space="preserve">Вы касаетесь твердого предмета и чувствуете эту «твердость». Случайно прикоснулись к чайнику с горячей водой и, почувствовав боль от ожога, в то же мгновение отдернули руку. Вы чувствуете запахи цветов или же какие-либо другие отвратительные запахи. Вы испытываете чувство голода или жажды, насыщения или отвращения. Все это вы воспринимаете как реальные контакты с внешним или вашим внутренним миром. Но на самом деле то, что мы испытываем, не обязательно является отражением реальности. Эго и здесь как всегда на страже. Оно перекрыло для нас все каналы реального восприятия мира, подменив их искаженными его слепками. Можно возразить, говоря, что мы все одинаково воспринимаем внешний мир, что дает нам возможность общаться в этом мире и понимать друг друга. Но есть достаточно веские аргументы, которые подвергают сомнению подобного рода утверждения. </w:t>
      </w:r>
    </w:p>
    <w:p>
      <w:pPr>
        <w:pStyle w:val="Normal"/>
        <w:ind w:firstLine="709"/>
        <w:jc w:val="both"/>
        <w:rPr/>
      </w:pPr>
      <w:r>
        <w:rPr>
          <w:sz w:val="36"/>
        </w:rPr>
        <w:t>Садист, например, испытывает наслаждение, когда другие страдают (у не садиста при этом возникает сострадание). Мазохист наслаждается сам, когда его мучают, или же кто ни будь причиняет ему боль. Так это же ненормальные люди! – Скажет читатель и будет прав. Но дело в том, что нормальных людей никогда не существовало. Между абстрактной нормой и реальной патологией существует пространство, заполненное огромным количеством людей, претендующих на нормальность, хотя таковым ни один из них не является. Мы все, в какой то степени с отклонениями от нормы.</w:t>
      </w:r>
    </w:p>
    <w:p>
      <w:pPr>
        <w:pStyle w:val="Normal"/>
        <w:ind w:firstLine="709"/>
        <w:jc w:val="both"/>
        <w:rPr/>
      </w:pPr>
      <w:r>
        <w:rPr>
          <w:sz w:val="36"/>
        </w:rPr>
        <w:t>Человеку, находящемуся в гипнотическом состоянии можно внушить любое ощущение или состояние, любую реакцию и даже идею, и все это будет принято за истину. В этом случае он будет чувствовать внушенную ему боль, хотя физически ему ее никто не причинял. Он будет чувствовать голод, только что хорошо пообедав. Будет чувствовать сладость спелого персика, жуя горькую луковицу и т.д. Здесь мы сталкиваемся с внутренними механизмами восприятия, которые могут не иметь к реальности никакого отношения и в то же время определять и наше поведение, и наше отношение к этой реальности.</w:t>
      </w:r>
    </w:p>
    <w:p>
      <w:pPr>
        <w:pStyle w:val="Normal"/>
        <w:ind w:firstLine="709"/>
        <w:jc w:val="both"/>
        <w:rPr/>
      </w:pPr>
      <w:r>
        <w:rPr>
          <w:sz w:val="36"/>
        </w:rPr>
        <w:t xml:space="preserve">– </w:t>
      </w:r>
      <w:r>
        <w:rPr>
          <w:sz w:val="36"/>
        </w:rPr>
        <w:t>Но это же гипноз! – Снова возразит читатель и опять будет прав. Но кто найдет границу между гипнозом и «негипнозом». Ее не существует. Гипнотические состояния, в которых постоянно находится наше сознание под влиянием эго – одно из интереснейших его социальных механизмов, без которых никакая совместная деятельность людей была бы не возможной.</w:t>
      </w:r>
    </w:p>
    <w:p>
      <w:pPr>
        <w:pStyle w:val="Normal"/>
        <w:ind w:firstLine="709"/>
        <w:jc w:val="both"/>
        <w:rPr/>
      </w:pPr>
      <w:r>
        <w:rPr>
          <w:sz w:val="36"/>
        </w:rPr>
        <w:t>В связи с этим здесь будет уместным вкратце рассмотреть некоторые социальные реакции эго, которые мы условно разделим на два типа. К первому мы отнесем состояния сознания в зависимости от реакции эго, ко второму – динамику сознания при взаимодействиях человеческих эго друг с другом.</w:t>
      </w:r>
    </w:p>
    <w:p>
      <w:pPr>
        <w:pStyle w:val="Normal"/>
        <w:ind w:firstLine="709"/>
        <w:jc w:val="both"/>
        <w:rPr/>
      </w:pPr>
      <w:r>
        <w:rPr>
          <w:sz w:val="36"/>
        </w:rPr>
        <w:t xml:space="preserve"> </w:t>
      </w:r>
      <w:r>
        <w:rPr>
          <w:sz w:val="36"/>
        </w:rPr>
        <w:t>Мы должны хорошо помнить, что эго заявляет о себе только через проявленную часть человеческого существа, без которой оно ничто. И еще можно добавить, что при социальных проявлениях, эго стремится в первую очередь воздействовать на сознание человека, пытаясь как бы отстранить его от участия во внешних контактах с миром.</w:t>
      </w:r>
    </w:p>
    <w:p>
      <w:pPr>
        <w:pStyle w:val="Normal"/>
        <w:ind w:firstLine="709"/>
        <w:jc w:val="both"/>
        <w:rPr/>
      </w:pPr>
      <w:r>
        <w:rPr>
          <w:sz w:val="36"/>
        </w:rPr>
        <w:t>Давайте рассмотрим, как меняется состояние сознания в зависимости от реакции эго? Существует три типа состояний. Первый тип – аморфное состояние, или состояние своеобразной готовности к любому действию. В этом случае изначально сознание не имеет никаких предпочтений. Второй тип – сознание под влиянием эго сужено, и критическое отношение к своим действиям и к происходящему вокруг снижено или совсем отсутствует. Третий тип – сознание расширено. Осознается действие и окружающая ситуация, в которой это действие происходит.</w:t>
      </w:r>
    </w:p>
    <w:p>
      <w:pPr>
        <w:pStyle w:val="Normal"/>
        <w:ind w:firstLine="709"/>
        <w:jc w:val="both"/>
        <w:rPr/>
      </w:pPr>
      <w:r>
        <w:rPr>
          <w:sz w:val="36"/>
        </w:rPr>
        <w:t xml:space="preserve">Аморфное состояние сознания наступает каждый раз, когда один вид деятельности сменяется другим. Это состояние своеобразной перестройки у некоторых людей продолжается несколько дольше, чем обычно и тогда мы наблюдаем состояние ступора или бесцельных двигательных реакций. Оно может быть вызвано чем-то неожиданным, что может прервать прежде заданное направление потока сознания. Это может быть испуг, восхищение, неожиданно изменившаяся ситуация и т.п. И, наконец, аморфное состояние сознания возникает, когда мы оказываемся перед авторитетами или чем-то непреодолимым. </w:t>
      </w:r>
    </w:p>
    <w:p>
      <w:pPr>
        <w:pStyle w:val="Normal"/>
        <w:ind w:firstLine="709"/>
        <w:jc w:val="both"/>
        <w:rPr>
          <w:sz w:val="36"/>
        </w:rPr>
      </w:pPr>
      <w:r>
        <w:rPr>
          <w:sz w:val="36"/>
        </w:rPr>
      </w:r>
    </w:p>
    <w:p>
      <w:pPr>
        <w:pStyle w:val="Normal"/>
        <w:ind w:firstLine="720"/>
        <w:jc w:val="both"/>
        <w:rPr>
          <w:sz w:val="36"/>
        </w:rPr>
      </w:pPr>
      <w:r>
        <w:rPr>
          <w:sz w:val="36"/>
        </w:rPr>
      </w:r>
    </w:p>
    <w:p>
      <w:pPr>
        <w:pStyle w:val="Heading1"/>
        <w:ind w:firstLine="720"/>
        <w:jc w:val="both"/>
        <w:rPr/>
      </w:pPr>
      <w:r>
        <w:rPr/>
        <w:t>ДОБРОТА</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Истинная доброта встречается очень редко. Люди, которые имеют это качество, могут и не подозревать, что являются носителями доброты, потому что доброта – это естественное состояние, находясь в котором, человек не замечает в себе ничего особенного. Свое отношение к миру и вообще к другим людям, такой человек не считает проявлением доброты, потому что это для него привычное отношение ко всему, что встречается ему в жизни. Он никогда не будет говорить, кому бы то ни было о своей доброте, потому что не будет видеть в этом никакого смысла. Когда человек пытается обозначить некоторые свои качества, как значимые, то это говорит только об одном, что этих качеств у него недостаточно, и, возможно, они совсем отсутствуют. Только тот человек, который является носителем истинной доброты, знает, что отдавать и делать другим добро – более радостно, чем в том случае, когда отдают тебе. Такой человек хорошо понимает, что более приятно любить, чем быть любимым. Если мы страдаем от недостатка любви других людей к нам, то это страдает наше ненасытное эго. Если мы чувствуем радость, когда чего либо дают нам и не испытываем ее, когда даем что либо сами, то это говорит только о глубоком нашем эгоизме.</w:t>
      </w:r>
    </w:p>
    <w:p>
      <w:pPr>
        <w:pStyle w:val="TextBody"/>
        <w:ind w:firstLine="720"/>
        <w:jc w:val="both"/>
        <w:rPr/>
      </w:pPr>
      <w:r>
        <w:rPr>
          <w:rFonts w:cs="Times New Roman" w:ascii="Times New Roman" w:hAnsi="Times New Roman"/>
          <w:sz w:val="36"/>
          <w:lang w:val="ru-RU"/>
        </w:rPr>
        <w:t>Существует очень много людей, которые делают добро другим людям. И они осознают, что делают добро, потому что это не является естественным состоянием их души. Они знают только внешнее выражение добра, но они не знакомы с действительной причиной проявления истинного добра, они не знакомы с состоянием, которое порождает естественное добро. Они помнят сделанное ими добро и количество этого добра и тот ущерб, который они понесли в результате этого. Они на калькуляторе своего ума высчитывают меру своего добра и заботятся о том, чтобы не передозировать доброты. Для таких людей добро – как разменная монета, которая участвует в процессе: «ты мне – я тебе». Ты мне немного и я тебе – немного. Это люди, у которых закрыто сердце, а действительная доброта не может принадлежать уму. Такой человек никогда не познает радости давать, любить, отступить на второй план, чтобы дать, не спрашивая ничего взамен.</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Существует еще доброта насильственная. Такие люди проявляют доброту там, где их не просят, жертвуют тем людям, которые не нуждаются в их жертве. Они стремятся к тому, чтобы об их доброте знали не только их жертвы, которым они делают «добро», но и как можно больше других людей. И они никогда не забывают сделанное ими добро.</w:t>
      </w:r>
    </w:p>
    <w:p>
      <w:pPr>
        <w:pStyle w:val="TextBody"/>
        <w:ind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Нельзя добром называть то, что делается как услуга или плата за что-то, сделанное человеком прежде. Это не добро, это товарно-денежные отношения, в основе которых лежит корысть. Невозможно совмещать духовность и корысть. Мы живем в мире, где в основе всех человеческих отношений лежат товарно-денежные отношения и для человека, который считает себя духовным искателем необходимо провести между ними грань, переступать которую, он никогда не должен. </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САМОДОВОЛЬСТВО И ОГОРЧЕНИ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Я думаю о себе или положительно, или отрицательно. Если все удачно – самодовольство, если нет – огорчение. Но, отстраняясь от этого, понимаю, что я ни то, ни другое. Тогда кто же я?</w:t>
      </w:r>
    </w:p>
    <w:p>
      <w:pPr>
        <w:pStyle w:val="TextBody"/>
        <w:ind w:firstLine="720"/>
        <w:jc w:val="both"/>
        <w:rPr/>
      </w:pPr>
      <w:r>
        <w:rPr>
          <w:rFonts w:cs="Times New Roman" w:ascii="Times New Roman" w:hAnsi="Times New Roman"/>
          <w:sz w:val="36"/>
          <w:lang w:val="ru-RU"/>
        </w:rPr>
        <w:t>Господином внешней части человека является его эго. В действительности эта часть человеческого существа принадлежит не ему, а низшей природе. Она вставила в человека структуру, через которую управляет им. Эго можно сравнить с пультом управления низшей природы, используя который она захватила сознание человека и этим самым сделала его послушным исполнителем своей воли. Можно сказать, что низшая природа довольна тем, что человек считает, что эго эти и есть он, человек. Такого рода неведение позволяет ей из-за кулис, не боясь быть обнаруженной, управлять им. Человек говорит, что он чего-то хочет, к чему-то стремится, говорит, что он сердится или страдает, а может быть радуется. Он чувствует себя униженным, или наоборот, удовлетворенным и еще многое другое чувствует, стремиться, отвергает или испытывает желания. Но если бы человек мог осознать себя во всех этих состояниях отстраненно, то он увидел бы, что все это необходимо только для его эго. Эго делает людей склонными к самообману, в котором свое неведение человек оправдывает какими угодно внешними причинами. Но главное качество, которое эго несет в себе – это значимость. Поэтому, когда все хорошо – самодовольство, когда же неудачи – огорчение. Эго можно сравнить с маской, которую вынужден носить человек. и эта маска не только меняет внешний облик человека, но и диктует ему определенное поведение.</w:t>
      </w:r>
    </w:p>
    <w:p>
      <w:pPr>
        <w:pStyle w:val="Normal"/>
        <w:ind w:firstLine="720"/>
        <w:jc w:val="both"/>
        <w:rPr/>
      </w:pPr>
      <w:r>
        <w:rPr>
          <w:sz w:val="36"/>
        </w:rPr>
        <w:t>Без эго человек был бы саттвичным существом, находящимся в устойчивом состоянии спокойной радости. Это состояние воина, для которого любые трудности являются источником радости – «пусть сильнее грянет буря».</w:t>
      </w:r>
    </w:p>
    <w:p>
      <w:pPr>
        <w:pStyle w:val="TextBody"/>
        <w:numPr>
          <w:ilvl w:val="0"/>
          <w:numId w:val="0"/>
        </w:numPr>
        <w:ind w:firstLine="720"/>
        <w:jc w:val="both"/>
        <w:outlineLvl w:val="0"/>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both"/>
        <w:outlineLvl w:val="0"/>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О РАЗЛИЧЕНИИ</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Существуют два способа взаимодействия с миром – в одном случае человек воспринимает мир и действует в нем через посредство своего эго, в другом – когда он находится за пределами эго.</w:t>
      </w:r>
    </w:p>
    <w:p>
      <w:pPr>
        <w:pStyle w:val="TextBody"/>
        <w:ind w:firstLine="720"/>
        <w:jc w:val="both"/>
        <w:rPr/>
      </w:pPr>
      <w:r>
        <w:rPr>
          <w:rFonts w:cs="Times New Roman" w:ascii="Times New Roman" w:hAnsi="Times New Roman"/>
          <w:sz w:val="36"/>
          <w:lang w:val="ru-RU"/>
        </w:rPr>
        <w:t xml:space="preserve">Для того, чтобы различение стало возможным, необходимо научиться осознавать в себе всевозможные состояния и реакции эго. Основное свойство эго – это противостояние всему внешнему. Противостояние – это не обязательно борьба – это, скорее, отделение себя от внешнего мира в смысле – «я» и «не я». Но для того, чтобы утвердить «я» необходим внешний мир, и поэтому такое отделение похоже на противостояние. Существует два основных способа противостояния: в одном случае эго защищается, в другом – нападает. Хотя между этими двумя способами очень трудно найти грань, потому что эго всегда, защищаясь, нападает. </w:t>
      </w:r>
    </w:p>
    <w:p>
      <w:pPr>
        <w:pStyle w:val="TextBody"/>
        <w:ind w:firstLine="720"/>
        <w:jc w:val="both"/>
        <w:rPr/>
      </w:pPr>
      <w:r>
        <w:rPr>
          <w:rFonts w:cs="Times New Roman" w:ascii="Times New Roman" w:hAnsi="Times New Roman"/>
          <w:sz w:val="36"/>
          <w:lang w:val="ru-RU"/>
        </w:rPr>
        <w:t>Если человек внимателен к всевозможным проявлениям своего эго и стремится наблюдать его проявления постоянно, то приходит время, когда он начинает осознавать, что эго является своеобразной внешней оболочкой его существа. Эта оболочка находится как бы под его кожей, а сам человек осознает себя запертым внутри этой оболочки. При этом возникает восприятие, что именно эта оболочка, или эго, взаимодействует с внешним миром, а тот, кто находится внутри – способен только наблюдать и не видит реальности такой, какова она есть. Но, будучи внимательным к реакциям взаимодействия эго с внешним миром, человек неожиданно для себя осознает, что находится за пределами оболочки эго. В это время он свободен от той клетки, в которой прежде постоянно находился и тех очков эго, которые он носил прежде. К сожалению, в начале выход за пределы эго не является ни постоянным, ни окончательным. Некоторое время спустя человек осознает, что он вновь стал прежним. Но у него теперь есть опыт выхода за пределы клетки. И если он продолжает быть устойчивым в своем стремлении осознавать реакции своего эго. То выход за пределы клетки будет происходить все более часто и легко. И это приведет к тому, что однажды он, как свидетель, навсегда покинет тюрьму своего эго. Обычно это приводит к тому, что он начинает осознавать множество других социальных клеток, что приводит его к мысли, что клетки определяют тип восприятия и поведения людей и конечно же, их отношение к реальности мира. И еще он осознает, что в любых случаях клетки искажают реальность. И у человека может даже появиться знание, что всевозможные клетки индивидуального или коллективного эго, не имеет значения в каком масштабе, существуют только для того, чтобы искажать реальность. Общаясь с другими людьми, он может заметить, что различия характеров зависят от различий эго и то, что обычно называют личностью человека со всеми его особенностями, в действительности является личностью эго. Реальная индивидуальность человека спрятана глубоко внутри его существа и совершенно не соответствует особенностям его проявленного эго.</w:t>
      </w:r>
    </w:p>
    <w:p>
      <w:pPr>
        <w:pStyle w:val="TextBody"/>
        <w:ind w:firstLine="720"/>
        <w:jc w:val="both"/>
        <w:rPr/>
      </w:pPr>
      <w:r>
        <w:rPr>
          <w:rFonts w:cs="Times New Roman" w:ascii="Times New Roman" w:hAnsi="Times New Roman"/>
          <w:sz w:val="36"/>
          <w:lang w:val="ru-RU"/>
        </w:rPr>
        <w:t>В этот период внутренней работы человек начинает осознавать, что подавляющее большинство людей не знают, что они находятся в клетках своего эго, которое делает их слепыми и глухими к реальности. И если этим людям попытаться объяснить реальность такой, какова она есть в действительности и какую роль они играют в реальности человеческого мира, то они активно будут стремиться сохранять свое неведение. В некоторых случаях они будут даже агрессивны, стремясь сохранить себя неизменными. И тогда у духовного искателя появиться состояние любви и сострадания ко всем этим людям. В этом сострадании не будет тембра превосходства над ними, а в состоянии любви не будет ничего личностного. С этого времени приходит понимание всевозможных реакций эго не только у окружающих людей, но и у самого себя. Свое собственное эго все еще будет стараться удержать свою власть, но это может быть возможным только тогда, когда человек ничего не знает об этой власти. В конце концов, это приводит к тому, что эго уже не может быть хозяином человека и становится его слугой.</w:t>
      </w:r>
    </w:p>
    <w:p>
      <w:pPr>
        <w:pStyle w:val="Normal"/>
        <w:ind w:firstLine="720"/>
        <w:jc w:val="both"/>
        <w:rPr/>
      </w:pPr>
      <w:r>
        <w:rPr>
          <w:sz w:val="36"/>
        </w:rPr>
        <w:t>Обычно в это время к человеку приходит понимание, насколько мелочными и никчемными являются человеческие стремления и интересы, и насколько нелогичным является он сам в своих проявлениях во внешнем мире. Он пытается присоединить к себе столько материальных ценностей, сколько не может удержать и которые в действительности ему не являются жизненно необходимыми. Он стремится к власти, которая дает иллюзию свободы и защищенности и способствует только росту его эго и создает множество проблем более острых, чем те, которые были прежде. А потом, однажды, это все становится ему не нужным. Но даже и тогда, он продолжает цепляться, за ставшими не нужными материальные ценности. И духовный искатель начинает понимать, что человечество попало в ловушку сил, которые используют его со своей корыстной целью. Такого рода мысль приходит, потому что эго начинает восприниматься, как нечто совершенно чужеродное, несущее в себе злую волю.</w:t>
      </w:r>
    </w:p>
    <w:p>
      <w:pPr>
        <w:pStyle w:val="3"/>
        <w:rPr>
          <w:sz w:val="36"/>
        </w:rPr>
      </w:pPr>
      <w:r>
        <w:rPr>
          <w:sz w:val="36"/>
        </w:rPr>
      </w:r>
    </w:p>
    <w:p>
      <w:pPr>
        <w:pStyle w:val="3"/>
        <w:rPr/>
      </w:pPr>
      <w:r>
        <w:rPr/>
      </w:r>
    </w:p>
    <w:p>
      <w:pPr>
        <w:pStyle w:val="Heading1"/>
        <w:ind w:firstLine="720"/>
        <w:jc w:val="both"/>
        <w:rPr/>
      </w:pPr>
      <w:r>
        <w:rPr/>
        <w:t>О ЛЮБВИ К САМОМУ СЕБЕ</w:t>
      </w:r>
    </w:p>
    <w:p>
      <w:pPr>
        <w:pStyle w:val="3"/>
        <w:rPr/>
      </w:pPr>
      <w:r>
        <w:rPr/>
      </w:r>
    </w:p>
    <w:p>
      <w:pPr>
        <w:pStyle w:val="3"/>
        <w:rPr/>
      </w:pPr>
      <w:r>
        <w:rPr/>
        <w:t>Все происходящее во внешнем мире и любые состояния, в которых может находиться человек, могут рассматриваться с двух позиций – эгоистической и Божественной. С эгоистической позиции любить самого себя – это, значит, делать для себя все, что соответствует своим желаниям, все, что приносит радость и удовольствие, все, что способствует собственному выживанию.</w:t>
      </w:r>
    </w:p>
    <w:p>
      <w:pPr>
        <w:pStyle w:val="3"/>
        <w:rPr/>
      </w:pPr>
      <w:r>
        <w:rPr/>
        <w:t xml:space="preserve">Позиция Божественная – тот, кто любит самого себя, тот стремится к постоянному самосовершенствованию. И, поэтому такая любовь может иногда выглядеть жестокой, непримиримой иногда даже разрушительной. Но, для того, чтобы такая любовь стала возможной, у человека должен быть внутренний образ совершенства. </w:t>
      </w:r>
    </w:p>
    <w:p>
      <w:pPr>
        <w:pStyle w:val="3"/>
        <w:rPr/>
      </w:pPr>
      <w:r>
        <w:rPr/>
        <w:t>Находясь на эгоистической позиции, человек всматривается в окружающую его реальность, чтобы что-либо изменить в ней, старается приспособить свое окружение для служения самому себе, не меняясь при этом внутренне. Он постоянно преодолевает внешние препятствия, надеясь найти позади них удовлетворение своим надеждам и желаниям.</w:t>
      </w:r>
    </w:p>
    <w:p>
      <w:pPr>
        <w:pStyle w:val="3"/>
        <w:rPr/>
      </w:pPr>
      <w:r>
        <w:rPr/>
        <w:t>Находясь на Божественной позиции, человек принимает внешнюю ситуацию как наилучшую для работы над самим собой на пути к совершенству, он всматривается вовнутрь себя, чтобы осознать в себе проявления низшей природы, которые препятствуют состоянию внутреннего равновесия и покоя и отстраниться от них. Человек постоянно вслушивается в свое истинное сердце, которое является единственным маяком, единственным учителем и проводником в земной жизни.</w:t>
      </w:r>
    </w:p>
    <w:p>
      <w:pPr>
        <w:pStyle w:val="Normal"/>
        <w:ind w:firstLine="720"/>
        <w:jc w:val="both"/>
        <w:rPr>
          <w:sz w:val="36"/>
        </w:rPr>
      </w:pPr>
      <w:r>
        <w:rPr>
          <w:sz w:val="36"/>
        </w:rPr>
      </w:r>
    </w:p>
    <w:p>
      <w:pPr>
        <w:pStyle w:val="3"/>
        <w:rPr>
          <w:sz w:val="36"/>
        </w:rPr>
      </w:pPr>
      <w:r>
        <w:rPr>
          <w:sz w:val="36"/>
        </w:rPr>
      </w:r>
    </w:p>
    <w:p>
      <w:pPr>
        <w:pStyle w:val="Heading1"/>
        <w:ind w:firstLine="720"/>
        <w:jc w:val="both"/>
        <w:rPr/>
      </w:pPr>
      <w:r>
        <w:rPr/>
        <w:t>ОПЯТЬ ОБ ЭГО</w:t>
      </w:r>
    </w:p>
    <w:p>
      <w:pPr>
        <w:pStyle w:val="3"/>
        <w:rPr/>
      </w:pPr>
      <w:r>
        <w:rPr/>
      </w:r>
    </w:p>
    <w:p>
      <w:pPr>
        <w:pStyle w:val="3"/>
        <w:rPr/>
      </w:pPr>
      <w:r>
        <w:rPr/>
      </w:r>
    </w:p>
    <w:p>
      <w:pPr>
        <w:pStyle w:val="3"/>
        <w:rPr/>
      </w:pPr>
      <w:r>
        <w:rPr/>
        <w:t>Эго имеет две стороны – внешнюю и внутреннюю. Если рассматривать его извне, то оно является препятствием в духовной работе, так как служит идее разделения не только между человеком и Божественным, но и человеком и окружающим его миром. если рассматривать человеческое эго изнутри, то в этом случае мы увидим, что человек еще не готов к единству не только с Богом, но даже к единству с другим человеком, что человек еще является не цельным существом и эго в связи с этим объединяет его разрозненные части. Эго еще можно сравнить с яичной скорлупой, которая остается необходимой защитой для птенца, который еще не готов к внешней жизни без защитного покрова.</w:t>
      </w:r>
    </w:p>
    <w:p>
      <w:pPr>
        <w:pStyle w:val="3"/>
        <w:rPr/>
      </w:pPr>
      <w:r>
        <w:rPr/>
        <w:t>И в то же время эго является необходимым механизмом во внутренней работе духовного искателя. Осознавая все более тонкие влияния эго, человек в соответствии с этим становится все более восприимчивым, что является необходимым для восприятия более высокого сознания, которое могло бы трансформировать, подготовленное предыдущей практикой его сознание. Все социальные клетки, которые создал для себя человек при помощи своего эго – необходимый подготовительный этап духовной работы при переходе от человека разумного к гностическому существу. Препятствия и трудности существуют только потому, что человек еще не готов к своему следующему эволюционному шагу. И поэтому все соблазны материального мира следует рассматривать, как божественную милость, дарованную искреннему духовному искателю.</w:t>
      </w:r>
    </w:p>
    <w:p>
      <w:pPr>
        <w:pStyle w:val="Normal"/>
        <w:ind w:firstLine="720"/>
        <w:jc w:val="both"/>
        <w:rPr>
          <w:sz w:val="36"/>
        </w:rPr>
      </w:pPr>
      <w:r>
        <w:rPr>
          <w:sz w:val="36"/>
        </w:rPr>
      </w:r>
    </w:p>
    <w:p>
      <w:pPr>
        <w:pStyle w:val="3"/>
        <w:rPr>
          <w:sz w:val="36"/>
        </w:rPr>
      </w:pPr>
      <w:r>
        <w:rPr>
          <w:sz w:val="36"/>
        </w:rPr>
      </w:r>
    </w:p>
    <w:p>
      <w:pPr>
        <w:pStyle w:val="Heading1"/>
        <w:ind w:firstLine="720"/>
        <w:jc w:val="both"/>
        <w:rPr/>
      </w:pPr>
      <w:r>
        <w:rPr/>
        <w:t>ЭГО ЗАЩИЩАЕТ ЧЕЛОВЕКА</w:t>
      </w:r>
    </w:p>
    <w:p>
      <w:pPr>
        <w:pStyle w:val="3"/>
        <w:rPr/>
      </w:pPr>
      <w:r>
        <w:rPr/>
      </w:r>
    </w:p>
    <w:p>
      <w:pPr>
        <w:pStyle w:val="3"/>
        <w:rPr/>
      </w:pPr>
      <w:r>
        <w:rPr/>
        <w:t>Эго всегда старается выглядеть, как наш защитник, и этим оно стремиться понравиться нам. Но мы не распознаем этих стараний эго, потому что оно заявляет, что оно – это мы, и так старательно отделяет в своем стремлении защищать нас от нас самих, что мы не можем отличить себя от эго. В действительности стремление к значимости, чувство удовлетворения, когда к нам хорошо относятся, когда мы кому-то нужны, стремление к тому, чтобы нас не осуждали, и при дележе пирога делились с нами – все это реакции к нам, реальным, никакого отношения не имеют, потому что все это только проявления нашего эго. Когда человек становится на духовный путь, то очень скоро начинает распознавать реакции эго, как ему не принадлежащие. Со временем, он начинает осознавать, что эго выполняет своеобразную защитную функцию, на период роста человеческого сознания, и оно будет трансформировано, когда в нем исчезнет надобность.</w:t>
      </w:r>
    </w:p>
    <w:p>
      <w:pPr>
        <w:pStyle w:val="Normal"/>
        <w:ind w:firstLine="720"/>
        <w:jc w:val="both"/>
        <w:rPr>
          <w:sz w:val="36"/>
        </w:rPr>
      </w:pPr>
      <w:r>
        <w:rPr>
          <w:sz w:val="36"/>
        </w:rPr>
      </w:r>
    </w:p>
    <w:p>
      <w:pPr>
        <w:pStyle w:val="3"/>
        <w:rPr>
          <w:sz w:val="36"/>
        </w:rPr>
      </w:pPr>
      <w:r>
        <w:rPr>
          <w:sz w:val="36"/>
        </w:rPr>
      </w:r>
    </w:p>
    <w:p>
      <w:pPr>
        <w:pStyle w:val="Heading1"/>
        <w:ind w:firstLine="720"/>
        <w:jc w:val="both"/>
        <w:rPr/>
      </w:pPr>
      <w:r>
        <w:rPr/>
        <w:t>О СТРАДАНИИ</w:t>
      </w:r>
    </w:p>
    <w:p>
      <w:pPr>
        <w:pStyle w:val="3"/>
        <w:rPr/>
      </w:pPr>
      <w:r>
        <w:rPr/>
      </w:r>
    </w:p>
    <w:p>
      <w:pPr>
        <w:pStyle w:val="3"/>
        <w:rPr/>
      </w:pPr>
      <w:r>
        <w:rPr/>
        <w:t>Почему человек любит страдать? Возможно, Христос не был бы так почитаем, если бы не был распят на кресте. Существует даже такое выражение: «Бог терпел и нам велел».</w:t>
      </w:r>
    </w:p>
    <w:p>
      <w:pPr>
        <w:pStyle w:val="3"/>
        <w:rPr/>
      </w:pPr>
      <w:r>
        <w:rPr/>
        <w:t xml:space="preserve"> </w:t>
      </w:r>
      <w:r>
        <w:rPr/>
        <w:t>Каждый из миров существует в своей гармонии и сущности, обитающие там, совсем не испытывают тех страданий, которые для человека могут быть не переносимыми. Это можно сравнить с двумя средами, в которой существует жизнь на земле – водная и воздушная. Если вытащить рыбу из воды, то это приведет к ее страданиям и в конечном счете к гибели. Если удерживать человека под водой без средств, снабжающих его воздухом, то очень скоро он начнет задыхаться и может погибнуть. Хотя для рыб в воде среда вполне приемлема, так же как и для человека - в воздухе. Всевозможные эмоциональные состояния, которые переживает человек, по своим вибрациям всегда адекватны каким-либо планам бытия от самых низких – миров смерти до высочайших – планов Богов. И если в первом случае человек испытывает страдания тоски и безысходности, непреодолимой тревоги, то во втором – радость и счастье.</w:t>
      </w:r>
    </w:p>
    <w:p>
      <w:pPr>
        <w:pStyle w:val="Normal"/>
        <w:ind w:firstLine="720"/>
        <w:jc w:val="both"/>
        <w:rPr/>
      </w:pPr>
      <w:r>
        <w:rPr>
          <w:sz w:val="36"/>
        </w:rPr>
        <w:t>Но почему же люди держатся за страдания? Не потому ли, что они хотят выглядеть несчастными, чтобы им посочувствовали, пожалели, помогли. Не получают ли они в этом случае дополнительные блага от окружающих их людей в виде энергии, не приобретает ли их эго состояние особой значимости? Возможно, в каждом человеке живет мазохист, который от страданий получает радость удовлетвор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КОМПЕНСАЦИИ СЛАБОСТИ</w:t>
      </w:r>
    </w:p>
    <w:p>
      <w:pPr>
        <w:pStyle w:val="Normal"/>
        <w:ind w:firstLine="720"/>
        <w:jc w:val="both"/>
        <w:rPr>
          <w:sz w:val="36"/>
        </w:rPr>
      </w:pPr>
      <w:r>
        <w:rPr>
          <w:sz w:val="36"/>
        </w:rPr>
      </w:r>
    </w:p>
    <w:p>
      <w:pPr>
        <w:pStyle w:val="Normal"/>
        <w:ind w:firstLine="720"/>
        <w:jc w:val="both"/>
        <w:rPr/>
      </w:pPr>
      <w:r>
        <w:rPr>
          <w:sz w:val="36"/>
        </w:rPr>
        <w:t>Внутреннюю слабость человек всегда пытается компенсировать свой значимостью и каждый человек это делает по-своему. Для одного человека это стремление компенсировать за счет своей сексуальной привлекательности и даже своей неотразимости; на поверхности при этом звучит идея, что я нужна, без меня не могут, меня хотят и др. Другой, – компенсирует свою слабость внешней разухабистостью, показной свободой, вседозволенностью, экстравагантностью. Третий – стремится приобрести трудно доступные и престижные для других вещи, или хотя бы съездить на Гавайи, Канары, в Австралию или Индию. Есть и такие, которые компенсируют слабость, значимостью своего генеалогического дерева, значимостью своего собственного прошлого, что очень часто делают люди преклонного возраста. Некоторые компенсируют свою слабость принадлежностью к каким-то группам, идеям; даже вредные привычки могут служить такого рода компенсациями. Очень часто внутренняя слабость ведет к объединению таких людей в группы, в которых они особенно жестоки. Одной из причин религиозности человека так же является его внутренняя неполноценность, которую он может компенсировать только таким способом, потому что принадлежность к какой-либо конфессии, партии, к группе единомышленников всегда являлось защитой слабых. Для человека, который стоит на внутреннем пути, очень важно найти корни, которые питают его значимость.</w:t>
      </w:r>
    </w:p>
    <w:p>
      <w:pPr>
        <w:pStyle w:val="Normal"/>
        <w:ind w:firstLine="720"/>
        <w:jc w:val="both"/>
        <w:rPr/>
      </w:pPr>
      <w:r>
        <w:rPr>
          <w:sz w:val="36"/>
        </w:rPr>
        <w:t>Иногда компенсация слабости и внутренней недостаточности не может быть в достаточной мере выражена внешними средствами и тогда она может быть проявлена в виде всевозможных сновидений и фантазий, в которых человек выглядит значимым. Примером может быть фильм: «Женитьба Бальзаминова».</w:t>
      </w:r>
    </w:p>
    <w:p>
      <w:pPr>
        <w:pStyle w:val="Normal"/>
        <w:ind w:firstLine="720"/>
        <w:jc w:val="both"/>
        <w:rPr>
          <w:sz w:val="36"/>
        </w:rPr>
      </w:pPr>
      <w:r>
        <w:rPr>
          <w:sz w:val="36"/>
        </w:rPr>
        <w:t>В некоторых случаях, когда невозможны какие-либо компенсации, человек может погружаться в коллекционирование чего угодно, и это становится для него опорой и смыслом жизни.</w:t>
      </w:r>
    </w:p>
    <w:p>
      <w:pPr>
        <w:pStyle w:val="Normal"/>
        <w:ind w:firstLine="720"/>
        <w:jc w:val="both"/>
        <w:rPr/>
      </w:pPr>
      <w:r>
        <w:rPr>
          <w:sz w:val="36"/>
        </w:rPr>
        <w:t>Если мы будем внимательны к себе и окружающим людям, то мы заметим, что вокруг нас идет постоянная борьба за значимость, и поэтому, нам так дорого внимание других людей.</w:t>
      </w:r>
    </w:p>
    <w:p>
      <w:pPr>
        <w:pStyle w:val="1"/>
        <w:numPr>
          <w:ilvl w:val="0"/>
          <w:numId w:val="0"/>
        </w:numPr>
        <w:jc w:val="both"/>
        <w:outlineLvl w:val="0"/>
        <w:rPr>
          <w:sz w:val="36"/>
        </w:rPr>
      </w:pPr>
      <w:r>
        <w:rPr>
          <w:sz w:val="36"/>
        </w:rPr>
      </w:r>
    </w:p>
    <w:p>
      <w:pPr>
        <w:pStyle w:val="1"/>
        <w:numPr>
          <w:ilvl w:val="0"/>
          <w:numId w:val="0"/>
        </w:numPr>
        <w:jc w:val="both"/>
        <w:outlineLvl w:val="0"/>
        <w:rPr>
          <w:sz w:val="36"/>
        </w:rPr>
      </w:pPr>
      <w:r>
        <w:rPr>
          <w:sz w:val="36"/>
        </w:rPr>
      </w:r>
    </w:p>
    <w:p>
      <w:pPr>
        <w:pStyle w:val="Heading1"/>
        <w:ind w:firstLine="720"/>
        <w:jc w:val="both"/>
        <w:rPr/>
      </w:pPr>
      <w:r>
        <w:rPr/>
        <w:t>СТРАХ</w:t>
      </w:r>
    </w:p>
    <w:p>
      <w:pPr>
        <w:pStyle w:val="1"/>
        <w:jc w:val="both"/>
        <w:rPr>
          <w:sz w:val="36"/>
        </w:rPr>
      </w:pPr>
      <w:r>
        <w:rPr>
          <w:sz w:val="36"/>
        </w:rPr>
      </w:r>
    </w:p>
    <w:p>
      <w:pPr>
        <w:pStyle w:val="1"/>
        <w:ind w:firstLine="720"/>
        <w:jc w:val="both"/>
        <w:rPr/>
      </w:pPr>
      <w:r>
        <w:rPr>
          <w:sz w:val="36"/>
        </w:rPr>
        <w:t>Страх – это всегда боязнь насилия или разрушения, это всегда позиция слабости и неуверенности. Страх может проявляться на различных уровнях и быть выражен различными состояниями, но это всегда позиция уязвимости. Страх всегда суживает сознание на объекте страха, делая его неадекватно значимым и, часто, непреодолимым. Происходит своеобразное перекачивание значимости от испытывающего страх, к объекту, порождающему страх. Иногда мы называем страх уважением. Мы уважаем человека за то, что он может совершить над нами насилие если захочет. Может дать или не дать, пустить или не пустить, позволить или не позволить. Мы испытываем отвращение к хищным насекомым, потому что они живут за наш счет, а не потому, что мы слабее их. Но почему-то мы всегда себя чувствуем зависимыми от тех, кто паразитирует на нас, даже если это наш знакомый или наш начальник. Но это происходит каждый раз, как только они каким-то способом дают нам знать, что у них на это есть право. Если человек богаче нас, если он более сильный физически, если он вооружен, если он стоит на более высокой ступени социальной лестницы, то он «имеет право», а мы в соответствии с этим должны помнить, кто мы и должны знать, что «права не имеем». И мы боимся, боимся всего, как премудрый пескарь. Мы боимся заболеть, отравиться, простудиться, мы боимся нарушить социальные условности, обычаи, мнения. «А как бы чего не вышло», или «А что скажет Марья Алексевна», «Тише едешь дольше будешь», «Бог терпел и нам велел». И люди стали рабами, рабами своего эго. Это оно всего боится. Это оно неуверенное, испуганное и прячет голову в песок, это оно хочет быть таким как все, чтобы потеряться в общей массе и этим обезопасить себя. Это оно стремиться к власти, богатству, почету, исключительности, чтобы не быть подавленными, запуганными, а давить других и пользоваться благами за счет других. Наше истинное «Я» ничего не боится, потому что оно свободно и бессмертно. Ему не нужны ни преходящие богатства, ни временная слава, Поэтому единственным выходом из хронического состояния страха является соединения нашего сознания с нашим истинным «Я».</w:t>
      </w:r>
    </w:p>
    <w:p>
      <w:pPr>
        <w:pStyle w:val="1"/>
        <w:ind w:firstLine="720"/>
        <w:jc w:val="both"/>
        <w:rPr/>
      </w:pPr>
      <w:r>
        <w:rPr>
          <w:sz w:val="36"/>
        </w:rPr>
        <w:t xml:space="preserve"> </w:t>
      </w:r>
      <w:r>
        <w:rPr>
          <w:sz w:val="36"/>
        </w:rPr>
        <w:t>Но для начала попробуем такой эксперимент: вам предстоит встретиться с человеком, который порождает у вас неуверенность, а может быть и страх, потому что он может вас уволить, понизить, не заплатить, наказать и т.д. Направляясь на встречу с этим человеком, поставьте перед собой задачу, в которой вы выступаете в качестве экспериментатора. Вначале наблюдайте за собой, своим состоянием, своими эмоциями, а потом когда встретитесь с этим, пугающим вас человеком, попытайтесь осознавать как он выглядит, и даже что окружает его, каков его голос и его одежда. Постарайтесь осознать в нем нотки самоуверенности, как он, не осознавая этого, играет в начальника, какими способами он пытается показать свою власть и т.д. И если вы сумели довести этот эксперимент до конца, то вы заметили, что на этот раз у вас уже не было прежнего страха. Когда у нас возникает страх, то наше сознание суживается на опасном для нас объекте, и мы часто при этом не видим никакого выхода. Это похоже на то, что мы поднесли небольшой предмет к самым глазам, и он закрыл от нас весь белый свет. Но отодвиньте его и вы вдруг осознаете, что он не так велик и значим, каким он казался, когда он был вплотную приближен к глазам. В системе НЛП даже существует такой прием: представьте себе ситуацию, которая вызывает у вас чувство страха или напряжения. Вы должны вообразить, что у вас фотография этой ситуации. Сделайте эту фотографию черно-белой. Уменьшите ее до точечного размера. Представьте, что ветром эту уменьшенную фотографию унесло далеко за горизонт и бросило в море, где она и утонула благополучно. Когда вы сделали фотографию черно-белой, вы уменьшили значимость ситуации. Когда же вы размеры фотографии довели до точки, то значимость ситуации стала исчезающе малой. Наконец, ветер уносит ее за горизонт и бросает в море. Этой процедурой вы довели значимость пугающей вас ситуации до нуля. Попробуйте и вы убедитесь, что это помогает.</w:t>
      </w:r>
    </w:p>
    <w:p>
      <w:pPr>
        <w:pStyle w:val="Normal"/>
        <w:ind w:firstLine="720"/>
        <w:jc w:val="both"/>
        <w:rPr/>
      </w:pPr>
      <w:r>
        <w:rPr>
          <w:sz w:val="36"/>
        </w:rPr>
        <w:t>Но существуют страхи другого рода. Когда человек становится на духовный путь, он постепенно освобождается от привязанностей эго. Для эго очень важно быть кем-то, важно быть значимым, пусть даже со знаком минус. И для этого эго имеет множество опор во внешнем мире и от всего этого надо быть свободным. Посмотрите внимательнее на наше общение со всем, что нас окружает. Если вы будете беспристрастны и отстранены, то очень скоро осознаете, что нет ни одного мгновения, когда бы эго отступало на задний план. Позади каждого нашего слова, каждого нашего действия стоит эго. Не мы, но эго является главным действующим лицом в этом мире. И вот, вы хотите принести эго в жертву вашей духовной работе. Во-первых, эго так просто не сдастся, оно наденет на себя духовную сутану, и вы с ним под ручку пойдете к «святости», от которой очень скоро ничего духовного не останется. Ваша духовность очень скоро переродится в религию. Вы увидите, что ваше эго будет прекрасно переваривать духовную пищу, которая будет для него более тонкой и изысканной. Но если вы за сутаной святости все-таки распознаете своего вечного спутника и советника - эго и если вы сделаете все, чтобы избавиться от него, то оно посеет в вас страх. Страх смерти, страх отверженности, страх одиночества, страх бессмысленно уходящей жизни. И вы можете не выдержать этого страха и попытаться вернуться к общепринятому образу жизни. Но вдруг вы осознаете, что это невозможно, потому что та, прежняя жизнь еще более бессмысленна. И вам придется, преодолевая страх, вернуться на избранный вами духовный путь, и сражаться с вашим прежде постоянным спутником и советником, потому что духовный путь ведет к Богу, а эго принадлежит земле. Нельзя держаться за землю, если вы стремитесь в неб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 МОРАЛИ</w:t>
      </w:r>
    </w:p>
    <w:p>
      <w:pPr>
        <w:pStyle w:val="Normal"/>
        <w:ind w:firstLine="720"/>
        <w:jc w:val="both"/>
        <w:rPr>
          <w:sz w:val="36"/>
        </w:rPr>
      </w:pPr>
      <w:r>
        <w:rPr>
          <w:sz w:val="36"/>
        </w:rPr>
      </w:r>
    </w:p>
    <w:p>
      <w:pPr>
        <w:pStyle w:val="Normal"/>
        <w:ind w:firstLine="720"/>
        <w:jc w:val="both"/>
        <w:rPr/>
      </w:pPr>
      <w:r>
        <w:rPr>
          <w:sz w:val="36"/>
        </w:rPr>
        <w:t>В материальном мире мораль необходима как средство, при помощи которого упорядочиваются отношения между людьми, а так же между человеком и природой. Но такого рода мораль однобока и в ней всегда страдающей стороной является тот, кто слабее. Духовный искатель руководствуется не внешней моралью, а истиной, идущей из его сердца. Его мораль во многом совпадает с общепринятой моралью, но в некоторых случаях он может поступать ей вопреки. Например, он не будет потакать другому человеку, если это приведет к удовлетворению его эго. Он так же не будет потакать его слабости, во имя его возможного будущего совершенства. Но он никогда не откажется от помощи в тех случаях, когда без нее человеческой жизни может угрожать опасность.</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Heading1"/>
        <w:ind w:firstLine="720"/>
        <w:jc w:val="both"/>
        <w:rPr/>
      </w:pPr>
      <w:r>
        <w:rPr/>
        <w:t>ПОКРОВ ЭГО</w:t>
      </w:r>
    </w:p>
    <w:p>
      <w:pPr>
        <w:pStyle w:val="3"/>
        <w:rPr/>
      </w:pPr>
      <w:r>
        <w:rPr/>
      </w:r>
    </w:p>
    <w:p>
      <w:pPr>
        <w:pStyle w:val="3"/>
        <w:rPr/>
      </w:pPr>
      <w:r>
        <w:rPr/>
        <w:t xml:space="preserve">Покров эго так же необходим для растущего человеческого сознания, как яичная скорлупа для развивающегося внутри нее птенца. Но эго не только барьер между растущей внутренней частью сознания, но и средство взаимодействия с окружающим человека миром. Кроме того, благодаря эго внутреннее истинное существо может получить опыт взаимодействия человека с окружающей его реальностью. Дело в том, что внешняя часть человеческого существа, отделенная покровом эго от внутренней растущей части, имеет свою позицию, отличную от той, которую имеет внутреннее истинное существо. И эти две позиции, две точки зрения на окружающую реальность, соединяясь, приводят к возникновению опыта. Без покрова эго, такой опыт, необходимый для роста внутреннего истинного «Я», не мог бы возникнуть. Эго является той средой, в которой отражается внешний мир и поэтому мы можем предполагать, что оно является его копией. Части человеческого сознания – как внешняя, обращенная к отражениям внешнего мира, так и внутренняя, которая воспринимает мир непосредственно, в своем восприятии не могут иметь одинаковые оценки тому, что они воспринимают, потому что эго, отражая в себе внешний мир, искажает его реальность в соответствии со своими особенностями т. е. эго каждого человека воспринимает материальную реальность по-своему. </w:t>
      </w:r>
    </w:p>
    <w:p>
      <w:pPr>
        <w:pStyle w:val="3"/>
        <w:rPr/>
      </w:pPr>
      <w:r>
        <w:rPr/>
      </w:r>
    </w:p>
    <w:p>
      <w:pPr>
        <w:pStyle w:val="3"/>
        <w:rPr/>
      </w:pPr>
      <w:r>
        <w:rPr/>
      </w:r>
    </w:p>
    <w:p>
      <w:pPr>
        <w:pStyle w:val="Heading1"/>
        <w:ind w:firstLine="720"/>
        <w:jc w:val="both"/>
        <w:rPr/>
      </w:pPr>
      <w:r>
        <w:rPr/>
        <w:t>ОБ ИЗМЕНЕНИИ ОТНОШЕНИЯ ЭГО К ВНЕШНЕМУ МИРУ</w:t>
      </w:r>
    </w:p>
    <w:p>
      <w:pPr>
        <w:pStyle w:val="3"/>
        <w:rPr/>
      </w:pPr>
      <w:r>
        <w:rPr/>
      </w:r>
    </w:p>
    <w:p>
      <w:pPr>
        <w:pStyle w:val="3"/>
        <w:rPr/>
      </w:pPr>
      <w:r>
        <w:rPr/>
        <w:t>Внешний Мир – это не только то, что окружает нас, это и внешняя часть нас самих. Изменить отношение к происходящему во внешнем мире, по своему желанию никто не может. Человек может только принять эти изменения или не принять. Но если смотреть с этих позиций на состояние активности духовного искателя, то очень скоро можно прийти к выводу, что ничего не надо делать, а надо сидеть и принимать или не принимать то, что будет сделано за него. В действительности эти изменения происходят по мере продвижения внутренней работы, когда сознание становится все более и более восприимчивым. Повышение восприимчивости сознания всегда сопровождается отстранением от окружающей человека реальности. Отстраняясь, мы как бы поднимаемся по ступеням, уходя все выше от захваченностей материальным миром. Внешняя реальность, захватывая человеческое сознание, трансформирует его по своему подобию, что приводит к тому, что сознание начинает совершенно не критически воспринимать этот мир, принимая его, как единственно правильное отражение истины. Отсюда понятно, что изменить отношение к миру возможно только в том случае, когда освободишься от захваченности им. Но в период повышения восприимчивости и отстраненности, все еще остаются неизменными прежние позиции. И тогда человеку остается только одно – или прекратить внутреннюю работу и спуститься в объятия привычного для него мира, или же согласиться с новой позицией восприятия внешней реальности. Если мы достаточно внимательны и восприимчивы в своей внутренней работе, то скоро можем прийти к мысли, что наше «я» не является производным нашего сознания, оно принадлежит нашему эго. Если бы это было бы не так, то тогда не стояло бы вопроса о приятии или не приятии новой позиции видения мира, которая возникает по мере роста восприимчивости сознания.</w:t>
      </w:r>
    </w:p>
    <w:p>
      <w:pPr>
        <w:pStyle w:val="Normal"/>
        <w:ind w:firstLine="720"/>
        <w:jc w:val="both"/>
        <w:rPr>
          <w:sz w:val="36"/>
        </w:rPr>
      </w:pPr>
      <w:r>
        <w:rPr>
          <w:sz w:val="36"/>
        </w:rPr>
      </w:r>
    </w:p>
    <w:p>
      <w:pPr>
        <w:pStyle w:val="3"/>
        <w:rPr>
          <w:sz w:val="36"/>
        </w:rPr>
      </w:pPr>
      <w:r>
        <w:rPr>
          <w:sz w:val="36"/>
        </w:rPr>
      </w:r>
    </w:p>
    <w:p>
      <w:pPr>
        <w:pStyle w:val="Heading1"/>
        <w:ind w:firstLine="720"/>
        <w:jc w:val="both"/>
        <w:rPr/>
      </w:pPr>
      <w:r>
        <w:rPr/>
        <w:t>ЕЩЕ О НЕОБХОДИМОСТИ ЭГО</w:t>
      </w:r>
    </w:p>
    <w:p>
      <w:pPr>
        <w:pStyle w:val="3"/>
        <w:rPr/>
      </w:pPr>
      <w:r>
        <w:rPr/>
      </w:r>
    </w:p>
    <w:p>
      <w:pPr>
        <w:pStyle w:val="Normal"/>
        <w:ind w:firstLine="720"/>
        <w:jc w:val="both"/>
        <w:rPr/>
      </w:pPr>
      <w:r>
        <w:rPr>
          <w:sz w:val="36"/>
        </w:rPr>
        <w:t>Эго – это измененная внешняя часть сознания. Окружающий человека мир постоянно воздействует на него своими вибрациями и этим самым настраивает все существующее в материальном мире на свои частоты. Все, на что воздействуют вибрации низшей природы, постепенно уподобляется ей. Человеческое восприятие мира и самого себя, его отношения к реальности, соответствуют законам этого мира, потому что окружающий человека мир перестроил его в соответствии со своей реальностью. Не следует рассматривать сознание человека, как нечто находящееся у него над головой. Человек полностью окружен оболочкой сознания, но только часть его, которая находится на верхнем ее полюсе, способна к самоосознаванию. И по мере снижения уровня сознания, оно становится все менее сознательным и даже полностью бессознательным. Когда мы говорим об эго, то имеем в виду всю внешнюю оболочку сознания, от верхнего до нижнего ее полюса. И она, эта оболочка нашего сознания является одновременно и оболочкой нашего эго и служит своеобразным энергетическим буфером между человеком физическим и внешним миром. Материальный мир, воздействуя на нее своими вибрациями, не только заставляет звучать ее в унисон с внешней реальностью, но и передает свои вибрации всей внешней оболочке человеческого существа – его физическому, витальному и ментальному телам. Таким образом, эго – это своеобразное поле, способствующее тому, чтобы человек был адекватен внешнему миру, но это только внешнее значение эго. Для внутреннего истинного существа эта оболочка всегда являлась только своеобразным экраном, на котором отражался мир таким, каков он есть в действительности. Но внутреннее истинное существо и истинное «Я», кроме того, имеют и свое непосредственное видение значения мира, которое скрыто от сознания человека. В результате такого двойного восприятия они получают разницу между реальным и не реальным восприятием мира, что приносит им необходимый опыт, способствующий созреванию истинного «Я». По мере роста истинного «Я», все в большей мере возрастает его влияние на внешнее сознание человека, что приводит к тому, что человек постепенно начинает переоценивать прежние ценности материального мира и у него появляется влечение к духовной работе. Человеческое эго не может, просто как какой-то сверток, оставить человека, но оно может раствориться в свете истинного «Я». оболочка эго, скорее похожа не на яичную скорлупу, которая защищает будущую жизнь птенца, хотя и несет эту функцию, но оно больше похоже на зеркало, позволяющее истинному «Я» получать необходимый для его созревания опыт. И она рассыплется, раствориться, как только в ней отпадет надобнос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ЗАВИСТЬ</w:t>
      </w:r>
    </w:p>
    <w:p>
      <w:pPr>
        <w:pStyle w:val="Normal"/>
        <w:jc w:val="both"/>
        <w:rPr>
          <w:sz w:val="36"/>
        </w:rPr>
      </w:pPr>
      <w:r>
        <w:rPr>
          <w:sz w:val="36"/>
        </w:rPr>
      </w:r>
    </w:p>
    <w:p>
      <w:pPr>
        <w:pStyle w:val="TextBodyIndent"/>
        <w:jc w:val="both"/>
        <w:rPr>
          <w:b w:val="false"/>
          <w:b w:val="false"/>
          <w:sz w:val="36"/>
        </w:rPr>
      </w:pPr>
      <w:r>
        <w:rPr>
          <w:b w:val="false"/>
          <w:sz w:val="36"/>
        </w:rPr>
      </w:r>
    </w:p>
    <w:p>
      <w:pPr>
        <w:pStyle w:val="Normal"/>
        <w:ind w:firstLine="720"/>
        <w:jc w:val="both"/>
        <w:rPr/>
      </w:pPr>
      <w:r>
        <w:rPr>
          <w:sz w:val="36"/>
        </w:rPr>
        <w:t>Зависть – это чувство, которое возникает у человека, когда он претендует на то, что за пределами его возможностей. В основе зависти всегда лежит осознавание человеком своей исключительности. Такого рода люди не только не переносят критики со стороны других людей, но не способны критически относиться и к самим себе. Даже в тех случаях, когда их неспособность к чему-либо очевидна, они видят в этом причину во внешних обстоятельствах, а не в самих себе. Завистливый человек может опорочить другого человека, даже своего друга, за его достижения или за благородный поступок. Для такого человека приятны ошибки других людей, потому что они позволяют ему возвыситься над ними. Завистливый человек, может заискивать перед теми, кто стоит выше их и стремиться к тому, чтобы в глазах других людей стать равным им. Он человек не может быть щедрым, но зато может быть хвастливым не только своей вымышленной щедростью, но и бескорыстием. Чувство зависти можно сравнить с ржавчиной, которая разъедает металл и не существует никаких внешних средств, которые могли бы помочь человеку избавиться от этого врожденного фатального порока.</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ЛИЦЕМЕРИЕ</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Все люди, за очень редким исключением, лицемеры. Иногда они лицемерят несознательно, что случается чаще, иногда же совершенно осознанно. Несознательное лицемерие вызывается тем, что в различных ситуациях не переднем плане человека могут быть различные субличности, и поэтому то, какими мы кажемся людям, почти всегда в какой-то мере неверно. Мы всегда при общении поворачиваемся к людям той стороной, которая, как нам кажется, более эффективна. При общении мы можем осуждать других людей за какие-то их особенности, которые, возможно, имеются и у нас, но которые мы прежде у себя не замечали и, возможно, никогда и не заметим. Мы искренни в такого рода осуждениях, иногда мы даже негодуем по какому-то поводу, не замечая у себя те же самые качества. Это происходит потому, что наше эго старательно защищает от нас самих наши же особенности, которые нуждаются в трансформации. И эго это делает совсем не с той целью, чтобы сохранить нас плохими, оно просто выбрало для себя совершенно не правильную тактику. Оно хочет, чтобы мы перед людьми выглядели значимыми, но считает, что для этого вполне достаточно казаться значимыми, чем быть ими. И оно делает все, чтобы мы не осознали эту его уловку. Когда мы судим других людей, за какие-то их особенности, то это уловка нашего собственного эго, потому что на фоне того, которого мы судим, нашего аналогичного качества не видно. Здесь действует двойной принцип: с одной стороны мы выглядим более значимыми, чем тот, кого мы судим, потому что судят всегда сверху вниз, и с другой стороны – мы хорошие, так как у нас нет того паршивого качества, которое мы обнаружили у другого.</w:t>
      </w:r>
    </w:p>
    <w:p>
      <w:pPr>
        <w:pStyle w:val="TextBodyIndent"/>
        <w:jc w:val="both"/>
        <w:rPr/>
      </w:pPr>
      <w:r>
        <w:rPr>
          <w:b w:val="false"/>
          <w:sz w:val="36"/>
        </w:rPr>
        <w:t>Человеческое эго всеми силами сопротивляется тому, чтобы осознавали те инструменты, которыми оно пользуется. Его вполне устраивает то состояние, при котором оно может казаться чем и кем угодно, потому что это всегда легче, чем совершенствовать себя. Эго не волнует степень своего совершенства, потому что оно может создавать образ любого совершенства вместо образа реального.</w:t>
      </w:r>
    </w:p>
    <w:p>
      <w:pPr>
        <w:pStyle w:val="TextBodyIndent"/>
        <w:jc w:val="both"/>
        <w:rPr/>
      </w:pPr>
      <w:r>
        <w:rPr>
          <w:b w:val="false"/>
          <w:sz w:val="36"/>
        </w:rPr>
        <w:t>Кроме ненамеренного эгоистического лицемерия, существует лицемерие намеренное, что особенно распространено в современном цивилизованном мире. Мы всегда стремимся выглядеть привлекательно как личности, перед теми, с кем мы общаемся. Особенно стараемся перед нужными людьми или теми, от которых мы зависим. Нужно сегодня быть для них хорошим, потому что в будущем это может пригодиться. Но еще в большей мере лицемерным является государства, которое все еще почему-то нуждается, чтобы его любили, почитали и, конечно же, платили налоги. И для этого оно на полную мощность использует средства массовой информаци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МЫ ВСЕГДА ОСУЖДАЕМ</w:t>
      </w:r>
    </w:p>
    <w:p>
      <w:pPr>
        <w:pStyle w:val="TextBodyIndent"/>
        <w:jc w:val="both"/>
        <w:rPr>
          <w:b w:val="false"/>
          <w:b w:val="false"/>
          <w:sz w:val="36"/>
        </w:rPr>
      </w:pPr>
      <w:r>
        <w:rPr>
          <w:b w:val="false"/>
          <w:sz w:val="36"/>
        </w:rPr>
      </w:r>
    </w:p>
    <w:p>
      <w:pPr>
        <w:pStyle w:val="TextBodyIndent"/>
        <w:jc w:val="both"/>
        <w:rPr/>
      </w:pPr>
      <w:r>
        <w:rPr>
          <w:b w:val="false"/>
          <w:sz w:val="36"/>
        </w:rPr>
        <w:t xml:space="preserve">Почти всегда человеческое общение сводится к определению «кто есть кто». Даже тогда, когда мы рассказываем о своих делах и тех обстоятельствах, в которых наши дела совершались, мы всегда пытаемся расставить все по своим местам. Но кто определяет эти места? Разумеется, – наше эго. При этом оно не забывает о том месте, которого оно, конечно же, достойно. Странное это слово достоин или достойна. Оно имеет значение заслуживать чего-то чем-то особенным. Просто достойным быть невозможно. Но наше эго так не считает. Оно достойно самого большего, самого лучшего только потому, что оно существует. Оно как бы уже изначально обладает теми качествами, которые делают его достойным особого к нему отношения. Но для того, чтобы занять это особое положение и соответствующее ему отношение к себе, необходимо освободить во всеобщей иерархии отношений для себя место. И поэтому, при общении люди всегда пытаются понизить ранг тех, которые окружают их и одновременно повысить свой собственный. Они могут преувеличить трудности обстоятельств, в которых они находятся, что также делает их более исключительными, чем они есть на самом деле, и это делает их достойными более уважительного отношения к ним. </w:t>
      </w:r>
    </w:p>
    <w:p>
      <w:pPr>
        <w:pStyle w:val="TextBodyIndent"/>
        <w:jc w:val="both"/>
        <w:rPr/>
      </w:pPr>
      <w:r>
        <w:rPr>
          <w:b w:val="false"/>
          <w:sz w:val="36"/>
        </w:rPr>
        <w:t xml:space="preserve"> </w:t>
      </w:r>
      <w:r>
        <w:rPr>
          <w:b w:val="false"/>
          <w:sz w:val="36"/>
        </w:rPr>
        <w:t>Когда мы осуждаем других людей, то это не обязательно связано с тем, что мы к ним плохо относимся. Мы просто хотим понизить их в ранге. Здесь срабатывает своеобразное неписаное правило – судья всегда выше того, которого он судит. Вот мы и судим, чтобы повысить свою значимость. Это всегда легче сделать на словах, чем заслужить ее или своими действительными качествами, или же своими усилиями. Подобную игру своего эго может обнаружить каждый, если он будет искренним на внутреннем пути.</w:t>
      </w:r>
    </w:p>
    <w:p>
      <w:pPr>
        <w:pStyle w:val="Normal"/>
        <w:ind w:firstLine="720"/>
        <w:jc w:val="both"/>
        <w:rPr>
          <w:b/>
          <w:b/>
          <w:sz w:val="36"/>
        </w:rPr>
      </w:pPr>
      <w:r>
        <w:rPr>
          <w:b/>
          <w:sz w:val="36"/>
        </w:rPr>
      </w:r>
    </w:p>
    <w:p>
      <w:pPr>
        <w:pStyle w:val="TextBodyIndent"/>
        <w:jc w:val="both"/>
        <w:rPr>
          <w:b w:val="false"/>
          <w:b w:val="false"/>
          <w:sz w:val="36"/>
        </w:rPr>
      </w:pPr>
      <w:r>
        <w:rPr>
          <w:b w:val="false"/>
          <w:sz w:val="36"/>
        </w:rPr>
      </w:r>
    </w:p>
    <w:p>
      <w:pPr>
        <w:pStyle w:val="Heading1"/>
        <w:ind w:firstLine="720"/>
        <w:jc w:val="both"/>
        <w:rPr/>
      </w:pPr>
      <w:r>
        <w:rPr/>
        <w:t>ВЫСОКОМЕРИЕ</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Можно манипулировать другими, играя в беспомощность, но успешнее всего это получается, когда мы обещаем людям то, чего они не имеют. Они могут не иметь достаточно свободы, им может не хватать средств к существованию. И вообще большинству людей всегда чего-то нужно для полного счастья и, поэтому они всегда открыты для манипулирования другими людьми. Каждому человеку дается только то, что ему необходимо в настоящее время и когда он хочет еще чего-либо сверх того, что уже имеет, оправдывая этим свою беспомощность, то почти всегда, этим самым они претендуют на другую судьбу, которая не адекватна им и, возможно, даже разрушительна. Играя на человеческих слабостях и на его неудовлетворенных потребностях, не только в настоящем, но и в его неопределенном будущем, люди проявляют свое высокомерие. Высокомерием является и наша помощь, которую мы пытаемся оказывать там, где нас не просят. Посудите сами, не является ли помощь проявлением позиции силы по отношению к тем, кто этой силы не имеет. Пренебрежительное отношение к тому, что нас окружает, когда наше взаимодействие с реальностью основано на наших эгоистических желаниях или не желаниях, так же является одной из худших форм высокомерия. Когда мы запрещаем или с высоты своей власти разрешаем что-либо тем, которые зависят от нас, не опираясь при этом на действительную необходимость, то такого рода межличностные взаимоотношения так же являются проявлением высокомерия. Духовному искателю очень важно осознавать в себе любые проявления высокомерия, которое неизбежно приведет его к его собственной ловушке. К сожалению, различные формы проявления нашего собственного эго для нас трудно различимы, но, чтобы различие стало возможным, вспомним, что окружающий нас мир и обстоятельства, в которых мы то и дело оказываемся, являются нашими зеркалами. Это в значительной мере поможет нам осознать свое высокомерие.</w:t>
      </w:r>
    </w:p>
    <w:p>
      <w:pPr>
        <w:pStyle w:val="Normal"/>
        <w:ind w:firstLine="720"/>
        <w:jc w:val="both"/>
        <w:rPr>
          <w:b/>
          <w:b/>
          <w:sz w:val="36"/>
        </w:rPr>
      </w:pPr>
      <w:r>
        <w:rPr>
          <w:b/>
          <w:sz w:val="36"/>
        </w:rPr>
      </w:r>
    </w:p>
    <w:p>
      <w:pPr>
        <w:pStyle w:val="TextBodyIndent"/>
        <w:jc w:val="both"/>
        <w:rPr>
          <w:b w:val="false"/>
          <w:b w:val="false"/>
          <w:sz w:val="36"/>
        </w:rPr>
      </w:pPr>
      <w:r>
        <w:rPr>
          <w:b w:val="false"/>
          <w:sz w:val="36"/>
        </w:rPr>
      </w:r>
    </w:p>
    <w:p>
      <w:pPr>
        <w:pStyle w:val="Heading1"/>
        <w:ind w:firstLine="720"/>
        <w:jc w:val="both"/>
        <w:rPr/>
      </w:pPr>
      <w:r>
        <w:rPr/>
        <w:t>ЛОЖЬ ПОБУЖДЕНИЯ ПОЗАДИ ПРАВДЫ</w:t>
      </w:r>
    </w:p>
    <w:p>
      <w:pPr>
        <w:pStyle w:val="Normal"/>
        <w:jc w:val="both"/>
        <w:rPr>
          <w:sz w:val="36"/>
        </w:rPr>
      </w:pPr>
      <w:r>
        <w:rPr>
          <w:sz w:val="36"/>
        </w:rPr>
      </w:r>
    </w:p>
    <w:p>
      <w:pPr>
        <w:pStyle w:val="TextBodyIndent"/>
        <w:jc w:val="both"/>
        <w:rPr>
          <w:b w:val="false"/>
          <w:b w:val="false"/>
          <w:sz w:val="36"/>
        </w:rPr>
      </w:pPr>
      <w:r>
        <w:rPr>
          <w:b w:val="false"/>
          <w:sz w:val="36"/>
        </w:rPr>
      </w:r>
    </w:p>
    <w:p>
      <w:pPr>
        <w:pStyle w:val="Normal"/>
        <w:ind w:firstLine="720"/>
        <w:jc w:val="both"/>
        <w:rPr/>
      </w:pPr>
      <w:r>
        <w:rPr>
          <w:sz w:val="36"/>
        </w:rPr>
        <w:t>Осознать, что стоит позади наших слов, когда мы боремся за истину, когда мы хотим изобличить ложь – очень важная и трудная для решения проблема. Если мы достаточно восприимчивы и предельно внимательны, то без особого труда осознаем, что позади наших слов, при помощи которых мы общаемся друг с другом, всегда стоит побуждение выглядеть более привлекательными и значимыми перед нашим собеседником. То же самое происходит и с письмами, которые мы пишем друг другу. Для того, чтобы наше общение соответствовало истине, необходимо осознать то побуждение, которое стоит позади нашей любой внешней деятельности. В стремлении осознать свои внутренние побуждения может привести нас к удивительной мозаике внутренних состояний. Мы при этом осознаем, что есть некто, осознающий наши побуждения, и есть тот, кто осознает этого свидетеля. Но это не все. Если быть достаточно восприимчивым, то можно обнаружить, что в нашем существе есть тот, кто хочет скрыть истинное побуждение и реализует его в приемлемую внешнюю форму, за которой истинное побуждение остается скрытым даже от вас самих. Эту маску на нас, чтобы отношения с миром не были обнаженными, надевает наш ум, находящийся под полным влиянием нашего эго. Само же эго остается неуловимым и может осознаваться только через свои проявления. Эго можно преодолеть только в том случае, если не позволять ему проявлять себя не только во взаимоотношениях с внешним миром, но и в мыслях о самом себе. Мы знаем, что у эго в его проявлениях есть только две заботы – с одной стороны стремление к значимости, с другой – умаление всего, что может быть препятствием для возвышения и укрепления нашей значимости. Зная это и будучи бдительными, мы вполне можем препятствовать любым его проявлениям и этим самым не только лишить его силы, но и вообще освободиться от его влия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ЕЩЕ ОБ АЛЧНОСТИ</w:t>
      </w:r>
    </w:p>
    <w:p>
      <w:pPr>
        <w:pStyle w:val="TextBodyIndent"/>
        <w:jc w:val="both"/>
        <w:rPr>
          <w:b w:val="false"/>
          <w:b w:val="false"/>
          <w:sz w:val="36"/>
        </w:rPr>
      </w:pPr>
      <w:r>
        <w:rPr>
          <w:b w:val="false"/>
          <w:sz w:val="36"/>
        </w:rPr>
      </w:r>
    </w:p>
    <w:p>
      <w:pPr>
        <w:pStyle w:val="TextBodyIndent"/>
        <w:jc w:val="both"/>
        <w:rPr/>
      </w:pPr>
      <w:r>
        <w:rPr>
          <w:b w:val="false"/>
          <w:sz w:val="36"/>
        </w:rPr>
        <w:t xml:space="preserve">Алчность – это стремление человека все грести под себя, для себя и ради себя. Но тогда мы должны будем думать, что все люди алчны. Да, это действительно так, потому что алчность – это одна из опор эго, а мы все в какой-то мере эгоисты. Не следует считать, что алчность возможна только в материальной жизни. Многие люди, избравшие для себя духовность, не расстаются со своей алчностью, и в духовной работе, в которой они хотят стать заметной величиной, быть просветленными, или хотя бы продвинутыми и еще многое, что они хотят для себя. Не правда ли? – в основе таких стремлений так же находится человеческое эго. Мы знаем, что в духовной работе мощным щитом, отделяющим сознание человека от его истинного «Я» является его эго. И совсем не важно, какой пищей будет оно питаться материальной или святой. Оно всеядно, и при любых условиях стремится не потерять свои позиции, даже тогда, когда человек обрывает все связи с материальным миром. Человек может внутренне быть довольным своей святостью или даже чистотой, своими победами над влечениями и побуждениями. Пусть об этом даже никогда и никто не узнает, но он все-таки чувствует себя особенным, не таким как все. Это эго, неистребимое эго, которое может быть и грешным и «святым». Ему всё равно быть каким, важно не быть разрушенным. И поэтому, каждый духовный искатель должен быть максимально бдительным, чтобы осознавать в себе даже малейшие проблески эго. Без этого никакая духовная работа не может быть выполнена. </w:t>
      </w:r>
    </w:p>
    <w:p>
      <w:pPr>
        <w:pStyle w:val="Normal"/>
        <w:ind w:firstLine="720"/>
        <w:jc w:val="both"/>
        <w:rPr>
          <w:b/>
          <w:b/>
          <w:sz w:val="36"/>
        </w:rPr>
      </w:pPr>
      <w:r>
        <w:rPr>
          <w:b/>
          <w:sz w:val="36"/>
        </w:rPr>
      </w:r>
    </w:p>
    <w:p>
      <w:pPr>
        <w:pStyle w:val="TextBodyIndent"/>
        <w:jc w:val="both"/>
        <w:rPr>
          <w:b w:val="false"/>
          <w:b w:val="false"/>
          <w:sz w:val="36"/>
        </w:rPr>
      </w:pPr>
      <w:r>
        <w:rPr>
          <w:b w:val="false"/>
          <w:sz w:val="36"/>
        </w:rPr>
      </w:r>
    </w:p>
    <w:p>
      <w:pPr>
        <w:pStyle w:val="Heading1"/>
        <w:ind w:firstLine="720"/>
        <w:jc w:val="both"/>
        <w:rPr/>
      </w:pPr>
      <w:r>
        <w:rPr/>
        <w:t>НЕЗНАЧИМОСТЬ</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В основе человеческого стяжательства лежит чувство собственной незначимости. Стремится ли человек к власти или хочет быть самым богатым и влиятельным человеком, в основе этого всегда лежит чувство собственной незначимости, которое человек пытается всевозможными способами компенсировать. Страх смерти, рождает в человеке внутреннее бессилие. Перед смертью нет чего-либо более значимого, чем она сама. И люди бросаются во всевозможные игры, только для того, чтобы не замечать неизбежное. Если там, перед смертью, я ничто, то здесь, в материальной жизни я – всё. Те люди и даже народы, у которых опорой их жизни является ум, особенно ничтожны перед смертью и поэтому цепляются в материальном мире за любую иллюзию, которая может хоть в какой-то мере утешить их самолюбие и подтвердить, что он не напрасно прожил жизнь на земле. Именно такие люди стремятся к власти и богатству, хотят распространить свое влияние на все остальное человечество. Они хотят в этом мире быть особенными, не такими как все. В связи с чем, между такого рода людьми и всем остальным человечеством пролегает стена отчуждения. Живя преимущественно умом, они не могут понять тех, у которых открыто сердце, и которые поэтому не стремятся к своей исключительности. Жизнь такого рода людей подобна игре в шахматы, в которых можно обманывать противника, понуждая его делать неправильные ходы и приводя, в конечном счете, его к поражению. Совесть не прерогатива ума и поэтому люди живущие умом не знают что такое человечность, сострадание, мораль. Для них всегда цель оправдывает средства. Ярким примером этому является наша советская перестройка и криминальная Ельцинская революция, холокост в фашистской Германии и арабо-израильский конфликт. К этому конфликту следует отнести и бомбежки Ирака, которые больше нужны Израилю, чем Америке. И позади всего этого –страх смерти.</w:t>
      </w:r>
    </w:p>
    <w:p>
      <w:pPr>
        <w:pStyle w:val="TextBodyIndent"/>
        <w:jc w:val="both"/>
        <w:rPr/>
      </w:pPr>
      <w:r>
        <w:rPr>
          <w:b w:val="false"/>
          <w:sz w:val="36"/>
        </w:rPr>
        <w:t>За спиной каждого человека стоит страх смерти, но люди по-разному убегают от него. В противоположность людям, у которых преобладает ментал, витальная часть человечества стремится забыться в удовольствиях, насколько это доступно для них. И есть категория людей, которые просто хотят выжить. Каждый чувствует себя ничтожеством перед смертью и никакие деньги, никакая власть не способны погасить этот подсознательных страх, делающий каждого из людей ничтожным существом перед неизбежным финалом жизни. Пусть люди, когда они еще полны сил, не думают о смерти. Да о ней и не надо думать. Она не только позади нас, она в каждом из нас и на глубоком иррациональном уровне мы испытываем перед ней страх, который на оккультном уровне делает нас слабыми и даже ничтожными.</w:t>
      </w:r>
    </w:p>
    <w:p>
      <w:pPr>
        <w:pStyle w:val="TextBodyIndent"/>
        <w:jc w:val="both"/>
        <w:rPr/>
      </w:pPr>
      <w:r>
        <w:rPr>
          <w:b w:val="false"/>
          <w:sz w:val="36"/>
        </w:rPr>
        <w:t>Нас смерть гонит к нашему предназначению, а мы пытаемся убежать от нее, как будто это возможно сделать. Она знает действительные цели человеческой жизни и создает ловушки, в которые люди пытаются убежать от нее. Попав в подобного рода западню, человек окончательно отворачивается от своего сердца, которое является единственным светильником на пути человеческого предназначения.</w:t>
      </w:r>
    </w:p>
    <w:p>
      <w:pPr>
        <w:pStyle w:val="Normal"/>
        <w:ind w:firstLine="720"/>
        <w:jc w:val="both"/>
        <w:rPr/>
      </w:pPr>
      <w:r>
        <w:rPr>
          <w:sz w:val="36"/>
        </w:rPr>
        <w:t>Мы можем осуждать людей, бегущих в западни значимости и ловушки удовольствий, мы можем им сострадать и даже кое-кому пытаться помочь, но в этой жизни у каждого свой путь и у каждого свой предел. И если мы какому-то олигарху скажем, что он попался в западню, то он нам ответит, что эта западня ему нравится и в лучшем случае дальше перестанет слушать нас. И так, каждому нравится своя западня, своя ловушка, у каждого есть образ того рая, в котором он хотел бы жить. Одни этот рай строят себе на земле, другие пытаются его заслужить на небе. Сегодня пути человечества разошлись, и остался только один узкий путь, мимо которого проходят многие, не замечая его, потому что его невозможно видеть глазами ума, он только для тех, у кого открыто сердц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ЭГОИЗМ</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Эгоизм – это не какая-то особенность человека или какого-либо другого существа или сущности, скорее, это принцип сознания, характерный для всех миров, основой которых является земля. Это принцип всех живых существ, борющихся за выживание. Следовательно, этот принцип имеет смысл только для тех, кто смертен. В бессмертии нет противоречий и антагонизма, и нет надобности быть значимым или униженным. Эго – это основной пользователь человеческой энергии. Находясь под влиянием этого принципа, человек постоянно защищается, или отвоевывает свою значимость, а иногда, с целью защиты и опять-таки, ради приобретения своей значимости, как страдальца, на каждом углу кричит о невыносимости своего существования и, конечно же, находит виновников своих страданий. Но, в конечном счете, это все способы борьбы за выживание. Когда мы говорим о лжи и всевозможных извращениях истины, то и в этом случае конечной целью является выживание. Стремление выжить может осуществляться двумя основными способами: в одном случае человек стремиться выжить, полагаясь на свои собственные силы, во втором – за счет других людей. Это можно наблюдать и в мире паразитов (не следует путать паразитов с хищниками) и тех, которые страдают от них. Но в любом случае, следуя эгоистическому принципу, львиная доля энергии используется эгоизмом. В человеческом обществе эго приняло вид многоярусной структуры и стало предельно изощренным. Это оно создало иерархию власти, при которой подавляются все, кто стоит хотя бы на одну ступеньку ниже. Когда мы говорим о рабской психологии человека, которая так же порождена эгоизмом, то она в одинаковой степени присутствует как в рабе, так и в господине. Более того, в господине она присутствует в большей степени, чем в рабе. Это связано с тем, что психология раба имеет два лица – одно из них демонстрирует смирение, или что то же самое – насилие над собой, другое – готовность насилия над теми, перед которыми приходилось прежде склонять голову. Особенно опасен человек, который поднялся от раба до господина. Именно такого рода люди беспощадны, беспринципны, бессовестны. Их стремление к власти или богатству – это неосознаваемая попытка убежать от внутреннего раба, но, как известно, это невозможно сделать внешними средствами. Некоторые люди, осознавая в себе раба, стремятся не потакать ему, в его попытках навязывать им рабское поведение или отношение к окружающему миру. они пытаются одеть маску свободного человека, но шило в мешке не утаишь и раб может проявлять себя в чрезмерном усердии казаться свободным или привлекательным. </w:t>
      </w:r>
    </w:p>
    <w:p>
      <w:pPr>
        <w:pStyle w:val="TextBodyIndent"/>
        <w:jc w:val="both"/>
        <w:rPr/>
      </w:pPr>
      <w:r>
        <w:rPr>
          <w:b w:val="false"/>
          <w:sz w:val="36"/>
        </w:rPr>
        <w:t xml:space="preserve">Осознавая в себе раба, духовный искатель исследует его побуждения, пытается найти его истоки и осознать внешние причины пробуждающие раба. И только систематическое наблюдение, и изучение всех его проявлений, может избавить человека от этого искажения, навязанного человеку его эго. </w:t>
      </w:r>
    </w:p>
    <w:p>
      <w:pPr>
        <w:pStyle w:val="Normal"/>
        <w:ind w:firstLine="720"/>
        <w:jc w:val="both"/>
        <w:rPr>
          <w:b/>
          <w:b/>
          <w:sz w:val="36"/>
        </w:rPr>
      </w:pPr>
      <w:r>
        <w:rPr>
          <w:b/>
          <w:sz w:val="36"/>
        </w:rPr>
      </w:r>
    </w:p>
    <w:p>
      <w:pPr>
        <w:pStyle w:val="TextBodyIndent"/>
        <w:jc w:val="both"/>
        <w:rPr>
          <w:b w:val="false"/>
          <w:b w:val="false"/>
          <w:sz w:val="36"/>
        </w:rPr>
      </w:pPr>
      <w:r>
        <w:rPr>
          <w:b w:val="false"/>
          <w:sz w:val="36"/>
        </w:rPr>
      </w:r>
    </w:p>
    <w:p>
      <w:pPr>
        <w:pStyle w:val="Heading1"/>
        <w:ind w:firstLine="720"/>
        <w:jc w:val="both"/>
        <w:rPr/>
      </w:pPr>
      <w:r>
        <w:rPr/>
        <w:t>ЛОЖНАЯ ЗНАЧИМОСТЬ</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Человек различными способами стремится показать свою значимость. Он может как Манилов или Бальзаминов размечтаться о своем возможном величие. Он будет судить других, потому что на фоне осуждаемых, судья выглядит более значительным и непогрешимым. Он будет судить обстоятельства, этим самым, показывая, что он достоин лучшего. Он будет судить даже самого себя, чтобы показать насколько он самокритичен и равнодушен к своей значимости и, этим самым, подчеркивать ее. Рассказывая о каких-то событиях прошлого, рассказчик занимает в них по значимости не последнее место. Человек подчеркивает свою значимость позой, интонацией голоса, каждым своим движением. Каждое его мнение содержит в себе его значимость, поэтому он стремиться оспорить мнения других людей, чтобы утвердить свое. Стремление быть значимым пронизывает всю человеческую жизнь. Дворцы, храмы, хоромы, власть, богатство и даже нищета – все поставлено на служение значимости. Стремление подавлять, блистать исключительностью не важно где – в храмах или на трибунах парламентов, на партийных собраниях или в обществах благотворительности. Даже тогда и там, где человек хочет умалить свою значимость, он выпячивает ее как скромность, невинность или виноватость, иногда доводя себя до крайнего самоуничижения, до состояния ничтожества. С этой целью он может истязать свое тело, стремиться скрыться от людей в пещере или в сумраке своей кельи, давать всевозможные обеты. Можно физически отделить себя от мира, вознося себя в горы, или строя себе жилище на столбе, как это сделал в свое время Симеон Столпник – все это может быть средством, подчеркивания и увеличения своей значимости. Человек не может не быть значимым, он нуждается в комплиментах и в уважении, без чего он становится слабым и больным, он нуждается во внимании и похвалах. Ради своей значимости он способен оболгать как самого себя, так и других людей. Когда он совершает насилие в любых возможных формах, то позади него одной из движущих сил стоит значимость. Удивительно, сколько энергии и времени тратят люди для того, чтобы в своей значимости превзойти значимость другого, сколько усилий они прилагают, чтобы утвердиться в глазах других людей.</w:t>
      </w:r>
    </w:p>
    <w:p>
      <w:pPr>
        <w:pStyle w:val="Normal"/>
        <w:ind w:firstLine="720"/>
        <w:jc w:val="both"/>
        <w:rPr/>
      </w:pPr>
      <w:r>
        <w:rPr>
          <w:sz w:val="36"/>
        </w:rPr>
        <w:t>Но не следует думать, что позади жизни всех людей главным двигателем их действий служит значимость. Человек, ставший на духовный путь, во внешнем мире совершает те же самые действия и поступки, но движет им не значимость, а стремление получить опыт, ведущий к знания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ЕЩЕ РАЗ ОБ ЭГО</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Люди создают семью, чтобы быть вместе, но после того, как их желание быть вместе, исполнилось, и они должны быть довольны произошедшим, начинается раздел позиций, для чего находятся очень веские причины. По крайней мере, так они думают. Состояние «быть вместе» можно сравнить с магнитом, который имеет одно тело, но противоположные полюса. Но, обратите внимание, их полюса, несмотря на свою противоположность, своими полями все равно замыкаются друг на друга. Они не могут быть отделенными один от другого. Вселенная едина и любые разделения, которые видит человеческий ум – это иллюзия. Но человеческое эго так устроено, что оно жаждет истинного разделения, действительного преобладания одного над другим, оно стремится к иллюзии невозможного. Редко кто из людей осознает единство не только в радости, но и в страдании, не только в дружбе, но и во вражде. Без единства ничто не может существовать и, поэтому, стремление эго к разделению, это не только иллюзия, но и стремление к разрушению и того, от которого оно хотело бы отделиться, и самого себя.</w:t>
      </w:r>
    </w:p>
    <w:p>
      <w:pPr>
        <w:pStyle w:val="TextBodyIndent"/>
        <w:jc w:val="both"/>
        <w:rPr/>
      </w:pPr>
      <w:r>
        <w:rPr>
          <w:b w:val="false"/>
          <w:sz w:val="36"/>
        </w:rPr>
        <w:t xml:space="preserve"> </w:t>
      </w:r>
      <w:r>
        <w:rPr>
          <w:b w:val="false"/>
          <w:sz w:val="36"/>
        </w:rPr>
        <w:t>Когда мы говорим о единстве семьи, то это единство основывается не только на физическом, витальном и ментальном уровнях, что можно сравнить с единым телом магнита, но и на уровне духовном, ведущем к действительному и полному единству. В сравнении с магнитом – это его магнитное поле.</w:t>
      </w:r>
    </w:p>
    <w:p>
      <w:pPr>
        <w:pStyle w:val="TextBodyIndent"/>
        <w:jc w:val="both"/>
        <w:rPr/>
      </w:pPr>
      <w:r>
        <w:rPr>
          <w:b w:val="false"/>
          <w:sz w:val="36"/>
        </w:rPr>
        <w:t xml:space="preserve">Каждый человек в любое мгновение своей жизни заслуживает и занимает то место и то положение, которое в точности соответствует в это время ему самому. И нет ни одного человека на земле, который был бы полностью удовлетворен тем положением, которое он занимает. Каждому хотелось бы расширить свою власть, свои возможности воздействовать или хотя бы влиять на то, что ему еще пока не принадлежит. Это не только возрастающее стремление к единству, но одновременно и стремление к обособленности, к исключительности. И к этому люди стремятся используя всевозможные способы. Они, часто даже не знают, почему они говорят или делают так или иначе, потому что они срослись со своим эго, и поэтому не способны, не только контролировать его, но и осознавать его цели. </w:t>
      </w:r>
    </w:p>
    <w:p>
      <w:pPr>
        <w:pStyle w:val="TextBodyIndent"/>
        <w:jc w:val="both"/>
        <w:rPr/>
      </w:pPr>
      <w:r>
        <w:rPr>
          <w:b w:val="false"/>
          <w:sz w:val="36"/>
        </w:rPr>
        <w:t xml:space="preserve">Эго изначально является силой, владеющей пространством между жизнью и смертью, поэтому оно всегда стремиться защищаться, чтобы выжить и в то же время оно разрушает. Можно сказать, что оно и благо и в то же время – зло и одновременно – необходимость, так как одинаково служит как жизни, так и смерти, привлекая и отвергая их. Но эго – это та сила, которая может осознать только поверхность жизни и смерти, не понимая их сути, поэтому оно, нередко, действует вопреки самому себе. Примеров этому может быть сколь угодно в тех же самых семейных отношениях, о которых мы только что говорили. </w:t>
      </w:r>
    </w:p>
    <w:p>
      <w:pPr>
        <w:pStyle w:val="Normal"/>
        <w:ind w:firstLine="720"/>
        <w:jc w:val="both"/>
        <w:rPr/>
      </w:pPr>
      <w:r>
        <w:rPr>
          <w:sz w:val="36"/>
        </w:rPr>
        <w:t>К сожалению, люди редко задумываются о том, что из нелогичного поведения эго должен быть какой-то выход. Они пытаются терпеть во имя мира и гармонии в семье, но терпенье подобно замедленной бомбе, которая однажды может взорваться. Они пытаются подавить других людей, но состояние подавленности имеет свой предел, который так же может угрожать взрывом. Они могут попытаться понять других людей, но само по себе понимание не решает проблемы, так как приводит к тому же взрыву или в более мягком варианте – к отторжению. Похоже, что, эго в связи со своим особым положением, имеет возможность пользоваться как силами созидания, так и силами разрушения, и в то же время, оно не настолько разумно, чтобы действовать всегда адекватно обстоятельствам. Для человека существует только один выход – быть свидетелем любых реакций эго, не потакать побуждениям, при помощи которых оно, почти всегда успешно, управляет человек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ЭГОИЗМ И НЕВЕДЕНИЕ</w:t>
      </w:r>
    </w:p>
    <w:p>
      <w:pPr>
        <w:pStyle w:val="Normal"/>
        <w:jc w:val="both"/>
        <w:rPr>
          <w:sz w:val="36"/>
        </w:rPr>
      </w:pPr>
      <w:r>
        <w:rPr>
          <w:sz w:val="36"/>
        </w:rPr>
      </w:r>
    </w:p>
    <w:p>
      <w:pPr>
        <w:pStyle w:val="TextBodyIndent"/>
        <w:jc w:val="both"/>
        <w:rPr>
          <w:b w:val="false"/>
          <w:b w:val="false"/>
          <w:sz w:val="36"/>
        </w:rPr>
      </w:pPr>
      <w:r>
        <w:rPr>
          <w:b w:val="false"/>
          <w:sz w:val="36"/>
        </w:rPr>
      </w:r>
    </w:p>
    <w:p>
      <w:pPr>
        <w:pStyle w:val="Normal"/>
        <w:ind w:firstLine="720"/>
        <w:jc w:val="both"/>
        <w:rPr/>
      </w:pPr>
      <w:r>
        <w:rPr>
          <w:sz w:val="36"/>
        </w:rPr>
        <w:t>Человеческое эго можно сравнить с черной космической дырой, которая даже собственный свет не выпускает за пределы своих гравитационных влияний. Она присваивает все, что находится в пределах ее досягаемости и по мере захватывания растет ее масса и способность захватывать еще больше. Если свет сравнить с сознанием, то такая черная дыра осознает только самую себя и все находящееся вокруг нее, используется ею только для ее внутреннего употребления. Все остальные звезды отдают космосу свои свет и тепло, а черная дыра может только приватизировать все, до чего дотянутся ее гравитационные руки. По-видимому, человеческое эго использует этот космический принцип, и каждый из людей, руководствующихся этим принципом, не способен быть инструментом истинного знания. Конечно, найдутся люди, которые будут говорить, что человеческий ум в своей основе содержит стремление к познанию и даже если эго в основе своей имеет этот инструмент природы, то это никак не ограничивает способность человека к познанию и преодолению покрова неведения. Но это не так, потому что стремление к знанию находится в человеческом сердце. Это оно обращает ум на то, что еще не познано, поддерживает его на пути знания, и оно же приносит человеку радость познания. Ум человека, являясь опорой его эго, ограничен в своих возможностях и может только прикасаться к знаниям, в то время как сердце может отождествлять себя со знаниями и передавать их уму, чтоб он мог превратить знания в информацию. но и с этой задачей ум справляется далеко не всегда достаточно умело, так как имеет в своем арсенале ограниченное число средств. Символика его чрезвычайно бедна. Человек, опирающийся в своей жизни на свое ментальное эго – это обделенный человек и часто в этом повинен он сам, потому что каждому однажды дается выбор пути, и одни выбирают путь сердца, а другие – путь ума. Но это совсем не значит, что те, кто избрал путь сердца, застрахованы от обмана и ложных путей. Это связано с тем, что сердце доверчиво, поэтому ум и эго могут не только вводить его в заблуждение, но и использовать его в своих корыстных целях. Но эго постоянно требует пищи, его стремление к самоудовлетворению ненасытно, но его пищей не являются знания, оно всегда стремиться к своей все возрастающей значимости и поэтому пути эго – это всегда пути страданий и разрушений.</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ЖАЛОСТЬ К САМОМУ СЕБЕ</w:t>
      </w:r>
    </w:p>
    <w:p>
      <w:pPr>
        <w:pStyle w:val="TextBodyIndent"/>
        <w:jc w:val="both"/>
        <w:rPr>
          <w:b w:val="false"/>
          <w:b w:val="false"/>
          <w:sz w:val="36"/>
        </w:rPr>
      </w:pPr>
      <w:r>
        <w:rPr>
          <w:b w:val="false"/>
          <w:sz w:val="36"/>
        </w:rPr>
      </w:r>
    </w:p>
    <w:p>
      <w:pPr>
        <w:pStyle w:val="TextBodyIndent"/>
        <w:jc w:val="both"/>
        <w:rPr/>
      </w:pPr>
      <w:r>
        <w:rPr>
          <w:b w:val="false"/>
          <w:sz w:val="36"/>
        </w:rPr>
        <w:t>Если любовь к самому себе ведет к совершенству, то жалость – к деградации. Вслед за жалостью всегда следует потакание самому себе или к кому-либо другому. Родители, жалея малыша, в период, когда он что-либо выпрашивает, покупают ему то, что на самом деле не является необходимым. И вскоре малыш начинает понимать, что он самая главная персона в семье. И это свое мнение он может пронести через всю свою жизнь, осознавая себя самым значимым, неоцененным по достоинствам, с мнениями которого не все считаются. И будет он расти озлобленным эгоистом, ублажающим только себя самого и презирающего всех остальных или раболепствуя перед сильными мира сего. Он не сможет преодолевать трудности, потому что привык, что за него то, что необходимо, сделают другие, а ему остаются только удовольствия. А началось все с того, что родители не могли не пожалеть своего малыша, ведь он еще ничего сам не может для себя сделать.</w:t>
      </w:r>
    </w:p>
    <w:p>
      <w:pPr>
        <w:pStyle w:val="TextBodyIndent"/>
        <w:jc w:val="both"/>
        <w:rPr/>
      </w:pPr>
      <w:r>
        <w:rPr>
          <w:b w:val="false"/>
          <w:sz w:val="36"/>
        </w:rPr>
        <w:t>Но человек может жалеть и самого себя. И в этом случае он так же потакает своим желаниям, стремится к удовольствиям и морально опускается все ниже и ниже. Есть социальная мораль и мораль, касающаяся себя самого. Человек общественное существо и то, что он имеет, то, что он есть в настоящее время, не только его заслуги, в формировании его социального статуса принимало множество других людей. И когда распределение удовольствий, благ, материальных ценностей идет только в одни ворота, то это – аморально. Необходимо не только брать, но и отдавать, чтобы не нарушать гармонию отношений не только на материальном, но и на психологическом уровне. Идея, которая получила в настоящее время наибольшее хождение в мире: «все для человека, все ради человека», делает самозванного царя природы грубым эгоистом, способным ради жалости к самому себе на торговлю своей совестью, социальной и своей индивидуальной моралью. На каком бы уровне мы не наблюдали проявление социальной жизни, в любом случае предпочтение отдается обществу и только потом индивидуальности. И чем более сплоченным бывает сообщество, тем больше у него шансов не только выстоять, выжить, но и выполнить свое предназначение.</w:t>
      </w:r>
    </w:p>
    <w:p>
      <w:pPr>
        <w:pStyle w:val="TextBodyIndent"/>
        <w:jc w:val="both"/>
        <w:rPr/>
      </w:pPr>
      <w:r>
        <w:rPr>
          <w:b w:val="false"/>
          <w:sz w:val="36"/>
        </w:rPr>
        <w:t>Обратите внимание, насколько более жизнеспособны в современном мире те народы, которые объединены вокруг какой-то одной идеи. И если говорить о всеобщей конкуренции, в которой должен выжить сильнейший, то такие объединенные народы, понимая, что в единстве сила, будут делать все, чтобы остальное человечество было разрознено. Чем в большей мере люди отделены один от другого, тем в большей мере проявляет себя жалость к самому себе, тем в большей мере он потакает своим слабостям и, конечно же, быстрее деградирует.</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О ДОБРОДЕТЕЛИ</w:t>
      </w:r>
    </w:p>
    <w:p>
      <w:pPr>
        <w:pStyle w:val="Normal"/>
        <w:jc w:val="both"/>
        <w:rPr>
          <w:sz w:val="36"/>
        </w:rPr>
      </w:pPr>
      <w:r>
        <w:rPr>
          <w:sz w:val="36"/>
        </w:rPr>
      </w:r>
    </w:p>
    <w:p>
      <w:pPr>
        <w:pStyle w:val="TextBodyIndent"/>
        <w:jc w:val="both"/>
        <w:rPr>
          <w:b w:val="false"/>
          <w:b w:val="false"/>
          <w:sz w:val="36"/>
        </w:rPr>
      </w:pPr>
      <w:r>
        <w:rPr>
          <w:b w:val="false"/>
          <w:sz w:val="36"/>
        </w:rPr>
      </w:r>
    </w:p>
    <w:p>
      <w:pPr>
        <w:pStyle w:val="Normal"/>
        <w:ind w:firstLine="720"/>
        <w:jc w:val="both"/>
        <w:rPr/>
      </w:pPr>
      <w:r>
        <w:rPr>
          <w:sz w:val="36"/>
        </w:rPr>
        <w:t>«Не стремитесь быть добродетельными» – сказала Мать (Мирра Ришар). Эти слова Матери ни в коем случае не говорят о том, что она против всяких добродетелей. Она хорошо знала, что истинная добродетель является свойством не многих людей, и подавляющее большинство человечества только играют в добродетель. Люди пытаются все систематизировать и разложить по смысловым полочкам, каждая из которых имеет свою степень значимости. Человеческая добродетель так же заняла свою ячейку в человеческой классификации, благодаря чему, каждый человек может знать, что нужно делать, чтобы считаться добродетельным. Истинная добродетель – это отношения человека с миром, которые идут от его сердца. И тогда человеку не нужно думать о том, добродетельны ли его мысли, отношения к окружающей его реальности, его поступки при взаимодействии с реальностью. Но чаще всего позади человеческих добродетелей стоит вопрос: «а что я с этого буду иметь?». Добродетель не может быть корыстной и то состояние, которое испытывает добродетельный человек уже является наградой за его добрые дела, поэтому добродетель можно назвать радостной жертвой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ЩЕ О СВОБОДЕ</w:t>
      </w:r>
    </w:p>
    <w:p>
      <w:pPr>
        <w:pStyle w:val="Normal"/>
        <w:jc w:val="both"/>
        <w:rPr>
          <w:sz w:val="36"/>
        </w:rPr>
      </w:pPr>
      <w:r>
        <w:rPr>
          <w:sz w:val="36"/>
        </w:rPr>
      </w:r>
    </w:p>
    <w:p>
      <w:pPr>
        <w:pStyle w:val="TextBodyIndent"/>
        <w:jc w:val="both"/>
        <w:rPr>
          <w:b w:val="false"/>
          <w:b w:val="false"/>
          <w:sz w:val="36"/>
        </w:rPr>
      </w:pPr>
      <w:r>
        <w:rPr>
          <w:b w:val="false"/>
          <w:sz w:val="36"/>
        </w:rPr>
      </w:r>
    </w:p>
    <w:p>
      <w:pPr>
        <w:pStyle w:val="Normal"/>
        <w:jc w:val="both"/>
        <w:rPr/>
      </w:pPr>
      <w:r>
        <w:rPr>
          <w:sz w:val="36"/>
        </w:rPr>
        <w:t>Свободен только Бог. Будучи бесконечным существом, он не связан ни с чем за пределами своей бесконечности, но он не свободен от самого себя, от своего внутреннего мира, которым он стал, и в котором он проводит всю свою бесконечную жизнь. Свобода – это избавление от каких бы то ни было связей, и чем больше этих связей разорвано, тем свободнее этот объект. Но для того чтобы сохранялась индивидуальность объекта, для того, чтобы была возможна его эволюция, должно быть достаточное количество внешних связей. Так, плод не будет развиваться в пробирке только потому, что не имеет необходимое количество адекватных его развитию связей. Ни один человек не может эволюционировать духовно, если не будет иметь для этого, необходимое количество связей. Окружающие связи с Высшей и Низшей природой делают человека человеком. Недостаток этих связей могут привести к тому, что человек начнет деградировать до уровня животного. Дальнейшее исчезновение связей становится несовместимым с жизнью и человек умирает. Мертвый человек это наиболее свободный человек, потому что он максимально свободен от тех связей, которые создают его зависимость от окружающего мира. Для живого человека не должно существовать проблемы зависимости, должна быть единственная проблема, которая определяет судьбу человека: зависимость от чего? Став на духовный путь, человек перестраивает свои зависимости, направляя их к высшей природе. При этом он становится независимым от природы низшей, свободной от ее влияния, но взамен этого он получает зависимость более высокую. Если бы хоть одному существу во всей Вселенной удалось бы стать полностью независимым от каких-либо влияний, то это было бы равноценно смерти Вселенной.</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ЕЩЕ О КОНТРОЛИРУЕМОЙ ГЛУПОСТИ</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Контролируемая глупость – чрезвычайно широко распространенное явление. Существует даже такое мнение, что человеческая речь призвана не выражать истину, а скрывать ее. Очень часто люди говорят одно, думают другое, а делают третье. И это не только потому, что они намеренно хотят ввести своих слушателей или читателей в заблуждение. Люди не могут знать истины в связи с ограниченностью своего ума и близорукостью своего сознания. Мы, люди земли, в своем неведении похожи на плоскатиков, описанных Льюисом Кэрроллом, которые могут утверждать, что шар любого размера в их мире является точкой, а человек – это след подошвы его ноги. Мы, не знаем о своем действительном величии, что мы в действительности являемся могущественными космическими исполинами. Мы осознаем только «след» самих себя. Множество сущностей различных сортов кровно заинтересованы в человеческом неведении, которое позволяет им использовать человека по своему усмотрению. Все, что мы говорим или думаем, действительно является глупостью, которая находится в стороне от того пути, который нам предначертан. Будет правильно думать, что все, что не соответствует нашему предназначению, является глупостью. Контролируемая глупость – это одна из форм сознательной лжи, которая широко распространена в социальном мире. И тогда встает вопрос, насколько допустима она в духовной практике? и каждая ли правда является истиной?</w:t>
      </w:r>
    </w:p>
    <w:p>
      <w:pPr>
        <w:pStyle w:val="TextBodyIndent"/>
        <w:jc w:val="both"/>
        <w:rPr/>
      </w:pPr>
      <w:r>
        <w:rPr>
          <w:b w:val="false"/>
          <w:sz w:val="36"/>
        </w:rPr>
        <w:t xml:space="preserve">Все, что разрушительно влияет на человеческое сознание; все, что привязывает его к материальному миру и вообще к низшей природе, является ложью. Даже в том случае если действия человека выглядят как поиск правды, как борьба за правду и разоблачение лжи – все это может отстоять очень далеко от истины. Если человек не готов осознать свою истинную сущность, то разоблачение ее может привести не только к агрессии, но и к еще более низкому падению его, чем он был прежде. </w:t>
      </w:r>
    </w:p>
    <w:p>
      <w:pPr>
        <w:pStyle w:val="Normal"/>
        <w:jc w:val="both"/>
        <w:rPr/>
      </w:pPr>
      <w:r>
        <w:rPr>
          <w:sz w:val="36"/>
        </w:rPr>
        <w:t>Все, что может помочь человеку осознать свое предназначение, указать ему тот путь, которым он должен идти в этой жизни – является истиной. Но истина может быть воспринята только в том случае, если человек готов воспринять ее, в ином случае она не только будет отвергнута, но и породит в нем не самые лучшие чувства к тому человеку, который хотел открыть глаза на истину. К тому же нет на земле двух людей, которые могли бы соприкоснуться с одной и той же стороной истины. Поэтому другому человеку можно только указать направление, в котором он может встретиться с истиной, но поделиться с ним своим знанием об истине совершенно не возможно. Истина всегда неизмеримо более многогранна, чем мы можем что-то сказать о ней, и к истине человек может приблизиться только через свой собственный опыт. Ни один из учителей не может привести своего ученика к истине, потому что у каждого человека своя тропа, и каждый человек должен сам преодолевать те трудности, позади которых всегда находится опыт.</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ВИРТУАЛЬНЫЙ МИР СЛОВ</w:t>
      </w:r>
    </w:p>
    <w:p>
      <w:pPr>
        <w:pStyle w:val="Normal"/>
        <w:jc w:val="both"/>
        <w:rPr>
          <w:sz w:val="36"/>
        </w:rPr>
      </w:pPr>
      <w:r>
        <w:rPr>
          <w:sz w:val="36"/>
        </w:rPr>
      </w:r>
    </w:p>
    <w:p>
      <w:pPr>
        <w:pStyle w:val="TextBodyIndent"/>
        <w:jc w:val="both"/>
        <w:rPr>
          <w:b w:val="false"/>
          <w:b w:val="false"/>
          <w:sz w:val="36"/>
        </w:rPr>
      </w:pPr>
      <w:r>
        <w:rPr>
          <w:b w:val="false"/>
          <w:sz w:val="36"/>
        </w:rPr>
      </w:r>
    </w:p>
    <w:p>
      <w:pPr>
        <w:pStyle w:val="Normal"/>
        <w:jc w:val="both"/>
        <w:rPr/>
      </w:pPr>
      <w:r>
        <w:rPr>
          <w:sz w:val="36"/>
        </w:rPr>
        <w:t>Слова только тогда имеют значение, когда между ними и смыслом, который они обозначают, есть связь. Это удивительно, что миллиарды людей понимают друг друга, общаясь на уровне слов, что стало возможным только потому, что люди имеют сходный опыт и это сходство так велико, что одни и те же проявления внешнего или внутреннего опыта, стало возможно передавать при помощи одинаковых символов. Слова несут в себе обобщенный опыт человечества, потому, что опыт отдельных людей не может быть абсолютно одинаковым. В связи с этим люди, рассказывая что-либо другому человеку, используют свое собственное понимание тех слов, которыми они пользуются, а те, которые их слушают, понимают так, как позволяет это их собственный опыт. Но слова могут определять не только собственный опыт человека, но и его ожидания и надежды, а так же фантазии, которые на них основаны. Со временем слова, так же как и деньги, отделившись от своего реального смысла, стали материалом для построения виртуальной реальности, которая во многих случаях стала подменять реальность действительную, что стало главным инструментом обмана и манипулирования сознанием людей. Манипуляция словами стала подобна шахматной игре, в которой опытный манипулятор может выдавать одно за другое, постепенно заманивая людей в ловушки, чтобы получить собственную выгоду. Это стало особенно часто использоваться во времена, когда собственные интересы человека стали превыше интересов всех остальных людей и даже более значимыми, чем интересы своей страны. Ложь особенно трудно различима, потому что для ее построения люди пользуются некоторыми элементами истины, или точнее, полуправдой. Например, беря какую-либо негативную часть, какого-нибудь позитивного события, объявляют, что и все событие является негативным и т. п. Или же, наоборот, для собственной выгоды что-либо порочное выдается за самое современное и особенно значимое. Существует бесконечное множество способов манипулировать сознанием людей, если эти люди думают в первую очередь о собственном благополучи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ЛОЖЬ И ИСТИНА</w:t>
      </w:r>
    </w:p>
    <w:p>
      <w:pPr>
        <w:pStyle w:val="TextBodyIndent"/>
        <w:jc w:val="both"/>
        <w:rPr>
          <w:b w:val="false"/>
          <w:b w:val="false"/>
          <w:sz w:val="36"/>
        </w:rPr>
      </w:pPr>
      <w:r>
        <w:rPr>
          <w:b w:val="false"/>
          <w:sz w:val="36"/>
        </w:rPr>
      </w:r>
    </w:p>
    <w:p>
      <w:pPr>
        <w:pStyle w:val="TextBodyIndent"/>
        <w:jc w:val="both"/>
        <w:rPr/>
      </w:pPr>
      <w:r>
        <w:rPr>
          <w:b w:val="false"/>
          <w:sz w:val="36"/>
        </w:rPr>
        <w:t>Ложь – это то, что уже прошло пик своей эволюции и подлежит разрушению, чтобы уступить место совершенству большему. И не важно, в какой форме может проявляться ложь, в словах ли, или в делах, в отношениях, или даже в помыслах – любая ложь разрушительна. Мир, в котором живут люди, является переплетением лжи и истины. Но это сплетение настолько неразделимо что то, что кажется сегодня ложью, завтра оказывается истиной и наоборот. Ложь – это всегда признак обновления, потому что она – это проявление того, что должно быть разрушено или уничтожено, чтобы уступить место новому совершенству. Ложь – это своеобразный мусор, который должен быть выметен. Но это не может произойти до тех пор, пока прежде скрытое не станет явным. И когда мы видим повсюду расцветающую ложь, то можем думать, что мы находимся в преддверии нового мира.</w:t>
      </w:r>
    </w:p>
    <w:p>
      <w:pPr>
        <w:pStyle w:val="TextBodyIndent"/>
        <w:jc w:val="both"/>
        <w:rPr/>
      </w:pPr>
      <w:r>
        <w:rPr>
          <w:b w:val="false"/>
          <w:sz w:val="36"/>
        </w:rPr>
        <w:t xml:space="preserve"> </w:t>
      </w:r>
      <w:r>
        <w:rPr>
          <w:b w:val="false"/>
          <w:sz w:val="36"/>
        </w:rPr>
        <w:t>Все, что имеет свое начало и свой конец, содержит в себе определенную динамику лжи. Если в своем начале преобладает истина, в середине своего существования – равновесие между истиной и ложью, то во второй половине существования начинает преобладать ложь. И приходит время, когда количество лжи становится не совместимым с существованием. Соотношение лжи и истины можно рассмотреть и на примере возникновения семьи. В начале этого события происходит взаимное раскрытие возможностей и обогащение этим самым друг друга. Появление детей раскрывает дополнительные возможности. Но любые возможности, раскрывшись, начинают увядать и это неизбежно. Это приводит к тому, что на фундаменте прежних раскрывающихся возможностей, а теперь увядающих, начинает расти ложь. Особенно это ярко проявляется в тех случаях, когда между людьми не было достаточно полного созвучия. И тогда, для поддержания состояния раскрытости возможностей, человек прибегает ко лжи – он использует связи на стороне, часто перенося центр своей семейной опоры, за ее пределы. Но может быть и такой вариант, когда не соответствие возможностей приводит к отторжению одного человека от другого и тогда ни о какой гармонии не может быть и речи. Следовательно, ложь можно рассматривать еще и со стороны созвучия между людьми или созвучия между человеком и природой.</w:t>
      </w:r>
    </w:p>
    <w:p>
      <w:pPr>
        <w:pStyle w:val="Normal"/>
        <w:jc w:val="both"/>
        <w:rPr/>
      </w:pPr>
      <w:r>
        <w:rPr>
          <w:sz w:val="36"/>
        </w:rPr>
        <w:t>Ложь и истину можно рассматривать и в пределах жизни одного человека, но в этом случае мы встретимся с симптомом «глупого Ганса». Это явление, о котором Мать сказала, что «ложь – это истина не на своем месте», т. е. то, что хорошо в одном месте – плохо в другом. Таким образом, существует две категории лжи: одна из них абсолютная, которая представляет собой ту часть бытия, которая должна уйти со сцены реальности и другая – та, что неадекватна конкретной ситуац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ЗЕРКАЛО</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Когда мы находим в других людях недостатки и судим о них, то это в действительности, своеобразная форма защиты своих собственных недостатков. Это можно сравнить с криком «держи вора!» в устах вора, убегающего от погони. Разумеется, этого человек не осознает, так как эго надежно прикрывает своим щитом имеющиеся у него несовершенства. Ментально согласиться с тем, что в каждом человеке есть все несовершенства и все достоинства, присущие людям, может каждый, но осознать в себе эти несовершенства, зачастую бывает почти невозможно. Эго хочет выглядеть совершенным, потому что это значимо. </w:t>
      </w:r>
    </w:p>
    <w:p>
      <w:pPr>
        <w:pStyle w:val="TextBodyIndent"/>
        <w:jc w:val="both"/>
        <w:rPr/>
      </w:pPr>
      <w:r>
        <w:rPr>
          <w:b w:val="false"/>
          <w:sz w:val="36"/>
        </w:rPr>
        <w:t>Человек только тогда сможет видеть свои несовершенства, когда приобретет внутри себя свидетеля. Человеческое эго делит человека на две части – переднюю и заднюю. Передняя часть целиком обращена во внешний мир и принадлежит низшей природе, задняя – к человеческому истинному «Я». Соединяет эти две части человеческое сознание, в котором и должен быть создан «свидетель». Этот свидетель не должен зависеть от эго, иначе оно захватит его и сделает своим слугой. Поэтому свидетель может располагаться только в задней части человеческого существа, там, где располагается его истинное «Я». В самом начале внутренней работы, созданный свидетель еще не устойчив и эго постоянно захватывает его, что приводит к тому, что человек становится несознательным в своих витальных состояниях, отношениях и своих действиях. Это связано с тем, что первый свидетель создается в спокойной и неподвижной части ума, связанной с задней частью сознания, которая воспринимает вибрации истинного Я.</w:t>
      </w:r>
    </w:p>
    <w:p>
      <w:pPr>
        <w:pStyle w:val="TextBodyIndent"/>
        <w:jc w:val="both"/>
        <w:rPr/>
      </w:pPr>
      <w:r>
        <w:rPr>
          <w:b w:val="false"/>
          <w:sz w:val="36"/>
        </w:rPr>
        <w:t xml:space="preserve"> </w:t>
      </w:r>
      <w:r>
        <w:rPr>
          <w:b w:val="false"/>
          <w:sz w:val="36"/>
        </w:rPr>
        <w:t>И, конечно, у пытливого человека в этом месте может возникнуть вопрос о том, кто же является создателем свидетеля? Не будет же эго создавать его для того, чтобы в последствии находится под его влиянием! Работа по созданию свидетеля может начаться, когда истинное «Я» становится зрелым и получает возможность взять дальнейшее руководство по совершенствованию сознания на себя. Внутренняя, более совершенная часть сознания в связи с этим начинает распространяться в сторону его внешней части. Это и приводит к появлению в области ума первичного свидетеля. В дальнейшем, когда свидетель сформируется в самом сознании, в его части, недоступной для эго, он становится устойчивым. И у человека появляется возможность осознавать свои несовершенства, потому что он становится беспристрастным наблюдателем не только того, что происходит во внешнем мире, но и тех реакций, которые возникают на территории его эго. При этом у человека может возникнуть знание, что он сам, не осознавая этого, формирует внешние обстоятельства в зависимости от своего внутреннего состояния. Такого рода осознавание для духовного искателя очень полезно, так как он дает ему возможность осознать, что внешние обстоятельства действительно являются зеркалом нас самих.</w:t>
      </w:r>
    </w:p>
    <w:p>
      <w:pPr>
        <w:pStyle w:val="TextBodyIndent"/>
        <w:jc w:val="both"/>
        <w:rPr/>
      </w:pPr>
      <w:r>
        <w:rPr>
          <w:b w:val="false"/>
          <w:sz w:val="36"/>
        </w:rPr>
        <w:t xml:space="preserve"> </w:t>
      </w:r>
      <w:r>
        <w:rPr>
          <w:b w:val="false"/>
          <w:sz w:val="36"/>
        </w:rPr>
        <w:t>Сказанное выше может быть неправильно понято, если к этому не добавить, что люди далеко не всегда осознают свое истинное внутреннее состояние, свои влечения, желания и др. и потом удивляются тому, что неожиданно для себя оказались в совершенно не желательных для себя обстоятельствах. И, конечно же, это порождает еще один вопрос, а для чего все это нужно? Не зависимо от того, знаем ли мы об этом или не знаем, но наша духовная судьба постоянно пытается достучаться до нашего сознания, с целью не только показать нам наши несовершенства, но и показать способы работы с ними. Внешние обстоятельства всегда складываются так, что показывают нам на наши недостатки, но чтобы увидеть их, мы должны от них отстраниться. Наши несовершенства приобретают силу и право на свое присутствие в нас только тогда, когда они имеют возможность захватить наше сознание, и теряют ее, если мы отстраняемся от них и становимся свидетелями происходящих реакций, не потакая им. Помня все это можно сказать, что все происходящее во внешнем мире, является необходимым для успешного выполнения духовной работы, так как является своеобразным пальцем, указывающим направление внутренней работы.</w:t>
      </w:r>
    </w:p>
    <w:p>
      <w:pPr>
        <w:pStyle w:val="Normal"/>
        <w:jc w:val="both"/>
        <w:rPr>
          <w:sz w:val="36"/>
        </w:rPr>
      </w:pPr>
      <w:r>
        <w:rPr>
          <w:sz w:val="36"/>
        </w:rPr>
        <w:t>Но эго, как кривое зеркало, всегда извращает то, с чем оно встречается и, поэтому его реакции редко адекватны реальности. Если внутри вас поднимается какое-то чувство относительно другого человека, то это совсем не значит, что вы резонируете с чувством того человека, совсем нет.</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О ЧУВСТВЕ НЕУДОВЛЕТВОРЕННОСТИ</w:t>
      </w:r>
    </w:p>
    <w:p>
      <w:pPr>
        <w:pStyle w:val="Normal"/>
        <w:jc w:val="both"/>
        <w:rPr>
          <w:sz w:val="36"/>
        </w:rPr>
      </w:pPr>
      <w:r>
        <w:rPr>
          <w:sz w:val="36"/>
        </w:rPr>
      </w:r>
    </w:p>
    <w:p>
      <w:pPr>
        <w:pStyle w:val="TextBodyIndent"/>
        <w:jc w:val="both"/>
        <w:rPr>
          <w:b w:val="false"/>
          <w:b w:val="false"/>
          <w:sz w:val="36"/>
        </w:rPr>
      </w:pPr>
      <w:r>
        <w:rPr>
          <w:b w:val="false"/>
          <w:sz w:val="36"/>
        </w:rPr>
      </w:r>
    </w:p>
    <w:p>
      <w:pPr>
        <w:pStyle w:val="Normal"/>
        <w:jc w:val="both"/>
        <w:rPr/>
      </w:pPr>
      <w:r>
        <w:rPr>
          <w:sz w:val="36"/>
        </w:rPr>
        <w:t>Чувство неудовлетворенности может быть как внешним, так и внутренним. Оно возникает всегда перед каким-то новым решением, возможно новым шагом. Иногда это чувство является свидетельством полученного опыта, иногда – предвестником возможного опыта в будущем. Чувство неудовлетворенности в духовной работе – это следствие нарастающего усилия внутреннего истинного существа перед подъемом на следующую ступень эволюции. Оно всегда сопровождается неудовлетворением тем, что есть и поэтому, когда духовный искатель сетует на то, что у него ничего очевидного не происходит, то это, во-первых, всегда связано с эго, которое хочет результатов, во-вторых, неудовлетворенность это состояние перед новым очередным внутренним раскрытием, новым опытом, и поэтому чувство неудовлетворенности должно вызывать не чувство подавленности, а состояние ожидания и надежды.</w:t>
      </w:r>
    </w:p>
    <w:p>
      <w:pPr>
        <w:pStyle w:val="Normal"/>
        <w:jc w:val="both"/>
        <w:rPr>
          <w:sz w:val="36"/>
        </w:rPr>
      </w:pPr>
      <w:r>
        <w:rPr>
          <w:sz w:val="36"/>
        </w:rPr>
      </w:r>
    </w:p>
    <w:p>
      <w:pPr>
        <w:pStyle w:val="Normal"/>
        <w:jc w:val="both"/>
        <w:rPr>
          <w:sz w:val="36"/>
        </w:rPr>
      </w:pPr>
      <w:r>
        <w:rPr>
          <w:sz w:val="36"/>
        </w:rPr>
      </w:r>
    </w:p>
    <w:p>
      <w:pPr>
        <w:pStyle w:val="Heading1"/>
        <w:ind w:firstLine="720"/>
        <w:jc w:val="both"/>
        <w:rPr/>
      </w:pPr>
      <w:r>
        <w:rPr/>
        <w:t>О ЗНАЧЕНИИ ЦЕННОСТЕЙ</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Любое действие, которое человек совершает в этом мире, направлено ли оно для достижения материального благополучия или же для выполнения духовной работы на внутреннем пути, всегда имеет предшествующее ему побуждение, без которого никакое действие невозможно. Что такое побуждение? Это внутренняя модель предстоящего действия. Перед предстоящим действием всегда происходит взаимодействие двух моделей. Одна из них поддерживает предшествующее состояние или действие, другая стремится реализоваться в действии новом. Начнет ли человек совершать какие-либо другие действия, или же будет продолжать прежние, зависит от того, какая из моделей будет нести в себе больше энергии. Предположим, человек движется в каком либо направлении, которое диктует ему необходимость. И неожиданно видит впереди грозящую ему опасность. У него возникает модель действия, которая позволит ему уклониться от этой опасности и в то же время продолжает действовать прежняя модель поведения. И эта ситуация порождает возможность выбора действий. Человек может продолжать движение в сторону опасности, если приложит энергию своей воли к побуждению двигаться вперед, но если этой энергии недостаточно, то он прекратит прежнее движение и начнет новое. Любые новые побуждения, которые предшествуют началу действия, всегда вступают в противоборство со старыми побуждениями. И побеждает то, которое имеет больший энергетический потенциал, или к которому приложена достаточная энергия воли. </w:t>
      </w:r>
    </w:p>
    <w:p>
      <w:pPr>
        <w:pStyle w:val="Normal"/>
        <w:ind w:firstLine="720"/>
        <w:jc w:val="both"/>
        <w:rPr/>
      </w:pPr>
      <w:r>
        <w:rPr>
          <w:sz w:val="36"/>
        </w:rPr>
        <w:t xml:space="preserve">Выбор, в каком направлении будет приложена воля – или продолжать прежнее движение или же начинать новое, определяется значимостью того, чем будет руководствоваться воля. Если основная значимость заключается в физической целостности, то в этом случае человек примет решение не преодолевать страх, а свернуть от опасности в сторону. Если же человек решил воспитывать в себе бесстрашие, то основной его ценностью будет уже не физическая целостность, а смелость и тогда решение этого человека будет уже другим. </w:t>
      </w:r>
    </w:p>
    <w:p>
      <w:pPr>
        <w:pStyle w:val="Normal"/>
        <w:ind w:firstLine="720"/>
        <w:jc w:val="both"/>
        <w:rPr/>
      </w:pPr>
      <w:r>
        <w:rPr>
          <w:sz w:val="36"/>
        </w:rPr>
        <w:t xml:space="preserve"> </w:t>
      </w:r>
      <w:r>
        <w:rPr>
          <w:sz w:val="36"/>
        </w:rPr>
        <w:t>И, таким образом, в самой основе побуждений, или в том, что предшествует побуждению, что одно и то же, лежит какая либо эмоция, в нашем случае эмоция страха. Затем эта эмоция проходит через фильтр ценности (или значимости), который содержит в себе волю и определяет необходимость и направление ее приложения. И только после этого возникает побуждение к действию. Все эти процессы в действительности могут и не осознаваться человеком и проходить за очень короткие промежутки времени. Иногда за мгновения. Количество энергии, которую несет в себе воля, всегда достаточно, чтобы преодолеть в себе любой страх, любое нежелание или же, наоборот, желание, все зависит от направленности ценности, которая лежит в основе любого волевого усилия. Когда эта ценность преобладает над всеми другими ценностями, то определенное направленное действие человека становится фатально неизбежным и тогда, в действительности выбора действия или поведения не существует, потому что в имеющейся ценности не содержится каких либо других частей, в которых содержались бы еще какие-то иные интересы. В этом случае воля человека становится непреодолимой, всепоглощающей и не будет у человека на его пути каких либо непреодолимых препятствий для достижения цели, кроме смерти. Но если у человека ценность не одна, то у него всегда будут соблазны избежать сложностей и трудностей обстоятельств, он чаще будет предпочитать следовать прежним побуждениям, будет говорить, что он не может что-то в себе преодолеть, что у него множество других проблем. Действительно, не существует «не могу» – есть – «не хочу».</w:t>
      </w:r>
    </w:p>
    <w:p>
      <w:pPr>
        <w:pStyle w:val="Normal"/>
        <w:jc w:val="both"/>
        <w:rPr>
          <w:sz w:val="36"/>
        </w:rPr>
      </w:pPr>
      <w:r>
        <w:rPr>
          <w:sz w:val="36"/>
        </w:rPr>
      </w:r>
    </w:p>
    <w:p>
      <w:pPr>
        <w:pStyle w:val="Heading1"/>
        <w:ind w:firstLine="720"/>
        <w:jc w:val="both"/>
        <w:rPr/>
      </w:pPr>
      <w:r>
        <w:rPr/>
        <w:t>КОГДА МЫ ЗАХВАЧЕНЫ</w:t>
      </w:r>
    </w:p>
    <w:p>
      <w:pPr>
        <w:pStyle w:val="Normal"/>
        <w:ind w:firstLine="720"/>
        <w:jc w:val="both"/>
        <w:rPr>
          <w:sz w:val="36"/>
        </w:rPr>
      </w:pPr>
      <w:r>
        <w:rPr>
          <w:sz w:val="36"/>
        </w:rPr>
      </w:r>
    </w:p>
    <w:p>
      <w:pPr>
        <w:pStyle w:val="Normal"/>
        <w:jc w:val="both"/>
        <w:rPr/>
      </w:pPr>
      <w:r>
        <w:rPr>
          <w:sz w:val="36"/>
        </w:rPr>
        <w:t>Если наше сознание захвачено каким-либо эмоциональным состоянием, то мы, пытаясь осознать это состояние, можем сказать что-либо о нем только в общих словах – мне хорошо или плохо и др. Нашему сознанию действительно может быть или хорошо или плохо и даже мучительно, потому что оно способно воспринимать и осознавать воспринятое. Именно сознание является той нашей частью, которая воспринимает и осознает как внешний, так и внутренний мир. Так, человек, страдающий истерической слепотой, видит так же, как и все остальные люди, но он не осознает, что – видит. И если мы будем внимательны к его поведению, то скоро обнаружим, что он как бы симулирует слепоту. Если ему предложить взять со стола какой либо предмет, то он не найдет его там даже тогда когда он будет шарить по столу рукой. Он будет обходить его, чтобы не натолкнуться на него. На уровне подсознания он в действительности видит этот предмет, но сознание его не воспринимает. Сознание не воспринимает и то, чем оно захвачено достаточно длительное время, если это не носит разрушительный характер. Поэтому человек не чувствует длительно существующие запахи, привыкает ко многим неблагоприятным обстоятельствам и перестает замечать их. Мало того, эти обстоятельства могут стать нормой его жизни, и он даже будет цепляться за них. Когда мы говорим, что человек адаптировался к чему-либо, то мы можем добавить, потому что он захвачен этим. Мы считаем естественными те наши состояния, которыми мы захвачены. И если мы будем пытаться осознать какие либо внутренние состояния, то, в случае нашей захваченности ими, мы найдем в себе только пустоту. Для того чтобы что-то обнаружить в себе, необходимо быть от этого отстраненным. Это одна из причин, почему некоторые люди не могут осознавать в себе различного рода эмоциональные состояния. Они не могут быть отстраненными, поэтому осознают свои состояния только тогда, когда оглядываются в прошлое, но это ничего не меняет. Отстраненность во времени может изменить только внешнюю нашу часть, внутренне при этом, мы остаемся неизменными. Мы осознаем только той частью нашего сознания, которая не захвачена. В том случае, когда какая-то часть нашего сознания захвачена, она заполнена тем, что ее захватило и уже не участвует в восприятии и осознавании. Поэтому можно с уверенностью говорить, что любого рода захваченности всегда суживают наше сознание, делая его не только менее восприимчивым, но и менее объективным. Очень трудно человеку, захваченному внешним миром, услышать внутренний зов. И только тогда, когда этот зов становится настолько громким, что его становится невозможно не воспринимать даже сквозь шум захваченности, человек, наконец, оглядывается вовнутрь себя на беспокоящее его сердце. И то, это происходит только тогда, когда его сознание под влиянием внутренних вибраций становится несколько отстраненным от материального мира и в нем освобождается какая-то его часть, которая может воспринять зов изнутри. Таким образом, захвачен ли человек материальным миром или захвачен тем, что идет от внутреннего истинного «Я», зависит совсем не от решения человека и не то его выбора. Его сознание может быть полностью поглощено внешним миром, потому что его вибрации преобладают над вибрациями духовными, или же его сознание может быть направлено на духовную работу, так как начинают преобладать вибрации идущие от высшей природы. Когда человек захвачен высшими вибрациями, в его памяти все же остается то, что прежде было целью и смыслом его жизни. В нем еще живы фантомы прошлого, которые все еще настаивают на своей реализации. И если человек иногда позволяет этому случиться, то этим самым он только укрепляет фантомы прошлого, затрудняя для себя переход на внутренний путь. Так в чем же заключается выбор человека, когда приходит время предпочесть внутренний путь – внешнему или наоборот, внешний – внутреннему? В чем проявляется свобода воли человека, если все за него решает или внешний мир или его внутреннее истинное «Я», которые активно, не спрашивая, разворачивают его сознание в свою сторону? Свобода воли человека проявляется на том этапе его жизни, когда притяжения внешнего мира и внутреннего зова становятся равнозначными и когда человек может выразить свое согласие стать на путь внутренний или остаться привязанным к внешнему миру. В дальнейшем, когда человек уже идет духовным путем, каждый раз, как только будут возникать соблазны из внешнего мира, человек должен становиться на сторону своего истинного «Я» этим самым, отвергая притязания внешнего мира. Для чего же человек должен постоянно присутствовать при внутренней работе его истинного «Я»? Почему его сознание должно при этом быть повернутым вовнутрь? Когда сознание человека повернуто вовнутрь себя, оно менее восприимчиво к внешнему миру, и еще, это означает его согласие на внутреннюю работу.</w:t>
      </w:r>
    </w:p>
    <w:p>
      <w:pPr>
        <w:pStyle w:val="Normal"/>
        <w:jc w:val="both"/>
        <w:rPr>
          <w:sz w:val="36"/>
        </w:rPr>
      </w:pPr>
      <w:r>
        <w:rPr>
          <w:sz w:val="36"/>
        </w:rPr>
      </w:r>
    </w:p>
    <w:p>
      <w:pPr>
        <w:pStyle w:val="Normal"/>
        <w:jc w:val="both"/>
        <w:rPr>
          <w:sz w:val="36"/>
        </w:rPr>
      </w:pPr>
      <w:r>
        <w:rPr>
          <w:sz w:val="36"/>
        </w:rPr>
      </w:r>
    </w:p>
    <w:p>
      <w:pPr>
        <w:pStyle w:val="Heading1"/>
        <w:ind w:firstLine="720"/>
        <w:jc w:val="both"/>
        <w:rPr/>
      </w:pPr>
      <w:r>
        <w:rPr/>
        <w:t>ЕЩЕ О ПРОЩЕНИИ</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 xml:space="preserve">Когда люди общаются, они поворачиваются один к другому адекватной для этого общения стороной своей личности. И тогда, если это продолжается достаточно долго, они ждут друг от друга то, к чему они уже привыкли. Ожидание привычного, при такого рода общениях, от своего собеседника, не оставляет его свободным. Ожидания всегда – клетки, ожидания всегда – русла, в которых вынужден находиться наш собеседник. В таком же положении находимся и мы. Поэтому, общаясь, мы перестаем быть свободными, что-то в нас растет, за счет других сторон нашей личности. </w:t>
      </w:r>
    </w:p>
    <w:p>
      <w:pPr>
        <w:pStyle w:val="TextBody"/>
        <w:ind w:firstLine="720"/>
        <w:jc w:val="both"/>
        <w:rPr/>
      </w:pPr>
      <w:r>
        <w:rPr>
          <w:rFonts w:cs="Times New Roman" w:ascii="Times New Roman" w:hAnsi="Times New Roman"/>
          <w:sz w:val="36"/>
          <w:lang w:val="ru-RU"/>
        </w:rPr>
        <w:t xml:space="preserve">Человек – многогранное существо и та клетка отношений, в которой могут проявляться только некоторые грани, однажды будет нарушена, что-то в отношениях выйдет за пределы привычного или допустимого, и тогда у собеседника такая неожиданность может вызвать недоумение, а в худшем случае – неприятие или даже активное отвержение. Прежние отношения между людьми стали невозможными, так как привычная их основа оказалась ложной, человек, которого, как нам казалось, мы хорошо знали, оказался другим. Не обязательно хуже, чем нам казалось прежде. Непривычное, чуждое заставляет нас быть в лучшем случае более внимательными, а в худшем – настороженными. Мы не можем быть расслабленными как прежде, когда все в другом человеке было для нас известным. Мы можем сделать попытку загнать другого человека в клетку прежних его проявлений, обманывая себя, что его поступок был случайным. И если он зависим от нас, то можем даже наказать его, предупредив, чтобы он больше так не поступал. И когда он сдастся, мы можем великодушно и простить его. Но, прощая, мы надеемся, что наши отношения могут войти в прежнее русло. Нам почему-то нравится ограниченность человека только теми сторонами его личности, которые привычны для нас. Мы хотим определенности пусть даже не полной, не потому ли, что сами ограниченные и не уверенные в себе существа. В дальнейших взаимоотношениях однажды проявившееся качество, может проявиться вновь, потому что прежнее его проявление не было случайностью. И к нам снова вернется неприятие человека таким, каков он есть в действительности. В этот период мы, возможно, осознаем, что мы прощали его с условием, что он останется в тех узких рамках отношений, которые нас устраивают. Возможно, мы осознаем, что при общении нам был совсем не нужен человек во всей полноте его личностных качеств, нам нужны были только отношения, которые нас устраивали. </w:t>
      </w:r>
    </w:p>
    <w:p>
      <w:pPr>
        <w:pStyle w:val="TextBody"/>
        <w:ind w:firstLine="720"/>
        <w:jc w:val="both"/>
        <w:rPr/>
      </w:pPr>
      <w:r>
        <w:rPr>
          <w:rFonts w:cs="Times New Roman" w:ascii="Times New Roman" w:hAnsi="Times New Roman"/>
          <w:sz w:val="36"/>
          <w:lang w:val="ru-RU"/>
        </w:rPr>
        <w:t>Простить человека значит принять его таким, каков он есть. Конечно, первоначальные отношения при этом изменятся, выйдя за пределы прежних ограничений, но это необходимо, если мы действительно простили человека. Когда человек просит прощения, говоря, что он так больше поступать не будет, то он в этом случае, вероятно, надеется, что восстановятся прежние отношения. Но в действительности, прежних отношений не должно быть, они втискивают человека в прежние тесные рамки, делая его не свободным. Исходя из этого, можно подумать, что за нетактичный поступок совсем не обязательно просить прощения, что свобода более значима, чем адекватные отношения между людьми. Конечно, это не так. гранями нашей личности могут быть и наши несовершенства, которым потакать не следует. Для духовного искателя это должно быть полем внутренней работы, а неожиданное проявление этого несовершенства – Божественная милость, Его помощь на нашем внутреннем пути.</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ОТКРЫТОСТЬ</w:t>
      </w:r>
    </w:p>
    <w:p>
      <w:pPr>
        <w:pStyle w:val="Normal"/>
        <w:jc w:val="both"/>
        <w:rPr>
          <w:sz w:val="36"/>
        </w:rPr>
      </w:pPr>
      <w:r>
        <w:rPr>
          <w:sz w:val="36"/>
        </w:rPr>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t>Вопрос: Что вы понимаете под открытостью?</w:t>
      </w:r>
    </w:p>
    <w:p>
      <w:pPr>
        <w:pStyle w:val="Normal"/>
        <w:ind w:firstLine="720"/>
        <w:jc w:val="both"/>
        <w:rPr/>
      </w:pPr>
      <w:r>
        <w:rPr>
          <w:sz w:val="36"/>
        </w:rPr>
        <w:t>Ответ: Быть открытым это уметь выслушать мнение другого человека и не спешить высказывать свое не только вслух, но даже мысленно. Признать правоту другого человека, о чем бы он ни говорил, потому что в каждом из нас проявлен какой-либо аспект Божественного. Помнить, что через человека, с которым мы ведем даже самый нелицеприятный диалог, Бог хочет сделать нас более совершенными. Все, что происходит вокруг нас – для нас шанс на пути к совершенству. Помнить, что во всем присутствует Бог. Он есть и в нас самих, в вашем духовном сердце.</w:t>
      </w:r>
    </w:p>
    <w:p>
      <w:pPr>
        <w:pStyle w:val="Normal"/>
        <w:ind w:firstLine="720"/>
        <w:jc w:val="both"/>
        <w:rPr>
          <w:sz w:val="36"/>
        </w:rPr>
      </w:pPr>
      <w:r>
        <w:rPr>
          <w:sz w:val="36"/>
        </w:rPr>
        <w:t>Вопрос: а что означает «быть открытым перед Богом?»</w:t>
      </w:r>
    </w:p>
    <w:p>
      <w:pPr>
        <w:pStyle w:val="Normal"/>
        <w:ind w:firstLine="720"/>
        <w:jc w:val="both"/>
        <w:rPr/>
      </w:pPr>
      <w:r>
        <w:rPr>
          <w:sz w:val="36"/>
        </w:rPr>
        <w:t>Ответ: чтобы быть открытым перед Богом необходимо быть искренним перед Ним, оборвать все эгоистические связи (привязанности) с этим материальным миром и направить их, ничего не оставляя для себя, к Богу. Пребывать в таком состоянии и будет означать вашу открытость перед Богом.</w:t>
      </w:r>
    </w:p>
    <w:p>
      <w:pPr>
        <w:pStyle w:val="Normal"/>
        <w:ind w:firstLine="720"/>
        <w:jc w:val="both"/>
        <w:rPr>
          <w:sz w:val="36"/>
        </w:rPr>
      </w:pPr>
      <w:r>
        <w:rPr>
          <w:sz w:val="36"/>
        </w:rPr>
        <w:t xml:space="preserve">Вопрос: Но тогда во что я превращусь, если оборву все привязанности. Не стану ли я каким-то бездушным существом? </w:t>
      </w:r>
    </w:p>
    <w:p>
      <w:pPr>
        <w:pStyle w:val="Normal"/>
        <w:ind w:firstLine="720"/>
        <w:jc w:val="both"/>
        <w:rPr/>
      </w:pPr>
      <w:r>
        <w:rPr>
          <w:sz w:val="36"/>
        </w:rPr>
        <w:t>Ответ: эгоистические привязанности – преимущественно витальные. В них всегда есть элемент «купли-продажи». Другими словами, мы делаем только то, что, в конечном счете, приносит нам удовольствие. Даже чувство любви, в подавляющем большинстве случаев, не бескорыстно. Например, для человека безответная любовь всегда несет страдание. В этом неискренность эгоистических привязанностей. Неэгоистические отношения – это всегда отношения, несущие в себе любовь и радость, без каких либо элементов страд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ЕЩЕ О ПРИВЯЗАННОСТИ</w:t>
      </w:r>
    </w:p>
    <w:p>
      <w:pPr>
        <w:pStyle w:val="3"/>
        <w:rPr/>
      </w:pPr>
      <w:r>
        <w:rPr/>
      </w:r>
    </w:p>
    <w:p>
      <w:pPr>
        <w:pStyle w:val="3"/>
        <w:rPr/>
      </w:pPr>
      <w:r>
        <w:rPr/>
      </w:r>
    </w:p>
    <w:p>
      <w:pPr>
        <w:pStyle w:val="3"/>
        <w:rPr/>
      </w:pPr>
      <w:r>
        <w:rPr/>
        <w:t xml:space="preserve"> </w:t>
      </w:r>
      <w:r>
        <w:rPr/>
        <w:t>Привязанность – это внутреннее состояние, которое можно назвать опорой человека. Опираясь только на ценности внешнего мира, человек постоянно чувствует себя неуверенным, потому что материальные ценности иллюзорны и преходящи. Сегодня какая-либо ценность принадлежит вам, а завтра она может принадлежать уже другому, или же быть разрушенной. Во внешнем мире все ценности условны и не постоянны. Нет ни одной, даже самой величайшей ценности в материальном мире, которая могла бы быть не преходящей. Да к тому же и человеческая жизнь, которая цепляется за эти ценности, так же не вечна. Но человек не может существовать во внешнем мире без привязанностей, потому что они – это его спасательный круг и в то же время они – это гири, которые тянут его на дно. То, что привязанности являются спасательным кругом для человека – это его иллюзия, а то, что они тянут его на дно – это реальность. Ум и витал, не могут существовать без привязанностей, которые объединяет их с материальным миром. Они как Антей, заряжавшейся энергией Земли, постоянно нуждаются в подпитке, идущей из материального мира. Не будет ошибкой, если мы скажем, что различные варианты ума, получают для себя пищу из различных ментальных уровней внешнего мира. И поэтому человек подобен существу, которое привыкло есть определенную пищу, и поэтому не способно принять что-либо другое.</w:t>
      </w:r>
    </w:p>
    <w:p>
      <w:pPr>
        <w:pStyle w:val="3"/>
        <w:rPr/>
      </w:pPr>
      <w:r>
        <w:rPr/>
        <w:t>Но бывает и другого рода привязанности, которые образуется не между человеком и каким-то объектом, а между объектами, с которыми он взаимодействует. Такого рода привязанности образуют не только мосты или каналы между объектами, которыми могут быть и различные идеи, и события, но и планы бытия, с которыми сознание человека вступает во взаимодействие или во время сна, или в результате духовной работы. И такие мосты имеют очень большое значение, так как по ним проходят влияния, пережитого в непроявленном, на состояние ума и витала человека. Если человек соприкоснулся с чем-то непроявленным, а потом оформил свой опыт в слова, то он закрепил в своем уме канал, связывающий его с этим непроявленным. Если он оформил свой опыт соприкосновения с непроявленным или с какими-либо идеями, пришедшими к нему из других планов бытия, в виде печатного слова, то этим самым он создал канал связывающий непроявленное или пришедшее из других планов бытия с реальностью нашего материального мира. И это более серьезно, так как вибрации других планов или уровней бытия будут по этому мосту проникать в атмосферу материального мира и соответственно менять и психику человека, и его эмоциональную сферу.</w:t>
      </w:r>
    </w:p>
    <w:p>
      <w:pPr>
        <w:pStyle w:val="Normal"/>
        <w:numPr>
          <w:ilvl w:val="0"/>
          <w:numId w:val="0"/>
        </w:numPr>
        <w:ind w:firstLine="720"/>
        <w:jc w:val="both"/>
        <w:outlineLvl w:val="0"/>
        <w:rPr/>
      </w:pPr>
      <w:r>
        <w:rPr>
          <w:sz w:val="36"/>
        </w:rPr>
        <w:t>Поэтому, так важна духовная практика и трансформация личности в связи с этой практикой, и эффективность ее приобретает еще большее значение, когда полученный опыт зафиксирован или в музыкальных произведениях, которые слушают другие люди, или же в печатном слове, которое могут прочитать другие.</w:t>
      </w:r>
    </w:p>
    <w:p>
      <w:pPr>
        <w:pStyle w:val="Normal"/>
        <w:ind w:firstLine="720"/>
        <w:jc w:val="both"/>
        <w:rPr>
          <w:sz w:val="36"/>
        </w:rPr>
      </w:pPr>
      <w:r>
        <w:rPr>
          <w:sz w:val="36"/>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ЖИТЬ ИЗНУТРИ</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У каждого человека существует две основных позиции – внешняя и внутренняя. Большинство людей не догадываются о позиции внутренней и всю свою жизнь ищут опоры во внешнем мире. До человека, находящегося на внешней позиции доходят только отзвуки позиции внутренней. В этом случае он начинает говорить о сверхъестественных силах, способностях и возможностях, его может занимать идея Бога и дьявола, рая и ада, он начинает интересоваться реинкарнацией и неизбежностью судьбы, очень часто посвящает часть своей жизни религии. </w:t>
      </w:r>
    </w:p>
    <w:p>
      <w:pPr>
        <w:pStyle w:val="TextBodyIndent"/>
        <w:jc w:val="both"/>
        <w:rPr/>
      </w:pPr>
      <w:r>
        <w:rPr>
          <w:b w:val="false"/>
          <w:sz w:val="36"/>
        </w:rPr>
        <w:t>Когда человек находится на внешней позиции, то он живет в  мире разделения, в котором оказывается между добром и злом, жизнью и смертью, удовольствием и страданием. Он прилагает все силы, чтобы избежать того, что, по его мнению, является негативным и стремится, как можно больше получить всего, что, по его мнению, является позитивным. Он оказывается в материальном мире как между двумя полюсами магнитов, и все части его существа находятся под воздействием этих двух сил разделения. Внешняя позиция не дает возможность человеку увидеть основу, смысл и цель этого разделения и, поэтому, человек постоянно делает усилия, чтобы преодолеть негативное притяжение и приблизиться к тому, что, по его мнению, является добром, удовольствием и жизнью. Эту позицию можно сравнить с мировоззрением наших древних предков, которые считали, что плоская земля покоится на трех слонах, и над ней раскинулась полусфера неба со светилами на нем, которые созданы богами специально для освещения земли. Мир разделения еще можно сравнить с поверхностью волн в океане, глубже которых зрение человека не может проникнуть и осознать, что все эти волны являются одним целым с бесконечным океаном и что разделение между ними – это поверхностная точка зрения. Внешняя позиция – производная ума и человек, опирающийся на ум, навсегда останется в разделенном мире.</w:t>
      </w:r>
    </w:p>
    <w:p>
      <w:pPr>
        <w:pStyle w:val="TextBodyIndent"/>
        <w:jc w:val="both"/>
        <w:rPr/>
      </w:pPr>
      <w:r>
        <w:rPr>
          <w:b w:val="false"/>
          <w:sz w:val="36"/>
        </w:rPr>
        <w:t>Внутренняя позиция – это всегда позиция сердца, когда человек переходит на нее, то значение всего, происходящего вокруг него, меняется. Я еще раз хочу подчеркнуть, что меняется только значение и самого мира и всего, что происходит в нем. Например, если смотреть на мир с позиции ума, то жизнь на земле возникла ради себя самой и в настоящее время дошла до своего венца, т. е. творение завершилось человеком. Все. Конец. И дальше уже ничего нового не будет – это странная позиция.</w:t>
      </w:r>
    </w:p>
    <w:p>
      <w:pPr>
        <w:pStyle w:val="TextBodyIndent"/>
        <w:jc w:val="both"/>
        <w:rPr/>
      </w:pPr>
      <w:r>
        <w:rPr>
          <w:b w:val="false"/>
          <w:sz w:val="36"/>
        </w:rPr>
        <w:t xml:space="preserve"> </w:t>
      </w:r>
      <w:r>
        <w:rPr>
          <w:b w:val="false"/>
          <w:sz w:val="36"/>
        </w:rPr>
        <w:t>Если эволюцию на земле рассматривать с позиции сердца, то возникновение жизни, было средством, при помощи которого материя в человеке осознала самую себя, и теперь дальнейшая эволюция будет происходить уже с сознательным участием человека в ней. Конечно же, человек не венец творения, потому что эволюции нет ни начала, ни конца. Человек только завершает первый этап эволюции сознания и это начало второго этапа, в котором человек должен быть превзойден и на смену ему должен придти человек гностический – космическое бессмертное существо и путь к нему лежит через сердце, но не через ум. С позиции сердца все события, происходящие на земле, как бы они ни оценивались с ментальных позиций, имеют только одно предназначение – помочь человеку осознать в себе те части, которые принадлежат низшей природе и участвовать в их трансформации в той степени, которая позволит ему быть не зависимым от всевозможных влияний низшей природы. Дело в том, что до тех пор, пока человек будет находиться под властью ее влияний, он будет не только принадлежать ей, но и иметь ту структуру, которая соответствует ее вибрациям. Низшая природа имеет ограниченные возможности не только в пределах эволюции биологической жизни, но и эволюции сознания. Она не может гарантировать бессмертия ни одному своему существу, потому что сама имела начало, и будет иметь свой конец.</w:t>
      </w:r>
    </w:p>
    <w:p>
      <w:pPr>
        <w:pStyle w:val="Normal"/>
        <w:jc w:val="both"/>
        <w:rPr>
          <w:b/>
          <w:b/>
          <w:sz w:val="36"/>
        </w:rPr>
      </w:pPr>
      <w:r>
        <w:rPr>
          <w:b/>
          <w:sz w:val="36"/>
        </w:rPr>
      </w:r>
    </w:p>
    <w:p>
      <w:pPr>
        <w:pStyle w:val="Normal"/>
        <w:jc w:val="both"/>
        <w:rPr>
          <w:sz w:val="36"/>
        </w:rPr>
      </w:pPr>
      <w:r>
        <w:rPr>
          <w:sz w:val="36"/>
        </w:rPr>
      </w:r>
    </w:p>
    <w:p>
      <w:pPr>
        <w:pStyle w:val="Heading1"/>
        <w:ind w:firstLine="720"/>
        <w:jc w:val="both"/>
        <w:rPr/>
      </w:pPr>
      <w:r>
        <w:rPr/>
        <w:t>ДИАЛОГ С МИР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Внешний мир в каждом живом существе создал свою виртуальную копию. Каждая из такого рода копий отражает какую-то малую часть внешней реальности. Существует много вариантов отражения мира. Так, какое-либо насекомое будет иметь внутри себя только малую часть окружающей его реальности, необходимую для его выживания. Поэтому для пчелы важно видеть мир еще и в ультрафиолетовом диапазоне, потому что определенные виды цветов излучают такого рода световые потоки. Для кротов, не имеющих зрения, мир отражается в звуках, запахах, вибрациях почвы и в этом мире для них имеются важные для них маяки, благодаря которым они могут в нем прекрасно ориентироваться без участия зрения. В перелетных птицах мир отражается в такой степени, которая позволяет им, ориентируясь по внутренней карте мира ежегодно дважды мигрировать. Многие животные имеют внутри себя проявленной только ту часть мира, которая обеспечивает их выживание. Животные ведут постоянный диалог с миром не только тем, что взаимодействуют с ним в период охоты или находясь на пастбище, но и обходя свои территории и помечая их. В виртуальной карте мира, которая позволяет животному выжить, наиболее важное место занимает оно само. Т. е. внутри каждого живого существа находится не только виртуальный мир, отражающий мир реальный, но и само животное со всеми его виртуальными частями в этом виртуальном мире. Все сказанное имеет в полной мере отношение и к человеку, с той разницей, что часть виртуального мира дается животным уже в проявленном состоянии, что позволяет им, начиная с рождения, пользоваться этим миром, а человек должен прилагать иногда большие усилия, чтобы открыть в своем подсознании хотя бы часть той виртуальной реальности, которая уже изначально, от рождения находится в нем. Центром внутреннего виртуального мира всегда является его носитель, поэтому он самая важная часть своего внутреннего мира. И чем дальше от центра находятся части какие-либо части внутреннего мира, тем менее значимы они для человека. во внутреннем мире человека есть все необходимое для его жизни в материальном мире. Там есть идеи, которым он следует в своей материальной жизни, там есть правила, законы, заповеди, которые он старается не переступать. Там содержится целый арсенал средств, витальных и ментальных, которыми человек предпочитает пользоваться в определенных условиях. В его внутреннем виртуальном мире происходят встречи и расставания, которые постоянно соотносятся с его реальными формами поведения во внешнем мире. Человек чувствует себя уверенно, если его индивидуальный внутренний мир соответствует миру внешнему, и постоянно стремится сохранять это соответствие. Правда, одни люди для этого стремятся переделать внешний мир и таких большинство, другие пытаются переделать самих себя, т. е. свой внутренний мир и таких людей очень не много. Для того чтобы сохранялось хотя бы относительное равновесие между миром внешним и миром виртуальным, человек постоянно их сопоставляет, обновляет, переделывает, приближает к себе одни объекты внутреннего мира, придавая им большую значимость и отдаляет другие. Карта внутреннего мира совершенно не похожа на карту внешней реальности, хотя на ней есть все то, что и в окружающем человека мире, потому что на ней все объекты расположены относительно виртуального человека на расстоянии, зависящем от степени их значимости. </w:t>
      </w:r>
    </w:p>
    <w:p>
      <w:pPr>
        <w:pStyle w:val="TextBodyIndent"/>
        <w:jc w:val="both"/>
        <w:rPr/>
      </w:pPr>
      <w:r>
        <w:rPr>
          <w:b w:val="false"/>
          <w:sz w:val="36"/>
        </w:rPr>
        <w:t xml:space="preserve">Во внутреннем виртуальном мире есть еще одна немаловажная особенность – это ее очень изменчивая своеобразная атмосфера состояний, от цвета и яркости которой значение всего может радикально измениться. Она может быть светлой и высокой и тогда во внешнем мире человек будет источником любви, сострадания, справедливости, всепрощения, гармонии и мира. Она может быть серой, удушливой, нести в себе вибрации невозможности, страданий и тогда все во внешнем мире будет невозможным. Человек будет считать себя отверженным и одиноким, состояние безысходности наполнит его жизнь безнадежностью и отчаянием. Все, прежде привлекательное и даже прекрасное будет в еще большей степени служить отвержению реальности. Может быть еще множество других состояний, которые могут сделать радикальную перестановку во внутреннем виртуальном мире и сделать далекое – близким, не значимое – значимым, и светлое – темным. Такого рода переоценка требует особенно интенсивного внутреннего диалога, потому что влечет за собой тотальный перепросмотр прежних отношений и ценностей. </w:t>
      </w:r>
    </w:p>
    <w:p>
      <w:pPr>
        <w:pStyle w:val="TextBodyIndent"/>
        <w:jc w:val="both"/>
        <w:rPr/>
      </w:pPr>
      <w:r>
        <w:rPr>
          <w:b w:val="false"/>
          <w:sz w:val="36"/>
        </w:rPr>
        <w:t xml:space="preserve">Человеческие слова, дела и мысли, человеческие желания, стремления и оценки внешнего мира и самого себя в этом мире, человеческие отношения с окружающей его реальностью и отношения к самому себе – это только производное внутреннего диалога, это только внешнее его выражение. Сам диалог почти всегда не осознается человеком. Остановить диалог – это, значит, прервать прямые и обратные связи, которые существуют между внутренним виртуальным миром и миром внешним. В этом случае внутренний мир рухнет и человек окажется совершенно беспомощным существом, потому что внешний мир он воспринимает через призму внутреннего мира. Если исчезнет внутренний мир, то для человека исчезнет одновременно и мир внешний. Это может привести человека в состоянии полной неопределенности и незащищенности, при которой вместо внешнего упорядоченного мира будет бесформенная мозаика хаотичной реальности. При этом возникнет полная дезориентация в своей собственной личности и своем теле. Даже восприятия верха и низа, восприятие времени станут неопределенными. </w:t>
      </w:r>
    </w:p>
    <w:p>
      <w:pPr>
        <w:pStyle w:val="TextBodyIndent"/>
        <w:ind w:firstLine="709"/>
        <w:jc w:val="both"/>
        <w:rPr/>
      </w:pPr>
      <w:r>
        <w:rPr>
          <w:b w:val="false"/>
          <w:sz w:val="36"/>
        </w:rPr>
        <w:t xml:space="preserve">В действительности остановка внутреннего диалога абсолютно невозможна, потому что человек потеряет тот мир, в котором он живет и потеряет себя. Речь может идти о другом – необходимо изменить акценты значимости во внутреннем мире, и вместо себя на центральное место поставить Бога. И, кроме того, необходимо изменить атмосферу своего внутреннего мира, чтобы она соответствовала Божественной истине. Но в действительности, человек не властен сделать все это. Не он создал виртуальный мир внутри себя, который в действительности включает всю вселенную, а человек только поднимает из-под сознания отдельные его детали, что он называет познанием мира. Вся вселенная уже в нем и все миры, основанием которых является земля, так же в нем. Внешняя часть человеческого существа с ее умом, виталом и физическим телом, принадлежит ставшим привычным для человека материальному миру и в других мирах для человека такого, каков он есть, жизнь не возможна. Человеческое существование в его внешней оболочке не возможно в других мирах, для –этого необходимо расстаться с одеждами, которые человек привык называть самим собой. Возможен и другой вариант, в котором человек в своих отношениях с миром и с самим собой опирается не на внешнюю часть самого себя, а на свое внутреннее истинное существо. Это оно приспособило и трансформировало земное тело предчеловека и продолжает трансформировать его и в настоящее время, делая его все более адекватным не только внешним условиям, но и внутренней истине. Это оно содержит в себе отражение всей вселенной, часть из которой, адекватную нашему миру отразило в подсознании человека в виртуальной форме. И окажись оно в каком-либо другом мире, оно всегда найдет там адекватную форму своего выражения. Чтобы не потерять свою личность, необходимо трансформировать ту, которую человек имеет в настоящее время, для этого необходимо постоянно «вслушиваться» в свое сердце, чтобы позволить своему внутреннему истинному существу взять на себя руководство внешней частью человека, или, что то же самое, позволить ему выйти на передний план. В этом случае остановка мира не повлечет за собой разрушения индивидуальности. </w:t>
      </w:r>
    </w:p>
    <w:p>
      <w:pPr>
        <w:pStyle w:val="Normal"/>
        <w:ind w:firstLine="709"/>
        <w:jc w:val="both"/>
        <w:rPr/>
      </w:pPr>
      <w:r>
        <w:rPr>
          <w:sz w:val="36"/>
        </w:rPr>
        <w:t>Правда, возможен и такой вариант событий, при котором разрушение виртуального мира, или что то же самое – остановка его, может закончиться тем, что человек начнет воспринимать другой план бытия, но только на уровне элементов старого мира, с которыми он встречался прежде, т. е. он увидит нечто знакомое ему из прежнего опыта его земной жизни. Так Карлос Кастанеда увидел чудовище, которое являлось стражем другого мира, и было похоже на мошку, только увеличенную до гигантских размеров. Мне неоднократно пришлось видеть миры, в чем-то напоминающие привычный для меня мир земли, но только напоминающие. Во всех этих случаях было знание, что это мир не человеческий. Но даже тогда, когда человек становится способным останавливать внутренний диалог, он должен приложить все усилия, для того, чтобы сохранить связь с прежним, привычным для него миром. Опорным объектом этой связи в известном ему мире, может быть что угодно – это может быть книга, человек, хорошо знакомое место на земле и др. Ментальный диалог, когда мы о чем-либо говорим или думаем, все наши предпочтения, желания, стремления, надежды и другие состояния – это только волны в океане бесконечного диалога человека с природой или даже вселенной. Но они, эти волны создают в человеке состояние зависимости и в то же время состояние надежности, защищенности, потому что все это стало частью его личности. Ну а если остановить ум, успокоить свой витал, избавиться от желаний, разве это не будет являться остановкой мира? Конечно, нет, это будет только успокоение поверхности виртуального океана вселенной. Но это может быть первым шагом в познании многопланового мир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jc w:val="both"/>
        <w:rPr/>
      </w:pPr>
      <w:r>
        <w:rPr/>
        <w:t>О ТВОРЧЕСТВ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Есть много людей, которые пишут, рисуют, сочиняют музыку или занимаются еще каким-либо творчеством. Очень часто им невдомек, что они пишут эскизы с самих себя. Человек не может создать то, чего нет внутри него самого, он всегда копирует самого себя. Даже гении, которые создают нечто, выходящее за пределы человеческих возможностей, копируют во внешнем мире какую-то часть самих себя. Дело в том, что различные грани человеческой личности соприкасаются с различными уровнями сознания или, что то же самое, с различными планами бытия. И когда человек творит, то в своем творчестве он передает не только часть самого себя, но и отражает в нем те планы бытия, которые реализуются через него в человеческом материальном мире. В этом случае человек становится каналом, связывающим отдельные миры. Различные люди имеют в себе возможности быть каналами, связывающими человеческий мир с мирами нечеловеческими, что определяет их личностные особенности и их творчество. Сам по себе человек, как индивидуальное существо это только биоформа, которой могут пользоваться всевозможные силы, поэтому мы можем видеть творчество, создающее как божественные проявления здесь на земле, так и проявления низких и разрушительных планов бытия. И это мы можем встретить как на эстрадных и театральных сценах, так и в музыке, литературе и других человеческих творениях. Возьмем для примера литературные произведения, которые у некоторых авторов отражают только поверхность окружающей его реальности. И эти произведения не оставляют следа у читателей ни в их уме, ни в сердце и даже не вызывают каких-либо витальных животных реакций, ничего, как песня акына, едущего на своем осле и поющего окружающую его пустыню.</w:t>
      </w:r>
    </w:p>
    <w:p>
      <w:pPr>
        <w:pStyle w:val="TextBodyIndent"/>
        <w:jc w:val="both"/>
        <w:rPr/>
      </w:pPr>
      <w:r>
        <w:rPr>
          <w:b w:val="false"/>
          <w:sz w:val="36"/>
        </w:rPr>
        <w:t xml:space="preserve"> </w:t>
      </w:r>
      <w:r>
        <w:rPr>
          <w:b w:val="false"/>
          <w:sz w:val="36"/>
        </w:rPr>
        <w:t>Очень много произведений, которые возбуждают и тренируют низшую витальную систему человека, повышая ее активность и этим самым, приближая ее к своему разрушению. Но, когда мы говорим о разрушении, то всегда имеем в виду, что на смену разрушенного, придет нечто более устойчивое и, поэтому, более грубое, и взамен обычных витальных реакций, придут древние и темные витальные движения. И это касается не только литературных произведений, но и других видов искусства. И это всегда нисхождение по ступеням эволюции сознания и деградация того, что к этому времени было достигнуто.</w:t>
      </w:r>
    </w:p>
    <w:p>
      <w:pPr>
        <w:pStyle w:val="TextBodyIndent"/>
        <w:jc w:val="both"/>
        <w:rPr/>
      </w:pPr>
      <w:r>
        <w:rPr>
          <w:b w:val="false"/>
          <w:sz w:val="36"/>
        </w:rPr>
        <w:t>Есть произведения, заставляющие задуматься, которые в повседневной банальности показывают неожиданную грань или связь, не замечаемую прежде. Такого рода произведения меняют взгляд людей на мир и на самих себя, расширяя их сознание.</w:t>
      </w:r>
    </w:p>
    <w:p>
      <w:pPr>
        <w:pStyle w:val="TextBodyIndent"/>
        <w:jc w:val="both"/>
        <w:rPr/>
      </w:pPr>
      <w:r>
        <w:rPr>
          <w:b w:val="false"/>
          <w:sz w:val="36"/>
        </w:rPr>
        <w:t xml:space="preserve">Наиболее важным является состояние человека, которое определяет не только направление его интересов, но и отношение к окружающей его реальности, а так же к самому себе. Состояние может возвышать человека и погружать его на самые примитивные уровни сознания. И произведение, созданное человеком является особенно ценным, если после себя оставляет возвышенное и чистое состояние и особенно опасным, если возбуждает его низшие животные начала. Здесь имеется в виду только не секс, но и стремление разрушать, превращая даже относительную гармонию реальности в хаос. К такой литературе относятся многие современные фантастические произведения, насыщенные извращениями и ужасом. </w:t>
      </w:r>
    </w:p>
    <w:p>
      <w:pPr>
        <w:pStyle w:val="Normal"/>
        <w:ind w:firstLine="709"/>
        <w:jc w:val="both"/>
        <w:rPr/>
      </w:pPr>
      <w:r>
        <w:rPr>
          <w:sz w:val="36"/>
        </w:rPr>
        <w:t>И есть еще одно очень интересное направление в литературе и искусстве, которое на заднем плане имеет своеобразный двадцать пятый кадр. На страницах книг и на экранах телевизоров происходят напряженные события, за которыми внимательно следит читатель или зритель. Но как бы на втором плане, который, похоже, люди не замечают, просматривается основная причина, ради которой разворачиваются все эти события – деньги, как мера всех удовольствий, всех значимостей, ради которых можно отдать даже жизнь многих людей. И в результате увлечения такого рода литературой и фильмами, постепенно у читателя или зрителя все человеческие ценности заменяются денежным эквивалентом. Это одна из причин распада морали и многих духовных, и культурных ценностей народов мир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jc w:val="both"/>
        <w:rPr/>
      </w:pPr>
      <w:r>
        <w:rPr/>
        <w:t>ЧТО ТАКОЕ – РАЗРУШИТЬ ЭГО</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Краеугольным камнем низшей сферы миров является принцип эго. Если будет разрушено эго, как принцип, то все миры низшей сферы и сущности этих миров, перестанут существовать. Ни одна из сущностей низших миров не захочет разорвать цепи своего эго и этому есть две причины. Во-первых, можно стремиться только к тому, что хотя бы в малой степени уже доступно для жаждущего. Во-вторых, должна быть неудовлетворенность тем, что уже существует. Низшая природа со всеми ее мирами самодостаточна и ее эволюция направлена на укрепление самой себя. Если говорить о человеке, то низшая природа прилагает все усилия, чтобы опустить его сознание до самого витального дна, откуда подняться ему будет значительно труднее, чем с того уровня, на котором он находился в начале последнего столетия. Для низшей природы очень важно, чтобы человек не только был втоптан в грязь, но чтобы осознал себя этой грязью. Эти усилия низшая природа совершает только потому, что осознает, возможность выхода человека из-под ее власти.</w:t>
      </w:r>
    </w:p>
    <w:p>
      <w:pPr>
        <w:pStyle w:val="TextBodyIndent"/>
        <w:jc w:val="both"/>
        <w:rPr/>
      </w:pPr>
      <w:r>
        <w:rPr>
          <w:b w:val="false"/>
          <w:sz w:val="36"/>
        </w:rPr>
        <w:t>Конечно, на такого рода утверждение можно возразить, так как весь окружающий человека мир – это проявление низшей природы, и при всем старании человек не может выйти за ее пределы. Но существует множество примеров, которые свидетельствуют  о реализации, казалось бы невозможного. На прежде мертвой планете появились белковые формы жизни. Это было совершенно невозможно по многим причинам, но это все же произошло. В человеке живая материя осознала самую себя. Это кажется фантастическим, но, тем не менее, это стало реальностью. Сопротивление низшей природы связано с ее неведением, которое не позволяет ей осознать, что она является лишь одной из ступеней эволюции сознания, восхождение которого не только неизбежно, но и непреодолимо. И если прежде она в какой-то мере позволяла подниматься человеческому сознанию в непроявленное и растворяться в нем, то допустить нисхождение супраментального света и, в связи с этим, собственной трансформации, она никак позволить не могла. Чтобы этого не произошло, она бросила весь свой арсенал соблазнов и ловушек, чтобы удержать человека от возможных его духовных устремлений. Это основная причина морального разложения современного человеческого общества.</w:t>
      </w:r>
    </w:p>
    <w:p>
      <w:pPr>
        <w:pStyle w:val="TextBodyIndent"/>
        <w:jc w:val="both"/>
        <w:rPr/>
      </w:pPr>
      <w:r>
        <w:rPr>
          <w:b w:val="false"/>
          <w:sz w:val="36"/>
        </w:rPr>
        <w:t xml:space="preserve">Но как может человек противостоять атакам сил низшей природы и даже разрушить в себе ее основной принцип? Дело в том, что эго – это не только проявление пелены неведения, это еще и средство защиты формирующегося индивидуального человеческого сознания, от разрушения при воздействии на него запредельных влияний. Следовательно, усилиям, направленным на разрушение эго, должна предшествовать трансформация сознания и ментала человека, без чего этот шаг сделан быть не может. И эта трансформация сознания может быть сделана только силами, превосходящими низшую природу. Это можно сравнить с ракетой, которая может выйти за пределы земли, только преодолев ее притяжение. И этой силой в человеке является его истинное «Я». Следовательно, разрушение эго может идти только изнутри и начало этого процесса ни как не связано с внешней частью человеческого существа, которая полностью подчиняется законам низшей природы и поэтому в ней не возможно возникновение побуждения выхода за пределы влияний законов материального мира. Что такое разрушение эго? Это отстранение от связей с ним, что ведет в дальнейшем к независимости от него. При этом, сам по себе принцип эго низшей природы остается неизменным, происходит только разрыв внутренних связей с этим принципом, что приводит к устранению всего эгоистичного на окраины внутренней вселенной человека. В этом случае не просто исчезает влияние на человека этого принципа, но и изменяется сама личность человека, так как становится предпочтительным влияние истинного «Я» человека. А мы уже знаем, что влияния, если они достаточно интенсивны и длительны, трансформируют человека  и в первую очередь его сознание. </w:t>
      </w:r>
    </w:p>
    <w:p>
      <w:pPr>
        <w:pStyle w:val="Normal"/>
        <w:ind w:firstLine="709"/>
        <w:jc w:val="both"/>
        <w:rPr>
          <w:b/>
          <w:b/>
          <w:sz w:val="36"/>
        </w:rPr>
      </w:pPr>
      <w:r>
        <w:rPr>
          <w:b/>
          <w:sz w:val="36"/>
        </w:rPr>
      </w:r>
    </w:p>
    <w:p>
      <w:pPr>
        <w:pStyle w:val="Normal"/>
        <w:ind w:firstLine="709"/>
        <w:jc w:val="both"/>
        <w:rPr>
          <w:sz w:val="36"/>
        </w:rPr>
      </w:pPr>
      <w:r>
        <w:rPr>
          <w:sz w:val="36"/>
        </w:rPr>
      </w:r>
    </w:p>
    <w:p>
      <w:pPr>
        <w:pStyle w:val="Heading1"/>
        <w:ind w:firstLine="720"/>
        <w:jc w:val="both"/>
        <w:rPr/>
      </w:pPr>
      <w:r>
        <w:rPr/>
        <w:t>ЗЛОПАМЯТНОСТЬ</w:t>
      </w:r>
    </w:p>
    <w:p>
      <w:pPr>
        <w:pStyle w:val="TextBodyIndent"/>
        <w:ind w:right="279" w:firstLine="720"/>
        <w:jc w:val="both"/>
        <w:rPr>
          <w:b w:val="false"/>
          <w:b w:val="false"/>
          <w:sz w:val="36"/>
        </w:rPr>
      </w:pPr>
      <w:r>
        <w:rPr>
          <w:b w:val="false"/>
          <w:sz w:val="36"/>
        </w:rPr>
      </w:r>
    </w:p>
    <w:p>
      <w:pPr>
        <w:pStyle w:val="TextBodyIndent"/>
        <w:ind w:right="279" w:firstLine="720"/>
        <w:jc w:val="both"/>
        <w:rPr>
          <w:b w:val="false"/>
          <w:b w:val="false"/>
          <w:sz w:val="36"/>
        </w:rPr>
      </w:pPr>
      <w:r>
        <w:rPr>
          <w:b w:val="false"/>
          <w:sz w:val="36"/>
        </w:rPr>
      </w:r>
    </w:p>
    <w:p>
      <w:pPr>
        <w:pStyle w:val="TextBody"/>
        <w:ind w:right="279" w:firstLine="720"/>
        <w:jc w:val="both"/>
        <w:rPr/>
      </w:pPr>
      <w:r>
        <w:rPr>
          <w:rFonts w:cs="Times New Roman" w:ascii="Times New Roman" w:hAnsi="Times New Roman"/>
          <w:sz w:val="36"/>
          <w:lang w:val="ru-RU"/>
        </w:rPr>
        <w:t xml:space="preserve">Злопамятные люди, возможно, повышено ранимы, обидчивы. Они могут быть обижены в течение многих лет жизни на кого-то, кто прежде причинил им неприятности. Для них это прошлое событие является источником, из которого они питают свое ранимое эго. Но эти люди прибегают к этим источникам в том случае, если у них нет достаточного повода для обиды в настоящее время и чтобы сделать весомее значение неприятного события, которое произошло в настоящее время, они добавляют к нему кое-что из своего прошлого. </w:t>
      </w:r>
    </w:p>
    <w:p>
      <w:pPr>
        <w:pStyle w:val="TextBody"/>
        <w:ind w:right="279" w:firstLine="720"/>
        <w:jc w:val="both"/>
        <w:rPr/>
      </w:pPr>
      <w:r>
        <w:rPr>
          <w:rFonts w:cs="Times New Roman" w:ascii="Times New Roman" w:hAnsi="Times New Roman"/>
          <w:sz w:val="36"/>
          <w:lang w:val="ru-RU"/>
        </w:rPr>
        <w:t>Одни люди легко забывают имена людей, с которыми они знакомятся, другие не могут вспомнить числа, третьи забывают лица, а обидчивые и злопамятные люди забывают то хорошее в других людях, с чем они встречались прежде. Это хорошее не то чтобы забывается, а из него как бы выхолащивается положительная эмоция и, поэтому, событие перестает быть значимым, но зато все отрицательное помнится во всей своей полноте.</w:t>
      </w:r>
    </w:p>
    <w:p>
      <w:pPr>
        <w:pStyle w:val="TextBody"/>
        <w:ind w:right="279" w:firstLine="720"/>
        <w:jc w:val="both"/>
        <w:rPr/>
      </w:pPr>
      <w:r>
        <w:rPr>
          <w:rFonts w:cs="Times New Roman" w:ascii="Times New Roman" w:hAnsi="Times New Roman"/>
          <w:sz w:val="36"/>
          <w:lang w:val="ru-RU"/>
        </w:rPr>
        <w:t>Обидчивые и злопамятные люди почти никогда не бывают оптимистами, потому что оценка настоящего и ожидаемое будущее всегда основываются на опыте прошлого, а прошлое таких людей достойно сострадания. Здесь речь идет не о том, что их жизнь так несчастна, а о том, что они не способны удержать свое сознание на положительной, светлой стороне жизни. Такого рода обыватель обычно ищет виновных в своих несчастьях во внешнем мире, даже, похоже, что он хочет быть несчастным, возможно, потому, что это придает ему особую значимость. Очень часто такого рода значимость ценна для самого человека, не зависимо от того, как принимают ее люди. Мир для этих людей полон несправедливости, лжи, агрессии и им приходится всю свою жизнь защищаться от этого мир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ТЕНЬ ЭГО</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Эго можно назвать хранителем пределов. Под пределами здесь понимаются возможности эго. Но само по себе эго – это миф, иллюзия, оно только отражение реальности и само не является какой бы то ни было реальностью. И в то же время оно выглядит для большинства людей несокрушимой крепостью. В чем дело? Какова основа этой иллюзии?</w:t>
      </w:r>
    </w:p>
    <w:p>
      <w:pPr>
        <w:pStyle w:val="TextBody"/>
        <w:ind w:right="-81" w:firstLine="720"/>
        <w:jc w:val="both"/>
        <w:rPr/>
      </w:pPr>
      <w:r>
        <w:rPr>
          <w:rFonts w:cs="Times New Roman" w:ascii="Times New Roman" w:hAnsi="Times New Roman"/>
          <w:sz w:val="36"/>
          <w:lang w:val="ru-RU"/>
        </w:rPr>
        <w:t xml:space="preserve">Эго само по себе не существует, оно только функция объектов, например, людей, и у различных индивидуумов оно может быть выражено не в одинаковой степени. Эта функция присуща всему живому и является выражением эволюции жизни, или же, если быть более точным, эволюции сознания. С одной стороны, эго – это функция расширения, а с другой – утверждение того, что уже достигнуто. И это на всех уровнях бытия. Вселенная бесконечно расширяется и в то же время она закрепляет свои позиции в формах своего бытия. На человеческом уровне, оно проявляет себя в стремлении расширения своего влияния и, одновременно в утверждении своих, уже имеющихся позиций. Эго проявляет себя в неуемной жажде знаний и в захватнических войнах, оно проявляет себя в насилии и в сострадании, его мы встретим в любви и ненависти, жизни и смерти. И даже в высочайших духовных устремлениях человека проявляет себя функция эго, но уже в других, измененных формах. Поэтому, мы можем рассматривать эго как вселенский Божественный принцип, который не одинаково проявляет себя на различных уровнях бытия. поэтому, духовную работу следует рассматривать как переход от функций эго, обслуживающего отдельного человека к его функции, присущей божественному началу во всех существах и сущностях вселенной. Мы уже говорили, что эго является хранителем пределов, и пока человек живет интересами материального мира, его эго защищает его и стремиться расширить пределы его влияний. Когда же человек становится на внутренний путь, то он начинает осознавать, что в мире существует более высокая воля и более высокое предназначение всего сущего, и тогда, постепенно, он оставляет пределы своего эго и поднимается к Божественным пределам. На Божественном уровне стремление к расширению и утверждению достигнутого, функционально носят совершенно другой характер. </w:t>
      </w:r>
    </w:p>
    <w:p>
      <w:pPr>
        <w:pStyle w:val="TextBody"/>
        <w:ind w:right="-81" w:firstLine="720"/>
        <w:jc w:val="both"/>
        <w:rPr/>
      </w:pPr>
      <w:r>
        <w:rPr>
          <w:rFonts w:cs="Times New Roman" w:ascii="Times New Roman" w:hAnsi="Times New Roman"/>
          <w:sz w:val="36"/>
          <w:lang w:val="ru-RU"/>
        </w:rPr>
        <w:t>Так, на уровне низшей природы стремление к расширению проявляется в агрессии, в какой бы форме она ни происходила, а стремление к утверждению достигнутого, защитой того, что уже имеется и все это делается всевозможными способами, принцип которых остается одним и тем же.</w:t>
      </w:r>
    </w:p>
    <w:p>
      <w:pPr>
        <w:pStyle w:val="TextBody"/>
        <w:ind w:right="-81"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На Божественном уровне, стремление к расширению осуществляется отдачей самого себя тому, в каком направлении это расширение осуществляется. Принцип сохранения того, что уже имеется, проявляется в стремлении к покою, в котором продолжается отдача самого себя для сохранения того, ради которого эта отдача происходит.</w:t>
      </w:r>
    </w:p>
    <w:p>
      <w:pPr>
        <w:pStyle w:val="TextBody"/>
        <w:ind w:right="279" w:firstLine="720"/>
        <w:jc w:val="both"/>
        <w:rPr/>
      </w:pPr>
      <w:r>
        <w:rPr>
          <w:rFonts w:cs="Times New Roman" w:ascii="Times New Roman" w:hAnsi="Times New Roman"/>
          <w:sz w:val="36"/>
          <w:lang w:val="ru-RU"/>
        </w:rPr>
        <w:t>Но эго на человеческом уровне может имитировать как отдачу себя, так и переход в состояние покоя. Хотя и в этом случае мы находим, что принцип его на человеческом плане остается неизменным. Оно отдает, для того, чтобы получить с лихвой, а его покой – это или напряженная готовность к защите или же тамас сравнимый с мнимой смертью. И как бы альтруистично не выглядела реакция эго, оно не в силах противостоять своему принципу.</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НАС ПРИСВАИВАЮТ ПРОБЛЕМЫ</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pPr>
      <w:r>
        <w:rPr>
          <w:rFonts w:cs="Times New Roman" w:ascii="Times New Roman" w:hAnsi="Times New Roman"/>
          <w:sz w:val="36"/>
          <w:lang w:val="ru-RU"/>
        </w:rPr>
        <w:t>Кто в нас страдает, и кто радуется и почему этот некто, живущий в нашем теле, страдает и радуется? Необходимы ли страдания и радости, и что находится между ними? Можно задавать еще множество вопросов, ответы на которые могут быть только в одном случае: нам следует признать, что тело человека – это еще не сам человек. Само по себе тело не может испытывать голод или боль, не может отличать прекрасное от безобразного, да и в этом у него нет никакой потребности, для него не существует понятий богатства или бедности, ему не нужна власть или слава. Оно не создавало цивилизации и не нуждается ни в науке, ни в технических достижениях, которые наука принесла современному человечеству. Так кто же тот, кто пользуется нашим телом и делает нас такими противоречивыми?</w:t>
      </w:r>
    </w:p>
    <w:p>
      <w:pPr>
        <w:pStyle w:val="TextBody"/>
        <w:ind w:right="278" w:firstLine="720"/>
        <w:jc w:val="both"/>
        <w:rPr/>
      </w:pPr>
      <w:r>
        <w:rPr>
          <w:rFonts w:cs="Times New Roman" w:ascii="Times New Roman" w:hAnsi="Times New Roman"/>
          <w:sz w:val="36"/>
          <w:lang w:val="ru-RU"/>
        </w:rPr>
        <w:t>Здесь необходимо, хотя бы кратко, остановиться на диапазоне приятия. Для человека – это диапазон комфорта. Все, что ниже или выше этого диапазона вибраций ведет к разрушению и может восприниматься как страдание. И в то же время существуют области между зоной комфорта и пределом, где начинается разрушение, которые вызывают в человеке особые состояния сознания. В диапазоне более высоких вибраций, за пределами комфорта, человек испытывает состояние крайне выраженного удовольствия, счастья, радости. А в том диапазоне вибраций, который находится ниже зоны комфорта, человек испытывает страдания, варианты которого могут быть самыми различными. Но в любом случае, как те, так и другие состояния приближают человека к границам его разрушения. Разрушения чего, его физического тела или чего-то еще?</w:t>
      </w:r>
    </w:p>
    <w:p>
      <w:pPr>
        <w:pStyle w:val="TextBody"/>
        <w:ind w:right="278" w:firstLine="720"/>
        <w:jc w:val="both"/>
        <w:rPr/>
      </w:pPr>
      <w:r>
        <w:rPr>
          <w:rFonts w:cs="Times New Roman" w:ascii="Times New Roman" w:hAnsi="Times New Roman"/>
          <w:sz w:val="36"/>
          <w:lang w:val="ru-RU"/>
        </w:rPr>
        <w:t xml:space="preserve">Если посмотреть под микроскопом при достаточном увеличении процессы, происходящие внутри клетки, то можно увидеть, что внутри нее идет постоянная работа, поддерживающая ее жизнь. Клетка знает все, что необходимо для сохранения ее целостности. И в то же время она обучаема и при изменении внешних условий она может менять направление своей внутренней активности. Половая клетка знает, что нужно делать, чтобы объединить половинный набор своих хромосом с противоположным набором другой половой клетки. Она знает направление, в которой ей следует искать партнера и как объединить противоположности. Какой бы уровень жизни мы ни рассматривали, мы каждый раз будем встречаться со знаниями, без которых была бы невозможна жизнь. Если бы человеку удалось синтезировать клетку в лабораторных условиях, то он получил бы труп клетки, в котором бы не было жизни. Описан случай, когда женщина валенком убила своего мужа. В валенке не было ни камня, ни гири. И шея, по которой она ударила мужа, не имела ни малейшего повреждения. Это событие произошло в одной из деревень Сибири. Вечером после работы вернулся домой пьяный муж. Жена уже и не помнит, когда он возвращался после работы трезвым. Когда он вполз в свою избу, жена связала его и в таком виде оставила спать до утра. Утром, когда он проснулся и обнаружил, что связан, то попросил жену объяснить, зачем это она сделала. Она ответила, что он надоел ей со своими пьянками и сегодня она отрубит ему голову. Она набросила на него простыню и ударила его по шее голенищем валенка. Когда простыня была снята, ее муж был мертв. Из его тела ушла жизнь. Конечно, она еще была в клетках его тела, и они еще много часов пытались выжить, но то, что пользовалось его телом, покинуло его. Анатомически все исправно и на своем месте, но человек мертв. Следовательно, одной исправной и даже совершенной структуры недостаточно, необходимо то, что вдохнет в эту структуру жизнь, и будет поддерживать ее до предела возможного. Поэтому, если бы однажды в седой древности Земли в каком-то водоеме случайно возникла бы белковая структура, содержащая в себе все элементы живой клетки, то это не было бы началом жизни на Земле, потому что эта клетка нуждалась бы в знаниях, без которых она функционировать не может. Можно быть уверенными в том, что еще за долго до возникновения белковой жизни на Земле, вокруг нашей планеты уже были энергетические формы жизни, несущие в себе знания, при помощи которых в дальнейшем на Земле возникла жизнь белковых форм. И вся дальнейшая эволюция жизни становилась возможной только после того, как более высокие по частоте вибраций структуры неорганической жизни, принимали участие в организации белковых форм жизни на Земле. И когда подошло время формирования человеческого существа, то на предчеловеческие формы жизни снизошли более высокие планы бытия, в которых обитали энергетические структуры, несущие в себе более высокое сознание, чем то, которое уже прежде было утверждено на Земле. </w:t>
      </w:r>
    </w:p>
    <w:p>
      <w:pPr>
        <w:pStyle w:val="TextBody"/>
        <w:ind w:right="278" w:firstLine="720"/>
        <w:jc w:val="both"/>
        <w:rPr/>
      </w:pPr>
      <w:r>
        <w:rPr>
          <w:rFonts w:cs="Times New Roman" w:ascii="Times New Roman" w:hAnsi="Times New Roman"/>
          <w:sz w:val="36"/>
          <w:lang w:val="ru-RU"/>
        </w:rPr>
        <w:t>Эволюцию человека можно рассматривать не как эволюцию белковых тел, которые становились со временем все более сложными, а как эволюцию сознания. В таком случае мы обнаружим, что каждый следующий шаг эволюции добавлял к сознанию предыдущего вида жизни, свой уровень и это продолжалось до тех пор, пока не появилось материальное существо, способное осознать самое себя. Таким образом, человеческое сознание содержит в себе всю историю эволюции жизни и сознания на Земле. В сознании человека есть те части, которые принадлежат самым низким мирам, сущности которых вошли в структуру клеток тела и стали клеточным сознанием человеческого тела. В него вошли и другие более высокие в своей организации сущности, которые стали представлять витальную, а затем и ментальную части человеческого существа. Именно они постепенно трансформировали физические формы существ, предшествовавших человеку в формы современного человека разумного. Но у современного человека уже есть и более высокие божественные части – его центральное существо и психическое существо. Следовательно, неизбежно должно придти время, когда физическое тело существа, которое мы сегодня называем человеком, будет трансформировано в более совершенное тело, которое Шри Ауробиндо назвал супраментальным.</w:t>
      </w:r>
    </w:p>
    <w:p>
      <w:pPr>
        <w:pStyle w:val="TextBody"/>
        <w:ind w:right="278" w:firstLine="720"/>
        <w:jc w:val="both"/>
        <w:rPr/>
      </w:pPr>
      <w:r>
        <w:rPr>
          <w:rFonts w:cs="Times New Roman" w:ascii="Times New Roman" w:hAnsi="Times New Roman"/>
          <w:sz w:val="36"/>
          <w:lang w:val="ru-RU"/>
        </w:rPr>
        <w:t xml:space="preserve">Но вернемся к проблемам, которые нас присваивают. Из того, что было сказано прежде, можно видеть, что у человеческого тела нет тех проблем, которые есть у самого человека, особенно это касается психологических и социальных проблем. Все это проблемы всевозможных сущностей, участвовавших в строительстве человеческого существа, начиная от самой первой клетке, которая когда-то появилась на земле. Это они стоят позади каждого нашего поступка, наших переживаний и наших стремлений. И они же являются основной частью нас самих. Но тогда можно говорить, что у нас, людей, нет ни каких проблем, это у них, сущностей, проблемы. Но мы-то переживаем их как свои собственные. Почему? Потому что мы – это не только тело, и неизмеримо больше, чем просто белковая структура с большим мозгом, передвигающаяся на двух ногах. </w:t>
      </w:r>
    </w:p>
    <w:p>
      <w:pPr>
        <w:pStyle w:val="TextBody"/>
        <w:ind w:right="278" w:firstLine="720"/>
        <w:jc w:val="both"/>
        <w:rPr/>
      </w:pPr>
      <w:r>
        <w:rPr>
          <w:rFonts w:cs="Times New Roman" w:ascii="Times New Roman" w:hAnsi="Times New Roman"/>
          <w:sz w:val="36"/>
          <w:lang w:val="ru-RU"/>
        </w:rPr>
        <w:t xml:space="preserve">И здесь будет своевременно вернуться к зоне комфорта, в которой обитает человек. Дело в том, что для каждого уровня сущностей, входящих в структуру человеческого существа, есть своя зона комфорта, и есть свои области наслаждения и радости, и области подавленности и дискомфорта, а за пределами этих областей находится поле разрушения. Зная такого рода структуру человека можно подумать, что эти всевозможные его части растягивают человека каждый в свою сторону. Это в какой-то мере так, но не совсем, иначе человек не мог бы выжить в этом мире. Человека во всех его частях можно сравнить с оркестром, в котором отдельные музыканты, каждый в адекватное для него время, им дирижируют. И еще одна важная особенность – каждый новоиспеченный дирижер навязывает оркестру свою мелодию. Любое внешнее событие или же стремление человека к чему-то, всегда начинается с диссонансного «звучания» какого-либо из инструментов этого оркестра. Если это повторяется, то этот музыкант становится дирижером и постепенно заставляет играть весь оркестр свою мелодию. Это происходит не сразу, оркестру требуется время, чтобы сыграться. И если человек вовремя не противопоставит проблеме свою волю, она подчинит его себе и сделает его своим рабом. </w:t>
      </w:r>
    </w:p>
    <w:p>
      <w:pPr>
        <w:pStyle w:val="TextBody"/>
        <w:ind w:right="278" w:firstLine="720"/>
        <w:jc w:val="both"/>
        <w:rPr/>
      </w:pPr>
      <w:r>
        <w:rPr>
          <w:rFonts w:cs="Times New Roman" w:ascii="Times New Roman" w:hAnsi="Times New Roman"/>
          <w:sz w:val="36"/>
          <w:lang w:val="ru-RU"/>
        </w:rPr>
        <w:t>Но что при этом происходит? Почему возникают проблемы? Здесь уместно повторить, что каждая из частей человеческого существа имеет свою зону комфорта, которая совсем не является зоной комфорта для другой его части. Например, одна из его частей в пределах своей зоны комфорта стремится получить наслаждение. Для этого она должна в своих вибрациях сдвинуться в крайнее верхнее положение, но для других частей человека это положение может быть разрушительным. Тогда человек стремясь к наслаждению, будет, не осознавая этого, разрушать себя. Человеческое существо так устроено, что в его структуру входят поощрительные механизмы. Например, после тяжелой работы отдых будет вызывать у него наслаждение, после жажды, кружка воды будет для него самой вкусной, а кусок черного хлеба, после того как человек проголодается, покажется ему самым вкусным из всего, что он ел прежде. Такого рода естественные наслаждения никогда не приводят человека к разрушению в каких бы то ни было его частях. Но человеку всегда хочется чего-то большего и он уже не удовлетворяется естественным количеством эндорфинов в его организме, он стремится получить запредельное наслаждение и вообще получать его постоянно. И он подхлестывает свой организм всевозможными способами, чтобы все, с чем он прикасается, вызывало в нем состояние наслаждения. Но, как и любой наркотик, вызывающий выделение эндорфинов, требует своего увеличения, так и внешние факторы, вызывающие у человека наслаждение приводят к истощению органов вырабатывающих эндорфины, и тогда человек прибегает к все более острым внешним средствам, чтобы вызвать очередную порцию наслаждения. Человечество даже создало индустрию удовольствий. Но ничто не дается человеку безвозмездно. Ради удовольствия он должен какой-то своей частью пожертвовать. И, к сожалению, ею оказалась самая высокая, и пока еще самая хрупкая часть человеческого существа – его духовность.</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Heading1"/>
        <w:ind w:firstLine="720"/>
        <w:jc w:val="both"/>
        <w:rPr/>
      </w:pPr>
      <w:r>
        <w:rPr/>
        <w:t>НАД ЖИЗНЬЮ И СМЕРТЬЮ</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pPr>
      <w:r>
        <w:rPr>
          <w:rFonts w:cs="Times New Roman" w:ascii="Times New Roman" w:hAnsi="Times New Roman"/>
          <w:sz w:val="36"/>
          <w:lang w:val="ru-RU"/>
        </w:rPr>
        <w:t xml:space="preserve">В человеке постоянно взаимодействуют силы жизни и смерти. И это происходит как на физическом, так и на витальном, ментальном уровнях, и также на уровне сознания. В человеке постоянно колеблются две чаши весов: на одной из них находится все, что ведет человека к жизни, на другой – к смерти. На физическом уровне ежесекундно разрушаются многие тысячи клеток нашего тела и на смену им под влиянием созидательной энергии жизни, приходят новые молодые клетки. На витальном – в человеке проявляются всевозможные эмоциональные состояния, стремления, желания и побуждения, которые также могут быть как разрушительными, так и созидательными. Разрушительными витальными проявлениями будут те, которые отнимают у человека энергию, делают его слабым и ограниченным. Они возникают под влиянием всевозможных искусственных и естественных стимулирующих средств, которые могут быть как психотропными наркотическими веществами, так и другими средствами, усиливающими чувственное восприятие человека. К этой же разрушительной категории витальных средств следует отнести и всевозможные увлечения, подчиняющие себе человеческую волю и делающие его своим рабом. К ним следует отнести всевозможные казино, салоны игровых автоматов, компьютерные игры, дискотеки и т. п. Кроме того, сюда следует отнести коллекционирование, которое может стать единственным смыслом жизни человека в ущерб всем остальным сферам деятельности. </w:t>
      </w:r>
    </w:p>
    <w:p>
      <w:pPr>
        <w:pStyle w:val="TextBody"/>
        <w:ind w:right="278" w:firstLine="720"/>
        <w:jc w:val="both"/>
        <w:rPr/>
      </w:pPr>
      <w:r>
        <w:rPr>
          <w:rFonts w:cs="Times New Roman" w:ascii="Times New Roman" w:hAnsi="Times New Roman"/>
          <w:sz w:val="36"/>
          <w:lang w:val="ru-RU"/>
        </w:rPr>
        <w:t>Созидательными витальными проявлениями является то, что поднимает жизненный тонус в результате удовлетворения естественных потребностей человека, независимо от того, носят ли они субъективно приятный или неприятный характер. Например, после физической усталости пища кажется особенно вкусной, да и отдых приносит куда больше удовольствия, чем на южных экзотических пляжах. Но современный цивилизованный человек уже забыл, что такое естественный вкус пищи и естественный отдых после физической усталости. Современные способы эмоционального насыщения можно сравнить с питанием человека через фистулу, ведущую прямо в желудок, минуя ротовую полость. Самое главное для современного цивилизованного человека – насытить свои витальные потребности, минуя все тонкие и по-своему прекрасные подготовительные стадии.</w:t>
      </w:r>
    </w:p>
    <w:p>
      <w:pPr>
        <w:pStyle w:val="TextBody"/>
        <w:ind w:right="278" w:firstLine="720"/>
        <w:jc w:val="both"/>
        <w:rPr/>
      </w:pPr>
      <w:r>
        <w:rPr>
          <w:rFonts w:cs="Times New Roman" w:ascii="Times New Roman" w:hAnsi="Times New Roman"/>
          <w:sz w:val="36"/>
          <w:lang w:val="ru-RU"/>
        </w:rPr>
        <w:t>То же самое мы можем наблюдать и на ментальном плане, когда человеком могут овладеть разрушительные мысли или идеи, в которых будут преобладать агрессивность и презрение к окружающим людям, или же покорность, пассивность и сдача обстоятельствам, которые, по мнению человека, сильнее его. «Плетью обуха не перешибешь», – такое заключение делает человек, согласившийся с тем, что он слишком слаб, чтобы противостоять соблазнам или разрушительным идеям. Кроме того, человек – социальное существо и в социальном окружении он постоянно встречает те условия, которые могут увести его или в сторону жизни, или же в сторону смерти. В конечном счете, социальным человеком движут идеи, и к каким социальным группам будет он принадлежать к тем, которые являются олицетворением жизни, или же к тем, которые ведут к разрушению, зависит от его внутренних склонностей.</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Человек, способный к самоосознанию без особого труда может придти к знанию, что все, в чем присутствует эго, может стать разрушительным, даже в том случае, когда начало может выглядеть благоприятным. Духовный искатель должен знать, что все разрушительное, ведущее к деградации, чтобы заманить человека в свои ловушки использует привлекательную рекламу, под которой здесь можно понимать общепринятое мнение, или мнения отдельных людей. Рекламой может быть и удовлетворение, которое получает человек от своей причастности к общепринятым ценностям, особенно если они носят необычный характер. В заключение можно сказать, что все, ведущее к росту сознания, поддерживающее физическое, витальное и ментальное равновесие, является путем жизни. И все, не способствующее росту сознания – это путь смерт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jc w:val="both"/>
        <w:rPr>
          <w:rFonts w:ascii="Times New Roman" w:hAnsi="Times New Roman" w:cs="Times New Roman"/>
          <w:sz w:val="36"/>
        </w:rPr>
      </w:pPr>
      <w:r>
        <w:rPr>
          <w:rFonts w:cs="Times New Roman" w:ascii="Times New Roman" w:hAnsi="Times New Roman"/>
          <w:sz w:val="36"/>
        </w:rPr>
        <w:t>У КАЖДОГО СВОЙ ПУТЬ</w:t>
      </w:r>
    </w:p>
    <w:p>
      <w:pPr>
        <w:pStyle w:val="Normal"/>
        <w:jc w:val="both"/>
        <w:rPr>
          <w:rFonts w:ascii="Times New Roman" w:hAnsi="Times New Roman" w:cs="Times New Roman"/>
          <w:sz w:val="36"/>
        </w:rPr>
      </w:pPr>
      <w:r>
        <w:rPr>
          <w:rFonts w:cs="Times New Roman"/>
          <w:sz w:val="36"/>
        </w:rPr>
      </w:r>
    </w:p>
    <w:p>
      <w:pPr>
        <w:pStyle w:val="TextBodyIndent"/>
        <w:jc w:val="both"/>
        <w:rPr>
          <w:b w:val="false"/>
          <w:b w:val="false"/>
          <w:sz w:val="36"/>
        </w:rPr>
      </w:pPr>
      <w:r>
        <w:rPr>
          <w:b w:val="false"/>
          <w:sz w:val="36"/>
        </w:rPr>
      </w:r>
    </w:p>
    <w:p>
      <w:pPr>
        <w:pStyle w:val="TextBodyIndent"/>
        <w:jc w:val="both"/>
        <w:rPr/>
      </w:pPr>
      <w:r>
        <w:rPr>
          <w:b w:val="false"/>
          <w:sz w:val="36"/>
        </w:rPr>
        <w:t>Направление пути, которым должен идти духовный искатель, определяется его личным опытом. Каким бы извилистым ни казался его путь, в действительности он самый короткий и эффективный для него. Если во внешнем мире путь человека определяется его захваченностями, то на духовном – его опытом. Ни один из учителей не имеет право вести за собой учеников, так как успешность его собственного пути была основана на его личном опыте и вести за собой своих последователей путем, которым он шел сам – равносильно препятствию в их духовных устремлениях. Идти не своим путем – это значит идти в никуда. Это хорошо показал в своем произведении – «Сидхарта» – Герман Гессе. Истинный наставник указывает только направление, но он никогда не будет навязывать человеку характеристики внутренних переживаний, которые подтверждают правильность опыта. Даже если все человечество решится идти духовным путем, то каждый из людей будет идти своим путем, на котором он будет иметь свои опыты.</w:t>
      </w:r>
    </w:p>
    <w:p>
      <w:pPr>
        <w:pStyle w:val="TextBodyIndent"/>
        <w:jc w:val="both"/>
        <w:rPr/>
      </w:pPr>
      <w:r>
        <w:rPr>
          <w:b w:val="false"/>
          <w:sz w:val="36"/>
        </w:rPr>
        <w:t>Если расписать до мельчайших подробностей каждое движение, которое должен совершать искатель истины, до самых мелких деталей описать всевозможные внешние ритуалы, которые должны привести его к намеченной цели, то в этом случае человек никогда не достигнет ее и, более того, его движение будет скорее напоминать ходьбу на месте, или раскачивание вагона, чтобы создать иллюзию движения.</w:t>
      </w:r>
    </w:p>
    <w:p>
      <w:pPr>
        <w:pStyle w:val="TextBodyIndent"/>
        <w:jc w:val="both"/>
        <w:rPr/>
      </w:pPr>
      <w:r>
        <w:rPr>
          <w:b w:val="false"/>
          <w:sz w:val="36"/>
        </w:rPr>
        <w:t xml:space="preserve">Возможно, внешние ритуалы и всевозможные догмы и дисциплинируют человеческую волю и его ум и это хорошо, но невозможно любыми внешними средствами заменить и заполнить путь сердца. Одной из особенностей духовного пути является приятие всего, что на этом пути встречается. Ни один духовный искатель заранее не знает, что из встречающегося ему на пути будет указателем продолжения этого пути. Повороты могут быть совершенно неожиданными, и некоторые из них, как это будет казаться в начале, уводят его в сторону. Но в действительности, они делают путь к цели наиболее коротким. </w:t>
      </w:r>
    </w:p>
    <w:p>
      <w:pPr>
        <w:pStyle w:val="TextBodyIndent"/>
        <w:jc w:val="both"/>
        <w:rPr/>
      </w:pPr>
      <w:r>
        <w:rPr>
          <w:b w:val="false"/>
          <w:sz w:val="36"/>
        </w:rPr>
        <w:t>Иногда к его пути будут подходить и даже пересекать его, пути, которыми идут религиозные люди или искатели – одиночки. И все это будет знаками на его единственном пути, которые могут пополнить его духовный багаж и сделать более осознанным его собственный путь. Нередко духовный искатель будет встречаться с «зазывателями», которые будут отвергать правильность его собственного пути и предлагать путь, которым идут сами. Они могут соблазнять его тем, что их путем идут миллионы людей и это доказательство, что их путь более правильный, по сравнению с путями другими, в том числе и его собственным. Но человек, ищущий истину, не может не понимать, что на пути сердца не могут поместиться даже два человека, а не только миллионы людей. Невольно сравнивая свой путь с путями других людей. Духовный искатель обнаружит, что он идет к своей цели не обремененный поклажей привязанностей и даже то, что он нес, как необходимое, в начале пути, в дальнейшем он оставил, потому что оно задерживало в его пути, отбирая на себя его силу и время. Самым интересным является то. Что в действительности человек умом не знает, в каком направлении и как он должен идти и даже указание наставника не проясняют ему координаты пути. О том, что такие знания существуют в нем самом, на что и указывал своеобразным способом его учитель, он узнает значительно позже, когда осознает, что он уже в пути и что этот путь был у него всегда, со дня его рождения и даже может быть значительно раньш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МУДРОСТЬ И ЗНА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Когда человек живет в состоянии вечности, то время для него теряет свое значение и смысл. Не важно, сколько времени он проживет по земным меркам. Важно только то, что он должен сделать. Все это потому, что в вечности человек не только отстранен от всевозможных проявлений материального мира и не захватывается ими, но он отстранен и от времени. Состояние вечности дает человеку полное внутреннее равновесие, отрешенность от реальности и в то же время дает действительное понимание всего, что стоит позади слов и деятельности человека. одновременно с состояние вечности человек осознает в себе состояние мудрости. И одновременно он осознает, что мудрость парадоксальна, потому что она содержит в себе абсолютно все знания и в то же время она аморфна. Поэтому, находясь в ее океане и будучи всезнающим, он осознает, что ничего не знает. Рассмотрим этот феномен несколько более подробно. Если человек проникает в океан мудрости через проявленные знания, так как это делал Д. Менделеев или А. Эйнштейн и делали многие другие до них, то в этом случае он видит только ту ипостась океана мудрости, которая соответствует его специальным интересам. Об этом можно сказать, что океан мудрости, бывший прежде не проявленным, приобретает материальность. Но если проникнуть в него, минуя свое наиболее яркое стремление, к какому-либо виду знаний, то тогда встречаешься с океаном, который содержит в себе все, и в то же время ничего конкретного. Можно привести как пример еще одну аналогию, которая позволит более конкретно понять мудрость, не имеющую ни форм, ни пределов и конкретные знания, которые человек может получить из этого океана. Как известно, океанская вода содержит в себе множество различных солей в растворенном состоянии. В связи с этим мы воспринимаем ее как нечто однородное. На берегу этого океана находится человек, который изучает соли магния. Он находит эту соль на песчинках, на которых оседали брызги океанских волн. Человек, изучая соли магния, имеет всевозможные устройства, которые настроены на восприятии структуры этой соли. По мере своего изучения он продвигается все ближе к источнику солей магния и однажды, благодаря своему терпению и настойчивости, оказывается в океане. Но там он видит только соли магния, его устройства воспринимают только ее и ничто другое. В этой аналогии, соли магния - это любые научные интересы, которыми поглощен ученый. Устройства, при помощи которых человек изучает эти соли – это его собственное сознание, настроенное на достижение конкретных знаний. Достигнув океана мудрости через усилия добыть необходимые для него факты, человек начинает воспринимать всю необъятность конкретных знаний и получает ответ на все вопросы, над которыми бился его ум в течении длительного времени. Все выглядит иначе, если человек без конкретных целей вошел в этот океан. Тогда он осознает его во всей его целостности, не расщепленной на отдельные зна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КОЕ-ЧТО О ФОРМИРОВАНИИ НАМЕРЕ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Намерение лежит не только в основе проявленного мира, но и в основе его эволюции. Любые мыслимые изменения возможны только тогда, когда позади них имеется соответствующее намерение. И в то же время намерение может быть изменено или даже притянуто или привлечено с использованием для этого внешних средств. Духовный путь любого человека начинается во внешнем проявленном мире. Практически все, что использует на своем пути духовный искатель, является ни чем иным, как формированием намерения.</w:t>
      </w:r>
    </w:p>
    <w:p>
      <w:pPr>
        <w:pStyle w:val="TextBodyIndent"/>
        <w:jc w:val="both"/>
        <w:rPr>
          <w:b w:val="false"/>
          <w:b w:val="false"/>
          <w:sz w:val="36"/>
        </w:rPr>
      </w:pPr>
      <w:r>
        <w:rPr>
          <w:b w:val="false"/>
          <w:sz w:val="36"/>
        </w:rPr>
        <w:t xml:space="preserve"> </w:t>
      </w:r>
      <w:r>
        <w:rPr>
          <w:b w:val="false"/>
          <w:sz w:val="36"/>
        </w:rPr>
        <w:t>У человека могут быть намерения разного рода. Например, у одних людей основным намерением может быть преуспевание в материальной жизни, у других – может быть стремление к удовольствиям, у третьих – творчество и т.  д.</w:t>
      </w:r>
    </w:p>
    <w:p>
      <w:pPr>
        <w:pStyle w:val="TextBodyIndent"/>
        <w:jc w:val="both"/>
        <w:rPr/>
      </w:pPr>
      <w:r>
        <w:rPr>
          <w:b w:val="false"/>
          <w:sz w:val="36"/>
        </w:rPr>
        <w:t>Возникшее намерение, в результате внешних усилий может ослабевать, если его не использовать в полной мере. Поэтому человек, достигший в чем-то мастерства должен продолжать работать в этом направлении, чтобы поддерживать на необходимом уровне намерение.</w:t>
      </w:r>
    </w:p>
    <w:p>
      <w:pPr>
        <w:pStyle w:val="TextBodyIndent"/>
        <w:jc w:val="both"/>
        <w:rPr/>
      </w:pPr>
      <w:r>
        <w:rPr>
          <w:b w:val="false"/>
          <w:sz w:val="36"/>
        </w:rPr>
        <w:t xml:space="preserve"> </w:t>
      </w:r>
      <w:r>
        <w:rPr>
          <w:b w:val="false"/>
          <w:sz w:val="36"/>
        </w:rPr>
        <w:t>Если человек совершает какие-либо действия, с определенной целью, то этими действиями он формирует намерение. Такими действиями могут быть различного рода ритуалы, мантры, молитвы, заговоры. Эти действия должны выполняться не только с полным сосредоточением, но и одновременно с осознаванием цели этих действий. Механическое повторение для формирования намерения никакого значения не имеет. Следовательно, различные культовые обряды и догмы, не только могут дисциплинировать человека, но и при известных условиях формировать его намерение. Но для того, чтобы это стало возможным, необходимо в своей основе изменить всевозможные культовые отправления, которым должно предшествовать формирование истинного духовного мировоззрения у религиозно устремленных людей. По мере формирования такого мировоззрения все внешние ритуалы, которые прежде выглядели как простое механическое повторение, наполняются смысл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ИЛЛЮЗИЯ НАСИЛ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Все события, происходящие с человеком во внешнем мире, воспринимаются человеком одновременно на двух уровнях. Один из них имеет отношение только к внешней части человека, которая взаимодействует с материальным миром через посредство эго, другой относится к внутреннему истинному существу. Внешняя часть человеческого существа многие взаимодействия с внешним миром воспринимает болезненно, и это может быть выражено как физически, так и витально или ментально. Но в любом случае позади всех этих реакций стоит человеческое эго. Следующим уровнем является истинное «Я» человека или психическое существо, которое из-за кулис участвует во всех событиях внешнего мира и приобретает опыт, необходимый для его роста. Психическое существо не может страдать и иметь какие-либо негативные реакции на события внешнего мира. Над ним не может быть совершено насилие, и внешний мир не может захватить его своими соблазнами. Истинное «Я» человека для своего роста, использует любые внешние реакции, как на физическом, так на витальном и ментальном уровнях и тот опыт, который оно получает, может быть осознано человеком, если в своем взаимоотношении с внешним миром он культивирует позицию отстраненности.</w:t>
      </w:r>
    </w:p>
    <w:p>
      <w:pPr>
        <w:pStyle w:val="TextBodyIndent"/>
        <w:jc w:val="both"/>
        <w:rPr/>
      </w:pPr>
      <w:r>
        <w:rPr>
          <w:b w:val="false"/>
          <w:sz w:val="36"/>
        </w:rPr>
        <w:t>Человеческое сознание находится между внешним проявленным миром и не проявленным психическим существом. И, поэтому сознание можно рассматривать как своеобразный мост, по которому потоки влияния идут в обе стороны. Если воспринимающая часть человеческого сознания находится в его внешней части, то в этом случае он воспринимает только внешний мир, а реакции психического существа, на человеческие восприятия и его собственные восприятия, остаются для человека недоступными. Но человек может попытаться отстраниться от своих реакций на любые события внешнего мира и это отстранение приведет к тому, что воспринимающая часть его сознания сдвинется назад в сторону психического существа. Такого рода отстраненность в дальнейшем позволит человеку осознать реакции психического существа на всевозможные события внешнего мира. Осознавание отношений психического существа к человеческим реакциям на внешний мир и является для человека духовным опытом.</w:t>
      </w:r>
    </w:p>
    <w:p>
      <w:pPr>
        <w:pStyle w:val="TextBodyIndent"/>
        <w:jc w:val="both"/>
        <w:rPr/>
      </w:pPr>
      <w:r>
        <w:rPr>
          <w:b w:val="false"/>
          <w:sz w:val="36"/>
        </w:rPr>
        <w:t xml:space="preserve">Если любые два человека, при взаимодействии друг с другом, будут внимательны к своим внутренним состояниями и реакциям, то они смогут осознать, что в действительности, взаимодействия всегда несут в себе элемент насилия, потому что они всегда обязывают. Даже в том случае, когда эти взаимодействия взаимно приемлемы, существуют элементы насилия над самим собой, чтобы быть адекватным другому человеку. </w:t>
      </w:r>
    </w:p>
    <w:p>
      <w:pPr>
        <w:pStyle w:val="TextBodyIndent"/>
        <w:jc w:val="both"/>
        <w:rPr/>
      </w:pPr>
      <w:r>
        <w:rPr>
          <w:b w:val="false"/>
          <w:sz w:val="36"/>
        </w:rPr>
        <w:t>Почему же отношение человека к событиям внешнего мира и своим реакциям на них, с духовных позиций считаются иллюзорными? Потому что все происходящее во внешнем мире имеет другую цель, совсем не ту, которую мы предполагаем. В действительности во внешнем мире происходит игра, целью которой является обучить нас быть сознательными. Кроме того все события происходящие с нами, или свидетелями которых мы являемся. Направлены на осознавание тех наших особенностей, которые нуждаются в трансформации. И все это ведет к тому, чтобы человек осознал, что позади него есть сила, которая управляет всей его жизнью, а он является только ее сознательным инструмент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ЗНАНИЯ И ДУХОВНОС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Стремления к знаниям могут иметь в своей основе эго, и к знаниям может вести жажда, горящая в сердце. В первом случае человек может стать энциклопедистом, но его знания не изменят его самого, разве что в худшую сторону, так как он будет гордиться своей эрудицией и смотреть свысока на людей, которые не достаточно начитаны.</w:t>
      </w:r>
    </w:p>
    <w:p>
      <w:pPr>
        <w:pStyle w:val="TextBodyIndent"/>
        <w:jc w:val="both"/>
        <w:rPr/>
      </w:pPr>
      <w:r>
        <w:rPr>
          <w:b w:val="false"/>
          <w:sz w:val="36"/>
        </w:rPr>
        <w:t>Существует два пути получения информации, которая может заполнить нашу память. Первый путь, который чаще всего используют люди – они берут информацию из книг и из других источников в готовом виде. И такого рода информация не несет в себе знания, хотя и отражает их  находящихся где-то в другом месте.</w:t>
      </w:r>
    </w:p>
    <w:p>
      <w:pPr>
        <w:pStyle w:val="TextBodyIndent"/>
        <w:jc w:val="both"/>
        <w:rPr>
          <w:b w:val="false"/>
          <w:b w:val="false"/>
          <w:sz w:val="36"/>
        </w:rPr>
      </w:pPr>
      <w:r>
        <w:rPr>
          <w:b w:val="false"/>
          <w:sz w:val="36"/>
        </w:rPr>
        <w:t xml:space="preserve">Другой путь получения информации основан на внешнем или внутреннем опыте и имеет позади себя истинные знания. </w:t>
      </w:r>
    </w:p>
    <w:p>
      <w:pPr>
        <w:pStyle w:val="TextBodyIndent"/>
        <w:jc w:val="both"/>
        <w:rPr/>
      </w:pPr>
      <w:r>
        <w:rPr>
          <w:b w:val="false"/>
          <w:sz w:val="36"/>
        </w:rPr>
        <w:t>Любая информация, когда достигает своей критической величины, начинает притягивать к себе знания, внешней формой которых она является. Поэтому насыщение однородной информацией может перестроить сознание, которое является не только проводником знаний, идущих из сердца, но и призмой, через которую мы смотрим на мир. Привлечение знаний происходит более успешно, если человек не манипулирует этой информацией, руководствуясь своей значимостью. Если человек достаточно развил в себе восприимчивость, то с приходом знаний, он почувствует своеобразную полноту, будь-то бы информация приобрела вес. При этом появляется еще одна особенность приобретенных знаний, – они приобретают своеобразные магнитные свойства, и начинают притягивать из внешнего мира информацию, а из глубин своего сердца знания. Кроме того, формирующиеся знания начинают определять не только поведение человека, но и отношения к внешнему миру.</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ВЫЙТИ ЗА ПРЕДЕЛЫ КЛЕТОК</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Выход за пределы клеток социальной обусловленности становится возможным только после того, как мы начнем осознавать их. Для того, чтобы удержать людей внутри себя, клетки социальной обусловленности пользуются двумя силами – притяжением и отталкиванием. Эти силы легко осознаются, если духовный искатель имеет достаточную восприимчивость. Обратите внимание на свое желание подражать другим людям, быть таким, как все. И это притяжение может быть выражено настолько интенсивно, что, даже будучи сознательным, человек часто поддается этому соблазну. Нередко такого рода притяжение - «быть таким как все», приводит людей, личности которых еще не зрелы, к различного рода наркоманиям. Чем более незрелой является личность, тем легче она поддается силам притяжения и отталкивания, при помощи которых социальные клетки удерживают людей внутри себя. Силы отталкивания чаще всего можно определить словами: «нельзя», «не хорошо», «не удобно», «не в своей тарелке», «не правильно» и др. позади этих слов всегда стоит что-либо социальное, которое нарушать нельзя. Человек всегда сопротивляется несвободе клеток, которые не учитывают ни индивидуальных интересов, ни личных желаний человека. клетки отражают характеристики усредненного человека. поэтому, семья – это клетка, а правила и условности, которыми должны руководствоваться члены семьи – это психологические качества усредненного человека, размер которого равен семье. То же самое можно сказать о производственном или творческом коллективах, О единомышленниках любой социальной группы, о религиозных конфессиях или сектах. Каждый из таких усредненных субъектов имеет свои внешние отличительные особенности, свои символы общения и круг своих интересов. Вы будете приняты в ту или иную клетку, если будете соблюдать правила, которыми руководствуются те, которые находятся в этой клетке. Я еще раз повторяю, что социальная клетка – это обобщенное существо, имеющее свой характер и свой способ общения с внешним миром и с частями своего тела, которыми являются отдельные люди. В соответствии с частями тела такого усредненного существа, люди, входящие в его состав или, что то же самое, социальную клетку, могут занимать в ней различные уровни от низших до самых высоких. Человек, осознающий влияние на него социальной клетки должен одновременно осознавать и свое место в ней. </w:t>
      </w:r>
    </w:p>
    <w:p>
      <w:pPr>
        <w:pStyle w:val="TextBodyIndent"/>
        <w:jc w:val="both"/>
        <w:rPr/>
      </w:pPr>
      <w:r>
        <w:rPr>
          <w:b w:val="false"/>
          <w:sz w:val="36"/>
        </w:rPr>
        <w:t>В тот период, когда человек осознает влияние социальных клеток на самого себя, он оказывается за их пределами, что ведет к изменению отношения к нему со стороны других людей, находящихся в этой клетке. Дело в том, что между членами любого социального сообщества существуют энергетические связи, объединяющие их в одно целое. Человек же, вышедший за пределы клетки, воспринимается всеми остальными, как нечто не адекватное им самим. Возможно, внешне они воспринимают его таким же, как и прежде, но на подсознательном уровне чувствуют, что он не совсем свой.</w:t>
      </w:r>
    </w:p>
    <w:p>
      <w:pPr>
        <w:pStyle w:val="TextBodyIndent"/>
        <w:jc w:val="both"/>
        <w:rPr/>
      </w:pPr>
      <w:r>
        <w:rPr>
          <w:b w:val="false"/>
          <w:sz w:val="36"/>
        </w:rPr>
        <w:t>При внимательном рассмотрении всевозможных социальных клеток, духовный искатель может обнаружить, что могут быть клетки и иного рода, которые мы называем захваченностями. Человек может быть захвачен чем угодно. Это может быть эмоция, желание, влечение, привычка, идея, какое-либо состояние. И каждый раз, как человек начинает осознавать себя захваченным, он может в это время воспринимать и притяжение, которое содержит в себе эта захваченность. Осознавая это притяжение, человек может или отдаться ему, и тогда захваченность может стать тотальной, или же отвергнуть его и тогда у него появляется шанс быть свободным. Правда, осознать притяжение захваченностью намного легче, чем отстраниться от нее, потому что для этого потребуется дополнительная энергия.</w:t>
      </w:r>
    </w:p>
    <w:p>
      <w:pPr>
        <w:pStyle w:val="TextBodyIndent"/>
        <w:jc w:val="both"/>
        <w:rPr/>
      </w:pPr>
      <w:r>
        <w:rPr>
          <w:b w:val="false"/>
          <w:sz w:val="36"/>
        </w:rPr>
        <w:t>Когда человек пытается освободиться от клеток захваченностей и даже от социальных клеток, то для полного освобождения ему потребуется достаточно длительное время, потому что не все связи, которые удерживали человека в клетке, одинаково быстро рвутся. Поэтому, в течение всего этого времени человек должен быть постоянно бдительным и не позволить себе вновь оказаться в нежелательной для него клетке. Одним из симптомов освобождения является исчезновение прежних интересов, к которым человек становится совершенно равнодушным. Находясь среди тех, которые все еще находятся в клетке, он не будет чувствовать необходимости вернуться в покинутое лоно.  При этом могут в значительной мере ослабеть прежние приятельские отношения между людьми, основанные на общих материальных интересах, хотя внешне это может быть ни как не выражено. Просто исчезла необходимость такого пустого общения.</w:t>
      </w:r>
    </w:p>
    <w:p>
      <w:pPr>
        <w:pStyle w:val="TextBodyIndent"/>
        <w:jc w:val="both"/>
        <w:rPr/>
      </w:pPr>
      <w:r>
        <w:rPr>
          <w:b w:val="false"/>
          <w:sz w:val="36"/>
        </w:rPr>
        <w:t xml:space="preserve">Находясь в клетке, человек чувствует себя частью ее, потому что она не только притягивает его к себе, но и делает его сознание узким, не выходящим за ее пределы. Клетка, в этом случае является своеобразным миром, который может целиком поглотить человека. и тогда обитание в ней становится для человека не только привычным, но и удобным. В ней он чувствует себя самодостаточным, так как она содержит в себе все, или то главное, что необходимо для него в этой жизни.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ЗАВИСТ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Зависть – это чувство, которое возникает у человека, когда он претендует на то, что за пределами его возможностей, но в то же время считает, что достоин б</w:t>
      </w:r>
      <w:r>
        <w:rPr>
          <w:b w:val="false"/>
          <w:i/>
          <w:sz w:val="36"/>
        </w:rPr>
        <w:t>о</w:t>
      </w:r>
      <w:r>
        <w:rPr>
          <w:b w:val="false"/>
          <w:sz w:val="36"/>
        </w:rPr>
        <w:t>льшего, чем имеет, а тот, которому он завидует – ничтожество, на которого свалились блага совершенно незаслуженно. В основе зависти всегда лежит осознавание человеком своей исключительности. Такого рода люди не только не переносят критики со стороны других людей, но не способны критически относиться и к самим себе. Они всегда стремятся хорошо выглядеть и быть перед другими людьми «на высоте», хотя, возможно и возраст их уже не тот, да и здоровье пошаливает. В тех же случаях, когда их неспособность к чему-либо очевидна, они видят в этом причину во внешних обстоятельствах, а не в самих себе. Завистливый человек может опорочить другого человека, даже своего друга, за его достижения или за благородный поступок, или за то, что тот более привлекателен. Для такого человека приятны ошибки и изъяны других людей, потому что они позволяют ему возвыситься над ними. Завистливый человек, может заискивать перед теми, кто стоит выше их и стремиться к тому, чтобы в глазах других людей стать равным им. Как человек, он не может быть щедрым, но зато может быть хвастливым не только своей вымышленной щедростью, но и бескорыстием. Правда, иногда он действительно совершает подвиги щедрости, но об этот обязательно должны знать другие люди. Чувство зависти можно сравнить с ржавчиной, которая разъедает металл, и не существует никаких внешних средств, которые могли бы помочь человеку избавиться от этого врожденного фатального порока. Если мы попытаемся проникнуть в корни этой особенности человеческой личности, то найдем их в эго, которое подобно ядовитой лиане опутало человека, под листьями и ветвями которой, нелегко разглядеть самого человека. Эго всегда асимметрично – у одних людей оно наиболее ярко проявляет себя в зависти, у других – в жадности, а у третьих, возможно, в стремлении властвова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ПОТРЕБНОСТИ И ЗАХВАЧЕННОСТИ</w:t>
      </w:r>
    </w:p>
    <w:p>
      <w:pPr>
        <w:pStyle w:val="TextBodyIndent"/>
        <w:jc w:val="both"/>
        <w:rPr>
          <w:b w:val="false"/>
          <w:b w:val="false"/>
          <w:sz w:val="36"/>
        </w:rPr>
      </w:pPr>
      <w:r>
        <w:rPr>
          <w:b w:val="false"/>
          <w:sz w:val="36"/>
        </w:rPr>
      </w:r>
    </w:p>
    <w:p>
      <w:pPr>
        <w:pStyle w:val="TextBodyIndent"/>
        <w:jc w:val="both"/>
        <w:rPr/>
      </w:pPr>
      <w:r>
        <w:rPr>
          <w:b w:val="false"/>
          <w:sz w:val="36"/>
        </w:rPr>
        <w:t>Человек всегда стремиться занять в жизни больше места, чем ему это действительно необходимо. Больше пространства, вещей, власти, почитания, денег и т. п. А в будущем, вместе с ростом его потребностей, расширяются и его интересы, и возрастают захваченности, которые прочно привязывают его к ценностям материального мира</w:t>
      </w:r>
    </w:p>
    <w:p>
      <w:pPr>
        <w:pStyle w:val="TextBodyIndent"/>
        <w:jc w:val="both"/>
        <w:rPr/>
      </w:pPr>
      <w:r>
        <w:rPr>
          <w:b w:val="false"/>
          <w:sz w:val="36"/>
        </w:rPr>
        <w:t>Захваченность никогда не возникает на пустом месте. Ей всегда предшествует интерес. Но и интерес не бывает случайным, и если мы будем внимательны, то обнаружим позади него потребность. Эта потребность может носить общий характер. Например, потребность удовольствий, потребность знаний, потребность физической деятельности и др. следовательно, причиной захваченности является не что-то внешнее, а внутренняя предрасположенность человека к ней. Отсутствие потребности в чем-либо является иммунитетом к соответствующей захваченности.</w:t>
      </w:r>
    </w:p>
    <w:p>
      <w:pPr>
        <w:pStyle w:val="TextBodyIndent"/>
        <w:jc w:val="both"/>
        <w:rPr/>
      </w:pPr>
      <w:r>
        <w:rPr>
          <w:b w:val="false"/>
          <w:sz w:val="36"/>
        </w:rPr>
        <w:t xml:space="preserve">Человеческая личность многогранна, и каждую из граней можно сравнивать с отдельным человеком, поэтому в психологии эти грани и называют субличностями. Например, одна из таких субличностей может быть гневливой, а другая сострадательной, могут быть субличности, несущие в себе ревность, жадность, стремление к власти и др. В различных обстоятельствах на переднем плане оказывается какая-то субличность, которая и определяет не только  поведение человека, но и его восприятие мира.  </w:t>
      </w:r>
    </w:p>
    <w:p>
      <w:pPr>
        <w:pStyle w:val="TextBodyIndent"/>
        <w:jc w:val="both"/>
        <w:rPr/>
      </w:pPr>
      <w:r>
        <w:rPr>
          <w:b w:val="false"/>
          <w:sz w:val="36"/>
        </w:rPr>
        <w:t>Когда у человека появляется интерес к чему-либо, то это в начале определяется какой-либо одной субличностью, которая, постепенно приобретает новое значение. В дальнейшем интерес может захватывать другие субличности, что приводит к тому, что все прежние интересы растворяются в каком-то одном, теряя свою прежнюю значимость. И, наконец, приходит время, когда все интересы гаснут в свете единственного, доминирующего интереса, который теперь можно рассматривать как тотальную захваченность, определяющую, возможно, всю человеческую жизнь. Такого рода тотальная захваченность становится в этом случае непоколебимым и единственным смыслом жизни. Будучи захваченным, человек попадает в порочный круг интересов и условий жизни, в которых его окружает определенный круг лиц, и в которых он должен следовать соответствующим законам и правилам. Большинство людей находят в этом смысл своей жизни, и всячески оправдывают свой способ существования,  отсюда их презрение к тем, кто, по их мнению, ниже их, и пресмыкание перед вышестоящими.</w:t>
      </w:r>
    </w:p>
    <w:p>
      <w:pPr>
        <w:pStyle w:val="TextBodyIndent"/>
        <w:jc w:val="both"/>
        <w:rPr/>
      </w:pPr>
      <w:r>
        <w:rPr>
          <w:b w:val="false"/>
          <w:sz w:val="36"/>
        </w:rPr>
        <w:t xml:space="preserve"> </w:t>
      </w:r>
      <w:r>
        <w:rPr>
          <w:b w:val="false"/>
          <w:sz w:val="36"/>
        </w:rPr>
        <w:t xml:space="preserve">Для человека, избравшего духовную жизнь – это наиболее благоприятное время на его пути, потому что теперь все приобретает свой смысл и свое предназначение. Очень часто это время, когда назад, в прежний способ существования уже нет пути. У человека появляется восприятие своей жизни, как полностью подчиненной одной духовной идее, ради которой он может пожертвовать всеми своими прежними ценностями. Кроме того, такого рода тотальная духовная захваченность становится для человека своеобразной призмой, через которую он видит не только реальность материального мира, но и самого себя такими, каковы они есть в действительности.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ПОБУЖДЕНИИ</w:t>
      </w:r>
    </w:p>
    <w:p>
      <w:pPr>
        <w:pStyle w:val="TextBodyIndent"/>
        <w:jc w:val="both"/>
        <w:rPr>
          <w:b w:val="false"/>
          <w:b w:val="false"/>
          <w:sz w:val="36"/>
        </w:rPr>
      </w:pPr>
      <w:r>
        <w:rPr>
          <w:b w:val="false"/>
          <w:sz w:val="36"/>
        </w:rPr>
      </w:r>
    </w:p>
    <w:p>
      <w:pPr>
        <w:pStyle w:val="TextBodyIndent"/>
        <w:jc w:val="both"/>
        <w:rPr/>
      </w:pPr>
      <w:r>
        <w:rPr>
          <w:b w:val="false"/>
          <w:sz w:val="36"/>
        </w:rPr>
        <w:t xml:space="preserve">Любому действию во внешнем мире или же во внутренней работе предшествует побуждение, которое на самом деле уже является действием, но только в непроявленном состоянии. В этот период духовный искатель может осознать, что кроме побуждения в нем существует одновременно и противоположное состояние. И от человека зависит, чью сторону он примет, такова и будет его внешняя реакция. Побуждение осознается, как внутреннее напряжение, содержащее в себе конкретную цель, которую внимательный исследователь самого себя может легко распознать. Можно сказать, что человек всегда знает, чего он хочет, но он не всегда осознает, что позади побуждения есть его антагонист. Поэтому, для духовного искателя важно не только осознавать физическую сущность своих побуждений, но и то, что противостоит им. Любое побуждение имеет предел насыщения энергией, превысив который оно начинает навязывать человеку свои действия. Многие люди, вспоминая свое прошлое, могут припомнить случаи, когда изнутри их поднималась волна, увлекавшая их броситься с балкона какого-то этажа или даже под колеса транспорта, или кого-то беспричинно ударить или толкнуть. В период такого рода императивной навязчивости к действию, можно, будучи внимательным, осознать, что некто, изнутри, похожий на энергетическую копию вашего тела, выходит наружу и совершает насильственное действие, пытаясь увлечь за собой вас. Он как бы настойчиво приглашает вас: «делай как я!». Но еще раз повторяю, что при этом одновременно существует и его антагонист, который находится в тени императивного побуждения, и по этой причине человек, очень часто, его просто не замечает. Осознать антагониста наших побуждений, наших желаний и наших эмоций, чтобы сознательно управлять своей эмоциональной сферой – очень важная задача духовного искателя. </w:t>
      </w:r>
    </w:p>
    <w:p>
      <w:pPr>
        <w:pStyle w:val="TextBodyIndent"/>
        <w:jc w:val="both"/>
        <w:rPr/>
      </w:pPr>
      <w:r>
        <w:rPr>
          <w:b w:val="false"/>
          <w:sz w:val="36"/>
        </w:rPr>
        <w:t>Конечно, найти антагониста побуждения значительно легче, потому что он непосредственно предшествует действию, в то же время эмоциональное состояние или желание – это то, что предшествует побуждению, поэтому их антагонист выражен значительно слабее. Как распознать антагониста? У него есть одно качество, которое позволяет узнать его – он распознается, как нечто сдерживающее побуждение. Иногда он осознается в самом последнем мгновении перед совершением действия. И если человек удержит свое внимание на этом сдерживающем начале, то, возможно, не совершит поступка, о котором потом он возможно будет сожалеть. Но антагонист может проявить себя и тогда, когда на переднем плане находится побуждение сделать что-либо позитивное. В этом случае он проявляет себя как нежелание это делать и при этом может представить различные причины, оправдывающие это нежелани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ЛИЧНОСТЬ И СУБЛИЧНОСТИ</w:t>
      </w:r>
    </w:p>
    <w:p>
      <w:pPr>
        <w:pStyle w:val="TextBodyIndent"/>
        <w:jc w:val="both"/>
        <w:rPr>
          <w:b w:val="false"/>
          <w:b w:val="false"/>
          <w:sz w:val="36"/>
        </w:rPr>
      </w:pPr>
      <w:r>
        <w:rPr>
          <w:b w:val="false"/>
          <w:sz w:val="36"/>
        </w:rPr>
      </w:r>
    </w:p>
    <w:p>
      <w:pPr>
        <w:pStyle w:val="TextBodyIndent"/>
        <w:jc w:val="both"/>
        <w:rPr/>
      </w:pPr>
      <w:r>
        <w:rPr>
          <w:b w:val="false"/>
          <w:sz w:val="36"/>
        </w:rPr>
        <w:t>Личность человека имеет много граней, каждая из которых является отдельной самостоятельной личностью, которая имеет всего одну грань. Эта личность может только завидовать, другая может быть гневливой, третья проявлять себя еще каким-либо образом. У каждого человека есть какие-то отличительные черты характера, и это зависит от того, какой субличности, из всего их набора, человек отдает предпочтение. У субличностей есть особенность, о которой важно знать каждому человеку. Та из них, которой позволено чаще других быть на переднем плане, начинает интенсивно расти, и оказывается в положении лидера, по отношению к другим субличностям и управляет ими точно кучер цугом лошадей по своему усмотрению. При этом, если человек не примет своевременно меры, она  для своего преобладания над другими субличностями будет использовать его волю, лишая его возможности сознательно сдерживать свои неадекватные реакции. В некоторых случаях на переднем плане может быть воля человека, которая точно щит располагается между побуждением и реализацией этого побуждения, и тогда мы говорим о человеческом терпении. Когда нам говорят, что человек не имеет воли и потакает всем своим слабостям, то это можно объяснить тем, что этот человек, потакая своим желаниям и побуждениям, раздал свою волю субличностям и поэтому попал под их полное влияние. Но и этот случай не следует считать безнадежным, так как в человеке в любом случае остается знание о намерениях субличности, находящейся на переднем плане.</w:t>
      </w:r>
    </w:p>
    <w:p>
      <w:pPr>
        <w:pStyle w:val="TextBodyIndent"/>
        <w:jc w:val="both"/>
        <w:rPr/>
      </w:pPr>
      <w:r>
        <w:rPr>
          <w:b w:val="false"/>
          <w:sz w:val="36"/>
        </w:rPr>
        <w:t xml:space="preserve"> </w:t>
      </w:r>
      <w:r>
        <w:rPr>
          <w:b w:val="false"/>
          <w:sz w:val="36"/>
        </w:rPr>
        <w:t>Но если у человека психическое существо достаточно зрелое, оно может стать не только источником духовных интересов, но и постепенно подчинить своей воле все стороны человеческой личности. И тогда постепенно воля человеческая переходит под власть воли Божественной. И если человеческая воля является щитом, стоящим между побуждением и его реализацией. То божественная воля стоит позади и выше всех побуждений, управляя ими и не позволяя им не только выходить на передний план, но и реализовать себя каким бы то ни было способом.</w:t>
      </w:r>
    </w:p>
    <w:p>
      <w:pPr>
        <w:pStyle w:val="TextBodyIndent"/>
        <w:jc w:val="both"/>
        <w:rPr/>
      </w:pPr>
      <w:r>
        <w:rPr>
          <w:b w:val="false"/>
          <w:sz w:val="36"/>
        </w:rPr>
        <w:t>После выхода психического существа на передний план, процесс подчинения человеческой воли воле Божественной углубляется, что ведет не только к еще большему подчинению субличностей этой воле, но и постепенная трансформация их со всеми их психологическими особенностями. И это происходит до тех пор, пока все грани человеческой личности не трансформируются, чтобы проявлять Божественную истину в ее личностных аспектах. Но это совсем не значит, что прежние субличности полностью прекратили свое существование. Они просто потеряли свою силу воли, но если однажды человек позволит одной из них, хотя бы в малом проявить себя, то это не только даст ей силы для следующего проявления, но и в известной степени оживит и обнадежит другие субличности. Это связано с тем, что субличности не функционируют совершенно изолированно одна от другой, а в значительной степени дополняют друг друга, и даже делятся энергией одна с другой.</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ТРАНСФОРМАЦИЯ СОЗНА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Человек сам не может трансформировать свое сознание по трем причинам: во-первых, он не знает направление этой трансформации, во- вторых, он не знает как это делается и в-третьих, слишком велика связь его сознания с материальным миром, который удерживает сознание человека привязанным к себе. Конечно, он может говорить, что хочет сделать свое сознание более совершенным, но что он понимает под совершенством сознания? И знает ли он в каком направлении следует совершенствовать свое сознание? И что он вообще знает о своем сознании? В связи с этим можно думать, что трансформация сознания человека возможна только при участии в этом той силы, которая не только знает все ответы на эти вопросы, но и хотела бы сделать эту работу. Такой силой является сила Шакти, которая заключена в нашем истинном «Я».</w:t>
      </w:r>
    </w:p>
    <w:p>
      <w:pPr>
        <w:pStyle w:val="TextBodyIndent"/>
        <w:jc w:val="both"/>
        <w:rPr/>
      </w:pPr>
      <w:r>
        <w:rPr>
          <w:b w:val="false"/>
          <w:sz w:val="36"/>
        </w:rPr>
        <w:t>Когда человек испытывает состояние ананды или Божественной любви, то он осознает это какой-то частью своего сознания, которую как бы отделяет от восприятия внешнего мира и направляет на то пространство, в котором он осознает Божественную любовь. Этим самым он погружает некоторую часть своего сознания в поле ананды, в котором и начинает происходить трансформация этой части сознания. Но результат этой трансформации может быть заметен только в том случае, если концентрация сознания в поле ананды будет достаточно длительной и достаточно частой. При этом те части сознания, которые обращены во внешний мир, не только остаются привязанными к нему, но пытаются утянуть за собой и ту часть, которая в это время осознает состояние ананды, и это они делают по разному. В одних случаях они отвлекают на какие-то внешние пустяки, в других привлекают к каким-либо воспоминаниям, а иногда может неожиданно возникнуть побуждение к какой-либо деятельности, которая почему-то в это время кажется необходимой. Неожиданно может проснуться чувство голода или жажды, или же захочется отдохнут или почитать книгу, посмотреть телевизор и т. д.  Нередко, человек осознает, что он отвлекся уже тогда, когда воспринимает только тень уходящего состояния ананды. Но постепенно осознавание состояния ананды становится все более продолжительным, а внимание устойчивым. Спустя месяцы, а в некоторых случаях и годы, человек неожиданно осознает, что многие прежние интересы и привязанности оставили его.</w:t>
      </w:r>
    </w:p>
    <w:p>
      <w:pPr>
        <w:pStyle w:val="TextBodyIndent"/>
        <w:jc w:val="both"/>
        <w:rPr/>
      </w:pPr>
      <w:r>
        <w:rPr>
          <w:b w:val="false"/>
          <w:sz w:val="36"/>
        </w:rPr>
        <w:t>Можно подумать, что если всю эту работу делает Шакти, то в ней не остается места для человека. это не совсем так, потому что человек принимает в ней участие как свидетель или наблюдатель, и это очень важно, так как позволяет внешней части сознания входить в ту область, в которой происходит его трансформация. Когда человек осознает в себе свидетеля, то это время, когда создается мост между его сознанием и его истинной частью – внутренним истинным существом и его истинным «Я». Придет время, когда этот мост станет постоянным и тогда сознание его будет постепенно трансформировано и станет проводником Божественной истины.</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СОЗНАНИЕ И ЭМОЦИИ</w:t>
      </w:r>
    </w:p>
    <w:p>
      <w:pPr>
        <w:pStyle w:val="TextBodyIndent"/>
        <w:jc w:val="both"/>
        <w:rPr>
          <w:b w:val="false"/>
          <w:b w:val="false"/>
          <w:sz w:val="36"/>
        </w:rPr>
      </w:pPr>
      <w:r>
        <w:rPr>
          <w:b w:val="false"/>
          <w:sz w:val="36"/>
        </w:rPr>
      </w:r>
    </w:p>
    <w:p>
      <w:pPr>
        <w:pStyle w:val="TextBodyIndent"/>
        <w:jc w:val="both"/>
        <w:rPr/>
      </w:pPr>
      <w:r>
        <w:rPr>
          <w:b w:val="false"/>
          <w:sz w:val="36"/>
        </w:rPr>
        <w:t xml:space="preserve">Люди хотят быть естественными проводниками сил низшей сферы миров и, поэтому, считают вполне нормальными свои всевозможные эмоциональные состояния и, поэтому, не хотят наблюдать за своими эмоциям, говоря, что это лишает их яркости своих эмоциональных переживаний. Возможно, это действительно так, но «для того, чтобы в сосуд влить что-то новое, более совершенное, необходимо его освободить от прежнего содержимого». </w:t>
      </w:r>
    </w:p>
    <w:p>
      <w:pPr>
        <w:pStyle w:val="TextBodyIndent"/>
        <w:jc w:val="both"/>
        <w:rPr/>
      </w:pPr>
      <w:r>
        <w:rPr>
          <w:b w:val="false"/>
          <w:sz w:val="36"/>
        </w:rPr>
        <w:t>Для чего необходимо наблюдение за эмоциями, желаниями, побуждениями и другими внутренними витальными и ментальными состояниями? Отвечая на этот вопрос, мы можем говорить о том, что, наблюдая за этими состояниями, мы отстраняемся от них и этим самым приближаемся к нашему истинному «Я». И это действительно так, но есть еще одна сторона этого процесса, которую здесь следует упомянуть. Когда мы начинаем осознавать какую либо эмоцию или вообще какое-либо состояние, то при этом происходит взаимное влияние состояния сознания и того, что мы наблюдаем. Зная это, мы должны помнить, что наблюдать за какими бы то ни было эмоциональными состояниями или даже реакциями эго можно только тогда, когда сознание становится достаточно устойчивым. Оно как бы приобретает иммунитет против различного рода захваченностей. Но это не значит, что приобретя иммунитет, человек может считать себя застрахованным против всякого рода эксцессов, потому что внешние обстоятельства могут предоставить такие испытания, которые  выше  каких бы то ни было иммунитетов. Разве не это произошло с Иисусом Христом, когда он воскликнул, обращаясь к Богу, - «Отец мой, зачем ты оставил меня!». Кроме того силы низшей природы имеют плохую привычку возвращаться, чтобы повторить прежнюю неудачную –для них попытку захватить наше сознание. И чтобы не оказаться с пустыми руками и второй раз, они действуют исподволь, постепенно нагнетая обстановку или же обрушиваются на нас, пытаясь захватить нас врасплох. Поэтому для духовного искателя должно быть ясным, для чего он становится в позицию внутреннего свидетеля. Если это позиция основана на вопросе почему возникло определенное внутреннее состояние, то вмешается ум, который умеет оправдать что угодно, а это прямой путь к захваченности. Если же человек наблюдает, за каким-либо состоянием ради того, чтобы исследовать само состояние, то в этом случае ум обычно остается не задействованным и отстранённость сохраняется без особых осложнений.</w:t>
      </w:r>
    </w:p>
    <w:p>
      <w:pPr>
        <w:pStyle w:val="TextBodyIndent"/>
        <w:jc w:val="both"/>
        <w:rPr>
          <w:b w:val="false"/>
          <w:b w:val="false"/>
          <w:sz w:val="36"/>
        </w:rPr>
      </w:pPr>
      <w:r>
        <w:rPr>
          <w:b w:val="false"/>
          <w:sz w:val="36"/>
        </w:rPr>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Heading1"/>
        <w:ind w:firstLine="720"/>
        <w:jc w:val="both"/>
        <w:rPr/>
      </w:pPr>
      <w:r>
        <w:rPr/>
        <w:t>О ЛИЧНОЙ ИСТОРИИ</w:t>
      </w:r>
    </w:p>
    <w:p>
      <w:pPr>
        <w:pStyle w:val="Normal"/>
        <w:jc w:val="both"/>
        <w:rPr>
          <w:sz w:val="36"/>
        </w:rPr>
      </w:pPr>
      <w:r>
        <w:rPr>
          <w:sz w:val="36"/>
        </w:rPr>
      </w:r>
    </w:p>
    <w:p>
      <w:pPr>
        <w:pStyle w:val="Normal"/>
        <w:jc w:val="both"/>
        <w:rPr>
          <w:sz w:val="36"/>
        </w:rPr>
      </w:pPr>
      <w:r>
        <w:rPr>
          <w:sz w:val="36"/>
        </w:rPr>
      </w:r>
    </w:p>
    <w:p>
      <w:pPr>
        <w:pStyle w:val="TextBody"/>
        <w:jc w:val="both"/>
        <w:rPr>
          <w:sz w:val="36"/>
        </w:rPr>
      </w:pPr>
      <w:r>
        <w:rPr>
          <w:rFonts w:eastAsia="MS Sans Serif;Arial"/>
          <w:sz w:val="36"/>
        </w:rPr>
        <w:t xml:space="preserve"> </w:t>
      </w:r>
      <w:r>
        <w:rPr>
          <w:sz w:val="36"/>
        </w:rPr>
        <w:t xml:space="preserve">У каждого человека есть свой взгляд на мир и  свое место в этом мире. Личная история человека состоит из того, что он думает о себе, а не из того, что он действительно представляет собой. И таким образом, в человеке живет две личности. Внутренняя, которую он часто не осознает, и внешняя, состоящая из множества субличностей, каждая из которых содержит в себе какую-то часть представления человека о самом себе. Внутренняя личность иногда прорывается наружу, что часто для человека является полной неожиданностью, и то, что эта личность содержит в себе, нередко отвергается человеком, как невозможное или неприемлемое. Внешнюю личность человека можно сравнить с одеждой, которая или компенсирует внутренние недостатки, или намеренно изображает достоинства. Личная история или внешняя личность, во многом зависит от мировоззрения человека, которая зависит не только от воспитания, или условий жизни человека, но и от внутренних побуждений, идущих из его сердца, поэтому, при одних и тех же условиях и одних и тех же воспитателях, личная история у различных людей может быть не одинакова. </w:t>
      </w:r>
    </w:p>
    <w:p>
      <w:pPr>
        <w:pStyle w:val="TextBody"/>
        <w:ind w:firstLine="720"/>
        <w:jc w:val="both"/>
        <w:rPr>
          <w:sz w:val="36"/>
        </w:rPr>
      </w:pPr>
      <w:r>
        <w:rPr>
          <w:sz w:val="36"/>
        </w:rPr>
        <w:t>В течение жизни человека одни его возможности открываются, другие – увядают, и это в человеке осознается как его несовершенства. Кроме того, достоинства и недостатки человека всегда идут рука об руку. Предположим та возможность, которая олицетворяет собой силу, еще не раскрылась и возможно, при этой жизни и не раскроется, а возможность, в которой преобладает тамасическая слабость, инерция, тенденция к убеганию, уже раскрылась, и тогда мы видим проявления трусости, неуверенности. В этом случае личная история может выглядеть как компенсация этой слабости. Такой человек будет прилагать большие усилия, чтобы хоть как-то компенсировать это свое несовершенство. Поэтому, личную историю всегда следует рассматривать, как маску, скрывающую какие-либо дефекты личности. Личная история имеет своей целью казаться, но не быть, потому что естественные особенности личности не всегда человека устраивают, а компенсация – это только своеобразный протез и не более того. В действительности, те внутренние возможности, которые недостаточно выражены в  человеке, не могут быть компенсированы в полной мере какими-то внешними средствами. Возьмем тот же самый пример, в котором человеку не достает храбрости или решительности. Он может заниматься борьбой, тяжелой атлетикой, чтобы сделать себя ловким и сильным, но он все равно остается внутренне неуверенным человеком. По-видимому, более правильным было бы преодолевать в себе неуверенность там, где следует противостоять мнениям других людей, а не действовать по принципу: «умный в гору не пойдет, умный гору обойдет». Не всегда следует бояться «плевать против ветра».  Внешние компенсации – это всегда стремление быть значимым для окружающих людей, это стремление быть адекватным ситуации, но обычно это не всегда получается правдоподобно. Очень часто в этих случаях есть что-то от глупого Ганса.</w:t>
      </w:r>
    </w:p>
    <w:p>
      <w:pPr>
        <w:pStyle w:val="TextBody"/>
        <w:ind w:firstLine="720"/>
        <w:jc w:val="both"/>
        <w:rPr>
          <w:sz w:val="36"/>
        </w:rPr>
      </w:pPr>
      <w:r>
        <w:rPr>
          <w:sz w:val="36"/>
        </w:rPr>
        <w:t>Что же такое «внутренний диалог», если мы говорим, что человек внутренним диалогом поддерживает личную историю? «внутренний диалог» может быть осознан только в том случае, если человек научиться воспринимать активность своего эго при взаимодействии с внешним миром. Именно эго является дирижером, управляющим мыслями человека, его чувствами и его внешними реакциями. Внутренний диалог ведет не человек, а его эго. Это оно создает для человека роли и его же заставляет исполнять их. Если человек начинает осознавать деятельность эго в своем существе и отказывается от реализаций его притязаний, то внешняя искусственная оболочка разрушается и человек приближается к осознанию своей собственной природы, которая всегда должна приниматься со смирением.</w:t>
      </w:r>
    </w:p>
    <w:p>
      <w:pPr>
        <w:pStyle w:val="TextBody"/>
        <w:ind w:firstLine="720"/>
        <w:jc w:val="both"/>
        <w:rPr>
          <w:sz w:val="36"/>
        </w:rPr>
      </w:pPr>
      <w:r>
        <w:rPr>
          <w:sz w:val="36"/>
        </w:rPr>
        <w:t>Но это только половина той работы, которую должен сделать духовный искатель. Необходимо стереть образ самого себя у тех людей, с которыми приходится духовному искателю общаться. В этом случае необходимо быть беспощадным к самому себе, точнее, к своему эго и к тем, окружающим нас людям, которые бы хотели видеть в нас привычный для них образ.</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t>МЫ ПРИСВАИВАЕМ, НАС ПРИСВАИВАЮТ</w:t>
      </w:r>
    </w:p>
    <w:p>
      <w:pPr>
        <w:pStyle w:val="Normal"/>
        <w:ind w:firstLine="720"/>
        <w:jc w:val="both"/>
        <w:rPr>
          <w:sz w:val="36"/>
        </w:rPr>
      </w:pPr>
      <w:r>
        <w:rPr>
          <w:sz w:val="36"/>
        </w:rPr>
      </w:r>
    </w:p>
    <w:p>
      <w:pPr>
        <w:pStyle w:val="Normal"/>
        <w:ind w:firstLine="720"/>
        <w:jc w:val="both"/>
        <w:rPr>
          <w:sz w:val="36"/>
        </w:rPr>
      </w:pPr>
      <w:r>
        <w:rPr>
          <w:sz w:val="36"/>
        </w:rPr>
      </w:r>
    </w:p>
    <w:p>
      <w:pPr>
        <w:pStyle w:val="TextBodyIndent"/>
        <w:jc w:val="both"/>
        <w:rPr/>
      </w:pPr>
      <w:r>
        <w:rPr>
          <w:b w:val="false"/>
          <w:sz w:val="36"/>
        </w:rPr>
        <w:t>Наши знакомые и близкие имеют свое представление о нас, они имеют право на этот образ и он помогает им общаться с нами, потому что они знают, с кем они общаются. И они, не осознавая этого, хотели бы, чтобы образ нас самих соответствовал их представлениям. Человек жаждет определенности, потому что она застраховывает его от случайностей и неожиданностей. Это одна из причин, почему многие люди предпочитают стабильную несвободу, гарантирующую им определенность. Самое парадоксальное в этом то, что люди быстро свыкаются с этой несвободой, перестают замечать ее заборы из колючей проволоки, и насилие над собой, когда их мысли и слова, их интересы и желания направляются в определенное русло и все это объясняется тем, что «свобода – это осознанная необходимость». Самое интересное то, что ни один человек никогда свободен не был и поэтому никто из людей не знает, что такое свобода. Даже те, которые имеют власть и богатства не свободны и этому есть две основных причины. Во-первых, они должны поддерживать в глазах других людей свой статус и, во-вторых, власть и богатство требуют определенных усилий, чтобы удержаться, на той ступени, которая достигнута этим человеком. Можно быть свободным от бедности, или от богатства, но нельзя быть свободным от мнений людей, в глазах которых вы приобретаете определенное значение. Люди вас присвоили, как богатого или умного, как мудреца или скомороха. У людей создался ваш образ, и они хотят, чтобы этот образ был неизменным. Когда все неизменно, то человек чувствует себя защищенным от неожиданностей. Люди будут удивлены или раздражены, если кто-то перестанет соответствовать их мнению. Своим отношением люди навязывают человеку определенный тип поведения. Он уже не принадлежит себе, так как дал возможность окружающим его людям иметь о нем определенной мнение. И люди присвоили его и даже требуют от него, чтобы он сохранял привычный для них образ. Таким путем мы все «присваиваем» друг друга, и никто не может быть свободен от присвоения. Присвоение – это еще и форма, которую создают люди друг для друга и обязывают один другого соответствовать этой форме. И если в раннем возрасте человек еще как-то восстает против навязывания ему форм, то в более позднем возрасте, находит это для себя удобным и форма становится его личностью, которая определяет всю его жизнь. Такого рода присваивание одного другим – это своеобразное насилие, препятствующее человеку быть текучим, насилие, которое делает людей стандартными, и те, которые выходят за рамки стандартов, подвергаются осуждению. И в то же время такое насилие рождает ханжество. Это связано с тем, что у людей существуют приоритетные для них формы или стандарты, которые вызывают уважение, почтение, страх, отвращение, презрение и т.п., что позволяет человеку сознательно играть различные роли, в действительности не соответствуя им. Нередко люди сознательно заставляют других людей играть противоестественные для них роли. Они присваивают себе право распоряжаться судьбой зависящих от них людей, и в этом преуспели те, которые стоят позади средств массовой информации. В этом случае может быть изменена, или даже искажена форма национального духа и культуры, изменены взгляды на мир и на самих себя. Такого рода насилие наиболее опасно, так как оно совершается исподволь, не заметно для человека. Он может и не осознать когда в нем произошла инверсия, и он стал принимать черное за белое, а белое за черное.</w:t>
      </w:r>
    </w:p>
    <w:p>
      <w:pPr>
        <w:pStyle w:val="TextBodyIndent"/>
        <w:jc w:val="both"/>
        <w:rPr/>
      </w:pPr>
      <w:r>
        <w:rPr>
          <w:b w:val="false"/>
          <w:sz w:val="36"/>
        </w:rPr>
        <w:t>Человек, идущий внутренним путем, однажды начинает замечать, что мир, в котором он живет, содержит в себе всеобщий принцип присвоения. В человеческом обществе этот принцип раскрылся в нечто гипертрофированное и уродливое, потому что присвоение осуществляется не ради сохранения жизни того, кто присваивает, а ради повышения его значимост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ТЕРПЕНИ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Это способность отстранять все, что не соответствует духу внутренней работы, и каждый раз находить внутреннее равновесие. Это постоянство стремления, которое преодолевает и усталость, и всевозможные препятствия, которые кажутся непреодолимыми. Терпение можно назвать внешним проявлением внутренней устойчивости или внутреннего равновесия и, поэтому, оно подобно щиту, защищающему внутреннюю неподвижность от всевозможных внешних влияний. Терпение – это состояние внимательности и высокой восприимчивости, без которых невозможно различение всевозможных влияний, точно волны набегающих извн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ТВОРЧЕСТВ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Есть много людей, которые пишут, рисуют, сочиняют музыку или занимаются еще каким-либо творчеством. Очень часто им невдомек, что они пишут эскизы с самих себя. Человек не может создать то, чего нет внутри него самого, он всегда копирует самого себя. Даже гении, которые создают нечто, выходящее за пределы человеческих возможностей, копируют во внешнем мире какую-то часть самих себя. Дело в том, что различные грани человеческой личности соприкасаются с различными уровнями сознания или, что то же самое, с различными планами бытия. И когда человек творит, то в своем творчестве он передает не только часть самого себя, но и отражает в нем те планы бытия, которые реализуются через него в человеческом материальном мире. В этом случае человек становится каналом, связывающим отдельные миры. Различные люди имеют в себе возможности быть каналами, связывающими человеческий мир с мирами нечеловеческими, что определяет их личностные особенности и их творчество. Сам по себе человек, как индивидуальное существо это только биоформа, которой могут пользоваться всевозможные силы, поэтому мы можем видеть творчество, создающее как божественные проявления здесь на земле, так и проявления низких и разрушительных планов бытия. И это мы можем встретить как на эстрадных и театральных сценах, так и в музыке, литературе и других человеческих творениях. Возьмем для примера литературные произведения, которые у некоторых авторов отражают только поверхность окружающей его реальности. И эти произведения не оставляют следа у читателей ни в их уме, ни в сердце и даже не вызывают каких-либо витальных животных реакций, ничего, как песня акына, едущего на своем осле и поющего окружающую его пустыню.</w:t>
      </w:r>
    </w:p>
    <w:p>
      <w:pPr>
        <w:pStyle w:val="TextBodyIndent"/>
        <w:jc w:val="both"/>
        <w:rPr>
          <w:b w:val="false"/>
          <w:b w:val="false"/>
          <w:sz w:val="36"/>
        </w:rPr>
      </w:pPr>
      <w:r>
        <w:rPr>
          <w:b w:val="false"/>
          <w:sz w:val="36"/>
        </w:rPr>
        <w:t xml:space="preserve"> </w:t>
      </w:r>
      <w:r>
        <w:rPr>
          <w:b w:val="false"/>
          <w:sz w:val="36"/>
        </w:rPr>
        <w:t>Очень много произведений, которые возбуждают и тренируют низшую витальную систему человека, повышая ее активность и этим самым, приближая ее к своему разрушению. Но, когда мы говорим о разрушении, то всегда имеем в виду, что на смену разрушенного, придет нечто более устойчивое и, поэтому, более грубое, и взамен обычных витальных реакций, придут древние и темные витальные движения. И это касается не только литературных произведений, но и других видов искусства. И это всегда нисхождение по ступеням эволюции сознания и деградация того, что к этому времени было достигнуто.</w:t>
      </w:r>
    </w:p>
    <w:p>
      <w:pPr>
        <w:pStyle w:val="TextBodyIndent"/>
        <w:jc w:val="both"/>
        <w:rPr/>
      </w:pPr>
      <w:r>
        <w:rPr>
          <w:b w:val="false"/>
          <w:sz w:val="36"/>
        </w:rPr>
        <w:t>Есть произведения, заставляющие задуматься, которые в повседневной банальности показывают неожиданную грань или связь, не замечаемую прежде. Такого рода произведения меняют взгляд людей на мир и на самих себя, расширяя их сознание.</w:t>
      </w:r>
    </w:p>
    <w:p>
      <w:pPr>
        <w:pStyle w:val="TextBodyIndent"/>
        <w:jc w:val="both"/>
        <w:rPr/>
      </w:pPr>
      <w:r>
        <w:rPr>
          <w:b w:val="false"/>
          <w:sz w:val="36"/>
        </w:rPr>
        <w:t xml:space="preserve">Наиболее важным является состояние человека, которое определяет не только направление его интересов, но и отношение к окружающей его реальности, а так же к самому себе. Состояние может возвышать человека и погружать его на самые примитивные уровни сознания. И произведение, созданное человеком является особенно ценным, если после себя оставляет возвышенное и чистое состояние и особенно опасным, если возбуждает его низшие животные начала. Здесь имеется в виду только не секс, но и стремление разрушать, превращая даже относительную гармонию реальности в хаос. К такой литературе относятся многие современные фантастические произведения, насыщенные извращениями и ужасом. </w:t>
      </w:r>
    </w:p>
    <w:p>
      <w:pPr>
        <w:pStyle w:val="TextBodyIndent"/>
        <w:jc w:val="both"/>
        <w:rPr/>
      </w:pPr>
      <w:r>
        <w:rPr>
          <w:b w:val="false"/>
          <w:sz w:val="36"/>
        </w:rPr>
        <w:t xml:space="preserve">И есть еще одно очень интересное направление в литературе и искусстве, которое на заднем плане имеет своеобразный двадцать пятый кадр. На страницах книг и на экранах телевизоров происходят напряженные события, за которыми внимательно следит читатель или зритель. Но как бы на втором плане, который, похоже, люди не замечают, просматривается основная причина, ради которой разворачиваются все эти события – деньги, как мера всех удовольствий, всех значимостей, ради которых можно отдать даже жизнь многих людей. И в результате увлечения такого рода литературой и фильмами постепенно у читателя или зрителя все человеческие ценности заменяются денежным эквивалентом. Это одна из причин распада морали и многих духовных и культурных ценностей народов мира.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ЧУВСТВАХ</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Можно измерить физические возможности человека и определить его коэффициент интеллектуальности, но совершенно невозможно определить степень выраженности какой-либо эмоции или состояния. Для этого даже не существует системы измерения.  В связи с этим люди часто ненамеренно обманывают друг друга, говоря о своих чувствах. Например, слово любовь подразумевает под собой множество градаций этого чувства от высочайшей Божественной любви до животных интимных отношений. Чувства людей индивидуальны как по интенсивности, так и по своей окраске. Здесь имеется в виду, что в каждом из чувств всегда есть какая-то примесь других состояний или эмоций. Чтобы согласиться с тем, что состояния и чувства, а так же эмоции человека не только индивидуальны, но и не подлежать измерению, надо понять их происхождение. Кроме внешних органов чувств, без которых ориентация во внешнем мире была бы чрезвычайно затруднена, у человека есть и внутренние органы чувств, которые определяют различного уровня вибрации, источником которых являются миры, прилежащие земле. Каждый  из этих миров имеет свою гамму вибраций, которая воспринимается человеком, как определенное эмоциональное состояние. Это совсем не значит, что формы жизни, обитающие в этих мирах испытывают эти же самые состояния. примером может быть водная среда, которую можно сравнить с другим планом бытия, имеющим свои формы жизни и свои законы обитания. Если человека погрузить в воду на срок больший, чем позволяет ему запас кислорода в крови, то для него начнется мучительная агония, которая обязательно закончится смертью. Но в то же время в этой среде прекрасно себя чувствуют жаберно-дышащие существа, для которых воздушная среда является так же смертельной. В отличие от существ, обитающих на земле, эти миры населены сущностями, что связано с тем, что они не имеют плотного физического тела. Таким образом, степень выраженности какого-либо эмоционального состояния зависит от степени открытости соответствующему плану бытия. Это может стать даже какой-то характерной чертой человека, и мы тогда можем говорить о человеке завистливом, злобном, мстительном, сердечном, отзывчивом на чужую беду, жадном, пессимисте или оптимисте, тупом или гениальном и т. п. То, что принято называть человеком, - только внешняя оболочка, адекватная миру, в котором обитает человек. Можно измерять только то, что имеет свои пределы. Эмоциональные же состояния не имеют пределов, потому что связь с другими мирами, которая осознается, как эмоциональное состояние, даже у одного человека может беспредельно расширяться, по мере погружения в это состояние. Кроме того, степень восприимчивости эмоциональных состояний у различных людей не одинакова, что в этом случае определить совершенно невозможно, потому что восприимчивость всегда субъективна и в значительной мере изменчива. Таким образом, когда мы говорим о чувствах, то встречаемся с чем-то расплывчатым, содержащем в себе значительную долю неопределенности. По мере роста нашего сознания мы начинаем осознавать, что сам человек не является источником каких-либо эмоциональных состояний, которые определяют его отношения с материальным миром, он только проводник влияний, идущих из других миров. и то, что мы называем человеком, в действительности им не является, потому что человек – это внутреннее истинное существо, не имеющее плотного тела, которое использует внешнюю часть человеческого существа, для своей реализации в материальном мире. Оно имеет свои чувства и свое отношение к окружающему человека миру. Кроме того, множество миров низшей природы, на человеческом плане реализует себя, используя свои силы, чтобы управлять человеком в своих интересах. В связи с этим можно говорить, что цивилизация, в которой живет современное человечество, создана не людьми, а теми силами, которые управляют человеком через его эмоциональную и ментальную сферы. И все достижения науки, и все духовные прозрения в действительности человеку не принадлежат. Конечно, физическое, витальное и ментальное тела человека имеют свое автономное сознание, но почти всегда позади этого сознания находятся влияния неосознаваемых человеком сущностей, которые и определяют взаимоотношение человека с мир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МОЖНО ЛИ ВОСПИТАТЬ ДУХОВНОСТЬ</w:t>
      </w:r>
    </w:p>
    <w:p>
      <w:pPr>
        <w:pStyle w:val="Normal"/>
        <w:jc w:val="both"/>
        <w:rPr>
          <w:sz w:val="36"/>
        </w:rPr>
      </w:pPr>
      <w:r>
        <w:rPr>
          <w:sz w:val="36"/>
        </w:rPr>
      </w:r>
    </w:p>
    <w:p>
      <w:pPr>
        <w:pStyle w:val="Normal"/>
        <w:jc w:val="both"/>
        <w:rPr>
          <w:sz w:val="36"/>
        </w:rPr>
      </w:pPr>
      <w:r>
        <w:rPr>
          <w:sz w:val="36"/>
        </w:rPr>
      </w:r>
    </w:p>
    <w:p>
      <w:pPr>
        <w:pStyle w:val="TextBody"/>
        <w:jc w:val="both"/>
        <w:rPr>
          <w:sz w:val="36"/>
        </w:rPr>
      </w:pPr>
      <w:r>
        <w:rPr>
          <w:rFonts w:eastAsia="MS Sans Serif;Arial"/>
          <w:sz w:val="36"/>
        </w:rPr>
        <w:t xml:space="preserve"> </w:t>
      </w:r>
      <w:r>
        <w:rPr>
          <w:sz w:val="36"/>
        </w:rPr>
        <w:t xml:space="preserve">Можно, только не воспитать, а воспитывать. Человек – сложное существо и некоторые его части, принадлежащие более высокому сознанию, не у всех одинаково выражены. Человек рождается уже во многом подготовленным к жизни в материальном мире. В период внутриутробного развития он находится в поле материнских эмоций, желаний, стремлений и даже отношений к окружающей реальности. это поле формирует в будущем человеке отношение к материальному миру и к самому себе. Когда ребенок рождается, то он все еще находится в зависимости от эмоционального состояния матери, ее интересов и ее отношения к нему, а так же от состояния других людей, находящихся вокруг него. А как известно, зависимость всегда воспитывает. Ребенка невозможно обмануть, он всегда чувствует состояние родителей, которое продолжает влиять на него, но в это время взрослые люди уже становятся для него образцами поведения. И не только люди, но и книги, которые он читает, фильмы, которые он смотрит и музыка, которую он слушает. Все, что окружает человека, становится определяющим его внутреннего состояния. поэтому, если мы хотим воспитать человека достойного, то вокруг него должны быть соответствующие обстоятельства. если вокруг ребенка будут ханжи, то это станет для него примером его собственного поведения. Если он будет наблюдать насилие, корысть, ложь или что-либо прекрасное, то это так же будет той внешней формой, которая будет определять во многом растущего человека. Но даже когда ребенок становится взрослым, на него продолжают влиять и общее состояние других людей, с которыми ему приходится общаться, и состояние его народа, и условия, в которых он существует. Когда внимание человека приковано к каким-либо событиям, будут ли они происходить в реальной жизни или же на экранах телевизоров и даже на страницах книг, то это время, когда внешняя среда, воспитывает его. И чем в большей степени что-либо захватывает человека, тем с большей интенсивностью оно воспитывает его. Но, конечно, не только внешние условия воспитывают человека, восприятие человеком окружающей реальности и в ней себя самого, во многом зависит от влияния внутреннего истинного существа и его истинного «Я». Поэтому, при одинаковых внешних условиях люди могут становиться совершенно разными личностями. </w:t>
      </w:r>
    </w:p>
    <w:p>
      <w:pPr>
        <w:pStyle w:val="Normal"/>
        <w:jc w:val="both"/>
        <w:rPr>
          <w:sz w:val="36"/>
        </w:rPr>
      </w:pPr>
      <w:r>
        <w:rPr>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ЗА ВСЕ НАДО ПЛАТИ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Всегда за подъемом следует спуск, за радостью – горе, за молодостью – старость. Свет и тень, добро и зло, жизнь и смерть – это две стороны одной медали. Каждая из сторон этой медали состоит из своих возможностей, которые должны обязательно реализоваться в жизни человека. И это можно рассматривать, как плату за содеянное, не зависимо от того, будет ли это падением после взлета, или восхождением после нисхождения. Все возможности должны реализоваться и каждая из возможностей должна принести свой опыт. Зная все это, человек не должен оценивать, чьи бы то ни было поступки, потому что все они необходимы для получения опыта. Даже в том случае, когда человек не осознает получаемый опыт, он все-таки необходим для истинного «Я» человека. Когда мы говорим, что человеком управляют всевозможные силы, и он не волен во многих своих мыслях и поступках, то и в этом случае события происходят для того, чтобы однажды человек мог осознать опыт. Жизнь, которая дана человеку и всевозможные события, в которых участвует человек – это все Божественная милость, за которую человек должен платить осознанием внутреннего опыта. Божественной милостью является и то, что события могут повторяться бесчисленное количество раз, чтобы однажды человек мог осознать внутренний опыт. Осознание опыта – это первый шаг, ведущий к трансформации сознания, и этот шаг принадлежит Божественному. Милость – это не только сострадание Божественного к человеку или к каким-либо другим формам жизни, и это не только его устремленность к совершенству, которую он вносит в каждое живое существо, но это одна из неотъемлемых граней Божественного в его бесконечном восхождении к совершенству.</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МЫ ВСЕГДА ЖДЕ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Человек странное существо. Он живет в настоящем, в котором взаимодействует с окружающей его реальностью, и в то же время часть его сознания постоянно пребывает в будущем, которое живет в нем или в его планах или в его ожиданиях. Ожидания – это всегда якорь, который забрасывает человек в свое будущее, это внимание, сосредоточенное в ожидаемом будущем и таким образом, соединяющее его с настоящим. Мы ждем, когда к чему-либо привязаны, и это может быть наш любимый человек и возможная беда, и даже возможная смерть. Ожидая, мы всегда притягиваем то, что находится во времени. Когда мы ждем, то мы не «здесь и сейчас», отделены от истины и от божественной» милости. В это время мы не можем осознавать в себе опыт, который является единственной заслуживающей внимание истиной. Ожидание всегда окружает человека ложной оболочкой, потому что никто из людей не знает в точности, каким будет его ожидаемое будущее. Когда мы ждем, то часть своей энергии, необходимой для реализации в настоящем, мы отдает этому будущему, потому что строим из нее мосты к тому, что по нашему мнению должно реализоваться в нашем настоящем. Но такого рода мосты всегда несколько в стороне от того пути, которым ведет нас Божественное и, поэтому, затраченная нами энергия почти всегда не соответствует тому, что ожидает нас. Мы как бы притягиваем в наше настоящее своеобразную ложь из будущего. И, кроме того, мы в будущее отправляем иллюзию действительности, которая почти всегда не соответствует или неадекватна тому времени. Именно поэтому духовный искатель стремится жить «здесь и сейчас». В будущем существует множество возможностей, каждая из которых может быть реализована, если мы будем адекватны ей. Но человек так устроен, что не ждет от будущего чего-либо хорошего и этим самым не только раскрывает в себе негативные возможности, но и притягивает все темное, разрушительное из будущего в свое настояще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СЛУЖЕНИ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Служение – это раскрывающийся цветок навстречу Божественному свету. Это состояние души, которая не ропщет на какие-либо трудности, никого не осуждает, но все принимает с радостью, потому что все существующее, все происходящее – есть Божественная милость. Служение – это внутреннее состояние, ничего общего не имеющее с рабской психологией, которая заставляет человека не служить, а прислуживать. Человек, находящийся в состоянии служения, никогда не будет жить для себя и для него не имеет значение, думают о нем хорошо или плохо. Своим служением он не пытается заработать похвалу себе и его не трогает порицания других, потому что он ведомый состраданием отдает всего себя служению Божественному. Во внешнем мире каждый его шаг, каждая его мысль, и каждое его слово определяются его внутренним состоянием служения, которое определяет меру его взаимодействия с внешним миром. Служение – это состояние, которое не нуждается во взаимности и является отражением божественной любви и сострадания. Этими двумя чувствами определяются не только отношения между людьми, но и отношение ко всему, что окружает человека. Служение можно сравнить с внутренним спокойным и ярким пламенем, которое ничто не способно погасить, и еще оно похоже на нескончаемый поток нежности, берущий начало в сердце человека. Все, что бы ни делал человек, освещено пламенем служения, и нет у него другой цели, более важной, чем служение Божественному. Не имеет значения, чем занят человек во внешнем мире, не имеет значение ни его возраст, ни его социальный статус, потому что каждый человек – это инструмент Божественной воли. В служении есть чувство собственного достоинства, но в нем нет гордости. Невозможно унизить или оскорбить того, кто себе не принадлежит. В служении есть преданность, но нет зависимости, потому что Божественное, проявляющееся в этом служении, не может быть зависимым от кого бы то ни было. В служении человек беспощаден только к самому себе и терпелив, и осторожен при взаимодействии со всем, что его окружает. Каждый наступающий день для такого человека приносит радость, потому что и в этот день он может служить Божественному. Служение не содержит в себе насилия и в то же время человек не может не следовать тому состоянию, в котором он находится. Состояние служения – это всегда стремление что-либо отдавать, но когда возникает ситуация, в которой человек должен брать, то он не должен отказываться, потому что служение принадлежит не только ему, оно может проявляться и у других людей.</w:t>
      </w:r>
    </w:p>
    <w:p>
      <w:pPr>
        <w:pStyle w:val="TextBodyIndent"/>
        <w:jc w:val="both"/>
        <w:rPr>
          <w:b w:val="false"/>
          <w:b w:val="false"/>
          <w:sz w:val="36"/>
        </w:rPr>
      </w:pPr>
      <w:r>
        <w:rPr>
          <w:b w:val="false"/>
          <w:sz w:val="36"/>
        </w:rPr>
      </w:r>
    </w:p>
    <w:p>
      <w:pPr>
        <w:pStyle w:val="Normal"/>
        <w:ind w:firstLine="720"/>
        <w:jc w:val="both"/>
        <w:rPr>
          <w:b/>
          <w:b/>
          <w:sz w:val="36"/>
        </w:rPr>
      </w:pPr>
      <w:r>
        <w:rPr>
          <w:b/>
          <w:sz w:val="36"/>
        </w:rPr>
      </w:r>
    </w:p>
    <w:p>
      <w:pPr>
        <w:pStyle w:val="TextBodyIndent"/>
        <w:jc w:val="both"/>
        <w:rPr>
          <w:b w:val="false"/>
          <w:b w:val="false"/>
          <w:sz w:val="36"/>
        </w:rPr>
      </w:pPr>
      <w:r>
        <w:rPr>
          <w:b w:val="false"/>
          <w:sz w:val="36"/>
        </w:rPr>
        <w:t>ЗАВТРАШНИЙ ДЕН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Выражения: хочу, стремлюсь, должен быть таким, необходимо сделать, нужно прилагать усилия и некоторые другие, которые по своему смыслу направлены в будущее, так же как и слова, в которых человек отражает стремление с кого-то брать пример, или походить на кого-то, в духовной работе не имеют смысла, потому что они направлены или в будущее или в прошлое. В начале духовного пути, тропа человека пролегает в двух мирах – во внешнем и внутреннем и надежды человека, его стремления походить на кого-то в своих устремлениях, еще имеют какой-то смысл, потому что прошлое и будущее реально только во внешнем мире. Такого вектора нет на внутреннем пути, и, несмотря на то, что внешняя часть пути еще длительное время будет необходима духовному искателю, он уже изначально, должен считать более значимой внутреннюю часть своего пути. В этом случае, внешние события – это только средство, при помощи которого Божественный показывает человеку те его части, которые должны быть взяты под контроль его воли и в дальнейшем трансформированы. в действительности устремленность человека в завтрашний или во вчерашний день закономерно и понятно, потому что во внешнем мире все находится на линии времени. Мгновение времени, которое мы называем «здесь и сейчас», не принадлежит внешнему миру, человек может только знать об этом мгновении, вычислив его логически. В то же время на внутреннем пути не существует ни прошлого, ни будущего и все события осознаются как опыт мгновения настоящего. В этом состоит сложность начала духовного пути. Привязанный к внешнему миру, человек привык быть или в прошлом, или в будущем и, поэтому, пытаясь наблюдать за внутренними состояниями, он то и дело отвлекается или на внешние события, или на воспоминания, или даже к мыслям о будущем. Каждая из возможностей, которая находится в человеке или во внешнем мире, имеет множество граней, которые могут раскрыться в будущем, как самостоятельные возможности. Какая из них для человека находится на линии его времени, зависит от его состояния в настоящем, другими словами, какой из возможностей будущего он адекватен в настоящее время. Какие из возможностей человек будет выбирать во внешнем мире, так же зависит от его собственного состояния, в котором он встретит эти возможности. И когда человек сетует на свой неправильный выбор, который он сделал в своем прошлом и возможно в этом обвиняет кого-то другого или обстоятельства, то в действительности причиной его выбора был только он сам. Хотя, если быть объективными, то никто из людей никогда выбора не делает. Человек, в любом случае, отдает предпочтение тому, что адекватно его состоянию.</w:t>
      </w:r>
    </w:p>
    <w:p>
      <w:pPr>
        <w:pStyle w:val="TextBodyIndent"/>
        <w:jc w:val="both"/>
        <w:rPr>
          <w:b w:val="false"/>
          <w:b w:val="false"/>
          <w:sz w:val="36"/>
        </w:rPr>
      </w:pPr>
      <w:r>
        <w:rPr>
          <w:b w:val="false"/>
          <w:sz w:val="36"/>
        </w:rPr>
      </w:r>
    </w:p>
    <w:p>
      <w:pPr>
        <w:pStyle w:val="Normal"/>
        <w:ind w:firstLine="720"/>
        <w:jc w:val="both"/>
        <w:rPr>
          <w:b/>
          <w:b/>
          <w:sz w:val="36"/>
        </w:rPr>
      </w:pPr>
      <w:r>
        <w:rPr>
          <w:b/>
          <w:sz w:val="36"/>
        </w:rPr>
      </w:r>
    </w:p>
    <w:p>
      <w:pPr>
        <w:pStyle w:val="TextBodyIndent"/>
        <w:jc w:val="both"/>
        <w:rPr>
          <w:b w:val="false"/>
          <w:b w:val="false"/>
          <w:sz w:val="36"/>
        </w:rPr>
      </w:pPr>
      <w:r>
        <w:rPr>
          <w:b w:val="false"/>
          <w:sz w:val="36"/>
        </w:rPr>
        <w:t>ЧУВСТВО МЕРЫ</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Обычному человеку очень трудно определить для себя,  каким должно быть его чувство меры, потому что отношение и к самому себе, и к окружающему его миру определяет его эго, которое всегда хочет большего, чем оно заслуживает. Чувство меры это состояние внутреннего равновесия, при взаимоотношениях с внешним миром и это состояние отстраненности от самого себя. Под отстраненностью от самого себя следует понимать такое состояние, когда человек ставит себя при общении с окружающей его реальностью на второе место, а еще лучше, если это место будет последним. Нас волнуют и выводят из равновесия те реакции людей, с которыми мы общаемся, в которых хоть в чем-то недооценивается наша значимость, и мы всегда стремимся подчеркнуть ее, с кем бы мы ни общались, и в результате – теряем чувство меры. Обобщая, можно сказать, все, что может захватить человека, делает его неспособным осознавать чувство меры. Сохраняя в себе это чувство, человек находится в состоянии внутреннего равновесия, которое можно еще назвать трезвостью, и это то, что в духовной практике называют прозрачностью, когда человек становится недоступным влиянием низших сил.</w:t>
      </w:r>
    </w:p>
    <w:p>
      <w:pPr>
        <w:pStyle w:val="TextBodyIndent"/>
        <w:jc w:val="both"/>
        <w:rPr/>
      </w:pPr>
      <w:r>
        <w:rPr>
          <w:b w:val="false"/>
          <w:sz w:val="36"/>
        </w:rPr>
        <w:t xml:space="preserve">На внутреннем пути человек так же должен проявлять чувство меры, которое можно назвать саттвическим состоянием. В любой деятельности человека всегда сопровождают две силы: одна из них стремится к предшествующему состоянию, которое было в прошлом, другая устремлена в будущее. Но обе эти силы принадлежат низшей природе и привязывают человека к ней. Первая сила – это сила инерции, сохранения имеющегося, вторая – заставляет человека интенсивно стремиться в будущее. Эти две силы – тамас и раджас, как бы растаскивают сознание человека в разные стороны, не позволяя ему «быть здесь и сейчас». Для того, чтобы приобрести чувство меры на внутреннем пути, необходимо успокоить ум и взять под полный контроль свою витальную часть. Во внешней части человеческого существа – это два канала восприятия внешнего мира – логический и чувственный. Не имея над ними контроль, человек навсегда останется прикованным к земле, где царствуют материальные интересы. Духовный искатель, идущий «внутренним путем», очень скоро осознает, что силы, стоящие позади ума и витала, стремясь к тому, чтобы сделать человека своим исполнителем во внешнем мире, пытаются в первую очередь захватить его сознание, что гарантирует им, что человек не только не будет осознавать их, но и все их стремления будет принимать за свои собственные. Внешняя природа не знает чувства меры и путь к нему лежит через человеческое сердце.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Heading1"/>
        <w:ind w:firstLine="720"/>
        <w:jc w:val="both"/>
        <w:rPr/>
      </w:pPr>
      <w:r>
        <w:rPr/>
        <w:t>БЕЗУПРЕЧНОСТЬ</w:t>
      </w:r>
    </w:p>
    <w:p>
      <w:pPr>
        <w:pStyle w:val="Normal"/>
        <w:jc w:val="both"/>
        <w:rPr>
          <w:sz w:val="36"/>
        </w:rPr>
      </w:pPr>
      <w:r>
        <w:rPr>
          <w:sz w:val="36"/>
        </w:rPr>
      </w:r>
    </w:p>
    <w:p>
      <w:pPr>
        <w:pStyle w:val="Normal"/>
        <w:jc w:val="both"/>
        <w:rPr>
          <w:sz w:val="36"/>
        </w:rPr>
      </w:pPr>
      <w:r>
        <w:rPr>
          <w:sz w:val="36"/>
        </w:rPr>
      </w:r>
    </w:p>
    <w:p>
      <w:pPr>
        <w:pStyle w:val="Normal"/>
        <w:jc w:val="both"/>
        <w:rPr/>
      </w:pPr>
      <w:r>
        <w:rPr>
          <w:sz w:val="36"/>
        </w:rPr>
        <w:t>Духовный путь всегда начинается в материальном мире, потому что все люди, ставшие на внутренний путь, вначале живут интересами внешнего мира. И по мере роста истинного «Я», человек начинает все больше осознавать, что нечто внутреннее настойчиво вмешивается не только в его взаимоотношения с внешним миром, но и в его интересы в этом мире. И если человек следует в своей внешней деятельности внутренним влияниям, то однажды он осознает в своей груди нечто похожее по восприятию на стержень, который воспринимается и как средоточие покоя, и как вибрации любви и как нечто непоколебимое, несущее в себе истину. Такого рода осознание приходит к человеку одновременно с опытом, в котором человек, встречаясь со всевозможными внешними проблемами, осознает, что область покоя в его груди остается неизменной. Со временем человек научается постоянно осознавать эту спокойную внутреннюю силу, которая находится не только в области его сердца, но и поднимается в пределы гортани и даже выше, соединяясь с сознанием над головой. При достаточно высокой восприимчивости, к человеку приходит осознание, что это «нечто, спокойное и любящее» – сознательно и имеет свое начало в истине, поэтому восприятие им мира и отношение к нему, всегда имеет оценку, основанную на истине. И однажды, приходит время, когда осознание этого внутреннего «стержня истины» становится постоянным. Все, что бы ни делал человек, и даже о чем бы он ни думал, сверяется с истиной, которая стала для человека осязаемой. И если сознание человека находит для себя постоянную опору в своем сердце, то действие человека становятся безупречными. Правда, человеческий ум, являясь инструментом низшей природы, постоянно пытается вернуть себе ускользающую власть над человеком, но духовный искатель настойчив в своем стремлении и это время, когда внешняя часть пути человека завершается, его стремления к истине становятся внутренним путем. Но и в этом случае низшая природа еще долго не будет оставлять человека, вмешиваясь в его взаимоотношения с внешним миром. И только тогда, когда любые вибрации, идущие от низшей природы не будут получать ответного звучания в сознании человека, она оставит е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ОТЗЫВЧИВОСТЬ</w:t>
      </w:r>
    </w:p>
    <w:p>
      <w:pPr>
        <w:pStyle w:val="Normal"/>
        <w:jc w:val="both"/>
        <w:rPr>
          <w:sz w:val="36"/>
        </w:rPr>
      </w:pPr>
      <w:r>
        <w:rPr>
          <w:sz w:val="36"/>
        </w:rPr>
      </w:r>
    </w:p>
    <w:p>
      <w:pPr>
        <w:pStyle w:val="Normal"/>
        <w:jc w:val="both"/>
        <w:rPr>
          <w:sz w:val="36"/>
        </w:rPr>
      </w:pPr>
      <w:r>
        <w:rPr>
          <w:sz w:val="36"/>
        </w:rPr>
      </w:r>
    </w:p>
    <w:p>
      <w:pPr>
        <w:pStyle w:val="TextBodyIndent"/>
        <w:jc w:val="both"/>
        <w:rPr/>
      </w:pPr>
      <w:r>
        <w:rPr>
          <w:b w:val="false"/>
          <w:sz w:val="36"/>
        </w:rPr>
        <w:t>Отзывчивость – это не только восприимчивость, это еще и сострадание. Если восприимчивость – это способность осознавать тонкие или слабые вибрации, идущие и из глубины сердца и из областей выше или ниже сознания, или же идущие от низшей природы, то отзывчивость – это направленная восприимчивость, которая определяется отношением человека ко всему сущему. Мы можем говорить, что отзывчивость похожа на сентиментальность, которая не что иное, как неадекватная чувственная ответная реакция, но это не так, потому что отзывчивость это не витальная реакция, а отношения идущие из истинного сердца. Поэтому, отзывчивость иногда можно назвать сердечностью, и она может быть только у человека с открытым сердцем. Отзывчивость не может быть агрессивна даже в ответ на агрессию, но содержит в себе сдержанность и уравновешеннос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КАКОВ ВАШ Д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Ваш дом – это ваши знания о мире, это ваши интересы и способы, которыми вы может реализовать их. Это ваше отношение ко всему, что окружает вас, и отношение к самому себе. Сказать все это и на этом поставить точку – это значит ничего не сказать, потому что ваш дом – это целая вселенная, возможно, не похожая ни на какую другую, вселенная очень мало изученная и почти не известная. Поэтому, можно сказать, что у вашего дома нет ни стен, ни потолка, ни пола. Ваш дом – это проекция вас самих во внешний и внутренний миры, это обжитая вами планета, за пределами которой может находиться что угодно. На этой планете вы – царь и под вашей властью находится все сущее на ней. Эту планету и всю вселенную создавали вы сами. Самым значимым существом в этой вселенной являетесь Вы – Царь, потому что вы занимаете царский дворец. И совсем не важно, как этот дворец выглядит и насколько он обширен и даже не имеет значение то, что люди не знают, что вы живете в дворце, но это знаете вы. Вокруг вас находятся ваши близкие и все, что для вас значимо. Поэтому вы окружены не только вашими друзьями, но и врагами, потому что враги иногда даже более значимы, чем друзья. Затем следует периферия, с которой вы вынуждены общаться, так как оттуда вы приобретаете и своих друзей и своих врагов, и она поставляет вам все необходимое для вашего существования. Но в первую очередь она делает вас значимым, и вы всеми способами поддерживаете эту значимость. Вы подолгу проводите там свое время, здороваетесь с одними, улыбаетесь другим и о чем-либо беседуете с третьими. Они не знают, что вы царь, но для вас это не важно, главное, что вы знаете об этом, и для вас имеет большее значение отношение, хотя вы совершенно не против почитания. Вы можете рассказывать о своем героическом прошлом, чтобы они восторгались вами, или рассказывать о своих несчастьях, чтобы они жалели вас, но в любом случае это делает вас значимым или как героя или как страдальца. Там, за пределами вашей планеты есть что-то еще, в котором, возможно существует Бог, там, возможно, существуют всякие там звезды и даже, говорят, есть какое-то информационное поле, но в основном там пустота и больше ничего интересного.</w:t>
      </w:r>
    </w:p>
    <w:p>
      <w:pPr>
        <w:pStyle w:val="TextBodyIndent"/>
        <w:jc w:val="both"/>
        <w:rPr/>
      </w:pPr>
      <w:r>
        <w:rPr>
          <w:b w:val="false"/>
          <w:sz w:val="36"/>
        </w:rPr>
        <w:t>У других людей планетка совсем маленькая, больше похожа на астероид, и на ней едва умещается дворец, с несколькими близкими людьми и немногие значимые вещи. За пределами этой планетки, возможно, и есть еще что-нибудь, но это совсем не интересно. Люди, живущие на таких астероидах бывают довольны своим положением и своей собственностью, и очень активно отстаивают свое право быть царем на этой планетке, хотя никто и не претендует на это право.</w:t>
      </w:r>
    </w:p>
    <w:p>
      <w:pPr>
        <w:pStyle w:val="TextBodyIndent"/>
        <w:jc w:val="both"/>
        <w:rPr/>
      </w:pPr>
      <w:r>
        <w:rPr>
          <w:b w:val="false"/>
          <w:sz w:val="36"/>
        </w:rPr>
        <w:t>Существует очень много людей, во дворцах которых на царском троне находится их Бог. Чаще всего он состоит из денежных купюр, иногда украшен драгоценными камнями, инкрустирован золотом или другими ценными металлами. На подобных тронах может находиться что угодно, там могут быть бесконечные пирамиды книг, коллекции кирпичей всех времен и народов, альбомы с марками, спичечными этикетками, там могут быть путеводители по игорным домам, различные наркотические снадобья и многое другое, чему поклоняются люди. Они живут ради всего этого, и до всей остальной вселенной им нет ни какого дела.</w:t>
      </w:r>
    </w:p>
    <w:p>
      <w:pPr>
        <w:pStyle w:val="TextBodyIndent"/>
        <w:jc w:val="both"/>
        <w:rPr/>
      </w:pPr>
      <w:r>
        <w:rPr>
          <w:b w:val="false"/>
          <w:sz w:val="36"/>
        </w:rPr>
        <w:t>И есть люди, дом которых безграничен и необычайно разнообразен. Их планета велика и прекрасна, а дворец полон духовных ценностей. На царском троне восседает величественный Бог, свет от которого распространяется на всю вселенную и сливается с нею в одно целое. И каждый из этих людей, ведомый светом, исходящим от величайшего Божественного присутствия прикладывает свою волю и силу в том направлении, которое соответствует их предназначению на земле. И лица их радостны и они не знают усталости и разочарований, потому что постоянно осознают в себе Божественное присутстви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ЗАКОНАХ</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Закон – это средство, приводящее разнообразные человеческие формы активности в русло упорядоченности. Человек по своей природе хаотичен и руководствуется в своем поведении своими интересами и потребностями. И если потребности хотя и не одинаковы у различных людей, то интересы безграничны и почти всегда пересекаются с интересами других людей. Следовательно, законы, правила, обычаи, заповеди – это то, что противостоит хаосу и разрушению, то что противостоит конфликтам и страданиям. Хаос – это то, что не эволюционирует. Дифференциация и последующая эволюция становятся возможными только тогда, когда присутствует закон. Любой закон всегда имеет направление и цель, даже в том случае, когда эволюция бесконечна, потому что каждый ее шаг – это завершение предыдущей цели и начало следующего шага. Невозможно говорить об эволюции, как о плавном потоке, это всегда ступени, это всегда шаги, это накапливание совершенства, что дает возможность переходить к совершенству более высокому. Ступени – это вершины, которые имеют свое подножие, и с которых можно увидеть следующую вершину. Хаос – это бесплодная равнина, на которой нет ни холмов, ни впадин и на которой ничего не рождается и не умирает. Над этой равниной не пролетают ветры, и не проплывают облака, и над ней никогда не светит солнце днем, и звезды ночью. Поэтому, закон – это то, что определяет, будет ли это лестница восхождения или русло сохранения достигнутого, или, если сказать точнее, это всегда определенная идея, придающая хаосу или форму или направление. Очень интересным примером отношения хаоса и закона может служить бабочка и многие другие насекомые. Гусеница, имеющая определенную форму, достигнув своей зрелости, становится куколкой, которая теряет структуру предшествующего насекомого, чтобы приобрести структуру бабочки. В какой-то переходный момент этой внутренней трансформации, куколка переживает состояние хаоса, так как в ней уже нет первоначальной структуры и еще нет будущей. Здесь хаос – не изначальное состояние, а переходное, в котором еще не начал действовать закон формы. И если мы внимательно отнесемся к истории цивилизаций, то найдем, что и в этих случаях всегда наблюдались переходные состояния, сопровождающиеся хаосом. Еще одним примером может быть возникновение жизни на земле, когда хаос химических элементов плотной материи, подчиняясь закону, приобрел форму первой живой клетки.  Во вселенной существует бесконечное количество случаев, когда из бесформенных пылевых облаков образуются планеты или звезды. В организмах животных погибающие клетки из организованной формы переходят в хаос, чтобы дать жизнь новым клеткам. В пищеварительном тракте живых существ пища, прежде имевшая форму, становится бесформенной, чтобы в последствии приобрести новую форму. Но преобразование организма не обязательно должно происходить одновременным вхождением его целиком в состояние хаоса. Это может происходить последовательно в различных его частях. И тогда из головастика мы получаем лягушку, а из аксолотля - тигровую амбистому. </w:t>
      </w:r>
    </w:p>
    <w:p>
      <w:pPr>
        <w:pStyle w:val="TextBodyIndent"/>
        <w:jc w:val="both"/>
        <w:rPr/>
      </w:pPr>
      <w:r>
        <w:rPr>
          <w:b w:val="false"/>
          <w:sz w:val="36"/>
        </w:rPr>
        <w:t xml:space="preserve">Тогда хаос и формирующий из него проявленный мир - закон, являются одним неразрывным целым, потому что хаос – это недифференцированная материя или энергия, а закон – это знания, которые содержат в себе не только очередной шаг эволюции, но и ее бесконечную цель, а сила, реализует эти знания в каждом своем мгновении взаимодействия с хаосом. </w:t>
      </w:r>
    </w:p>
    <w:p>
      <w:pPr>
        <w:pStyle w:val="TextBodyIndent"/>
        <w:jc w:val="both"/>
        <w:rPr/>
      </w:pPr>
      <w:r>
        <w:rPr>
          <w:b w:val="false"/>
          <w:sz w:val="36"/>
        </w:rPr>
        <w:t xml:space="preserve">Внутри каждого существа действует закон, по которому раскрываются в определенной последовательности его возможности. Этот закон в полной мере применим и к людям. Причем, несмотря на то, что в каждом человеке присутствуют все возможности, не все они в одинаковой степени готовы к раскрытию. И это порождает бесконечное разнообразие не только физических особенностей человека, но и его психологических свойств, и направления эволюции его сознания. Поэтому, не только форма человеческого тела, не только возрастные изменения, происходящие в человеке, но и его интересы, и его духовные возможности, определяются его внутренними законами. Таким образом, закон, проявляющий себя в человеке – это некая, определяющая все стороны человеческого существования, энергетическая субстанция, являющаяся эманацией бесконечного Божественного сознания, которая проявляет себя в судьбе каждого живого и неживого объекта, это то, что поддерживает и управляет жизнью всей вселенной и это то, что мы называем Матерью.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ЖИЗНЬ</w:t>
      </w:r>
    </w:p>
    <w:p>
      <w:pPr>
        <w:pStyle w:val="TextBodyIndent"/>
        <w:jc w:val="both"/>
        <w:rPr>
          <w:b w:val="false"/>
          <w:b w:val="false"/>
          <w:sz w:val="36"/>
        </w:rPr>
      </w:pPr>
      <w:r>
        <w:rPr>
          <w:b w:val="false"/>
          <w:sz w:val="36"/>
        </w:rPr>
      </w:r>
    </w:p>
    <w:p>
      <w:pPr>
        <w:pStyle w:val="TextBodyIndent"/>
        <w:jc w:val="both"/>
        <w:rPr/>
      </w:pPr>
      <w:r>
        <w:rPr>
          <w:b w:val="false"/>
          <w:sz w:val="36"/>
        </w:rPr>
        <w:t>Каждый человек живет в своем виртуальном мире, в котором он борется, преодолевает, страдает, радуется и это он называет жизнью. Но существует поток реальности, в котором нечего преодолевать, а интенсивность и сила взаимодействия со всем тем, к чему этот поток приносит человека, определяется самим потоком. Однажды в детстве мне пришлось купаться в горной реке Терек, которая, протекая через город Владикавказ, все еще остается шумной и бурной. Устоять под напором потока было совершенно невозможно даже взрослому сильному человеку, тем более, перейти через реку на другой берег. Но когда человек плывет в потоке, ему почти не требуется усилий, чтобы удержаться на поверхности, и если он внимателен и видит впереди в потоке большой валун, о который бьется вода, то легкого движения рук достаточно, чтобы миновать этот валун с удобной стороны. И в начале кажется странным, что такого рода плавание доставляет радость, которую никогда человек не получит плывя в озере или бассейне. Потом я понял, что эта горная река дает человеку, плывущему в ней, свою энергию, можно даже сказать, что она это делает сознательно, потому что человек доверяет ей.</w:t>
      </w:r>
    </w:p>
    <w:p>
      <w:pPr>
        <w:pStyle w:val="TextBodyIndent"/>
        <w:jc w:val="both"/>
        <w:rPr/>
      </w:pPr>
      <w:r>
        <w:rPr>
          <w:b w:val="false"/>
          <w:sz w:val="36"/>
        </w:rPr>
        <w:t xml:space="preserve">Человек не чувствует потока жизни и поэтому создает планы, в которых его предполагаемое будущее, в действительности имеет ту реальность, которая не соответствует этому потоку, поэтому многое происходящее с человеком, является для него неожиданным. Не осознавая реальности такой, какова она есть, он может «удариться о валун», который окажется на его пути, или же о скалу, где этот поток делает поворот, или даже попасть в водопад. Как при взаимодействии друг с другом, так и при взаимодействии с окружающим миром человек должен быть очень внимательным. Его ум и сердце должны при этом быть полностью открыты, чтобы осознавать, что люди говорят друг с другом, не только при помощи слов, но, часто, их речь более красноречива, в той своей части, которая находится позади слов. И эта часть речи находится в потоке жизни. То же самое можно сказать и об окружающей человека природе. Она постоянно общается с ним, но человек не слышит ее, потому что обо всем, что окружает его у него есть свое мнение и та реальность, которая существует в потоке жизни, оказывается позади человеческой виртуальной реальности. </w:t>
      </w:r>
    </w:p>
    <w:p>
      <w:pPr>
        <w:pStyle w:val="TextBodyIndent"/>
        <w:jc w:val="both"/>
        <w:rPr/>
      </w:pPr>
      <w:r>
        <w:rPr>
          <w:b w:val="false"/>
          <w:sz w:val="36"/>
        </w:rPr>
        <w:t>И так, для человека существует две реальности жизни. Одна из них, виртуальна, и понятна ему, потому что ее создает он сам и все остальные люди, которые окружают его, другая – реальная, которую он боится и борется с ней, пытаясь переделать ее по образу своей виртуальной реальности. Он страдает и радуется, надеется и теряет надежды, но все эти стремления, печали и радости, оставляют после себя только след воспоминаний, они подобны миражу в пустыне, к которому стремится истомленный жаждой человек и только тогда, когда уже нет сил двигаться дальше, он осознает, что это был только мираж.</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ВЛИЯНИЕ ОТОЖДЕСТВЛЕН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Если вы хотите осознать действительное состояние человека или его намерение, вы должны отождествиться с ним. Без отождествления невозможно осознать состояние чего бы то ни было. Будет ли это бегущая река или цветущий луг, или какой-то зверь и вообще, какое-то существо. Ум человеческий не способен понять то, что находится позади поверхности событий, так же как «плоскатик» из двухмерного мира Льюиса Кэрролла не может понять особенности трехмерного мира. Ум скользит только по поверхности, превращая в символы все, с чем он встречается на своем пути. Это утверждение может показаться спорным, так как бесконечную череду открытий и изобретений, творения великих художников, поэтов и всевозможных других направлений искусства, обычно приписывают человеческому уму. При этом не принимаются во внимания другие, более совершенные части человека, принадлежащие его внутреннему истинному существу. Не может быть вдохновение ума или его озарения, эти состояния всегда превосходят ум, который в этих случаях занимает подчиненное положение и в лучшем случае способен только оформлять в символы слов или формул ту реальность, которая ему открывается. Но очень часто, он не может даже этого, потому что символы, которые использует ум, призваны определять внешний материальный мир и многие реальности, которые имеют духовное значение, он определить в привычных для него символах не в состоянии.</w:t>
      </w:r>
    </w:p>
    <w:p>
      <w:pPr>
        <w:pStyle w:val="TextBodyIndent"/>
        <w:jc w:val="both"/>
        <w:rPr/>
      </w:pPr>
      <w:r>
        <w:rPr>
          <w:b w:val="false"/>
          <w:sz w:val="36"/>
        </w:rPr>
        <w:t>Отождествляясь, человек входит в тень обратной стороны реальности. Я говорю тень, потому что она осознается как некое состояние или намерение, проникающее сквозь восприятие привычного для нас мира. Чтобы понять значимость влияния тени, необходимо на этом остановиться подробнее. Когда мы говорим о каких-либо реальных событиях, то очень часто не осознаем, что они являются материализацией той тени, которая находится позади них. Эта, так называемая тень, может быть отражением духа народа, и она может, кроме того, отражать состояния и стремления человека. Там, за фасадом реальности существуют потоки идей, которые прежде чем реализоваться, попадают под влияние эгрегора национального духа, а затем все это воздействует на состояния или намерения отдельного человека, который является средством не только выражения национального эгрегора, но и инструментом тех сил, которые стоят позади него и являются выражением духа нации. Эгрегор каждого народа имеет свой способ выражения себя в материальном мире, и в своей определенной логике поведения и даже морали. И когда европеец смотрит фильм, созданный вьетнамским или китайским режиссером, который в своем сердце глубоко привязан к своему народу, то позади сюжета этого фильма у европейца всегда останется нечто неясное, как будто бы что-то недосказано, не открыто. Возможно, то же самое воспринимают вьетнамцы или китайцы, просматривая европейские фильмы. Другое дело, если постановщик фильма получил образование и воспитание в Европе. В таких фильмах не остается ничего недосказанного и то, что находится позади сюжета, не кажется не понятным или чуждым. И, конечно же, если человек долгое время жил во Вьетнаме или Китае или какой-либо другой восточной стране, и долгое время находился в тени их эгрегора, то для него в фильмах этих стран не будет ничего не досказанного или сокрытого.</w:t>
      </w:r>
    </w:p>
    <w:p>
      <w:pPr>
        <w:pStyle w:val="TextBodyIndent"/>
        <w:jc w:val="both"/>
        <w:rPr/>
      </w:pPr>
      <w:r>
        <w:rPr>
          <w:b w:val="false"/>
          <w:sz w:val="36"/>
        </w:rPr>
        <w:t xml:space="preserve"> </w:t>
      </w:r>
      <w:r>
        <w:rPr>
          <w:b w:val="false"/>
          <w:sz w:val="36"/>
        </w:rPr>
        <w:t xml:space="preserve">Существует некая атмосфера или что-то наподобие эгрегора и в малых группах профессионалов или единомышленников, и когда в такую группу попадает посторонний человек, то он очень скоро начинает чувствовать, что он здесь действительно посторонний. </w:t>
      </w:r>
    </w:p>
    <w:p>
      <w:pPr>
        <w:pStyle w:val="TextBodyIndent"/>
        <w:jc w:val="both"/>
        <w:rPr/>
      </w:pPr>
      <w:r>
        <w:rPr>
          <w:b w:val="false"/>
          <w:sz w:val="36"/>
        </w:rPr>
        <w:t xml:space="preserve">Каждый народ имеет свою «тень». Осознавая  «тени», или эгрегоры, разных народов можно найти в них много интересных особенностей. так, некоторые из них расположены только в пределах основного скопления народа, а эгрегор еврейского народа похож на сеть, опутывающую весь земной шар и от этой сети к каждому человеку этого народа отходит нечто, похожее на пуповину. Особенностью людей, находящихся под влиянием этого эгрегора является невозможность их ассимиляции другими эгрегорами и в то же время они содержат в себе способность ассимилировать те народы, среди которых они находятся. В связи с такой особенностью этого эгрегора, для народа этой национальности не существует места на земле, где они могли бы быть ассимилированы в эгрегор любого другого народа. Нечто сходное наблюдается во многих других семитских народах, исповедующих ислам. Но эти особенности их эгрегоров не выражены так резко. Поэтому мы видим чеченские диаспоры, или диаспоры ингушей. В меньшей мере это выражено у славян, которые легко ассимилируются в поле влияния других эгрегоров и не настойчивы в ассимиляции других народов. По-видимому, это одна из причин, позволяющая жить многим нациям среди славянских народов. И в то же время мы видим проблемы для славянского населения в кавказских государствах, особенно среди народов, исповедующих ислам. Интересно, что те нации, которые не могут легко ассимилироваться среди других народов, с трудом терпят присутствие этих других народов в своей собственной национальной среде. Это отвержение может быть пассивным, когда, образно выражаясь, от чуждого им человека они просто отворачиваются, не принимая его в свою среду, и может быть активным, когда человека, находящегося под покровом своего эгрегора они просто изгоняют из своей среды. В таких случаях не происходит ассимиляции и даже против желания людей происходит расслоение и отторжение чужеродных. Поэтому отождествление возможно только в тех случаях, когда есть приятие одного человека другим и одного народа другим. При естественном отождествлении слабый или пластичный ассимилируется сильным и жестким. Правда, здесь имеет значение длительность взаимодействия. Отождествление может быть и одного народа с другим. При этом отождествление одного народа, который слишком долго находится в тени идей другого народа, может быть для одного из них катастрофичным, если дух ассимилируемого народа противоположен тому, который его ассимилирует. Это связано с тем, что эгрегор народа имеет свою определенную структуру, которую мы называем культурой этого народа, его психологическими особенностями или как-то еще. При ассимиляции происходит распад одного эгрегора, и на его обломках может возникнуть новый эгрегор, возможно содержащий в себе только некоторые элементы эгрегора прежнего. То же самое может произойти когда один человек интенсивно пытается отождествиться с другим человеком. отождествление это всегда сооружение мостов между тем, кто отождествляется и тем, с которым отождествляются. В любом случае, при отождествлении происходит трансформация личности человека или народа, далеко не всегда в лучшую сторону. Но при этом всегда сохраняется надежда на освобождение от нового лица или нового духа народа. При ассимиляции одного народа другим или одного человека другим, что равноценно отождествлению, всегда вначале происходит изменение поверхностных слоев эгрегора или отдельной личности. И на этой стадии еще не все потеряно, так как дух народа имеет свои глубокие корни, и при благоприятных обстоятельствах еще возможно его возрождение. То же самое можно говорить и об отдельной личности. </w:t>
      </w:r>
    </w:p>
    <w:p>
      <w:pPr>
        <w:pStyle w:val="TextBodyIndent"/>
        <w:jc w:val="both"/>
        <w:rPr/>
      </w:pPr>
      <w:r>
        <w:rPr>
          <w:b w:val="false"/>
          <w:sz w:val="36"/>
        </w:rPr>
        <w:t>Когда человек становится на внутренний путь, то это всегда ведет его к отождествлению с его истинным «Я», которое постепенно ассимилирует личность человека в соответствии с уровнем своих вибраций. В этом случае человек становится защищенным от каких-либо других внешних ассимиляций, так как могущество его истинного «Я» превыше всех других внешних влияний.</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ЗАВИСИМОСТЬ</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Когда мы говорим о зависимости, то предполагаем, что возможна свобода. Но может ли капля воды быть свободной от океана, а птица свободной от воздуха? Все, что окружает человека и любое другое существо – это необходимость, которая всегда предполагает цель. Любые отношения между людьми определяются необходимостью, даже если люди не осознают ее или настолько привыкли к ней, что не замечают ее. Но есть необходимость, которая для человека в тягость или та, которая постоянно напоминает о себе, и которую мы называем долгом или обязанностью. Обычно люди осознают только поверхностные проявления необходимости, воспринимаемые как отдельные проблемы, с которыми надо или мириться или преодолевать и не осознают, что существуют более тонкие зависимости, уровни которых  теряются в бесконечном Божественном. Рыба не осознает, что она находится в воде и зависит от нее, потому что она является частью воды, но она тотчас же осознает это, если ее вытащить из воды или она сама случайно выскочит на берег. В этом примере содержится ответ на вопрос о зависимости. Когда возникает это чувство, то можно думать, что человек пытается делать что-либо не гармоничное или занял не правильную позицию по отношению к реальности. Конечно, можно возразить, говоря, что все, с чем человек встречается в своей жизни, может содержать в себе опыт. Но ценность опыта возрастает, по мере того как человек становится способным осознавать все более тонкие влияния. Почти всегда состояния зависимости возникают, если человек не следует потоку жизни. Жизнь бесконечно текуча, а человек прямолинеен. Похоже, что он состоит из прямых линий и квадратов и, пытаясь следовать потоку жизни, то и дело выходит за пределы его струй. Недостаточная текучесть человека вызвана его низкой восприимчивостью, в связи с ее невостребованностью. Окружающая человека реальность не нуждается в тонком восприятии и одна из причин атрофии этого восприятия, связана с распадом человеческой общности. Когда человеческое общество было более важным, чем отдельная человеческая личность, то каждый человек инстинктивно сверял себя с нуждами общины, и это требовало от него способности к тонкому восприятию других людей. Но времена меняются, человечество стало более эгоистичным, все тонкие взаимоотношения подменились денежным эквивалентом, и главным в жизни человека стало не человеческое общество, даже, очень часто, не семья, а он сам. А для этого достаточно поверхностной восприимчивости, потому что в собственной значимости мало кто сомневается, и подстраиваться под себя не надо, и если я кого-либо не устраиваю, то пусть он и подстраивается под меня. Восприимчивость в связи с такой психологией, становится поверхностной, а человек – примитивным. И конечно же, все это порождает интенсивную борьбу за сохранение своих индивидуальных желаний, стремлением отнять у другого то, что мне хочется иметь для самого себя и совсем не обязательно это сделать в честном бою если есть деньги, хитрость и ложь. Это нельзя назвать здоровой конкуренцией, в которой должен побеждать самый достойный. Возникает все больше зависимостей, так  как каждый человек должен бороться за себя против всех. Все это является симптомами распада общества, распада человеческой личности. Человечество входит в полосу хаоса. Однажды мы говорили, что состояние хаоса является переходным от одной структуры к другой. Сейчас мы уже можем говорить, что человечеству осталось сделать всего один шаг к новому виду и все, что происходит в мире является этому свидетельство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ВЫБОР НАПРАВЛЕНИЯ ВОСПРИЯТИЯ</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В большинстве случаев намерением человека управляет низшая природа, используя его эго. Полем деятельности низшей природы являются миры, прилежащие к земле и внимание человека, которое является ни чем иным, как потоком намерения, скользит по внешним объектам, идеям, связанным с этими объектами и всевозможной мелочью, фактически не имеющей никакого значения. Но человеческое сознание так устроено, что все, на чем сфокусировано внимание ему кажется важным и человек найдет множество причин, оправдывающих эту важность. На вершине потока внимания находится открытый канал, по которому вибрации объекта восприятия попадают в сознание человека. При длительном удерживании внимания на каком-либо объекте, будет ли это идея или образ, или конкретный материальный объект или даже чувство, состояние и др. канал восприятия все глубже проникает в воспринимаемый объект, и человек, благодаря этому, начинает осознавать, неосознаваемые прежде уровни реальности. Но при этом очень важно удерживать свое внимание неподвижным. Обычно человеческое намерение растрачивает свою энергию на мелочи, которые в действительности, ни какого значения не имеют. Более того, это лишает человека энергии, необходимой для выполнения его предназначения. Для ориентации во внешнем мире, нет необходимости удерживать внимание неподвижным, так как его мозаика подвижна, и находится в постоянном движении. И за сотни тысяч лет сознание человека специализировалось на восприятии подвижных и постоянно меняющихся внешних объектах. Когда человек становится на внутренний путь, все меняется, потому что в отличие от внешнего мира, здесь требуется неподвижность сознания и высокая степень его восприимчивости. Эти качества человек приобретает путем постоянной тренировки, для чего необходимо постоянное и возможно более длительное осознание различных внутренних состояний. Постоянная такого рода работа не только делает сознание способным длительное время удерживаться в состоянии концентрации, но и ведет к росту восприимчивости. И однажды человек осознает, что позади всевозможных внешних объектов и событий находятся соответствующие им состояния. Орган восприятия этих состояний находится в области сердца человека и, поэтому, человек осознает эти состояния не где-то во внешнем мире, а внутри самого себя. Это восприятие похоже на отражение оценки той реальности, на которой фиксируется внимание человека, и оно никогда не обманывает человека, как это часто бывает при поверхностном контакте с событиями. Человек, достигший такого рода восприятия, может выбирать условия, которые наиболее благоприятны для его духовного восхождения. Правда, он должен быть достаточно бдительным, чтобы сохранять состояние внутренней неподвижности, без чего невозможно восприятие тонкой ауры, находящейся позади материального мира.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О РАБОТЕ В ВИРТУАЛЬНОМ МИР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Человек живет в виртуальном мире, в котором он опирается на свои предположения, планы и мнения. Все это он берет из своего прошлого опыта, предполагая, что будущее будет похоже на то, что он уже пережил прежде. Виртуальный мир всегда прямолинеен и для того, чтобы быть в нем успешным совсем не обязательно быть текучим, каким является реальный мир, достаточно иметь квадратный ум, потому что в виртуальном мире всегда дважды два равно четырем. Мир, каким воспринимает его человек – это порождение ума, имеющего свою железную логику. Именно железную, даже чугунную, потому что логика ума подобна квадратным клеткам, куда втискивается сознание человека. эта логика имеет свои правила или свои законы, которые лишают человеческое сознание его пластичности и восприимчивости. Для примера мы можем взять компьютерные игры, построенные на основании логики ума. В них нет случайности, а если и есть, то она вносится человеком. Эта логика не соответствует логике реальной жизни, в которой принимает участие и человеческое сердце и люди, достаточно долго пребывающие в виртуальных мирах компьютерных игр, теряют способность воспринимать реальность своим сердцем. Но сердце не только может воспринимать то, что находится за пределами восприятия органов чувств, сердце это еще и источник творческого вдохновения. В настоящее время известно, что на международные олимпиады по математике, физике, химии, берут молодежь из малых городов России, потому что Петербург и Москва уже не являются центрами творческой молодежи. По мнению психологов и преподавателей вузов и университетов, в этом повинны увлечения молодежи крупных городов компьютерными играми. Психологи утверждают, что эти игры не только делают молодежь неадекватной окружающей их реальной жизни, но и снижают их интеллект и многие познавательные интересы людей в этом случае постепенно увядают.</w:t>
      </w:r>
    </w:p>
    <w:p>
      <w:pPr>
        <w:pStyle w:val="TextBodyIndent"/>
        <w:jc w:val="both"/>
        <w:rPr/>
      </w:pPr>
      <w:r>
        <w:rPr>
          <w:b w:val="false"/>
          <w:sz w:val="36"/>
        </w:rPr>
        <w:t>Внешняя жизнь в какой-то мере напоминает виртуальный компьютерный мир. Это является одной из причин, которые снижают интеллект людей, погруженных в решение материальных проблем. Духовность – это то, что могло бы уравновесить и в какой-то мере компенсировать такое одностороннее развитие человека, но виртуальная реальность подобна наркотику, она всегда стремится захватить человека целиком, без остатка. И, к сожалению, религия, которая претендует на духовность, так же заключена в клетки ума, состоящие из определенных догм и правил. И эти правила и догмы совершенно необходимы для любых религий, потому что их путями идут миллионные толпы людей, для которых нужны и светофоры и сотрудники гаи, с которыми можно сравнить священнослужителей. И кажется, нет никакого выхода! Да, это действительно так, если искать выход среди традиционных путей. Но духовность всегда за пределами традиций, духовными путями никогда не идут толпы народа, эти пути для одиночек. На этих путях существуют маяки, которые указывают направление, но тропу от одного маяка к другому, человек должен протаптывать индивидуально. И здесь человек, пытающийся идти духовным путем или, другими словами, путем сердца, встречается с парадоксом. Дело в том, что внутренний путь, лежит за пределами материальной реальности, а маяки расставлены в материальном мире. Но если человек однажды осознает, что каждый шаг на внутреннем пути становится различим только после того, когда будет сделан шаг в материальном мире, что материальный мир – это своеобразная маска, скрывающая истинную реальность и пути, ведущие к ней, то путь сердца становится значительно легче. То, что он прежде воспринимал как проблемы или испытания, которые дает ему материальный мир, в действительности являются указателями на внутреннем пути. И еще человек начинает осознавать, что все происходившее и происходящее с ним в точности соответствует его земному предназначению. И человек становится сильнее тех прежних препятствий, которые когда-то удручали его, так как он знает, что в действительности препятствий не существует, но есть двери, которые надо открыть, чтобы войти в свой следующий духовный опыт.</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СОТРУДНИЧЕСТВО СО СНОВИДЯЩИМ</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Сновидящее пришло в этот мир, чтобы получить необходимый для него опыт и одним из предназначений человека является сотрудничество со сновидящим. В начале сновидящий пытается каким-то образом дать знать о себе человеку и для этого существует множество способов, о которых мы уже не раз говорили. И в этой части взаимодействия сновидящего и сознания человека, есть одна очень ценная особенность. Если человек осознал внутренние влияния истинного существа (сновидящего), то это является для сновидящего очень ценным опытом, который во много раз ускоряет его эволюцию. Поэтому, в некоторых случаях сновидящий должен пройти череду множества человеческих жизней, пока, наконец, человек сможет осознать его влияния. и это является решающим для внутреннего истинного существа шагом, потому что с этого времени его рост в резкой степени ускорится. И если в тех случаях, когда человек не осознает влияния внутреннего истинного существа, для его роста, возможно, потребуется сотни жизней, то если человек осознает влияния, идущие из его истинного сердца, то развитие внутреннего истинного существа может ускориться в сотни раз. Что это принесет человеку? Внутреннее истинное существо, не имея своей индивидуальности, формирует так называемое психическое существо, имеющее божественную индивидуальность, которое на определенном этапе внутренней работы человека однажды берет на себя полное руководство его духовной судьбой.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СОВЕТНИК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Большинство своих дел и даже намерений мы совершаем с оглядкой на кого-либо. Те, на кого мы оглядываемся, в этот период становятся нашими советниками. И при этом каждый раз меняются наши позиции. Наиболее интересна позиция смерти. Возможно, это связано с тем, что человек – стадное существо, а может быть для него важна значимость в глазах других людей, но в любом случае это выглядит как своеобразная отстраненность, в которой мнения других людей относительно нас, для нас оказывается более значимой, чем мнение наше собственное. Возникает довольно странное положение, в котором наша значимость определяется предполагаемыми мнениями кого угодно, только не нашего собственного. Люди, с которыми мы встречаемся, становятся нашими невольными советниками, которые только своим присутствием определяют за нас, что мы должны делать и как мы должны действовать. Наше окружение часто определяет не только направление нашего пути, но и способ действий на этом пути. Мы сами, по этой причине не знаем ценности того, что мы встречаем на нашем пути, мы не знаем значимости того, что мы делаем или говорим, - все определяется мнениями других людей. Но, пожалуй, самым действенным мнением является мнение смерти. Разумеется, смерть не высказывает своего мнения открыто, так же как и люди, с которыми мы встречаемся, не высказывают нам своего мнения, хотя, конечно, они его имеют. Но смерть определяет действительную ценность всего, что для человека при его жизни значимо. Оглядываться на смерть, это, значит, смотреть на то, что пытается захватить человека или же имеет для него в материальном мире определенную ценность, с позиций последнего мгновения своей жизни. Смерть имеет наибольшую значимость для человека, и по сравнению с нею почти все события в его жизни обесцениваются. Я сказал «почти», потому что есть события, от которых человек готов убежать в смерть. Но даже в этом случае, человек переоценивает значимость этих событий или состояний. Дело в том, что разрушить свое тело, это не значит, что-то изменить, потому что причины всех внешних событий находятся по ту сторону проявленного мира, поэтому разрушение тела еще не решает тех задач, которые должны были быть выполнены на проявленном плане. То, что должно было принести опыт внутреннему истинному существу, не свершилось. Конечно, можно спросить, а не является ли насильственная смерть для внутреннего истинного существа источником опыта? Конечно, является, но, если так можно сказать, это неожиданный опыт, который прервал цепочку опытов, необходимых для роста внутреннего совершенства.</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 xml:space="preserve">ВОЗМОЖНЫЙ ШАГ В НЕПОЗНАННОЕ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Люди никогда не обращают внимание на то, что каждый шаг их жизни, каждый поворот, каждая встреча и каждая проблема – это не только движение в предполагаемую внешнюю реальность, но и шаг в непознанное. Предположим, человек вышел из дома и направился к своей цели, не обычным, уже привычным для него, путем, а в какой-то степени изменил свой маршрут. Человек может прийти туда, куда он хочет и не подумать о том, почему ему захотелось это сделать. В действительности, на этом измененном маршруте он мог получить опыт, причиной которого могло быть что угодно, вплоть до камня, попавшего под ноги. Когда мы говорим о непознанном, то имеем в виду ту реальность, которая находится позади проявленного  мира, и управляет им. Непознанное – это ни те события внешнего мира, которые еще не наступили, но то, что находится позади них.</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ВНЕШНЕЕ И ВНУТРЕННЕ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Мы говорим о внешнем пути и пути внутреннем и, возможно, для многих людей различие этих путей неясно. Внешний путь для человека начинается чуть ли не со дня его рождения. Едва научившись сидеть, и еще не умея говорить, маленький человек начинает отвоевывать свою нишу во внешнем мире. Для него уже важно значим он или нет, и он уже собственник. По мере роста человека, эти требования становятся все более обширными и сложными, но суть остается прежней. Человек постоянно утверждает свое социальное положение, неустанно отвоевывая и защищая свою нишу во внешнем мире, постоянно утверждает свою значимость, и обустраивает себя собственностью. Для того, чтобы человек мог существовать и быть успешным во внешнем мире ему нужна энергия, внешние органы чувств и физическое тело, при помощи которых он может взаимодействовать с материальным миром. основная цель и смысл жизни во внешнем мире – это быть успешным и значимым.</w:t>
      </w:r>
    </w:p>
    <w:p>
      <w:pPr>
        <w:pStyle w:val="TextBodyIndent"/>
        <w:jc w:val="both"/>
        <w:rPr/>
      </w:pPr>
      <w:r>
        <w:rPr>
          <w:b w:val="false"/>
          <w:sz w:val="36"/>
        </w:rPr>
        <w:t>Внутренний путь может начаться задолго до рождения человека, потому что именно внутреннее истинное существо приобретает для получения собственного опыта, физическое тело человека. Правда, почти всегда вначале человек ничего не знает об этом и, возможно, ничего не будет знать  до последних дней своей жизни, но, тем не менее, в каждом человеке есть скрытый от его сознания внутренний поток жизни. Внутренний путь – это поворот сознания человека от внешнего мира к внутреннему потоку жизни. и для этого у человека так же есть все необходимое: у человека есть внутренние органы чувств, способные воспринимать вибрации не только других миров, воздействующих на человека, но и влияния его внутреннего истинного существа. Первой задачей человека, ставшего на внутренний путь, является необходимость наладить связь с внутренним истинным существом. Это приводит к присоединению сознания человека к внутреннему потоку осознания внешнего мира истинным существом (в традициях толтеков – сновидящий), что постепенно переводит основу осознания мира и места человека в этом мире, от внешнего полюса – к внутреннему. Человек начинает жить изнутри. Конечно, при этом внешний мир не меняется, но в корне меняется понимание его и отношение к нему. Прежний смысл жизни, основывающийся на значимости, отстраняется, как не существенный, и на первое место выходит предназначение человека, ради которого Божественное принесло себя в жертву, воплотившись на земле.</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ДВЕ ПОЗИЦИИ ВОСПРИЯТИЯ РЕАЛЬНОСТИ</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Существует притча о трех слепых, которым было предложено описать слона. Ни один из них не видел слона целиком, и на ощупь пытался определить, что он собой представляет. Но так как они ощупывали разные его части, то в результате их мнения радикально разошлись. Человеческий ум можно сравнить со слепым человеком, который может воспринимать объекты только на ощупь. Можно сравнить его и человеком, страдающим очень высокой близорукостью, который оказался перед мозаичной картиной. И так как издали он ничего рассмотреть не мог, то, рассматривая ее вблизи, видел только отдельные цветные пластинки мозаики. Он изучал их форму, цвет и даже пробовал на вкус. Но увидеть картину целиком близорукий человек не может. Он может видеть только ее отдельные фрагменты - таков человеческий ум.</w:t>
      </w:r>
    </w:p>
    <w:p>
      <w:pPr>
        <w:pStyle w:val="TextBodyIndent"/>
        <w:jc w:val="both"/>
        <w:rPr/>
      </w:pPr>
      <w:r>
        <w:rPr>
          <w:b w:val="false"/>
          <w:sz w:val="36"/>
        </w:rPr>
        <w:t>Сердце, в отличие от ума, не страдает близорукостью, и оно способно не только видеть одновременно все части целого, но и способно к творческому прозрению. Ум не способен творить и его основной функцией должно быть материальное воплощение того, что предложит ему сердце и статистическая обработка фактического материала.</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ДВАДЦАТЬ ПЯТЫЙ КАДР</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Считается, что проекция на экран какого-либо фильма со скоростью двадцать четыре кадра в одну секунду, создают иллюзию его непрерывности, а если вставить двадцать пятый кадр, какого либо другого содержания, то зритель этого не заметит. Но каждый человек имеет подсознательное восприятие реальности, которое способно осознавать события длящиеся микросекунды. Примером этому могут быть события, происходившие во время Великой Отечественной войны, когда солдаты осознавали взрыв гранаты или снаряда в мельчайших деталях, как будто бы процесс взрыва происходил с очень замедленной скоростью. В этих случаях можно говорить, что эмоциональное состояние человека расширило диапазон возможностей его восприятия, и подсознательное стало осознанным. В действительности, внешний мир воспринимается человеком одновременно на многих уровнях, и не только при помощи традиционных органов чувств, диапазон восприятия которых очень ограничен. Мне однажды пришлось участвовать в экспериментах по обучению студентов восприятию цветных карт в полной темноте. К тому же, глаза студентов были в этот период завязаны, карты же располагались за небольшой ширмой, которая устанавливалась на столе перед каждым испытуемым. Полученные результаты распознавания цвета карт были вполне достоверны. Не менее интересны были сеансы, чтения без участия зрения, проводимые Розой Кулешовой. Она могла распознавать рукописный или же печатный тексты любой частью своего тела и даже на расстоянии от него. При этом ее глаза так же были закрыты повязкой. Можно сказать, что человек воспринимает мир всем своим существом, но осознает только то, что воспринимает внешними органами чувств. Правда, иногда человек осознает то, что, казалось бы, осознавать не должен. Предположим, вы слушаете человека, говорящего о чем-то, что близко вашим интересам, но одновременно осознаете, что цель его разговора с вами совершенно другая, в которой он преследует свои собственные интересы. Этот человек не лжет, похоже, его речь искренна, но то, что остается «за кадром», говорит об обратном. </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t>СЕЯТЕЛИ ЗЛА</w:t>
      </w:r>
    </w:p>
    <w:p>
      <w:pPr>
        <w:pStyle w:val="TextBodyIndent"/>
        <w:jc w:val="both"/>
        <w:rPr>
          <w:b w:val="false"/>
          <w:b w:val="false"/>
          <w:sz w:val="36"/>
        </w:rPr>
      </w:pPr>
      <w:r>
        <w:rPr>
          <w:b w:val="false"/>
          <w:sz w:val="36"/>
        </w:rPr>
      </w:r>
    </w:p>
    <w:p>
      <w:pPr>
        <w:pStyle w:val="TextBodyIndent"/>
        <w:jc w:val="both"/>
        <w:rPr>
          <w:b w:val="false"/>
          <w:b w:val="false"/>
          <w:sz w:val="36"/>
        </w:rPr>
      </w:pPr>
      <w:r>
        <w:rPr>
          <w:b w:val="false"/>
          <w:sz w:val="36"/>
        </w:rPr>
      </w:r>
    </w:p>
    <w:p>
      <w:pPr>
        <w:pStyle w:val="TextBodyIndent"/>
        <w:jc w:val="both"/>
        <w:rPr/>
      </w:pPr>
      <w:r>
        <w:rPr>
          <w:b w:val="false"/>
          <w:sz w:val="36"/>
        </w:rPr>
        <w:t xml:space="preserve">Мне вспоминается сказка о царевне, которой первый министр одного из царств, постоянно рассказывал сказки, наполненные ужасными всевозможными созданиями. В этих сказках все заканчивалось плохо, и у положительных героев не было никаких надежд ни на спасение, ни на улучшение обстоятельств. И царевна, лежала на пуховых перинах в своей спальне, окна которой были завешены темными занавесями, а вокруг было тихо и грустно. Царевна чахла и, возможно, скоро бы умерла, но помог случай. </w:t>
      </w:r>
    </w:p>
    <w:p>
      <w:pPr>
        <w:pStyle w:val="TextBodyIndent"/>
        <w:jc w:val="both"/>
        <w:rPr/>
      </w:pPr>
      <w:r>
        <w:rPr>
          <w:b w:val="false"/>
          <w:sz w:val="36"/>
        </w:rPr>
        <w:t>Люди любят всевозможные драматические события, любят все, что уродливо, все, что действует разрушительно. Во всем подобном люди находят удовлетворение, и даже удовольствие.</w:t>
      </w:r>
    </w:p>
    <w:p>
      <w:pPr>
        <w:pStyle w:val="TextBodyIndent"/>
        <w:jc w:val="both"/>
        <w:rPr/>
      </w:pPr>
      <w:r>
        <w:rPr>
          <w:b w:val="false"/>
          <w:sz w:val="36"/>
        </w:rPr>
        <w:t xml:space="preserve"> </w:t>
      </w:r>
      <w:r>
        <w:rPr>
          <w:b w:val="false"/>
          <w:sz w:val="36"/>
        </w:rPr>
        <w:t xml:space="preserve">Внутри себя человек разделен на светлую и темную части, и каждая из них требует во внешнем мире пищу. И все уродливое, разрушительное, все, что несет с собой отрицательные эмоции – это пища темной человеческой стороны. Возможно, ярким выражением этой части человеческого существа является мазохизм, когда разрушение самого себя приносит человеку жгучее удовольствие. Это не радость и это не счастье – это стремление шагнуть в запретное, невозможное. Иногда это стремление соприкоснуться с опасным, оставаясь на этой стороне жизни, чтобы получить удовольствие в надежде, что цена его будет минимальна. Темная сторона человеческого существа имеет много граней, реализация которых, безусловно, разрушительна. И когда мы соприкасаемся с наркоманиями, стремлениями к разрушению, насилию, влечениями к удовлетворению своих потребностей за счет окружающих нас людей или природы, стараясь ничего не отдавать взамен, то это все поле, на котором насыщает себя человеческая темная сторона. Эта сторона человеческой личности имеет свою пассивную и активную части, каждая из которых требует от человека своего удовлетворения, Для этого человек не только должен совершать различного рода насилия, но и наблюдать за насилиями и всем, что может быть уродливым, связанным с извращениями, разрушением и смертью. Одной из особенностей этой стороны человеческой жизни является ее непродуктивность. Она ничего не созидает, хотя и кажется в своем начале привлекательной и окрашенной в положительные цвета, и человек, не подозревая ловушки, легко ловится на приманку. Он готов принимать наркотики, так как в нем есть жажда познания нового и стремление быть «таким как все», он играет в игровые автоматы, надеясь выиграть, он собирает марки, этикетки, кирпичи и еще что угодно, которое ограничивает и порабощает его и делает его своим рабом. В самом начале подобного рода увлечений человек не догадывается или забывает, что «благими намерениями дорога в ад вымощена», что, став на этот путь, потом очень трудно повернуть назад. Ему не приходит в голову, что казино существуют только потому, что люди проигрывают значительно больше, чем выигрывают, что, принимая наркотики, он значительно сокращает свою жизнь и делает ее мучительной. Эта темная сторона человеческой жизни почти всегда ведет человека к полной сдаче перед ней и нисхождению его на дно человеческой судьбы. И если мы слышим о насилиях, убийствах, грабежах, всевозможных проявлениях несправедливостей, то в этом проявляет себя активная часть темной стороны. </w:t>
      </w:r>
    </w:p>
    <w:p>
      <w:pPr>
        <w:pStyle w:val="Normal"/>
        <w:jc w:val="both"/>
        <w:rPr/>
      </w:pPr>
      <w:r>
        <w:rPr>
          <w:sz w:val="36"/>
        </w:rPr>
        <w:t>Не менее опасна пассивная часть этой стороны личности человека, которая так же требует, чтобы человек постоянно насыщал ее, она так же приобретает характер наркомании и подчиняет человеческую жизнь, делая его рабом, зависимым от всевозможных разрушительных зрелищ. Человек активно стремится быть зрителем или даже свидетелем всевозможных насилий, совершаемых или на экранах телевизоров или же в реальной жизни. мало того, он почти всегда является переносчиком идей насилия и лжи. Обратите внимание, что люди с большой охотой делятся всевозможными неудачами, страданиями, всего, что содержит в себе насилие и разрушение. Можно сказать, что они не только сами питаются такого рода пищей, но и кормят других людей тем же самым, поддерживая в них темную сторону их личности. Нам всегда больше нравится переносить драматические или неприятные новости, чем те, которые содержат в себе радость. Если духовный искатель, исследуя себя, найдет в себе подобное качество, то пусть обратит внимание, насколько трудно не быть переносчиком всего, что несет в себе низкие вибрации. У большинства людей преобладает в их жизни темная сторона их личности, поэтому их взгляды на жизнь в большей своей части подернуты серой пеленой. Они выживают, но не живут, они легко становятся агрессивными по любому поводу, они ничему не верят и ни к чему высокому не стремятся, потому что темная сторона человеческой жизни всегда стремится занять наиболее низкое и даже отрицательное положение в эволюции сознания человека. Человек изнутри разрываем на две части, потому что в нем сосредоточены вибрации всех миров низшей природы, и высочайший свет Божественного сознания.  Человек похож на существо, которое большей своей частью все еще находится в земле и некие внешние светлые силы пытаются вытащить его из этого плена, но он все еще упирается, так как то положение, в котором он находится, кажется ему окончательным и вполне удобным.</w:t>
      </w:r>
    </w:p>
    <w:p>
      <w:pPr>
        <w:pStyle w:val="TextBody"/>
        <w:spacing w:before="0" w:after="120"/>
        <w:ind w:right="279" w:firstLine="720"/>
        <w:jc w:val="both"/>
        <w:rPr>
          <w:rFonts w:ascii="Times New Roman" w:hAnsi="Times New Roman" w:cs="Times New Roman"/>
          <w:sz w:val="36"/>
          <w:lang w:val="ru-RU"/>
        </w:rPr>
      </w:pPr>
      <w:r>
        <w:rPr>
          <w:rFonts w:cs="Times New Roman" w:ascii="Times New Roman" w:hAnsi="Times New Roman"/>
          <w:sz w:val="36"/>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 w:val="left" w:pos="993" w:leader="none"/>
      </w:tabs>
      <w:ind w:firstLine="720"/>
      <w:jc w:val="center"/>
      <w:outlineLvl w:val="0"/>
    </w:pPr>
    <w:rPr>
      <w:color w:val="000000"/>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sz w:val="36"/>
      <w:lang w:eastAsia="ru-RU"/>
    </w:rPr>
  </w:style>
  <w:style w:type="paragraph" w:styleId="Heading5">
    <w:name w:val="Heading 5"/>
    <w:basedOn w:val="Normal"/>
    <w:next w:val="Normal"/>
    <w:qFormat/>
    <w:pPr>
      <w:keepNext w:val="true"/>
      <w:numPr>
        <w:ilvl w:val="4"/>
        <w:numId w:val="1"/>
      </w:numPr>
      <w:ind w:firstLine="720"/>
      <w:jc w:val="both"/>
      <w:outlineLvl w:val="4"/>
    </w:pPr>
    <w:rPr>
      <w:sz w:val="36"/>
    </w:rPr>
  </w:style>
  <w:style w:type="paragraph" w:styleId="Heading7">
    <w:name w:val="Heading 7"/>
    <w:basedOn w:val="Normal"/>
    <w:next w:val="Normal"/>
    <w:qFormat/>
    <w:pPr>
      <w:keepNext w:val="true"/>
      <w:numPr>
        <w:ilvl w:val="6"/>
        <w:numId w:val="1"/>
      </w:numPr>
      <w:jc w:val="center"/>
      <w:outlineLvl w:val="6"/>
    </w:pPr>
    <w:rPr>
      <w:color w:val="000000"/>
      <w:sz w:val="36"/>
    </w:rPr>
  </w:style>
  <w:style w:type="paragraph" w:styleId="Heading9">
    <w:name w:val="Heading 9"/>
    <w:basedOn w:val="Normal"/>
    <w:next w:val="Normal"/>
    <w:qFormat/>
    <w:pPr>
      <w:keepNext w:val="true"/>
      <w:numPr>
        <w:ilvl w:val="8"/>
        <w:numId w:val="1"/>
      </w:numPr>
      <w:ind w:firstLine="720"/>
      <w:jc w:val="center"/>
      <w:outlineLvl w:val="8"/>
    </w:pPr>
    <w:rPr>
      <w:b/>
      <w:sz w:val="36"/>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36z0">
    <w:name w:val="WW8Num36z0"/>
    <w:qFormat/>
    <w:rPr/>
  </w:style>
  <w:style w:type="character" w:styleId="WW8NumSt22z0">
    <w:name w:val="WW8NumSt22z0"/>
    <w:qFormat/>
    <w:rPr>
      <w:rFonts w:ascii="Wingdings" w:hAnsi="Wingdings" w:cs="Wingdings"/>
      <w:b w:val="false"/>
      <w:i w:val="false"/>
      <w:sz w:val="24"/>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firstLine="720"/>
      <w:jc w:val="center"/>
      <w:outlineLvl w:val="0"/>
    </w:pPr>
    <w:rPr>
      <w:b/>
    </w:rPr>
  </w:style>
  <w:style w:type="paragraph" w:styleId="21">
    <w:name w:val="Основной текст с отступом 2"/>
    <w:basedOn w:val="Normal"/>
    <w:qFormat/>
    <w:pPr>
      <w:ind w:firstLine="720"/>
      <w:jc w:val="both"/>
    </w:pPr>
    <w:rPr>
      <w:sz w:val="36"/>
    </w:rPr>
  </w:style>
  <w:style w:type="paragraph" w:styleId="3">
    <w:name w:val="Основной текст с отступом 3"/>
    <w:basedOn w:val="Normal"/>
    <w:qFormat/>
    <w:pPr>
      <w:ind w:firstLine="720"/>
      <w:jc w:val="both"/>
    </w:pPr>
    <w:rPr>
      <w:sz w:val="36"/>
    </w:rPr>
  </w:style>
  <w:style w:type="paragraph" w:styleId="BodyTextIndent2">
    <w:name w:val="Body Text Indent 2"/>
    <w:basedOn w:val="Normal"/>
    <w:qFormat/>
    <w:pPr>
      <w:widowControl w:val="false"/>
      <w:ind w:firstLine="720"/>
      <w:jc w:val="both"/>
    </w:pPr>
    <w:rPr>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Style8">
    <w:name w:val="Основной текст с отступо"/>
    <w:basedOn w:val="1"/>
    <w:qFormat/>
    <w:pPr>
      <w:ind w:firstLine="720"/>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w:basedOn w:val="Normal"/>
    <w:qFormat/>
    <w:pPr/>
    <w:rPr>
      <w:rFonts w:ascii="Courier New" w:hAnsi="Courier New" w:cs="Courier New"/>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0:14:00Z</dcterms:created>
  <dc:creator>Y</dc:creator>
  <dc:description/>
  <dc:language>en-US</dc:language>
  <cp:lastModifiedBy>Peter</cp:lastModifiedBy>
  <cp:lastPrinted>2004-03-01T22:35:00Z</cp:lastPrinted>
  <dcterms:modified xsi:type="dcterms:W3CDTF">2007-06-28T14:48:00Z</dcterms:modified>
  <cp:revision>40</cp:revision>
  <dc:subject/>
  <dc:title>ВВЕДЕНИЕ</dc:title>
</cp:coreProperties>
</file>