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firstLine="720"/>
        <w:jc w:val="center"/>
        <w:rPr>
          <w:rFonts w:ascii="Times New Roman" w:hAnsi="Times New Roman" w:cs="Times New Roman"/>
          <w:sz w:val="36"/>
        </w:rPr>
      </w:pPr>
      <w:r>
        <w:rPr>
          <w:rFonts w:cs="Times New Roman" w:ascii="Times New Roman" w:hAnsi="Times New Roman"/>
          <w:sz w:val="36"/>
        </w:rPr>
        <w:t>Фрагмент -1</w:t>
      </w:r>
    </w:p>
    <w:p>
      <w:pPr>
        <w:pStyle w:val="Style13"/>
        <w:ind w:firstLine="720"/>
        <w:jc w:val="center"/>
        <w:rPr>
          <w:rFonts w:ascii="Times New Roman" w:hAnsi="Times New Roman" w:cs="Times New Roman"/>
          <w:b/>
          <w:b/>
          <w:sz w:val="36"/>
        </w:rPr>
      </w:pPr>
      <w:r>
        <w:rPr>
          <w:rFonts w:cs="Times New Roman" w:ascii="Times New Roman" w:hAnsi="Times New Roman"/>
          <w:b/>
          <w:sz w:val="36"/>
        </w:rPr>
      </w:r>
    </w:p>
    <w:p>
      <w:pPr>
        <w:pStyle w:val="Style13"/>
        <w:ind w:firstLine="720"/>
        <w:jc w:val="center"/>
        <w:rPr>
          <w:rFonts w:ascii="Times New Roman" w:hAnsi="Times New Roman" w:cs="Times New Roman"/>
          <w:b/>
          <w:b/>
          <w:sz w:val="36"/>
        </w:rPr>
      </w:pPr>
      <w:r>
        <w:rPr>
          <w:rFonts w:cs="Times New Roman" w:ascii="Times New Roman" w:hAnsi="Times New Roman"/>
          <w:b/>
          <w:sz w:val="36"/>
        </w:rPr>
      </w:r>
    </w:p>
    <w:p>
      <w:pPr>
        <w:pStyle w:val="Style13"/>
        <w:ind w:firstLine="720"/>
        <w:jc w:val="center"/>
        <w:rPr/>
      </w:pPr>
      <w:r>
        <w:rPr>
          <w:rFonts w:cs="Times New Roman" w:ascii="Times New Roman" w:hAnsi="Times New Roman"/>
          <w:b/>
          <w:sz w:val="36"/>
        </w:rPr>
        <w:t>НЕОБХОДИМОСТЬ ДУХОВНОГО МИРОВОЗЗРЕНИЯ</w:t>
      </w:r>
    </w:p>
    <w:p>
      <w:pPr>
        <w:pStyle w:val="Style13"/>
        <w:ind w:firstLine="720"/>
        <w:jc w:val="center"/>
        <w:rPr>
          <w:rFonts w:ascii="Times New Roman" w:hAnsi="Times New Roman" w:cs="Times New Roman"/>
          <w:b/>
          <w:b/>
          <w:sz w:val="36"/>
        </w:rPr>
      </w:pPr>
      <w:r>
        <w:rPr>
          <w:rFonts w:cs="Times New Roman" w:ascii="Times New Roman" w:hAnsi="Times New Roman"/>
          <w:b/>
          <w:sz w:val="36"/>
        </w:rPr>
      </w:r>
    </w:p>
    <w:p>
      <w:pPr>
        <w:pStyle w:val="Style13"/>
        <w:ind w:firstLine="720"/>
        <w:jc w:val="center"/>
        <w:rPr>
          <w:rFonts w:ascii="Times New Roman" w:hAnsi="Times New Roman" w:cs="Times New Roman"/>
          <w:b/>
          <w:b/>
          <w:sz w:val="36"/>
        </w:rPr>
      </w:pPr>
      <w:r>
        <w:rPr>
          <w:rFonts w:cs="Times New Roman" w:ascii="Times New Roman" w:hAnsi="Times New Roman"/>
          <w:b/>
          <w:sz w:val="36"/>
        </w:rPr>
      </w:r>
    </w:p>
    <w:p>
      <w:pPr>
        <w:pStyle w:val="Heading1"/>
        <w:ind w:firstLine="720"/>
        <w:rPr>
          <w:b/>
          <w:b/>
        </w:rPr>
      </w:pPr>
      <w:r>
        <w:rPr>
          <w:b/>
        </w:rPr>
        <w:t>О ДУХОВНОМ ПУТИ</w:t>
      </w:r>
    </w:p>
    <w:p>
      <w:pPr>
        <w:pStyle w:val="Normal"/>
        <w:ind w:firstLine="720"/>
        <w:jc w:val="both"/>
        <w:rPr>
          <w:b/>
          <w:b/>
          <w:color w:val="000000"/>
          <w:sz w:val="36"/>
        </w:rPr>
      </w:pPr>
      <w:r>
        <w:rPr>
          <w:b/>
          <w:color w:val="000000"/>
          <w:sz w:val="36"/>
        </w:rPr>
      </w:r>
    </w:p>
    <w:p>
      <w:pPr>
        <w:pStyle w:val="Normal"/>
        <w:ind w:firstLine="720"/>
        <w:jc w:val="both"/>
        <w:rPr/>
      </w:pPr>
      <w:r>
        <w:rPr>
          <w:color w:val="000000"/>
          <w:sz w:val="36"/>
        </w:rPr>
        <w:t>Духовный путь — вертикальный и пролегает он через наше сердце. Поэтому внутри нас он осознается как определенные состояния, которые во внешнем мире проявляются как отношения ко всему, происходящему с нами. Вертикальный путь — это постоянное погружение в Божественное, которое осознается как все нарастающий покой, при котором наше сознание все больше и больше входит в контакт с внутренним нашим истинным "Я" и во внешнем мире следует только тому, что способствует все более глубокому погружению в неподвижность и покой внутри себя. Все интересы ментальные или витальные, прежде осознаваемые, как привлекательные и желанные – гаснут, если они хоть в какой-то мере нарушают внутренний покой. Сознание духовного путника отстранено от всех витальных реакций, которые могут нарушить внутренний покой. Но в то же время человек продолжает жить внешне той же жизнью, которой жил прежде, так же иметь семью и выполнять необходимую работу для своего материального обеспечения. Это приводит к тому, что внешняя материальная оболочка, состоящая из ментала, витала и физического, субъективно оказывается впереди вас. Вы как бы отступили от нее назад. При этом вы осознаете только переднюю часть тела, и еще вы осознаете, что тело – это не вы, а ваш исполнитель, который может действовать, говорить, слушать. Вы осознаете, что ваши глаза это окна, через которые вы смотрите в мир, что вы – это нечто, живущее в вашем сердце и воспринимающее мир через органы чувств, принадлежащие вашему телу. Обычно на голове осознается только лицевая её часть, а вся остальная – открыта в пространство, находящееся у вас над головой и позади вас. Во внешнем мире вы постоянно доброжелательны и спокойны, и в то же время у вас теряются единомышленники и друзья, жизнь которых лежит за пределами ваших духовных интересов. Но не следует думать, что вы отвергаете их. Нет, но они очень быстро начинают осознавать, что их интересы не задевают вас. И все это не приводит к чувству одиночества, хотя вы действительно не нуждаетесь в общении, которые основаны на ментальных и витальных интересах. Вы не чувствуете пустоту внутри себя, напротив, вы полны божественным устремлением и в этом устремлении самодостаточны. При этом вы осознаете, что Божественное повсюду, в каждом объекте и в каждом движении, что все происходящее имеет для вашей духовной работы определенный смысл, потому что все происходящее существует для вас не только как Божественное проявление, но и Его помощь вам. Вас все в большей степени заполняет осознавание, что вы пришли в этот мир, чтобы пройти в нем школу и выполняете в нем Божественное предназначение. Вас перестает волновать время, которое отведено для вашей работы здесь на земле. Вы знаете, что все это в руках Божественного, и полностью полагаетесь на него.</w:t>
      </w:r>
    </w:p>
    <w:p>
      <w:pPr>
        <w:pStyle w:val="Normal"/>
        <w:ind w:firstLine="720"/>
        <w:jc w:val="both"/>
        <w:rPr>
          <w:color w:val="000000"/>
          <w:sz w:val="36"/>
        </w:rPr>
      </w:pPr>
      <w:r>
        <w:rPr>
          <w:color w:val="000000"/>
          <w:sz w:val="36"/>
        </w:rPr>
        <w:t xml:space="preserve"> </w:t>
      </w:r>
    </w:p>
    <w:p>
      <w:pPr>
        <w:pStyle w:val="Normal"/>
        <w:ind w:firstLine="720"/>
        <w:jc w:val="both"/>
        <w:rPr>
          <w:color w:val="000000"/>
          <w:sz w:val="36"/>
        </w:rPr>
      </w:pPr>
      <w:r>
        <w:rPr>
          <w:color w:val="000000"/>
          <w:sz w:val="36"/>
        </w:rPr>
      </w:r>
    </w:p>
    <w:p>
      <w:pPr>
        <w:pStyle w:val="Heading1"/>
        <w:ind w:firstLine="720"/>
        <w:jc w:val="both"/>
        <w:rPr/>
      </w:pPr>
      <w:r>
        <w:rPr>
          <w:b/>
        </w:rPr>
        <w:t>ДУХОВНЫЙ ПУТЬ – ЭТО ПУТЬ В НЕИЗВЕСТНОЕ</w:t>
      </w:r>
    </w:p>
    <w:p>
      <w:pPr>
        <w:pStyle w:val="Normal"/>
        <w:ind w:firstLine="720"/>
        <w:jc w:val="both"/>
        <w:rPr>
          <w:b/>
          <w:b/>
          <w:sz w:val="36"/>
        </w:rPr>
      </w:pPr>
      <w:r>
        <w:rPr>
          <w:b/>
          <w:sz w:val="36"/>
        </w:rPr>
      </w:r>
    </w:p>
    <w:p>
      <w:pPr>
        <w:pStyle w:val="Normal"/>
        <w:ind w:firstLine="720"/>
        <w:jc w:val="both"/>
        <w:rPr>
          <w:color w:val="000000"/>
          <w:sz w:val="36"/>
        </w:rPr>
      </w:pPr>
      <w:r>
        <w:rPr>
          <w:color w:val="000000"/>
          <w:sz w:val="36"/>
        </w:rPr>
      </w:r>
    </w:p>
    <w:p>
      <w:pPr>
        <w:pStyle w:val="Normal"/>
        <w:ind w:firstLine="720"/>
        <w:jc w:val="both"/>
        <w:rPr/>
      </w:pPr>
      <w:r>
        <w:rPr>
          <w:color w:val="000000"/>
          <w:sz w:val="36"/>
        </w:rPr>
        <w:t>Духовный путь это не путь ума, который пытается предвидеть каждый шаг человека. Духовный путь не может опираться на опыт прошлого и, исходя из него, планировать свое будущее. На духовном пути невозможно, чтобы за тебя была сделана хотя бы часть работы кем-то другим. Духовным путем невозможно идти вдвоем и тем более, целой толпой. Это всегда путь одиночек и это всегда путь в неизвестное. Живя во внешнем мире по его правилам и законам, мы не живем в настоящем, не осознаем его, потому что наше сознание фиксировано не на восприятии наших внутренних состояний, которые возникают при контакте с внешним миром, а на самом внешнем мире и на наших реакциях в нем. Наше сознание вынесено наружу и захвачено внешним миром. В связи с этим, мы живем или в прошлом или в будущем. В прошлом потому, что мы всегда опаздываем в своих реакциях на внешние события и оцениваем то, что уже прошло, а отсюда, наши реакции всегда неадекватны и тем больше, чем больше они запаздывают. Мы очень много времени проводим в том прошлом, которое уже стало для нас историей и в котором мы были не такими, какие есть сейчас. Поэтому этот опыт прошлого оказывается для нас бесполезным. Остальную часть времени мы проводим в будущем, которое никогда не бывает таким, каким мы его ожидаем. Практически, мы не живем в реальном времени, а в том, которого или уже нет, потому что оно уже прошло или еще нет, так как оно еще не наступило. Таким образом, мы живем в иллюзорном времени.</w:t>
      </w:r>
    </w:p>
    <w:p>
      <w:pPr>
        <w:pStyle w:val="Style13"/>
        <w:ind w:firstLine="720"/>
        <w:jc w:val="both"/>
        <w:rPr/>
      </w:pPr>
      <w:r>
        <w:rPr>
          <w:rFonts w:cs="Times New Roman" w:ascii="Times New Roman" w:hAnsi="Times New Roman"/>
          <w:color w:val="000000"/>
          <w:sz w:val="36"/>
        </w:rPr>
        <w:t xml:space="preserve"> </w:t>
      </w:r>
      <w:r>
        <w:rPr>
          <w:rFonts w:cs="Times New Roman" w:ascii="Times New Roman" w:hAnsi="Times New Roman"/>
          <w:color w:val="000000"/>
          <w:sz w:val="36"/>
        </w:rPr>
        <w:t>Человек, ставший на духовный путь, не может жить иллюзией ни прошлого времени, ни будущего, потому что духовный путь вне времени. И если человек живет на линии времени, идущей из будущего в прошлое, обращенный лицом в будущее, то духовный путь перпендикулярен линии времени и направлен вверх. Начало этого вертикального пути в каждом мгновении настоящего, проходящего через наше сердце. И если мы можем в какой-то мере предвидеть возможное будущее, находясь в потоке времени, то, став на духовный путь, и в своей внутренней работе выйдя из этого потока, мы уже ничего не можем предвидеть. Во внутреннем пространстве нашего существа нет времени и поэтому там нет будущего и все наши попытки что-то предвидеть имеют отношение только к внешнему времени, которое имеет свои законы, отличные от времени внутреннего. На духовном пути (это звучит парадоксально, так как там, где нет времени не может быть и пути) основное значение имеет Божественная милость. От человека зависит только одно – постоянное удерживание своего сознания направленным к Божественному. Практически, все многочисленные техники, необходимые для духовной работы, нужны только для удержание своего внимания на Божественном. Это связано с тем, что человек только тогда считает себя стоящим на духовном пути, когда он что-то делает. И поэтому, на первых порах это делание необходимо, так как иначе он не может удержать свое внимание в нужном направлении.</w:t>
      </w:r>
    </w:p>
    <w:p>
      <w:pPr>
        <w:pStyle w:val="Style13"/>
        <w:ind w:firstLine="720"/>
        <w:jc w:val="both"/>
        <w:rPr>
          <w:rFonts w:ascii="Times New Roman" w:hAnsi="Times New Roman" w:cs="Times New Roman"/>
          <w:color w:val="000000"/>
          <w:sz w:val="36"/>
        </w:rPr>
      </w:pPr>
      <w:r>
        <w:rPr>
          <w:rFonts w:cs="Times New Roman" w:ascii="Times New Roman" w:hAnsi="Times New Roman"/>
          <w:color w:val="000000"/>
          <w:sz w:val="36"/>
        </w:rPr>
      </w:r>
    </w:p>
    <w:p>
      <w:pPr>
        <w:pStyle w:val="Style13"/>
        <w:ind w:firstLine="720"/>
        <w:jc w:val="both"/>
        <w:rPr>
          <w:rFonts w:ascii="Times New Roman" w:hAnsi="Times New Roman" w:cs="Times New Roman"/>
          <w:color w:val="000000"/>
          <w:sz w:val="36"/>
        </w:rPr>
      </w:pPr>
      <w:r>
        <w:rPr>
          <w:rFonts w:cs="Times New Roman" w:ascii="Times New Roman" w:hAnsi="Times New Roman"/>
          <w:color w:val="000000"/>
          <w:sz w:val="36"/>
        </w:rPr>
      </w:r>
    </w:p>
    <w:p>
      <w:pPr>
        <w:pStyle w:val="Heading1"/>
        <w:ind w:firstLine="720"/>
        <w:rPr>
          <w:b/>
          <w:b/>
        </w:rPr>
      </w:pPr>
      <w:r>
        <w:rPr>
          <w:b/>
        </w:rPr>
        <w:t>С ЧЕГО НАЧИНАТЬ ДУХОВНУЮ РАБОТУ</w:t>
      </w:r>
    </w:p>
    <w:p>
      <w:pPr>
        <w:pStyle w:val="Normal"/>
        <w:rPr>
          <w:b/>
          <w:b/>
        </w:rPr>
      </w:pPr>
      <w:r>
        <w:rPr>
          <w:b/>
        </w:rPr>
      </w:r>
    </w:p>
    <w:p>
      <w:pPr>
        <w:pStyle w:val="TextBodyIndent"/>
        <w:ind w:firstLine="720"/>
        <w:rPr/>
      </w:pPr>
      <w:r>
        <w:rPr/>
      </w:r>
    </w:p>
    <w:p>
      <w:pPr>
        <w:pStyle w:val="TextBodyIndent"/>
        <w:ind w:firstLine="720"/>
        <w:rPr/>
      </w:pPr>
      <w:r>
        <w:rPr/>
        <w:t>Начало духовной работы не определяется человеком, оно определяется Богом. И сколько бы ни пытался человек определить время своей жизни, когда он стал на духовный путь, всегда найдется предыдущий этап, который изменил направление его судьбы в этом материальном мире. В конечном счете, внимательно просматривая свою жизнь человек неожиданно для себя обнаружит, что начало его духовной работы лежит во времени его рождения. Мало того, он может осознать, что судьба подарила ему именно тех родителей, которые встретились в нужное время и в нужном месте, чтобы он мог войти со своей судьбой во вселенский поток кармы. И тогда, возможно он осознает, что человеческая судьба не только в руках его сегодняшней жизни, но что она определяется множеством предыдущих воплощений, которые неизбежно вели его к сегодняшнему дню. И вот у человека появился вопрос: с чего начинать духовную работу? Этот вопрос не мог появиться раньше или позже. Он появился сейчас, потому что его сознание в это мгновение находится в состоянии готовности. Оно готово воспринять ответ и оно готово быть восприимчивым на внутреннем пути.</w:t>
      </w:r>
    </w:p>
    <w:p>
      <w:pPr>
        <w:pStyle w:val="TextBodyIndent"/>
        <w:ind w:firstLine="720"/>
        <w:rPr/>
      </w:pPr>
      <w:r>
        <w:rPr/>
        <w:t>Многие духовные учителя говорят о том, что надо исследовать себя, быть не захваченными какими бы то ни было внешними событиями, идеями, или собственными желаниями, стремлениями, эмоциональными состояниями, побуждениями. «исследуйте себя беспощадно» – говорил Шри Ауробиндо.</w:t>
      </w:r>
    </w:p>
    <w:p>
      <w:pPr>
        <w:pStyle w:val="TextBodyIndent"/>
        <w:ind w:firstLine="720"/>
        <w:rPr/>
      </w:pPr>
      <w:r>
        <w:rPr/>
        <w:t>Обычно исследование самого себя вначале происходит задним числом. Человек осознает свои состояния, когда они уже прошли. Это всегда воспоминания, которым он дает оценку. Оценка – это очень важный симптом, потому что это означает, что наблюдение своих состояний велось с позиций ума, а во-вторых, – это было скорее не наблюдение, а воспоминание. Свидетельствование своих состояний приобретает полноту только тогда, когда это происходит «здесь и сейчас», что возможно только при условии отстраненности. Но отстраненность далеко не всегда становится доступной в самом начале внутренней работы. Обычно в начале человек вспоминает те состояния, в которых он пребывал. В начале эти воспоминания становятся возможными, когда ослабляется захваченность эмоциональными состояниями. В дальнейшем разрыв между внутренними состояниями и временем воспоминания становится все более коротким и однажды человек сможет наблюдать свои состояния непосредственно в период их развития, а впоследствии и в начале их возникновения. Это время, когда у человека сформировался внутренний свидетель. Правда, он еще не устойчив и требуется его поддержка намеренной концентрацией внимания. Но если человек в своих стремлениях осознавать внутренние состояния, будет достаточно настойчив, то, некоторое время спустя, свидетельствование станет автоматическим.</w:t>
      </w:r>
    </w:p>
    <w:p>
      <w:pPr>
        <w:pStyle w:val="TextBodyIndent"/>
        <w:ind w:firstLine="720"/>
        <w:rPr/>
      </w:pPr>
      <w:r>
        <w:rPr/>
        <w:t xml:space="preserve">Не следует думать, что сформированный свидетель безразличен к тому, что он свидетельствует. Не будучи захваченным тем, что он свидетельствует, он знает истинный смысл происходящего и он имеет достаточно воли, чтобы остаться отстраненным от всего, свидетелем чего он является. Более того, он имеет достаточно энергии, чтобы отстранить все, что прежде могло захватить его. </w:t>
      </w:r>
    </w:p>
    <w:p>
      <w:pPr>
        <w:pStyle w:val="TextBodyIndent"/>
        <w:ind w:firstLine="720"/>
        <w:rPr/>
      </w:pPr>
      <w:r>
        <w:rPr/>
        <w:t>Мы говорим о свидетеле, который всегда отстранен от того, что он свидетельствует. Отстранен, — это совсем не значит, что он находится где-то за пределами человеческого тела. Он находится во внутреннем истинном существе (вспомните, что у человека есть истинное ментальное, витальное и физическое). Отстраненное свидетельствование – это всегда переход сознания в более высокое состояние и это всегда приближение к Психическому существу, которое однажды станет полноправным Божественным Свидетелем.</w:t>
      </w:r>
    </w:p>
    <w:p>
      <w:pPr>
        <w:pStyle w:val="Style13"/>
        <w:ind w:firstLine="720"/>
        <w:jc w:val="both"/>
        <w:rPr>
          <w:rFonts w:ascii="Times New Roman" w:hAnsi="Times New Roman" w:cs="Times New Roman"/>
          <w:b/>
          <w:b/>
          <w:sz w:val="36"/>
        </w:rPr>
      </w:pPr>
      <w:r>
        <w:rPr>
          <w:rFonts w:cs="Times New Roman" w:ascii="Times New Roman" w:hAnsi="Times New Roman"/>
          <w:sz w:val="36"/>
        </w:rPr>
        <w:t>Действительная отстраненность может быть только «здесь и сейчас», но если мы попытаемся осознать состояние «здесь и сейчас», то придем к парадоксальному выводу: абсолютного «здесь и сейчас» не существует. Само состояние «здесь и сейчас» переживается как состояние покоя, осознав которое, мы вдруг обнаружим, что оно не абсолютно, что есть состояние еще более глубокого покоя. Если мы перенесем свое внимание на этот, более глубокий покой, то некоторое время спустя осознаем, что он заполняет нас, но при этом приходит осознавание, что рядом присутствует еще более глубокий покой и так стремление достичь абсолютного «здесь и сейчас» может продолжаться бесконечно. «Здесь и сейчас» оказывается математической точкой, не имеющей размера и поэтому недостижимой. Вы осознаете, что в ней нить, связывающая человека с абсолютным бытием. Похоже, что эта точка удаляется по мере приближения к ней, и навсегда останется недостижимой. И тогда вам становится понятным бесконечный путь эволюции сознания человека, что этот путь в каждом из людей и, возможно в каждом существе и сущности вселенной, потому что все есть Бог и поэтому он во всем сущем во вселенной. И каждый объект, одушевленный он или нет, является вратами не только в непознанное, но и в непознаваемое. И еще, человек начинает понимать, что непознаваемое – это граница допустимого, позволяющая человеку сохранить свою целостность, граница, которая будет отодвигаться по мере роста человеческого сознания.</w:t>
      </w:r>
    </w:p>
    <w:p>
      <w:pPr>
        <w:pStyle w:val="Heading1"/>
        <w:ind w:firstLine="720"/>
        <w:rPr>
          <w:rFonts w:ascii="Times New Roman" w:hAnsi="Times New Roman" w:cs="Times New Roman"/>
          <w:b/>
          <w:b/>
          <w:sz w:val="36"/>
        </w:rPr>
      </w:pPr>
      <w:r>
        <w:rPr>
          <w:rFonts w:cs="Times New Roman"/>
          <w:b/>
          <w:sz w:val="36"/>
        </w:rPr>
      </w:r>
    </w:p>
    <w:p>
      <w:pPr>
        <w:pStyle w:val="Heading1"/>
        <w:ind w:firstLine="720"/>
        <w:rPr>
          <w:b/>
          <w:b/>
        </w:rPr>
      </w:pPr>
      <w:r>
        <w:rPr>
          <w:b/>
        </w:rPr>
      </w:r>
    </w:p>
    <w:p>
      <w:pPr>
        <w:pStyle w:val="Heading1"/>
        <w:ind w:firstLine="720"/>
        <w:rPr>
          <w:b/>
          <w:b/>
        </w:rPr>
      </w:pPr>
      <w:r>
        <w:rPr>
          <w:b/>
        </w:rPr>
        <w:t>ТРИ ПЕРИОДА ДУХОВНОЙ РАБОТЫ</w:t>
      </w:r>
    </w:p>
    <w:p>
      <w:pPr>
        <w:pStyle w:val="Normal"/>
        <w:ind w:firstLine="720"/>
        <w:rPr>
          <w:b/>
          <w:b/>
          <w:sz w:val="36"/>
        </w:rPr>
      </w:pPr>
      <w:r>
        <w:rPr>
          <w:b/>
          <w:sz w:val="36"/>
        </w:rPr>
      </w:r>
    </w:p>
    <w:p>
      <w:pPr>
        <w:pStyle w:val="3"/>
        <w:ind w:left="283" w:firstLine="720"/>
        <w:jc w:val="both"/>
        <w:rPr>
          <w:sz w:val="36"/>
        </w:rPr>
      </w:pPr>
      <w:r>
        <w:rPr>
          <w:sz w:val="36"/>
        </w:rPr>
      </w:r>
    </w:p>
    <w:p>
      <w:pPr>
        <w:pStyle w:val="3"/>
        <w:ind w:left="283" w:firstLine="720"/>
        <w:jc w:val="both"/>
        <w:rPr/>
      </w:pPr>
      <w:r>
        <w:rPr>
          <w:sz w:val="36"/>
        </w:rPr>
        <w:t xml:space="preserve">Основной целью истинно духовной работы является – одухотворение материи. Когда мы говорим о человеке, то пытаемся отделить в нем духовное от материального, в то время как человек – это сын духа и материи и поэтому он содержит в себе их единство. Отсюда, не правы те, которые отдают предпочтение реализации человека только в материальном мире и те, кто пытаются реализовать себя в мире потустороннем, или как они говорят – в мире духовном. Если буддист или йог считают, что спасением от страданий является нирвана, а христианин или исповедующий ислам, надеются найти спасение в посмертном раю, то во всех этих случаях, мы видим стремление уйти от проблем этого мира, заставляющих страдать человека. Для того, чтобы нам стала понятной ошибочность такого рода стремлений, вспомним о том, что человек – это дитя духа и материи и именно через него проходит граница их взаимодействия, которую можно назвать фронтом, в пределах которого взаимодействуют эти две силы. Человек может сосредоточить все свое внимание на внешнем мире, чтобы быть в нем наиболее успешным – это можно назвать дезертирством с линии фронта в материю. Человек может стремиться уйти в нирвану или в рай, который по ту сторону материи, и это тоже будет дезертирством с линии фронта, но уже в мир духа. Но в действительности человеку некуда бежать, потому что он является посредником между духом и материей, он является их суммой или произведением, созданным для того, чтобы сознательно объединить их в себе и одухотворить материю. Но для этого никуда не нужно бежать и не надо ни от кого спасаться. </w:t>
      </w:r>
    </w:p>
    <w:p>
      <w:pPr>
        <w:pStyle w:val="3"/>
        <w:ind w:left="283" w:firstLine="720"/>
        <w:jc w:val="both"/>
        <w:rPr/>
      </w:pPr>
      <w:r>
        <w:rPr>
          <w:sz w:val="36"/>
        </w:rPr>
        <w:t>В бесконечной Вселенной есть всему свое место и свое предназначение. Материя не способна осознавать самую себя и это обрекает ее на очень медленную эволюцию, которая будет продолжаться миллионы, а может быть миллиарды лет, для того, чтобы она могла осознать самую себя. Потенциально, она содержит в себе все планы бытия, от самых низких до высочайших, но они могут оставаться не раскрытыми в течение всей вечности, если не будут раскрыты нисхождением соответствующих духовных планов. Именно в человеке должна произойти встреча высочайшего супраментального плана с высочайшими супраментальными вибрациями, скрытыми в материи. В человеке материя должна осознавать свое одухотворение. Это необходимое условие ее супраментальной трансформации.</w:t>
      </w:r>
    </w:p>
    <w:p>
      <w:pPr>
        <w:pStyle w:val="3"/>
        <w:ind w:left="283" w:firstLine="720"/>
        <w:jc w:val="both"/>
        <w:rPr/>
      </w:pPr>
      <w:r>
        <w:rPr>
          <w:sz w:val="36"/>
        </w:rPr>
        <w:t xml:space="preserve">Для каждого ставшего на духовный путь должно быть аксиомой, что вся вселенная во всей ее бесконечной сложности является телом бесконечного Бога, которого не следует представлять как некое могущественное существо, создающего из материала вселенной видимые и невидимые миры. Если мы согласимся с этой аксиомой, то нам станут понятными утверждения, что Бог всемогущ, вездесущ и всеведущ. </w:t>
      </w:r>
    </w:p>
    <w:p>
      <w:pPr>
        <w:pStyle w:val="3"/>
        <w:ind w:left="283" w:firstLine="720"/>
        <w:jc w:val="both"/>
        <w:rPr/>
      </w:pPr>
      <w:r>
        <w:rPr>
          <w:sz w:val="36"/>
        </w:rPr>
        <w:t>Из первой аксиомы вытекает вторая, которая утверждает, что все, что происходит во вселенной, является деятельностью Бога. Бог одновременно и актер и бутафория, и зритель, и к тому же он является и зданием театра, в котором происходят театральные представления. Но каждый актер по своему неведению считает, что он независимо и совершенно самостоятельно, играет свою роль, что те усилия, которые он прилагает, принадлежат ему, так же как и результаты этих усилий. В действительности эти усилия принадлежат Богу, и только неведение человека не позволяет ему осознать это и, поэтому, духовную работу так же выполняет Бог, да и результаты ее так же принадлежат Богу.</w:t>
      </w:r>
    </w:p>
    <w:p>
      <w:pPr>
        <w:pStyle w:val="3"/>
        <w:ind w:left="283" w:firstLine="720"/>
        <w:jc w:val="both"/>
        <w:rPr/>
      </w:pPr>
      <w:r>
        <w:rPr>
          <w:sz w:val="36"/>
        </w:rPr>
        <w:t>Человек может думать, что начало духовного пути все-таки принадлежит ему. Но в действительности и это не так. Так как все есть Бог и все, что происходит во вселенной – это все делает Бог, то, следовательно, и начало духовной работы так же принадлежит Богу.</w:t>
      </w:r>
    </w:p>
    <w:p>
      <w:pPr>
        <w:pStyle w:val="3"/>
        <w:ind w:left="283" w:firstLine="720"/>
        <w:jc w:val="both"/>
        <w:rPr/>
      </w:pPr>
      <w:r>
        <w:rPr>
          <w:sz w:val="36"/>
        </w:rPr>
        <w:t xml:space="preserve">Мы говорили, что человек – это слияние духа и материи. Внешняя часть его принадлежит материальному миру, внутренняя – миру духовному. Но в действительности мы не можем их отделить друг от друга не нарушив их предназначения. Если человек будет жить, опираясь только на свою внешнюю часть – ментал, витал и физическое тело, то он вечно будет принадлежать материальному миру и ни о каком одухотворении материи, или эволюции сознания, не может быть и речи. Если он оставит нужды своего тела и сосредоточиться только на духовных проблемах, то и в этом случае, ни о каком одухотворении материи речь идти не может. </w:t>
      </w:r>
    </w:p>
    <w:p>
      <w:pPr>
        <w:pStyle w:val="3"/>
        <w:ind w:left="283" w:firstLine="720"/>
        <w:jc w:val="both"/>
        <w:rPr/>
      </w:pPr>
      <w:r>
        <w:rPr>
          <w:sz w:val="36"/>
        </w:rPr>
        <w:t>Конечно, можно возразить, говоря, что если все есть Бог, то Ему виднее, на чем должно быть сосредоточено сознание человека. И это действительно так – Богу виднее, чем должен заниматься человек – или материальным миром или духовной работой. Поэтому мы видим такую большую разницу между различными уровнями сознания человека. Одни люди находятся еще на животной стадии и говорить о том, что они могут заниматься духовной практикой еще слишком рано. Другие живут умом и занимаются наукой, но наука – это прерогатива ума, и только небольшая часть населения земли действительно занимаются духовной работой.</w:t>
      </w:r>
    </w:p>
    <w:p>
      <w:pPr>
        <w:pStyle w:val="3"/>
        <w:ind w:left="283" w:firstLine="720"/>
        <w:jc w:val="both"/>
        <w:rPr/>
      </w:pPr>
      <w:r>
        <w:rPr>
          <w:sz w:val="36"/>
        </w:rPr>
        <w:t>От чего это зависит? От того насколько человеческое сознание готово к тому, чтобы осознавать деятельность внешней части человека и происходящее в материальном мире, и в то же время не быть ими захваченным. Человеческое сознание можно сравнить с мостом, соединяющим внешнюю, материальную часть человеческого существа с внутренней – духовной. Для того чтобы наши дальнейшие описания были более понятны, назовем внешнюю часть сознания, его внешним полюсом, а внутреннюю – внутренним полюсом. Если внешний полюс сознания подсвечивает внешний мир своим тусклым светом и от этого эта часть кажется темной, то внутреннюю часть подсвечивает человеческое истинное «Я» или психическое существо, которое еще называют божественной искрой. Так как свет истинного «Я» неизмеримо превосходит свет внешнего мира, то внутренняя часть сознания окрашена в яркий солнечный цвет. В том случае, если психическое существо еще не зрелое, то оно способно освещать только внутренний полюс сознания. Если же его зрелость достаточно высока, то в этом случае значительная часть сознания может быть освещена его светом. Если же психическое существо достигло полной зрелости. То освещенность сознания достигает его внешней части, и этот свет постепенно пропитывает из эту внешнюю часть все больше и больше, постепенно приближаясь к внешнему полюсу. Обычно внешняя часть сознания человека вполне созвучна внешнему материальному миру и легко отзывается на все события, происходящие в этом мире. И не только в этом мире, но и во внешней части человеческого существа. Такого рода созвучия и являются основой привязанности человека к материальному миру. И это же созвучие ведет к тому, что внешний мир и всевозможные желания и эмоциональные состояния человека, а так же отношения к самому себе и материальному миру, постоянно держат его сознание в состоянии захваченности. Без преувеличения можно сказать, что человек от своего рождения до своей смерти идет от одной захваченности внешним миром к другой. Захваченности передают человека как эстафетную палочку от его старта до печального финиша. Чаще всего люди не осознают эти захваченности, настолько они естественны для них, так же как вода для рыбы или, воздух для человека.</w:t>
      </w:r>
    </w:p>
    <w:p>
      <w:pPr>
        <w:pStyle w:val="3"/>
        <w:ind w:left="283" w:firstLine="720"/>
        <w:jc w:val="both"/>
        <w:rPr/>
      </w:pPr>
      <w:r>
        <w:rPr>
          <w:sz w:val="36"/>
        </w:rPr>
        <w:t>Свет зрелого психического существа настолько ярок, что постепенно пропитывает и внешнюю часть человеческого сознания. Что приводит к тому, что эти части становятся не созвучными ценностям материального мира, кроме того, у человека, в связи с изменяющимися вибрациями сознания, которые постепенно стали более высокими, чем были прежде, появляются новые потребности, которые созвучны с изменившемся сознанием. В начале эти потребности не ясны, так как человек не осознает их причин, но в дальнейшем начинает замечать, что многое, что было прежде для него ценным, теряет для него свою значимость. Звучание же измененных частей сознания, которые в значительной степени «посветлели» в связи с активностью психического существа, несколько изменили ориентацию человека во внешнем мире. Он стал искать то, что соответствовало бы этим звучаниям (или вибрациям). Если темные части сознания ассоциируются с низкими частотами вибраций, то свет психического существа несет в себе чрезвычайно высокие вибрации, которые могут восприниматься человеком, как покой или плотная неподвижность. Не осознавая причин, человек начинает поиск во внешнем мире. У него появляются новые интересы ко всему необычному, появляются желания испытать что-либо из области оккультного. Он начинает интересоваться и искать, соответствующую изменившимся потребностям, литературу, его привлекают лекции, беседы, фильмы, музыка и другие виды искусства, которые имеют хоть какое-то отношение ко всему необычному, оккультному. У некоторых людей просыпается религиозная жажда, и они могут стать частью завсегдатаев молитвенных храмов. В любом случае, позади всего этого находится измененное сознание, которое постепенно делает человека «белой вороной». Сознание человека под влиянием психического существа продолжает меняться, в связи с этим меняется и восприятие мира, и отношение к нему. События внешнего мира перестают захватывать его в такой степени, как это было прежде, и он все чаще и чаще обращает внимание во внутрь своего сердца. Это он делает потому, что начинает осознавать возникающие, без всяких внешних причин, волны теплого покоя или любви (ананды), поднимающиеся в его груди. Теперь он уже начинает понимать, что стал не таким как все, но причин этому пока еще не знает. Уже в этот период человек начинает воспринимать в своем сердце состояния приятия или отвержения своих положительных или отрицательных намерений или действий. В начале это осознается, как некое неясное чувство, которое иногда скрывается захваченностями материальным миром и может не осознаваться человеком (захваченности все еще могут быть, так как внешняя часть сознания изменена еще не полностью). Концентрируясь в своем сердце, человек начинает замечать, что главной помехой для такой концентрации является его ум, который постоянно делает попытки отвлечь его внимание к событиям внешнего мира или к воспоминаниям чего-то прошлого. По мере трансформации сознания у него происходит своеобразное раздвоение сознания. С одной стороны он принимает участие в событиях внешнего мира, а с другой – воспринимает постепенно нарастающие изменения в своем сердце. Это время, когда человек начинает осознавать внутренний полюс сознания, который все более активно вмешивается в его взаимоотношения с внешним миром. Отношение человека с внешним миром продолжает меняться, в соответствии со степенью изменения его сознания. При общении с людьми человек перестает нуждаться в подтверждении своей значимости и становится все более беспощадным к проявлениям собственного эго. Конечно, некоторые люди все еще продолжают цепляться за внешний мир и его ценности, но это всегда связано с недостаточной трансформацией их внешнего сознания. В такого рода внутренней работе, всегда существует состояние внутреннего равновесия, при котором уравновешиваются как влечения к внешним ценностям, так и к внутреннему пути. И это очень важная точка в развитии сознания человека. Это время, когда ему предлагается сделать выбор между внутренним и внешним путем. В том случае, если человек предпочтет путь внешний, психическое существо может отступить назад и предоставить человека его судьбе во внешнем мире. Но иногда человек не замечает этой переходной точки, потому что она появляется на такое короткое время, что для него внутренний зов остается главным в его жизни и тогда окончательная трансформация сознания завершается выходом психического существа на передний план. Никогда не возможно определить время такой реализации, потому что она всегда является Божественной милостью, так же как Божественной милостью была и предшествующая ей трансформация сознания.</w:t>
      </w:r>
    </w:p>
    <w:p>
      <w:pPr>
        <w:pStyle w:val="3"/>
        <w:ind w:left="283" w:firstLine="720"/>
        <w:jc w:val="both"/>
        <w:rPr/>
      </w:pPr>
      <w:r>
        <w:rPr>
          <w:sz w:val="36"/>
        </w:rPr>
        <w:t>И теперь человек существует, как бы в двух лицах – с одной стороны он принадлежит внешнему миру, так как его ум, витал и физическое тело еще не трансформированы, и заявляют свои права на участие во всех внешних событиях, с другой стороны, основным руководителем становится не прежний рассудок, а трансформированное сознание, которое становится послушным инструментом его истинного «Я». В некоторых случаях происходит своеобразное расщепление ума, когда он наряду с обычной своей деятельностью, передает словами веления истинного «Я». такого рода вербализация происходит тот час же после принятия неверного решения какого-либо внешнего действия или попытке сказать что-либо не соответствующее проявлению истины.</w:t>
      </w:r>
    </w:p>
    <w:p>
      <w:pPr>
        <w:pStyle w:val="3"/>
        <w:ind w:left="283" w:firstLine="720"/>
        <w:jc w:val="both"/>
        <w:rPr/>
      </w:pPr>
      <w:r>
        <w:rPr>
          <w:sz w:val="36"/>
        </w:rPr>
        <w:t>Следующим шагом является, все большая трансформация ума и витала, все большее их подчинение и соответствие их истинному «Я», что приводит все человеческое существо в состояние полного внутреннего равновесия. Это время, когда необходимость контактов с внешним миром становится не обязательной. Чтобы понять, почему это не могло быть раньше, следует сказать несколько слов о внешних обстоятельствах, которые всегда соответствовали каждому этапу внутренней работы.</w:t>
      </w:r>
    </w:p>
    <w:p>
      <w:pPr>
        <w:pStyle w:val="Normal"/>
        <w:ind w:firstLine="720"/>
        <w:jc w:val="both"/>
        <w:rPr/>
      </w:pPr>
      <w:r>
        <w:rPr>
          <w:sz w:val="36"/>
        </w:rPr>
        <w:t>Земля – это идеальная школа, в которой создается человек будущего – гностическое супраментальное существо. Каждое внешнее обстоятельство абсолютно точно соответствует, какому-либо внутреннему качеству человека, которое может быть осознано только в том случае, когда внешние обстоятельства заставят его звучать в унисон с собой. Без внешних обстоятельств человек никогда бы не смог осознать своих внутренних особенностей, которые должны быть изменены. И по мере того, как происходили внутренние изменения, менялись и внешние обстоятельства. При достаточных внутренних изменениях, внешние обстоятельства уже перестают играть свою роль зеркал, и человек может перейти, теперь уже под очевидным руководством внутреннего истинного «Я», к третьему этапу духовной работы – погружение в бессознательное.</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НАМЕРЕНИЕ И ПРЕПЯТСТВИЯ</w:t>
      </w:r>
    </w:p>
    <w:p>
      <w:pPr>
        <w:pStyle w:val="Normal"/>
        <w:ind w:firstLine="720"/>
        <w:rPr>
          <w:b/>
          <w:b/>
          <w:sz w:val="36"/>
        </w:rPr>
      </w:pPr>
      <w:r>
        <w:rPr>
          <w:b/>
          <w:sz w:val="36"/>
        </w:rPr>
      </w:r>
    </w:p>
    <w:p>
      <w:pPr>
        <w:pStyle w:val="3"/>
        <w:ind w:left="283" w:firstLine="720"/>
        <w:jc w:val="both"/>
        <w:rPr>
          <w:sz w:val="36"/>
        </w:rPr>
      </w:pPr>
      <w:r>
        <w:rPr>
          <w:sz w:val="36"/>
        </w:rPr>
      </w:r>
    </w:p>
    <w:p>
      <w:pPr>
        <w:pStyle w:val="3"/>
        <w:ind w:left="283" w:firstLine="720"/>
        <w:jc w:val="both"/>
        <w:rPr/>
      </w:pPr>
      <w:r>
        <w:rPr>
          <w:sz w:val="36"/>
        </w:rPr>
        <w:t xml:space="preserve">Намерение – это поток воли, берущий начало от нас, находящихся "здесь и сейчас" к предполагаемому будущему. Предполагать можно только на основании информации, имеющейся в памяти. Возможно эта информация ложная, основанная на предположении, тогда намерение пойдет в ложном направлении. Все религии построены на предположении, потому что никто из священнослужителей не может утверждать, что то, что они дают своим прихожанам, они познали через свой собственный опыт. В некоторых случаях информация о будущем основывается на чьем-то опыте, который был получен в далеком историческом прошлом, но нередко у нее нет никакой реальной основы. </w:t>
      </w:r>
    </w:p>
    <w:p>
      <w:pPr>
        <w:pStyle w:val="3"/>
        <w:ind w:left="283" w:firstLine="720"/>
        <w:jc w:val="both"/>
        <w:rPr/>
      </w:pPr>
      <w:r>
        <w:rPr>
          <w:sz w:val="36"/>
        </w:rPr>
        <w:t>Намерение всегда несет в себе стремление, которое в материальном мире имеет свою цель в будущем, а в духовной работе имеет и свое начало, и свой конец – "здесь и сейчас". Но в любом случае на пути к реализации намерения будут появляться препятствия, основой которых всегда является инерция или тамас. Чтобы для нас стало понятным сопротивление, которое возникает на пути намерения необходимо кратко остановиться на идее возможностей.</w:t>
      </w:r>
    </w:p>
    <w:p>
      <w:pPr>
        <w:pStyle w:val="Normal"/>
        <w:ind w:firstLine="720"/>
        <w:jc w:val="both"/>
        <w:rPr/>
      </w:pPr>
      <w:r>
        <w:rPr>
          <w:sz w:val="36"/>
        </w:rPr>
        <w:t>Мы знаем, что все имеет свое начало и свой конец. Те, имеющиеся возможности, или внутри нашего существа, или во внешнем мире, могут быть в начале своего возникновения, своего расцвета и своего увядания. Когда у человека появляется намерение, то это всегда начало новой возможности. Каждая возможность должна прорастать среди других возможностей, находящихся на различных стадиях своего развития. Возможность, находящаяся в состоянии своего расцвета всегда пребывает на переднем плане, она наиболее значима и наиболее трудно преодолима. И в этом случае мы видим взаимодействие двух возможностей. Одна из них лежит в основе намерения – это растущая возможность, другая имеет свои корни в прошлом – это та, которая уже заканчивает свое существование или же находится в стадии своего расцвета. Намерение, которое еще не имеет достаточно силы, может быть разрушено, встретившись с более сильной возможностью. В этом случае происходит своеобразное перераспределение энергий – от слабого – отнимается, сильному – дается. Следовательно, намерение только тогда приобретает силу и может со временем проявить себя в полной мере, когда оно встречается с теми сопротивлениями, которые или еще не набрали достаточно силы или же в значительной мере уже утратили ее.</w:t>
      </w:r>
    </w:p>
    <w:p>
      <w:pPr>
        <w:pStyle w:val="3"/>
        <w:numPr>
          <w:ilvl w:val="0"/>
          <w:numId w:val="0"/>
        </w:numPr>
        <w:ind w:left="283" w:firstLine="720"/>
        <w:jc w:val="both"/>
        <w:outlineLvl w:val="0"/>
        <w:rPr>
          <w:sz w:val="36"/>
        </w:rPr>
      </w:pPr>
      <w:r>
        <w:rPr>
          <w:sz w:val="36"/>
        </w:rPr>
      </w:r>
    </w:p>
    <w:p>
      <w:pPr>
        <w:pStyle w:val="3"/>
        <w:numPr>
          <w:ilvl w:val="0"/>
          <w:numId w:val="0"/>
        </w:numPr>
        <w:ind w:left="283" w:firstLine="720"/>
        <w:jc w:val="both"/>
        <w:outlineLvl w:val="0"/>
        <w:rPr>
          <w:sz w:val="36"/>
        </w:rPr>
      </w:pPr>
      <w:r>
        <w:rPr>
          <w:sz w:val="36"/>
        </w:rPr>
      </w:r>
    </w:p>
    <w:p>
      <w:pPr>
        <w:pStyle w:val="Heading1"/>
        <w:ind w:firstLine="720"/>
        <w:rPr>
          <w:b/>
          <w:b/>
        </w:rPr>
      </w:pPr>
      <w:r>
        <w:rPr>
          <w:b/>
        </w:rPr>
        <w:t>О СТРЕМЛЕНИИ К СОВЕРШЕНСТВУ</w:t>
      </w:r>
    </w:p>
    <w:p>
      <w:pPr>
        <w:pStyle w:val="Normal"/>
        <w:ind w:firstLine="720"/>
        <w:rPr>
          <w:b/>
          <w:b/>
          <w:sz w:val="36"/>
        </w:rPr>
      </w:pPr>
      <w:r>
        <w:rPr>
          <w:b/>
          <w:sz w:val="36"/>
        </w:rPr>
      </w:r>
    </w:p>
    <w:p>
      <w:pPr>
        <w:pStyle w:val="3"/>
        <w:ind w:left="283" w:firstLine="720"/>
        <w:jc w:val="both"/>
        <w:rPr>
          <w:sz w:val="36"/>
        </w:rPr>
      </w:pPr>
      <w:r>
        <w:rPr>
          <w:sz w:val="36"/>
        </w:rPr>
      </w:r>
    </w:p>
    <w:p>
      <w:pPr>
        <w:pStyle w:val="Normal"/>
        <w:ind w:firstLine="720"/>
        <w:jc w:val="both"/>
        <w:rPr/>
      </w:pPr>
      <w:r>
        <w:rPr>
          <w:sz w:val="36"/>
        </w:rPr>
        <w:t>Не существует пределов совершенству, но для человека, стремящегося в чем либо к совершенству, существует предел. Во внешней части человеческого существа все имеет свои пределы и эти границы определены возможностями, так же как возможность слышать высокие или низкие звуки, у одних людей пороги восприятия звуков выше у других – ниже. Но существует немало людей, которые осознают беспредельность совершенства, но не осознают ограниченность своих возможностей, и тогда они оказываются в сложном положении, когда все, что бы они ни делали, не приносит им удовлетворения, и какую бы работу они не делали – они не могут испытать радость завершения. Но все это так только для внешней деятельности. При внутренней работе все выглядит по-другому. Если человек, выполняющий эту работу, и имеющий подобные особенности, будет стремиться к беспредельному совершенству в чем-либо конкретном, то он очень скоро осознает, что его совершенствованию пришел предел. Потом, когда-нибудь позже он поймет, что то, что он называл своей работой, в действительности является работой Бога. Он осознает, что Бог определяет пределы возможного и необходимого, что беспредельное состоит из бесчисленного количества пределов, и суть эволюции состоит в том, что, достигнув одного предела в чем-то одном, следует поднять на эту ступень все остальное и только после этого можно двигаться к следующему пределу. Человеческое сознание, достигшее предельного восприятия в чем-либо, должно повысить свою восприимчивость и во всех остальных своих частях и только потом подниматься на следующую ступень восприятия. Разве человек не делает то же самое, когда поднимается по ступеням лестницы. Он вначале ставит ногу на более высокую ступень, затем поднимается сам на эту высоту и только потом делает следующий шаг.</w:t>
      </w:r>
    </w:p>
    <w:p>
      <w:pPr>
        <w:pStyle w:val="3"/>
        <w:numPr>
          <w:ilvl w:val="0"/>
          <w:numId w:val="0"/>
        </w:numPr>
        <w:ind w:left="283" w:firstLine="720"/>
        <w:jc w:val="both"/>
        <w:outlineLvl w:val="0"/>
        <w:rPr>
          <w:sz w:val="36"/>
        </w:rPr>
      </w:pPr>
      <w:r>
        <w:rPr>
          <w:sz w:val="36"/>
        </w:rPr>
      </w:r>
    </w:p>
    <w:p>
      <w:pPr>
        <w:pStyle w:val="3"/>
        <w:numPr>
          <w:ilvl w:val="0"/>
          <w:numId w:val="0"/>
        </w:numPr>
        <w:ind w:left="283" w:firstLine="720"/>
        <w:jc w:val="both"/>
        <w:outlineLvl w:val="0"/>
        <w:rPr>
          <w:sz w:val="36"/>
        </w:rPr>
      </w:pPr>
      <w:r>
        <w:rPr>
          <w:sz w:val="36"/>
        </w:rPr>
      </w:r>
    </w:p>
    <w:p>
      <w:pPr>
        <w:pStyle w:val="Heading1"/>
        <w:ind w:firstLine="720"/>
        <w:rPr/>
      </w:pPr>
      <w:r>
        <w:rPr>
          <w:b/>
        </w:rPr>
        <w:t>ИЗМЕНЕНИЕ ДОЛЖНО БЫТЬ ВНУТРЕННИМ</w:t>
      </w:r>
    </w:p>
    <w:p>
      <w:pPr>
        <w:pStyle w:val="Normal"/>
        <w:ind w:firstLine="720"/>
        <w:rPr>
          <w:b/>
          <w:b/>
          <w:sz w:val="36"/>
        </w:rPr>
      </w:pPr>
      <w:r>
        <w:rPr>
          <w:b/>
          <w:sz w:val="36"/>
        </w:rPr>
      </w:r>
    </w:p>
    <w:p>
      <w:pPr>
        <w:pStyle w:val="3"/>
        <w:ind w:left="283" w:firstLine="720"/>
        <w:jc w:val="both"/>
        <w:rPr>
          <w:sz w:val="36"/>
        </w:rPr>
      </w:pPr>
      <w:r>
        <w:rPr>
          <w:sz w:val="36"/>
        </w:rPr>
      </w:r>
    </w:p>
    <w:p>
      <w:pPr>
        <w:pStyle w:val="Normal"/>
        <w:ind w:firstLine="720"/>
        <w:jc w:val="both"/>
        <w:rPr/>
      </w:pPr>
      <w:r>
        <w:rPr>
          <w:sz w:val="36"/>
        </w:rPr>
        <w:t>То, что мы называем человеческой личностью – это внешняя часть человеческого существа, принадлежащая низшей природе. Сама по себе эта часть никогда не захочет выйти за пределы самой себя, это все равно, что низшая природа захотела бы стать иной. Но она не может захотеть этого, потому что ее возможности ограничены ей самой. Так же как обычный калькулятор не способен выполнять то, что за пределами его возможностей. Желание превзойти тот уровень, на котором находишься в настоящий момент, может возникнуть только в том случае, если есть для этого потенциальные возможности. Низшая природа имеет строго ограниченные возможности и поэтому в ней никогда не появиться стремление превзойти самую себя. Правда, эти возможности она раздала людям не равномерно и поэтому мы, видим такое разнообразие человеческих личностей. Когда человек хочет измениться, он должен иметь в себе те возможности, которые, реализуясь, дадут ему возможность стать другим. И как будто бы все в порядке. Я хочу быть честным, хочу быть богатым, хочу быть еще каким-то. И это может стать реальностью, если имеются в нужной степени выраженные возможности. Но все это только в пределах низшей природы. Для того, чтобы у человека появилось намерение стать на духовный путь, в нем должна проявиться возможность, не принадлежащая низшей природе. Сам процесс желание чего-то говорит о том, что такая возможность имеется. Правда, она может быть исчезающе мала, и поэтому остаться только на уровне желания или фантазий. Но все в начале бывает исчезающе малым. Любой из людей когда-то был исчезающе малой клеткой и для любого человека, если в нем пробудилось стремление к внутреннему изменению, пусть это стремление выражено даже в самой малой степени, обещает обнадеживающее будущее. Человек готов к изменениям, если пробудившаяся в нем возможность начинает раскрываться. При этом она привлекает внешние обстоятельства, способствующие ее дальнейшему раскрытию. И именно в это время в человеке пробуждается стремление ко всему, что соответствует этой возможности.</w:t>
      </w:r>
    </w:p>
    <w:p>
      <w:pPr>
        <w:pStyle w:val="3"/>
        <w:numPr>
          <w:ilvl w:val="0"/>
          <w:numId w:val="0"/>
        </w:numPr>
        <w:ind w:left="283" w:firstLine="720"/>
        <w:jc w:val="both"/>
        <w:outlineLvl w:val="0"/>
        <w:rPr>
          <w:sz w:val="36"/>
        </w:rPr>
      </w:pPr>
      <w:r>
        <w:rPr>
          <w:sz w:val="36"/>
        </w:rPr>
      </w:r>
    </w:p>
    <w:p>
      <w:pPr>
        <w:pStyle w:val="3"/>
        <w:numPr>
          <w:ilvl w:val="0"/>
          <w:numId w:val="0"/>
        </w:numPr>
        <w:ind w:left="283" w:firstLine="720"/>
        <w:jc w:val="both"/>
        <w:outlineLvl w:val="0"/>
        <w:rPr>
          <w:sz w:val="36"/>
        </w:rPr>
      </w:pPr>
      <w:r>
        <w:rPr>
          <w:sz w:val="36"/>
        </w:rPr>
      </w:r>
    </w:p>
    <w:p>
      <w:pPr>
        <w:pStyle w:val="Heading1"/>
        <w:ind w:firstLine="720"/>
        <w:rPr>
          <w:b/>
          <w:b/>
        </w:rPr>
      </w:pPr>
      <w:r>
        <w:rPr>
          <w:b/>
        </w:rPr>
        <w:t>ВНЕШНЕЕ И ВНУТРЕННЕЕ</w:t>
      </w:r>
    </w:p>
    <w:p>
      <w:pPr>
        <w:pStyle w:val="Normal"/>
        <w:ind w:firstLine="720"/>
        <w:rPr>
          <w:b/>
          <w:b/>
          <w:sz w:val="36"/>
        </w:rPr>
      </w:pPr>
      <w:r>
        <w:rPr>
          <w:b/>
          <w:sz w:val="36"/>
        </w:rPr>
      </w:r>
    </w:p>
    <w:p>
      <w:pPr>
        <w:pStyle w:val="3"/>
        <w:ind w:left="283" w:firstLine="720"/>
        <w:jc w:val="both"/>
        <w:rPr>
          <w:sz w:val="36"/>
        </w:rPr>
      </w:pPr>
      <w:r>
        <w:rPr>
          <w:sz w:val="36"/>
        </w:rPr>
      </w:r>
    </w:p>
    <w:p>
      <w:pPr>
        <w:pStyle w:val="3"/>
        <w:ind w:left="283" w:firstLine="720"/>
        <w:jc w:val="both"/>
        <w:rPr/>
      </w:pPr>
      <w:r>
        <w:rPr>
          <w:sz w:val="36"/>
        </w:rPr>
        <w:t>Очень часто мы не замечаем, что внешние события и внутренние отношения к ним возникают одновременно. Нам кажется, что внешние обстоятельства породили в нас ту или иную эмоцию, то или иное отношение, но мы недостаточно восприимчивы и поэтому не осознаем, что внешний и внутренний миры действуют всегда синхронно, потому что они взаимосвязаны. И именно благодаря этой взаимосвязанности возможно взаимное влияние внешнего и внутреннего.</w:t>
      </w:r>
    </w:p>
    <w:p>
      <w:pPr>
        <w:pStyle w:val="Normal"/>
        <w:ind w:firstLine="720"/>
        <w:jc w:val="both"/>
        <w:rPr/>
      </w:pPr>
      <w:r>
        <w:rPr>
          <w:sz w:val="36"/>
        </w:rPr>
        <w:t>Зная об одновременности возникновения внешней обстановки, и внутреннего отношения к ней ("внутреннее отношение к ней", можно было бы назвать внутренней обстановкой) человек может бесконечно приближаться к осознаванию их одновременности, что, в конечном счете, приведет его к знанию, что внешние события и внутренние к ним отношения, происходят из одного источника, который находится за из пределами. Трудность этой работы состоит в том, что приближение к источнику всего, связано с полной остановкой ума и глубокого покоя сознания, который можно сравнить с плотной неподвижностью и это требует от человека глубокой внутренней дисциплины и терпения. Но если человек будет достаточно терпелив и настойчив, то неизбежно наступит время, когда он в глубоком покое встретиться с источником всего сущего во Вселенной.</w:t>
      </w:r>
    </w:p>
    <w:p>
      <w:pPr>
        <w:pStyle w:val="Heading1"/>
        <w:ind w:firstLine="720"/>
        <w:jc w:val="both"/>
        <w:rPr>
          <w:sz w:val="36"/>
        </w:rPr>
      </w:pPr>
      <w:r>
        <w:rPr>
          <w:sz w:val="36"/>
        </w:rPr>
      </w:r>
    </w:p>
    <w:p>
      <w:pPr>
        <w:pStyle w:val="Heading1"/>
        <w:ind w:firstLine="720"/>
        <w:jc w:val="both"/>
        <w:rPr/>
      </w:pPr>
      <w:r>
        <w:rPr/>
      </w:r>
    </w:p>
    <w:p>
      <w:pPr>
        <w:pStyle w:val="Heading1"/>
        <w:ind w:firstLine="720"/>
        <w:rPr>
          <w:b/>
          <w:b/>
        </w:rPr>
      </w:pPr>
      <w:r>
        <w:rPr>
          <w:b/>
        </w:rPr>
        <w:t>ДОСТАТОЧНО ЛИ БЫТЬ ТОЛЬКО</w:t>
      </w:r>
    </w:p>
    <w:p>
      <w:pPr>
        <w:pStyle w:val="Heading1"/>
        <w:ind w:firstLine="720"/>
        <w:rPr>
          <w:b/>
          <w:b/>
        </w:rPr>
      </w:pPr>
      <w:r>
        <w:rPr>
          <w:b/>
        </w:rPr>
        <w:t>ВОСПРИИМЧИВЫМ?</w:t>
      </w:r>
    </w:p>
    <w:p>
      <w:pPr>
        <w:pStyle w:val="3"/>
        <w:ind w:left="283" w:firstLine="720"/>
        <w:jc w:val="both"/>
        <w:rPr>
          <w:b/>
          <w:b/>
          <w:sz w:val="36"/>
        </w:rPr>
      </w:pPr>
      <w:r>
        <w:rPr>
          <w:b/>
          <w:sz w:val="36"/>
        </w:rPr>
      </w:r>
    </w:p>
    <w:p>
      <w:pPr>
        <w:pStyle w:val="3"/>
        <w:ind w:left="283" w:firstLine="720"/>
        <w:jc w:val="both"/>
        <w:rPr/>
      </w:pPr>
      <w:r>
        <w:rPr>
          <w:sz w:val="36"/>
        </w:rPr>
        <w:t>В настоящее время созданы устройства, которые различают запахи, недоступные для человеческого обоняния, величину светимости, неразличимую человеческим глазом, частоту вибраций звучания, далеко превосходящую возможности человеческого уха. Можно сказать, что восприимчивость систем, созданных человеком, намного превосходит его возможности. И даже если человек, после длительной тренировки достигнет такого же уровня восприимчивости или, возможно, поднимется еще выше, то, что изменится в нем? Разве он перестанет быть таким, каким был прежде?</w:t>
      </w:r>
    </w:p>
    <w:p>
      <w:pPr>
        <w:pStyle w:val="3"/>
        <w:ind w:left="283" w:firstLine="720"/>
        <w:jc w:val="both"/>
        <w:rPr/>
      </w:pPr>
      <w:r>
        <w:rPr>
          <w:sz w:val="36"/>
        </w:rPr>
        <w:t xml:space="preserve">Может быть другого рода восприимчивость – не к сигналам, идущим из внешнего мира, а к тем состояниям, которые рождаются внутри нас на различные события, окружающей нас реальности. Но и это ничего не принесет нового. Мы будем отличаться от всего остального человечества только тем, что будем знать, как выглядят в нас всевозможные состояния, а в остальном будем оставаться такими же какими были прежде. </w:t>
      </w:r>
    </w:p>
    <w:p>
      <w:pPr>
        <w:pStyle w:val="3"/>
        <w:ind w:left="283" w:firstLine="720"/>
        <w:jc w:val="both"/>
        <w:rPr/>
      </w:pPr>
      <w:r>
        <w:rPr>
          <w:sz w:val="36"/>
        </w:rPr>
        <w:t>Даже если мы благодаря восприимчивости к своим собственным состояниям, станем более восприимчивыми к другим людям, и будем догадываться о тех состояниях, в которых они пребывают при общении с нами, то сделает ли это нас более человечными, более духовными или, используя эти качества, мы станем более изысканно извлекать из других людей большую для себя пользу, стремясь преуспеть во внешнем мире? Следовательно, восприимчивость ради нее самой – с духовных позиций – пустое занятие.</w:t>
      </w:r>
    </w:p>
    <w:p>
      <w:pPr>
        <w:pStyle w:val="Normal"/>
        <w:ind w:firstLine="720"/>
        <w:jc w:val="both"/>
        <w:rPr/>
      </w:pPr>
      <w:r>
        <w:rPr>
          <w:sz w:val="36"/>
        </w:rPr>
        <w:t>Прежде чем изменить в себе что-либо, необходимо это тщательно изучить. Без этой работы невозможен переход к другому, более высокому совершенству. Это и является основной ценностью, которую мы получаем при повышении уровня своей восприимчивости. Мы должны знать, что и ради чего мы оставляем. При этом мы должны осознавать направление пути, на котором найдем замену тому, что в духовной работе должно быть оставлено нами.</w:t>
      </w:r>
    </w:p>
    <w:p>
      <w:pPr>
        <w:pStyle w:val="3"/>
        <w:numPr>
          <w:ilvl w:val="0"/>
          <w:numId w:val="0"/>
        </w:numPr>
        <w:ind w:left="283" w:firstLine="720"/>
        <w:jc w:val="both"/>
        <w:outlineLvl w:val="0"/>
        <w:rPr>
          <w:sz w:val="36"/>
        </w:rPr>
      </w:pPr>
      <w:r>
        <w:rPr>
          <w:sz w:val="36"/>
        </w:rPr>
      </w:r>
    </w:p>
    <w:p>
      <w:pPr>
        <w:pStyle w:val="3"/>
        <w:numPr>
          <w:ilvl w:val="0"/>
          <w:numId w:val="0"/>
        </w:numPr>
        <w:ind w:left="283" w:firstLine="720"/>
        <w:jc w:val="both"/>
        <w:outlineLvl w:val="0"/>
        <w:rPr>
          <w:sz w:val="36"/>
        </w:rPr>
      </w:pPr>
      <w:r>
        <w:rPr>
          <w:sz w:val="36"/>
        </w:rPr>
      </w:r>
    </w:p>
    <w:p>
      <w:pPr>
        <w:pStyle w:val="Heading1"/>
        <w:ind w:firstLine="720"/>
        <w:rPr>
          <w:b/>
          <w:b/>
        </w:rPr>
      </w:pPr>
      <w:r>
        <w:rPr>
          <w:b/>
        </w:rPr>
        <w:t>ПРОЯВЛЕННЫЕ ВОЗМОЖНОСТИ И ОПЫТ</w:t>
      </w:r>
    </w:p>
    <w:p>
      <w:pPr>
        <w:pStyle w:val="Normal"/>
        <w:ind w:firstLine="720"/>
        <w:rPr>
          <w:b/>
          <w:b/>
          <w:sz w:val="36"/>
        </w:rPr>
      </w:pPr>
      <w:r>
        <w:rPr>
          <w:b/>
          <w:sz w:val="36"/>
        </w:rPr>
      </w:r>
    </w:p>
    <w:p>
      <w:pPr>
        <w:pStyle w:val="3"/>
        <w:ind w:left="283" w:firstLine="720"/>
        <w:jc w:val="both"/>
        <w:rPr>
          <w:sz w:val="36"/>
        </w:rPr>
      </w:pPr>
      <w:r>
        <w:rPr>
          <w:sz w:val="36"/>
        </w:rPr>
      </w:r>
    </w:p>
    <w:p>
      <w:pPr>
        <w:pStyle w:val="3"/>
        <w:ind w:left="283" w:firstLine="720"/>
        <w:jc w:val="both"/>
        <w:rPr/>
      </w:pPr>
      <w:r>
        <w:rPr>
          <w:sz w:val="36"/>
        </w:rPr>
        <w:t xml:space="preserve"> </w:t>
      </w:r>
      <w:r>
        <w:rPr>
          <w:sz w:val="36"/>
        </w:rPr>
        <w:t>В непроявленном состоянии все уже существует на уровне всех мыслимых возможностей. И все непроявленное должно быть реализовано в каждой из возможностей. Каждая возможность имеет свой путь судьбы, в котором есть свое начало и свой конец.</w:t>
      </w:r>
    </w:p>
    <w:p>
      <w:pPr>
        <w:pStyle w:val="3"/>
        <w:ind w:left="283" w:firstLine="720"/>
        <w:jc w:val="both"/>
        <w:rPr/>
      </w:pPr>
      <w:r>
        <w:rPr>
          <w:sz w:val="36"/>
        </w:rPr>
        <w:t xml:space="preserve"> </w:t>
      </w:r>
      <w:r>
        <w:rPr>
          <w:sz w:val="36"/>
        </w:rPr>
        <w:t>Опыт, полученный человеком, является ступенькой к началу новой более высокой возможности. Опыт может быть получен только через осознавание. Без опыта жизнь и даже последовательно воплощенные жизни, подобны замкнутому кольцу, в котором возможности всегда расположены одна за другой.</w:t>
      </w:r>
    </w:p>
    <w:p>
      <w:pPr>
        <w:pStyle w:val="3"/>
        <w:ind w:left="283" w:firstLine="720"/>
        <w:jc w:val="both"/>
        <w:rPr/>
      </w:pPr>
      <w:r>
        <w:rPr>
          <w:sz w:val="36"/>
        </w:rPr>
        <w:t xml:space="preserve"> </w:t>
      </w:r>
      <w:r>
        <w:rPr>
          <w:sz w:val="36"/>
        </w:rPr>
        <w:t>Иногда человек, вспоминая свою прошлую жизнь, сожалеет о тех возможностях, которые были не использованы им в свое время, но часто он не знает, что всегда проживает ту возможность, которая соответствует ему самому.</w:t>
      </w:r>
    </w:p>
    <w:p>
      <w:pPr>
        <w:pStyle w:val="3"/>
        <w:ind w:left="283" w:firstLine="720"/>
        <w:jc w:val="both"/>
        <w:rPr>
          <w:sz w:val="36"/>
        </w:rPr>
      </w:pPr>
      <w:r>
        <w:rPr>
          <w:sz w:val="36"/>
        </w:rPr>
        <w:t xml:space="preserve"> </w:t>
      </w:r>
      <w:r>
        <w:rPr>
          <w:sz w:val="36"/>
        </w:rPr>
        <w:t>Если в человеческую жизнь включен опыт, то кольцо возможностей превращается в восходящую спираль. Чем интенсивнее опыт, тем круче спираль восхождения.</w:t>
      </w:r>
    </w:p>
    <w:p>
      <w:pPr>
        <w:pStyle w:val="Normal"/>
        <w:ind w:firstLine="720"/>
        <w:jc w:val="both"/>
        <w:rPr/>
      </w:pPr>
      <w:r>
        <w:rPr>
          <w:sz w:val="36"/>
        </w:rPr>
        <w:t xml:space="preserve"> </w:t>
      </w:r>
      <w:r>
        <w:rPr>
          <w:sz w:val="36"/>
        </w:rPr>
        <w:t>Когда мы вступаем в начало раскрывающейся возможности, то полны надежд и приятных ожиданий. В середине этих возможностей мы начинаем осознавать, что в избранной нами возможности кроме положительного, есть и кое-что отрицательное, когда мы приближаемся к концу избранной нами возможности, то начинаем задумываться о правильности сделанного нами выбора. При этом мы забываем, что в период выбора мы сами были подобны тому, что выбирали и поэтому не могли выбрать что-либо иное.</w:t>
      </w:r>
    </w:p>
    <w:p>
      <w:pPr>
        <w:pStyle w:val="3"/>
        <w:numPr>
          <w:ilvl w:val="0"/>
          <w:numId w:val="0"/>
        </w:numPr>
        <w:ind w:left="283" w:firstLine="720"/>
        <w:jc w:val="both"/>
        <w:outlineLvl w:val="0"/>
        <w:rPr>
          <w:sz w:val="36"/>
        </w:rPr>
      </w:pPr>
      <w:r>
        <w:rPr>
          <w:sz w:val="36"/>
        </w:rPr>
      </w:r>
    </w:p>
    <w:p>
      <w:pPr>
        <w:pStyle w:val="3"/>
        <w:numPr>
          <w:ilvl w:val="0"/>
          <w:numId w:val="0"/>
        </w:numPr>
        <w:ind w:left="283" w:firstLine="720"/>
        <w:jc w:val="both"/>
        <w:outlineLvl w:val="0"/>
        <w:rPr>
          <w:sz w:val="36"/>
        </w:rPr>
      </w:pPr>
      <w:r>
        <w:rPr>
          <w:sz w:val="36"/>
        </w:rPr>
      </w:r>
    </w:p>
    <w:p>
      <w:pPr>
        <w:pStyle w:val="Heading1"/>
        <w:ind w:firstLine="720"/>
        <w:rPr>
          <w:b/>
          <w:b/>
        </w:rPr>
      </w:pPr>
      <w:r>
        <w:rPr>
          <w:b/>
        </w:rPr>
        <w:t>ОБ ИСТИННОМ "Я"</w:t>
      </w:r>
    </w:p>
    <w:p>
      <w:pPr>
        <w:pStyle w:val="Normal"/>
        <w:ind w:firstLine="720"/>
        <w:rPr>
          <w:b/>
          <w:b/>
          <w:sz w:val="36"/>
        </w:rPr>
      </w:pPr>
      <w:r>
        <w:rPr>
          <w:b/>
          <w:sz w:val="36"/>
        </w:rPr>
      </w:r>
    </w:p>
    <w:p>
      <w:pPr>
        <w:pStyle w:val="3"/>
        <w:ind w:left="283" w:firstLine="720"/>
        <w:jc w:val="both"/>
        <w:rPr>
          <w:sz w:val="36"/>
        </w:rPr>
      </w:pPr>
      <w:r>
        <w:rPr>
          <w:sz w:val="36"/>
        </w:rPr>
      </w:r>
    </w:p>
    <w:p>
      <w:pPr>
        <w:pStyle w:val="3"/>
        <w:ind w:left="283" w:firstLine="720"/>
        <w:jc w:val="both"/>
        <w:rPr/>
      </w:pPr>
      <w:r>
        <w:rPr>
          <w:sz w:val="36"/>
        </w:rPr>
        <w:t>Человек думает, что это он принял решение стать на духовный путь, но, в действительности, это истинное "Я" изменило его восприятие значимости мира, и человек перестал удовлетворяться теми ценностями, которые прежде для него были вполне достаточными.</w:t>
      </w:r>
    </w:p>
    <w:p>
      <w:pPr>
        <w:pStyle w:val="3"/>
        <w:ind w:left="283" w:firstLine="720"/>
        <w:jc w:val="both"/>
        <w:rPr/>
      </w:pPr>
      <w:r>
        <w:rPr>
          <w:sz w:val="36"/>
        </w:rPr>
        <w:t>Человек думает, что это его стараниями он стал способен погружаться в глубины своего существа, чтобы там найти корни привязанностей к материальному миру. В действительности же, это его истинное "Я" все больше и больше увлекало его сознание к тем частям его существа, которые требовали своей трансформации.</w:t>
      </w:r>
    </w:p>
    <w:p>
      <w:pPr>
        <w:pStyle w:val="3"/>
        <w:ind w:left="283" w:firstLine="720"/>
        <w:jc w:val="both"/>
        <w:rPr/>
      </w:pPr>
      <w:r>
        <w:rPr>
          <w:sz w:val="36"/>
        </w:rPr>
        <w:t>Человек думает, что его стремления найти нужную информацию и нужные обстоятельства, привели его к нужной для его работы литературе и к нужным, для ответов на его вопросы, людям. На самом же деле, это истинное "Я" организовало так внешние обстоятельства, что они предоставили ему то необходимое, в котором он нуждался в это время.</w:t>
      </w:r>
    </w:p>
    <w:p>
      <w:pPr>
        <w:pStyle w:val="3"/>
        <w:ind w:left="283" w:firstLine="720"/>
        <w:jc w:val="both"/>
        <w:rPr/>
      </w:pPr>
      <w:r>
        <w:rPr>
          <w:sz w:val="36"/>
        </w:rPr>
        <w:t>Человек считает, что это его усилия привели его к трансформации его сознания, и он не замечает, что в течение всей его жизни его за руку вело его истинное "Я".</w:t>
      </w:r>
    </w:p>
    <w:p>
      <w:pPr>
        <w:pStyle w:val="Normal"/>
        <w:ind w:firstLine="720"/>
        <w:jc w:val="both"/>
        <w:rPr/>
      </w:pPr>
      <w:r>
        <w:rPr>
          <w:sz w:val="36"/>
        </w:rPr>
        <w:t>Получив реализацию, человек видит, что всю работу, которую прежде он присваивал себе, в реальности делает Бог, а человек всегда был только его инструментом и исполнителем его воли.</w:t>
      </w:r>
    </w:p>
    <w:p>
      <w:pPr>
        <w:pStyle w:val="3"/>
        <w:numPr>
          <w:ilvl w:val="0"/>
          <w:numId w:val="0"/>
        </w:numPr>
        <w:ind w:left="283" w:firstLine="720"/>
        <w:jc w:val="both"/>
        <w:outlineLvl w:val="0"/>
        <w:rPr>
          <w:sz w:val="36"/>
        </w:rPr>
      </w:pPr>
      <w:r>
        <w:rPr>
          <w:sz w:val="36"/>
        </w:rPr>
      </w:r>
    </w:p>
    <w:p>
      <w:pPr>
        <w:pStyle w:val="Heading1"/>
        <w:ind w:firstLine="720"/>
        <w:rPr>
          <w:b/>
          <w:b/>
        </w:rPr>
      </w:pPr>
      <w:r>
        <w:rPr>
          <w:b/>
        </w:rPr>
        <w:t>ОДИНОЧЕСТВО</w:t>
      </w:r>
    </w:p>
    <w:p>
      <w:pPr>
        <w:pStyle w:val="Normal"/>
        <w:ind w:firstLine="720"/>
        <w:rPr>
          <w:b/>
          <w:b/>
          <w:sz w:val="36"/>
        </w:rPr>
      </w:pPr>
      <w:r>
        <w:rPr>
          <w:b/>
          <w:sz w:val="36"/>
        </w:rPr>
      </w:r>
    </w:p>
    <w:p>
      <w:pPr>
        <w:pStyle w:val="3"/>
        <w:ind w:left="283" w:firstLine="720"/>
        <w:jc w:val="both"/>
        <w:rPr>
          <w:sz w:val="36"/>
        </w:rPr>
      </w:pPr>
      <w:r>
        <w:rPr>
          <w:sz w:val="36"/>
        </w:rPr>
      </w:r>
    </w:p>
    <w:p>
      <w:pPr>
        <w:pStyle w:val="Normal"/>
        <w:ind w:firstLine="720"/>
        <w:jc w:val="both"/>
        <w:rPr/>
      </w:pPr>
      <w:r>
        <w:rPr>
          <w:sz w:val="36"/>
        </w:rPr>
        <w:t>Если истинное "Я" уже достаточно сознательное у ребенка, то это иногда порождает в нем чувство, что он не такой как все остальные его сверстники. Он еще не понимает, чем он отличается от них, но многие поступки, которые они совершают, для него совершенно неприемлемы. Это говорит о его пробуждающемся духовном сознании. И, нередко, это приводит к тому, что он остается без друзей. В дальнейшем его судьба будет складываться в соответствии с растущим его истинным "Я". Будут меняться близкие люди и друзья и все это будет происходить безнасильственно. Но каждый раз при изменении ситуации, которая должна привести к смене окружения этого человека, у него будет возникать состояние одиночества, что его не понимают, только потому, что многое из того, что ценно для прежнего его окружения, перестало иметь для него значение. В дальнейшем, когда у этого человека появится своя семья, то принцип, который управлял его судьбой, останется прежним. Если он продолжает расти и вырастает из тех форм, которые определяли необходимость и ценности его семьи, то приходит время, и он расстается со своей прежней семьей и некоторое время спустя у него появляется новая семья, которая соответствует новому состоянию его сознания. Затем может быть третья и другие семейные союзы, которые каждый раз будут в точности соответствовать состоянию его сознания. И каждый раз, перед следующими социальными изменениями в своей жизни, в нем будет возникать состояние одиночества. И однажды придет время, когда духовный искатель останется наедине с Богом. Живя в мире, он будет одиноким в нем, но это одиночество не будет тяготить его и приносить ему страдания, потому что он оставил ограниченный мир – ради бесконечной Вселенной, привязанности к людям – ради единства с Богом.</w:t>
      </w:r>
    </w:p>
    <w:p>
      <w:pPr>
        <w:pStyle w:val="3"/>
        <w:numPr>
          <w:ilvl w:val="0"/>
          <w:numId w:val="0"/>
        </w:numPr>
        <w:ind w:left="283" w:firstLine="720"/>
        <w:jc w:val="both"/>
        <w:outlineLvl w:val="0"/>
        <w:rPr>
          <w:sz w:val="36"/>
        </w:rPr>
      </w:pPr>
      <w:r>
        <w:rPr>
          <w:sz w:val="36"/>
        </w:rPr>
      </w:r>
    </w:p>
    <w:p>
      <w:pPr>
        <w:pStyle w:val="3"/>
        <w:numPr>
          <w:ilvl w:val="0"/>
          <w:numId w:val="0"/>
        </w:numPr>
        <w:ind w:left="283" w:firstLine="720"/>
        <w:jc w:val="both"/>
        <w:outlineLvl w:val="0"/>
        <w:rPr>
          <w:sz w:val="36"/>
        </w:rPr>
      </w:pPr>
      <w:r>
        <w:rPr>
          <w:sz w:val="36"/>
        </w:rPr>
      </w:r>
    </w:p>
    <w:p>
      <w:pPr>
        <w:pStyle w:val="Heading1"/>
        <w:ind w:firstLine="720"/>
        <w:rPr>
          <w:b/>
          <w:b/>
        </w:rPr>
      </w:pPr>
      <w:r>
        <w:rPr>
          <w:b/>
        </w:rPr>
        <w:t>ПРИОБРЕТЕНИЕ И УТРАТА</w:t>
      </w:r>
    </w:p>
    <w:p>
      <w:pPr>
        <w:pStyle w:val="Normal"/>
        <w:ind w:firstLine="720"/>
        <w:rPr>
          <w:b/>
          <w:b/>
          <w:sz w:val="36"/>
        </w:rPr>
      </w:pPr>
      <w:r>
        <w:rPr>
          <w:b/>
          <w:sz w:val="36"/>
        </w:rPr>
      </w:r>
    </w:p>
    <w:p>
      <w:pPr>
        <w:pStyle w:val="3"/>
        <w:ind w:left="283" w:firstLine="720"/>
        <w:jc w:val="both"/>
        <w:rPr>
          <w:sz w:val="36"/>
        </w:rPr>
      </w:pPr>
      <w:r>
        <w:rPr>
          <w:sz w:val="36"/>
        </w:rPr>
      </w:r>
    </w:p>
    <w:p>
      <w:pPr>
        <w:pStyle w:val="Normal"/>
        <w:ind w:firstLine="720"/>
        <w:jc w:val="both"/>
        <w:rPr/>
      </w:pPr>
      <w:r>
        <w:rPr>
          <w:sz w:val="36"/>
        </w:rPr>
        <w:t>Человек никогда не знает, когда он стал на духовный путь. Осознает это он всегда неожиданно для себя, не помня того времени, когда и в каком месте он свернул на путь сердца. Можно только предполагать, когда это произошло и не более того. Это, возможно, была какая-то встреча или какое-то событие чем-то поразившее человека. Но для того, чтобы реакция сознания на эту встречу была определенной, оно должно быть к этому готовым. Следовательно, начало духовного пути было еще задолго до этой встречи, не важно с чем была встреча, – была это какая-нибудь книга, или какое-то событие. Можно сказать, что некто неосознаваемый, незаметно изменил направление пути человека, идущего проторенными дорогами материального мира. И человек, некоторое время спустя, неожиданно для себя осознает, что он отклонился от прежнего привычного для него пути. В действительности, по своей воле человек никогда не сойдет с проторенного низшей природой пути. Люди похожи на участников хоровода, в котором они следуют друг за другом по кольцу, стараясь копировать один другого. Путь человека в материальном мире определяется стандартным набором привязанностей. И когда он попадает на индивидуальную тропу, предназначенную ему Богом, то в начале незаметно, а потом все в большей степени, по мере удаления от прежней своей дороги, эти привязанности становятся все менее и менее значимыми. Это человек замечает не сразу и значительно позже, неожиданно осознает, что отношения к ценностям мира изменились. Человек уже не может, как прежде, радоваться реализациям своих желанных ожиданий, надежды на его будущие материальные блага тускнеют и перестают быть привлекательными. И он, нередко, сожалеет о том, что расстался с прежними, хотя и мелкими, и пустыми радостями. В действительности такого рода сожаления возможны только потому, что некоторые привязанности еще не полностью оставили человека, еще не произошла замена человеческого Божественным. Это переходный период, когда человек уже осознает утрату, но еще не осознает приобретение более высоких, духовных ценностей. Каждый духовный искатель проходит через этот период своего духовного роста, но не каждый понимает, что периоды сожаления об оставленном, так же могут быть источником опыта. Именно в этот период та частица Божественной воли, которая вложена в каждого человека, должна быть использована на преодоление сожаления об оставленном. Это время, когда человек может существенно повлиять на успешность духовной работы, став на сторону или низшей природы или же на сторону Божественного.</w:t>
      </w:r>
    </w:p>
    <w:p>
      <w:pPr>
        <w:pStyle w:val="3"/>
        <w:ind w:left="283" w:firstLine="720"/>
        <w:jc w:val="both"/>
        <w:rPr>
          <w:sz w:val="36"/>
        </w:rPr>
      </w:pPr>
      <w:r>
        <w:rPr>
          <w:sz w:val="36"/>
        </w:rPr>
      </w:r>
    </w:p>
    <w:p>
      <w:pPr>
        <w:pStyle w:val="3"/>
        <w:ind w:left="283" w:firstLine="720"/>
        <w:jc w:val="both"/>
        <w:rPr>
          <w:sz w:val="36"/>
        </w:rPr>
      </w:pPr>
      <w:r>
        <w:rPr>
          <w:sz w:val="36"/>
        </w:rPr>
      </w:r>
    </w:p>
    <w:p>
      <w:pPr>
        <w:pStyle w:val="Heading1"/>
        <w:ind w:firstLine="720"/>
        <w:rPr>
          <w:b/>
          <w:b/>
        </w:rPr>
      </w:pPr>
      <w:r>
        <w:rPr>
          <w:b/>
        </w:rPr>
        <w:t>ВЕРШИНЫ</w:t>
      </w:r>
    </w:p>
    <w:p>
      <w:pPr>
        <w:pStyle w:val="Normal"/>
        <w:ind w:firstLine="720"/>
        <w:rPr>
          <w:b/>
          <w:b/>
          <w:sz w:val="36"/>
        </w:rPr>
      </w:pPr>
      <w:r>
        <w:rPr>
          <w:b/>
          <w:sz w:val="36"/>
        </w:rPr>
      </w:r>
    </w:p>
    <w:p>
      <w:pPr>
        <w:pStyle w:val="3"/>
        <w:ind w:left="283" w:firstLine="720"/>
        <w:jc w:val="both"/>
        <w:rPr>
          <w:sz w:val="36"/>
        </w:rPr>
      </w:pPr>
      <w:r>
        <w:rPr>
          <w:sz w:val="36"/>
        </w:rPr>
      </w:r>
    </w:p>
    <w:p>
      <w:pPr>
        <w:pStyle w:val="3"/>
        <w:ind w:left="283" w:firstLine="720"/>
        <w:jc w:val="both"/>
        <w:rPr/>
      </w:pPr>
      <w:r>
        <w:rPr>
          <w:sz w:val="36"/>
        </w:rPr>
        <w:t>В духовной работе есть одна очень примечательная особенность, которая заключается в том, что вы не видите своего следующего шага работы, пока не завершили предыдущий шаг. Отсюда, не возможно заранее не только предвидеть, но и составлять планы своей последующей работы и ее направление. В какой-то момент вашей жизни для вас неожиданно (опять-таки «неожиданно») наступает начало внутренней работы, но и это начало всегда слишком неопределенно во времени. Иногда нам кажется, что мы уже достигли вершины, в чем-либо на внутреннем пути, но продолжаем оставаться в неведении, не зная направления дальнейшей нашей работы. Это, скорее всего, связано с незавершенностью нашего первого шага на этом пути, возможно, из-за поспешности, которой в духовной работе не должно быть места.</w:t>
      </w:r>
    </w:p>
    <w:p>
      <w:pPr>
        <w:pStyle w:val="3"/>
        <w:ind w:left="283" w:firstLine="720"/>
        <w:jc w:val="both"/>
        <w:rPr/>
      </w:pPr>
      <w:r>
        <w:rPr>
          <w:sz w:val="36"/>
        </w:rPr>
        <w:t xml:space="preserve"> </w:t>
      </w:r>
      <w:r>
        <w:rPr>
          <w:sz w:val="36"/>
        </w:rPr>
        <w:t>Рассмотрим это на примере внутреннего равновесия. Чтобы достичь состояния равновесия любому начинающему духовную работу следует тренировать свое терпение, без которого невозможно сдерживать внутренние волны эмоций, стремящиеся реализовать себя через какие-то внешние действия. Но терпение – это инструмент внешней части человеческого существа, а внутреннее равновесие – это незамутненный, внешними привязанностями и витальными реакциями, источник внутреннего покоя. При помощи терпения человек может сдерживать эмоциональные бури, в то время как равновесие – это то состояние, которое не позволяет эмоциям в самом их начале проявлять себя даже в самой слабой степени и во внутреннем пространстве человека воцаряется полный покой. Если человек став невозмутимым, благодаря воспитанному им терпению, посчитает это окончательным своим достижением, то, возможно, он не заметит, что терпение дает ему шанс осознать источник эмоций и внутреннюю волю, как силу, которой можно управлять состоянием внутреннего пространства. В этом случае человек должен оставить прежний способ сохранения внешнего равновесия и сосредоточиться на работе во внутреннем пространстве. Терпение – это первая вершина, с которой можно увидеть вторую – внутреннее равновесие.</w:t>
      </w:r>
    </w:p>
    <w:p>
      <w:pPr>
        <w:pStyle w:val="Normal"/>
        <w:ind w:firstLine="720"/>
        <w:jc w:val="both"/>
        <w:rPr/>
      </w:pPr>
      <w:r>
        <w:rPr>
          <w:sz w:val="36"/>
        </w:rPr>
        <w:t>Более того, можно сказать, что каждый опыт, получаемый духовным искателем на внутреннем пути – это своя маленькая вершина, с которой можно увидеть следующую, по направлению которой необходимо продолжать внутреннюю работу.</w:t>
      </w:r>
    </w:p>
    <w:p>
      <w:pPr>
        <w:pStyle w:val="3"/>
        <w:ind w:left="283" w:firstLine="720"/>
        <w:jc w:val="both"/>
        <w:rPr>
          <w:sz w:val="36"/>
        </w:rPr>
      </w:pPr>
      <w:r>
        <w:rPr>
          <w:sz w:val="36"/>
        </w:rPr>
      </w:r>
    </w:p>
    <w:p>
      <w:pPr>
        <w:pStyle w:val="3"/>
        <w:ind w:left="283" w:firstLine="720"/>
        <w:jc w:val="both"/>
        <w:rPr>
          <w:sz w:val="36"/>
        </w:rPr>
      </w:pPr>
      <w:r>
        <w:rPr>
          <w:sz w:val="36"/>
        </w:rPr>
      </w:r>
    </w:p>
    <w:p>
      <w:pPr>
        <w:pStyle w:val="Heading1"/>
        <w:ind w:firstLine="720"/>
        <w:rPr>
          <w:b/>
          <w:b/>
        </w:rPr>
      </w:pPr>
      <w:r>
        <w:rPr>
          <w:b/>
        </w:rPr>
        <w:t>ТУПИКИ И ОПЫТ</w:t>
      </w:r>
    </w:p>
    <w:p>
      <w:pPr>
        <w:pStyle w:val="Normal"/>
        <w:ind w:firstLine="720"/>
        <w:rPr>
          <w:b/>
          <w:b/>
          <w:sz w:val="36"/>
        </w:rPr>
      </w:pPr>
      <w:r>
        <w:rPr>
          <w:b/>
          <w:sz w:val="36"/>
        </w:rPr>
      </w:r>
    </w:p>
    <w:p>
      <w:pPr>
        <w:pStyle w:val="3"/>
        <w:ind w:left="283" w:firstLine="720"/>
        <w:jc w:val="both"/>
        <w:rPr>
          <w:sz w:val="36"/>
        </w:rPr>
      </w:pPr>
      <w:r>
        <w:rPr>
          <w:sz w:val="36"/>
        </w:rPr>
      </w:r>
    </w:p>
    <w:p>
      <w:pPr>
        <w:pStyle w:val="3"/>
        <w:ind w:left="283" w:firstLine="720"/>
        <w:jc w:val="both"/>
        <w:rPr/>
      </w:pPr>
      <w:r>
        <w:rPr>
          <w:sz w:val="36"/>
        </w:rPr>
        <w:t xml:space="preserve">У каждого духовного искателя бывают периоды отчаяния, когда, кажется, ничего не происходит или же состояние тупика и безнадежности, из которых, кажется, нет никакого выхода. Очень важным является не переживание этого состояния, а осознавание его. Тогда такое переживание становится опытом, который был необходимым для следующего духовного шага. Но ни кто из духовных искателей не знает заранее, в каком направлении должен быть сделан этот шаг. В действительности, это зависит от опыта, который является не только завершением предыдущего шага, но и указателем направления шага следующего. </w:t>
      </w:r>
    </w:p>
    <w:p>
      <w:pPr>
        <w:pStyle w:val="3"/>
        <w:ind w:left="283" w:firstLine="720"/>
        <w:jc w:val="both"/>
        <w:rPr/>
      </w:pPr>
      <w:r>
        <w:rPr>
          <w:sz w:val="36"/>
        </w:rPr>
        <w:t>Обычно, указанием направления дальнейшей внутренней работы, если предыдущий опыт полностью завершен, является непроизвольное направление сознания в нужное русло, в конце которого духовного искателя ждет следующий опыт. Предполагать направление следующего опыта заранее – бессмысленное занятие.</w:t>
      </w:r>
    </w:p>
    <w:p>
      <w:pPr>
        <w:pStyle w:val="Normal"/>
        <w:ind w:firstLine="720"/>
        <w:jc w:val="both"/>
        <w:rPr/>
      </w:pPr>
      <w:r>
        <w:rPr>
          <w:sz w:val="36"/>
        </w:rPr>
        <w:t>Такого рода особенность духовной работы связана с тем, что в действительности ее выполняет не человек, а его истинное «Я». Человек является только средством или инструментом, которым пользуется истинное «Я» в его Божественной работе.</w:t>
      </w:r>
    </w:p>
    <w:p>
      <w:pPr>
        <w:pStyle w:val="3"/>
        <w:ind w:left="283" w:firstLine="720"/>
        <w:jc w:val="both"/>
        <w:rPr>
          <w:sz w:val="36"/>
        </w:rPr>
      </w:pPr>
      <w:r>
        <w:rPr>
          <w:sz w:val="36"/>
        </w:rPr>
      </w:r>
    </w:p>
    <w:p>
      <w:pPr>
        <w:pStyle w:val="3"/>
        <w:ind w:left="283" w:firstLine="720"/>
        <w:jc w:val="both"/>
        <w:rPr>
          <w:sz w:val="36"/>
        </w:rPr>
      </w:pPr>
      <w:r>
        <w:rPr>
          <w:sz w:val="36"/>
        </w:rPr>
      </w:r>
    </w:p>
    <w:p>
      <w:pPr>
        <w:pStyle w:val="Heading1"/>
        <w:ind w:firstLine="720"/>
        <w:rPr>
          <w:b/>
          <w:b/>
        </w:rPr>
      </w:pPr>
      <w:r>
        <w:rPr>
          <w:b/>
        </w:rPr>
        <w:t>СОЗНАНИЕ ДУХОВНОГО ИСКАТЕЛЯ</w:t>
      </w:r>
    </w:p>
    <w:p>
      <w:pPr>
        <w:pStyle w:val="Normal"/>
        <w:ind w:firstLine="720"/>
        <w:rPr>
          <w:b/>
          <w:b/>
          <w:sz w:val="36"/>
        </w:rPr>
      </w:pPr>
      <w:r>
        <w:rPr>
          <w:b/>
          <w:sz w:val="36"/>
        </w:rPr>
      </w:r>
    </w:p>
    <w:p>
      <w:pPr>
        <w:pStyle w:val="3"/>
        <w:ind w:left="283" w:firstLine="720"/>
        <w:jc w:val="both"/>
        <w:rPr>
          <w:sz w:val="36"/>
        </w:rPr>
      </w:pPr>
      <w:r>
        <w:rPr>
          <w:sz w:val="36"/>
        </w:rPr>
      </w:r>
    </w:p>
    <w:p>
      <w:pPr>
        <w:pStyle w:val="3"/>
        <w:ind w:left="283" w:firstLine="720"/>
        <w:jc w:val="both"/>
        <w:rPr/>
      </w:pPr>
      <w:r>
        <w:rPr>
          <w:sz w:val="36"/>
        </w:rPr>
        <w:t>Сознание человека, живущего обычной материальной жизнью, открыто только во внешний мир, который представляет для него единственный интерес. Такое сознание определяет правильность отношения к окружающему миру, на основании мнения других людей и многочисленных правил и законов, определяющих его поведение во внешнем мире. Когда рождается ребенок, родители, а затем и другие взрослые быстро приобщают его ко всем условностям и правилам мира, в котором ему предстоит жить и ребенок, подрастая, постепенно становится похожим на тех взрослых, которые воспитали его. И так продолжается из поколения в поколение, и человеческая цивилизация может ходить еще миллионы лет по одному и тому же кругу. Будут расти технологии, расти объем информации, будут делать все новые и новые открытия, и все это будет питать человеческое эго, которое при этом останется неизменным. В действительности внешние изменения еще ничего не меняют. Изменения должны быть внутренними.</w:t>
      </w:r>
    </w:p>
    <w:p>
      <w:pPr>
        <w:pStyle w:val="3"/>
        <w:ind w:left="283" w:firstLine="720"/>
        <w:jc w:val="both"/>
        <w:rPr/>
      </w:pPr>
      <w:r>
        <w:rPr>
          <w:sz w:val="36"/>
        </w:rPr>
        <w:t>Как во внешней деятельности, так и во внутренней работе, существуют пограничные линии, которые необратимо отделяют то, что было, от того, что грядет. Человек однажды осознает, что для него не существует обратного пути, и жизнь его приобрела новое направление. И человек должен или смириться с этим, если эти изменения не зависели от его воли или с воодушевлением принять новое направление.</w:t>
      </w:r>
    </w:p>
    <w:p>
      <w:pPr>
        <w:pStyle w:val="Normal"/>
        <w:ind w:firstLine="720"/>
        <w:jc w:val="both"/>
        <w:rPr/>
      </w:pPr>
      <w:r>
        <w:rPr>
          <w:sz w:val="36"/>
        </w:rPr>
        <w:t>В духовной работе происходит то же самое. Истинное «Я» постепенно пропитывает своими эманациями внутренний полюс сознания, которое в связи с этим, становится все более измененным, так как трансформация сознания, начавшись однажды, будет безостановочно продолжаться в сторону внешнего полюса сознания. Это уже изначально приводит к изменению отношений человека с внешним миром. Эти изменения вначале кажутся совершенно незаметными, впоследствии становятся настолько очевидными, что человек уже не может этого не осознавать. И это становится сознательным началом нового пути, когда возвращение на прежние позиции становится совершенно невозможным.</w:t>
      </w:r>
    </w:p>
    <w:p>
      <w:pPr>
        <w:pStyle w:val="3"/>
        <w:ind w:left="283" w:firstLine="720"/>
        <w:jc w:val="both"/>
        <w:rPr>
          <w:sz w:val="36"/>
        </w:rPr>
      </w:pPr>
      <w:r>
        <w:rPr>
          <w:sz w:val="36"/>
        </w:rPr>
      </w:r>
    </w:p>
    <w:p>
      <w:pPr>
        <w:pStyle w:val="Heading1"/>
        <w:ind w:firstLine="720"/>
        <w:rPr/>
      </w:pPr>
      <w:r>
        <w:rPr/>
        <w:t>ДОБРО И ЗЛО</w:t>
      </w:r>
    </w:p>
    <w:p>
      <w:pPr>
        <w:pStyle w:val="Normal"/>
        <w:rPr/>
      </w:pPr>
      <w:r>
        <w:rPr/>
      </w:r>
    </w:p>
    <w:p>
      <w:pPr>
        <w:pStyle w:val="Normal"/>
        <w:rPr/>
      </w:pPr>
      <w:r>
        <w:rPr/>
      </w:r>
    </w:p>
    <w:p>
      <w:pPr>
        <w:pStyle w:val="3"/>
        <w:ind w:left="283" w:firstLine="720"/>
        <w:jc w:val="both"/>
        <w:rPr/>
      </w:pPr>
      <w:r>
        <w:rPr>
          <w:sz w:val="36"/>
        </w:rPr>
        <w:t>Ступени эволюции начинаются в материальном мире и входят в супраментальные миры. Там, где ступени лестницы пролегают на поверхности владений низшей природы, направление их определяется идеей добра и зла. Добро – это то, что лежит выше зла, упирающегося в подножие низших миров. Каждая следующая ступень, которая лежит на линии – зло – добро, до тех пор, пока она не достигнута, является добром, но если, достигнув ее, человек решит, что он достиг чего-то для себя высшего и прекратит свою дальнейшую устремленность, то эта ступень станет для него ловушкой и из прежнего добра превратиться во зло. Все, что достигнуто, и должно быть превзойдено, становится злом. Вся эволюция жизни на земле шла ступенями добра и зла, и все предыдущее было оставлено как не подлежащее дальнейшему существованию. Все предшествующие формы жизни бывшие в начале добром, в конце становились злом. Если мы посмотрим с этих позиций на человеческую жизнь, то найдем те же ступени добра и зла. В раннем детстве, когда ребенок еще не умел передвигаться, но умел уже сидеть, это было добро, но в последующем добром стала возможность ползать и прежняя возможность – умение только сидеть – была превзойдена новой возможностью – умением ползать. Если бы ребенок стремился к своей прежней возможности, игнорируя способность ползать, то это было бы злом, потом он стал ходить и это было добром, но если бы он остановился только на ползанье, то прежде прогрессивный способ передвижения стал бы злом. Потом ребенок пойдет в школу и это добро, затем в специальное учебное заведение и это тоже добро, потому что оставшись на предыдущем уровне, он не получил бы специальность, чтобы содержать себя и свою будущую семью. И так в течение всей жизни человек переходит от одного добра к другому, оставляя позади одно зло за другим. Но вот он состарился и стал ни на что не пригодным, а природа не моралист. Она считает, что все, что выполнило свое предназначение, должно уйти со сцены жизни – животных съедают, а человек умирает сам. И это для нее добро. Все в мире идет от одного добра к другому, оставляя позади то добро, которое стало злом.</w:t>
      </w:r>
    </w:p>
    <w:p>
      <w:pPr>
        <w:pStyle w:val="Normal"/>
        <w:ind w:firstLine="720"/>
        <w:jc w:val="both"/>
        <w:rPr/>
      </w:pPr>
      <w:r>
        <w:rPr>
          <w:sz w:val="36"/>
        </w:rPr>
        <w:t>В духовной работе то же самое. В начале человек руководствуется религиозными понятиями добра и зла, которые полностью совпадают с понятиями добра и зла социальными и если он искренен в своих стремлениях, то приходит время, когда он достигает в этих стремлениях вершины и эта вершина становится для него злом, которое он должен превзойти. Это тот период, когда его внешний путь закончился, и он должен стать на путь внутренний. На внутреннем пути уже не существует понятий добра и зла, которые в материальном мире относительны, потому что, нередко то, что для одного является добром, другим переживается как зло.</w:t>
      </w:r>
    </w:p>
    <w:p>
      <w:pPr>
        <w:pStyle w:val="Heading1"/>
        <w:ind w:firstLine="720"/>
        <w:jc w:val="both"/>
        <w:rPr>
          <w:sz w:val="36"/>
        </w:rPr>
      </w:pPr>
      <w:r>
        <w:rPr>
          <w:sz w:val="36"/>
        </w:rPr>
      </w:r>
    </w:p>
    <w:p>
      <w:pPr>
        <w:pStyle w:val="Heading1"/>
        <w:ind w:firstLine="720"/>
        <w:jc w:val="both"/>
        <w:rPr/>
      </w:pPr>
      <w:r>
        <w:rPr/>
      </w:r>
    </w:p>
    <w:p>
      <w:pPr>
        <w:pStyle w:val="Heading1"/>
        <w:ind w:firstLine="720"/>
        <w:rPr/>
      </w:pPr>
      <w:r>
        <w:rPr>
          <w:b/>
        </w:rPr>
        <w:t>ВАЖНОСТЬ САМОСТОЯТЕЛЬНОСТИ НА ДУХОВНОМ ПУТИ</w:t>
      </w:r>
    </w:p>
    <w:p>
      <w:pPr>
        <w:pStyle w:val="Normal"/>
        <w:ind w:firstLine="720"/>
        <w:rPr>
          <w:b/>
          <w:b/>
          <w:sz w:val="36"/>
        </w:rPr>
      </w:pPr>
      <w:r>
        <w:rPr>
          <w:b/>
          <w:sz w:val="36"/>
        </w:rPr>
      </w:r>
    </w:p>
    <w:p>
      <w:pPr>
        <w:pStyle w:val="Normal"/>
        <w:ind w:firstLine="720"/>
        <w:jc w:val="both"/>
        <w:rPr>
          <w:sz w:val="36"/>
        </w:rPr>
      </w:pPr>
      <w:r>
        <w:rPr>
          <w:sz w:val="36"/>
        </w:rPr>
      </w:r>
    </w:p>
    <w:p>
      <w:pPr>
        <w:pStyle w:val="TextBodyIndent"/>
        <w:ind w:firstLine="720"/>
        <w:rPr/>
      </w:pPr>
      <w:r>
        <w:rPr/>
        <w:t>Направление пути, которым должен идти духовный искатель, определяется его личным опытом. Каким бы извилистым ни казался его путь, в действительности он самый короткий и эффективный для него. Если во внешнем мире путь человека определяется его захваченностями, то на духовном – его опытом. Ни один из учителей не имеет право вести за собой учеников, так как успешность его собственного пути была основана на его личном опыте и вести за собой своих последователей, путем, которым он шел сам – равносильно препятствию в их духовных устремлениях. Идти не своим путем – это, значит, идти никуда. Это хорошо показал в своем произведении – «Сидхарта» – Герман Гессе. Истинный наставник указывает только направление, но он никогда не будет навязывать человеку характеристики внутренних переживаний, которые подтверждают правильность опыта. Даже если все человечество решится идти духовным путем, то каждый из людей будет идти своим путем, на котором он будет иметь свои опыты.</w:t>
      </w:r>
    </w:p>
    <w:p>
      <w:pPr>
        <w:pStyle w:val="TextBodyIndent"/>
        <w:ind w:firstLine="720"/>
        <w:rPr/>
      </w:pPr>
      <w:r>
        <w:rPr/>
        <w:t>Если расписать до мельчайших подробностей каждое движение, которое должен совершать искатель истины, до самых мелких деталей описать всевозможные внешние ритуалы, которые должны привести его к намеченной цели, то в этом случае человек никогда не достигнет ее и, более того, его движение будет скорее напоминать ходьбу на месте, или раскачивание вагона, чтобы создать иллюзию движения.</w:t>
      </w:r>
    </w:p>
    <w:p>
      <w:pPr>
        <w:pStyle w:val="TextBodyIndent"/>
        <w:ind w:firstLine="720"/>
        <w:rPr/>
      </w:pPr>
      <w:r>
        <w:rPr/>
        <w:t xml:space="preserve">Возможно, внешние ритуалы и всевозможные догмы и дисциплинируют человеческую волю и его ум и это хорошо, но невозможно любыми внешними средствами заменить и заполнить путь сердца. Одной из особенностей духовного пути является приятие всего, что на этом пути встречается. Ни один духовный искатель заранее не знает, что из встречающегося ему на пути будет указателем продолжения этого пути. Повороты могут быть совершенно неожиданными, и некоторые из них, как это будет казаться в начале, уводят его в сторону. Но в действительности, они делают путь к цели наиболее коротким. </w:t>
      </w:r>
    </w:p>
    <w:p>
      <w:pPr>
        <w:pStyle w:val="Normal"/>
        <w:ind w:firstLine="720"/>
        <w:jc w:val="both"/>
        <w:rPr/>
      </w:pPr>
      <w:r>
        <w:rPr>
          <w:sz w:val="36"/>
        </w:rPr>
        <w:t>Иногда к его пути будут подходить и даже пересекать его, пути, которыми идут религиозные люди или искатели – одиночки. И все это будет знаками на его единственном пути, которые могут пополнить его духовный багаж и сделать более осознанным его собственный путь. Нередко духовный искатель будет встречаться с «зазывателями», которые будут отвергать правильность его собственного пути и предлагать путь, которым идут сами. Они могут соблазнять его тем, что их путем идут миллионы людей и это доказательство, что их путь более правильный, по сравнению с путями другими, в том числе и его собственным. Но человек, ищущий истину, не может не понимать, что на пути сердца не могут поместиться даже два человека, а не только миллионы людей. Невольно сравнивая свой путь с путями других людей. Духовный искатель обнаружит, что он идет к своей цели не обремененный поклажей привязанностей и даже то, что он нес, как необходимое, в начале пути, в дальнейшем он оставил, потому что оно задерживало в его пути, отбирая на себя его силу и время. Самым интересным является то, что в действительности человек умом не знает, в каком направлении и как он должен идти, и даже указание наставника не проясняют ему координаты пути. О том, что такие знания существуют в нем самом, на что и указывал своеобразным способом его учитель, он узнает значительно позже, когда осознает, что он уже в пути и что этот путь был у него всегда, со дня его рождения и даже может быть значительно раньше.</w:t>
      </w:r>
    </w:p>
    <w:p>
      <w:pPr>
        <w:pStyle w:val="TextBodyIndent"/>
        <w:numPr>
          <w:ilvl w:val="0"/>
          <w:numId w:val="0"/>
        </w:numPr>
        <w:ind w:firstLine="720"/>
        <w:outlineLvl w:val="0"/>
        <w:rPr>
          <w:sz w:val="36"/>
        </w:rPr>
      </w:pPr>
      <w:r>
        <w:rPr>
          <w:sz w:val="36"/>
        </w:rPr>
      </w:r>
    </w:p>
    <w:p>
      <w:pPr>
        <w:pStyle w:val="TextBodyIndent"/>
        <w:numPr>
          <w:ilvl w:val="0"/>
          <w:numId w:val="0"/>
        </w:numPr>
        <w:ind w:firstLine="720"/>
        <w:outlineLvl w:val="0"/>
        <w:rPr/>
      </w:pPr>
      <w:r>
        <w:rPr/>
      </w:r>
    </w:p>
    <w:p>
      <w:pPr>
        <w:pStyle w:val="Heading1"/>
        <w:ind w:firstLine="720"/>
        <w:rPr>
          <w:b/>
          <w:b/>
        </w:rPr>
      </w:pPr>
      <w:r>
        <w:rPr>
          <w:b/>
        </w:rPr>
        <w:t>ВЕРА</w:t>
      </w:r>
    </w:p>
    <w:p>
      <w:pPr>
        <w:pStyle w:val="TextBodyIndent"/>
        <w:ind w:firstLine="720"/>
        <w:rPr>
          <w:b/>
          <w:b/>
        </w:rPr>
      </w:pPr>
      <w:r>
        <w:rPr>
          <w:b/>
        </w:rPr>
      </w:r>
    </w:p>
    <w:p>
      <w:pPr>
        <w:pStyle w:val="Normal"/>
        <w:ind w:firstLine="720"/>
        <w:jc w:val="both"/>
        <w:rPr/>
      </w:pPr>
      <w:r>
        <w:rPr>
          <w:sz w:val="36"/>
        </w:rPr>
        <w:t>Вера не может быть основана на ментальной информации, потому что ум не инструмент знаний. Ум может дать только необходимое количество информации, которая поможет эго быть уверенным или считать что-либо достоверным. Позади веры всегда есть знания, корни которых в запредельном. Когда мы говорим, что вера человека на чем-то основана, то при этом часто имеем в виду, что основанием является что-то принадлежащее материальному миру. В действительности вера иррациональна и ни на что не опирается во внешнем мире. Вера – это состояние, корни которого в запредельном, и уже исходя из этого состояния, определенным образом организуется внешняя жизнь человека. Мы можем говорить, что я верю в то или другое, потому что мне об этом сказал человек, которому я доверяю. Мы можем нашу веру подтверждать какими-либо научными данными, но это все равно не будет являться верой. Какой-либо теолог может долго нам рассказывать о запредельном, о творении мира, о проявлении запредельного в материальном мире, но это не приведет к появлению веры. Приведу аналогию, которая пояснит предыдущую мысль: человеку много рассказывают о прекрасном запахе цветов, о которых слушатель никогда не слышал прежде. Рассказчик, пытаясь донести до слушателя свой опыт, использует всевозможные аналогии, но это все равно не помогает, слушатель не может представить тот прекрасный запах замечательных цветов, о которых ему рассказывают. И когда он все-таки сумел вдохнуть их аромат, то все встало на свои места, ему уже ничего объяснять не нужно… Вера – это связь с Богом, и обычно она приходит при нашем настойчивом стремлении познать истину. Когда вера пытается проявиться, она порождает идею, которая может быть выражена словами. Вера порождает идею, а та, в свою очередь, позицию человека, которая определяет не только его взгляд на реальность, но и его путь в этой реальности. Можно сказать, что позиция, основанная на вере, определяет не только мировоззрение человека, но и весь его жизненный путь. Но идей существует много, от самых разрушительных, до высочайших, и в каждом из этих случаев, корни их находятся на каком-то одном из многих уровней трансцендентного. И каждый раз единение с запредельным на любом из этих уровней, рождает в человеке состояние веры. Но на уровне восприятия, такого рода состояния могут выражаться не одинаково. Это может быть всепоглощающая депрессия, невозможность существования и по этой причине стремление уйти из жизни. И в противоположность этому состоянию, единение с Высочайшим, запредельным, рождает состояние экстаза.</w:t>
      </w:r>
    </w:p>
    <w:p>
      <w:pPr>
        <w:pStyle w:val="TextBodyIndent"/>
        <w:numPr>
          <w:ilvl w:val="0"/>
          <w:numId w:val="0"/>
        </w:numPr>
        <w:ind w:firstLine="720"/>
        <w:outlineLvl w:val="0"/>
        <w:rPr>
          <w:sz w:val="36"/>
        </w:rPr>
      </w:pPr>
      <w:r>
        <w:rPr>
          <w:sz w:val="36"/>
        </w:rPr>
      </w:r>
    </w:p>
    <w:p>
      <w:pPr>
        <w:pStyle w:val="TextBodyIndent"/>
        <w:numPr>
          <w:ilvl w:val="0"/>
          <w:numId w:val="0"/>
        </w:numPr>
        <w:ind w:firstLine="720"/>
        <w:outlineLvl w:val="0"/>
        <w:rPr/>
      </w:pPr>
      <w:r>
        <w:rPr/>
      </w:r>
    </w:p>
    <w:p>
      <w:pPr>
        <w:pStyle w:val="Heading1"/>
        <w:ind w:firstLine="720"/>
        <w:rPr>
          <w:b/>
          <w:b/>
        </w:rPr>
      </w:pPr>
      <w:r>
        <w:rPr>
          <w:b/>
        </w:rPr>
        <w:t>НЕВЫНОСИМОСТЬ</w:t>
      </w:r>
    </w:p>
    <w:p>
      <w:pPr>
        <w:pStyle w:val="Normal"/>
        <w:ind w:firstLine="720"/>
        <w:rPr>
          <w:b/>
          <w:b/>
          <w:sz w:val="36"/>
        </w:rPr>
      </w:pPr>
      <w:r>
        <w:rPr>
          <w:b/>
          <w:sz w:val="36"/>
        </w:rPr>
      </w:r>
    </w:p>
    <w:p>
      <w:pPr>
        <w:pStyle w:val="TextBodyIndent"/>
        <w:ind w:firstLine="720"/>
        <w:rPr>
          <w:sz w:val="36"/>
        </w:rPr>
      </w:pPr>
      <w:r>
        <w:rPr>
          <w:sz w:val="36"/>
        </w:rPr>
      </w:r>
    </w:p>
    <w:p>
      <w:pPr>
        <w:pStyle w:val="TextBodyIndent"/>
        <w:ind w:firstLine="720"/>
        <w:rPr/>
      </w:pPr>
      <w:r>
        <w:rPr/>
        <w:t>Невыносимость – это симптом приближения к пределу того, что было прежде, и это одновременно эхо того нового, которое грядет на смену старому. Эволюция всегда была волнообразной, когда за подъемами следовали спады, за которыми наступали еще более высокие подъемы. Мы можем говорить об эволюции отношений между людьми, об эволюции жизни отдельного человека или отдельного народа и даже государства, но можно говорить и об эволюции человеческой цивилизации или человеческой расе. И каждый раз, перед переходом в новое состояние возникает невыносимость, невозможность. Каждый человек сам является волной, которая является частью волны семейной, производственной, социальной и т.д. И все эти волны, суммируясь, создают все более высокую волну. Но человек не видит ее вершины и не видит ее пропасти, потому что не знает своего будущего. Иногда он может предполагать их, опираясь на опыт прошлого, но каждый миг нашей жизни, не бывает похожим на тот миг, который уже унесло временем, и его предположения очень часто оказываются несостоятельными.</w:t>
      </w:r>
    </w:p>
    <w:p>
      <w:pPr>
        <w:pStyle w:val="Normal"/>
        <w:ind w:firstLine="720"/>
        <w:jc w:val="both"/>
        <w:rPr/>
      </w:pPr>
      <w:r>
        <w:rPr>
          <w:sz w:val="36"/>
        </w:rPr>
        <w:t>Невыносимость – это всегда пропасть, это всегда ночь и это всегда надежда и обещание грядущего дня. В настоящее время человечество переживает состояние невозможности, даже не внешней, материальной, а внутренней. Это невозможность и невыносимость душевной пустоты, которую не заполнить никакими материальными благами, никакими удовольствиями и ни какими наркотиками. В этой невыносимости все яснее звучит неизбежность нового, которое уже стучится в общечеловеческую дверь, готовое войти и воздать каждому человеку и каждому народу по его заслугам. Но люди не заметят этого воздаяния, которое для слепых обернется безысходностью, а для прозревших – надеждой. Новый день близок, уже у дверей.</w:t>
      </w:r>
    </w:p>
    <w:p>
      <w:pPr>
        <w:pStyle w:val="TextBodyIndent"/>
        <w:numPr>
          <w:ilvl w:val="0"/>
          <w:numId w:val="0"/>
        </w:numPr>
        <w:ind w:firstLine="720"/>
        <w:outlineLvl w:val="0"/>
        <w:rPr>
          <w:sz w:val="36"/>
        </w:rPr>
      </w:pPr>
      <w:r>
        <w:rPr>
          <w:sz w:val="36"/>
        </w:rPr>
      </w:r>
    </w:p>
    <w:p>
      <w:pPr>
        <w:pStyle w:val="TextBodyIndent"/>
        <w:numPr>
          <w:ilvl w:val="0"/>
          <w:numId w:val="0"/>
        </w:numPr>
        <w:ind w:firstLine="720"/>
        <w:outlineLvl w:val="0"/>
        <w:rPr/>
      </w:pPr>
      <w:r>
        <w:rPr/>
      </w:r>
    </w:p>
    <w:p>
      <w:pPr>
        <w:pStyle w:val="Heading1"/>
        <w:ind w:firstLine="720"/>
        <w:rPr>
          <w:b/>
          <w:b/>
        </w:rPr>
      </w:pPr>
      <w:r>
        <w:rPr>
          <w:b/>
        </w:rPr>
        <w:t>ПРЕДУПРЕЖДЕНИЕ ДЛЯ ИСКАТЕЛЯ</w:t>
      </w:r>
    </w:p>
    <w:p>
      <w:pPr>
        <w:pStyle w:val="Normal"/>
        <w:ind w:firstLine="720"/>
        <w:rPr>
          <w:b/>
          <w:b/>
          <w:sz w:val="36"/>
        </w:rPr>
      </w:pPr>
      <w:r>
        <w:rPr>
          <w:b/>
          <w:sz w:val="36"/>
        </w:rPr>
      </w:r>
    </w:p>
    <w:p>
      <w:pPr>
        <w:pStyle w:val="TextBodyIndent"/>
        <w:ind w:firstLine="720"/>
        <w:rPr>
          <w:sz w:val="36"/>
        </w:rPr>
      </w:pPr>
      <w:r>
        <w:rPr>
          <w:sz w:val="36"/>
        </w:rPr>
      </w:r>
    </w:p>
    <w:p>
      <w:pPr>
        <w:pStyle w:val="Normal"/>
        <w:ind w:firstLine="720"/>
        <w:jc w:val="both"/>
        <w:rPr/>
      </w:pPr>
      <w:r>
        <w:rPr>
          <w:sz w:val="36"/>
        </w:rPr>
        <w:t>Духовный путь можно сравнить с подъемом на крутую гору, когда дыхания и сил искателя хватает всего на один шаг. И если он будет смотреть вперед, на заоблачную вершину горы, то он почувствует, что никогда не доберется до нее, так как в нем сил – всего на один шаг. Если он будет оглядываться назад, то многое, что он оставил, может вызвать у него сожаление, что в значительной мере лишит его той энергии, которую он имел для своего следующего шага. Отсюда становится понятным, почему учитель не должен говорить своему ученику о последующих шагах, пока не сделан шаг ближайший. Учитель не может идти вместе с учеником к вершине горы, так как у каждого из них своя тропа. Ученик не может копировать своего учителя, так как нет двух одинаковых людей и одинаковых возможностей. Особенности пути к вершине всегда соответствуют возможностям человека.</w:t>
      </w:r>
    </w:p>
    <w:p>
      <w:pPr>
        <w:pStyle w:val="TextBodyIndent"/>
        <w:numPr>
          <w:ilvl w:val="0"/>
          <w:numId w:val="0"/>
        </w:numPr>
        <w:ind w:firstLine="720"/>
        <w:outlineLvl w:val="0"/>
        <w:rPr>
          <w:sz w:val="36"/>
        </w:rPr>
      </w:pPr>
      <w:r>
        <w:rPr>
          <w:sz w:val="36"/>
        </w:rPr>
      </w:r>
    </w:p>
    <w:p>
      <w:pPr>
        <w:pStyle w:val="TextBodyIndent"/>
        <w:numPr>
          <w:ilvl w:val="0"/>
          <w:numId w:val="0"/>
        </w:numPr>
        <w:ind w:firstLine="720"/>
        <w:outlineLvl w:val="0"/>
        <w:rPr/>
      </w:pPr>
      <w:r>
        <w:rPr/>
      </w:r>
    </w:p>
    <w:p>
      <w:pPr>
        <w:pStyle w:val="Heading1"/>
        <w:ind w:firstLine="720"/>
        <w:rPr>
          <w:b/>
          <w:b/>
        </w:rPr>
      </w:pPr>
      <w:r>
        <w:rPr>
          <w:b/>
        </w:rPr>
        <w:t>КОМПАС</w:t>
      </w:r>
    </w:p>
    <w:p>
      <w:pPr>
        <w:pStyle w:val="Normal"/>
        <w:ind w:firstLine="720"/>
        <w:rPr>
          <w:b/>
          <w:b/>
          <w:sz w:val="36"/>
        </w:rPr>
      </w:pPr>
      <w:r>
        <w:rPr>
          <w:b/>
          <w:sz w:val="36"/>
        </w:rPr>
      </w:r>
    </w:p>
    <w:p>
      <w:pPr>
        <w:pStyle w:val="TextBodyIndent"/>
        <w:ind w:firstLine="720"/>
        <w:rPr>
          <w:sz w:val="36"/>
        </w:rPr>
      </w:pPr>
      <w:r>
        <w:rPr>
          <w:sz w:val="36"/>
        </w:rPr>
      </w:r>
    </w:p>
    <w:p>
      <w:pPr>
        <w:pStyle w:val="TextBodyIndent"/>
        <w:ind w:firstLine="720"/>
        <w:rPr/>
      </w:pPr>
      <w:r>
        <w:rPr/>
        <w:t>Каждый человек имеет внутри себя компас, который не только указывает его основное направление в жизни, но и способствует концентрации его воли на этом направлении. И это направление, может быть каким угодно, от собирания спичечных этикеток, до стремления к межпланетным полетам или стремления познать структуру элементов атомного ядра. У некоторых людей может быть внутри много мелких компасов, у других – несколько крупных, которые определяют судьбу людей. Поэтому у одних мы находим какую-то одну цель, для достижения которой, возможно, не хватит одной жизни, у других, как Леонардо да Винчи, этих направлений может быть несколько, и каждое из них равноценно жизни одного человеческого гения. Но большинство людей не имеют ни одного компаса и, поэтому их жизнь проходит в суете занятий повседневными делами и удовлетворении своих инстинктов, среди которых, удовольствия занимают не последнее место.</w:t>
      </w:r>
    </w:p>
    <w:p>
      <w:pPr>
        <w:pStyle w:val="Normal"/>
        <w:ind w:firstLine="720"/>
        <w:jc w:val="both"/>
        <w:rPr/>
      </w:pPr>
      <w:r>
        <w:rPr>
          <w:sz w:val="36"/>
        </w:rPr>
        <w:t>Духовная работа так же невозможна без внутреннего компаса, который, однажды возникнув, создает непреодолимое поле притяжения к истине. Он как бы имеет одновременно два лица, одно из которых обращено к внешней части нашего существа, которая взаимодействует с внешним миром. Это внутренний свидетель, который знает истину и к «голосу» которого духовный искатель должен прислушиваться, так как только он знает истину. Другое лицо обращено к Божественному, который воспринимается как бесконечный океан мудрости, любви и сострадания. Если быть более внимательным, то можно осознать, что лицо, обращенное к Божественному океану мудрости и любви, является его частью, или же можно сказать, что оно погружено своими корнями в бесконечные его глубины. Если в начале духовного пути, человек пытается быть отстраненным, чтобы осознавать внутреннего свидетеля, то со временем он начинает осознавать, что этот свидетель постепенно заполняет все его внутреннее пространство и духовному искателю уже нет необходимости отстраняться, так как все его существо стало телом прежнего внутреннего свидетеля. И, кроме того, вся жизнь человека становится подобной лучу солнца, которому не нужны никакие компасы, так как все его существо становится отражением истины. Можно сказать, что к этому времени человек уже достиг желаемого конца своего пути, но любой конец пути является началом чего-то нового, потому что путь человека бесконечен.</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ВЗЛЕТЫ И ПАДЕНИЯ</w:t>
      </w:r>
    </w:p>
    <w:p>
      <w:pPr>
        <w:pStyle w:val="Normal"/>
        <w:ind w:firstLine="720"/>
        <w:rPr>
          <w:b/>
          <w:b/>
          <w:sz w:val="36"/>
        </w:rPr>
      </w:pPr>
      <w:r>
        <w:rPr>
          <w:b/>
          <w:sz w:val="36"/>
        </w:rPr>
      </w:r>
    </w:p>
    <w:p>
      <w:pPr>
        <w:pStyle w:val="TextBodyIndent"/>
        <w:ind w:firstLine="720"/>
        <w:rPr>
          <w:sz w:val="36"/>
        </w:rPr>
      </w:pPr>
      <w:r>
        <w:rPr>
          <w:sz w:val="36"/>
        </w:rPr>
      </w:r>
    </w:p>
    <w:p>
      <w:pPr>
        <w:pStyle w:val="TextBodyIndent"/>
        <w:ind w:firstLine="720"/>
        <w:rPr/>
      </w:pPr>
      <w:r>
        <w:rPr/>
        <w:t>Падения в духовной работе происходят для того, чтобы получить опыт проложить мосты в подсознание и внести в эту область свет сознания. В любой духовной работе сохраняется этот неписаный принцип, который впервые заметил Шри Ауробиндо. Когда человек достигает более высокого уровня восприимчивости сознания, то многие события, имеющие отрицательное значение и не досягаемые прежде для восприятия, становятся проявленными, и в связи с этим, получают возможность более успешно улавливать человека. К тому же, при этом не исчезают и те проблемы, которые прежде не требовали особенно высокой восприимчивости. И на человека, в результате обрушиваются водопады суммарно возросших проблем. В действительности это не испытание человека на прочность на духовном пути, это, скорее, прокладывание мостов восприятия к более тонким уровням реальности. И когда проявленная, или что то же самое, внешняя часть сознания человека станет устойчивой в восприятии более тонкой реальности, начнется следующее восхождение сознания, при котором восприятие человека станет еще более высоким. Это в свою очередь приведет к тому, что прежде не воспринимаемые реальности станут доступными для восприятия. А затем последует новое, так называемое падение.</w:t>
      </w:r>
    </w:p>
    <w:p>
      <w:pPr>
        <w:pStyle w:val="TextBodyIndent"/>
        <w:ind w:firstLine="720"/>
        <w:rPr/>
      </w:pPr>
      <w:r>
        <w:rPr/>
        <w:t>Феномен восприятия имеет опасную особенность, которая состоит в том, что человек не защищен перед тем, что он способен воспринимать. Это ведет к тому, что духовный искатель по мере своего духовного роста становится все более доступным для воздействия различных сил, для которых он прежде был не доступен в связи с высокими порогами его восприятия. имея все более низкие пороги восприятия в связи с духовной работой, человек должен быть постоянно бдительным, чтобы не быть захваченным различными силами врасплох. И еще он должен знать, что чем более тонким становится его восприятие, тем чаще темные силы будут действовать исподволь, почти незаметно внедряясь в его сознание. Это очень трудный период духовной работы, так как при этом меняется, и восприятие внешнего мира, и людей в этом мире, с которыми ему приходится общаться.</w:t>
      </w:r>
    </w:p>
    <w:p>
      <w:pPr>
        <w:pStyle w:val="Normal"/>
        <w:ind w:firstLine="720"/>
        <w:jc w:val="both"/>
        <w:rPr>
          <w:sz w:val="36"/>
        </w:rPr>
      </w:pPr>
      <w:r>
        <w:rPr>
          <w:sz w:val="36"/>
        </w:rPr>
      </w:r>
    </w:p>
    <w:p>
      <w:pPr>
        <w:pStyle w:val="TextBodyIndent"/>
        <w:ind w:firstLine="720"/>
        <w:rPr>
          <w:sz w:val="36"/>
        </w:rPr>
      </w:pPr>
      <w:r>
        <w:rPr>
          <w:sz w:val="36"/>
        </w:rPr>
      </w:r>
    </w:p>
    <w:p>
      <w:pPr>
        <w:pStyle w:val="Heading1"/>
        <w:ind w:firstLine="720"/>
        <w:rPr>
          <w:b/>
          <w:b/>
        </w:rPr>
      </w:pPr>
      <w:r>
        <w:rPr>
          <w:b/>
        </w:rPr>
        <w:t>ВОСПИТАНИЕ МИРОВОЗЗРЕНИЯ</w:t>
      </w:r>
    </w:p>
    <w:p>
      <w:pPr>
        <w:pStyle w:val="Normal"/>
        <w:ind w:firstLine="720"/>
        <w:rPr>
          <w:b/>
          <w:b/>
          <w:sz w:val="36"/>
        </w:rPr>
      </w:pPr>
      <w:r>
        <w:rPr>
          <w:b/>
          <w:sz w:val="36"/>
        </w:rPr>
      </w:r>
    </w:p>
    <w:p>
      <w:pPr>
        <w:pStyle w:val="TextBodyIndent"/>
        <w:ind w:firstLine="720"/>
        <w:rPr>
          <w:sz w:val="36"/>
        </w:rPr>
      </w:pPr>
      <w:r>
        <w:rPr>
          <w:sz w:val="36"/>
        </w:rPr>
      </w:r>
    </w:p>
    <w:p>
      <w:pPr>
        <w:pStyle w:val="Normal"/>
        <w:ind w:firstLine="720"/>
        <w:jc w:val="both"/>
        <w:rPr/>
      </w:pPr>
      <w:r>
        <w:rPr>
          <w:sz w:val="36"/>
        </w:rPr>
        <w:t>Воспитание – это открытие возможностей, кото</w:t>
        <w:softHyphen/>
        <w:t>рые прежде были закрыты или не полностью открыты. Есть несколько обстоятельств, способствующих воспи</w:t>
        <w:softHyphen/>
        <w:t>танию мировоззрения. Первое обстоятельство, наибо</w:t>
        <w:softHyphen/>
        <w:t>лее эффективное – собственный пример родителей или воспитателей. Второе обстоятельство – внешние усло</w:t>
        <w:softHyphen/>
        <w:t>вия, Третье обстоятельство – информация, которую получает человек. Сама по себе информация, не может быть каким бы то ни было путем, но она может указы</w:t>
        <w:softHyphen/>
        <w:t>вать на путь и методы работы в пути. Но сама информация, насколько бы обширной и глубокой она ни была, еще не создает человеческого мировоззрения. Под мировоззрением человека можно понимать внутреннюю структуру или модель мира и окружающей реальности, построенной в сознании человека, не только в статике, но и в динамике этого мира. Причем, что очень важно, каждый элемент этой структуры имеет свою значимость или, что то же самое, свою оценку. Широта мировоззрения человека зависит от количества раскрытых его возможностей, потому что именно они являются фундаментом и личности человека и его мировоззрения. Человек в своем взаимодействии с миром руководствуется своей внутренней моделью этого мира. Эта внутренняя модель является путеводителем человека, а значимость частей ее – указателями направления жизни человека и ее смысла. Некоторые люди, имея сходную структуру мировоззрения, неодинаково следуют ему, одни сражаются, а другие спасаются бегством. Это связано во многом от уровня их энергии. У человека бесконечное число возможностей и не хватит бесконечного количества лет, чтобы все они были раскрыты, и в то же время жизнь человека очень коротка. Поэтому могут быть раскрыты только те воз</w:t>
        <w:softHyphen/>
        <w:t>можности, которые уже готовы раскрыться. Любые из них уже в начале своего раскрытия как-то проявляют себя. Возможно, это смутные желания, неясные побуж</w:t>
        <w:softHyphen/>
        <w:t>дения, или неопределенные влечения, когда человек еще не осознает, что он хочет. Обычно это проявляется во внешнем мире как стремление к чему-то нетради</w:t>
        <w:softHyphen/>
        <w:t>ционному, появляются потребности к необычному, ко</w:t>
        <w:softHyphen/>
        <w:t>торое выходит за рамки общепринятого. Но почему у людей уже от рождения раскрыты не одинаковые возможности и у одного из них открыты немногие возможности, в то время как у другого их раскрыт целый букет? Наследственность? Но нередки случаи, когда родители, не имеющие талантов, имеют богато одаренного потомка. И очень часто бывает, что у талантливого родителя рождается совершенно обыч</w:t>
        <w:softHyphen/>
        <w:t>ный ребенок. На эти вопросы мы никогда не найдем ответа, если будем рассматривать человека с совре</w:t>
        <w:softHyphen/>
        <w:t>менных материалистических позиций…. Все в мире имеет свою цель, даже если этой целью будет эволю</w:t>
        <w:softHyphen/>
        <w:t>ция сознания. Как только какие-либо формы жизни пе</w:t>
        <w:softHyphen/>
        <w:t>рестанут следовать этой цели, их эволюция остановится, и они вынуждены будут ходить по кругу. Но хо</w:t>
        <w:softHyphen/>
        <w:t>ждение по кругу может иметь смысл только в одном случае, когда эти не эволюционирующие существа спо</w:t>
        <w:softHyphen/>
        <w:t>собствуют эволюции тех, путь которых не является од</w:t>
        <w:softHyphen/>
        <w:t>нообразным кругом. Тогда они являются временными инструментами тех, которые эволюционируют, и когда в тех, которые не эволюционируют, отпадет потреб</w:t>
        <w:softHyphen/>
        <w:t>ность, они за ненадобностью будут трансформированы и на этом завершат свое существование. Внешние части человеческого существа, к которым относятся физическое тело, ум и витал, не являются целью эво</w:t>
        <w:softHyphen/>
        <w:t>люции – они принадлежат низшей природе, а все, что ей принадлежит, неизбежно будет трансформировано, так как низшая природа не хочет каких бы то ни было изменений. Следовательно, эволюция жизни на земле содержит в себе ту часть, которая имеет возможности вечно эволюционировать, ради которой существует все проявленное и не проявленное на земле. В этом случае, все формы жизни являются только почвой, на которой произрастает вечно эволюционирующая Божественная часть в человеке – Психическое существо. Оно несет в себе искру Божественного сознания, и оно определяет, какие возможности в человеке должны быть раскрыты. Человек постоянно находится под воздействием двух сил, которые стремятся реализовать себя через него. Одна сила – это низшая природа с ее мирами и сущно</w:t>
        <w:softHyphen/>
        <w:t>стями, обитающими в них, через которых она воздей</w:t>
        <w:softHyphen/>
        <w:t>ствует на человека, стремясь удержать его в своих пси</w:t>
        <w:softHyphen/>
        <w:t>хологических, физиологических и социальных клетках. Другая –  это Психическое существо, которое является представителем Высшей природы в человеке. Оно, про</w:t>
        <w:softHyphen/>
        <w:t>ходя через человеческие жизни, накапливает свой опыт и созревает для того, чтобы в последствии взять руко</w:t>
        <w:softHyphen/>
        <w:t>водство над человеком в его дальнейшей эволюции. И обе эти силы стремятся открыть в человеке те возмож</w:t>
        <w:softHyphen/>
        <w:t>ности, которые соответствуют их стремлениям. Но есть еще одна сила, которая может способствовать раскры</w:t>
        <w:softHyphen/>
        <w:t>тию необходимых возможностей – упорство самого че</w:t>
        <w:softHyphen/>
        <w:t>ловека, который неутомимо стремится к совершенству в какой-либо области. Это можно сравнить с каплей, которая точит камень. В этом случае нисходит Божест</w:t>
        <w:softHyphen/>
        <w:t>венная милость и желанная возможность раскрывается. Воспитание – это создание таких условий, при ко</w:t>
        <w:softHyphen/>
        <w:t>торых воспитываемому оставляется только одно реше</w:t>
        <w:softHyphen/>
        <w:t>ние. При этом он должен осознать, что все остальные пути ведут вникуда. И тогда он начинает, как капля точить камень в одном направлении, и в этом случае ему может помочь необходимая информация.</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ЕСЛИ МИР НЕПРИЕМЛЕМ</w:t>
      </w:r>
    </w:p>
    <w:p>
      <w:pPr>
        <w:pStyle w:val="Normal"/>
        <w:ind w:firstLine="720"/>
        <w:rPr>
          <w:b/>
          <w:b/>
          <w:sz w:val="36"/>
        </w:rPr>
      </w:pPr>
      <w:r>
        <w:rPr>
          <w:b/>
          <w:sz w:val="36"/>
        </w:rPr>
      </w:r>
    </w:p>
    <w:p>
      <w:pPr>
        <w:pStyle w:val="TextBodyIndent"/>
        <w:ind w:firstLine="720"/>
        <w:rPr>
          <w:sz w:val="36"/>
        </w:rPr>
      </w:pPr>
      <w:r>
        <w:rPr>
          <w:sz w:val="36"/>
        </w:rPr>
      </w:r>
    </w:p>
    <w:p>
      <w:pPr>
        <w:pStyle w:val="Normal"/>
        <w:ind w:firstLine="720"/>
        <w:jc w:val="both"/>
        <w:rPr/>
      </w:pPr>
      <w:r>
        <w:rPr>
          <w:sz w:val="36"/>
        </w:rPr>
        <w:t>Причин, по которым мир становится неприемлемым, может быть множество. Одни, в связи с этим, стараются изменить свой социальный статус, другие пытаются изменить неприемлемые внешние обстоятельства на более благоприятные для себя, третьи уходят из жизни, а четвертые становятся на духовный путь. Позади состояний, когда люди не принимают мир таким, каков он есть, всегда находятся силы, значительно превосходящие силы человеческие. Первые два способа решения неприемлемых проблем, никуда не ведут, они такие же тупиковые, как и все, в которых используются возможности материального мира. Когда человеком овладевают разрушительные силы, то они достаточно быстро делают неприемлемым не только мир, таким, какой он есть, или отдельных людей, с их особенностями, но и возможность бытия в этом мире и тогда эти люди уходят из жизни. Но бывает неприемлемость другого рода, когда человек приемлет мир таким, каков он есть, но не приемлет своих способов восприятия этого мира и отношения к нему. Это происходит в тех случаях, когда в человеке начинают раскрываться более высокие возможности, что и порождает не только своеобразную неприемлемость самого себя в этом мире, но и поиск новых путей, на которых эти возможности могли бы быть удовлетворены. В любом случае мы должны помнить, что когда возникает состояние неприемлемости – это время выбора пути, время решения – или мы должны идти путем разрушения, ведущим к гибели, или путем восхождения сознания, или же остаться на путях материального мира и ходить по привычному, ни куда не ведущему кругу.</w:t>
      </w:r>
    </w:p>
    <w:p>
      <w:pPr>
        <w:pStyle w:val="TextBodyIndent"/>
        <w:ind w:firstLine="720"/>
        <w:rPr>
          <w:sz w:val="36"/>
        </w:rPr>
      </w:pPr>
      <w:r>
        <w:rPr>
          <w:sz w:val="36"/>
        </w:rPr>
      </w:r>
    </w:p>
    <w:p>
      <w:pPr>
        <w:pStyle w:val="TextBodyIndent"/>
        <w:ind w:firstLine="720"/>
        <w:rPr/>
      </w:pPr>
      <w:r>
        <w:rPr/>
      </w:r>
    </w:p>
    <w:p>
      <w:pPr>
        <w:pStyle w:val="Heading1"/>
        <w:ind w:firstLine="720"/>
        <w:rPr/>
      </w:pPr>
      <w:r>
        <w:rPr>
          <w:b/>
        </w:rPr>
        <w:t>ФОКУС ВНИМАНИЯ И ВОСПРИИМЧИВОСТЬ</w:t>
      </w:r>
    </w:p>
    <w:p>
      <w:pPr>
        <w:pStyle w:val="Normal"/>
        <w:ind w:firstLine="720"/>
        <w:rPr>
          <w:b/>
          <w:b/>
          <w:sz w:val="36"/>
        </w:rPr>
      </w:pPr>
      <w:r>
        <w:rPr>
          <w:b/>
          <w:sz w:val="36"/>
        </w:rPr>
      </w:r>
    </w:p>
    <w:p>
      <w:pPr>
        <w:pStyle w:val="TextBodyIndent"/>
        <w:ind w:firstLine="720"/>
        <w:rPr>
          <w:sz w:val="36"/>
        </w:rPr>
      </w:pPr>
      <w:r>
        <w:rPr>
          <w:sz w:val="36"/>
        </w:rPr>
      </w:r>
    </w:p>
    <w:p>
      <w:pPr>
        <w:pStyle w:val="TextBodyIndent"/>
        <w:ind w:firstLine="720"/>
        <w:rPr/>
      </w:pPr>
      <w:r>
        <w:rPr/>
        <w:t>Любая точка пространства, времени или какого-либо состояния, на которой может быть сфокусировано внимание человека, приближается к нему и, в конечном счете, может стать вселенной, бесконечной не только во времени, но и в пространстве. При этом вибрации сознания этого человека постепенно приобретают ту частоту, которая соответствует этой вселенной. Любые вибрации бесконечны не только в своей протяженности, но и во времени, поэтому каждая точка на любом уровне вибраций, может стать дверью ведущей в свою вселенную. Каждое из событий, которые происходят в окружающей человека реальности, имеет свою основную частоту вибраций, созвучную с тем планом реальности, который соответствует частоте этой вибрации. В зависимости от интенсивности и суммарной продолжительности концентрации внимания человека на уровне какой-либо вибрации, или что то же самое, на уровне какого-либо состояния, этот уровень вибрации становится все более преобладающим над другими вибрациями, что ведет к сужению интересов человека на том, что соответствует этим вибрациям. В такого рода выборе, часто непроизвольном, различных внешних интересов, обращает на себя внимание, что, избрав, какой-либо уровень из них, человек все больше погружается в избранные им интересы, и постепенно его многогранность сознания суживается до немногих его граней, в которых и сосредоточены его интересы. Существует определенная степень сужения сознания, когда все многоцветие граней сознания гаснет, замещаясь каким-либо одним цветом. И это для сознания человека разрушительно, потому что оно может эволюционировать до тех пор, пока содержит в себе многие противоположности желаний, стремлений и потребностей, до тех пор, пока в нем есть звучание чего-то более высокого. В противоположность этому, если человек стремится к тому, что содержит в себе больше света и истины, то его сознание расширяется, вмещая в себя все больший диапазон вибраций, находящихся за пределами его основных стремлений. Это, похоже, или на нисхождение с горы, когда диапазон восприятия становится все более узким, или же на восхождение в гору, при котором в соответствии с высотой расширяются горизонты восприятия. При этом проявляется одна особенность, при которой сознание человека может быть захвачено, если человек отдается тем вибрациям, которые стремятся проникнуть в него и, наоборот, он становится недоступным этим влияниям, если соприкасается с ними с целью их исследования.</w:t>
      </w:r>
    </w:p>
    <w:p>
      <w:pPr>
        <w:pStyle w:val="Normal"/>
        <w:ind w:firstLine="720"/>
        <w:jc w:val="both"/>
        <w:rPr/>
      </w:pPr>
      <w:r>
        <w:rPr>
          <w:sz w:val="36"/>
        </w:rPr>
        <w:t>Все сходное по уровню вибраций, с чем может быть созвучно человеческое сознание, при повторении суммируется и становится, в связи с этим, все более приемлемым или, привлекательным и это может быть одинаково привлекательным или одинаково опасным для человека. Иногда говорят, что весь секрет духовной практики заключается в восприимчивости, и это бесспорно, но возможные падения, так же зависят от восприимчивости. Восприимчивость всегда растет в том направлении, в котором сосредоточен фокус внимания.</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ПУТИ ИСТИННЫЕ И ЛОЖНЫЕ</w:t>
      </w:r>
    </w:p>
    <w:p>
      <w:pPr>
        <w:pStyle w:val="Normal"/>
        <w:ind w:firstLine="720"/>
        <w:rPr>
          <w:b/>
          <w:b/>
          <w:sz w:val="36"/>
        </w:rPr>
      </w:pPr>
      <w:r>
        <w:rPr>
          <w:b/>
          <w:sz w:val="36"/>
        </w:rPr>
      </w:r>
    </w:p>
    <w:p>
      <w:pPr>
        <w:pStyle w:val="TextBodyIndent"/>
        <w:ind w:firstLine="720"/>
        <w:rPr>
          <w:sz w:val="36"/>
        </w:rPr>
      </w:pPr>
      <w:r>
        <w:rPr>
          <w:sz w:val="36"/>
        </w:rPr>
      </w:r>
    </w:p>
    <w:p>
      <w:pPr>
        <w:pStyle w:val="TextBodyIndent"/>
        <w:ind w:firstLine="720"/>
        <w:rPr/>
      </w:pPr>
      <w:r>
        <w:rPr/>
        <w:t>Не следует стараться быть духовным, потому что усилия, которые будут совершаться в этом направлении всегда будут не соответствовать истине. Духовность – это состояние внутреннее, которое, конечно, имеет определенные внешние признаки, но сами по себе эти внешние проявления еще не делают человека духовным. Духовность – это состояние сугубо индивидуальное, это переживание в себе единства с Богом, но не существует внешних средств, которые могли бы создать это единство. Можно копировать внешние проявления духовности, но это будет только ее имитация, подделка. Можно много читать духовной литературы и говорить о духовности, но и это только отзвук духовности, но не сама духовность.</w:t>
      </w:r>
    </w:p>
    <w:p>
      <w:pPr>
        <w:pStyle w:val="TextBodyIndent"/>
        <w:ind w:firstLine="720"/>
        <w:rPr/>
      </w:pPr>
      <w:r>
        <w:rPr/>
        <w:t>Духовный путь подобен восхождению по спирали, в то время как путь, пролегающий в материальном мире – это хождение по кругу. Мало того, большинство людей, составляя планы на будущее и ожидая от него каких-либо благ или напастей, предполагают, что будущее будет походить на прошлое или же в лучшем случае на настоящее. И тогда они ходят уже не по кругу, а по прямой, которая не совпадает с реальностью.</w:t>
      </w:r>
    </w:p>
    <w:p>
      <w:pPr>
        <w:pStyle w:val="TextBodyIndent"/>
        <w:ind w:firstLine="720"/>
        <w:rPr/>
      </w:pPr>
      <w:r>
        <w:rPr/>
        <w:t xml:space="preserve"> </w:t>
      </w:r>
      <w:r>
        <w:rPr/>
        <w:t>Когда люди слышат зов духа, который они могут в начале и не осознавать, то они в различные времена и в различном месте подсоединяться к этой спирали, которая в действительности проходит через сердце каждого человека. Человек почти всегда не осознает своего выбора, – идти ли ему по кругу материальной жизни или же становиться на спиральный путь, потому что это почти всегда происходит ниже его порога восприятия. Духовные влияния приходят в жизнь человека чаще всего исподволь. Как уже говорилось, действительное предназначение человека восходить по спирали, которая проходит через его сердце. Но люди очень редко ориентируются в своей жизни на сигналы идущие из их сердца, так как они у большинства людей продолжают оставаться ниже порога их восприятия и, поэтому, реакции их эго и витала для них единственная реальность, которой они и следуют.</w:t>
      </w:r>
    </w:p>
    <w:p>
      <w:pPr>
        <w:pStyle w:val="TextBodyIndent"/>
        <w:ind w:firstLine="720"/>
        <w:rPr/>
      </w:pPr>
      <w:r>
        <w:rPr/>
        <w:t>Некоторые люди становятся на духовный путь не по зову своего сердца, а по решению ума, но это обычно приводит к разочарованиям и возврату на пути материального мира. Но не мало людей, которые вводят в заблуждение других своей показной духовностью, потому что им приятно почтительное отношение к себе, как к продвинутым в духовной работе. Некоторые люди понимают духовность, как нечто внешнее, состоящее из ритуалов, подчиняющееся догмам и обычаям, и таких людей – большинство. Но есть и такие, которые уловлены силами, выдающими себя за божественные, и для людей, оказавшихся в подобной ситуации – это самое трудное испытание. Обычно эти силы ловят людей за их слабости и их недостаточную способность к различению. Нередко человек попадает в ловушку, потому что очень хочет быть просветленным, тогда, нередко к нему приходит лжеучитель, или как некая сила, имитирующая выход Психического Существа на передний план или же иногда имитирует приход светлого существа, называющего себя учителем, который будет теперь сопровождать его в течение всей его жизни. Обычно это связано с неискренностью, часто неосознанной, в основе которой находится стремление эго к значимости</w:t>
      </w:r>
    </w:p>
    <w:p>
      <w:pPr>
        <w:pStyle w:val="TextBodyIndent"/>
        <w:ind w:firstLine="720"/>
        <w:rPr/>
      </w:pPr>
      <w:r>
        <w:rPr/>
      </w:r>
    </w:p>
    <w:p>
      <w:pPr>
        <w:pStyle w:val="TextBodyIndent"/>
        <w:ind w:firstLine="720"/>
        <w:rPr/>
      </w:pPr>
      <w:r>
        <w:rPr/>
      </w:r>
    </w:p>
    <w:p>
      <w:pPr>
        <w:pStyle w:val="Heading1"/>
        <w:ind w:firstLine="720"/>
        <w:jc w:val="both"/>
        <w:rPr/>
      </w:pPr>
      <w:r>
        <w:rPr/>
      </w:r>
    </w:p>
    <w:p>
      <w:pPr>
        <w:pStyle w:val="Heading1"/>
        <w:ind w:firstLine="720"/>
        <w:rPr>
          <w:b/>
          <w:b/>
        </w:rPr>
      </w:pPr>
      <w:r>
        <w:rPr>
          <w:b/>
        </w:rPr>
        <w:t>ОТКРЫТОСТЬ МИРУ</w:t>
      </w:r>
    </w:p>
    <w:p>
      <w:pPr>
        <w:pStyle w:val="Normal"/>
        <w:ind w:firstLine="720"/>
        <w:rPr>
          <w:b/>
          <w:b/>
          <w:sz w:val="36"/>
        </w:rPr>
      </w:pPr>
      <w:r>
        <w:rPr>
          <w:b/>
          <w:sz w:val="36"/>
        </w:rPr>
      </w:r>
    </w:p>
    <w:p>
      <w:pPr>
        <w:pStyle w:val="TextBodyIndent"/>
        <w:ind w:firstLine="720"/>
        <w:rPr>
          <w:sz w:val="36"/>
        </w:rPr>
      </w:pPr>
      <w:r>
        <w:rPr>
          <w:sz w:val="36"/>
        </w:rPr>
      </w:r>
    </w:p>
    <w:p>
      <w:pPr>
        <w:pStyle w:val="TextBodyIndent"/>
        <w:ind w:firstLine="720"/>
        <w:rPr/>
      </w:pPr>
      <w:r>
        <w:rPr/>
        <w:t>Это удивительное состояние – открытость миру. Удивительное потому, что все, прежде разрозненные контакты, приносившие состояния опыта, сливаются в одно целое, и возникает состояние единства с миром, и человек оказывается в сердце опыта, приносящего знания. И это состояние удивительно! Человек при этом осознает бездонную глубину, неисчерпаемость знаний и это приносит ему радость, которая заполняет все его существо, в этой радости есть одна особенность – она не судорожная, не трепещущая, а тихая и заполнена светом. Это радость причастности к великому чуду мира, она порождает знание вечности и бесконечности своего индивидуального существования. И только тогда начинаешь понимать, что в основе всего мироздания и в основе жизни в нем лежит радость.</w:t>
      </w:r>
    </w:p>
    <w:p>
      <w:pPr>
        <w:pStyle w:val="Normal"/>
        <w:ind w:firstLine="720"/>
        <w:jc w:val="both"/>
        <w:rPr/>
      </w:pPr>
      <w:r>
        <w:rPr>
          <w:sz w:val="36"/>
        </w:rPr>
        <w:t>Открытость миру – это открытость души, при молчании ума. При этой открытости души, человеческое эго отодвигается на задний план, человеческие мнения и всевозможные побуждения, стихают и останавливаются. Мир, в этом случае становится вашим учителем, а вы только смиренным учеником, который еще ничего не знает, но готов познать все, что позволит ему мир. Когда душа человека открыта миру, то все, что окружает его, становится для него учителем, даже если это будет выглядеть как что-то незначительное. Но каждый духовный искатель должен знать, что на внутреннем пути все одинаково значимо и градацию значимостей создал сам человек.</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ЕЩЕ О ДУХОВНОМ ПУТИ</w:t>
      </w:r>
    </w:p>
    <w:p>
      <w:pPr>
        <w:pStyle w:val="Normal"/>
        <w:ind w:firstLine="720"/>
        <w:rPr>
          <w:b/>
          <w:b/>
          <w:sz w:val="36"/>
        </w:rPr>
      </w:pPr>
      <w:r>
        <w:rPr>
          <w:b/>
          <w:sz w:val="36"/>
        </w:rPr>
      </w:r>
    </w:p>
    <w:p>
      <w:pPr>
        <w:pStyle w:val="TextBodyIndent"/>
        <w:ind w:firstLine="720"/>
        <w:rPr>
          <w:sz w:val="36"/>
        </w:rPr>
      </w:pPr>
      <w:r>
        <w:rPr>
          <w:sz w:val="36"/>
        </w:rPr>
      </w:r>
    </w:p>
    <w:p>
      <w:pPr>
        <w:pStyle w:val="Normal"/>
        <w:ind w:firstLine="720"/>
        <w:jc w:val="both"/>
        <w:rPr/>
      </w:pPr>
      <w:r>
        <w:rPr>
          <w:sz w:val="36"/>
        </w:rPr>
        <w:t>Если духовный путь представляет собой восходящую спираль, то различные люди присоединяются к этой спирали в разные времена своей жизни. Эта спираль проходит через сердце каждого человека, и каждый человек становится на духовный путь не по своей воле. У некоторых людей однажды в жизни возникают вопросы, на которые они не могут получить ответы в окружающей их реальности. Это время, когда они услышали зов своего сердца, хотя, возможно, и не осознали это, которое позвало их на внутренний путь. Духовная жизнь приходит всегда исподволь, она всегда возникает как состояние неопределенности, которую невозможно разрешить средствами материального мира.</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НЕОБХОДИМОСТЬ НЕВЕДЕНИЯ</w:t>
      </w:r>
    </w:p>
    <w:p>
      <w:pPr>
        <w:pStyle w:val="Normal"/>
        <w:ind w:firstLine="720"/>
        <w:rPr>
          <w:b/>
          <w:b/>
          <w:sz w:val="36"/>
        </w:rPr>
      </w:pPr>
      <w:r>
        <w:rPr>
          <w:b/>
          <w:sz w:val="36"/>
        </w:rPr>
      </w:r>
    </w:p>
    <w:p>
      <w:pPr>
        <w:pStyle w:val="TextBodyIndent"/>
        <w:ind w:firstLine="720"/>
        <w:rPr>
          <w:sz w:val="36"/>
        </w:rPr>
      </w:pPr>
      <w:r>
        <w:rPr>
          <w:sz w:val="36"/>
        </w:rPr>
      </w:r>
    </w:p>
    <w:p>
      <w:pPr>
        <w:pStyle w:val="Normal"/>
        <w:ind w:firstLine="720"/>
        <w:jc w:val="both"/>
        <w:rPr/>
      </w:pPr>
      <w:r>
        <w:rPr>
          <w:sz w:val="36"/>
        </w:rPr>
        <w:t>Можно неведение рассматривать как не осознание, но это будет только одна из многих граней этого состояния. Так, эго человека ограничивает его сознание пределами своего тела, психологически оно ограничивает человека пределами его влияния, ментально – пределами его информированности. Таким образом, неведение это некая оболочка, которая отделяет человека от окружающего его мира. Но значение оболочки неведения совсем не ограничивается отделением человека от остального мира. Ее значение значительно шире. Она не позволяет человеку, сознание которого не готово к восприятию запредельного, выходить за ее пределы, так как это может привести к значительным нежелательным сдвигам сознания и в результате к неадекватному восприятию повседневной реальности. И не только это. Преждевременный выход за пределы оболочки неведения может быть разрушительным для человека. Следовательно, человек должен воспринимать неведение как Божественную милость, которая не только сохраняет его индивидуальность, но и оберегает его от разрушения. Кроме того, оболочка неведения имеет «одностороннюю прозрачность», которая позволяет всевозможным силам воздействовать на человека, и при этом оставаться для него невидимыми. Как известно из духовной практики, человек состоит из многих частей, каждая из которых созвучна определенным планам реальности. Это и делает возможным воздействие на человека различных сил этих планов, не воспринимаемых его внешними органами чувств. При этом происходит своеобразное созвучие внешних сил и внутренних частей человека, которое воспринимаются людьми как различные эмоциональные состояния, желания, побуждения. При этом человек уверен, что эти эмоциональные состояния, желания, и побуждения принадлежат лично ему, хотя в действительности они вызываются внешними невидимыми для него силами. В тех случаях, когда человек стоит на внутреннем пути, то такого рода воздействия являются для него помощью в духовной работе, так как позволяют ему осознать и стать хозяином тех частей своего существа, через которые прежде ему навязывались определенные отношения с внешним миром. Некоторые духовные искатели, осознавая свои внутренние состояния, могут однажды стать восприимчивыми к тем планам бытия, силы которых вызывают у них эти состояния. Стремлением осознать источник, из которого исходят на него воздействия, духовный искатель повышает свою восприимчивость и отодвигает пределы неведения. Не следует считать, что другие планы бытия и различные формы жизни, обитающие на этих планах – это наши соседи, которые живут где-то «через забор» от нас. В действительности они обитают в том же самом пространстве, в котором обитают и люди, но и миры, в которых они существуют, и они сами, имеют другие частоты вибраций, отличные от частот человеческого мира. Эти формы жизни могут беспрепятственно проходить через материальные тела, не воспринимая их и не взаимодействуя с ними. И, конечно же, зная все это, легко понять, что неведение – это не физическая или какая бы то ни была оболочка, а только предел восприятия, а духовная работа – это направленное расширение этих пределов. Но, чтобы это стало возможным, необходимо состояние равновесия и свободы.</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УЗКИЙ ПУТЬ СВОБОДЫ</w:t>
      </w:r>
    </w:p>
    <w:p>
      <w:pPr>
        <w:pStyle w:val="Normal"/>
        <w:ind w:firstLine="720"/>
        <w:rPr>
          <w:b/>
          <w:b/>
          <w:sz w:val="36"/>
        </w:rPr>
      </w:pPr>
      <w:r>
        <w:rPr>
          <w:b/>
          <w:sz w:val="36"/>
        </w:rPr>
      </w:r>
    </w:p>
    <w:p>
      <w:pPr>
        <w:pStyle w:val="TextBodyIndent"/>
        <w:ind w:firstLine="720"/>
        <w:rPr>
          <w:sz w:val="36"/>
        </w:rPr>
      </w:pPr>
      <w:r>
        <w:rPr>
          <w:sz w:val="36"/>
        </w:rPr>
      </w:r>
    </w:p>
    <w:p>
      <w:pPr>
        <w:pStyle w:val="TextBodyIndent"/>
        <w:ind w:firstLine="720"/>
        <w:rPr/>
      </w:pPr>
      <w:r>
        <w:rPr/>
        <w:t xml:space="preserve">После слова «свобода» мы обычно задаем вопрос: «от чего?» Но свобода это состояние, которое содержит в себе нечто, противоположное самой себе и поэтому она самосуща и не зависима от чего бы то ни было. На человеческом плане свобода проявляется в своем разделении, и люди воспринимают ее как свободу от чего-то, или несвободу. Как первое, так и второе может быть для человека желанным и не желанным, потому что за маской независимости он не распознает несвободу, а под зависимостью он не видит путь к свободе. </w:t>
      </w:r>
    </w:p>
    <w:p>
      <w:pPr>
        <w:pStyle w:val="TextBodyIndent"/>
        <w:ind w:firstLine="720"/>
        <w:rPr/>
      </w:pPr>
      <w:r>
        <w:rPr/>
        <w:t>Первым шагом на пути к свободе для духовного искателя может быть только получение независимости от воздействия любых сил низшей природы. Человек как бы сдвигает свое сознание в сторону от обычной человеческой личности со всеми ее особенностями и для всего, что прежде могло захватить его, он становится недоступным Свидетелем. Теперь он воспринимает и осознает волны низшей природы, стремящейся захватить его, оставаясь не затронутым ими. И только тогда, когда человек достигает полной отстраненности, потому что Свидетель формируется во внутреннюю независимую личность, для него становится возможным выбор среди всевозможных влияний, идущих от различных планов реальности.</w:t>
      </w:r>
    </w:p>
    <w:p>
      <w:pPr>
        <w:pStyle w:val="TextBodyIndent"/>
        <w:ind w:firstLine="720"/>
        <w:rPr/>
      </w:pPr>
      <w:r>
        <w:rPr/>
        <w:t xml:space="preserve">Пока человек еще не достиг полной отстраненности от всевозможных волн низшей природы, он не может быть свободным от ее влияний, и не способен делать среди них выбор. Дело в том, что человек, не имеющий внутреннего свидетеля, не зависимо от его желания, находится под влиянием тех сил низшей природы, которые в каждое мгновение наиболее адекватны его внутреннему состоянию. Такого человека можно сравнить с флюгером, который всегда поворачивает свою стрелку в соответствии с направлением ветра. У обычного человека, захваченного материальным миром, не может быть выбора, потому что он осознает только те влияния низшей природы, которые наиболее интенсивны и, поэтому, его восприятия последовательны. Иногда задним числом он может осознать, что у него был другой выбор, но такого рода осознавание приходит, когда «поезд уже ушел». </w:t>
      </w:r>
    </w:p>
    <w:p>
      <w:pPr>
        <w:pStyle w:val="TextBodyIndent"/>
        <w:ind w:firstLine="720"/>
        <w:rPr/>
      </w:pPr>
      <w:r>
        <w:rPr/>
        <w:t xml:space="preserve">Человек постоянно находится в состоянии несвободы, потому что его ограничивают всевозможные социальные и психологические клетки – это законы, правила, обычаи, моды, условности. Человек зависим от своих привычек, предпочтений, желаний, потребностей. Он никогда не будет свободен от чувства долга, от обязанностей перед другими людьми и их ожиданиями. И в то же время он упрямо заявляет, что он свободный человек и имеет право самовыражения и выбора, хотя, в действительности, он только переходит от одной несвободы к другой. И самой значительной причиной, ограничивающей свободу современного человека, являются деньги. Они как мираж в пустыне, обещающий утоление жажды, которую утолить не возможно. Существует философская трактовка свободы как осознанной необходимости. Но тогда свободен и палач и его жертва, осознавшие необходимость убивать и быть убитыми. </w:t>
      </w:r>
    </w:p>
    <w:p>
      <w:pPr>
        <w:pStyle w:val="Normal"/>
        <w:ind w:firstLine="720"/>
        <w:jc w:val="both"/>
        <w:rPr/>
      </w:pPr>
      <w:r>
        <w:rPr>
          <w:sz w:val="36"/>
        </w:rPr>
        <w:t>И, конечно же, чтобы человек мог осознавать себя свободным, необходимо иметь способность достаточно тонкого различения, без которого невозможен какой бы то ни было выбор. И только тогда, когда человек становится способным выбирать из различных влияний низшей природы, какому из них отдать предпочтение, он может сказать, что сознательно сотрудничает с ней. Но с ростом восприимчивости и способности к различению, человек становится способным к осознаванию влияний не только низшей природы, но и природы высшей, и тогда можно сказать о нем, что он свободен. Но любая свобода будет относительна до тех пор, пока сознание духовного искателя не станет высочайшим – супраментальным. Хотя, в действительности, состояние свободы или не свободы не зависит от каких бы то ни было внешних условий. Для одного они могут быть невыносимыми, для другого – вполне естественными и в этих условиях он будет себя чувствовать, как рыба в воде. Развивая в себе восприимчивость и способность к различению, человек не только освобождается от возможности быть захваченным силами низшей природы, но и все больше приближается к мгновению настоящего. При обычном восприятии материального мира человек воспринимает все события или свои состояния в определенной последовательности. При развитии же восприимчивости человек начинает воспринимать все более тонкую составляющую происходящих вокруг него событий, иногда еще до того, как они начинают влиять на него. И это дает ему возможность выбора, так как эти события еще не успевают захватить его. Конечно, полной свободы у человека быть не может, так же как рыба не может быть свободной от воды, в которой она плавает. Но на определенном этапе духовной работы, когда человек становится не досягаемым влияниям низшей природы, к человеку приходит состояние свободы. И это состояние остается в нем несмотря на то, что он знает, что не может быть свободным от высшей природы и что в этой жизни он только инструмент божественной воли.</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БЫТИЕ – НЕБЫТИЕ</w:t>
      </w:r>
    </w:p>
    <w:p>
      <w:pPr>
        <w:pStyle w:val="Normal"/>
        <w:ind w:firstLine="720"/>
        <w:rPr>
          <w:b/>
          <w:b/>
          <w:sz w:val="36"/>
        </w:rPr>
      </w:pPr>
      <w:r>
        <w:rPr>
          <w:b/>
          <w:sz w:val="36"/>
        </w:rPr>
      </w:r>
    </w:p>
    <w:p>
      <w:pPr>
        <w:pStyle w:val="TextBodyIndent"/>
        <w:ind w:firstLine="720"/>
        <w:rPr>
          <w:sz w:val="36"/>
        </w:rPr>
      </w:pPr>
      <w:r>
        <w:rPr>
          <w:sz w:val="36"/>
        </w:rPr>
      </w:r>
    </w:p>
    <w:p>
      <w:pPr>
        <w:pStyle w:val="Normal"/>
        <w:ind w:firstLine="720"/>
        <w:jc w:val="both"/>
        <w:rPr/>
      </w:pPr>
      <w:r>
        <w:rPr>
          <w:sz w:val="36"/>
        </w:rPr>
        <w:t>Небытие, Ничто, Нирвана – это запредельное, в котором даже высочайшее сознание духовного человека не находит в себе опору. Ничто не находит себе определения, потому что недостижимо для человеческого восприятия. Это «Ничто» не имеет себе аналогов в реальности и в то же время «Оно» является источником всего проявленного и не проявленных миров. Достижимая для человеческого восприятия часть Вселенной, которую можно назвать «Бытием», является только отражением незначительной части бесконечного «Ничто». Из духовной практики известно, что все, чем может быть поглощено человеческое сознание, ведет к его трансформации и уподоблению тому, что его поглотило. Следовательно, когда человек в своей духовной практике поднимается до уровня «Ничто», которое человек иногда называет «Бесформенным» иди «Небытием», не имеющим никаких качеств, то его сознание, будучи Им поглощенным, теряет свою индивидуальность и человек, как личность, растворяется.</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СТУПЕНИ СОЗНАНИЯ</w:t>
      </w:r>
    </w:p>
    <w:p>
      <w:pPr>
        <w:pStyle w:val="Normal"/>
        <w:ind w:firstLine="720"/>
        <w:jc w:val="both"/>
        <w:rPr>
          <w:b/>
          <w:b/>
          <w:sz w:val="36"/>
        </w:rPr>
      </w:pPr>
      <w:r>
        <w:rPr>
          <w:b/>
          <w:sz w:val="36"/>
        </w:rPr>
      </w:r>
    </w:p>
    <w:p>
      <w:pPr>
        <w:pStyle w:val="Normal"/>
        <w:ind w:firstLine="720"/>
        <w:jc w:val="both"/>
        <w:rPr>
          <w:sz w:val="36"/>
        </w:rPr>
      </w:pPr>
      <w:r>
        <w:rPr>
          <w:sz w:val="36"/>
        </w:rPr>
      </w:r>
    </w:p>
    <w:p>
      <w:pPr>
        <w:pStyle w:val="TextBodyIndent"/>
        <w:ind w:firstLine="720"/>
        <w:rPr/>
      </w:pPr>
      <w:r>
        <w:rPr/>
        <w:t>Мы хорошо знаем, что любая форма материи является ни чем иным, как разновидностью энергии. Шри Ауробиндо однажды сказал, что материя сознательна. Тогда энергия, сконцентрированная в плотную материю и энергия поля, которое тоже является одной из форм материи, так же является энергией сознания. Так как во всей бесконечной вселенной нет места, где бы не присутствовала какая-либо разновидность материи, то можно с уверенностью сказать, что вся материальная вселенная – сознательна. И этот бесконечный океан сознания мы и называем Богом. Тогда эволюция, которая совершается во вселенной, в конечном счете, является эволюцией сознания. Эволюция — это всегда движение от совершенства меньшего к совершенству большему, но чтобы эволюция стала возможной, необходимо первичное знание направления эволюции.</w:t>
      </w:r>
    </w:p>
    <w:p>
      <w:pPr>
        <w:pStyle w:val="TextBodyIndent"/>
        <w:ind w:firstLine="720"/>
        <w:rPr/>
      </w:pPr>
      <w:r>
        <w:rPr/>
        <w:t>Если подходить к процессу эволюции с человеческих позиций, то в природе должно что-то знать, как это совершенство выглядит, должен быть какой-то внутренний образ, план, без которого невозможно построить что-то новое и в то же время адекватное условиям существования этого нового. Ничто в мире не случайно, следовательно, природа изначально имела знания направления трансформации, чтобы осуществлять свою эволюцию. Человеческое сознание – это результат одного из шагов эволюции. Какая-то часть материи в результате этого шага эволюции стала более сознательной. Сознательной до такой степени, что в человеке стала осознавать самую себя. Если же подходить к процессу эволюции с Божественных позиций, то движение от меньшего совершенства к совершенству большему подобно движению реки, которая не имеет плана, но в то же время низменно течет в определенном направлении.</w:t>
      </w:r>
    </w:p>
    <w:p>
      <w:pPr>
        <w:pStyle w:val="Normal"/>
        <w:ind w:firstLine="720"/>
        <w:jc w:val="both"/>
        <w:rPr/>
      </w:pPr>
      <w:r>
        <w:rPr>
          <w:sz w:val="36"/>
        </w:rPr>
        <w:t xml:space="preserve">Сознание человека, находящееся на общечеловеческих позициях, имеет еще одну особенность: оно может оценивать осознаваемое. Эта оценивающая часть сознания должна быть достаточно отстраненной от того, что воспринимается человеком, чтобы видеть связи между отдельными событиями и явлениями, предвидеть возможные изменения обстоятельств и принимать решения, в каком направлении необходимо развивать усилия. Можно сказать, что для человека имеющего линейное сознание, в любых его действиях, когда он принимает решение предпринять усилия в каком-то направлении, необходимо предзнание. Уже, исходя из человеческого примера, мы должны не только предполагать, но быть уверенными в том, что поступательная эволюция всей вселенной не могла бы существовать, если бы не существовало Божественного предзнания. </w:t>
      </w:r>
    </w:p>
    <w:p>
      <w:pPr>
        <w:pStyle w:val="Normal"/>
        <w:ind w:firstLine="720"/>
        <w:jc w:val="both"/>
        <w:rPr/>
      </w:pPr>
      <w:r>
        <w:rPr>
          <w:sz w:val="36"/>
        </w:rPr>
        <w:t>Но в действительности это не так, потому что Божественное предзнание не сходно с предзнанием человеческим. Бог не строит планы будущего, так же как река не предвидит океан, к которому она течет, и так же как человек сознательно не стремится к своей смерти, которая ждет его в конце его жизни. Поступательное движение эволюции – это естественное состояние Божественного, как дыхание всего живого, это единственное направление, на котором эволюция не знает остановок и движений вспять.</w:t>
      </w:r>
    </w:p>
    <w:p>
      <w:pPr>
        <w:pStyle w:val="Normal"/>
        <w:ind w:firstLine="720"/>
        <w:jc w:val="both"/>
        <w:rPr/>
      </w:pPr>
      <w:r>
        <w:rPr>
          <w:sz w:val="36"/>
        </w:rPr>
        <w:t xml:space="preserve"> </w:t>
      </w:r>
      <w:r>
        <w:rPr>
          <w:sz w:val="36"/>
        </w:rPr>
        <w:t xml:space="preserve">У каждого человека к внешнему миру обращена довольно узкая часть сознания, соответствующая его диапазону восприятия. В тот период, когда человек захвачен процессом осознавания, а оценивать осознаваемое может только та часть сознания, которая находится за пределами захваченности. Обычно эта часть находится в зоне более высокого сознания, расположенного ближе к внутреннему «истинному Я». И чем более тонкие внутренние вибрации способен распознавать человек, тем ближе к «истинному Я» располагается та часть сознания, которая оценивает результаты восприятия. И если человек будет стремиться распознавать все более тонкие движения своего ума, витала и своего эго и, конечно, подчинять их своей духовной цели, то придет время, когда его «истинное Я» выйдет на передний план, чтобы управлять всей его жизнью. </w:t>
      </w:r>
    </w:p>
    <w:p>
      <w:pPr>
        <w:pStyle w:val="Normal"/>
        <w:ind w:firstLine="720"/>
        <w:jc w:val="both"/>
        <w:rPr/>
      </w:pPr>
      <w:r>
        <w:rPr>
          <w:sz w:val="36"/>
        </w:rPr>
        <w:t>Можно быть уверенным в том, что распознавание лжи человеком возможно только потому, что в нем присутствует мера истины, средоточием которой является его «истинное Я». Человек является неуравновешенным существом, и вечно куда-то соскальзывает, то в сторону более высокого сознания, а когда низшая природа пытается удержать его внимание и его интересы в пределах своих вибраций, и ей нередко это удается, тогда он соскальзывает в ее захваченности. Постоянная неудовлетворенность человека тем, что есть, постоянное стремление к чему-то превосходящему из того, что есть, порождает у человека стремление творить. И чем выше вибрации сознания в период творчества, тем более прекрасны произведения искусства, которые он создает.</w:t>
      </w:r>
    </w:p>
    <w:p>
      <w:pPr>
        <w:pStyle w:val="Normal"/>
        <w:ind w:firstLine="720"/>
        <w:jc w:val="both"/>
        <w:rPr/>
      </w:pPr>
      <w:r>
        <w:rPr>
          <w:sz w:val="36"/>
        </w:rPr>
        <w:t xml:space="preserve">Сущности низшей сферы миров не имеют такой полярности сознания, которое у человека включает в себя и ложь и истину, поэтому у них не возникает потребность в совершенствовании своего сознания, они чувствуют себя самодостаточными и уравновешенными. Даже Боги – великие сущности высочайших ментальных миров, не эволюционируют, потому что не включают в себя полярности добра и зла. Но они знают, что для эволюции их сознания они должны пройти через человеческий цикл. Возможно, древние мифы, в которых Боги спускались на землю, чтобы брать себе в жены прекрасных женщин, свидетельствуют о сознательном прохождении человеческого цикла некоторыми сущностями высших миров. </w:t>
      </w:r>
    </w:p>
    <w:p>
      <w:pPr>
        <w:pStyle w:val="Normal"/>
        <w:ind w:firstLine="720"/>
        <w:jc w:val="both"/>
        <w:rPr/>
      </w:pPr>
      <w:r>
        <w:rPr>
          <w:sz w:val="36"/>
        </w:rPr>
        <w:t xml:space="preserve">  </w:t>
      </w:r>
      <w:r>
        <w:rPr>
          <w:sz w:val="36"/>
        </w:rPr>
        <w:t>Существует бесконечная градация  самоосознавания, так как материя неисчерпаема. На уровне человека самоосознание так же бесконечно. Когда Сократ сказал: «познай самого себя», он имел в виду, что человеческое сознание бесконечно и на каком-то уровне соединяется с высочайшим сознанием Бога. Сознание человека можно представить в виде бесконечной лестницы вибраций. Нижние ступени этой лестницы, имеющие наиболее низкие вибрации, находятся во тьме несознательного, а верхние – теряются в ослепительном свете Божественного сознания. Различные люди стоят на различных ступенях сознания, а отсюда и их возможность быть адекватными знаниям и реальностям нашего мира, неодинаковы. В том же случае, когда человек становится на духовный путь самопознания, он, поднимаясь по лестнице сознания, становится все более адекватным Божественной истине. Говоря об эволюции человеческого сознания, мы имеем в виду его расширение, при котором человек приобретает способности воспринимать то, что прежде  его осознаванию было не доступно. Но, в связи с тем, что человеческое сознание одномерно, т.е. оно может осознавать события и объекты только в линейной последовательности, а Божественное сознание многомерно и может осознавать себя в каждой из бесчисленных точек бесконечного пространства каждого из множества миров и в каждом мгновении времени прошлого или будущего, то, как это не печально, но человеческое сознание, со своей линейностью, никогда, даже близко не подойдет в своей эволюции к Божественному сознанию. Для человека, практически, Бог в своей полноте навсегда останется бесконечно далеким и непостижимым существом. Только в ничтожно малой части Божественного сознания, человек может соприкасаться с Ним и осознавать Его. Шри Ауробиндо — великий индийский мыслитель и йог однажды, говоря о будущем супраментальном человечестве, сказал, что супраментальные существа смогут одновременно быть в нескольких местах, другими словами, одновременно осознавать несколько мест. Но Бог, в возможностях своего осознавания, даже в случае супраментализации человека, будет для него бесконечно далеким, непостижимым  существом. И это прекрасно! Так как является обещанием бесконечной эволюции всего сущего во вселенной. Говоря о различных уровнях человеческого сознания, мы должны остановится еще на одной характеристике сознания – широта сознания (или узость сознания). Эта характеристика сознания определяет диапазон вибраций, в пределах которого человеческое сознание способно осознавать. Чем шире сознание, тем больше диапазон вибраций, которыми может владеть человек и тем больше вариантов выбора объектов открывается перед ним, тем более адекватным может быть его поведение в самых различных ситуациях. И, кроме того, такому человеку, осознающему более широкий диапазон вибраций, легче идти по пути самоосознавания, так как у него уже изначально есть возможность подняться на более высокий уровень вибраций, чтобы осознать в себе те эмоции и состояния, которые вибрируют на более низких частотах.</w:t>
      </w:r>
    </w:p>
    <w:p>
      <w:pPr>
        <w:pStyle w:val="Normal"/>
        <w:ind w:firstLine="720"/>
        <w:jc w:val="both"/>
        <w:rPr/>
      </w:pPr>
      <w:r>
        <w:rPr>
          <w:sz w:val="36"/>
        </w:rPr>
        <w:t>Осознание всегда содержит в себе оценку осознаваемого. Чем шире сознание, тем более точной будет оценка. Следовательно, по мере духовного роста, когда человек все выше поднимается по лестнице сознания, он становится способным осознавать даже неуловимо слабые вибрации лжи, которая может быть адекватна только лжи, но не истины. Кто оценивает качество вибраций и где эталон истины, без которого эта оценка становится невозможной? Ответ на эти вопросы может быть только один: Наше внутреннее истинное «Я». Оно несет в себе высочайшие Божественные вибрации Истины, Любви, Совершенства; в нем заключено стремление к бесконечной Красоте и Гармонии. И, следовательно, Оно является истинным проводником человека на духовном пути.</w:t>
      </w:r>
    </w:p>
    <w:p>
      <w:pPr>
        <w:pStyle w:val="Normal"/>
        <w:ind w:firstLine="720"/>
        <w:jc w:val="both"/>
        <w:rPr/>
      </w:pPr>
      <w:r>
        <w:rPr>
          <w:sz w:val="36"/>
        </w:rPr>
        <w:t xml:space="preserve"> </w:t>
      </w:r>
      <w:r>
        <w:rPr>
          <w:sz w:val="36"/>
        </w:rPr>
        <w:t xml:space="preserve">Возможность роста самосознания человека ограничена до тех пор, пока он не выйдет за пределы своего эго, или же, другими словами, за пределы своей внешней оболочки. Именно эго, ментальное, витальное и физического тела, определяют пределы возможностей человеческого существа.  Более того, эго привязывает человека к тому миру, в котором он живет, множеством самых разнообразных способов, суть которых, или в их привлекательности, или в безысходности, от которой человек силится убежать. Как только сознание выходит за пределы этих оболочек, оно расширяется, по мере его эволюции, до бесконечности. Говоря о выходе сознания за пределы внешних оболочек человека, мы совсем не имеем в виду уход из тела, как это делали некоторые йоги, стремясь уйти в нирвану, чтобы избежать повторных рождений. Сознание может стать космическим в процессе его совершенствования на внутреннем пути, но для этого человеку необходимо пройти  множество ступеней. </w:t>
      </w:r>
    </w:p>
    <w:p>
      <w:pPr>
        <w:pStyle w:val="Normal"/>
        <w:ind w:firstLine="720"/>
        <w:jc w:val="both"/>
        <w:rPr/>
      </w:pPr>
      <w:r>
        <w:rPr>
          <w:sz w:val="36"/>
        </w:rPr>
        <w:t>Первая ступень, – осознание своего существования. Такого рода осознавание похоже на констатацию факта, и не более того. Осознают, что они существуют, практически все психически здоровые люди, но это не мешает им сидеть в болоте неведения и при этом иногда прекрасно себя чувствовать.</w:t>
      </w:r>
    </w:p>
    <w:p>
      <w:pPr>
        <w:pStyle w:val="3"/>
        <w:ind w:left="283" w:firstLine="720"/>
        <w:jc w:val="both"/>
        <w:rPr/>
      </w:pPr>
      <w:r>
        <w:rPr>
          <w:sz w:val="36"/>
        </w:rPr>
        <w:t>Первыми симптомами, первыми предвестниками эволюции сознания, является осознавание, что наши предки рождались, жили и умирали, и все это неизменно повторялось множество раз из поколения в поколение. И ничего нового при этом не происходило. Были и великие люди, которые оставили о себе память в человеческой истории, были и те, которые жили и умерли в безвестности, и конец жизни каждого человека, был  фатально предопределен. Постепенно человек начинает осознавать, что животные тоже живут по этому принципу. И это поражает его. Он, человек, подчинен тем же самым принципам, которым подчинена вся остальная, менее значимая, чем он, природа. Это уравнивает его с самыми примитивными формами жизни на земле. Он не является чем-то особенным, так как должен так же есть и пить, как они, защищаться от всего, что может повредить или разрушить его, вступать в половые отношения, как все животные и даже насекомые, чтобы продлить свой род. Он начинает понимать, что его жизнь близкая к примитивной животной жизни, отличается от нее тем, что он усовершенствовал способ своего животного существования и заполнили ее различного рода ментальными формами –  социальными правилами, догмами и условностями. Осознав  это,  человек перестает быть захваченным в такой степени всем многообразием своей жизни, как это было прежде, он уже пытается отстраниться от нее, чтобы посмотреть со стороны на себя и на то, что его окружает. И тогда перед человеком встает вопрос о смысле жизни. И он по-новому начинает смотреть на историю или маленького мирка, который его окружает, или же большого мира, в котором живет все человечество. Когда человек молод, между его сознанием и концом его жизни стоит некая непроходимая преграда, за которой не видно конца его жизненного пути. Это похоже на дорогу идущую в гору. Пока он поднимается по ней, то не видит ее конца, а видит только небо и бесконечность, когда же он, наконец, достигает вершины, перед ним открывается спуск и, глядя вниз, он уже не видит неба, а видит там, у подножия, конец своего пути. И возникает ощущение, что тебя обманули. Вся жизнь до вершины была полна сплошных обещаний и ожидания реализации чего-то важного и нужного. И вот ты на вершине жизни и там, на другой стороне, у ее подножия, конец твоего пути. Все...</w:t>
      </w:r>
    </w:p>
    <w:p>
      <w:pPr>
        <w:pStyle w:val="Normal"/>
        <w:ind w:firstLine="720"/>
        <w:jc w:val="both"/>
        <w:rPr/>
      </w:pPr>
      <w:r>
        <w:rPr>
          <w:sz w:val="36"/>
        </w:rPr>
        <w:t xml:space="preserve">Столкнувшись с такого рода реальностью, люди ведут себя по-разному. Одни начинают спускаться вниз, спиною вперед. Их взгляд и внимание направлены в их прошлое. Эти люди уже не живут. Они уже умерли. Другие — начинают (или продолжают) заполнять свою жизнь множеством ненужных, но очень важных, как они думают, дел, считая, что в этом и состоит смысл их жизни. Третьи, отдают остатки своей жизни своим детям и внукам, помогая им подняться на их гору, на вершине которой те должны будут, как и их предки, решать повторяющуюся из поколения в поколение одну и ту же  задачу. Четвертые, пытаются обессмертить себя своими ментальными творениями или делами своих рук.  И только в самые последние дни, а иногда минуты своей жизни, некоторые вдруг осознают, что все, чем они занимались в течение всей своей жизни, не имело ни какой ценности. </w:t>
      </w:r>
    </w:p>
    <w:p>
      <w:pPr>
        <w:pStyle w:val="Normal"/>
        <w:ind w:firstLine="720"/>
        <w:jc w:val="both"/>
        <w:rPr/>
      </w:pPr>
      <w:r>
        <w:rPr>
          <w:sz w:val="36"/>
        </w:rPr>
        <w:t xml:space="preserve"> </w:t>
      </w:r>
      <w:r>
        <w:rPr>
          <w:sz w:val="36"/>
        </w:rPr>
        <w:t>Но по мере того, как человеческое сознание совершенствуется, такого рода осознавание приходит во все более ранние периоды жизни. И это уже надежда, потому что у сравнительно молодых людей есть время не только осознать эту фатальную проблему, но, возможно и решить ее.</w:t>
      </w:r>
    </w:p>
    <w:p>
      <w:pPr>
        <w:pStyle w:val="Normal"/>
        <w:ind w:firstLine="720"/>
        <w:jc w:val="both"/>
        <w:rPr/>
      </w:pPr>
      <w:r>
        <w:rPr>
          <w:sz w:val="36"/>
        </w:rPr>
        <w:t>Следующая ступень – осознавание своей физической  индивидуальности, когда мы вдруг осознаем, что мы сидим или идем, или делаем что-то еще. Мы это знали и прежде, но осознали только сейчас. Это очень интересное чувство — осознавание, оно совершенно не похоже на знание. Вы как будто отстранились от своего тела, вы уже не являетесь им самим, вы — наблюдатель. Попробуйте это сделать, когда вы идете куда-либо, одновременно о чем-то думая, или с кем-то разговаривая. Осознайте, что ваше тело идет, перешагивает через лужи или какие-либо другие мелкие препятствия. Оно это делает само, без участия вашего внимания. Поразительно! Ваше тело несет вас. Оно даже знает, куда надо идти. Оно знает все правила движения в самых различных ситуациях. И вы осознаете, что оно это делает совершенно самостоятельно, потому что вы в это время были, например, заняты очень интересной для вас беседой. И тогда вы вдруг осознаете, что тело это не вы.</w:t>
      </w:r>
    </w:p>
    <w:p>
      <w:pPr>
        <w:pStyle w:val="Normal"/>
        <w:ind w:firstLine="720"/>
        <w:jc w:val="both"/>
        <w:rPr/>
      </w:pPr>
      <w:r>
        <w:rPr>
          <w:sz w:val="36"/>
        </w:rPr>
        <w:t xml:space="preserve">Не правда ли, очень странными, после такого рода осознавания, кажутся человеческие утверждения, что человек умер, если его тело, которое прежде носило его по земле, стало не пригодным для этой цели. </w:t>
      </w:r>
    </w:p>
    <w:p>
      <w:pPr>
        <w:pStyle w:val="Normal"/>
        <w:ind w:firstLine="720"/>
        <w:jc w:val="both"/>
        <w:rPr/>
      </w:pPr>
      <w:r>
        <w:rPr>
          <w:sz w:val="36"/>
        </w:rPr>
        <w:t>Подавляющее большинство людей ассоциируют себя с физическим телом, но вы уже знаете, что тело – это только часть вас, которая является инструментом, через который вы можете выразить себя. Понаблюдайте, как ваше тело выполняет самые разнообразные движения и почти всегда оно это делает целесообразно. Осознав, что тело, в действительности не является вами, вы однажды обнаружите, что тело можно учить. И только тогда, когда вы его чему-либо научите, оно сумеет выполнять необходимую для вас работу более быстро и гармонично, чем, если бы вы это делали под контролем вашего сознания. Вспомните сороконожку, которая пока не осознавала, в какой последовательности она переставляет ноги – бегала куда хотела и столько времени, сколько хотела. И вот, попытавшись осознать, с какой же ноги нужно начинать идти, она  не смогла двинуться с места. Ее тело знало, как выполнять необходимые движения для перемещения в пространстве, без участия ее сознания.</w:t>
      </w:r>
    </w:p>
    <w:p>
      <w:pPr>
        <w:pStyle w:val="Style13"/>
        <w:ind w:firstLine="720"/>
        <w:jc w:val="both"/>
        <w:rPr>
          <w:rFonts w:ascii="Times New Roman" w:hAnsi="Times New Roman" w:cs="Times New Roman"/>
          <w:b/>
          <w:b/>
          <w:sz w:val="36"/>
        </w:rPr>
      </w:pPr>
      <w:r>
        <w:rPr>
          <w:rFonts w:cs="Times New Roman" w:ascii="Times New Roman" w:hAnsi="Times New Roman"/>
          <w:sz w:val="36"/>
        </w:rPr>
        <w:t>Затем вы можете подняться еще на одну ступень – осознание эмоций. Эта часть работы, по дальнейшему развитию способности осознавания, более тонкая и требует от человека   устойчивого спокойного внимания и направленной бдительности. Здесь мы встречаемся с незнакомыми читателю понятиями, без раскрытия которых, будет трудно разобраться в изложении дальнейших этапов развития и развертывания человеческого сознания. И так, пусть нас подождет третья ступень,  пока мы снова не вернемся к ней в необходимом месте, пополнив свой багаж путешественника по пути развития сознания.</w:t>
      </w:r>
    </w:p>
    <w:p>
      <w:pPr>
        <w:pStyle w:val="Style13"/>
        <w:ind w:firstLine="720"/>
        <w:jc w:val="center"/>
        <w:rPr>
          <w:rFonts w:ascii="Times New Roman" w:hAnsi="Times New Roman" w:cs="Times New Roman"/>
          <w:b/>
          <w:b/>
          <w:sz w:val="36"/>
        </w:rPr>
      </w:pPr>
      <w:r>
        <w:rPr>
          <w:rFonts w:cs="Times New Roman" w:ascii="Times New Roman" w:hAnsi="Times New Roman"/>
          <w:b/>
          <w:sz w:val="36"/>
        </w:rPr>
      </w:r>
    </w:p>
    <w:p>
      <w:pPr>
        <w:pStyle w:val="Style13"/>
        <w:ind w:firstLine="720"/>
        <w:jc w:val="center"/>
        <w:rPr>
          <w:rFonts w:ascii="Times New Roman" w:hAnsi="Times New Roman" w:cs="Times New Roman"/>
          <w:b/>
          <w:b/>
          <w:sz w:val="36"/>
        </w:rPr>
      </w:pPr>
      <w:r>
        <w:rPr>
          <w:rFonts w:cs="Times New Roman" w:ascii="Times New Roman" w:hAnsi="Times New Roman"/>
          <w:b/>
          <w:sz w:val="36"/>
        </w:rPr>
      </w:r>
    </w:p>
    <w:p>
      <w:pPr>
        <w:pStyle w:val="Heading1"/>
        <w:ind w:firstLine="720"/>
        <w:rPr>
          <w:b/>
          <w:b/>
        </w:rPr>
      </w:pPr>
      <w:r>
        <w:rPr>
          <w:b/>
        </w:rPr>
        <w:t>ЛОВУШКИ СУБЛИЧНОСТЕЙ</w:t>
      </w:r>
    </w:p>
    <w:p>
      <w:pPr>
        <w:pStyle w:val="Normal"/>
        <w:ind w:firstLine="720"/>
        <w:jc w:val="both"/>
        <w:rPr>
          <w:b/>
          <w:b/>
          <w:sz w:val="36"/>
        </w:rPr>
      </w:pPr>
      <w:r>
        <w:rPr>
          <w:b/>
          <w:sz w:val="36"/>
        </w:rPr>
      </w:r>
    </w:p>
    <w:p>
      <w:pPr>
        <w:pStyle w:val="Normal"/>
        <w:ind w:firstLine="720"/>
        <w:jc w:val="both"/>
        <w:rPr/>
      </w:pPr>
      <w:r>
        <w:rPr>
          <w:sz w:val="36"/>
        </w:rPr>
        <w:t>Субличности не могут осознавать мир людей так, как осознают его люди, но, тем не менее, они овладевают людьми, и используют их для своей реализации в проявленном мире. Для того, чтобы это стало для них возможным они ритмами своих вибраций воздействуют на сознание человека, как бы раскачивая его. В результате некоторые части человеческого сознания становятся созвучными с навязываемыми им вибрациями, что приводит к своеобразному срастанию субличности с сознанием человека. И эти части сознания теряют свою текучесть, и становятся способными воспринимать только то, что соответствует вибрациям субличности. Другие внешние части сознания соответственно заняты другими субличностями, что вызывает изменение восприятия не только внешнего мира, но и самоосознание его в этом мире. Каждая из субличностей имеет фиксированный диапазон вибраций, отсюда, сознание человека, захваченное субличностями, имеет грубую ступенчатую градацию восприятия. Когда мы говорим, что какая-то субличность находится на переднем плане, то имеем в виду, что ее вибрации в это время преобладают над вибрациями других субличностей и восприятие событий внешнего мира, в это время происходит преимущественно в диапазоне вибраций этой субличности. Вибрации всевозможных субличностей воспринимаются человеком как желания, побуждения, состояния, стремления и определенные интересы. Отношение человека к окружающей его реальности и взаимодействие с нею, так же определяется субличностями. Это становится возможным, потому что сознание человека, воспринимая внешний мир, создает внутри себя модели этого мира, что позволяет субличностям осознавать проявленный мир. Если бы сознание человека было свободным от субличностей, то он был бы волен сам определять, и направление своего внимания, и свои интересы во внешнем мире, и свое отношение к нему. В тех случаях, когда человек пытается удерживать свое внимание на том, что не соответствует вибрациям субличностей, они усиливают свое влияние, чтобы держать в повиновении непослушное человеческое сознание, и тогда человек не заметно для себя оказывается в стороне от осознанной цели своего внимания.</w:t>
      </w:r>
    </w:p>
    <w:p>
      <w:pPr>
        <w:pStyle w:val="Normal"/>
        <w:ind w:firstLine="720"/>
        <w:jc w:val="both"/>
        <w:rPr/>
      </w:pPr>
      <w:r>
        <w:rPr>
          <w:sz w:val="36"/>
        </w:rPr>
        <w:t>Намеренно удерживая свое внимание на избранном объекте, человек постепенно приучает свои субличности к повиновению, в котором уже не они определяют интересы человека и тип его реакций во внешнем мире.</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ЧЕЛОВЕЧЕСКАЯ И БОЖЕСТВЕННАЯ ВОЛЯ</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Когда мы говорим о воле, то обычно имеем в виду психологическое свойство, которое или поддерживает в нас определенное статическое состояние, которое можно было бы охарактеризовать, как защиту, при этом мы пытаемся удержать то, что имеем, или же поддерживает динамическое состояние, при котором мы действуем, пытаясь чем-то овладеть.</w:t>
      </w:r>
    </w:p>
    <w:p>
      <w:pPr>
        <w:pStyle w:val="Normal"/>
        <w:ind w:firstLine="720"/>
        <w:jc w:val="both"/>
        <w:rPr/>
      </w:pPr>
      <w:r>
        <w:rPr>
          <w:sz w:val="36"/>
        </w:rPr>
        <w:t xml:space="preserve">Можно сказать, что воля – это сознательное усилие, имеющее два аспекта: статический и динамический. Как и все, что имеет отношение к внешней части человеческого существа, воля тренируема. Основным принципом такого рода тренировок, является постепенное увеличение времени усилий, как статических, так и динамических. Благодаря воле возможна реализация человеческой жизни. Но нужно помнить, что воля, относящаяся к внешней части человеческого существа, является искаженным отражением истинной Божественной воли. </w:t>
      </w:r>
    </w:p>
    <w:p>
      <w:pPr>
        <w:pStyle w:val="Normal"/>
        <w:ind w:firstLine="720"/>
        <w:jc w:val="both"/>
        <w:rPr>
          <w:sz w:val="36"/>
          <w:u w:val="single"/>
        </w:rPr>
      </w:pPr>
      <w:r>
        <w:rPr>
          <w:sz w:val="36"/>
        </w:rPr>
        <w:t xml:space="preserve">Иногда мы можем встретиться с парадоксальным случаем, когда сильная воля может стать препятствием для возможности осознания необходимости духовной работы. Это возможно в том случае, когда человеку сопутствует успех в его материальных делах, и, будучи захваченным своим успехом, он может не услыхать внутреннего Божественного призыва. Когда мы пытаемся изменить кого-то, навязывая ему свою точку зрения, и пусть это делается в самой дружелюбной форме, если человек не готов принять ваше наставление, но вы все-таки настаиваете, так как считаете, что ему необходимо измениться, то это тоже насилие, которое, по возможности, следует избегать. </w:t>
      </w:r>
    </w:p>
    <w:p>
      <w:pPr>
        <w:pStyle w:val="Normal"/>
        <w:ind w:firstLine="720"/>
        <w:jc w:val="both"/>
        <w:rPr/>
      </w:pPr>
      <w:r>
        <w:rPr>
          <w:sz w:val="36"/>
        </w:rPr>
        <w:t>Божественную волю мы воспринимаем в своем сердце, как присутствие Бога, мудрого, любящего, сострадающего и постоянно бдительного. Если вы стали на духовный путь, то ваше сознание становится посредником между внешней частью вашего существа и внутренней – вашим истинным «Я». И если вы достаточно сознательны и связь с внутренним Истинным «Я» достаточно интенсивна и устойчива, то вы скоро осознаете, что воля вашего истинного «Я» не отделима от состояния Его любви, мудрости и сострадания. Ваше внутреннее истинное «Я» отражает в себе без всяких искажений Бога, в котором нет разделения. Разделение произошло тогда, когда была отделена низшая сфера, которую мы называем низшей Шакти, Люцифером (Денницей), Сатаной. Одним из принципов существования миров низшей сферы, является – разделение. И, поэтому, Божественная истина в низших мирах раздробилась на множество ее составляющих. Это можно сравнить с разделением белого света на гамму из семи основных цветов. Но, в действительности существуют не только основные цвета, но и промежуточные – переходные и, кроме того, есть цвета, которые наш глаз не воспринимает – это инфракрасный и ультрафиолетовый. Можно предполагать, что даже эти невоспринимаемые цвета, не являются последними в цветовой гамме, расщепленного белого цвета. Каждый из миров, содержит в себе свой цвет, который является малой частью белого цвета истины. Поэтому, все, что воспринимается в нашем мире, не является истиной, а только извращенной ее частью. Наша человеческая воля – это отделенная и извращенная часть Божественного единства. Когда человек осознает свое первоначальное единство с Богом, который пребывает в нем как его истинное «Я», Тогда божественная воля, соединенная с Божественной мудростью и любовью, станет его волей. И тогда для такого человека не будет препятствий, которые могли бы противостоять его воле, тогда не будет и проблем выбора объекта, на который должна быть направлена его воля, потому что человеком будет управлять Божественная мудрость.</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БЫТЬ СОЗНАТЕЛЬНЫМ</w:t>
      </w:r>
    </w:p>
    <w:p>
      <w:pPr>
        <w:pStyle w:val="Normal"/>
        <w:ind w:firstLine="720"/>
        <w:rPr>
          <w:b/>
          <w:b/>
          <w:sz w:val="36"/>
        </w:rPr>
      </w:pPr>
      <w:r>
        <w:rPr>
          <w:b/>
          <w:sz w:val="36"/>
        </w:rPr>
      </w:r>
    </w:p>
    <w:p>
      <w:pPr>
        <w:pStyle w:val="Normal"/>
        <w:ind w:firstLine="720"/>
        <w:jc w:val="both"/>
        <w:rPr>
          <w:sz w:val="36"/>
        </w:rPr>
      </w:pPr>
      <w:r>
        <w:rPr>
          <w:sz w:val="36"/>
        </w:rPr>
      </w:r>
    </w:p>
    <w:p>
      <w:pPr>
        <w:pStyle w:val="Normal"/>
        <w:ind w:firstLine="720"/>
        <w:jc w:val="both"/>
        <w:rPr/>
      </w:pPr>
      <w:r>
        <w:rPr>
          <w:sz w:val="36"/>
        </w:rPr>
        <w:t>Быть сознательным – это, значит, быть свободным от захваченностей извращающего эго. Люди всегда захвачены, без чего невозможна никакая работа, невозможно получение каких-либо знаний. Но когда между миром и человеческим сознанием стоит эго, то человек захвачен не реальным миром в какой-то его части, а миром воображаемым. Этому может быть следующая аналогия: животное воспринимает мир не таким и свои возможности в этом мире не такими, как это есть в реальности. То, что для человека вполне реально и возможно, для животного может быть совершенно не возможно. То, что для человека не представляет никакой опасности, для животного – смертельно опасно, по крайней мере так животному кажется и т.д. А теперь представим себе, что человеку подменили его способность воспринимать себя и мир, способностями такого животного. И человек превратился бы в этом случае в парадоксальное существо. Имея возможность летать, он бы каждый раз падал и разбивался, что мы называем несчастным случаем. Имея возможность видеть, за пределами времен – он одевал бы очки, чтобы увидеть то, что находится перед ним. Имея возможность быть в огненной атмосфере и совершенно не чувствовать боли и легко восстанавливаться в результате физических повреждений – он боится малых царапин или других совершенно не серьезных повреждений. И в то же время он – могущественное существо, которое могло бы быть действительным венцом природы, скованное страхами и неверием, стал немощным и беззащитным. Для того, чтобы его реальное могущество стало действительностью он – человек придумал для себя множество машин. Для того, чтобы быть относительно бессмертным, он подсоединил себя к информационному потоку печати и телевидения. Теперь, благодаря этому он общается с теми, которые может быть давно или сравнительно недавно ушли из жизни, слушает мудрецов древности и чувствует себя причастным к творениям древних скульпторов и архитекторов. Но все это стало доступным для него опосредовано.</w:t>
      </w:r>
    </w:p>
    <w:p>
      <w:pPr>
        <w:pStyle w:val="Normal"/>
        <w:ind w:firstLine="720"/>
        <w:jc w:val="both"/>
        <w:rPr/>
      </w:pPr>
      <w:r>
        <w:rPr>
          <w:sz w:val="36"/>
        </w:rPr>
        <w:t>Быть сознательным — это воспринимать мир и самого себя непосредственно, постепенно освобождаясь от плена иллюзий эго, это возвращать себе могущество дарованное человеку Богом. Человеческое эго – это как некая программа, вставленная между человеческим сознанием и его реальным материальным "я", эго это искажающий экран, закрывающий от человека его творца и делающий его сознание  узким и примитивным. Быть сознательным – это распознавать метаморфозы эго, меняющего свое лицо в связи с тем, что человек, пытается освободиться от миллионнолетнего пленения.</w:t>
      </w:r>
    </w:p>
    <w:p>
      <w:pPr>
        <w:pStyle w:val="Normal"/>
        <w:ind w:firstLine="720"/>
        <w:jc w:val="both"/>
        <w:rPr/>
      </w:pPr>
      <w:r>
        <w:rPr>
          <w:sz w:val="36"/>
        </w:rPr>
        <w:t>Первое, что стремится навязать человеку эго, если человек решил стать на духовный путь, – направить его усилие на создание религии. Пусть своей, индивидуальной, не похожей ни на какую другую, но религию. Здесь имеется в виду подмена действительной внутренней работы – говорением об этой работе, рассуждениями о внутренней свободе, выполнением всевозможных ритуалов, которые помогают преодолеть иллюзии эго. Иногда эго позволяет человеку в награду за его усилия получить какие-нибудь сиддхи, хотя они и так принадлежат ему по праву. Но за такие награды эго приобретает для себя еще одну исключительность, которая может выглядеть, как тайная гордость самим собой. Чем больше делает человек усилий, чтобы стать свободным и сознательным, тем в большей степени эго делает его виноватым за те недостатки, которые в нем есть и особенно терзает его за его падения. И духовный путь человека превращается не движением навстречу истине или солнцу, а утопании в навозной жиже своей греховности. И эго в этом случае с готовностью подсовывает человеку все новые и новые его несовершенства. И это оно будет делать до тех пор, пока человек не осознает, что с такой греховностью ему нечего соваться на духовный путь.</w:t>
      </w:r>
    </w:p>
    <w:p>
      <w:pPr>
        <w:pStyle w:val="Normal"/>
        <w:ind w:firstLine="720"/>
        <w:jc w:val="both"/>
        <w:rPr/>
      </w:pPr>
      <w:r>
        <w:rPr>
          <w:sz w:val="36"/>
        </w:rPr>
        <w:t>Следовательно, быть сознательным в духовной работе это не просто осознавать свои привязанности, свои эмоции и различного рода проявления эго. Необходимо осознавать, что твоя жизнь принадлежит Богу. Осознавать внутри себя опору, как нечто спокойное и уравновешенное, располагающееся в области сердца и быть бдительным ко всем проявлениям эго, помня, что человек в своей внешней активности практически во всем следует своему эго. Вы как бы несете в себе чашу полную драгоценной влаги и должны постоянно помнить, что неосторожное внешнее воздействие или внутреннее движение может расплескать драгоценную жидкость т.е. должно быть состояние спокойной постоянной внимательности, как к внешним, так и внутренним влияниям, постоянное стремление к тому, чтобы не быть чем бы то ни было захваченным. Постоянное поддерживание внутреннего равновесия, которое должно проявляться во всем. Быть сознательным – это постоянно осознавать, что "держишься за руку Бога" внутри своего сердца. Необходимо быть в отношениях с Богом как ребенок в отношениях с матерью. Даже если он на короткое время заигрался и отпустил ее руку, то он тут же спешит ухватиться за нее снова.</w:t>
      </w:r>
    </w:p>
    <w:p>
      <w:pPr>
        <w:pStyle w:val="Style13"/>
        <w:ind w:firstLine="720"/>
        <w:jc w:val="both"/>
        <w:rPr/>
      </w:pPr>
      <w:r>
        <w:rPr>
          <w:rFonts w:cs="Times New Roman" w:ascii="Times New Roman" w:hAnsi="Times New Roman"/>
          <w:sz w:val="36"/>
        </w:rPr>
        <w:t xml:space="preserve"> </w:t>
      </w:r>
      <w:r>
        <w:rPr>
          <w:rFonts w:cs="Times New Roman" w:ascii="Times New Roman" w:hAnsi="Times New Roman"/>
          <w:sz w:val="36"/>
        </w:rPr>
        <w:t>Сознательность возможна только в одном случае, когда мы отстраняемся вовнутрь себя, не выходя за пределы своего тела. Отстранение вовнутрь себя должно быть от уровня сердца до уровня середины лба. Потом, в дальнейшем для вас определится место, куда вы будете каждый раз отстраняться, где вы будете находить неизменный покой и уравновешенность, а в дальнейшем к этому добавиться осознавание в этой области состояния благожелательности. Будучи бдительными, вы осознаете, что эго контролирует не только то, что вы говорите и делаете, оно очень тщательно контролирует и то, как вы выглядите почти каждое мгновение, особенно в тех случаях, когда имеются вольные или невольные посторонние наблюдатели. Обратите внимание, как эго управляет вами, заставляя вас менять не только свою внешность, поведение, тему разговора, но и направление вашей деятельности. Разве не выгодой определяется основное направление деятельности как отдельных людей, так и общества в целом. Даже меценаты имеют свою выгоду, потому что о них знают другие как о людях, которые могут бескорыстно сделать широкий жест. А то, что люди об этом знают и говорят, это тоже форма корысти. Корысть может быть даже внутренняя, когда за сделанный подарок и или хороший поступок, человек доволен сам собой, а оттого, что он никому об этом не сказал, он стал доволен вдвойне.</w:t>
      </w:r>
    </w:p>
    <w:p>
      <w:pPr>
        <w:pStyle w:val="Style13"/>
        <w:ind w:firstLine="720"/>
        <w:jc w:val="center"/>
        <w:rPr>
          <w:rFonts w:ascii="Times New Roman" w:hAnsi="Times New Roman" w:cs="Times New Roman"/>
          <w:sz w:val="36"/>
        </w:rPr>
      </w:pPr>
      <w:r>
        <w:rPr>
          <w:rFonts w:cs="Times New Roman" w:ascii="Times New Roman" w:hAnsi="Times New Roman"/>
          <w:sz w:val="36"/>
        </w:rPr>
      </w:r>
    </w:p>
    <w:p>
      <w:pPr>
        <w:pStyle w:val="Style13"/>
        <w:ind w:firstLine="720"/>
        <w:jc w:val="center"/>
        <w:rPr>
          <w:rFonts w:ascii="Times New Roman" w:hAnsi="Times New Roman" w:cs="Times New Roman"/>
          <w:sz w:val="36"/>
        </w:rPr>
      </w:pPr>
      <w:r>
        <w:rPr>
          <w:rFonts w:cs="Times New Roman" w:ascii="Times New Roman" w:hAnsi="Times New Roman"/>
          <w:sz w:val="36"/>
        </w:rPr>
      </w:r>
    </w:p>
    <w:p>
      <w:pPr>
        <w:pStyle w:val="Heading1"/>
        <w:ind w:firstLine="720"/>
        <w:rPr>
          <w:b/>
          <w:b/>
        </w:rPr>
      </w:pPr>
      <w:r>
        <w:rPr>
          <w:b/>
        </w:rPr>
        <w:t>ВОЗМОЖНОСТИ И ПОТРЕБНОСТИ</w:t>
      </w:r>
    </w:p>
    <w:p>
      <w:pPr>
        <w:pStyle w:val="Normal"/>
        <w:ind w:firstLine="720"/>
        <w:rPr>
          <w:b/>
          <w:b/>
          <w:sz w:val="36"/>
        </w:rPr>
      </w:pPr>
      <w:r>
        <w:rPr>
          <w:b/>
          <w:sz w:val="36"/>
        </w:rPr>
      </w:r>
    </w:p>
    <w:p>
      <w:pPr>
        <w:pStyle w:val="Normal"/>
        <w:ind w:firstLine="720"/>
        <w:jc w:val="both"/>
        <w:rPr>
          <w:sz w:val="36"/>
        </w:rPr>
      </w:pPr>
      <w:r>
        <w:rPr>
          <w:sz w:val="36"/>
        </w:rPr>
        <w:t xml:space="preserve"> </w:t>
      </w:r>
    </w:p>
    <w:p>
      <w:pPr>
        <w:pStyle w:val="Normal"/>
        <w:ind w:firstLine="720"/>
        <w:jc w:val="both"/>
        <w:rPr/>
      </w:pPr>
      <w:r>
        <w:rPr>
          <w:sz w:val="36"/>
        </w:rPr>
        <w:t>Ф. Энгельс в своей "Диалектике природы" писал, что "Труд создал человека". Но с подобного рода теорией можно и не согласиться. Человек – это, прежде всего интеллект. Любой живой организм, живущий на земле, имеет интеллект. И существует много уровней интеллекта, от низшего, который мы называем инстинктом, до высочайшего для человека – интеллекта гениев. И множественные уровни интеллекта, которые мы можем проследить в живой природе, практически не зависят от труда. Примером этому могут служить многие из высших теплокровных животных. И если мы говорим об эволюции жизни на земле или вообще об эволюции материального мира, то должны думать, что эволюция всегда имеет какое-то направление, которое определяется скрытыми потенциальными возможностями, раскрывающимися последовательно, по мере того, как формируются внешние и внутренние условия. Следовательно, эволюция – это ни что иное, как раскрытие того, что существовало прежде в свернутой, архивной форме. Если бы это было не так, то не возможно было бы направленное эволюционное развитие вселенной. И если бы это было не так, то эволюция не шла бы путем от простого к сложному, в неживой природе никогда бы не появились какие бы то ни было формы жизни и, конечно же, не появился бы на Земле человек. И так же как растение или любой другой организм последовательно раскрывает свои возможности, содержащиеся в генетическом материале, так и любые формы эволюции – это проявление того, что уже содержится в "генетическом коде вселенной". Возможность всегда первоначально проявляется как некий ее зов, который своими вибрациями подготавливает свое проявление, притягивая необходимые для своей реализации условия. И если предшествующие этому зову внешние условия хотя бы в какой-то мере соответствовали ему, то реализация его будет возможна. Другое дело – как скоро эта реализация произойдет, но это зависит от степени соответствия предварительных условий и готовности возможности к реализации. Поэтому одни возможности реализуются легко и в полной мере, другие – медленно и с трудом.</w:t>
      </w:r>
    </w:p>
    <w:p>
      <w:pPr>
        <w:pStyle w:val="Normal"/>
        <w:ind w:firstLine="720"/>
        <w:jc w:val="both"/>
        <w:rPr/>
      </w:pPr>
      <w:r>
        <w:rPr>
          <w:sz w:val="36"/>
        </w:rPr>
        <w:t>Существуют возможности первого порядка, второго и т. д. Когда возможности первого порядка реализуются, то этим самым они создают условия для реализации возможностей второго порядка и т. д. Возможности первого порядка в их реализации отстоят от нашего времени неизмеримо далеко в прошлом и по своему полю охвата – неизмеримо велики. И только в этом поле стали возможны проявления второго порядка, которые могли занимать в своей реализации только часть этого первичного поля. И такая бесконечная последовательность реализаций создает в свою очередь реализацию очередной возможности первого порядка. Это можно сравнить с семенем, из которого должно произрасти дерево, на котором реализуются множество ветвей, а на них в свою очередь еще большее множество листьев в своей сложной структуре. И если возможность, которая еще не проявлена, назвать идеей, то можно сказать, что проявлению каждого объекта предшествует его идея, как некая модель будущей реальности. Но и тогда, когда в соответствии с этой идеей, возникает новая реальность, идея продолжает существовать, поддерживая свою материальную копию. Таким образом, Вселенная во всей своей бесконечной сложности существует как бы на уровне идей и в проявленном виде одновременно. И то, что по нашему человеческому времени было в седой древности, когда земля еще не была заселена жизнью, и человеческий период истории земли – все это существует в виде идей. И такая иерархия идей необходима даже в том случае, когда материальные копии их уже давно исчезли, потому что сегодняшние идеи могут существовать только при поддержке их идеями прошлого. Каждую идею можно назвать определенным образом организованной информацией, планом, по которому в дальнейшем будет создана его материальная копия. Всю иерархию идей можно сравнить с многослойной пирамидой. И если рухнет или исчезнет идея первого порядка, то рухнет вся пирамида. Исходя из этого, можно предполагать, что вся вселенная сохранила в идеях всю свою историю, и нет ничего утраченного. Даже если физические копии этих идей разрушены или сожжены. Цела Александрийская библиотека и вся история Атлантиды и всех цивилизаций, бесследно исчезнувших с лица земли. Все это и по настоящее время существует в мире идей. Придет время, когда человеческое сознание, поднимаясь по ступеням эволюции, войдет в мир идей, в эту Космическую Библиотеку, которая одновременно является и Космической Лабораторией, где создавалась материальная вселенная. И это будет началом великого пути Человека Космического.</w:t>
      </w:r>
    </w:p>
    <w:p>
      <w:pPr>
        <w:pStyle w:val="Normal"/>
        <w:ind w:firstLine="720"/>
        <w:jc w:val="both"/>
        <w:rPr/>
      </w:pPr>
      <w:r>
        <w:rPr>
          <w:sz w:val="36"/>
        </w:rPr>
        <w:t>Самые разнообразные человеческие потребности от элементарных животных до потребностей духовных, являются отражением внутреннего зова нереализованных возможностей. И чем тише и слабее этот зов, тем в большей степени он извращается в человеческом существе его эго. практически позади всех человеческих стремлений, направленных на удовлетворение потребностей, звучит внутренний эволюционный зов. Но для одних он реализуется в накоплении богатств, другие под влиянием неосознанного зова стремятся к власти, а третьи, которые услышали этот зов, стремятся выйти из притяжения материального мира и стать на великий путь Человека космического. Но по обе стороны этого пути существует множество ловушек и тупиков, предлагающих своих проводников, которые обещают довести духовного искателя до его величайшей цели. Другие убеждают его в том, что избранный им путь ложен и единственно правильным путем является тот, который они предлагают. Но чтобы не попасть в подобного рода тупики и ловушки духовный искатель должен помнить, что все, что предлагается во имя спасения души, не выходит за пределы низшей сферы миров. И рай, и ад – это миры, принадлежащие земле. И циркулируют человеческие души из физической плоти человека разумного в миры рая или ада, и вновь возвращаются на земной уровень, и ничто при этом в сфере низших миров не меняется. В своих религиях большинство людей спасаются от возможного ада и от внушенных им мучений, которые ждут их в нем, стремясь попасть в рай, где этих мучений не будет. Но и те, и другие вновь возвращаются на землю в человеческие тела и человеческие судьбы. А в то же время на земле все остается таким же, как было миллионы лет тому назад. И только очень немногие, пройдя все ловушки, в конце концов, достигают верхних границ низшей сферы миров, за пределами которых и лежит цель их бесконечного пут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УСИЛИЯ, СТРЕМЛЕНИЯ И РЕЗУЛЬТАТЫ</w:t>
      </w:r>
    </w:p>
    <w:p>
      <w:pPr>
        <w:pStyle w:val="Normal"/>
        <w:ind w:firstLine="720"/>
        <w:rPr>
          <w:b/>
          <w:b/>
          <w:sz w:val="36"/>
        </w:rPr>
      </w:pPr>
      <w:r>
        <w:rPr>
          <w:b/>
          <w:sz w:val="36"/>
        </w:rPr>
      </w:r>
    </w:p>
    <w:p>
      <w:pPr>
        <w:pStyle w:val="Normal"/>
        <w:ind w:firstLine="720"/>
        <w:jc w:val="both"/>
        <w:rPr>
          <w:sz w:val="36"/>
        </w:rPr>
      </w:pPr>
      <w:r>
        <w:rPr>
          <w:sz w:val="36"/>
        </w:rPr>
      </w:r>
    </w:p>
    <w:p>
      <w:pPr>
        <w:pStyle w:val="Normal"/>
        <w:ind w:firstLine="720"/>
        <w:jc w:val="both"/>
        <w:rPr/>
      </w:pPr>
      <w:r>
        <w:rPr>
          <w:sz w:val="36"/>
        </w:rPr>
        <w:t>Выполняя духовную работу человек должен ориентироваться не на результаты, а на сам процесс. Результаты – всегда на пути горизонтальном, в материальном мире в то же время духовный путь - это путь вертикальный, и поэтому в духовной работе важнее искренность и постоянное стремление. Именно искренность стремления удерживает человека на духовном пути. Любые результаты могут быть получены только на пути горизонтальном, и когда человек стремится к результатам, то это всегда эгоистическое стремление, которое может получить награду материальную, но не духовную. На духовном пути не может быть ожидания наград, так как духовную работу делает Божественное, а не человек. Правда, эго присваивает эту работу себе, и тогда человек говорит, что он делает усилия, что ему приходится жертвовать многими земными ценностями, говорит о своих удачах и неудачах, о полученном или об ожидаемом опыте и т. д. Любые оценки, ожидания, трудности и результаты, принадлежат этому миру, и для духовного искателя очень важно не только постоянно помнить об этом, но и попытаться не судить обстоятельства, и не сетовать на трудности, так как и трудности, и обстоятельства в действительности мнимые. Они – только оценки нашим эго божественной работы, которая ему не принадлежит. И еще раз повторяю: на духовном пути важно стремление и все, что этот путь приносит ищущему, есть Божественная милость, которая приходит не за количество работы, а за искренность устремлений.</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ЕЩЕ О ВОСХОДЯЩЕМ ПУТИ</w:t>
      </w:r>
    </w:p>
    <w:p>
      <w:pPr>
        <w:pStyle w:val="Normal"/>
        <w:ind w:firstLine="720"/>
        <w:rPr>
          <w:b/>
          <w:b/>
          <w:sz w:val="36"/>
        </w:rPr>
      </w:pPr>
      <w:r>
        <w:rPr>
          <w:b/>
          <w:sz w:val="36"/>
        </w:rPr>
      </w:r>
    </w:p>
    <w:p>
      <w:pPr>
        <w:pStyle w:val="Normal"/>
        <w:ind w:firstLine="720"/>
        <w:jc w:val="both"/>
        <w:rPr>
          <w:sz w:val="36"/>
        </w:rPr>
      </w:pPr>
      <w:r>
        <w:rPr>
          <w:sz w:val="36"/>
        </w:rPr>
      </w:r>
    </w:p>
    <w:p>
      <w:pPr>
        <w:pStyle w:val="Normal"/>
        <w:ind w:firstLine="720"/>
        <w:jc w:val="both"/>
        <w:rPr/>
      </w:pPr>
      <w:r>
        <w:rPr>
          <w:sz w:val="36"/>
        </w:rPr>
        <w:t>Универсальная природа (высшая и низшая) является тем океаном, в который погружено все живое на земле и волны (вибрации) этой природы управляют всеми метальными, витальными и физическими движениями живых существ. Причем, высшая природа имеет своих представителей во внутренней части человеческого существа – во внутреннем истинном физическом, витальном и ментальном, а так же в психическом существе, а низшая природа имеет свое представительство во внешней части человеческого существа. Так как человек, в большинстве случаев является только ментальным животным, то в связи с этим он находится под полным влиянием низшей природы, вибрации которой управляют всеми его движениями. Человека в этом случае можно сравнить с ладьей, которую носят океанские волны. Еще можно сравнить с куклой, которой за ниточки управляет кукловод, в то же время эта кукла считает, что все эти движения совершает она сама.</w:t>
      </w:r>
    </w:p>
    <w:p>
      <w:pPr>
        <w:pStyle w:val="Normal"/>
        <w:ind w:firstLine="720"/>
        <w:jc w:val="both"/>
        <w:rPr/>
      </w:pPr>
      <w:r>
        <w:rPr>
          <w:sz w:val="36"/>
        </w:rPr>
        <w:t>Начало духовного пути – это время, когда человек начинает осознавать, что он в своих взаимоотношениях с миром в действительности является только инструментом низшей природы. Следующим его шагом является стремление быть независимым от ее влияний. Мы зависимы от низшей природы, если потакаем эмоциям, желаниям и разнообразным реакциям эго, и мы независимы, если уподобляемся скале среди бушующих вокруг нас волн низшей природы. Быть неподвижным это, значит, освободиться от всего, что может вывести нас из внутреннего равновесия и, кроме того, не потакать чувству собственной значимости. И только в этом случае мы можем стать сосудом высшей природы. Но для этого мы должны быть постоянно бдительным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ЧТО ТАКОЕ ОПЫТ</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 xml:space="preserve">Опыт может быть получен в материальном мире и на духовном пути. Эти два варианта опыта в корне отличаются друг от друга. Опыт в материальном мире, обучает человека, но не делает его другим. Такого рода опыт можно сравнить с ортопедической обувью, которая компенсирует недостатки ноги внешними средствами. При этом недостатки  остаются в той же мере. Такой опыт приносит нам внешние навыки, оставляя нас внутренне неизменными. </w:t>
      </w:r>
    </w:p>
    <w:p>
      <w:pPr>
        <w:pStyle w:val="Normal"/>
        <w:ind w:firstLine="720"/>
        <w:jc w:val="both"/>
        <w:rPr/>
      </w:pPr>
      <w:r>
        <w:rPr>
          <w:sz w:val="36"/>
        </w:rPr>
        <w:t xml:space="preserve">Внутренний опыт неизмеримо более значим, так как он меняет внутреннюю структуру сознания человека, исходя из чего, меняется и внешнее отношение человека к миру. В действительности, внутренний опыт может быть получен человеком только в том случае, если человек будет наблюдать в себе работу Божественной силы. Наблюдать в своем сердце работу божественной силы это значит не только присутствовать при ее работе в своем существе, но и испытывать воздействие этой силы на своем сознании. </w:t>
      </w:r>
    </w:p>
    <w:p>
      <w:pPr>
        <w:pStyle w:val="Normal"/>
        <w:ind w:firstLine="720"/>
        <w:jc w:val="both"/>
        <w:rPr/>
      </w:pPr>
      <w:r>
        <w:rPr>
          <w:sz w:val="36"/>
        </w:rPr>
        <w:t xml:space="preserve">Обыватель, который имеет возможность получать только внешний опыт, не знает, что низшая природа точно Гулливера держит его бесчисленными цепями привязанным к земле. Он не только не знает этого, но даже считает для себя удобным быть в этом положении, потому что ему здесь «тепло и сыро», как в песне о соколе Максима Горького. </w:t>
      </w:r>
    </w:p>
    <w:p>
      <w:pPr>
        <w:pStyle w:val="Normal"/>
        <w:ind w:firstLine="720"/>
        <w:jc w:val="both"/>
        <w:rPr/>
      </w:pPr>
      <w:r>
        <w:rPr>
          <w:sz w:val="36"/>
        </w:rPr>
        <w:t>Человеческое сознание включает в себя надсознание и подсознание, которое завершается несознанием. Обычно человек, обращая на что-либо свое внимание, намеренно использует только ту часть сознания, которая находится в свете его осознания. Обычно природа держит человека за те части его сознания, которые лежат ниже уровней ясного сознания. В том случае, когда человек наблюдает работу божественной силы в своем существе, то это приводит к тому, что его сознание начинает расширяться за счет неосознаваемых прежде частей. Мало того, Высшая или Божественная природа, работая в его сердце, трансформирует связи с низшей природой, заменяя их связями с природой Божественной. И это происходит более эффективно при участии человека в этой работе, как свидетеля.</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pPr>
      <w:r>
        <w:rPr>
          <w:b/>
        </w:rPr>
        <w:t>ПОЧЕМУ НЕОБХОДИМО РАБОТАТЬ В ТЕЛЕ</w:t>
      </w:r>
    </w:p>
    <w:p>
      <w:pPr>
        <w:pStyle w:val="Normal"/>
        <w:ind w:firstLine="720"/>
        <w:jc w:val="both"/>
        <w:rPr>
          <w:b/>
          <w:b/>
          <w:sz w:val="36"/>
        </w:rPr>
      </w:pPr>
      <w:r>
        <w:rPr>
          <w:b/>
          <w:sz w:val="36"/>
        </w:rPr>
      </w:r>
    </w:p>
    <w:p>
      <w:pPr>
        <w:pStyle w:val="Normal"/>
        <w:ind w:firstLine="720"/>
        <w:jc w:val="both"/>
        <w:rPr/>
      </w:pPr>
      <w:r>
        <w:rPr>
          <w:sz w:val="36"/>
        </w:rPr>
        <w:t xml:space="preserve">Толтеки говорят, что динозавры не вымерли, они стали птицами, а причиной этому было их намерение. Если понимать эти слова буквально, то можно сделать вывод, что динозавры были сознательными существами, и им почему-то захотелось стать птицами и, намереваясь, они сделали это. В действительности же в этих словах заложен другой смысл. Намерение – это сознательная Божественная творческая сила, которая содержит в себе и раскрывает скрытые прежде возможности. Намерение породило растительную жизнь из минерального царства. И оно же в дальнейшем порождает животную жизнь и, наконец, человека. Эта сила создает различные формы жизни в самой материи. Ее творческие усилия можно сравнить с давлением изнутри,  которое непреодолимо. И это давление изнутри, которое содержит в себе программу будущих форм жизни, толтеки называют намерением. Не сами динозавры, а намерение в них, которое есть в каждом живом существе, стремилось проявиться в других, более совершенных формах жизни. </w:t>
      </w:r>
    </w:p>
    <w:p>
      <w:pPr>
        <w:pStyle w:val="Normal"/>
        <w:ind w:firstLine="720"/>
        <w:jc w:val="both"/>
        <w:rPr/>
      </w:pPr>
      <w:r>
        <w:rPr>
          <w:sz w:val="36"/>
        </w:rPr>
        <w:t>Около трех тысяч лет тому назад, человечество, не замечая этого, свернуло на путь, ведущий к эволюционному тупику. В этом отступлении от эволюционного пути были заинтересованы определенные силы, которые знали, что восхождение человеческого духа обязательно приведет к концу их владычества на земле. Уже в древнейшие времена для этой цели был избран народ, который и стал инструментом этих сил. Сознание людей все больше разворачивалось в сторону погони за удовольствиями и стремлению к материальным благам и власти. Вместо того, чтобы совершенствовать себя люди стали приспосабливать окружающий их мир к реализации своих корыстных стремлений. Еще в раннем капитализме запрещалась реклама своих товаров на территориях, принадлежащих какому-либо другому их производителю. Это считалось бесчестным и не совместимым с человеческим достоинством. Но вскоре все изменилось. Целью любого производства стала только прибыль, ради самой прибыли, все стало покупаться и продаваться, даже совесть и достоинство. Возникли организации, которые, не производя ни грамма какого бы то ни было товара, спекулируя на ценных бумагах, на основе виртуальных ценностей, стали делать реальные деньги, по своим суммам многократно превосходящие все что, выручалось за продажу товаров во всем мире. Формула Маркса – «деньги – товар – деньги» была сокращена, так как для производства денег товар стал не нужен. Человек стал активно вмешиваться в структуру внешнего мира, разрушая ее ради приобретения богатств, власти и ради своих удовольствий. Став самозванным царем природы, он не пощадил даже собственную совесть, потому что она не могла приносить ему хоть какую-то прибыль. Главной движущей силой человеческой цивилизации стала изощренная ложь – это та сила, противопоставить которой что-либо неискушенный человек не в состоянии.</w:t>
      </w:r>
    </w:p>
    <w:p>
      <w:pPr>
        <w:pStyle w:val="Normal"/>
        <w:ind w:firstLine="720"/>
        <w:jc w:val="both"/>
        <w:rPr/>
      </w:pPr>
      <w:r>
        <w:rPr>
          <w:sz w:val="36"/>
        </w:rPr>
        <w:t xml:space="preserve">Если бы человечество не пошло этим путем, то в настоящее время духовная работа была неизмеримо более легкой. Те ментальные и витальные слои, которые приходится проходить сегодня человеку, идущему внутренним путем, чтобы войти в клетки тела, в которых и развертывается намерение нового вида, требуют немыслимых усилий. Уже который раз человечество, жертвуя своим величайшим будущим, ради своей индивидуальной значимости, сворачивает на путь, ведущий в никуда. </w:t>
      </w:r>
    </w:p>
    <w:p>
      <w:pPr>
        <w:pStyle w:val="Normal"/>
        <w:ind w:firstLine="720"/>
        <w:jc w:val="both"/>
        <w:rPr/>
      </w:pPr>
      <w:r>
        <w:rPr>
          <w:sz w:val="36"/>
        </w:rPr>
        <w:t xml:space="preserve">Именно тело первой клетки на земле и тела всех последующих форм жизни, являются мостом к будущему виду. Между минеральным царством и супраментальным миром в живой материи развертываются возможности будущей космической судьбы человечества. Но будет ли достаточно людей, которые захотят сознательно участвовать в этой Божественной работе? Или природа, в который уже раз, разрушив свое неудачное творение, будет начинать все сначала. </w:t>
      </w:r>
    </w:p>
    <w:p>
      <w:pPr>
        <w:pStyle w:val="Normal"/>
        <w:ind w:firstLine="720"/>
        <w:jc w:val="both"/>
        <w:rPr/>
      </w:pPr>
      <w:r>
        <w:rPr>
          <w:sz w:val="36"/>
        </w:rPr>
        <w:t>Человечество вплотную подошло к рубежу, за пределами которого или падение в величайшую бездну деградации или же бесконечное восхождение к свету.</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ПОЗИЦИЯ, ЗНАНИЕ И МНЕНИЕ</w:t>
      </w:r>
    </w:p>
    <w:p>
      <w:pPr>
        <w:pStyle w:val="Normal"/>
        <w:ind w:firstLine="720"/>
        <w:rPr>
          <w:b/>
          <w:b/>
          <w:sz w:val="36"/>
        </w:rPr>
      </w:pPr>
      <w:r>
        <w:rPr>
          <w:b/>
          <w:sz w:val="36"/>
        </w:rPr>
      </w:r>
    </w:p>
    <w:p>
      <w:pPr>
        <w:pStyle w:val="Normal"/>
        <w:ind w:firstLine="720"/>
        <w:jc w:val="both"/>
        <w:rPr>
          <w:sz w:val="36"/>
        </w:rPr>
      </w:pPr>
      <w:r>
        <w:rPr>
          <w:sz w:val="36"/>
        </w:rPr>
      </w:r>
    </w:p>
    <w:p>
      <w:pPr>
        <w:pStyle w:val="Normal"/>
        <w:ind w:firstLine="720"/>
        <w:jc w:val="both"/>
        <w:rPr/>
      </w:pPr>
      <w:r>
        <w:rPr>
          <w:sz w:val="36"/>
        </w:rPr>
        <w:t>У человека может быть несколько позиций и это замечательно! Если у взрослого нет позиции ребенка, то как он может понять детей? Если у человека не совершенна позиция профессиональная, то может ли он быть совершенен в своей профессии? Для того, чтобы человек стал способным идти внутренним путем, у него должна быть духовная позиция. Именно позиция определяет отношения человека с миром и в то же время она определяет горизонты его сознания. По мере своего внутреннего духовного роста меняется и  позиция человека. Но это совсем не значит, что прежние его позиции отбрасываются. Когда человек становится взрослым, то он не теряет своей способности бегать на четвереньках или ползать. И, возможно, это умение однажды ему пригодится. Позиции можно сравнить с вершинами, которые определяют мировоззрение человека и в то же время каждая из позиций ограничивает человека своими пределами. Пусть попробует взрослый человек, став на позицию ребенка, объяснить ему теорему Пифагора или что-либо еще из своих школьных знаний. Но и ребенок не может рассказать взрослому о своем мировосприятии, потому что в его позиции еще пока отсутствует необходимый словарный запас. Практически, словарный запас человеческого языка ограничен общечеловеческой позицией, которая включает в себя только малую часть позиции духовной. Поэтому, люди, имеющие духовную позицию, иногда оказываются в затруднении, чтобы выразить свое восприятие мира. Нередко, это может быть невыразимым. Конечно, можно воспользоваться всевозможными аналогиями и метафорами, но это не будет достаточно полным выражением реальности в словах или образах. Существуют позиции, о которых человек ничего сказать не может. Но, бывает и так, что человек не хочет говорить о своем мировосприятии, потому что знает, что не будет понят своими слушателями. Восприимчивый человек всегда осознает разницу своей позиции и своих слушателей. При духовном восхождении, позиции прошлого должны использоваться только для того, чтобы понять других людей, но не для того, чтобы делать какие-либо выводы или в соответствии с этими позициями действовать. Когда человек перешагнул рубеж низшей природы, то он встречается со знаниями, очень часто не выразимыми в словах. И тогда он начинает осознавать, что все, что он имел прежде, было мнениями, которые не что иное, как искаженные грани знаний.</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ЦЕННОСТЬ ЗНАЧИМОСТИ</w:t>
      </w:r>
    </w:p>
    <w:p>
      <w:pPr>
        <w:pStyle w:val="Normal"/>
        <w:ind w:firstLine="720"/>
        <w:rPr>
          <w:b/>
          <w:b/>
          <w:sz w:val="36"/>
        </w:rPr>
      </w:pPr>
      <w:r>
        <w:rPr>
          <w:b/>
          <w:sz w:val="36"/>
        </w:rPr>
      </w:r>
    </w:p>
    <w:p>
      <w:pPr>
        <w:pStyle w:val="Normal"/>
        <w:ind w:firstLine="720"/>
        <w:jc w:val="both"/>
        <w:rPr>
          <w:sz w:val="36"/>
        </w:rPr>
      </w:pPr>
      <w:r>
        <w:rPr>
          <w:sz w:val="36"/>
        </w:rPr>
      </w:r>
    </w:p>
    <w:p>
      <w:pPr>
        <w:pStyle w:val="Normal"/>
        <w:ind w:firstLine="720"/>
        <w:jc w:val="both"/>
        <w:rPr/>
      </w:pPr>
      <w:r>
        <w:rPr>
          <w:sz w:val="36"/>
        </w:rPr>
        <w:t xml:space="preserve">Человеческое внимание – это мост, соединяющий его с объектом внимания, и чем большее значение он придает чему-либо внешнему, тем шире становится этот мост. Возможно, более точным будет сказать, что внимание это канал, связывающий человеческое сознание с объектом внимания. По этому каналу всегда течет энергия в том направлении, в котором это внимание направлено, и тем будет ее больше, чем больше значения придает человек тому, на что обращено его сознание (внимание – это направленное сознание). </w:t>
      </w:r>
    </w:p>
    <w:p>
      <w:pPr>
        <w:pStyle w:val="Normal"/>
        <w:ind w:firstLine="720"/>
        <w:jc w:val="both"/>
        <w:rPr/>
      </w:pPr>
      <w:r>
        <w:rPr>
          <w:sz w:val="36"/>
        </w:rPr>
        <w:t>Сущности миров низшей природы не имеют своей энергии, чтобы реализовать себя в проявленном мире, но они имеют достаточно возможностей, чтобы отделить человеческое сознание от его Божественного источника. И когда это было сделано ими, человек забыл о своем предназначении на земле, ум, приданный ему низшей природой, стал единственным ориентиром в его жизни. Лишившись знания о своем источнике, человек перестал жить сердцем, которое соединяло его с Божественным, и попал под влияние вибраций низших чакр, которые являются проводниками влияний низшей природы. Чтобы и в дальнейшем осуществлять свою власть над человеком сущности низшей природы делают все, чтобы внимание человека было постоянно приковано к внешнему миру, и все его интересы были направлены на реализации во внешнем мире. И для этого они подсовывают ему всевозможные проблемы, которые в действительности, не имеют того значения, которое придает им человек. Это они раздувают значимость всевозможных событий, с которыми человек взаимодействует, и они же навязывают ему определенного рода действия. В действительности все внешнее имеет только одну ценность, оно способствует появлению опыта, который всегда ориентирован в сторону человеческого истинного «Я».</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pPr>
      <w:r>
        <w:rPr>
          <w:b/>
        </w:rPr>
        <w:t>АТАКИ ВРАЖДЕБНЫХ СИЛ И ПРОЗРАЧНОСТЬ</w:t>
      </w:r>
    </w:p>
    <w:p>
      <w:pPr>
        <w:pStyle w:val="Normal"/>
        <w:ind w:firstLine="720"/>
        <w:rPr>
          <w:b/>
          <w:b/>
          <w:sz w:val="36"/>
        </w:rPr>
      </w:pPr>
      <w:r>
        <w:rPr>
          <w:b/>
          <w:sz w:val="36"/>
        </w:rPr>
      </w:r>
    </w:p>
    <w:p>
      <w:pPr>
        <w:pStyle w:val="Normal"/>
        <w:ind w:firstLine="720"/>
        <w:jc w:val="both"/>
        <w:rPr>
          <w:sz w:val="36"/>
        </w:rPr>
      </w:pPr>
      <w:r>
        <w:rPr>
          <w:sz w:val="36"/>
        </w:rPr>
      </w:r>
    </w:p>
    <w:p>
      <w:pPr>
        <w:pStyle w:val="Normal"/>
        <w:ind w:firstLine="720"/>
        <w:jc w:val="both"/>
        <w:rPr/>
      </w:pPr>
      <w:r>
        <w:rPr>
          <w:sz w:val="36"/>
        </w:rPr>
        <w:t>Возможно, люди неправильно понимают направленные на них атаки враждебных сил. У людей складывается впечатление, что всевозможная нечисть только тем и занимается, что строит несчастным людям козни. В действительности, человек во многом, в своем отношении к реальности, очень похож на тех сущностей, которых он называет бесами. Посмотрим, как окружающая реальность может воспринимать человека, который никакого зла причинять ей не собирается, он просто хочет жить с удобствами. Ему нужен дом и он рубит лес, который мог бы, умей он думать, посчитать человека убийцей. Но ему еще необходимо питаться и он уничтожает растительность, режет скот, убивает птицу, вылавливает рыбу и жарит ее, или варит уху. Он изранил землю скважинами, через которые он добывает ее газ и нефть, он прорыл подземные норы-шахты для добычи руды, он заливает земли асфальтом, а реки, моря и  океаны нефтью и мазутом и всевозможными отходами своих производств. Воздух во многих местах становится непригодным для дыхания. И все это он делает не потому, что им овладело неизбывное зло, а потому что он хочет жить комфортно. Однажды избрав для себя путь внешней эволюции, человек уже не мыслит жить без тех искусственных условий, которые создал для себя. Но для этого он должен убивать, уничтожать, ранить, искажать, потому что другим способом не может поддержать свой комфорт, свою цивилизацию.</w:t>
      </w:r>
    </w:p>
    <w:p>
      <w:pPr>
        <w:pStyle w:val="Normal"/>
        <w:ind w:firstLine="720"/>
        <w:jc w:val="both"/>
        <w:rPr/>
      </w:pPr>
      <w:r>
        <w:rPr>
          <w:sz w:val="36"/>
        </w:rPr>
        <w:t xml:space="preserve">Сущности других миров, делают то же самое, это их способ бытия. Как может понять дерево человека, если он сдирает с него кору, или делает в коре дырку, чтобы попить березового или кленового сока? Может быть, он садист или вампир? Определенным сущностям нравится сексуальная энергия человека, и они подталкивают мужчин и женщин навстречу друг другу. Другие предпочитают энергию раздражения, злобы, страдания, уныния или еще какую-либо энергию и они стараются своими способами заставить человека выбросить необходимое для них лакомство. Человек стрижет овцу, доит ее, ест ее мясо, и то же самое делают всевозможные сущности с человеком – они берут от него все, что необходимо им. Почему он возмущается и даже просит Бога, чтобы он защитил его от них. Однажды я прочитал фантастический рассказ, в котором земляне прилетели на одну из планет, которая крутилась вокруг своего солнца, и была вполне пригодна для жизни. На ней жили обезьяноподобные существа, которые в связи с обилием растительной пищи ни в чем не нуждались и поэтому не эволюционировали. Но люди привезли с собой собаку, которая заразила этих существ земными блохами. И очень скоро эти существа придумали чесалки, потом что-то еще, и когда через несколько сотен лет на эту планету прилетела очередная экспедиция, то там уже расцветала цивилизация. Возможно, в будущем аборигены этой планеты поставят блохе памятник. Но если бы попросили они своего бога, чтобы он избавил их от этой собачьей напасти и он тотчас же, откликнулся бы на их мольбы, то ни какой эволюции на этой планете не произошло бы. Но люди просят своего Бога, чтобы он избавил их от лукавого, вместо того, чтобы придумать от него чесалку. А теперь представьте, что для этих сущностей люди – это стадо овец, среди которых нашлись такие, которые не хотят быть в общем стаде, не хотят, чтобы их стригли и доили и тем более, резали и ели. Они стремятся избежать всестадной участи и хотят подняться выше, где они будут не досягаемы для бдительных пастухов. Конечно, недремлющие пастухи тут же бросятся загонять этих непокорных овец в общее стадо. Они будут яростно нападать на них и всевозможными соблазнами заманивать обратно, на уготованное для них место в стаде. </w:t>
      </w:r>
    </w:p>
    <w:p>
      <w:pPr>
        <w:pStyle w:val="Normal"/>
        <w:ind w:firstLine="720"/>
        <w:jc w:val="both"/>
        <w:rPr/>
      </w:pPr>
      <w:r>
        <w:rPr>
          <w:sz w:val="36"/>
        </w:rPr>
        <w:t>Божественное, создав все миры, прилежащие к земле и заселив их существами и сущностями, скрыло от них их истинное предназначение. В связи с чем, сущности считают, что человек существует для них, чтобы использовать его себе во благо, а человек, ставший на духовный путь, считает, что все эти миры и сущности созданы для того, чтобы он мог выполнить свое духовное предназначение. И еще существует категория людей, исповедующих различные религии, которая считает, что все эти сущности, ни кто иной, как бесы, готовые строить человеку по всякому поводу и без повода всевозможные козни, чтобы, в конечном счете, увлечь его в ад. В умах этих людей царит полная неразбериха, так как им известна только малая часть истины. И есть люди, которые ни во что не верят и ничего не знают и все приемы, используемые сущностями, принимают за свои собственные реакции и это делает безнадежной затею, что-либо изменить в себе.</w:t>
      </w:r>
    </w:p>
    <w:p>
      <w:pPr>
        <w:pStyle w:val="Normal"/>
        <w:ind w:firstLine="720"/>
        <w:jc w:val="both"/>
        <w:rPr/>
      </w:pPr>
      <w:r>
        <w:rPr>
          <w:sz w:val="36"/>
        </w:rPr>
        <w:t xml:space="preserve">Для человека, ставшего на внутренний путь, необходимо стать недоступным ни влияниям низшей природы, ни каким-либо воздействиям сущностей – это, значит, стать для них невидимым, прозрачным. Невидимый и прозрачный – это не метафора, а реальность. Есть два пути, которые ведут к этому. Первый путь – отстраненность и второй – отвержение. Необходимо, чтобы духовный искатель использовал в своей работе оба эти пути одновременно. В этой работе существуют определенные трудности, так как влияния низшей природы входят не только в сознательную часть человеческого существа, где он может их отвергнуть, но и в подсознание, где они могут быть для него в значительной мере не доступны. Коротко рассмотрим, что происходит в человеческом существе при попытке отстранения и отвержения всевозможных влияний и низшей природы и сущностей различных миров, пытающихся подчинить человека своей воле. При отстранении от различных внутренних состояний, которые могут захватить человека и сделать его своим инструментом их проявления на материальном плане, сознание человека сдвигается в сторону более высоких вибраций, приближаясь к внутреннему истинному существу. При этом влияния низшей природы и всевозможных витальных и ментальных сущностей, оставаясь во внешней части человеческого существа, продолжают настаивать на том, чтобы человек находился под постоянным их влиянием. Тогда духовный искатель должен внутренним усилием воли отвергнуть их. Когда это сделано, то они уходят в окружающую человека оболочку сознания и оттуда пытаются атаковать человека. Если человек и в этом случае настойчиво отвергает их, то они могут уйти в ближайшее подсознание, составляющее часть витала и оттуда, уже при поддержке витальных импульсов, будут вновь пытаться овладеть сознанием человека. Если и в этом случае они будут настойчиво отвергаться, то они опускаются в области низшего витала и, сохраняя надежду на возврат своих прежних позиций, пытаются влиять на человека, поднимаясь смутными влечениями и трудно определимыми эмоциональными состояниями. Если и в этом случае они будут отвергаться, то они опускаются еще ниже в области несознания, имеющие отношение уже к физическому телу, и пытаются влиять на человека из этих темных колодцев несознательного. Но если человек и в этом случае отвергает их, то они оставляют его окончательно. </w:t>
      </w:r>
    </w:p>
    <w:p>
      <w:pPr>
        <w:pStyle w:val="Normal"/>
        <w:ind w:firstLine="720"/>
        <w:jc w:val="both"/>
        <w:rPr/>
      </w:pPr>
      <w:r>
        <w:rPr>
          <w:sz w:val="36"/>
        </w:rPr>
        <w:t>Человек, используя свои собственные возможности, не в силах справиться с влияниями, идущими от низшей природы и из глубин его подсознания. Это для него становится возможным только после нисхождения света более высокого сознания. Правда, проводником его при этом будет служить сфокусированное на этих влияниях сознание человека, которого к этому времени будет уже значительно изменено. Обычно, этому предшествует состояние, в котором человек осознает в себе свидетеля, постоянно пребывающего позади ума, витала и тела. Когда человек в процессе внутренней работы достигает прозрачности, то уже ничто внешнее не способно даже в малейшей степени поколебать его внутреннее состояние. Он даже осознает, как внешние и подсознательные влияния точно тень проходят сквозь него, не задерживаясь и не оказывая на него ни какого влияния.</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 xml:space="preserve">ЕЩЕ О ПРИВЯЗАННОСТЯХ </w:t>
      </w:r>
    </w:p>
    <w:p>
      <w:pPr>
        <w:pStyle w:val="Normal"/>
        <w:ind w:firstLine="720"/>
        <w:jc w:val="both"/>
        <w:rPr>
          <w:b/>
          <w:b/>
          <w:sz w:val="36"/>
        </w:rPr>
      </w:pPr>
      <w:r>
        <w:rPr>
          <w:b/>
          <w:sz w:val="36"/>
        </w:rPr>
      </w:r>
    </w:p>
    <w:p>
      <w:pPr>
        <w:pStyle w:val="Normal"/>
        <w:ind w:firstLine="720"/>
        <w:jc w:val="both"/>
        <w:rPr/>
      </w:pPr>
      <w:r>
        <w:rPr>
          <w:sz w:val="36"/>
        </w:rPr>
        <w:t xml:space="preserve">Есть такое выражение древних: "что вверху, то и внизу". Они имели в виду, что макрокосм равен микрокосму, Вселенная – человеку, внешнее – внутреннему. Отсюда – "царство Божие внутри нас". Весь внешний мир отражен внутри человека, и все внешние связи имеют свое отражение во внутренних связях человека. Человек – точно зеркало отражает внешний мир внутри себя, и между всеми внутренними и внешними аналогичными элементами существуют мосты. Поэтому утверждение – "Что вверху, то и внизу", несет в себе не только констатацию внешнего и внутреннего, но и функциональные связи, благодаря которым возникает взаимная зависимость между внешним и внутренним. </w:t>
      </w:r>
    </w:p>
    <w:p>
      <w:pPr>
        <w:pStyle w:val="Normal"/>
        <w:ind w:firstLine="720"/>
        <w:jc w:val="both"/>
        <w:rPr/>
      </w:pPr>
      <w:r>
        <w:rPr>
          <w:sz w:val="36"/>
        </w:rPr>
        <w:t>Всевозможные магические ритуалы основаны на существовании этих связей. Определенные внутренние состояния порождают соответствующие внешние изменения, поэтому можно сказать и так: "что внизу, то и на верху".</w:t>
      </w:r>
    </w:p>
    <w:p>
      <w:pPr>
        <w:pStyle w:val="Normal"/>
        <w:ind w:firstLine="720"/>
        <w:jc w:val="both"/>
        <w:rPr>
          <w:sz w:val="36"/>
        </w:rPr>
      </w:pPr>
      <w:r>
        <w:rPr>
          <w:sz w:val="36"/>
        </w:rPr>
        <w:t>Связи между внешним и внутренним имеют два вида: между внешней оболочкой человека, состоящей из физического, витального и ментального тел, и внешним миром, эта связь осуществляется через захватывание, присвоение; между внутренним истинным существом, состоящим из истинного физического, витального и ментального, а так же психического существа и внешним миром, связь осуществляется через отождествление. Первого типа связь рождает зависимость и несвободу, второй – единство и чувство свободы и ненасилия. Первый тип связи концентрирует окружающий мир вокруг человека, делая его центральным существом, ради которого существует мир со всеми его благами; второй тип связи - объединяет человека со всем миром в общей Божественной гармонии. Первый тип связи разделяет мир на "я" и "не я", даже тогда, когда происходит захватывание. В этом случае происходит поглощение одного другим и разрушение поглощенного в угоду другого. Во втором случае происходит объединение внутреннего и внешнего, и обогащение и усиление их. Первый тип связи ведет к повторению событий и результатов, вовлекая человека в бесконечное кольцо безысходности, второй – возвышает сознание человека, ведя его по бесконечной спирали эволюции духа.</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СВЯЗИ ВОПРОСОВ И ЗНАНИЙ</w:t>
      </w:r>
    </w:p>
    <w:p>
      <w:pPr>
        <w:pStyle w:val="3"/>
        <w:ind w:left="283" w:firstLine="720"/>
        <w:jc w:val="both"/>
        <w:rPr>
          <w:b/>
          <w:b/>
          <w:sz w:val="36"/>
        </w:rPr>
      </w:pPr>
      <w:r>
        <w:rPr>
          <w:b/>
          <w:sz w:val="36"/>
        </w:rPr>
      </w:r>
    </w:p>
    <w:p>
      <w:pPr>
        <w:pStyle w:val="3"/>
        <w:ind w:left="0" w:firstLine="720"/>
        <w:jc w:val="both"/>
        <w:rPr/>
      </w:pPr>
      <w:r>
        <w:rPr>
          <w:sz w:val="36"/>
        </w:rPr>
        <w:t xml:space="preserve">Знания не только преломляясь через ум, превращаются в информацию, но знания, приближаясь, вызывают вначале возбуждение ума, а при последующем еще большем приближении, в уме возникают соответствующие знаниям вопросы. Они еще не достигли ума, и уму еще нечего трансформировать в информацию, но у него в связи с этим приближением, уже возник соответствующий интерес и поэтому он начинает задавать вопросы. </w:t>
      </w:r>
    </w:p>
    <w:p>
      <w:pPr>
        <w:pStyle w:val="Normal"/>
        <w:ind w:firstLine="720"/>
        <w:jc w:val="both"/>
        <w:rPr/>
      </w:pPr>
      <w:r>
        <w:rPr>
          <w:sz w:val="36"/>
        </w:rPr>
        <w:t>Если человек сумеет удержать свое внимание на возникшем вопросе, то в начале ум начнет или предлагать свои мнения по этому поводу, но если все это не будет удовлетворять человека, то к нему настойчивые вопросы начнут притягивать соответствующие знания. Так делались открытия и возникали изобретения, так люди входили в трансцендентное.</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СМИРЕНИЕ И ЛИЧНАЯ ИСТОРИЯ</w:t>
      </w:r>
    </w:p>
    <w:p>
      <w:pPr>
        <w:pStyle w:val="3"/>
        <w:ind w:left="283" w:firstLine="720"/>
        <w:jc w:val="both"/>
        <w:rPr>
          <w:b/>
          <w:b/>
          <w:sz w:val="36"/>
        </w:rPr>
      </w:pPr>
      <w:r>
        <w:rPr>
          <w:b/>
          <w:sz w:val="36"/>
        </w:rPr>
      </w:r>
    </w:p>
    <w:p>
      <w:pPr>
        <w:pStyle w:val="3"/>
        <w:ind w:left="283" w:firstLine="720"/>
        <w:jc w:val="both"/>
        <w:rPr/>
      </w:pPr>
      <w:r>
        <w:rPr>
          <w:sz w:val="36"/>
        </w:rPr>
        <w:t>Толтеки говорят о необходимости стирания личной истории. Личная история – это не история жизни от рождения до сегодняшнего дня, это то, что мы думаем о себе, какими себя представляем. Личная история – это описания себя нами самими. Или, если сказать точнее, личная история – это то, какими мы себя считаем. События, происходящие вокруг нас, постоянно подчеркивают нашу личную историю, указывая на несоответствия между историей реальной, которая познается из смирения и историей воображаемой. Но у человека уже от рождения существует своеобразная слепота на самого себя и на дела своих рук. Имея субъективную слепоту, в которой он считает себя имеющим определенные качества, делающие его особенным относительно других людей, что он – уникальная личность, и за это он должен уважаться окружающими его людьми. Но при этом он не замечает, что преувеличивает одни свои качества и приуменьшает другие. В связи с этим его действительные особенности не известны ни ему самому, ни окружающим его людям. Внешние события как раз и указывают человеку на разницу между реальными его качествами и мнимыми, которые и описывают его личную историю. Быть смиренным – это, значит, увидеть не только свои реальные качества или особенности, но и быть способным к различению разницы между реальной и мнимой личностью. Стирание личной истории невозможно без знания того, что все внешние события указывают на нашу слепоту к особенностям, принадлежащим нам самим, сопоставления неосознанно вымышленной значимости со значимостью реальной и не потакание этой вымышленной значимости, когда она стремится проявить себя. Внешние негармоничные отношения всегда связаны с противостояниями вымышленной личности с невымышленной реальностью окружающего нас мира. Реальная личность, которая познается через смирение, не противостоит внешнему миру, а является его частью, как части нашего тела не противостоят всему телу и гармоничны с ним.</w:t>
      </w:r>
    </w:p>
    <w:p>
      <w:pPr>
        <w:pStyle w:val="Normal"/>
        <w:ind w:firstLine="720"/>
        <w:jc w:val="both"/>
        <w:rPr/>
      </w:pPr>
      <w:r>
        <w:rPr>
          <w:sz w:val="36"/>
        </w:rPr>
        <w:t>Все люди на земле ходят в вымышленных масках своей нереальной значимости и в этом не только главная причина дисгармонии отношений с внешней реальностью, но и причина человеческих страданий. Но страданий, возможно, было бы значительно меньше, если бы люди при этом не носили бы еще и очки, которые изменяют значимость всего, что их окружает. Одних людей они могут видеть как совершенно не значимых существ, других возвеличивать, третьих — извращать, приписывая им те качества, которые те не имеют. И тогда при взаимодействии люди не могут быть гармоничными, потому что они не только выдумали самих себя, но и общаются с выдуманным ими самими миром, в котором их окружает выдуманная реальность. Стирание личной истории — это стремление привести себя в соответствие со своей собственной внутренней реальностью, которую можно осознать только через смирение. Стирание личной истории это внимательное и объективное восприятие мира, потому что только это может указать на несоответствие вымышленной реальности с внутренней истинной реальностью.</w:t>
      </w:r>
    </w:p>
    <w:p>
      <w:pPr>
        <w:pStyle w:val="3"/>
        <w:numPr>
          <w:ilvl w:val="0"/>
          <w:numId w:val="0"/>
        </w:numPr>
        <w:ind w:left="283" w:firstLine="720"/>
        <w:jc w:val="both"/>
        <w:outlineLvl w:val="0"/>
        <w:rPr>
          <w:sz w:val="36"/>
        </w:rPr>
      </w:pPr>
      <w:r>
        <w:rPr>
          <w:sz w:val="36"/>
        </w:rPr>
      </w:r>
    </w:p>
    <w:p>
      <w:pPr>
        <w:pStyle w:val="Normal"/>
        <w:ind w:firstLine="720"/>
        <w:jc w:val="both"/>
        <w:rPr>
          <w:sz w:val="36"/>
        </w:rPr>
      </w:pPr>
      <w:r>
        <w:rPr>
          <w:sz w:val="36"/>
        </w:rPr>
      </w:r>
    </w:p>
    <w:p>
      <w:pPr>
        <w:pStyle w:val="Heading1"/>
        <w:ind w:firstLine="720"/>
        <w:rPr>
          <w:b/>
          <w:b/>
        </w:rPr>
      </w:pPr>
      <w:r>
        <w:rPr>
          <w:b/>
        </w:rPr>
        <w:t>ВОЗМОЖНОСТИ И ВЫБОР</w:t>
      </w:r>
    </w:p>
    <w:p>
      <w:pPr>
        <w:pStyle w:val="3"/>
        <w:ind w:left="283" w:firstLine="720"/>
        <w:jc w:val="both"/>
        <w:rPr>
          <w:b/>
          <w:b/>
          <w:sz w:val="36"/>
        </w:rPr>
      </w:pPr>
      <w:r>
        <w:rPr>
          <w:b/>
          <w:sz w:val="36"/>
        </w:rPr>
      </w:r>
    </w:p>
    <w:p>
      <w:pPr>
        <w:pStyle w:val="3"/>
        <w:ind w:left="283" w:firstLine="720"/>
        <w:jc w:val="both"/>
        <w:rPr/>
      </w:pPr>
      <w:r>
        <w:rPr>
          <w:sz w:val="36"/>
        </w:rPr>
        <w:t>Когда мы говорим о возможностях, то всегда встречаемся с ограничениями, так как каждая возможность имеет свои пределы, и, кроме того, имеет свои пределы и количество возможностей, поэтому трансцендентный Бог не разделен возможностями, но проявляет себя через внешнюю свою разделенность.</w:t>
      </w:r>
    </w:p>
    <w:p>
      <w:pPr>
        <w:pStyle w:val="Normal"/>
        <w:ind w:firstLine="720"/>
        <w:jc w:val="both"/>
        <w:rPr/>
      </w:pPr>
      <w:r>
        <w:rPr>
          <w:sz w:val="36"/>
        </w:rPr>
        <w:t>О выборе можно говорить только тогда, когда возможности, готовые проявиться стоять близко, по своим особенностям, одна к другой. Любая возможность, с начала своего раскрытия, протягивает свои связи во внешний мир, чтобы через них реализовать себя и конечно же внешний мир отвечает ей соответствующим откликом. Отвечает адекватно только потому, что внешняя часть человека и низшая природа имею общее происхождение. Но выбор происходит не только под влиянием эго, которое во всем ищет для себя выгоду, но и под влиянием внутреннего истинного "Я". В этом случае трудно сказать, что человек сам делает выбор, тем более, что в это время происходит своеобразное сужение сознания, при котором человек не понимает и не может объяснить, почему он сделал такой, часто не адекватный прежним своим желаниям и сегодняшним обстоятельствам, выбор.</w:t>
      </w:r>
    </w:p>
    <w:p>
      <w:pPr>
        <w:pStyle w:val="3"/>
        <w:numPr>
          <w:ilvl w:val="0"/>
          <w:numId w:val="0"/>
        </w:numPr>
        <w:ind w:left="283" w:firstLine="720"/>
        <w:jc w:val="both"/>
        <w:outlineLvl w:val="0"/>
        <w:rPr>
          <w:sz w:val="36"/>
        </w:rPr>
      </w:pPr>
      <w:r>
        <w:rPr>
          <w:sz w:val="36"/>
        </w:rPr>
      </w:r>
    </w:p>
    <w:p>
      <w:pPr>
        <w:pStyle w:val="3"/>
        <w:numPr>
          <w:ilvl w:val="0"/>
          <w:numId w:val="0"/>
        </w:numPr>
        <w:ind w:left="283" w:firstLine="720"/>
        <w:jc w:val="both"/>
        <w:outlineLvl w:val="0"/>
        <w:rPr>
          <w:sz w:val="36"/>
        </w:rPr>
      </w:pPr>
      <w:r>
        <w:rPr>
          <w:sz w:val="36"/>
        </w:rPr>
      </w:r>
    </w:p>
    <w:p>
      <w:pPr>
        <w:pStyle w:val="Heading1"/>
        <w:ind w:firstLine="720"/>
        <w:rPr>
          <w:b/>
          <w:b/>
        </w:rPr>
      </w:pPr>
      <w:r>
        <w:rPr>
          <w:b/>
        </w:rPr>
        <w:t>О ВНУТРЕННЕМ СОГЛАСИИ</w:t>
      </w:r>
    </w:p>
    <w:p>
      <w:pPr>
        <w:pStyle w:val="3"/>
        <w:ind w:left="283" w:firstLine="720"/>
        <w:jc w:val="both"/>
        <w:rPr>
          <w:b/>
          <w:b/>
          <w:sz w:val="36"/>
        </w:rPr>
      </w:pPr>
      <w:r>
        <w:rPr>
          <w:b/>
          <w:sz w:val="36"/>
        </w:rPr>
      </w:r>
    </w:p>
    <w:p>
      <w:pPr>
        <w:pStyle w:val="3"/>
        <w:ind w:left="283" w:firstLine="720"/>
        <w:jc w:val="both"/>
        <w:rPr/>
      </w:pPr>
      <w:r>
        <w:rPr>
          <w:sz w:val="36"/>
        </w:rPr>
        <w:t>Внутреннее согласие или внутреннее созвучие проявляется в том, что наше сознание привлекается каким-либо событием во внешнем мире, которое может быть для нас зрелищем или же источником знаний. Но внутреннее согласие или созвучие может проявляться и в различного рода деятельности. Если мы утратили прежде имевшийся у нас интерес к чему-либо, то это означает только одно — эта часть сознания или захвачена другими его частями, которые за счет ее расширили свои возможности, или прежний интерес утратил для нас свое значение, и ему на смену пришли интересы другого рода, или же наше сознание стало более узким и, следовательно, менее деятельным и восприимчивым.</w:t>
      </w:r>
    </w:p>
    <w:p>
      <w:pPr>
        <w:pStyle w:val="3"/>
        <w:ind w:left="283" w:firstLine="720"/>
        <w:jc w:val="both"/>
        <w:rPr/>
      </w:pPr>
      <w:r>
        <w:rPr>
          <w:sz w:val="36"/>
        </w:rPr>
        <w:t>Духовный искатель должен хорошо осознавать то, что особенно привлекает его внимание и определять уровень своих интересов. И, если он имеет возможность, то жертвовать более низкими интересами ради интересов высоких. Даже такого рода внутренняя работа со временем будет давать свои результаты, делая сознание человека все более и более высоким.</w:t>
      </w:r>
    </w:p>
    <w:p>
      <w:pPr>
        <w:pStyle w:val="Normal"/>
        <w:ind w:firstLine="720"/>
        <w:jc w:val="both"/>
        <w:rPr/>
      </w:pPr>
      <w:r>
        <w:rPr>
          <w:sz w:val="36"/>
        </w:rPr>
        <w:t xml:space="preserve"> </w:t>
      </w:r>
      <w:r>
        <w:rPr>
          <w:sz w:val="36"/>
        </w:rPr>
        <w:t>Каждый человек имеет внутри себя канал, соприкасающийся с безграничным полем знаний, от самых низких, соответствующих низшим планам бытия, до высочайших – Божественных. Внешние интересы человека всегда соответствуют уровню планов сознания, который в это время проявляется через человека. Зная это, человек может сознательно управлять своим сознанием, направляя его к более высоким вибрациям, все больше и больше приближаясь к абсолютной истине.</w:t>
      </w:r>
    </w:p>
    <w:p>
      <w:pPr>
        <w:pStyle w:val="3"/>
        <w:numPr>
          <w:ilvl w:val="0"/>
          <w:numId w:val="0"/>
        </w:numPr>
        <w:ind w:left="283" w:firstLine="720"/>
        <w:jc w:val="both"/>
        <w:outlineLvl w:val="0"/>
        <w:rPr>
          <w:sz w:val="36"/>
        </w:rPr>
      </w:pPr>
      <w:r>
        <w:rPr>
          <w:sz w:val="36"/>
        </w:rPr>
      </w:r>
    </w:p>
    <w:p>
      <w:pPr>
        <w:pStyle w:val="3"/>
        <w:numPr>
          <w:ilvl w:val="0"/>
          <w:numId w:val="0"/>
        </w:numPr>
        <w:ind w:left="283" w:firstLine="720"/>
        <w:jc w:val="both"/>
        <w:outlineLvl w:val="0"/>
        <w:rPr>
          <w:sz w:val="36"/>
        </w:rPr>
      </w:pPr>
      <w:r>
        <w:rPr>
          <w:sz w:val="36"/>
        </w:rPr>
      </w:r>
    </w:p>
    <w:p>
      <w:pPr>
        <w:pStyle w:val="Heading1"/>
        <w:ind w:firstLine="720"/>
        <w:rPr>
          <w:b/>
          <w:b/>
        </w:rPr>
      </w:pPr>
      <w:r>
        <w:rPr>
          <w:b/>
        </w:rPr>
        <w:t>СКРЫТОЕ ЗНАЧЕНИЕ ОСОЗНАВАНИЯ</w:t>
      </w:r>
    </w:p>
    <w:p>
      <w:pPr>
        <w:pStyle w:val="3"/>
        <w:ind w:left="283" w:firstLine="720"/>
        <w:jc w:val="both"/>
        <w:rPr>
          <w:b/>
          <w:b/>
          <w:sz w:val="36"/>
        </w:rPr>
      </w:pPr>
      <w:r>
        <w:rPr>
          <w:b/>
          <w:sz w:val="36"/>
        </w:rPr>
      </w:r>
    </w:p>
    <w:p>
      <w:pPr>
        <w:pStyle w:val="3"/>
        <w:ind w:left="283" w:firstLine="720"/>
        <w:jc w:val="both"/>
        <w:rPr/>
      </w:pPr>
      <w:r>
        <w:rPr>
          <w:sz w:val="36"/>
        </w:rPr>
        <w:t>Осознавание какого-либо внутреннего состояния может находиться в двух фазах. В одной из них оно пассивно, так как стремится только осознавать и ничего более, в другом – активно, так как у него есть цель – достичь более высокого совершенства той части, которая осознается.</w:t>
      </w:r>
    </w:p>
    <w:p>
      <w:pPr>
        <w:pStyle w:val="TextBodyIndent"/>
        <w:ind w:firstLine="720"/>
        <w:rPr/>
      </w:pPr>
      <w:r>
        <w:rPr/>
        <w:t xml:space="preserve"> </w:t>
      </w:r>
      <w:r>
        <w:rPr/>
        <w:t>Восприятие осознаваемого состояния, всегда ведет к возникновению "моста" между сознанием и объектом наблюдения. Этот "мост" может быть пустым и тогда объект осознавания останется неизменным и "мост" может нести на себе стремление сознания изменить наблюдаемое состояние. В этом случае восприятие каких-либо особенностей нашего существа, ведет к их изменению в нужном направлении. В тех случаях, когда воспринимающее сознание остается пассивным к воспринимаемому состоянию, то оно может подвергнуться атакам со стороны тех сил, которые в своих целях вызывают у человека различные эмоциональные состояния или реакции эго. Для любого рода сил является очень важным захватить сознание человека и через него сделать человека своим инструментом в этом мире. Тогда они могут навязывать человеку свою волю, свои идеи и через него проводить во внешнем мире свою разрушительную работу. Очень часто они завладевают человеком, опираясь на его эгоистические чаяния, что обычно снимает всякое сопротивление с его стороны, и тогда ловушка захлопывается, и редко кому удается в дальнейшем освободиться от их влияния. Из всего сказанного можно сделать только один вывод: наблюдение за различными состояниями, в которых может находиться человек, должно иметь свою цель и свое значение, пассивное наблюдение за своими состояниями в некоторых случаях может привести к осложнениям.</w:t>
      </w:r>
    </w:p>
    <w:p>
      <w:pPr>
        <w:pStyle w:val="3"/>
        <w:numPr>
          <w:ilvl w:val="0"/>
          <w:numId w:val="0"/>
        </w:numPr>
        <w:ind w:left="283" w:firstLine="720"/>
        <w:jc w:val="both"/>
        <w:outlineLvl w:val="0"/>
        <w:rPr>
          <w:sz w:val="36"/>
        </w:rPr>
      </w:pPr>
      <w:r>
        <w:rPr>
          <w:sz w:val="36"/>
        </w:rPr>
      </w:r>
    </w:p>
    <w:p>
      <w:pPr>
        <w:pStyle w:val="Heading1"/>
        <w:ind w:firstLine="720"/>
        <w:rPr>
          <w:b/>
          <w:b/>
        </w:rPr>
      </w:pPr>
      <w:r>
        <w:rPr>
          <w:b/>
        </w:rPr>
        <w:t>СОСТОЯНИЯ И ТРАНСФОРМАЦИЯ</w:t>
      </w:r>
    </w:p>
    <w:p>
      <w:pPr>
        <w:pStyle w:val="3"/>
        <w:ind w:left="283" w:firstLine="720"/>
        <w:jc w:val="both"/>
        <w:rPr>
          <w:b/>
          <w:b/>
          <w:sz w:val="36"/>
        </w:rPr>
      </w:pPr>
      <w:r>
        <w:rPr>
          <w:b/>
          <w:sz w:val="36"/>
        </w:rPr>
      </w:r>
    </w:p>
    <w:p>
      <w:pPr>
        <w:pStyle w:val="Normal"/>
        <w:ind w:firstLine="720"/>
        <w:jc w:val="both"/>
        <w:rPr/>
      </w:pPr>
      <w:r>
        <w:rPr>
          <w:sz w:val="36"/>
        </w:rPr>
        <w:t>Состояния – это внутренняя основа всех наших жизненных процессов и состояние – это атмосфера, в которой находится наше сознание. Состояние – это то, что трансформирует человека. И, конечно же, первым будет трансформироваться то, что наиболее податливо и подвижно – это сознание, затем может быть трансформирован ум, и после этого возможна трансформация человеческого витала, и в последнюю очередь – физическое тело. Но в любом случае, чтобы произошла трансформация, необходимо определенное состояние и достаточная его продолжительность. Обязательно должна быть определенная последовательность трансформации, нарушение ее может привести к неудаче. В духовной практике невозможно шагать через ступень, пытаясь ускорить восхождение. Когда мы что-то одно предпочитаем другому, то это свидетельствует о состоянии нашего сознания. Когда эти предпочтения становятся преобладающими, то можно говорить, что трансформация нашего сознания в сторону этих предпочтений идет успешно. Когда предпочтения стали для нас естественным состоянием, которое определяет все наши интересы, то можно сказать, что трансформация сознания завершена. Оно приняло свою форму и потребуется очень энергичное воздействие для того, чтобы оно потеряло ее, если это потребует духовная работа. Если мы часто бываем в каких-то конкретных ситуациях, часто встречаемся с определенного типа людьми, предпочитаем читать определенную литературу, смотреть определенные фильмы и играть в определенные компьютерные игры, то все это порождает определенные конкретные состояния, которые меняют структуру нашего сознания по образу и подобию своему. Поэтому важен не текст книги, не сюжет фильма, не тема разговора, важно то состояние, которое при этом возникает. Именно оно делает нас или высоко духовными или же опускает на дно витальных увлечений и потребностей, делает нас серыми и не интересными или же яркими и отважным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ЧЕЛОВЕК НЕ ВЫБИРАЕТ</w:t>
      </w:r>
    </w:p>
    <w:p>
      <w:pPr>
        <w:pStyle w:val="3"/>
        <w:ind w:left="283" w:firstLine="720"/>
        <w:jc w:val="both"/>
        <w:rPr>
          <w:b/>
          <w:b/>
          <w:sz w:val="36"/>
        </w:rPr>
      </w:pPr>
      <w:r>
        <w:rPr>
          <w:b/>
          <w:sz w:val="36"/>
        </w:rPr>
      </w:r>
    </w:p>
    <w:p>
      <w:pPr>
        <w:pStyle w:val="3"/>
        <w:ind w:left="283" w:firstLine="720"/>
        <w:jc w:val="both"/>
        <w:rPr/>
      </w:pPr>
      <w:r>
        <w:rPr>
          <w:sz w:val="36"/>
        </w:rPr>
        <w:t>Все живое существует во времени, и каждый человек идет по своей линии времени. На этой линии, которая идет из не проявленного будущего, проявляется в настоящем и уходит в прошлое могут встретиться только двое. Это могут быть два человека или же человек и что-то еще. Такого рода встречи никогда не бывают случайными, даже тогда, когда они происходят неожиданно. Мы встречаемся и взаимодействуем только с тем, что адекватно нам самим в этом мгновении. Все остальное проходит мимо нас или полузамеченным или совсем незамеченным. Впоследствии мы можем осознавать такого рода мимолетные встречи с людьми, и это создает у нас иллюзию возможности выбора, для которого нужно было сделать всего один шаг. В действительности, чтобы произошло взаимодействие, необходимо определенной степени притяжение с обеих сторон. В том случае, когда притяжение существует только с одной стороны, то это грозит возможностью насилия в любой форме от чисто вербального, до физического. На линии времени, как на узком мосту, могут встретиться только двое, и если мы будем достаточно внимательными и честными перед собой, то увидим, что все события, в которые мы оказались, добровольно с нашей стороны, вовлечены, всегда соответствовали нашим состояниям и нашим желаниям. Но нам уже известно, что низшая природа цепко держит всех нас в своей паутине и почти во всем определяет и наши состояния, и наши стремления. Поэтому можно сказать, что мы даже индивидуального выбора не можем сделать самостоятельно, не зависимо от низшей природы. У большинства людей судьбу решает не человек, а низшая природа. Для того, чтобы выйти из под ее власти, необходимо изменить себя изнутри. Каковы мы сами, таков и наш путь во внешнем мире.</w:t>
      </w:r>
    </w:p>
    <w:p>
      <w:pPr>
        <w:pStyle w:val="Normal"/>
        <w:ind w:firstLine="720"/>
        <w:jc w:val="both"/>
        <w:rPr/>
      </w:pPr>
      <w:r>
        <w:rPr>
          <w:sz w:val="36"/>
        </w:rPr>
        <w:t>Но как же тогда объяснить ложь, которая в действительности не соответствует внутреннему состоянию и, тем не менее, с ее помощью человек иногда добивается своей корыстной цели, например, стремится попасть в государственную думу? В этом случае ложь следует рассматривать как замаскированное ментальное насилие, основанное на надеждах других людей на свое лучшее будущее.</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ВОЗМОЖЕН ЛИ ВЫБОР</w:t>
      </w:r>
    </w:p>
    <w:p>
      <w:pPr>
        <w:pStyle w:val="3"/>
        <w:ind w:left="283" w:firstLine="720"/>
        <w:jc w:val="both"/>
        <w:rPr>
          <w:b/>
          <w:b/>
          <w:sz w:val="36"/>
        </w:rPr>
      </w:pPr>
      <w:r>
        <w:rPr>
          <w:b/>
          <w:sz w:val="36"/>
        </w:rPr>
      </w:r>
    </w:p>
    <w:p>
      <w:pPr>
        <w:pStyle w:val="3"/>
        <w:ind w:left="283" w:firstLine="720"/>
        <w:jc w:val="both"/>
        <w:rPr/>
      </w:pPr>
      <w:r>
        <w:rPr>
          <w:sz w:val="36"/>
        </w:rPr>
        <w:t xml:space="preserve">В одной из русских народных сказок богатырь подъехал к перекрестку трех дорог, где лежал камень с указателями судьбы, которая ждет его, если он поедет по одной из них. Идея этого эпизода заключалась в том, что человек сам выбирает свою судьбу. Но в действительности, это совсем не так. Направление судьбы человека определяется не его выбором, а его неведением. На основании своего прошлого опыта, или опыта других людей, человек может предполагать, что ждет его в будущем, но такого рода предположения еще не являются знанием реальности. Человек, идущий по линии времени из прошлого в будущее, не может знать своей истинной судьбы, иначе жизнь потеряла бы свой смысл. Можно представить себе человека, который должен прожить заново свою прежнюю жизнь, с абсолютно теми же самыми событиями, которые он уже переживал прежде. В такой жизни, человек ничего не мог бы выбирать или менять. Его судьба потеряла бы всякий смысл. Он повторял бы свои неудачи, не только зная, что так произойдет, но, не имея возможности, что-либо изменить. Он обязан был бы участвовать в рождении своих детей, уже зная их, не родившихся, судьбу. Он знал бы, в каком возрасте, что с ним произойдет, и не имел бы возможности что-либо изменить. Это был бы не только абсурд, но и постоянно повторяющееся насилие. </w:t>
      </w:r>
    </w:p>
    <w:p>
      <w:pPr>
        <w:pStyle w:val="3"/>
        <w:ind w:left="283" w:firstLine="720"/>
        <w:jc w:val="both"/>
        <w:rPr/>
      </w:pPr>
      <w:r>
        <w:rPr>
          <w:sz w:val="36"/>
        </w:rPr>
        <w:t xml:space="preserve">Можно представить себе этого же самого человека, который повторно проживает свою, прежде прожитую, внешнюю жизнь, и заново переживает те же самые эмоциональные состояния, которые были у него прежде. В нем появлялись бы те же самые желания и отношения, которые уже были в его жизни когда-то. Тогда это было бы двойное насилие, так как в этом случае он не мог бы изменить не только внешнюю ситуацию, но и свои внутренние отношения к ней. Такой человек был бы похож на наблюдателя за происходящим, который все понимает, но бессилен что-либо сделать. Он даже не может ни кому об этом сказать. </w:t>
      </w:r>
    </w:p>
    <w:p>
      <w:pPr>
        <w:pStyle w:val="3"/>
        <w:ind w:left="283" w:firstLine="720"/>
        <w:jc w:val="both"/>
        <w:rPr/>
      </w:pPr>
      <w:r>
        <w:rPr>
          <w:sz w:val="36"/>
        </w:rPr>
        <w:t>Когда мы говорим, что Бог всеведущ, то какой смысл мы вкладываем в это слово? Если Он знает каждый следующий свой шаг, то в этом случае нам остается только пожалеть Его. Наблюдать и переживать то, что ты уже знаешь – не самое интересное и продуктивное занятие. Следовательно, Бог в своем бытии имеет что-то еще. И это станет понятным, если мы посмотрим на третий вариант повторной жизни этого же самого человека.</w:t>
      </w:r>
    </w:p>
    <w:p>
      <w:pPr>
        <w:pStyle w:val="3"/>
        <w:ind w:left="283" w:firstLine="720"/>
        <w:jc w:val="both"/>
        <w:rPr/>
      </w:pPr>
      <w:r>
        <w:rPr>
          <w:sz w:val="36"/>
        </w:rPr>
        <w:t xml:space="preserve">Вся жизнь такого человека проходит так, как она проходила прежде. Те же встречи, те же действия, те же эмоции и то же знание своего будущего – ничего нового, хоть в петлю лезь, но и это не возможно, так как такого события не было в предыдущей жизни. И тогда человек стал наблюдать за своими внутренними реакциями на различные внешние обстоятельства. Этот человек наблюдал за своими эмоциями, желаниями, отношениями и состояниями. Теперь каждое следующее событие ожидается им с большим интересом, так как он знает, что из него он узнает для себя что-то новое, которое ему было неизвестно прежде. И теперь жизнь для него стала праздником, потому что каждый день он узнает нечто новое, не известное ему прежде. Его жизнь приобрела смысл, возможно, на множество повторений его, внешне одинаковых, судеб, потому что в каждой следующей жизни он сможет осознавать все более и более тонкие внутренние реакции на одни и те же события. </w:t>
      </w:r>
    </w:p>
    <w:p>
      <w:pPr>
        <w:pStyle w:val="3"/>
        <w:ind w:left="283" w:firstLine="720"/>
        <w:jc w:val="both"/>
        <w:rPr/>
      </w:pPr>
      <w:r>
        <w:rPr>
          <w:sz w:val="36"/>
        </w:rPr>
        <w:t>Но и это не все. В связи с такого рода внутренней работой, начнет все боле меняться его сознание, и он начнет видеть во внешнем мире новые, скрытые от него прежде, закономерности. Вследствие этого тот же самый мир станет для него другим и станет невозможным повторение его прежней жизни. Она так же станет другой, хотя бы в силу того, что он будет уже не стандартно реагировать на хорошо известные ему события.</w:t>
      </w:r>
    </w:p>
    <w:p>
      <w:pPr>
        <w:pStyle w:val="TextBodyIndent"/>
        <w:ind w:firstLine="720"/>
        <w:rPr/>
      </w:pPr>
      <w:r>
        <w:rPr/>
        <w:t>Следовательно, жизнь приобретает смысл, если она приносит опыт. И мы можем думать, что такая жизнь имеет определенную ценность и для Бога, потому что наш опыт – это его опыт.</w:t>
      </w:r>
    </w:p>
    <w:p>
      <w:pPr>
        <w:pStyle w:val="3"/>
        <w:numPr>
          <w:ilvl w:val="0"/>
          <w:numId w:val="0"/>
        </w:numPr>
        <w:ind w:left="283" w:firstLine="720"/>
        <w:jc w:val="both"/>
        <w:outlineLvl w:val="0"/>
        <w:rPr>
          <w:sz w:val="36"/>
        </w:rPr>
      </w:pPr>
      <w:r>
        <w:rPr>
          <w:sz w:val="36"/>
        </w:rPr>
      </w:r>
    </w:p>
    <w:p>
      <w:pPr>
        <w:pStyle w:val="Heading1"/>
        <w:ind w:firstLine="720"/>
        <w:rPr>
          <w:b/>
          <w:b/>
        </w:rPr>
      </w:pPr>
      <w:r>
        <w:rPr>
          <w:b/>
        </w:rPr>
        <w:t>МУДРОСТЬ И ЗНАНИЯ</w:t>
      </w:r>
    </w:p>
    <w:p>
      <w:pPr>
        <w:pStyle w:val="TextBodyIndent"/>
        <w:ind w:firstLine="720"/>
        <w:rPr>
          <w:b/>
          <w:b/>
        </w:rPr>
      </w:pPr>
      <w:r>
        <w:rPr>
          <w:b/>
        </w:rPr>
      </w:r>
    </w:p>
    <w:p>
      <w:pPr>
        <w:pStyle w:val="Normal"/>
        <w:ind w:firstLine="720"/>
        <w:jc w:val="both"/>
        <w:rPr/>
      </w:pPr>
      <w:r>
        <w:rPr>
          <w:sz w:val="36"/>
        </w:rPr>
        <w:t>Когда человек живет в состоянии вечности, то время для него теряет свое значение и смысл. Неважно, сколько времени он проживет по земным меркам. Важно только то, что он должен сделать. Все это потому, что в вечности человек не только отстранен от всевозможных проявлений материального мира и не захватывается ими, но он отстранен и от времени. Состояние вечности дает человеку полное внутреннее равновесие, отрешенность от реальности и в то же время дает действительное понимание всего, что стоит позади слов и деятельности человека. Одновременно с состояние вечности человек осознает в себе состояние мудрости. И одновременно он осознает, что мудрость парадоксальна, потому что она содержит в себе абсолютно все знания и в то же время она аморфна. Поэтому, находясь в ее океане и будучи всезнающим, он осознает, что ничего не знает. Рассмотрим этот феномен несколько более подробно. Если человек проникает в океан мудрости через проявленные знания, так как это делал Д. Менделеев или А. Эйнштейн и делали многие другие до них, то в этом случае он видит только ту ипостась океана мудрости, которая соответствует его специальным интересам. Об этом можно сказать, что океан мудрости, бывший прежде не проявленным, приобретает материальность. Но если проникнуть в него, минуя свое наиболее яркое стремление, к какому-либо виду знаний, то тогда встречаешься с океаном, который содержит в себе все, и в то же время ничего конкретного. Можно привести как пример еще одну аналогию, которая позволит более конкретно понять мудрость, не имеющую ни форм, ни пределов и конкретные знания, которые человек может получить из этого океана. Как известно, океанская вода содержит в себе множество различных солей в растворенном состоянии. В связи с этим мы воспринимаем ее как нечто однородное. На берегу этого океана находится человек, который изучает соли магния. Он находит эту соль на песчинках, на которых оседали брызги океанских волн. Человек, изучая соли магния, имеет всевозможные устройства, которые настроены на восприятии структуры этой соли. По мере своего изучения он продвигается все ближе к источнику солей магния и однажды, благодаря своему терпению и настойчивости, оказывается в океане. Но там он видит только соли магния, его устройства воспринимают только ее и ничто другое. В этой аналогии, соли магния – это любые научные интересы, которыми поглощен ученый. Устройства, при помощи которых человек изучает эти соли – это его собственное сознание, настроенное на достижение конкретных знаний. Достигнув океана мудрости через усилия добыть необходимые для него факты, человек начинает воспринимать всю необъятность конкретных знаний и получает ответ на все вопросы, над которыми бился его ум в течение длительного времени. Все выглядит иначе, если человек без конкретных целей вошел в этот океан. Тогда он осознает его во всей его целостности, не расщепленной на отдельные знания.</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ЗНАНИЯ И ДУХОВНОСТЬ</w:t>
      </w:r>
    </w:p>
    <w:p>
      <w:pPr>
        <w:pStyle w:val="TextBodyIndent"/>
        <w:ind w:firstLine="720"/>
        <w:rPr>
          <w:b/>
          <w:b/>
        </w:rPr>
      </w:pPr>
      <w:r>
        <w:rPr>
          <w:b/>
        </w:rPr>
      </w:r>
    </w:p>
    <w:p>
      <w:pPr>
        <w:pStyle w:val="TextBodyIndent"/>
        <w:ind w:firstLine="720"/>
        <w:rPr/>
      </w:pPr>
      <w:r>
        <w:rPr/>
        <w:t>Стремления к знаниям могут иметь в своей основе эго, и к знаниям может вести жажда, горящая в сердце. В первом случае человек может стать энциклопедистом, но его знания не изменят его самого, разве что в худшую сторону, так как он будет гордиться своей эрудицией и смотреть свысока на людей, которые не достаточно начитаны.</w:t>
      </w:r>
    </w:p>
    <w:p>
      <w:pPr>
        <w:pStyle w:val="TextBodyIndent"/>
        <w:ind w:firstLine="720"/>
        <w:rPr/>
      </w:pPr>
      <w:r>
        <w:rPr/>
        <w:t>Существует два пути получения информации, которая может заполнить нашу память. Первый путь, который чаще всего используют люди, – они берут информацию из книг и из других источников в готовом виде. И такого рода информация не несет в себе знания, хотя и отражает их находящихся где-то в другом месте.</w:t>
      </w:r>
    </w:p>
    <w:p>
      <w:pPr>
        <w:pStyle w:val="TextBodyIndent"/>
        <w:ind w:firstLine="720"/>
        <w:rPr/>
      </w:pPr>
      <w:r>
        <w:rPr/>
        <w:t xml:space="preserve">Другой путь получения информации основан на внешнем или внутреннем опыте и имеет позади себя истинные знания. </w:t>
      </w:r>
    </w:p>
    <w:p>
      <w:pPr>
        <w:pStyle w:val="Normal"/>
        <w:ind w:firstLine="720"/>
        <w:jc w:val="both"/>
        <w:rPr/>
      </w:pPr>
      <w:r>
        <w:rPr>
          <w:sz w:val="36"/>
        </w:rPr>
        <w:t>Любая информация, когда достигает своей критической величины, начинает притягивать к себе знания, внешней формой которых она является. Поэтому насыщение однородной информацией может перестроить сознание, которое является не только проводником знаний, идущих из сердца, но и призмой, через которую мы смотрим на мир. Привлечение знаний происходит более успешно, если человек не манипулирует этой информацией, руководствуясь своей значимостью. Если человек достаточно развил в себе восприимчивость, то с приходом знаний, он почувствует своеобразную полноту, будто бы информация приобрела вес. При этом появляется еще одна особенность приобретенных знаний, – они приобретают своеобразные магнитные свойства, и начинают притягивать из внешнего мира информацию, а из глубин своего сердца знания. Кроме того, формирующиеся знания начинают определять не только поведение человека, но и отношения к внешнему миру.</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СМИРЕНИЕ ПЕРЕД СОБОЙ И БОГОМ</w:t>
      </w:r>
    </w:p>
    <w:p>
      <w:pPr>
        <w:pStyle w:val="Normal"/>
        <w:ind w:firstLine="720"/>
        <w:rPr>
          <w:b/>
          <w:b/>
          <w:sz w:val="36"/>
        </w:rPr>
      </w:pPr>
      <w:r>
        <w:rPr>
          <w:b/>
          <w:sz w:val="36"/>
        </w:rPr>
      </w:r>
    </w:p>
    <w:p>
      <w:pPr>
        <w:pStyle w:val="TextBodyIndent"/>
        <w:ind w:firstLine="720"/>
        <w:rPr>
          <w:sz w:val="36"/>
        </w:rPr>
      </w:pPr>
      <w:r>
        <w:rPr>
          <w:sz w:val="36"/>
        </w:rPr>
      </w:r>
    </w:p>
    <w:p>
      <w:pPr>
        <w:pStyle w:val="TextBodyIndent"/>
        <w:ind w:firstLine="720"/>
        <w:rPr/>
      </w:pPr>
      <w:r>
        <w:rPr/>
        <w:t xml:space="preserve">Невозможно быть смиренным перед Богом, если нет смирения перед собой. Быть смиренным перед Богом – это, значит, предлагать Ему себя таким, каков ты есть. Но кто из нас задает себе вопрос: Почему я такой? А если быть более точным, то – для чего я такой? Будет совершенно не правильно предлагать себя Богу, не ответив на этот вопрос. Ничто в мире не случайно. Если я родился и стал таким, то для чего-то это нужно. Вы предлагаете Богу себя, по-видимому, с той целью, чтобы он усовершенствовал вас, но еще раз спрашиваю, почему он создал вас таким? Совершенный Бог не может создавать из самого себя несовершенства. Ответить на этот вопрос, заняв какую-либо ментальную позицию, невозможно, потому что все человеческое существо – это лаборатория, имеющее все необходимое, чтобы сделать сознание более совершенным. У каждого человека сознание имеет свои особенности и в соответствии с этим человеческое существо имеет те психологические грани, используя которые, человек может сделать свое сознание более совершенным. Каждый человек несет в себе все необходимое, для того, чтобы сделать свое сознание совершенным. Сознание отдельных людей не может быть одинаковым как по своим проявлениям, так и по потенциальным возможностям. Отсюда и человеческое существо содержит не одинаковый набор свойств, необходимых для того, чтобы сделать сознание более совершенным, чем оно являлось изначально. Итак, мы имеем сознание, совершенное в определенной степени и инструменты, благодаря которым оно может стать еще более совершенным. Но ничего не происходит, – миллиарды людей носят с собой эту замечательную лабораторию и ничего не делают. Для них вполне достаточным является их ум. Но если бы сознание и все человеческое существо были бы единственным факторами, то их взаимодействие было бы не возможным. Без воздействия внешнего мира каждая из возможностей человека, каждая его особенность, будут всегда находиться в непроявленном состоянии и недоступной для осознания. Вечно изменчивый внешний мир, является своеобразным катализатором, пробуждающим те или иные особенности нашего существа. Это пробуждение выглядит как некое взаимодействие человека с внешним миром, при котором его внутренняя структура становится доступной для осознания. Но и этого не достаточно, для того, чтобы человек начал изучать самого себя и в процессе такого изучения мог бы сделать свое сознание более совершенным. Еще необходимо стремление к изучению и осознаванию самого себя. И такое стремление приходит из нашего истинного «Я». Человек является только его оболочкой, а сознание – мостом, который связывает эту оболочку с истинным «Я». Но и это еще не все. Можно осознавать самые различные качества самого себя и оставаться таким, каков есть. Должна быть оценка осознаваемого, которая возможна только в том случае, когда есть эталон истины. Этим эталоном так же является наше истинное «Я». И должна быть еще одна очень важная особенность - стремление измениться в сторону большего совершенства. Эталоном совершенства и стремлением сделать не только сознание, но и все человеческое существо совершенным, несет в себе так же человеческое истинное «Я». </w:t>
      </w:r>
    </w:p>
    <w:p>
      <w:pPr>
        <w:pStyle w:val="TextBodyIndent"/>
        <w:ind w:firstLine="720"/>
        <w:rPr/>
      </w:pPr>
      <w:r>
        <w:rPr/>
        <w:t>Внешняя часть человеческого существа стремится выжить и для этого достаточно стремлений его животной природы. Ум придает этому стремлению выжить не только большое разнообразие, но и стратегию выживания, которая включает в себя все средства современной цивилизации. И когда мы говорим о стремлении от меньшего совершенства к совершенству большему, то мы не можем отнести его к внешней части человека. Стремление к совершенству принадлежит Божественной искре, которую хранит в себе человеческое сердце.</w:t>
      </w:r>
    </w:p>
    <w:p>
      <w:pPr>
        <w:pStyle w:val="TextBodyIndent"/>
        <w:ind w:firstLine="720"/>
        <w:rPr/>
      </w:pPr>
      <w:r>
        <w:rPr/>
        <w:t xml:space="preserve">Одухотворение сознания не может быть окончательной целью духовной работы, в которой не только растет его восприимчивость. Но начинает меняться и внешняя часть человеческого существа. Те ее структуры, через которые низшая природа прежде успешно управляла человеком, постепенно настолько трансформируются, что становятся не подвластными ей. И то, в человеке, что прежде привязывало его к окружающему миру, теперь становится приложением Божественных сил. Таким образом, очевидно, что основной задачей сознания и жизни на земле, является одухотворение человеческой природы, и через такого рода трансформацию, одухотворение материи. </w:t>
      </w:r>
    </w:p>
    <w:p>
      <w:pPr>
        <w:pStyle w:val="Normal"/>
        <w:ind w:firstLine="720"/>
        <w:jc w:val="both"/>
        <w:rPr/>
      </w:pPr>
      <w:r>
        <w:rPr>
          <w:sz w:val="36"/>
        </w:rPr>
        <w:t>Почему же во внутренней работе, которую фактически проводит истинное «Я» человека, важно быть смиренным перед собой? Человеческое эго – это часть внешнего сознания, которая стремиться к неизменности, но для того, чтобы сохранить эту неизменность необходимо, чтобы эта часть сознания считала себя вполне самодостаточной, не нуждающейся в каких-либо внутренних усовершенствованиях. Эта часть в человеке полностью обращена во внешний мир и все проблемы, которые перед ней возникают, она решает внешними способами. Для эго внутренних проблем не существует. В виду своей самодостаточности, эго пытается скрыть некоторые свои особенности даже от самого себя. Например, человек утверждает, что он щедрый и не понимает, что такое скупость. Очень часто, такого рода утверждения основываются на позициях эго, которое пытается скрыть от самого себя какую-то свою недостаточность. Если этот щедрый человек будет внимательным к себе в период, когда он должен кому-то что-то отстегнуть от своей собственности, то он без особых усилий обнаружит у себя внутреннее сопротивление этому акту. То, что человек скрывает от самого себя, сопротивляется трансформации, и не восприимчиво влияниям истинного «Я». Быть смиренным перед собой – это ничего не таить перед собой и только тогда, когда все стороны нашей личности обнажены перед нашим сознанием, они могут быть предложены Божественному и трансформированы.</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ДУХОВНОСТЬ ПО ПРИНУЖДЕНИЮ</w:t>
      </w:r>
    </w:p>
    <w:p>
      <w:pPr>
        <w:pStyle w:val="Normal"/>
        <w:ind w:firstLine="720"/>
        <w:rPr>
          <w:b/>
          <w:b/>
          <w:sz w:val="36"/>
        </w:rPr>
      </w:pPr>
      <w:r>
        <w:rPr>
          <w:b/>
          <w:sz w:val="36"/>
        </w:rPr>
      </w:r>
    </w:p>
    <w:p>
      <w:pPr>
        <w:pStyle w:val="TextBodyIndent"/>
        <w:ind w:firstLine="720"/>
        <w:rPr>
          <w:sz w:val="36"/>
        </w:rPr>
      </w:pPr>
      <w:r>
        <w:rPr>
          <w:sz w:val="36"/>
        </w:rPr>
      </w:r>
    </w:p>
    <w:p>
      <w:pPr>
        <w:pStyle w:val="TextBodyIndent"/>
        <w:ind w:firstLine="720"/>
        <w:rPr/>
      </w:pPr>
      <w:r>
        <w:rPr/>
        <w:t>Можно по-разному принуждать человека к духовности. Например, в одном случае можно заставить его платить за обучение большие суммы денег, этим самым как бы поднимая цену духовности, или же невольно подсказывая человеку мысль, что надо отрабатывать ту большую сумму, которую заплатил. Можно принуждать или приучать к духовности, раздавая задания на дом. В этом случае люди чувствуют себя школьниками, которые обязаны выучить или хотя бы прочитать, то, что им рекомендовано учителем. А еще лучше раздавать доклады на какую-либо конкретную тему и тогда у человека будет стремление сделать этот доклад как можно более полным, чтобы не выглядеть среди других людей посредственностью, или же не придти в тот день, когда должен быть его доклад. Но все эти способы стимуляции духовности никакого отношения к ней не имеют. Это обычный эгоистический путь, которым могут идти все, кому не лень. Этот принцип может привести к тому, что появятся люди в большей или меньшей степени осведомленные в духовности и не более того.</w:t>
      </w:r>
    </w:p>
    <w:p>
      <w:pPr>
        <w:pStyle w:val="Normal"/>
        <w:ind w:firstLine="720"/>
        <w:jc w:val="both"/>
        <w:rPr>
          <w:sz w:val="36"/>
        </w:rPr>
      </w:pPr>
      <w:r>
        <w:rPr>
          <w:sz w:val="36"/>
        </w:rPr>
        <w:t>В действительности духовным искателем может стать только тот человек, которого позовет сердце. Но тогда его духовную судьбу будут определять ни деньги и не какие-то внешние обязанности, его будет вести зов его истинного сердца.</w:t>
      </w:r>
    </w:p>
    <w:p>
      <w:pPr>
        <w:pStyle w:val="TextBodyIndent"/>
        <w:numPr>
          <w:ilvl w:val="0"/>
          <w:numId w:val="0"/>
        </w:numPr>
        <w:ind w:firstLine="720"/>
        <w:jc w:val="center"/>
        <w:outlineLvl w:val="0"/>
        <w:rPr>
          <w:sz w:val="36"/>
        </w:rPr>
      </w:pPr>
      <w:r>
        <w:rPr>
          <w:sz w:val="36"/>
        </w:rPr>
      </w:r>
    </w:p>
    <w:p>
      <w:pPr>
        <w:pStyle w:val="Heading1"/>
        <w:ind w:firstLine="720"/>
        <w:rPr>
          <w:b/>
          <w:b/>
        </w:rPr>
      </w:pPr>
      <w:r>
        <w:rPr>
          <w:b/>
        </w:rPr>
        <w:t>СОГЛАСИЕ</w:t>
      </w:r>
    </w:p>
    <w:p>
      <w:pPr>
        <w:pStyle w:val="TextBodyIndent"/>
        <w:ind w:firstLine="720"/>
        <w:rPr>
          <w:b/>
          <w:b/>
        </w:rPr>
      </w:pPr>
      <w:r>
        <w:rPr>
          <w:b/>
        </w:rPr>
      </w:r>
    </w:p>
    <w:p>
      <w:pPr>
        <w:pStyle w:val="TextBodyIndent"/>
        <w:ind w:firstLine="720"/>
        <w:rPr/>
      </w:pPr>
      <w:r>
        <w:rPr/>
        <w:t>Ничто в человеческой жизни не происходит без Его согласия, даже в том случае, когда человек выбирает для себя позицию жертвы. Выбор – это всегда согласие, которое соответствует какой-то части нас самих. Даже тогда, когда над нами совершают насилие, или когда мы умираем. Без согласия невозможна даже насильственная смерть. Иногда согласие – это выбор пути с неожиданным, а иногда и нежелательным для нас финишем. В этом случае согласие вызывается нашим неведением.</w:t>
      </w:r>
    </w:p>
    <w:p>
      <w:pPr>
        <w:pStyle w:val="TextBodyIndent"/>
        <w:ind w:firstLine="720"/>
        <w:rPr/>
      </w:pPr>
      <w:r>
        <w:rPr/>
        <w:t>Согласие и выбор – это всегда реализация какой-либо возможности. Но каждая возможность имеет свое начало и свой конец. Начало раскрытия возможности всегда подсознательно и смутно и не возможно для определения. Прежде установившиеся возможности должны потесниться и дать место возможности новой, они должны пустить ее в свой хоровод, в котором все взаимозависимо. И эту перестройку человек переживает, как нечто тревожащее своей неопределенностью, как некий зов в неизвестное. По мере дальнейшего раскрытия возможности, неопределенность сменяется стремлением к конкретной реализации и у человека проявляется какая-либо черта характера, прежде скрытая или же какое-то новое стремление. Каждая раскрывающаяся возможность для своего расцвета требует согласия человека, без чего ее раскрытие невозможно. Согласие – это внешний или внутренний выбор, это всегда ветвь дерева нашей жизни и это всегда опыт, ради которого существуют наши возможности. Согласие – это всегда начало пути, конец которого почти всегда неизвестен. Мы должны согласиться с тем, что все проблемы, которые возникают в нашей жизни, вызваны предшествующим нашим согласием. Если у человека не раскрыта какая-либо возможность, то она никогда не станет ветвью, в основании которой находится наше согласие.</w:t>
      </w:r>
    </w:p>
    <w:p>
      <w:pPr>
        <w:pStyle w:val="TextBodyIndent"/>
        <w:ind w:firstLine="720"/>
        <w:rPr/>
      </w:pPr>
      <w:r>
        <w:rPr/>
        <w:t>Каждый человек имеет бесконечное число возможностей, от самых низких и разрушительных, и до высочайших Божественных, и все эти возможности существуют в человеке изначально. Ни одну из этих возможностей человек не может приобрести для себя по собственному желанию. Две силы управляют раскрытием этих возможностей, а отсюда и всей человеческой жизнью с ее согласьями и не согласьями. Одна из этих сил относится к низшей природе, которая управляет всеми процессами в материальном мире, другая – это Божественная воля. У человека появляются желания, стремления, побуждения, которые в действительности рождены не его волей и не волей его эго. Причиной этому является раскрытие его возможностей, которым управляют Низшая природа и Божественная воля. Но тогда человек не делает никакого выбора, не дает никакого согласия – позади него есть, неосознаваемый им, «кукловод», который и определяет согласие или несогласие человека. И тогда человек не более как говорящее животное.</w:t>
      </w:r>
    </w:p>
    <w:p>
      <w:pPr>
        <w:pStyle w:val="TextBodyIndent"/>
        <w:ind w:firstLine="720"/>
        <w:rPr/>
      </w:pPr>
      <w:r>
        <w:rPr/>
        <w:t xml:space="preserve">Если бы это было бы только так, то тогда будущее человека было бы совершенно безнадежным. Тогда нельзя было бы говорить, о какой бы то ни было духовной работе. В действительности человеку дано самому определять степень реализации, раскрывающихся возможностей. Он может осознанно продлить существование какой-либо возможности и сократить срок ее активности, истощив ее преждевременно. Он даже может препятствовать ее раскрытию, переводя ее в прежнее неактивное состояние. </w:t>
      </w:r>
    </w:p>
    <w:p>
      <w:pPr>
        <w:pStyle w:val="TextBodyIndent"/>
        <w:ind w:firstLine="720"/>
        <w:rPr/>
      </w:pPr>
      <w:r>
        <w:rPr/>
        <w:t>И, далее: наборы возможностей, которые имеет Низшая природа, являются только отражением или тенью аналогичных наборов возможностей, которые использует природа Высшая, но уже на более высоком уровне. Возможности низшие и высшие связаны друг с другом и это для человека очень важно, так как божественные возможности не увядают и не исчезают, а переходят одна в другую более высокую, без какого-либо разрыва между ними. Любые возможности низшей природы могут быть реализованы только в материальном мире, но если человек сознателен и отстраняется от требований возможностей, то это отстранение всегда происходит в сторону аналогичной Божественной возможности. При этом человека как бы поднимается на ступень выше прежних реализаций. Это приводит к тому, что со временем такой человек все больше и больше приближается к духовному пути, на котором его тропой станут уже возможности более высокого уровня. Зная о том, что возможности высшей природы не иссякают, а переходят одна в другую, более высокую, человек может, начав свой путь с ограничения возможностей низшей природы, этим самым перейти на внутренний путь, на котором путеводной звездой будут уже возможности, предела раскрытию которых не существует.</w:t>
      </w:r>
    </w:p>
    <w:p>
      <w:pPr>
        <w:pStyle w:val="Normal"/>
        <w:ind w:firstLine="720"/>
        <w:jc w:val="both"/>
        <w:rPr/>
      </w:pPr>
      <w:r>
        <w:rPr>
          <w:sz w:val="36"/>
        </w:rPr>
        <w:t>Когда человек утвердился на пути раскрытия возможностей Высшей природы, то это совсем не означает, что у него исчезли все проблемы в окружающем его мире. Несмотря на то, что его сознание освещено Божественным светом, Ум, витал, и физическое все еще принадлежат материальному миру, и сущности различных планов не прекратят свои атаки на духовного искателя до тех пор, пока и эти части человека не будут трансформированы.</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СОСТОЯНИЯ И СИМВОЛЫ</w:t>
      </w:r>
    </w:p>
    <w:p>
      <w:pPr>
        <w:pStyle w:val="TextBodyIndent"/>
        <w:ind w:firstLine="720"/>
        <w:rPr>
          <w:b/>
          <w:b/>
        </w:rPr>
      </w:pPr>
      <w:r>
        <w:rPr>
          <w:b/>
        </w:rPr>
      </w:r>
    </w:p>
    <w:p>
      <w:pPr>
        <w:pStyle w:val="TextBodyIndent"/>
        <w:ind w:firstLine="720"/>
        <w:rPr/>
      </w:pPr>
      <w:r>
        <w:rPr/>
        <w:t xml:space="preserve">Проявленная часть вселенной, которую человек может воспринимать при помощи своих органов чувств, является лишь ничтожно малой частью универсума. И не имеют значения, все те инструменты, которые использует человек, чтобы расширить границы своего восприятия. При общении люди используют слова, которыми они определяют все проявленное в его взаимодействии и изменении. Для не проявленного, которое все еще не доступно человеческому уму, в человеческих языках не существует слов и, поэтому, когда человек встречается с трансцендентным, ему приходится использовать всевозможные метафоры и сравнения. </w:t>
      </w:r>
    </w:p>
    <w:p>
      <w:pPr>
        <w:pStyle w:val="TextBodyIndent"/>
        <w:ind w:firstLine="720"/>
        <w:rPr/>
      </w:pPr>
      <w:r>
        <w:rPr/>
        <w:t>Но в некоторых случаях и этого бывает недостаточно и человек, переживший опыт, может долго ходить вокруг да около, пытаясь выразить его в словах. Дело в том, что для многих трансцендентных состояний слова в человеческом языке существуют, но они людьми, не пережившими такой же, понимаются искаженно в лучшем случае, но чаще всего совсем не отражают действительной реальности. Если человек говорит о вечности, то обычно под этим понимает некую протяженность времени, которая не имеет ни начала, ни конца. И этот человек не поймет того, кто пережил состояние вечности, которое ко времени никакого отношения не имеет. Переживший опыт вечности, осознает себя бессмертным, которым он был всегда. Это состояние бессмертия, или что то же самое – состояние вечности, существует в момент его переживания и если сознание человека в это время отвлечется на что-то внешнее, то состояние вечности проходит, и человек вновь попадает в поток времени. Секрет этого состояния в том, что вечность есть всегда и везде, в любое мгновение времени, в любой точке пространства, и каждый человек носит его в себе. Трудность состоит во вхождение в это мгновение. Быть «здесь и сейчас» – это трудновыполнимое задание, но не невозможное. Но продолжим наш разговор о состояниях, которые возникают у человека, когда он входит в «здесь и сейчас». Если бы человеческое сознание было способно одновременно воспринимать несколько состояний, то оно могло бы осознать одновременно с вечностью, состояние свободы, которое так же не связано с идеей свободы от кого-то или от чего-то. Это состояние свободы человек может переживать в любых самых стесненных и жестоких обстоятельствах. Одновременно с вечностью человек в этом случае мог бы находится в состоянии любви и сострадания, которые просто переполняли бы его. И эти состояния не были бы направлены на кого-либо конкретного, но ко всему сущему. Одновременно с состоянием вечности, свободы, любви и сострадания в мгновении «здесь и сейчас» в полной мере проявлено и состояние служения, которое не несет в себе чувства долга, но оно выше долга и всегда содержит в себе состояние восторга и блаженства. Находясь в этом состоянии человек все, происходящее с ним, воспринимает с радостью, осознавая, что вся вселенная от величайших галактик до мельчайшего одноклеточного существа, находятся в состоянии служения. Находясь в этом состоянии, человек осознает свое единство с каждой живой клеткой, с каждым живым существом на земле и еще он осознает, что все объединяется любовью и состраданием. Находясь в «здесь и сейчас» человек воспринимает все материальные ценности, такие как деньги, власть и все привязанности, которые имеют для человека значимость, как нечто виртуальное и не значимое.</w:t>
      </w:r>
    </w:p>
    <w:p>
      <w:pPr>
        <w:pStyle w:val="TextBodyIndent"/>
        <w:ind w:firstLine="720"/>
        <w:rPr/>
      </w:pPr>
      <w:r>
        <w:rPr/>
        <w:t xml:space="preserve">Так почему же так трудно человеку войти в «здесь и сейчас»? </w:t>
      </w:r>
    </w:p>
    <w:p>
      <w:pPr>
        <w:pStyle w:val="TextBodyIndent"/>
        <w:ind w:firstLine="720"/>
        <w:rPr/>
      </w:pPr>
      <w:r>
        <w:rPr/>
        <w:t xml:space="preserve">Все эти трудности зависят от того, что человек слишком привязан к внешнему миру. Человек может осознавать себя или частью материального мира и тогда свою судьбу он связывает только с миром, окружающим его. И он может осознавать принадлежащим себя Божественному, быть не просто Его частью, а быть единым с Ним. И тогда для него не представляется трудным войти в «здесь и сейчас». Внешний мир не позволяет человеку быть в состоянии внутреннего покоя и равновесия. Живя интересами внешнего мира, человек постоянно идет от одной захваченности к другой, и низшая природа в течение всей человеческой жизни, цепко держит его в ловушках желаний и связанных с ними всевозможными проблемами и состояниями. Внешний мир находится в потоке горизонтального времени, которое растягивает человека от прошлого до будущего, которого может реально никогда и не быть. Человеку некогда быть в настоящем. Он постоянно что-то делает для будущего или вспоминает прошлое, чтобы сравнить с тем, что ему предоставляет жизнь. И, поэтому его ум постоянно привлекает сознание к всевозможным проблемам, интересам, планам и способам все это решать. Захваченному внешним миром, сознанию не остается времени, чтобы быть в настоящем и это главное препятствие, не позволяющее быть «здесь и сейчас». </w:t>
      </w:r>
    </w:p>
    <w:p>
      <w:pPr>
        <w:pStyle w:val="TextBodyIndent"/>
        <w:ind w:firstLine="720"/>
        <w:rPr/>
      </w:pPr>
      <w:r>
        <w:rPr/>
        <w:t xml:space="preserve">Через каждого человека проходит поток вечности, свободы, любви, сострадания и служения, но этот поток не находится на линии времени, он перпендикулярен ей, и надо остановить свой ум, и развернуть свое сознание в сторону глубочайшего покоя, чтобы достичь этого вертикального потока. Но чтобы это стало возможным, необходимо освободиться от привязанностей к низшей природе и только после этого станет возможным войти в вертикальный поток. </w:t>
      </w:r>
    </w:p>
    <w:p>
      <w:pPr>
        <w:pStyle w:val="Normal"/>
        <w:ind w:firstLine="720"/>
        <w:jc w:val="both"/>
        <w:rPr/>
      </w:pPr>
      <w:r>
        <w:rPr>
          <w:sz w:val="36"/>
        </w:rPr>
        <w:t>Для того чтобы войти в вертикальный поток необходимо своим сознанием погрузиться в Анахата чакру. Войти в Анахата чакру – это значит, часть своего сознания фиксировать позади сердца. Такого рода фиксацию можно сравнить с состоянием внимания к восприятию внутреннего пространства в своей груди. В том случае если человек захвачен внешним миром, то ум человека нуждается в постоянных переходах от одной захваченности какими-либо событиями или переживаниями, к другой, и это может быть большим препятствием для фиксации внимания во внутреннем пространстве. Там для ума нет опоры, там пустота, в которой ничто не меняется и, поэтому он спешит выйти во внешний, привычный для него мир. И кажется, что положение безнадежно, но это только потому, что мы не дали уму соответствующего задания. Его надо убедить, что он должен наблюдать покой, который так же имеет свои характеристики.… До тех пор, пока ум не остановлен, он находится в тесном соприкосновении с сознанием. Более того, он считает себя выше сознания и в их взаимодействии претендует на роль лидера. Поэтому сознанию так трудно удержаться во внутреннем пространстве. Но, зная свою задачу, духовный искатель сумеет удержаться во внутреннем пространстве и, действительно, вскоре начнет осознавать, не только внутреннее пространство, имеющее определенный объем, но и градации покоя. Это очень важно, осознать градации покоя, потому что это ступени, ведущие к совершенству. Такого рода осознавание становится бесспорным, когда духовному искателю удается закрепиться во внутреннем пространстве так, чтобы ум не вытаскивал его во внешний мир. Но это становится доступным, когда настойчивые попытки духовного искателя задержаться во внутреннем пространстве, приводят к остановке ума. В этот период приходит осознавание, что состояние покоя, которое наблюдается во внутреннем пространстве, не является окончательным, что если внутренний свидетель станет еще более неподвижным, то будет возможным осознавание еще более глубокого покоя. И после небольшой практики для духовного искателя этот более глубокий покой становится так же доступным. Но удивительно то, что после устойчивого осознавания этого, казалось бы, окончательного покоя, приходит осознавание, что он не является предельным, что за ним существует еще более высокий покой. И так до бесконечности. Но на каком-то этапе стремления к все более высокому покою, человек вдруг осознает, что он вошел в состояние вечности, которое может быть сохранено как угодно долго. Все зависит от степени устойчивости концентрации. Вслед за этим состоянием могут быть осознаны другие божественные состояния, которые для прагматичного ума кажутся совершенно иррациональным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КАКОГО ЦВЕТА ЗЕБРА</w:t>
      </w:r>
    </w:p>
    <w:p>
      <w:pPr>
        <w:pStyle w:val="TextBodyIndent"/>
        <w:ind w:firstLine="720"/>
        <w:rPr>
          <w:b/>
          <w:b/>
        </w:rPr>
      </w:pPr>
      <w:r>
        <w:rPr>
          <w:b/>
        </w:rPr>
      </w:r>
    </w:p>
    <w:p>
      <w:pPr>
        <w:pStyle w:val="TextBodyIndent"/>
        <w:ind w:firstLine="720"/>
        <w:rPr/>
      </w:pPr>
      <w:r>
        <w:rPr/>
        <w:t>Осознавание человеком мира, сходно с пульсирующим светом, который скользит по окружающей его реальности, периодически выхватывая из нее отдельные объекты, чтобы осветить их дополнительной вспышкой внимания. На некоторых объектах внимание задерживается и тогда этот объект начинает приближаться к человеку. И если внимание продолжает фиксироваться на нем, то этот объект может закрыть собой весь мир, приблизившись вплотную к глазам человека.</w:t>
      </w:r>
    </w:p>
    <w:p>
      <w:pPr>
        <w:pStyle w:val="TextBodyIndent"/>
        <w:ind w:firstLine="720"/>
        <w:rPr/>
      </w:pPr>
      <w:r>
        <w:rPr/>
        <w:t>Точно так же человек воспринимает самого себя. Его внимание ненавязчиво осознает состояние, в котором он пребывает, лишь иногда останавливаясь на некоторых, привлекающих его симптомах. И если такого рода остановка затягивается, то этот симптом (образ чего-либо) приближается до такой степени, что человек кроме него ни о чем другом думать уже не может. В этом случае между симптомом и сознанием человека возникает своеобразная патологическая связь, когда все в своем существе человек рассматривает через восприятие этого симптома. Этот симптом становится не только очками, через которые человек видит мир и самого себя в этом мире, но и определяет все его интересы, ограничивая их пределами этого симптома. И это уже болезнь. Представьте себе, что вы с очень близкого расстояния рассматриваете черную полосу шкуры зебры. Если вы будете это делать достаточно долго, то довольно скоро у вас появится уверенность, что зебра черная в белую полоску. Но если вы будете то же самое делать, фиксируя белую полосу, то вскоре придет восприятие, что в действительности зебра белая, но в черную полоску. В жизни у человека, все – то в черную, то в белую полоску. Все зависит от того, на чем сосредоточено его внимание. Для того, чтобы внимание человека было на чем-то сосредоточено, необходимы определенные затраты энергии, не зависимо от того произвольным ли это является сосредоточением или не произвольным. Для того, чтобы оторваться от созерцания черной полосы жизни или же своего здоровья необходимо перевести свое внимание на что-либо позитивное и удерживать его в этом положении, пока оно не утвердиться в том, что зебра все-таки белая, но в черную полоску. Конечно, для этого так же нужна энергия, но не в большей степени, чем для удержания внимания на черной полосе своей жизни. Нужно прилагать вновь и вновь усилия, чтобы внимание было фиксировано на чем-либо позитивном. Всегда, когда мы намеренно переключаем внимание на что-то другое, мы несколько отодвигаемся от того, на чем были сосредоточены прежде.</w:t>
      </w:r>
    </w:p>
    <w:p>
      <w:pPr>
        <w:pStyle w:val="TextBodyIndent"/>
        <w:ind w:firstLine="720"/>
        <w:rPr/>
      </w:pPr>
      <w:r>
        <w:rPr/>
        <w:t xml:space="preserve"> </w:t>
      </w:r>
    </w:p>
    <w:p>
      <w:pPr>
        <w:pStyle w:val="Normal"/>
        <w:ind w:firstLine="720"/>
        <w:jc w:val="both"/>
        <w:rPr>
          <w:sz w:val="36"/>
        </w:rPr>
      </w:pPr>
      <w:r>
        <w:rPr>
          <w:sz w:val="36"/>
        </w:rPr>
      </w:r>
    </w:p>
    <w:p>
      <w:pPr>
        <w:pStyle w:val="Heading1"/>
        <w:ind w:firstLine="720"/>
        <w:rPr>
          <w:b/>
          <w:b/>
        </w:rPr>
      </w:pPr>
      <w:r>
        <w:rPr>
          <w:b/>
        </w:rPr>
        <w:t>ВЗАИМООТНОШЕНИЯ С ПРОШЛЫМ</w:t>
      </w:r>
    </w:p>
    <w:p>
      <w:pPr>
        <w:pStyle w:val="Normal"/>
        <w:ind w:firstLine="720"/>
        <w:rPr>
          <w:b/>
          <w:b/>
          <w:sz w:val="36"/>
        </w:rPr>
      </w:pPr>
      <w:r>
        <w:rPr>
          <w:b/>
          <w:sz w:val="36"/>
        </w:rPr>
      </w:r>
    </w:p>
    <w:p>
      <w:pPr>
        <w:pStyle w:val="TextBodyIndent"/>
        <w:ind w:firstLine="720"/>
        <w:rPr>
          <w:sz w:val="36"/>
        </w:rPr>
      </w:pPr>
      <w:r>
        <w:rPr>
          <w:sz w:val="36"/>
        </w:rPr>
      </w:r>
    </w:p>
    <w:p>
      <w:pPr>
        <w:pStyle w:val="TextBodyIndent"/>
        <w:ind w:firstLine="720"/>
        <w:rPr/>
      </w:pPr>
      <w:r>
        <w:rPr/>
        <w:t xml:space="preserve">Прошлое постоянно влияет на нас сегодняшних. Так как человек социальное существо, то он вынужден постоянно принимать во внимание окружающие его обстоятельства, чтобы быть хотя бы в какой-то мере адекватным им. И, поэтому, постоянно сдерживая себя, он этим самым не реализованные эмоции вытесняет в свое подсознание. В течение жизни в человеческом подсознании оказываются такие залежи всего негативного, что это приводит к тому, что он становится не уверенным в себе и у него, нередко, по поводу и без повода возникают различные страхи или опасения, возможно хроническое состояние раздражения, или вообще плохого настроения и, конечно же, его взаимоотношения с внешним миром в этом случае становятся негармоничными. </w:t>
      </w:r>
    </w:p>
    <w:p>
      <w:pPr>
        <w:pStyle w:val="TextBodyIndent"/>
        <w:ind w:firstLine="720"/>
        <w:rPr/>
      </w:pPr>
      <w:r>
        <w:rPr/>
        <w:t>Наше настоящее строится на фундаменте прошлого. Если у человека достаточно энергии, то он пытается компенсировать все негативное в прошлом, стремлением получать удовольствия в настоящем, или погоней за удачей в неопределенном будущем. Отражая свое прошлое в настоящем, мы можем сетовать на несправедливое отношение к нам жизни, что все могло быть иначе, если бы… и мы находим множество объективных причин, совсем не зависящих от нас, которые не позволили нам быть удачливыми и счастливыми в нашем прошлом. Человек очень часто не осознает, что он сетует на свое прошлое, только потому, что чувствует себя несостоятельным сегодня. Он этим самым пытается оправдать себя такого, каков он есть, перед своими слушателями. Человеку иногда хочется выглядеть жалким и даже ничтожным, чтобы ему посочувствовали, а еще лучше, пожалели его. Некоторые люди, вспоминая свое прошлое, всячески пытаются преувеличить свои роли, которые они тогда играли. Этим самым они пытаются оправдать свою сегодняшнюю несостоятельность, и хотя бы в какой-то мере компенсировать ее своим героическим прошлым. Но обычно, все мы хотим выглядеть значимыми, если не своим героизмом, то своим ничтожеством, потому что и в том и в другом случае мы надеемся получить «поглаживание», свидетельствующее, что отношение к нам, окружающих нас людей все еще вполне удовлетворительное, или хотя бы мы все еще остаемся для них значимыми.</w:t>
      </w:r>
    </w:p>
    <w:p>
      <w:pPr>
        <w:pStyle w:val="Normal"/>
        <w:ind w:firstLine="720"/>
        <w:jc w:val="both"/>
        <w:rPr/>
      </w:pPr>
      <w:r>
        <w:rPr>
          <w:sz w:val="36"/>
        </w:rPr>
        <w:t>Для человека, идущего внутренним путем, его прошлое может стать полем обширного опыта. Для того, чтобы это стало возможным, необходимо произвольно вспоминая прошедшие события оценивать их с позиций сегодняшнего сознания. Такого рода переоценка обязательно приведет к изменению фундамента его личности. Это реально, потому что любые воспоминания – это мосты между прошлым и днем сегодняшним. И если человек сегодняшние позиции сознания переносит в уже прожитое время, то этим самым он меняет основу своей сегодняшней личности. До тех пор, пока прошлое не будет переоценено, он будет атаковать сегодняшнее сознание человека, пытаясь подчинить его своему влиянию.</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ЕЩЕ О НАМЕРЕНИИ</w:t>
      </w:r>
    </w:p>
    <w:p>
      <w:pPr>
        <w:pStyle w:val="TextBodyIndent"/>
        <w:ind w:firstLine="720"/>
        <w:rPr>
          <w:b/>
          <w:b/>
        </w:rPr>
      </w:pPr>
      <w:r>
        <w:rPr>
          <w:b/>
        </w:rPr>
      </w:r>
    </w:p>
    <w:p>
      <w:pPr>
        <w:pStyle w:val="TextBodyIndent"/>
        <w:ind w:firstLine="720"/>
        <w:rPr/>
      </w:pPr>
      <w:r>
        <w:rPr/>
        <w:t xml:space="preserve">Что такое вера, невозможно описать словами, потому что она за пределами ума. Вера – это состояние, при котором сознание человека соединено с Божественным намерением. И когда человек говорит, что у него была глубокая вера, то следует понимать, что в это время у него было состояние отождествления с Божественным. Но не следует думать, что Бог хочет то, что хотим мы. Так можно подумать, потому что состояние веры иногда возникает, когда человек чего-то хочет. Тогда можно предположить, что Бог идет наповоду у человека и хочет то, что хочет человек. Это становится понятным, если мы согласимся, что намерение всегда имеет цель, которая всегда несет в себе желание достичь ее. В действительности, Божественное намерение содержит в себе множество нереализованных возможностей и каждая из этих возможностей стремится к своей реализации и это может произойти, если возникнут подходящие для нее условия. Когда мы говорим об объединении человеческого намерения с намерением Божественным, то это происходит только при достаточно интенсивном конкретном желании. При этом и происходит возникновение моста между намерением человека и намерением Бога. Причем, намерение человека соединяется с соответствующей частью Божественного намерения и только тогда происходит чудо. </w:t>
      </w:r>
    </w:p>
    <w:p>
      <w:pPr>
        <w:pStyle w:val="TextBodyIndent"/>
        <w:ind w:firstLine="720"/>
        <w:rPr/>
      </w:pPr>
      <w:r>
        <w:rPr/>
        <w:t xml:space="preserve">Божественное намерение содержит в себе все мыслимые возможности, и когда мы слышим о людях, делающих открытия, о гениальных творцах, о людях совершающих героические поступки, то все это возможно только при условии соединения человеческого намерения с намерением Божественным. Все, что происходит в мире, не только великое, но и низкое и разрушительное – есть реализация какой-либо из возможностей Божественного намерения. </w:t>
      </w:r>
    </w:p>
    <w:p>
      <w:pPr>
        <w:pStyle w:val="Normal"/>
        <w:ind w:firstLine="720"/>
        <w:jc w:val="both"/>
        <w:rPr/>
      </w:pPr>
      <w:r>
        <w:rPr>
          <w:sz w:val="36"/>
        </w:rPr>
        <w:t>Соединение человеческого намерения и намерения Бога осознается как вера, которая как могущество или вдохновение заполняет нас и управляет нами. Тогда человек осознает, что он только выразитель этого высокого состояния.</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ВЕРА И НАМЕРЕНИЕ</w:t>
      </w:r>
    </w:p>
    <w:p>
      <w:pPr>
        <w:pStyle w:val="TextBodyIndent"/>
        <w:numPr>
          <w:ilvl w:val="0"/>
          <w:numId w:val="0"/>
        </w:numPr>
        <w:ind w:firstLine="720"/>
        <w:outlineLvl w:val="0"/>
        <w:rPr>
          <w:b/>
          <w:b/>
        </w:rPr>
      </w:pPr>
      <w:r>
        <w:rPr>
          <w:b/>
        </w:rPr>
      </w:r>
    </w:p>
    <w:p>
      <w:pPr>
        <w:pStyle w:val="TextBodyIndent"/>
        <w:numPr>
          <w:ilvl w:val="0"/>
          <w:numId w:val="0"/>
        </w:numPr>
        <w:ind w:firstLine="720"/>
        <w:outlineLvl w:val="0"/>
        <w:rPr/>
      </w:pPr>
      <w:r>
        <w:rPr/>
        <w:t xml:space="preserve">Веру можно назвать предзнанием и в то же время ее можно сравнить с аурой намерения. По мере удаления от источника, аура становится все менее насыщенной и поэтому в начале предзнание осознается как нечто смутное, а в дальнейшем все более определенным. Поэтому веру еще можно назвать предвестником намерения. Хотя в действительности трудно сказать, где кончается вера и начинается намерение. Когда Иисус Христос говорил о вере с горчичное зерно, то, вероятно, под верой он понимал намерение. Человеческое намерение проявляется во внимании и воле, которая управляет этим вниманием. Человек един со всем окружающим его миром и всей вселенной и это единство осуществляется Божественным намерением. Если бы мы могли представит человека, изолированного от намерения Бога, то мы увидели бы совершенно пассивное существо, которое не имело бы никакой возможности даже для поддержания своей собственной жизни. Когда мы говорим о человеческой воле, о различных его эмоциональных состояниях, о его внешней деятельности, то все это не более как отклик на различного рода внешние влияния самого различного уровня, но в любом случае все эти влияния – есть результат Божественного намерения. Тогда о какой свободе может идти речь, если человека, выбирающего свою судьбу, не существует?.. И это было бы действительно так, если бы человек не был носителем Божественной души – истинного «Я». Практически, тот выбор, который стоит перед человеком, почти на каждом шагу, – это не его выбор, человек присваивает себе то, что ему не принадлежит. В действительности, внешняя часть человеческого существа является объектом воздействия двух сил, каждая из которых стремиться выполнить свое предназначение. Причем, светлые силы, представленные истинным «Я», осознают свое предназначение и цели, ради которых они прилагают свои усилия, действуя в человеческом существе. Темные же силы осознают только одну сторону своего предназначения, следуя которой, пытаются опустить сознание человека на возможно более низкий уровень. Они не осознают того, что являются ассенизаторами в Божественной работе, по созданию совершенного существа – бессмертного супраментального человека. Таким образом, человек оказался в сфере воздействия двух потоков сил, одни из которых, тянут его вверх, другие – вниз. Те силы, которые тянут человека вниз, совершенно сознательно пытаются привязать его к низшей природе, но для этого они могут воздействовать только на те части человеческого существа, с которыми он должен расстаться, чтобы подняться на ступеньку выше. Если человек не хочет расстаться с этими частями, которые привязывают его к низшей природе, то он опускается весь на более низкий уровень сознания, чем он был прежде. В том случае если его сознание уже достаточно трансформировано влияниями его истинного «Я», то воздействия низших сил он воспринимает как указания направления, в котором он должен работать над собой. Можно сказать, что изменение сознания человека, которые наступают под влиянием его истинного «Я», приводят к тому, что он начинает вначале смутно чувствовать свое несоответствие внешнему миру. В дальнейшем это переходит в осознавание направления, в котором он должен прилагать свои усилия. Конечно, это направление было избрано для него его истинным «Я». Это оно подсказывало ему направление его новых интересов и изменение отношений к интересам прежним. Осознание направления духовной работы в этом случае можно назвать верой, которая приносила человеку удовлетворение каждый раз, когда он делал правильный выбор между силами света и силами низшей природы. Именно в этот период внутренней работы у духовного искателя формируется намерение следовать путем сердца. Все его усилия, я говорю «его», потому что он осознает взаимодействие этих сил, как свои собственные усилия, связанные с внутренней работой все в большей степени формируют связи с Божественным намерением. И все это время путеводителем для него являлась вера, которая росла одновременно с формирующимся намерением. </w:t>
      </w:r>
    </w:p>
    <w:p>
      <w:pPr>
        <w:pStyle w:val="TextBodyIndent"/>
        <w:numPr>
          <w:ilvl w:val="0"/>
          <w:numId w:val="0"/>
        </w:numPr>
        <w:ind w:firstLine="720"/>
        <w:outlineLvl w:val="0"/>
        <w:rPr/>
      </w:pPr>
      <w:r>
        <w:rPr/>
        <w:t xml:space="preserve">В судьбе каждого духовного искателя приходит время, когда проблема его пути окончательно решена в пользу пути сердца. Это переходный период, своеобразный рубеж, перейдя который человек семимильными шагами продвигается от одного этапа –внутреннего пути к другому. И для этого периода характерен еще один симптом, – в его сердце поселяется, ничем внешним не обусловленная, радость. </w:t>
      </w:r>
    </w:p>
    <w:p>
      <w:pPr>
        <w:pStyle w:val="Normal"/>
        <w:ind w:firstLine="720"/>
        <w:jc w:val="both"/>
        <w:rPr/>
      </w:pPr>
      <w:r>
        <w:rPr>
          <w:sz w:val="36"/>
        </w:rPr>
        <w:t>Тогда какую роль играет человеческое сознание в этом взаимодействии двух сил, которые усердно трудятся над внешней частью человеческого существа? Сознание человека может дать или не дать согласие на приглашение тех или других сил следовать за ними. И это имеет очень большое значение, так как согласие – это снятие барьеров перед теми силами, которым это согласие дано. Благодаря этому работа этих сил становится беспрепятственной и эффективной, в противоположность тем, которые остались отверженными.</w:t>
      </w:r>
    </w:p>
    <w:p>
      <w:pPr>
        <w:pStyle w:val="TextBodyIndent"/>
        <w:numPr>
          <w:ilvl w:val="0"/>
          <w:numId w:val="0"/>
        </w:numPr>
        <w:ind w:firstLine="720"/>
        <w:outlineLvl w:val="0"/>
        <w:rPr>
          <w:sz w:val="36"/>
        </w:rPr>
      </w:pPr>
      <w:r>
        <w:rPr>
          <w:sz w:val="36"/>
        </w:rPr>
      </w:r>
    </w:p>
    <w:p>
      <w:pPr>
        <w:pStyle w:val="TextBodyIndent"/>
        <w:numPr>
          <w:ilvl w:val="0"/>
          <w:numId w:val="0"/>
        </w:numPr>
        <w:ind w:firstLine="720"/>
        <w:outlineLvl w:val="0"/>
        <w:rPr/>
      </w:pPr>
      <w:r>
        <w:rPr/>
      </w:r>
    </w:p>
    <w:p>
      <w:pPr>
        <w:pStyle w:val="Heading1"/>
        <w:ind w:firstLine="720"/>
        <w:rPr>
          <w:b/>
          <w:b/>
        </w:rPr>
      </w:pPr>
      <w:r>
        <w:rPr>
          <w:b/>
        </w:rPr>
        <w:t>ЧЕРНОЕ И БЕЛОЕ</w:t>
      </w:r>
    </w:p>
    <w:p>
      <w:pPr>
        <w:pStyle w:val="Normal"/>
        <w:ind w:firstLine="720"/>
        <w:rPr>
          <w:b/>
          <w:b/>
          <w:sz w:val="36"/>
        </w:rPr>
      </w:pPr>
      <w:r>
        <w:rPr>
          <w:b/>
          <w:sz w:val="36"/>
        </w:rPr>
      </w:r>
    </w:p>
    <w:p>
      <w:pPr>
        <w:pStyle w:val="TextBodyIndent"/>
        <w:numPr>
          <w:ilvl w:val="0"/>
          <w:numId w:val="0"/>
        </w:numPr>
        <w:ind w:firstLine="720"/>
        <w:outlineLvl w:val="0"/>
        <w:rPr>
          <w:sz w:val="36"/>
        </w:rPr>
      </w:pPr>
      <w:r>
        <w:rPr>
          <w:sz w:val="36"/>
        </w:rPr>
      </w:r>
    </w:p>
    <w:p>
      <w:pPr>
        <w:pStyle w:val="TextBodyIndent"/>
        <w:numPr>
          <w:ilvl w:val="0"/>
          <w:numId w:val="0"/>
        </w:numPr>
        <w:ind w:firstLine="720"/>
        <w:outlineLvl w:val="0"/>
        <w:rPr/>
      </w:pPr>
      <w:r>
        <w:rPr/>
        <w:t xml:space="preserve">Говоря здесь о черном и белом, о добре и зле и всех остальных противоположностях, мы не имеем в виду темные и светлые силы. Здесь мы имеем в виду субъективные восприятия человеком реальности, которая окружает его и которой является он сам. Мы знаем, что внимание и воля, при помощи которой это внимание удерживается на чем-либо внешнем или внутреннем, является человеческой частью намерения. И когда человек удерживает свое внимание на каком-либо объекте, каким бы малым или великим он ни был, то происходит не только притяжения этого объекта к себе, и не только приближение самого человека к этому объекту, но такого рода сближение меняет все – меняет не только его отношения ко всему, что окружает его, но и к самому себе. А это в свою очередь меняет и его цели, и возможности их реализовать. При этом вера человека в свои возможности или надежда на успешность какой-либо его деятельности могут, как возрастать, так и разрушаться. </w:t>
      </w:r>
    </w:p>
    <w:p>
      <w:pPr>
        <w:pStyle w:val="Normal"/>
        <w:ind w:firstLine="720"/>
        <w:jc w:val="both"/>
        <w:rPr/>
      </w:pPr>
      <w:r>
        <w:rPr>
          <w:sz w:val="36"/>
        </w:rPr>
        <w:t>Говоря о всевозможных противоположностях, мы имеем в виду, что они всегда находятся рядом, скрывая друг друга. За черным всегда – белое, за болью – всегда наслаждение, за горем – всегда радость. Очень важно, какой из сторон этих пар человек дает согласие. В этом случае первоначальный ручей становится рекой, которая превращается со временем в бесконечный и непреодолимый потоп. И если человек в самом начале, при встрече с каким-либо состоянием может дать или не дать согласие и этим самым остановить или пропустить первоначальный ручей состояния, то в дальнейшем, когда прежде слабые струи его превратятся в непреодолимый поток, человеческого согласия или не согласия будет уже не достаточно. Этот поток увлечет сознание человека в своем направлении, что может стать началом конца. Такие потоки могут привести не только к психическим расстройствам, но и самоубийствам. Интересно, что в период захваченности потоком, человек может забыть все, что не соответствует этому потоку и вспоминать множество событий, соответствующих цвету этого потока. Поэтому люди, погруженные в негативные состояния, во всем окружающем видят только подтверждение соответствия своего состояния реальности. Например, они могут быть уверенны, что все происходящее может быть только плохим и что в прошлом ничего хорошего не было. Но и в этих случаях Божественная милость может все изменить в одно мгновение. Обычно это совершается при помощи какого-то очень значимого события, противоположного знака. Божественное, при помощи какого-либо события, как бы разворачивает сознание человека в противоположную сторону и тогда человек начинает осознавать «свет в тоннеле».</w:t>
      </w:r>
    </w:p>
    <w:p>
      <w:pPr>
        <w:pStyle w:val="TextBodyIndent"/>
        <w:numPr>
          <w:ilvl w:val="0"/>
          <w:numId w:val="0"/>
        </w:numPr>
        <w:ind w:firstLine="720"/>
        <w:outlineLvl w:val="0"/>
        <w:rPr>
          <w:sz w:val="36"/>
        </w:rPr>
      </w:pPr>
      <w:r>
        <w:rPr>
          <w:sz w:val="36"/>
        </w:rPr>
      </w:r>
    </w:p>
    <w:p>
      <w:pPr>
        <w:pStyle w:val="TextBodyIndent"/>
        <w:numPr>
          <w:ilvl w:val="0"/>
          <w:numId w:val="0"/>
        </w:numPr>
        <w:ind w:firstLine="720"/>
        <w:outlineLvl w:val="0"/>
        <w:rPr/>
      </w:pPr>
      <w:r>
        <w:rPr/>
      </w:r>
    </w:p>
    <w:p>
      <w:pPr>
        <w:pStyle w:val="Heading1"/>
        <w:ind w:firstLine="720"/>
        <w:rPr>
          <w:b/>
          <w:b/>
        </w:rPr>
      </w:pPr>
      <w:r>
        <w:rPr>
          <w:b/>
        </w:rPr>
        <w:t>ОПЫТ, ЗНАНИЯ И МУДРОСТЬ</w:t>
      </w:r>
    </w:p>
    <w:p>
      <w:pPr>
        <w:pStyle w:val="TextBodyIndent"/>
        <w:numPr>
          <w:ilvl w:val="0"/>
          <w:numId w:val="0"/>
        </w:numPr>
        <w:ind w:firstLine="720"/>
        <w:outlineLvl w:val="0"/>
        <w:rPr>
          <w:b/>
          <w:b/>
        </w:rPr>
      </w:pPr>
      <w:r>
        <w:rPr>
          <w:b/>
        </w:rPr>
      </w:r>
    </w:p>
    <w:p>
      <w:pPr>
        <w:pStyle w:val="TextBodyIndent"/>
        <w:numPr>
          <w:ilvl w:val="0"/>
          <w:numId w:val="0"/>
        </w:numPr>
        <w:ind w:firstLine="720"/>
        <w:outlineLvl w:val="0"/>
        <w:rPr/>
      </w:pPr>
      <w:r>
        <w:rPr/>
        <w:t xml:space="preserve">Знания не могут придти к человеку через ум, они приходят только через опыт. И этот опыт может принадлежать как внешней части человеческого существа – его менталу виталу и физическому телу, но он может быть и духовным. Для внешней оболочки человека каналом для опыта может быть ум, витальное тело и тело физическое. Опыту, который может получить внешняя часть человека, всегда предшествует информация. Сама по себе она не является знанием, но, используя практически эту информацию, человек через опыт (или практику) получает знания. О том, что только практика ведет к знаниям, является очевидным и, научившись плавать по книге, человек еще не будет способным плавать в воде. То же самое можно говорить о любом виде информации. Правда, есть не малое количество людей, обладающих хорошей памятью, довольствующих только информацией, принимая ее за знания. Можно ли человека, владеющего большим объемом информации или обширными знаниями назвать умным? Конечно, нет! Быть умным – это, значит, уметь адекватно внешним обстоятельствам оперировать знаниями. К сожалению, эти качества присущи очень не многим людям. </w:t>
      </w:r>
    </w:p>
    <w:p>
      <w:pPr>
        <w:pStyle w:val="Normal"/>
        <w:ind w:firstLine="720"/>
        <w:jc w:val="both"/>
        <w:rPr/>
      </w:pPr>
      <w:r>
        <w:rPr>
          <w:sz w:val="36"/>
        </w:rPr>
        <w:t>Существуют зоны адекватности, владение которыми определяется степень выраженности ума. Чем ближе зона адекватности к человеку, тем более конкретное и примитивное мышление человека. Такой человек теряется, если попадает в ситуацию, которая соответствует более отдаленной зоне, он не способен абстрагироваться от конкретных условий и стандартных реакций. Следовательно, чем увереннее себя чувствует человек в более отдаленных зонах адекватности, тем он умнее. Наконец, самая отдаленная зона адекватности позволяет видеть значительно дальше и шире, и в этом случае мы называем их мудрыми. Хотя в действительности мудрым человеком мы можем назвать того, который поднялся над всевозможными привязанностями материального мира и понимает все происходящее с более высоких позиций духовност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ВОЗМОЖНОСТИ СУДЬБЫ</w:t>
      </w:r>
    </w:p>
    <w:p>
      <w:pPr>
        <w:pStyle w:val="TextBodyIndent"/>
        <w:numPr>
          <w:ilvl w:val="0"/>
          <w:numId w:val="0"/>
        </w:numPr>
        <w:ind w:firstLine="720"/>
        <w:outlineLvl w:val="0"/>
        <w:rPr>
          <w:b/>
          <w:b/>
        </w:rPr>
      </w:pPr>
      <w:r>
        <w:rPr>
          <w:b/>
        </w:rPr>
      </w:r>
    </w:p>
    <w:p>
      <w:pPr>
        <w:pStyle w:val="TextBodyIndent"/>
        <w:numPr>
          <w:ilvl w:val="0"/>
          <w:numId w:val="0"/>
        </w:numPr>
        <w:ind w:firstLine="720"/>
        <w:outlineLvl w:val="0"/>
        <w:rPr/>
      </w:pPr>
      <w:r>
        <w:rPr/>
        <w:t>Если бы все было предопределено, то эволюция была бы невозможной. Существует жесткое предопределение только на бессознательном и подсознательном уровнях. В тех же случаях, когда человек может осознанно ограничивать себя и осуществлять сознательный выбор своего пути, не может быть жесткого предопределения. Кроме того, различного рода внешние и внутренние реакции человека, идущего внешним путем и при духовной работе, в значительной степени не предсказуемы и обычно не соответствуют жесткому предопределению. И от всего этого во многом зависит, будущая судьба человека. Рассмотрим это подробнее.</w:t>
      </w:r>
    </w:p>
    <w:p>
      <w:pPr>
        <w:pStyle w:val="Normal"/>
        <w:ind w:firstLine="720"/>
        <w:jc w:val="both"/>
        <w:rPr/>
      </w:pPr>
      <w:r>
        <w:rPr>
          <w:sz w:val="36"/>
        </w:rPr>
        <w:t xml:space="preserve"> </w:t>
      </w:r>
      <w:r>
        <w:rPr>
          <w:sz w:val="36"/>
        </w:rPr>
        <w:t>Каждый человек имеет бесконечное число возможностей, но только некоторые из них, относящиеся к человеческой полосе, открыты. У различных людей из всего человеческого спектра, открыты только некоторые из возможностей, и необозримое количество возможностей находятся в скрытом состоянии. Скрытые возможности можно сравнивать с семенем, в котором заложены возможности будущего растения. Поэтому, закрытая возможность это семя будущего, возможно гигантского, растения. Прорастающее семя – это путь, который, возможно, имеет направление, совершенно не совпадающее с путем, определенным для человека судьбой. В этом случае мы можем рассматривать судьбу, как ветвистое раскидистое дерево, которое имеет изначально определенный ствол – являющийся путем предопределения этого человека, а начало ветвей этого дерева – это нераскрытые возможности, которые могут раскрыться и стать основным стволом этого дерева. Но оно в этом случае будет уже другим, не таким, каким было уготовано для этого человека судьбой в самом начале его жизни. Таким образом, у человека множество возможных судеб, но их выбор будет реальным только в том случае, если человек станет сознательным. Когда человек, идя путем, уготованным ему судьбой, проходит мимо очередной ветви, которая может стать для него новой судьбой, становится более бессознательным, чем он был прежде и в связи с этим, он чаще всего не замечает новую, более высокую возможность и путь его продолжает течь в русле, уготованном ему Низшей природой. Поэтому, чтобы осознать новую возможность и изменить свою судьбу, человеку необходимо быть постоянно направленно бдительным. Человек должен помнить, что Низшая природа и тогда, когда хочет удержать его в пределах предназначенного ему русла, и когда готовит для него очередную ловушку, — делает его бессознательным. Будучи бдительным, духовный искатель не пропустит возникающую перед ним новую, более высокую, возможность и не попадет в те ловушки, при помощи которых Низшая природа улавливает подавляющее большинство людей.</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СОСТОЯНИЯХ ЧЕЛОВЕКА</w:t>
      </w:r>
    </w:p>
    <w:p>
      <w:pPr>
        <w:pStyle w:val="3"/>
        <w:numPr>
          <w:ilvl w:val="0"/>
          <w:numId w:val="0"/>
        </w:numPr>
        <w:ind w:left="283" w:firstLine="720"/>
        <w:jc w:val="center"/>
        <w:outlineLvl w:val="0"/>
        <w:rPr>
          <w:b/>
          <w:b/>
          <w:sz w:val="36"/>
        </w:rPr>
      </w:pPr>
      <w:r>
        <w:rPr>
          <w:b/>
          <w:sz w:val="36"/>
        </w:rPr>
      </w:r>
    </w:p>
    <w:p>
      <w:pPr>
        <w:pStyle w:val="3"/>
        <w:ind w:left="283" w:firstLine="720"/>
        <w:jc w:val="both"/>
        <w:rPr/>
      </w:pPr>
      <w:r>
        <w:rPr>
          <w:sz w:val="36"/>
        </w:rPr>
        <w:t>Состояния человека могут быть самыми различными. Их можно разделить на несколько групп. В одну из них входят различные эмоциональные состояния, в другую состояния ума и физического тела, можно говорить о состояниях готовности к восприятию и состояниях готовности к действию, и могут быть состояния отношений к самому себе или к кому угодно. Наконец, могут быть состояния души и состояния сознания.</w:t>
      </w:r>
    </w:p>
    <w:p>
      <w:pPr>
        <w:pStyle w:val="3"/>
        <w:ind w:left="283" w:firstLine="720"/>
        <w:jc w:val="both"/>
        <w:rPr/>
      </w:pPr>
      <w:r>
        <w:rPr>
          <w:sz w:val="36"/>
        </w:rPr>
        <w:t xml:space="preserve"> </w:t>
      </w:r>
      <w:r>
        <w:rPr>
          <w:sz w:val="36"/>
        </w:rPr>
        <w:t>Состояния являются фундаментом восприятия и действия, они определяют направление выбора, как во внешнем мире, так и на внутреннем пути, и они определяют выбор жизни или смерти.</w:t>
      </w:r>
    </w:p>
    <w:p>
      <w:pPr>
        <w:pStyle w:val="3"/>
        <w:ind w:left="283" w:firstLine="720"/>
        <w:jc w:val="both"/>
        <w:rPr/>
      </w:pPr>
      <w:r>
        <w:rPr>
          <w:sz w:val="36"/>
        </w:rPr>
        <w:t>Состояния человека не возникают сами по себе, они всегда являются следствием воздействия определенных сил или физических процессов в организме, которые, в конечном счете, так же являются следствием влияния этих сил. Любые воздействия сил не бывают случайными, каждая из них имеет свою цель. Практически, все силы можно разделить на разрушительные и созидательные, и отсюда все состояния так же делятся на эти две категории. В человеке постоянно присутствуют эти силы, которые и управляют его жизнью. Но человеческая воля иногда может менять мозаику взаимодействия этих сил, способствуя проявлению одной и торможению другой силы. Одни из сил стремятся удержать человека в пределах влияния низшей природы, другие предлагают человеку путь восхождения. Воздействие каких сил будет более эффективным зависит от того, к какой из них человек направит свою волю. Воля человека это не только некоторая порция энергии, при помощи человек отдает свое предпочтение той или другой силе, и не только мост между этой силой и человеком, человеческая воля способна притягивать к себе то, на что она направлена. Можно сказать и наоборот, что человеческая воля притягивает сознание человека к тому объекту, к которому она направлена. Но все это не меняет сути процесса. Важно, что воля человека в этом противостоянии сил, может иметь решающее значение.</w:t>
      </w:r>
    </w:p>
    <w:p>
      <w:pPr>
        <w:pStyle w:val="3"/>
        <w:ind w:left="283" w:firstLine="720"/>
        <w:jc w:val="both"/>
        <w:rPr/>
      </w:pPr>
      <w:r>
        <w:rPr>
          <w:sz w:val="36"/>
        </w:rPr>
        <w:t xml:space="preserve">Все внешние объекты, с которыми взаимодействует человек, имеют характерный для них тип вибраций. А так как силы, которые воздействуют на человека, так же характеризуются уровнем вибраций, то у человека есть возможность привлекать те или другие силы, используя для этого различные внешние объекты. Имеют определенный тип вибраций и слова, произносимые человеком и действия совершаемые им. Можно сказать, что человек через объекты, созданные им, своей деятельностью и даже мыслями, постоянно привлекает те или другие силы, которые постоянно воздействуют на него. С другой стороны силы света и силы тьмы, присутствующие в человеке и воздействующие на него извне, располагают человека для создания тех объектов во внешнем мире, которые по своим вибрациям соответствуют им. Они в решающей степени влияют на склонности человека и на способ его самовыражения. Внешними объектами, могут быть какие угодно, начиная от одежды и кончая храмами, которые создают у человека определенные состояниями, в соответствии с их вибрациями. Но сами по себе состояния – это только предрасположенность к восприятию, устремленности, действиям или каким-либо внутренним процессам. Они ценны, если у человека есть цель. Состояние не может быть ради самого состояния. Оно только почва или фундамент для чего-то, что должно быть реализовано. Если внутренняя или внешняя деятельность человека адекватна его состоянию, то он будет максимально успешен в этой деятельности. Поэтому определенные ритуалы, одеяния, капища, молитвенные дома и храмы могут иметь значение, если у человека есть цель. Все это может способствовать прокладыванию мостов между человеком и определенными силами, но у человека должно быть соответствующее стремление достичь чего-то или быть кем-то. </w:t>
      </w:r>
    </w:p>
    <w:p>
      <w:pPr>
        <w:pStyle w:val="3"/>
        <w:ind w:left="283" w:firstLine="720"/>
        <w:jc w:val="both"/>
        <w:rPr/>
      </w:pPr>
      <w:r>
        <w:rPr>
          <w:sz w:val="36"/>
        </w:rPr>
        <w:t>Обычно состояния покрыты снаружи различными побуждениями, которые соответствуют этим состояниям. Очень часто, побуждения осознаются значительно легче, чем состояния, находящиеся, нередко, на подсознательном уровне. Это связано с тем, что побуждения всегда предшествуют какой-нибудь внешней реализации и осознавание их не представляет каких-либо затруднений.</w:t>
      </w:r>
    </w:p>
    <w:p>
      <w:pPr>
        <w:pStyle w:val="Normal"/>
        <w:ind w:firstLine="720"/>
        <w:jc w:val="both"/>
        <w:rPr/>
      </w:pPr>
      <w:r>
        <w:rPr>
          <w:sz w:val="36"/>
        </w:rPr>
        <w:t>Для духовного искателя необходимо осознавание состояний, потому что это не только расширяет восприимчивость, но и раскрывает перед ним еще один уровень знаний. Работая над осознаванием состояний, духовный искатель однажды придет к знаниям, что все формы жизни на земле переживают различные состояния, которые отражают не только их жизненные процессы, но и отношения к окружающей их реальност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Б ОДИНОЧЕСТВЕ</w:t>
      </w:r>
    </w:p>
    <w:p>
      <w:pPr>
        <w:pStyle w:val="3"/>
        <w:ind w:left="283" w:firstLine="720"/>
        <w:jc w:val="both"/>
        <w:rPr>
          <w:b/>
          <w:b/>
          <w:sz w:val="36"/>
        </w:rPr>
      </w:pPr>
      <w:r>
        <w:rPr>
          <w:b/>
          <w:sz w:val="36"/>
        </w:rPr>
      </w:r>
    </w:p>
    <w:p>
      <w:pPr>
        <w:pStyle w:val="Normal"/>
        <w:ind w:firstLine="720"/>
        <w:jc w:val="both"/>
        <w:rPr/>
      </w:pPr>
      <w:r>
        <w:rPr>
          <w:sz w:val="36"/>
        </w:rPr>
        <w:t>Когда человек говорит, что его не тяготит одиночество, то, возможно, это не соответствует истине. При действительном одиночестве у человека не должно быть контактов с чем бы то ни было, связанным с какими-либо объектами. Человек не одинок, если он занят какой-либо работой. Он не одинок, когда слушает радио, смотрит телевизор или читает книгу. Он не одинок, когда находится в медитации, и не одинок, когда слышит «голос» своего истинного «Я». При истинном одиночестве, у человека не будет никакой связи ни с внешним, ни с внутренним миром. При этом человек не имеет ни внешней, ни внутренней опоры и даже надежды на нее. При действительном одиночестве у человека нет прошлого и нет каких-либо даже мимолетных воспоминаний, он не помнит кто он и что он. Есть только состояние самоосознавания, которое можно назвать чистым бытием. Но это не состояние камня, который может безличностно осознавать внешний мир и не иметь к нему никакого отношения. Если не живая природа осознает окружающий мир, не заботясь об отношении этого мира к ней, то для живых объектов очень важно знать отношение мира к ним, так как от этого зависит их выживаемость. Поэтому, если бы человек оказался в истинном одиночестве, при котором не было бы ни какого восприятия, то это создало бы в человеке состояние страха сходное со смертью. Человек привязан бесчисленным количеством связей не только к окружающему его миру, но и ко всей вселенной. Поэтому истинного одиночества для человека не может быть, для него возможно только иллюзорное одиночество.</w:t>
      </w:r>
    </w:p>
    <w:p>
      <w:pPr>
        <w:pStyle w:val="3"/>
        <w:numPr>
          <w:ilvl w:val="0"/>
          <w:numId w:val="0"/>
        </w:numPr>
        <w:ind w:left="283" w:firstLine="720"/>
        <w:jc w:val="both"/>
        <w:outlineLvl w:val="0"/>
        <w:rPr>
          <w:sz w:val="36"/>
        </w:rPr>
      </w:pPr>
      <w:r>
        <w:rPr>
          <w:sz w:val="36"/>
        </w:rPr>
      </w:r>
    </w:p>
    <w:p>
      <w:pPr>
        <w:pStyle w:val="3"/>
        <w:numPr>
          <w:ilvl w:val="0"/>
          <w:numId w:val="0"/>
        </w:numPr>
        <w:ind w:left="283" w:firstLine="720"/>
        <w:jc w:val="both"/>
        <w:outlineLvl w:val="0"/>
        <w:rPr>
          <w:sz w:val="36"/>
        </w:rPr>
      </w:pPr>
      <w:r>
        <w:rPr>
          <w:sz w:val="36"/>
        </w:rPr>
      </w:r>
    </w:p>
    <w:p>
      <w:pPr>
        <w:pStyle w:val="Heading1"/>
        <w:ind w:firstLine="720"/>
        <w:rPr>
          <w:b/>
          <w:b/>
        </w:rPr>
      </w:pPr>
      <w:r>
        <w:rPr>
          <w:b/>
        </w:rPr>
        <w:t>О ЗНАНИЯХ</w:t>
      </w:r>
    </w:p>
    <w:p>
      <w:pPr>
        <w:pStyle w:val="3"/>
        <w:ind w:left="283" w:firstLine="720"/>
        <w:jc w:val="both"/>
        <w:rPr>
          <w:b/>
          <w:b/>
          <w:sz w:val="36"/>
        </w:rPr>
      </w:pPr>
      <w:r>
        <w:rPr>
          <w:b/>
          <w:sz w:val="36"/>
        </w:rPr>
      </w:r>
    </w:p>
    <w:p>
      <w:pPr>
        <w:pStyle w:val="Normal"/>
        <w:ind w:firstLine="720"/>
        <w:jc w:val="both"/>
        <w:rPr/>
      </w:pPr>
      <w:r>
        <w:rPr>
          <w:sz w:val="36"/>
        </w:rPr>
        <w:t>Когда перед человеком неожиданно раскрываются знания, то он осознает в себе наполненность этими знаниями, и он видит множество связей, распахнувшихся перед ним знаний, с другими направлениями знаний и осознает важность того, что заполняет его. Но он еще не видит ни начала, ни конца в этих знаниях и поэтому не может их высказать. Они еще бесформенны внешне, и не имеют внутренней структуры, но, тем не менее, человек осознает их как определенную область знаний, которая может быть бесконечной или ограниченной, но в любом случае очень значимой. Человек не может выразить их в символах слов или в каких-либо других символах, он не может созерцать в себе эти знания, погрузившись в них, он только осознает их, заглядывая в бесконечность через замочную скважину или в лучшем случае через окно. Но на материальном плане все требует своей реализации и со временем полнота начинает растворяться и подходит к тому рубежу, когда возможность выразить знания в словах становится доступной. И тогда человек начинает понимать, что он еще не готов вместить в себя и выразить в словах всей полноты знаний, что для этого необходимо время, когда сознание станет способным выразить всю полноту знаний. Он вспоминает те периоды своей жизни, когда знания отражались в нем точно эхо чего-то великого, неясного и запредельного. И это приводит его к пониманию, что он на пути и сегодня он не тот, каким был когда-то или даже вчера.</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НЕДОСТАТКИ И ДОСТОИНСТВА</w:t>
      </w:r>
    </w:p>
    <w:p>
      <w:pPr>
        <w:pStyle w:val="Normal"/>
        <w:ind w:firstLine="720"/>
        <w:rPr>
          <w:b/>
          <w:b/>
          <w:sz w:val="36"/>
        </w:rPr>
      </w:pPr>
      <w:r>
        <w:rPr>
          <w:b/>
          <w:sz w:val="36"/>
        </w:rPr>
      </w:r>
    </w:p>
    <w:p>
      <w:pPr>
        <w:pStyle w:val="Normal"/>
        <w:ind w:firstLine="720"/>
        <w:jc w:val="both"/>
        <w:rPr>
          <w:sz w:val="36"/>
        </w:rPr>
      </w:pPr>
      <w:r>
        <w:rPr>
          <w:sz w:val="36"/>
        </w:rPr>
      </w:r>
    </w:p>
    <w:p>
      <w:pPr>
        <w:pStyle w:val="TextBody"/>
        <w:ind w:firstLine="720"/>
        <w:rPr/>
      </w:pPr>
      <w:r>
        <w:rPr/>
        <w:t>Не существует недостатков, и нет людей, имеющих достоинства. Все эти качества человек увидел у себя и у других людей в сравнении. Каждый человек совершенен сам по себе и каждое живое существо – совершенно, и все неживые объекты – совершенны. Человек все сравнивает, надеясь в сравнении найти истину, но все относительно, и найти истину путем сравнения – тщетная задача. Если мы начнем искать совершенства в деталях, какого либо прекрасного дворца, то найдем, что все его детали разные и их нельзя сравнивать одну с другой, потому что каждая из них необходима на своем месте, без чего прекрасный дворец существовать не может. Возможно, в фундаменте этого дворца мы увидим безобразные, по сравнению с его внешними формами, глыбы гранита, без которого этот дворец так же не мог бы существовать. И если нам предложат избавиться в этом дворце от всего, что несовершенно, то в конечном счете дворец сам по себе перестанет существовать. Дело в том, что сравнивает человеческий ум, это он ищет достоинства и недостатки и позади такого рода поисков – чувство собственной важности. Человек хочет выглядеть в чем-то выше других и неистово защищает те свои части, которые выглядят менее достойно, чем у других людей. Фактически, чувство собственной значимости – производное ложного знания своей недостаточности, которую человек всячески пытается компенсировать. Вселенная, или что то же самое, Бог – совершенен, во всех своих частях в каждое мгновение, поэтому абсурдно будет говорить, что в прошлом что-то было менее или более совершенным, чем в настоящее время. У каждой, даже самой малой части, видимого и невидимого миров, во времени свой путь, которым может следовать только эта часть и никакая другая. Если человек стремится к совершенству и за образец берет какого-то другого человека, то это все равно, что он претендует на возможности другого человека, что не соответствует истине, потому что у каждого человека свои возможности и требуются свои условия, чтобы эти возможности раскрылись. Поэтому, стремление походить в чем-то на другого человека, не имеет смысла, так как человек в этом случае лишается своего собственного пути. Достоинства кого бы то ни было, не могут быть скопированы другим человеком, так как у каждого человека свои возможности и особенности, но люди часто игнорируют эту истину. И это порождает множество всевозможных проблем, часто патологических, – таких как зависть, ревность, конкуренция, что нередко связано с насилием.</w:t>
      </w:r>
    </w:p>
    <w:p>
      <w:pPr>
        <w:pStyle w:val="TextBodyIndent"/>
        <w:ind w:firstLine="720"/>
        <w:rPr/>
      </w:pPr>
      <w:r>
        <w:rPr/>
        <w:t xml:space="preserve">Бог в своих проявлениях бесконечно разнообразен и ни в одном из них не повторяется. И каждое его проявление совершенно и то, что человек называет достоинством или недостатком, определяется его неведением. Во вселенное нет ничего достойного для сравнения, с чем бы то ни было. Все совершенно в каждом своем мгновении, и в следующем мгновении оно уступит место совершенству большему. Зная это человек не должен сетовать на свое прошлое или какие-либо поступки других людей, которые привели его к проблемам сегодняшнего дня. </w:t>
      </w:r>
    </w:p>
    <w:p>
      <w:pPr>
        <w:pStyle w:val="Normal"/>
        <w:ind w:firstLine="720"/>
        <w:jc w:val="both"/>
        <w:rPr/>
      </w:pPr>
      <w:r>
        <w:rPr>
          <w:sz w:val="36"/>
        </w:rPr>
        <w:t>Если человек внимательно проследит линию своей прошлой жизни, с целью определить изменения ее направление, то он найдет, что все события его жизни имеют значение для сегодняшней судьбы. И еще он поймет, что когда он смотрит на события в период их возникновения, то большинство из них выглядят случайными, но оглядываясь в прошлое, и оценивая его с вершины сегодняшнего дня, он осознает, что случайностей в действительности не было и найдет позади всех событий судьбу, которая совершенно осознанно управляла его жизнью.</w:t>
      </w:r>
    </w:p>
    <w:p>
      <w:pPr>
        <w:pStyle w:val="Normal"/>
        <w:ind w:firstLine="720"/>
        <w:jc w:val="both"/>
        <w:rPr/>
      </w:pPr>
      <w:r>
        <w:rPr>
          <w:sz w:val="36"/>
        </w:rPr>
        <w:t xml:space="preserve">Люди знания утверждают, что человеческие недостатки являются ключами к совершенству. Но, как мы уже говорили, у людей нет недостатков, просто у каждого человека есть свои совершенства, которые другими людьми могут расцениваться как недостатки или совершенства. Тогда что же такое – совершенство? Во-первых, абсолютного совершенства не бывает. Если бы оно существовало, то это было бы пределом существования мира, за которым не было бы ни бытия, ни небытия. Совершенство – это бесконечная гора без вершины, куда совершает восхождение Бог во всех своих проявлениях, это спираль эволюции сознания, замыкающаяся на самую себя, но это не беличье колесо, в котором белка множество раз повторяет один и тот же путь. Для Бога важен ни сам путь и расстояние, пройденное на этом пути, а процесс восхождения. И на этом пути, в процессе своей эволюции, он раскрывает все свои бесконечные возможности, которые на каждом следующем витке этого восхождения видоизменяются в связи с полученным предшествующим опытом. Таким образом, основным двигателем эволюции является все возрастающий опыт. Но чтобы это было возможным, в каждое следующее мгновение необходимо, чтобы каждое разумное существо или сущность на каждом витке эволюции становились все более совершенными, потому что один и тот же опыт не может быть пищей для бесконечного восхождения совершенства. </w:t>
      </w:r>
    </w:p>
    <w:p>
      <w:pPr>
        <w:pStyle w:val="Normal"/>
        <w:ind w:firstLine="720"/>
        <w:jc w:val="both"/>
        <w:rPr/>
      </w:pPr>
      <w:r>
        <w:rPr>
          <w:sz w:val="36"/>
        </w:rPr>
        <w:t>И на этом этапе знаний, человек встречается со своеобразным фильтром, позволяющим одним людям подниматься на следующую ступень эволюции сознания, а других оставляет на повторное прохождение предыдущего витка эволюции. Таким фильтром является ложь, которая имеет множество лиц - она может быть жестокой и нежной, может улыбаться и обнадеживать и она может повергать человека в пучину сомнений. Но все формы лжи несут в себе значительную часть истины. Именно истина в любых ее проявлениях является приманкой лжи, которая заставляет человека покорно идти в ее ловушки. Так произошло и со стремлением к совершенству. Ложь сохранила стремления человека к совершенству, но в то же время побудило его искать это совершенство во внешнем мире. И под флагом совершенства возникло множество социальных идей, религий, обществ и чем интенсивнее стремились люди к совершенству, тем дальше уходили от своего действительного предназначения. И эта форма лжи и явилась той мерой, которая позволила одним удержаться на пути истины, а другим – стать на путь, который не ведет ни куда. Ложь – это покрывало неведения, которое не позволяет людям, сердце которых не готово раскрыться своему истинному предназначению, стать на путь истины. ум таких людей, не может быть проводником истины и он не может получать опыт, несущий знания. Он даже далеко не всегда может полученные знания выразить в словах или формулах. Но все-таки, что означают слова, утверждающие, что наши недостатки – это ключи к нашему совершенству? Представьте себе какую-либо поверхность из металла. Если на нее смотреть не вооруженным глазом, то она кажется матовой, но если посмотреть ее под микроскопом, то можно будет при этом увидеть множество раковин. Но если эту поверхность отполировать более тонкой полировочной пастой то, пользуясь оптической системой микроскопа мы найдем, что прежние грубые рытвины стали значительно мельче. И этот процесс можно повторять многократно, постепенно увеличивая разрешающую способность микроскопа. Следовательно, этот процесс совершенствования стал возможным только потому, что поверхность металла была не совершенной. Кроме того, позади каждого несовершенства находится совершенство, которого можно достичь, находясь на данном уровне эволюции сознания. И только тогда, когда этот уровень совершенства будет достигнут, произойдет восхождение сознания на следующий более высокий уровень. И здесь человек встречается с интересной особенностью духовной работы. Чем выше становится уровень его сознания, тем более отстраненно он  видит реальность, что в свою очередь позволяет ему глубже проникать своим сознанием за пределы реальности, чтобы осознать истинную причину происходящего не только в материальном мире, но и с ним самим. И это приводит его к тому, что за свою жизнь он может неоднократно менять свое мировоззрение, свою позицию и даже направление духовной работы.</w:t>
      </w:r>
    </w:p>
    <w:p>
      <w:pPr>
        <w:pStyle w:val="TextBodyIndent"/>
        <w:numPr>
          <w:ilvl w:val="0"/>
          <w:numId w:val="0"/>
        </w:numPr>
        <w:ind w:firstLine="720"/>
        <w:outlineLvl w:val="0"/>
        <w:rPr>
          <w:sz w:val="36"/>
        </w:rPr>
      </w:pPr>
      <w:r>
        <w:rPr>
          <w:sz w:val="36"/>
        </w:rPr>
      </w:r>
    </w:p>
    <w:p>
      <w:pPr>
        <w:pStyle w:val="TextBodyIndent"/>
        <w:numPr>
          <w:ilvl w:val="0"/>
          <w:numId w:val="0"/>
        </w:numPr>
        <w:ind w:firstLine="720"/>
        <w:outlineLvl w:val="0"/>
        <w:rPr/>
      </w:pPr>
      <w:r>
        <w:rPr/>
      </w:r>
    </w:p>
    <w:p>
      <w:pPr>
        <w:pStyle w:val="Heading1"/>
        <w:ind w:firstLine="720"/>
        <w:rPr>
          <w:b/>
          <w:b/>
        </w:rPr>
      </w:pPr>
      <w:r>
        <w:rPr>
          <w:b/>
        </w:rPr>
        <w:t>ОБ ОТВЕТСТВЕННОСТИ</w:t>
      </w:r>
    </w:p>
    <w:p>
      <w:pPr>
        <w:pStyle w:val="Normal"/>
        <w:ind w:firstLine="720"/>
        <w:rPr>
          <w:b/>
          <w:b/>
          <w:sz w:val="36"/>
        </w:rPr>
      </w:pPr>
      <w:r>
        <w:rPr>
          <w:b/>
          <w:sz w:val="36"/>
        </w:rPr>
      </w:r>
    </w:p>
    <w:p>
      <w:pPr>
        <w:pStyle w:val="TextBodyIndent"/>
        <w:ind w:firstLine="720"/>
        <w:rPr>
          <w:sz w:val="36"/>
        </w:rPr>
      </w:pPr>
      <w:r>
        <w:rPr>
          <w:sz w:val="36"/>
        </w:rPr>
      </w:r>
    </w:p>
    <w:p>
      <w:pPr>
        <w:pStyle w:val="TextBodyIndent"/>
        <w:ind w:firstLine="720"/>
        <w:rPr/>
      </w:pPr>
      <w:r>
        <w:rPr/>
        <w:t>Ответственность – это искренность и чувство внутреннего долга, и это всегда направленность. Поэтому в ответственности есть субъект и объект. Если человек живет интересами материальной жизни, то объектом может быть что-то находящееся вне его, например, этим может быть какая-либо идея, сообщество людей или отдельная личность. В том же случае, если человек идет духовным путем, то он ответственен перед Богом. Но слова: «быть ответственным перед Богом» еще ничего не значат, если человек не осознает в себе Бога. Быть ответственным – это, значит, быть постоянно бдительным и внимательным не только к тому, что происходит вокруг человека, но и к тем состояниям, которые возникают внутри него самого. Все, что делает человек, думает и чувствует, должно быть подчинено одной цели.</w:t>
      </w:r>
    </w:p>
    <w:p>
      <w:pPr>
        <w:pStyle w:val="Normal"/>
        <w:ind w:firstLine="720"/>
        <w:jc w:val="both"/>
        <w:rPr/>
      </w:pPr>
      <w:r>
        <w:rPr>
          <w:sz w:val="36"/>
        </w:rPr>
        <w:t>Ответственность может потребовать от человека небольших усилий, а в некоторых случаях всей его жизни, а может быть и самой жизни. И не во всех случаях виноват человек, если он окажется безответственным. Нередко, бывает так, что ответственность, которую берет на себя человек, превышает его силы. В действительности человеку посильна любая ответственность, но когда мы говорим, что переоценили себя, то это чаще всего связано с тем, что ни все субличности приняли на себя эту ответственность и тогда возникает ситуация, сходная с перетягиванием каната. Одна часть нашей личности стремиться быть ответственной, а другая имеет свои цели, которые далеки от этой ответственности. И тогда, если ситуация требует от человек напряжения всех его сил, иногда всего его внимания, человек начинает осознавать, что некая часть в нем сдается, она не хочет быть ответственной. И это всегда путь вниз, который не только не требует напряжения, но и кажется более спокойным и безопасным. Человек не может внезапно стать ответственным, это состояние он должен воспитывать в себе, не отступая, двигаясь от меньших трудностей к большим. Практически – это воспитание воли, хотя и не совсем так, потому что воля – понятие абстрактное, пока не появится цель. ответственность – это всегда жертва чем-то, ради чего-то большего. Поэтому ответственность – это всегда подъем в гору от одного совершенства к другому. Некоторые люди, стремясь быть ответственными, не умеют рассчитать свои возможности, и в результате становятся совершенно неадекватными обстоятельствам. Быть ответственным для духовного искателя – это постоянный подвиг, потому что внешние обстоятельства требуют от человека общепринятых реакций, в которых он должен оставаться прозрачным для любых внешних влияний, сохраняя внутреннюю неподвижность и в то же время быть постоянно сосредоточенным на любых, даже самых тонких и малозаметных внутренних состояниях.</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ЧЕСТНОСТЬ И СМЕЛОСТЬ</w:t>
      </w:r>
    </w:p>
    <w:p>
      <w:pPr>
        <w:pStyle w:val="TextBodyIndent"/>
        <w:ind w:firstLine="720"/>
        <w:rPr>
          <w:b/>
          <w:b/>
        </w:rPr>
      </w:pPr>
      <w:r>
        <w:rPr>
          <w:b/>
        </w:rPr>
      </w:r>
    </w:p>
    <w:p>
      <w:pPr>
        <w:pStyle w:val="TextBodyIndent"/>
        <w:ind w:firstLine="720"/>
        <w:rPr/>
      </w:pPr>
      <w:r>
        <w:rPr/>
        <w:t>Духовный искатель на внутреннем пути должен быть предельно честным перед самим собой. Это очень важное условие, без которого невозможно сделать ни одного шага. Вся жизнь духовного искателя до мельчайших ее деталей служит его духовному пути. Предположим, человек знает, что ему необходимо делать в следующий момент, но внутри себя осознает сопротивление, прикрытое интересом к чему-то другому, но и на этом другом, он так же не может сосредоточиться, потому что возникает побуждение заняться чем-то третьим. Для того чтобы все это осознавать, нужна честность, но для того, чтобы остановить следующие один за другим побуждения, – нужна смелость. Очень многие люди не имею честности и смелости, чтобы изменить свою жизнь. Они сетуют на свою занятость и условия, которые совсем не способствуют их внутренней работе. Про таких людей можно сказать, что они не честны относительно самих себя и у них нет смелости и внутренней решимости, чтобы противостоять всевозможным побуждениям и попыткам оправдать свое безволие.</w:t>
      </w:r>
    </w:p>
    <w:p>
      <w:pPr>
        <w:pStyle w:val="TextBodyIndent"/>
        <w:ind w:firstLine="720"/>
        <w:rPr/>
      </w:pPr>
      <w:r>
        <w:rPr/>
        <w:t xml:space="preserve">Честность проявляется еще и в том, чтобы принять себя таким, каков ты есть. Внешний мир – это зеркало человека и события вокруг нас происходят только потому, что они созвучны нам. Можно сказать, что мы притягиваем эти события, и еще об этом можно сказать, что внешними событиями Бог хочет указать нам на те наши части, которые требуют осознавания и трансформации. Честность и смелость в этом случае особенно важны, потому что внешние зеркала нас самих подсказывают нам то, что человеку трудно осознать в себе самому, потому что многие наши особенности прячутся на уровне подсознания или даже несознания. </w:t>
      </w:r>
    </w:p>
    <w:p>
      <w:pPr>
        <w:pStyle w:val="Normal"/>
        <w:ind w:firstLine="720"/>
        <w:jc w:val="both"/>
        <w:rPr/>
      </w:pPr>
      <w:r>
        <w:rPr>
          <w:sz w:val="36"/>
        </w:rPr>
        <w:t>Но смелость проявляется не только в противостоянии всевозможным побуждениям и попыткам противостоять своему безволию, но и в том, чтобы согласиться, с существованием в нас тех частей, которые подсказываются нам внешними зеркалами.</w:t>
      </w:r>
    </w:p>
    <w:p>
      <w:pPr>
        <w:pStyle w:val="TextBodyIndent"/>
        <w:numPr>
          <w:ilvl w:val="0"/>
          <w:numId w:val="0"/>
        </w:numPr>
        <w:ind w:firstLine="720"/>
        <w:outlineLvl w:val="0"/>
        <w:rPr>
          <w:sz w:val="36"/>
        </w:rPr>
      </w:pPr>
      <w:r>
        <w:rPr>
          <w:sz w:val="36"/>
        </w:rPr>
      </w:r>
    </w:p>
    <w:p>
      <w:pPr>
        <w:pStyle w:val="TextBodyIndent"/>
        <w:numPr>
          <w:ilvl w:val="0"/>
          <w:numId w:val="0"/>
        </w:numPr>
        <w:ind w:firstLine="720"/>
        <w:outlineLvl w:val="0"/>
        <w:rPr/>
      </w:pPr>
      <w:r>
        <w:rPr/>
      </w:r>
    </w:p>
    <w:p>
      <w:pPr>
        <w:pStyle w:val="Heading1"/>
        <w:ind w:firstLine="720"/>
        <w:rPr>
          <w:b/>
          <w:b/>
        </w:rPr>
      </w:pPr>
      <w:r>
        <w:rPr>
          <w:b/>
        </w:rPr>
        <w:t>О КОЛЬЦАХ ЭНЕРГИИ</w:t>
      </w:r>
    </w:p>
    <w:p>
      <w:pPr>
        <w:pStyle w:val="TextBodyIndent"/>
        <w:ind w:firstLine="720"/>
        <w:rPr>
          <w:b/>
          <w:b/>
        </w:rPr>
      </w:pPr>
      <w:r>
        <w:rPr>
          <w:b/>
        </w:rPr>
      </w:r>
    </w:p>
    <w:p>
      <w:pPr>
        <w:pStyle w:val="TextBodyIndent"/>
        <w:ind w:firstLine="720"/>
        <w:rPr/>
      </w:pPr>
      <w:r>
        <w:rPr/>
        <w:t xml:space="preserve">Энергия, замкнутая в кольца недоступна для ее использования. Поэтому незавершенное действие, незавершенное состояние или не завершенная мысль, всегда содержат в себе энергию, которая доступна для использования. Обычно в кольца замыкают результаты желаемого или ожидаемого. Например, спортсмен представляет себе, как он, пробежав сто метров с рекордным временем, занимает первое место и получает соответствующую этому месту медаль и приз. Финалом своих представлений он замкнул энергию в кольцо и теперь для успешного финиширования на этой дистанции, ее стало меньше, чем было прежде. Может быть и такое: человек неуверенно себя чувствует в какой-то области, и конечно же невольно создавал образы своих неудач. Эти образы не обязательно могли быть зрительными, они могли возникать, как определенные состояния, что также ведет к замыканию энергии в кольцо и, конечно же, в этом случае человек обязательно потерпит поражение, потому что образ и был тем ключом, который замкнул какую-то часть энергии в это кольцо. Все, что в нашем воображении получает оценку, не важно положительную или отрицательную, и не важно в какой форме, замыкает часть нашей энергии в кольцо, и она становится для нас недоступной. </w:t>
      </w:r>
    </w:p>
    <w:p>
      <w:pPr>
        <w:pStyle w:val="TextBodyIndent"/>
        <w:ind w:firstLine="720"/>
        <w:rPr/>
      </w:pPr>
      <w:r>
        <w:rPr/>
        <w:t>Практически значительной частью нашей энергией ведают определенные субличности и те из них, которые участвуют в каких-либо фантазиях или же в намеренном и направленном событии, которое строится в воображении человека, будут участвовать и в реальных аналогичных событиях, но, уже не имея достаточно энергии.</w:t>
      </w:r>
    </w:p>
    <w:p>
      <w:pPr>
        <w:pStyle w:val="TextBodyIndent"/>
        <w:ind w:firstLine="720"/>
        <w:rPr/>
      </w:pPr>
      <w:r>
        <w:rPr/>
        <w:t xml:space="preserve">Любое действие человека становится возможным только после того, как будет создан энергетический фантом этого действия. И чем выше уровень энергии в этом фантоме, тем эффективнее будет действие. Но если человек не давал никакой оценки, и в его воображении это действие осталось, в связи с этим, незаконченным, то результат, возможно, будет даже лучше, чем это когда-то предполагалось. </w:t>
      </w:r>
    </w:p>
    <w:p>
      <w:pPr>
        <w:pStyle w:val="Normal"/>
        <w:ind w:firstLine="720"/>
        <w:jc w:val="both"/>
        <w:rPr/>
      </w:pPr>
      <w:r>
        <w:rPr>
          <w:sz w:val="36"/>
        </w:rPr>
        <w:t>Субличность – это своеобразный посредник между волей человека к действию и той энергией, которая для этого необходима. Когда человек собирается что-либо делать, субличность черпает энергию</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ТВЕТСТВЕННОСТЬ</w:t>
      </w:r>
    </w:p>
    <w:p>
      <w:pPr>
        <w:pStyle w:val="TextBodyIndent"/>
        <w:ind w:firstLine="720"/>
        <w:rPr>
          <w:b/>
          <w:b/>
        </w:rPr>
      </w:pPr>
      <w:r>
        <w:rPr>
          <w:b/>
        </w:rPr>
      </w:r>
    </w:p>
    <w:p>
      <w:pPr>
        <w:pStyle w:val="TextBodyIndent"/>
        <w:ind w:firstLine="720"/>
        <w:rPr/>
      </w:pPr>
      <w:r>
        <w:rPr/>
        <w:t>Ответственность – это симптом единства, в котором «я» человека занимает подчиненное положение. В этом случае личные интересы человека, осознающего себя ответственным, оказываются на втором месте. Каждый из членов семьи должен нести ответственность перед своими близкими, без чего невозможно единство этой семьи. Каждый сотрудник, какой угодно организации должен нести ответственность перед организацией, каждый человек какой-либо национальности, должен нести ответственность перед своей нацией. И каждый человек, живущий в своем государстве, должен быть ответственным за свое государство. В ответственности общее всегда более значимо, чем частное, личное менее значимо, чем общественное.</w:t>
      </w:r>
    </w:p>
    <w:p>
      <w:pPr>
        <w:pStyle w:val="TextBodyIndent"/>
        <w:ind w:firstLine="720"/>
        <w:rPr/>
      </w:pPr>
      <w:r>
        <w:rPr/>
        <w:t>Но не только люди могут быть объектами, перед которыми человек несет ответственность, но и слово данное человеком, идея, которой он служит, решения, которые он принимает в каком-либо случае, убеждения, которые являются основой личности человека. В любых случаях человек, осознающий свою ответственность, не должен стремиться выдвигать свое «я» на первое место. Перемещение человека на вторые роли – это необходимая его жертва, ради большего целого. Без подобной жертвы никакое целое существовать не может. Конечно, жертва может быть изъята насильно, для этого существует множество карательных мер, но тогда такое единство насильственно, и на каком бы уровне это насилие не совершалось, оно всегда аморально, потому что единство под насилием всегда – ложь.</w:t>
      </w:r>
    </w:p>
    <w:p>
      <w:pPr>
        <w:pStyle w:val="TextBodyIndent"/>
        <w:ind w:firstLine="720"/>
        <w:rPr/>
      </w:pPr>
      <w:r>
        <w:rPr/>
        <w:t>Ответственность – это чувство долга, которое совершенно естественно рождается в человеке, осознающем себя частью человеческого общества и даже частью всеобщей жизни на земле. Это состояние, которое обязывает человека быть гармоничным со всем окружающим его миром. В ответственности всегда присутствует значительная часть усилий, направленных на удовлетворение потребностей тех, которые нуждаются в них и ответственность – это еще и сотрудничество, в котором нет лжи и насилия.</w:t>
      </w:r>
    </w:p>
    <w:p>
      <w:pPr>
        <w:pStyle w:val="Normal"/>
        <w:ind w:firstLine="720"/>
        <w:jc w:val="both"/>
        <w:rPr/>
      </w:pPr>
      <w:r>
        <w:rPr>
          <w:sz w:val="36"/>
        </w:rPr>
        <w:t>Для духовного искателя ответственность – это искренность и полная сдача Божественному. Это жертва, привязанностей к внешнему миру, ради внутренней работы, и это полнота, в которой внешнее и внутреннее уравновешены.</w:t>
      </w:r>
    </w:p>
    <w:p>
      <w:pPr>
        <w:pStyle w:val="TextBodyIndent"/>
        <w:numPr>
          <w:ilvl w:val="0"/>
          <w:numId w:val="0"/>
        </w:numPr>
        <w:ind w:firstLine="720"/>
        <w:outlineLvl w:val="0"/>
        <w:rPr>
          <w:sz w:val="36"/>
        </w:rPr>
      </w:pPr>
      <w:r>
        <w:rPr>
          <w:sz w:val="36"/>
        </w:rPr>
      </w:r>
    </w:p>
    <w:p>
      <w:pPr>
        <w:pStyle w:val="TextBodyIndent"/>
        <w:numPr>
          <w:ilvl w:val="0"/>
          <w:numId w:val="0"/>
        </w:numPr>
        <w:ind w:firstLine="720"/>
        <w:outlineLvl w:val="0"/>
        <w:rPr/>
      </w:pPr>
      <w:r>
        <w:rPr/>
      </w:r>
    </w:p>
    <w:p>
      <w:pPr>
        <w:pStyle w:val="Heading1"/>
        <w:ind w:firstLine="720"/>
        <w:rPr>
          <w:b/>
          <w:b/>
        </w:rPr>
      </w:pPr>
      <w:r>
        <w:rPr>
          <w:b/>
        </w:rPr>
        <w:t>СОЗВУЧИЕ ЗНАНИЙ</w:t>
      </w:r>
    </w:p>
    <w:p>
      <w:pPr>
        <w:pStyle w:val="TextBodyIndent"/>
        <w:ind w:firstLine="720"/>
        <w:rPr>
          <w:b/>
          <w:b/>
        </w:rPr>
      </w:pPr>
      <w:r>
        <w:rPr>
          <w:b/>
        </w:rPr>
      </w:r>
    </w:p>
    <w:p>
      <w:pPr>
        <w:pStyle w:val="Normal"/>
        <w:ind w:firstLine="720"/>
        <w:jc w:val="both"/>
        <w:rPr/>
      </w:pPr>
      <w:r>
        <w:rPr>
          <w:sz w:val="36"/>
        </w:rPr>
        <w:t>Каждое живое существо и не живые объекты – это двери в бесконечный океан знаний. Этот океан имеет множество уровней, которые отражаются во всем сущем во вселенной. Причем, каждый уровень знаний этого океана имеет свои объекты, которые являются реальностью проявленных и не проявленных миров. Другими словами, во внешнем мире есть объекты, которые отражают низшие знания и есть множество других, которые являются каналами, ведущими к высоким и высочайшим знаниям. Человек – уникальное существо на земле, так как содержит в себе двери, ведущие ко всем уровням знаний и тот опыт, который человек получает при общении с окружающей его реальностью, приоткрывает какие-либо из этих дверей. Можно сказать, что человек потенциально содержит в себе абсолютно все знания, которые были и в бесконечном прошлом и те, которых, возможно, он коснется в своей будущей жизни. Дверь к знаниям открывается только в том случае, если какие-либо внешние обстоятельства заставят ее зазвучать в резонанс с ними. Этими обстоятельствами могут быть какие-нибудь события, начиная от самых незначительных до величайших, слова, прочитанные или сказанные кем-либо, ими может быть различные проявления искусств и еще многое другое. Двери, ведущие к знаниям, имеют одну особенность – внешними средствами их возможно заставить звучать настолько интенсивно, что они могут после того, как раскроются, стать постоянным каналом, связывающим человека с тем объектом, который заставил их раскрыться. Например, виртуальная реальность компьютерных игр может соединить человека с тем уровнем знаний, который содержит в себе жестокость, страх, одиночество. Постоянный интерес к современной эстраде создаст своеобразный мост между внешними соответствующими предпочтениями человека и тем уровням знаний, которые созвучны этой внешней реальности. Частое чтение духовной литературы и беседы на духовные темы, приведут к открытию дверей, которые создадут доступ к высоким знаниям.</w:t>
      </w:r>
    </w:p>
    <w:p>
      <w:pPr>
        <w:pStyle w:val="TextBodyIndent"/>
        <w:numPr>
          <w:ilvl w:val="0"/>
          <w:numId w:val="0"/>
        </w:numPr>
        <w:ind w:firstLine="720"/>
        <w:jc w:val="center"/>
        <w:outlineLvl w:val="0"/>
        <w:rPr>
          <w:sz w:val="36"/>
        </w:rPr>
      </w:pPr>
      <w:r>
        <w:rPr>
          <w:sz w:val="36"/>
        </w:rPr>
      </w:r>
    </w:p>
    <w:p>
      <w:pPr>
        <w:pStyle w:val="TextBodyIndent"/>
        <w:numPr>
          <w:ilvl w:val="0"/>
          <w:numId w:val="0"/>
        </w:numPr>
        <w:ind w:firstLine="720"/>
        <w:jc w:val="center"/>
        <w:outlineLvl w:val="0"/>
        <w:rPr/>
      </w:pPr>
      <w:r>
        <w:rPr/>
      </w:r>
    </w:p>
    <w:p>
      <w:pPr>
        <w:pStyle w:val="Heading1"/>
        <w:ind w:firstLine="720"/>
        <w:rPr>
          <w:b/>
          <w:b/>
        </w:rPr>
      </w:pPr>
      <w:r>
        <w:rPr>
          <w:b/>
        </w:rPr>
        <w:t>СТРАХ И ПОДВИГ</w:t>
      </w:r>
    </w:p>
    <w:p>
      <w:pPr>
        <w:pStyle w:val="TextBodyIndent"/>
        <w:ind w:firstLine="720"/>
        <w:rPr>
          <w:b/>
          <w:b/>
        </w:rPr>
      </w:pPr>
      <w:r>
        <w:rPr>
          <w:b/>
        </w:rPr>
      </w:r>
    </w:p>
    <w:p>
      <w:pPr>
        <w:pStyle w:val="TextBodyIndent"/>
        <w:ind w:firstLine="720"/>
        <w:rPr/>
      </w:pPr>
      <w:r>
        <w:rPr/>
        <w:t>Страх, особенно страх смерти, присущ любому живому существу. Оно может не осознавать этого страха, но его поведение в значительной мере в своей основе содержит страх. Все люди, осознанно или не осознанно стремятся компенсировать страх, но не всем это удается в одинаковой степени. И нет двух людей, которые бы это делали одинаковым способом. Преодолеть страх – это, значит, превзойти его. И одни, точно альпинисты, атакуют вершины страха и поднимаются над ними, другие всю свою жизнь тренируются в предвкушении, что когда-нибудь поднимутся на вершину, вздымающуюся над ними дамокловым мечом, третьи – стараются не смотреть в сторону вершины страха и занимаются чем угодно, подменяя значимость преодоления страха, другими значимостями. Страх – это разрушитель человеческой значимости, и поэтому, мы восторгаемся теми, кто его превзошел, и поднялся над ним, и восхищаемся теми, кто удачно компенсировал его чем-либо другим. Но каждый человек однажды вступает в последнюю схватку со страхом смерти, и только очень не многие уходят из физической жизни непобежденными. Там, за пределами физической жизни может придти осознавание, что страх был иллюзией, одной из частей покрова неведения</w:t>
      </w:r>
    </w:p>
    <w:p>
      <w:pPr>
        <w:pStyle w:val="TextBodyIndent"/>
        <w:ind w:firstLine="720"/>
        <w:rPr/>
      </w:pPr>
      <w:r>
        <w:rPr/>
        <w:t xml:space="preserve">Великие открыватели новых земель и скалолазы, пытающиеся пройти новыми, прежде недоступными путями к заветной цели. Все, которые пытаются совершить невозможное – это люди стремящиеся превзойти страх. Но если нет достаточно энергии и если намерение преодолеть невозможное, не выражено, то эти люди вместо того, чтобы преодолеть страх, занимаются тяжелой атлетикой, восточными единоборствами, в надежде, что при встрече с тем, что порождает страх, они смогут противостоять ему. Но как показывает жизнь, это им мало помогает. Может помочь только то, что с самого начала связано с преодолением страха. </w:t>
      </w:r>
    </w:p>
    <w:p>
      <w:pPr>
        <w:pStyle w:val="Normal"/>
        <w:ind w:firstLine="720"/>
        <w:jc w:val="both"/>
        <w:rPr/>
      </w:pPr>
      <w:r>
        <w:rPr>
          <w:sz w:val="36"/>
        </w:rPr>
        <w:t>Очень часто люди не осознают, что страх это еще и регулировщик, который, нередко, определяет направление всей жизни человека. Он создает неуверенность на некоторых путях выбора, оставляя человеку только то немногое, что он способен преодолеть. Но иногда он играет роль указателя направления, следуя которому, человек приходит к безвыходному тупику, в конце которого его ждет ловушка. Как это ни парадоксально, но страх, являясь разрушителем человеческой значимости, ведет его к этому разрушению, дорогой всевозможных значимостей – соблазнов. Существует два пути, следуя которым человек приходит к разрушению значимостей. В одном случае это внешний путь, которым идут большинство людей, но котором они однажды осознают, что значимость подобна мыльному пузырю – привлекательна внешне и пуста внутри. В другом случае, человек использует значимость для восхождения сознания на внутреннем пути. И тогда человек очень быстро осознает двойственность жизни, внешняя часть которой ведет во всевозможные тупики, не ведущие ни куда, в то же время внутренний смысл всего происходящего, ведет к заоблачным вершинам Божественного восхождения.</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УСЛОВИЯ ДЛЯ ДУХОВНОЙ РАБОТЫ</w:t>
      </w:r>
    </w:p>
    <w:p>
      <w:pPr>
        <w:pStyle w:val="Normal"/>
        <w:ind w:firstLine="720"/>
        <w:rPr>
          <w:b/>
          <w:b/>
          <w:sz w:val="36"/>
        </w:rPr>
      </w:pPr>
      <w:r>
        <w:rPr>
          <w:b/>
          <w:sz w:val="36"/>
        </w:rPr>
      </w:r>
    </w:p>
    <w:p>
      <w:pPr>
        <w:pStyle w:val="Normal"/>
        <w:ind w:firstLine="720"/>
        <w:jc w:val="both"/>
        <w:rPr>
          <w:sz w:val="36"/>
        </w:rPr>
      </w:pPr>
      <w:r>
        <w:rPr>
          <w:sz w:val="36"/>
        </w:rPr>
      </w:r>
    </w:p>
    <w:p>
      <w:pPr>
        <w:pStyle w:val="Normal"/>
        <w:ind w:firstLine="720"/>
        <w:jc w:val="both"/>
        <w:rPr/>
      </w:pPr>
      <w:r>
        <w:rPr>
          <w:sz w:val="36"/>
        </w:rPr>
        <w:t xml:space="preserve"> </w:t>
      </w:r>
      <w:r>
        <w:rPr>
          <w:sz w:val="36"/>
        </w:rPr>
        <w:t>Человечество переживает очень интересный период своей эволюции. Под эволюцией я имею в виду не техническую или культурную и даже социальную, я имею в виду эволюцию сознания. Если в прошлые времена помощью в духовной работе могли быть специальные условия и, конечно эта духовная работа могла быть выполнена, когда у ученика был учитель, и чтобы эта работа была сделана, требовались предельные усилия, то в настоящее время для того, чтобы духовный искатель нашел свой внутренний путь и мог идти этим путем, уже не требуется специальных условий. Духовная работа может выполняться даже без физического учителя. Для каждого человека, если его психическое существо достигло достаточной зрелости и этим самым изменило часть его сознания, обращенную во внутреннее пространство, различными способами приходит осознавание необходимости духовной работы. И когда эта работа становится частью его жизни, для него индивидуально создаются наилучшие условия для того, чтобы духовная работа была сделана. Духовный искатель уже с самого начала своего пути должен принять как аксиому, что те условия, в которых он в это время находится, являются самыми лучшими для его внутренней работы. Поэтому он не должен стремиться как-то менять их, предполагая, что это сделает его духовный путь более успешным. Ему даже не надо беспокоиться о том, что он должен делать сначала, а что потом. Обстоятельства его жизни при этом будут складываться так, что именно они будут определять последовательность его работы. Но, конечно, он должен быть уверенным в том, что всем процессом его работы и ее последовательностью управляет Божественная воля. Он должен полностью доверять ей во всем. Если духовный искатель будет искренним в своих усилиях, то он никогда не будет сетовать на трудность проблем, которые он должен решать, для того, чтобы духовная работа была сделана. Он всегда будет уверен в том, что все, что дает ему Бог на его духовном пути, является необходимым для роста его сознания. Можно с уверенностью говорить, что человечество живет в тот период своей духовной эволюции, когда духовными искателями руководит сам Бог. Он создает ему максимально эффективные условия для его работы, и он предоставляет ему те трудности и те испытания, которые необходимы для него в нужное для этого время. Для некоторых людей "внутренний зов", который знаменует начало духовной практики, приходит в позднем возрасте и они могут думать, что за оставшееся время до конца их жизни, они ничего не успеют сделать. Это является глубоким заблуждением человеческого ума, который все измеряет и все рассчитывает. Каждый человек становится на духовный путь тогда, когда этому приходит время. И он должен знать, что та часть духовной работы, которая должна быть сделана им, обеспечена достаточным для этого временем. И я хотел бы напомнить таким людям слова Шри Ауробиндо, когда он говорил, что если духовные стремления человека искренни, то будущее его обеспечено.</w:t>
      </w:r>
    </w:p>
    <w:p>
      <w:pPr>
        <w:pStyle w:val="Normal"/>
        <w:ind w:firstLine="720"/>
        <w:jc w:val="both"/>
        <w:rPr/>
      </w:pPr>
      <w:r>
        <w:rPr>
          <w:sz w:val="36"/>
        </w:rPr>
        <w:t>И еще раз хочу напомнить, что если человек стал на духовный путь, то его семейное положение и та работа во внешнем мире, которая обеспечивает его материально и его социальные отношения – являются наилучшими для избранного им духовного пути. В дальнейшем, когда какая-то часть его работы будет сделана, будут наступать и необходимые изменения в его социальном статусе. Он не должен при этом заботиться о том, где ему взять необходимую информацию, которая могла бы служить ему указателем для его дальнейшей работы, потому что все необходимое для этого придет к нему в свое время. Он не должен думать о том, как будет складываться его внешняя жизнь, потому что эту заботу на себя так же берет Бог. Все, что приходит к нему приятное или неприятное - он должен принимать как Божественную милость.</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ЭВОЛЮЦИЯ И ТРАНСФОРМАЦИЯ</w:t>
      </w:r>
    </w:p>
    <w:p>
      <w:pPr>
        <w:pStyle w:val="Normal"/>
        <w:ind w:firstLine="720"/>
        <w:jc w:val="both"/>
        <w:rPr>
          <w:b/>
          <w:b/>
          <w:sz w:val="36"/>
        </w:rPr>
      </w:pPr>
      <w:r>
        <w:rPr>
          <w:b/>
          <w:sz w:val="36"/>
        </w:rPr>
      </w:r>
    </w:p>
    <w:p>
      <w:pPr>
        <w:pStyle w:val="Normal"/>
        <w:ind w:firstLine="720"/>
        <w:jc w:val="both"/>
        <w:rPr/>
      </w:pPr>
      <w:r>
        <w:rPr>
          <w:sz w:val="36"/>
        </w:rPr>
        <w:t>Можно сказать, что эволюция – это последовательное раскрытие прежде скрытого в материи сознания витального, ментального, а затем и более высоких его уровней. Каждый уровень сознания имеет много переходных уровней, которые могут быть проявлены в различных формах жизни. И, кроме того, сознание, проявившись в какой-либо форме живого существа, накапливая опыт, при взаимодействии с внешним миром, совершенствуется до тех пор, пока накопившаяся в нем информация не приведет его к тому периоду, когда станет возможным проявление следующего переходного уровня сознания. Все внешние формы жизни генетически соответствуют уровню сознания, которое в них проявлено. Накопление информации не может продолжаться бесконечно и в какой-то период времени происходит его насыщение до определенных пределов. Это свидетельствует о том, что сознание готово перейти на следующий уровень, более высокий, на котором так же будет происходить накопление информации, подготавливающее сознание к его следующему шагу. Пределы насыщение сознания опытом определяются вложенной в материю информацией, которая содержит в себе в скрытом виде всю бесконечность развитие жизни и разума. Переходы от одного уровня сознания к другому – это скачкообразные изменения в проявленной жизни и разуме, которые в отличие от постепенных, эволюционных, почти что незаметных, всегда воспринимаются как нечто новое, более совершенное и прогрессивное. Это трансформация. И совсем не обязательно, чтобы она происходила во всем существе. Возможно, это проявиться в начале в какой-то одной его части. Например: витальное сознание приобретет качество сознания ментального, а трансформированный разум может в дальнейшем привести к трансформации и витальной части человеческого существа, а затем и физического тела. Но не следует думать, что развитие жизни на земле, следует жесткому плану этого процесса, уже имеющемуся в материи. В действительности материя в себе содержит все возможности каждого уровня сознания. И в зависимости от качества и направления опыта получаемого живым существом, при дальнейшей трансформации проявляется наиболее адекватная предшествующему опыту форма жизни. Таким образом, происходит взаимодействие высшей и низшей природы при творении жизни на земле. Все вышесказанное может быть кратко выражено следующим образом: высшая природа как вечно распускающийся цветок содержит в материи всю будущую историю эволюцию сознания и жизни. Низшая природа предоставляет для этого материал и условия проявления сознания на земле. Накопление опыта и несущественные изменения, происходящие при этом – это эволюция, а переход в новое, более совершенное состояние, которое происходит в результате накопления опыта – это трансформация.</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Б ОСОЗНАНИИ</w:t>
      </w:r>
    </w:p>
    <w:p>
      <w:pPr>
        <w:pStyle w:val="Normal"/>
        <w:ind w:firstLine="720"/>
        <w:jc w:val="both"/>
        <w:rPr>
          <w:b/>
          <w:b/>
          <w:color w:val="000000"/>
          <w:sz w:val="36"/>
        </w:rPr>
      </w:pPr>
      <w:r>
        <w:rPr>
          <w:b/>
          <w:color w:val="000000"/>
          <w:sz w:val="36"/>
        </w:rPr>
      </w:r>
    </w:p>
    <w:p>
      <w:pPr>
        <w:pStyle w:val="Normal"/>
        <w:ind w:firstLine="720"/>
        <w:jc w:val="both"/>
        <w:rPr/>
      </w:pPr>
      <w:r>
        <w:rPr>
          <w:color w:val="000000"/>
          <w:sz w:val="36"/>
        </w:rPr>
        <w:t>Без различающего осознания невозможна какая-либо духовная работа. Но для того, чтобы осознавание стало возможным необходимы для этого определенные условия. Первое, у человека должен быть интерес к предстоящей внутренней работе. Этот интерес может быть сформирован как внешними средствами, так и внутренними. Под внешними средствами следует понимать литературу, фильмы, музыку, беседы с людьми и др., где хотя бы вскользь проявляется идея о запредельном, оккультном, о возможности иметь сверхъестественные способности. Обычно такого рода идеи подхватывает человеческое эго, которое хочет быть особенным, но это вполне приемлемо для начала духовной работы. Внутренние средства – это работа психического существа, которое постепенно, исподволь меняет сознание человека, что в свою очередь приводит к изменению внешних его интересов. Возможно, в некоторых случаях формирование наших интересов происходит только под влиянием психического существа.</w:t>
      </w:r>
    </w:p>
    <w:p>
      <w:pPr>
        <w:pStyle w:val="Normal"/>
        <w:ind w:firstLine="720"/>
        <w:jc w:val="both"/>
        <w:rPr/>
      </w:pPr>
      <w:r>
        <w:rPr>
          <w:color w:val="000000"/>
          <w:sz w:val="36"/>
        </w:rPr>
        <w:t>Следующим необходимым условием является устойчивость нашего внимания. Это психологическое качество целиком зависит от самого человека и связано не только с его интересами или врожденными особенностями, но и с его желанием быть внимательным и, конечно, тренированностью внимания.</w:t>
      </w:r>
    </w:p>
    <w:p>
      <w:pPr>
        <w:pStyle w:val="Normal"/>
        <w:ind w:firstLine="720"/>
        <w:jc w:val="both"/>
        <w:rPr/>
      </w:pPr>
      <w:r>
        <w:rPr>
          <w:color w:val="000000"/>
          <w:sz w:val="36"/>
        </w:rPr>
        <w:t>И, наконец, человек должен быть бдительным. Бдительность это состояние внутреннего направленного ожидания, когда вы знаете, чего вы ждете. Состояние ожидание эффективно только тогда, если вы находитесь внутри себя в полной неподвижности. Чем вы занимаетесь в это время во вне, не имеет значения, важно быть неподвижным внутри. И в зависимости от степени вашей неподвижности вы будете воспринимать все, что хотя бы в незначительной степени отличается от нее. Внутреннее Истинное "Я" вы можете осознать только при глубокой неподвижности, и такого рода тренировки, когда вы пытаетесь осознать всевозможные экстрасенсорные влияния, в конце концов, сделают вас достаточно восприимчивыми, чтобы осознавать свое истинное "Я".</w:t>
      </w:r>
    </w:p>
    <w:p>
      <w:pPr>
        <w:pStyle w:val="Normal"/>
        <w:ind w:firstLine="720"/>
        <w:jc w:val="both"/>
        <w:rPr>
          <w:color w:val="000000"/>
          <w:sz w:val="36"/>
        </w:rPr>
      </w:pPr>
      <w:r>
        <w:rPr>
          <w:color w:val="000000"/>
          <w:sz w:val="36"/>
        </w:rPr>
      </w:r>
    </w:p>
    <w:p>
      <w:pPr>
        <w:pStyle w:val="Normal"/>
        <w:ind w:firstLine="720"/>
        <w:jc w:val="both"/>
        <w:rPr>
          <w:color w:val="000000"/>
          <w:sz w:val="36"/>
        </w:rPr>
      </w:pPr>
      <w:r>
        <w:rPr>
          <w:color w:val="000000"/>
          <w:sz w:val="36"/>
        </w:rPr>
      </w:r>
    </w:p>
    <w:p>
      <w:pPr>
        <w:pStyle w:val="Heading1"/>
        <w:ind w:firstLine="720"/>
        <w:rPr>
          <w:b/>
          <w:b/>
        </w:rPr>
      </w:pPr>
      <w:r>
        <w:rPr>
          <w:b/>
        </w:rPr>
        <w:t>О ГОЛОСЕ ПСИХИЧЕСКОГО СУЩЕСТВА</w:t>
      </w:r>
    </w:p>
    <w:p>
      <w:pPr>
        <w:pStyle w:val="Normal"/>
        <w:ind w:firstLine="720"/>
        <w:rPr>
          <w:b/>
          <w:b/>
          <w:sz w:val="36"/>
        </w:rPr>
      </w:pPr>
      <w:r>
        <w:rPr>
          <w:b/>
          <w:sz w:val="36"/>
        </w:rPr>
      </w:r>
    </w:p>
    <w:p>
      <w:pPr>
        <w:pStyle w:val="Normal"/>
        <w:ind w:firstLine="720"/>
        <w:jc w:val="both"/>
        <w:rPr>
          <w:color w:val="000000"/>
          <w:sz w:val="36"/>
        </w:rPr>
      </w:pPr>
      <w:r>
        <w:rPr>
          <w:color w:val="000000"/>
          <w:sz w:val="36"/>
        </w:rPr>
      </w:r>
    </w:p>
    <w:p>
      <w:pPr>
        <w:pStyle w:val="Normal"/>
        <w:ind w:firstLine="720"/>
        <w:jc w:val="both"/>
        <w:rPr/>
      </w:pPr>
      <w:r>
        <w:rPr>
          <w:color w:val="000000"/>
          <w:sz w:val="36"/>
        </w:rPr>
        <w:t xml:space="preserve">Некоторые люди, зная о том, что истинным учителем может быть только психическое существо, спрашивают о том, как услыхать голос нашего истинного "Я". Расскажу одну историю, которую мне поведала одна из женщин, которая в настоящее время находится на духовном пути. Эта история произошла с ней около двух лет тому назад. Накануне этого события в ее семье погиб от мочекаменной болезни их любимый кот. И они все еще находились в подавленном состоянии, как уже на следующий день ее сын – школьник, принес домой совершенно маленького котенка – заморыша. Он взял его у человека, который нес его топить в реку. Женщина рассказывает, что она была совершенно против этого котенка, так как считала, что погибшего кота уже ничто заменить не может. А этот котенок, если его оставить, будет только напоминать о прежнем любимце семьи. </w:t>
      </w:r>
    </w:p>
    <w:p>
      <w:pPr>
        <w:pStyle w:val="Normal"/>
        <w:ind w:firstLine="720"/>
        <w:jc w:val="both"/>
        <w:rPr>
          <w:color w:val="000000"/>
          <w:sz w:val="36"/>
        </w:rPr>
      </w:pPr>
      <w:r>
        <w:rPr>
          <w:color w:val="000000"/>
          <w:sz w:val="36"/>
        </w:rPr>
        <w:t xml:space="preserve">– </w:t>
      </w:r>
      <w:r>
        <w:rPr>
          <w:color w:val="000000"/>
          <w:sz w:val="36"/>
        </w:rPr>
        <w:t>Зачем ты его взял? Человек нес его топить, и это была его проблема. А ты его взял и теперь это твоя проблема! Ты его утопить уже не можешь.</w:t>
      </w:r>
    </w:p>
    <w:p>
      <w:pPr>
        <w:pStyle w:val="Normal"/>
        <w:ind w:firstLine="720"/>
        <w:jc w:val="both"/>
        <w:rPr/>
      </w:pPr>
      <w:r>
        <w:rPr>
          <w:color w:val="000000"/>
          <w:sz w:val="36"/>
        </w:rPr>
        <w:t xml:space="preserve">Котенок был так мал и был в таком плачевном состоянии, что женщина все-таки решила от него избавиться. Для этого она оставила его на ступеньках, ведущих в подвал, и ушла на работу. Далее она говорит, что она сразу же плохо себя почувствовала, ее душа болела, как будто на сердце лег тяжелый камень. Едва дождавшись окончания работы, она насколько могла, заторопилась домой. Заскочила себе в подъезд и в первую очередь бросилась в подвал. Котенок сидел на том же месте, где он был оставлен. Она задрожала и чуть не заплакала от радости… сейчас этому существу уже около двух месяцев и он во многом уже заменил своего предшественника. </w:t>
      </w:r>
    </w:p>
    <w:p>
      <w:pPr>
        <w:pStyle w:val="Normal"/>
        <w:ind w:firstLine="720"/>
        <w:jc w:val="both"/>
        <w:rPr/>
      </w:pPr>
      <w:r>
        <w:rPr>
          <w:color w:val="000000"/>
          <w:sz w:val="36"/>
        </w:rPr>
        <w:t>Вы обратили внимание, как ум и сердце этой женщины в критическое время противостояли друг другу? Не нужно думать, что в этом случае возникло противостояние только витальной и ментальной части человеческого существа. Позади сердца – наше истинное "Я" и конечно, сострадание не могло быть без влияний психического существа. Многие люди в ситуациях, в которых они поступили неправильно, испытывают "голос совести", который не дает им покоя и не потому, что о нем будет у других людей нехорошее мнение, а потому что что-то внутри них знает, какие поступки правильные, а какие неправильные. Если мы будем внимательны к "голосу", который идет из нашего истинного сердца, то вскоре начнем его "слышать" все более ясно и не только тогда, когда совершим какой-либо неправильный поступок, но и тогда, когда что-либо неправильно оцениваем и даже тогда, когда собираемся что-то сделать, что не является правильным с духовной точки зрения. И чем более внимательно мы прислушиваемся к "голосу" изнутри, тем он становится все более ясно "слышимым". И тогда не далеко то время, когда наше истинное "Я" – психическое существо, станет нашим единственным учителем.</w:t>
      </w:r>
    </w:p>
    <w:p>
      <w:pPr>
        <w:pStyle w:val="Normal"/>
        <w:ind w:firstLine="720"/>
        <w:jc w:val="both"/>
        <w:rPr>
          <w:color w:val="000000"/>
          <w:sz w:val="36"/>
        </w:rPr>
      </w:pPr>
      <w:r>
        <w:rPr>
          <w:color w:val="000000"/>
          <w:sz w:val="36"/>
        </w:rPr>
      </w:r>
    </w:p>
    <w:p>
      <w:pPr>
        <w:pStyle w:val="Normal"/>
        <w:ind w:firstLine="720"/>
        <w:jc w:val="both"/>
        <w:rPr>
          <w:color w:val="000000"/>
          <w:sz w:val="36"/>
        </w:rPr>
      </w:pPr>
      <w:r>
        <w:rPr>
          <w:color w:val="000000"/>
          <w:sz w:val="36"/>
        </w:rPr>
      </w:r>
    </w:p>
    <w:p>
      <w:pPr>
        <w:pStyle w:val="Heading1"/>
        <w:ind w:firstLine="720"/>
        <w:rPr>
          <w:b/>
          <w:b/>
        </w:rPr>
      </w:pPr>
      <w:r>
        <w:rPr>
          <w:b/>
        </w:rPr>
        <w:t>ЧТОБЫ ЭВОЛЮЦИОНИРОВАТЬ, НЕОБХОДИМА КАРТА</w:t>
      </w:r>
    </w:p>
    <w:p>
      <w:pPr>
        <w:pStyle w:val="Normal"/>
        <w:widowControl w:val="false"/>
        <w:numPr>
          <w:ilvl w:val="0"/>
          <w:numId w:val="0"/>
        </w:numPr>
        <w:spacing w:lineRule="exact" w:line="440"/>
        <w:ind w:firstLine="720"/>
        <w:jc w:val="both"/>
        <w:outlineLvl w:val="0"/>
        <w:rPr>
          <w:b/>
          <w:b/>
          <w:color w:val="000000"/>
          <w:sz w:val="36"/>
        </w:rPr>
      </w:pPr>
      <w:r>
        <w:rPr>
          <w:b/>
          <w:color w:val="000000"/>
          <w:sz w:val="36"/>
        </w:rPr>
      </w:r>
    </w:p>
    <w:p>
      <w:pPr>
        <w:pStyle w:val="Normal"/>
        <w:widowControl w:val="false"/>
        <w:spacing w:lineRule="exact" w:line="440"/>
        <w:ind w:firstLine="720"/>
        <w:jc w:val="both"/>
        <w:rPr>
          <w:color w:val="000000"/>
          <w:sz w:val="36"/>
        </w:rPr>
      </w:pPr>
      <w:r>
        <w:rPr>
          <w:color w:val="000000"/>
          <w:sz w:val="36"/>
        </w:rPr>
      </w:r>
    </w:p>
    <w:p>
      <w:pPr>
        <w:pStyle w:val="Normal"/>
        <w:widowControl w:val="false"/>
        <w:spacing w:lineRule="exact" w:line="440"/>
        <w:ind w:firstLine="720"/>
        <w:jc w:val="both"/>
        <w:rPr/>
      </w:pPr>
      <w:r>
        <w:rPr>
          <w:color w:val="000000"/>
          <w:sz w:val="36"/>
        </w:rPr>
        <w:t>Если нарисовать человеку кривую его пути, который он должен проделать, идя из одного города в другой, и никаких дополнительных обозначений на такого рода схеме не показать, то человеку будет очень трудно дойти до необходимой для него цели. И чем более продолжительным будет его путь, тем скорее он заблудится. Но если человеку не назвать даже цель, то он, оставшись один на один со своей схемой пути, не двинется даже с места. Если растение живет в поле земного тяготения, то оно знает, куда оно должно расти, так как это направление ему указывает гравитация. Но если семя какого-либо растения окажется в невесомости космического корабля, то оно не будет знать в каком направлении ему следует расти и мы увидим, что оно, прорастая, станет чем-то бесформенным. Все, что эволюционирует должно знать направление своей эволюции, хотя бы знать свой ближайший шаг, без чего никакая эволюция невозможна. Но знать направление возможно только в том случае, если есть карта.</w:t>
      </w:r>
    </w:p>
    <w:p>
      <w:pPr>
        <w:pStyle w:val="Normal"/>
        <w:widowControl w:val="false"/>
        <w:spacing w:lineRule="exact" w:line="440"/>
        <w:ind w:firstLine="720"/>
        <w:jc w:val="both"/>
        <w:rPr/>
      </w:pPr>
      <w:r>
        <w:rPr>
          <w:color w:val="000000"/>
          <w:sz w:val="36"/>
        </w:rPr>
        <w:t>Карта – это теория, описывающая обстоятельства, породившие какую либо идею. И в то же время это история возникновения этих обстоятельств. Идея может быть религиозной, философской или же научной. Так в основе любой религии есть своя карта. В иудаизме и христианстве есть своя карта о происхождении мира. Карта обосновывает необходимость идеи и направление ее развития, поэтому идея не может существовать без карты. Карта – это форма, одежда, внутри которой содержится идея. Карта – это обстоятельства, в среде которых развивается и реализуется идея. На карте можно видеть и старт и финиш. Без карты невозможно найти направление развития идеи. И от карты зависит будет ли понята и принята идея. И если карта имеет свои пределы, то и путь идеи, проложенный на этой карте, будет ограниченным и люди, руководствующиеся этой идеей, так же будут ограниченны узостью этой идеи. Следовательно, людям, руководствующимся этой идеей, придется прокладывать свой путь среди других идей и чтобы сохраниться, постоянно защищаться от них. Если же она будет безгранична, то в этом случае она вберет в себя и примет, не отвергая все, что окружает ее и встречается на ее пути. Она как бы вберет в себя то общее, что принадлежит другим идеям.</w:t>
      </w:r>
    </w:p>
    <w:p>
      <w:pPr>
        <w:pStyle w:val="Normal"/>
        <w:widowControl w:val="false"/>
        <w:spacing w:lineRule="exact" w:line="440"/>
        <w:ind w:firstLine="720"/>
        <w:jc w:val="both"/>
        <w:rPr/>
      </w:pPr>
      <w:r>
        <w:rPr>
          <w:color w:val="000000"/>
          <w:sz w:val="36"/>
        </w:rPr>
        <w:t xml:space="preserve"> </w:t>
      </w:r>
      <w:r>
        <w:rPr>
          <w:color w:val="000000"/>
          <w:sz w:val="36"/>
        </w:rPr>
        <w:t xml:space="preserve">Для примера мы можем взять карту христианства – историю жизни Иисуса Христа, или Магомета или жизнь Джозефа Смита – пророка Мормонов. В любом случае в начале любой карты существует предыстория и только потом раскрывается сама идея. Так, карта, несущая в себе историю стремления к равенству, породила, идеи социализма и коммунизма, которые в дальнейшем не могли трансформироваться ни во что истинное и, в связи с этим, давшие начало нежизнеспособному монстру. И каждая новая карта, порождала идею, которая провозглашалась как нечто более совершенное, чем все, что было прежде. Так, Владимир Ильич Ленин утверждал, что его идея более прогрессивна, чем та, что была прежде, а Борис Николаевич Ельцин пришел к выводу, что его идея капиталистической свободы более истина, чем предложенная В. И. Лениным. Христианство же считает себя более истиной религией, чем иудаизм и буддизм, а ислам, возникший значительно позже, считает себя более истинным, чем христианство и все остальные религии, что дало ему право всех, не исповедующих ислам, называть неверными. </w:t>
      </w:r>
    </w:p>
    <w:p>
      <w:pPr>
        <w:pStyle w:val="Normal"/>
        <w:ind w:firstLine="720"/>
        <w:jc w:val="both"/>
        <w:rPr/>
      </w:pPr>
      <w:r>
        <w:rPr>
          <w:color w:val="000000"/>
          <w:sz w:val="36"/>
        </w:rPr>
        <w:t xml:space="preserve"> </w:t>
      </w:r>
      <w:r>
        <w:rPr>
          <w:color w:val="000000"/>
          <w:sz w:val="36"/>
        </w:rPr>
        <w:t>И так, карта для духовного искателя, путь которого бесконечен, так же должна быть бесконечной и должна содержать принципы подтверждающие возможность этой бесконечности. Следовательно, на этой карте, во-первых, нет начала творения и нет его конца, потому что в вечности существует начало и конец только на материальном уровне, а так как человек несет в себе бессмертное "Я", то у него не может быть начала и не возможен его конец. И его бессмертная часть существовала еще до сотворения материального мира и в своем духовном восхождении будет существовать вечно. Во-вторых, в этой карте нет принципа противостояния сил, а только их взаимодействия, потому что противостояние всегда приводит к победе одной из противоположностей, что прекращает эволюцию. В-третьих, в ней нет принципа преступления и наказания. Рождение подобного рода идеи связано с человеческим эго, которое, будучи близоруким, не осознает, что то, что он считает наказанием, в действительности является способом роста его сознания, потому что ситуация, воспринимаемая человеком как наказание, в действительности только отражение его самого. В-четвертых, в ней нет разделенности, потому что все многообразие является частями целого. Иллюзию разделенности создает человеческое эго, потому что это дает ему право осознания своей исключительности в материальном мире и освобождению его от чувства ответственности в нем. Вспомните слова Мичурина: "нам нечего ждать милости от природы, взять их у нее наша задача". В-пятых, в каждом человеке пересекаются все божественные возможности. Здесь имеется в виду, что каждый из миров низшей полусферы это только реализация бесконечного Бога. В-шестых, человек создан по божественному подобию – т.е. он содержит в себе и бесконечное несовершенство и беспредельное совершенство. Он содержит в себе и животное, смертное тело и величайший бессмертных дух. В связи с этим, в отличии от живых существ, обитающих на земле, и эволюция которых уже завершена, человеческая эволюция восходит по бесконечным ступеням растущего сознания. В-седьмых, все в мире является нашим отражением. Наш земной мир, это божественная лаборатория, которая была создана ради человека, все еще находящегося в процессе своего становления. Все события и всевозможные состояния, возникающие у человека, соответствуют уровню человеческого сознания. И если человек будет сознательно всматриваться в свои реакции на реальность происходящего вокруг него, то он скоро осознает, что все то, что люди называют добром и то, что называют злом, есть отражение его самого, и последовательность внешних событий соответствует последовательности его внутренней работы. Он осознает, что возникающими обстоятельствами он постоянно ведом Богом по пути совершенства. Человек – это божественное существо, в котором пересекаются все миры низшей полусферы. И когда, осознав свои несовершенства, он трансформирует их, отпадет надобность во всех трудностях и проблемах, создаваемых обстоятельствами его существования. И одновременно, отпадет необходимость во взаимодействиях человека со всевозможными сущностями. В-восьмых, человек — это сознательный инструмент Бога в его непрерывном проявлении. В действительности, не человеческое желание приводит его на духовный путь, и те усилия, которые совершает человек, реально так же ему не принадлежат, потому что Бог, совершая свою бесконечную эволюцию, стоит позади всего живого. В-девятых, земля – это лаборатория, по созданию истинного могущественного и бессмертного человека. Но человек находится еще в самом начале своего проявления и даже тогда, когда человек станет супраментальным существом, его восхождение будет продолжаться, потому что одним из принципов Божественного является его бесконечное восхождение. В-десятых, все бесконечное разнообразие проявленных и не проявленных миров, все разнообразие существ и сущностей - это только реализация бесконечных Божественных возможностей. Это можно сравнить с солнечным светом, который, пройдя через трехгранную призму, реализует себя через множественный спектр цветов от инфракрасного до ультрафиолетового. Но в отличие от механического преломления луча солнечного света в трехгранной призме, совмещение прежде разделенного цвета, в лучшем случае может дать тот же самый солнечный свет, в то же время как Божественные возможности в результате их взаимодействия дают свет более интенсивный, т.е. несущий в себе большее могущество и более высокое сознание. В одиннадцатых, Бог в своем бесконечном восхождении никогда не повторяется, но в каждом мгновении он движется по спирали в своем вертикальном времени, в котором вечность и мгновение равны одно другому. Для того чтобы это стало понятным, приведем следующую аналогию: представьте два луча света, выходящие из одной точки. Точка находится вверху, а расходящиеся лучи направлены вниз. Получилась фигура похожая на циркуль. А теперь начнем ее вращать вокруг воображаемой вертикальной оси и получим световой конус</w:t>
      </w:r>
      <w:r>
        <w:rPr>
          <w:color w:val="000000"/>
          <w:sz w:val="36"/>
          <w:u w:val="single"/>
        </w:rPr>
        <w:t xml:space="preserve">. </w:t>
      </w:r>
      <w:r>
        <w:rPr>
          <w:color w:val="000000"/>
          <w:sz w:val="36"/>
        </w:rPr>
        <w:t>Рассматривая его мы увидим, что линейная скорость движения по кругу нижней части поверхности конуса быстрее, чем любая другая, отстоящая от нее, в направлении к вершине. Вершина же не имеет какой-либо скорости, так как является точкой. Так и время, в более низких мирах течет быстрее, а на вершине конуса времени не существует. Но не следует пространственную фигуру, которую мы здесь нарисовали, понимать буквально, так как все скорости времени существуют в каждой точке пространства, потому что миры отделены один от другого только частотами вибраций, но не расстояниями. Следовательно, вечность и высочайшее Божественное сознание (соответствующее вершине конуса), присутствуют в любой точке одновременно со всеми уровнями сознания, вплоть до уровней несознательности. В двенадцатых, все, что существует в каждом мгновении, уже повторялось бесконечное число раз, но каждый раз повторение было восхождением от меньшего совершенства к большему. И то, что существует в данное время на земле, содержит в себе все прошлые формы жизни и все этапы восхождения бесконечного будущего. И первая клетка, возникшая в земных условиях, уже содержала в своих последовательно раскрывающихся возможностях и растительное царство, и рыбу, и всех животных, и человека во всех его будущих путях восхождения. В тринадцатых, не следует рассматривать реализованные возможности отдельно одну от другой, так как прародительницей жизни на земле была одна и та же клетка. Поэтому хищники и травоядные это неразлучная пара, насекомые и растения – это тоже пара. И все живое на земле может существовать только в том случае, если оно имеет свою пару. И совсем не обязательно эти пары должны быть только на физическом уровне. Примером этому может быть взаимодействие человека с сущностями, которые не воспринимаются им при помощи органов чувств, но все-таки взаимодействуют с ним, как "хищники". Это связано с тем, что главным, ради чего существует человек, это эволюция сознания, которое так же им не воспринимается при помощи его внешних органов чувств. Именно сознание является для них привлекательной добычей. В четырнадцатых, если в какого либо рода паре, исчезает одна из ее сторон, то при этом разрушается или трансформируется в нечто иное и противоположная сторона "пары", потому что "пара" это в действительности нечто единое. И когда взаимоотношения внутри "пары" становятся особенно напряженными и разрушительными, то это первый симптом приближающихся изменений. В пятнадцатых, каждая сторона пары, в свою очередь, внутри себя имеет двойственную природу. Так, внутри мужчины есть женское начало, а внутри женщины – мужское. Человеческое существо только потому доступно всякого рода сущностям, что в человеке есть те части, которые созвучны этим сущностям. В шестнадцатых, все во вселенной имеет ритмичную природу, так же как ночь сменяется днем, зима летом, а рождение – смертью. Все, что рождается в проявленной вселенной, должно или исчезнуть или трансформироваться. Выше мы говорили, что в каждой точке пространства содержатся и миры вечности и вибрации преходящих миров, поэтому человек, имеющий в себе сознание, способное осознавать все свое существо, несет в себе возможность восходить в свою бессмертную часть. В настоящее время все человечество земли стоит на пороге такого восхождения. Но при этом нужно помнить, что восхождение только какой-то одной части невозможно без целого. Хотя, конечно, этот переход возможен только, начиная с наиболее подвижной части человеческого существа. В семнадцатых, бесконечный Бог проявляет себя в бесконечном количестве великих индивидуальностей, которые являются Его ипостасями, а те, в свою очередь содержат в себе индивидуальности меньшего размера, которые являются ипостасями той индивидуальности, частями которой они являются и в свою очередь содержат в себе индивидуальности еще меньшего размера и т. д. Каждая из такого рода индивидуальностей является своеобразным Богом для тех, которые созданы ею и существуют внутри него. Но такого рода творения были и будут возможны, потому что позади всех миров, проявленных и не проявленных стоит Единый Бог, который одновременно осознает себя в каждой из этих бесчисленных индивидуальностей и использует их в качестве инструментов в своей бесконечной эволюции. В восемнадцатых, в каждой своей точке, каждая индивидуальность содержит в скрытом виде всю свою историю. Поэтому в человеке содержится вся его история, начиная с первой клетки на земле и все живое, будет ли это растение или рыба или какое-то сухопутное существо, являются его родственниками. В девятнадцатых, так как бесконечность не может быть уменьшена или увеличена, то возникновение нового, более совершенного, возможно только при разрушении или трансформации старого, менее совершенного. И если нас будет смущать растущее количество людей на земле, то легко согласиться, что масса земного шара от этого не увеличилась. В двадцатых, эволюция материальных тел – это только отражение эволюции творящего Божественного сознания, поэтому эволюция в материи – это всегда восхождение сознания и совсем не обязательно в каждой отдельной индивидуальности, но в первую очередь сознания, стоящего позади проявленного материального мира, в нашем случае – планетарного сознания. Восходящая кривая технической эволюции, которую скорее можно назвать революцией, свидетельствует о том, что земля готовится к изменениям, которые возможно проявятся не в катастрофах, а в изменениях человеческого вида на земле. В двадцать первых, среди всех форм жизни, только те могут стать бессмертными существами, которые содержат в себе элемент непроявленного бессмертного Бога. Таким в человеке является его истинное "Я". Человека можно сравнить с песочными часами, имеющими две емкости с перешейком между ними, но с той разнице, что верхняя емкость открыта в бесконечность. И для большего понимания принципа человека, следует представить его в центре Великой сущности, которая в свою очередь проходит через центр еще более великой сущности и т. д. до единого Бога, где Он не делим. И как свет не преломляется, проходя через центр увеличительного стекла, так и единое Божественное сознание, проходя через центры сущностей, не искажается в их "атмосфере". Наш земной многоплановый мир, который иногда называют низшей сферой миров – это тоже Великая сущность, имеющая свое сознание, и центром этой сущности является человечество, в свою очередь центром человеческого существа является его духовное сердце, через которое возможно достичь полноты божественного сознания.</w:t>
      </w:r>
    </w:p>
    <w:p>
      <w:pPr>
        <w:pStyle w:val="Normal"/>
        <w:numPr>
          <w:ilvl w:val="0"/>
          <w:numId w:val="0"/>
        </w:numPr>
        <w:ind w:firstLine="720"/>
        <w:jc w:val="both"/>
        <w:outlineLvl w:val="0"/>
        <w:rPr>
          <w:color w:val="000000"/>
          <w:sz w:val="36"/>
        </w:rPr>
      </w:pPr>
      <w:r>
        <w:rPr>
          <w:color w:val="000000"/>
          <w:sz w:val="36"/>
        </w:rPr>
      </w:r>
    </w:p>
    <w:p>
      <w:pPr>
        <w:pStyle w:val="Normal"/>
        <w:numPr>
          <w:ilvl w:val="0"/>
          <w:numId w:val="0"/>
        </w:numPr>
        <w:ind w:firstLine="720"/>
        <w:jc w:val="both"/>
        <w:outlineLvl w:val="0"/>
        <w:rPr>
          <w:color w:val="000000"/>
          <w:sz w:val="36"/>
        </w:rPr>
      </w:pPr>
      <w:r>
        <w:rPr>
          <w:color w:val="000000"/>
          <w:sz w:val="36"/>
        </w:rPr>
      </w:r>
    </w:p>
    <w:p>
      <w:pPr>
        <w:pStyle w:val="Heading1"/>
        <w:ind w:firstLine="720"/>
        <w:rPr>
          <w:b/>
          <w:b/>
        </w:rPr>
      </w:pPr>
      <w:r>
        <w:rPr>
          <w:b/>
        </w:rPr>
        <w:t>ЕЩЕ О КАРТЕ</w:t>
      </w:r>
    </w:p>
    <w:p>
      <w:pPr>
        <w:pStyle w:val="Normal"/>
        <w:ind w:firstLine="720"/>
        <w:jc w:val="both"/>
        <w:rPr>
          <w:b/>
          <w:b/>
          <w:color w:val="000000"/>
          <w:sz w:val="36"/>
        </w:rPr>
      </w:pPr>
      <w:r>
        <w:rPr>
          <w:b/>
          <w:color w:val="000000"/>
          <w:sz w:val="36"/>
        </w:rPr>
      </w:r>
    </w:p>
    <w:p>
      <w:pPr>
        <w:pStyle w:val="Normal"/>
        <w:ind w:firstLine="720"/>
        <w:jc w:val="both"/>
        <w:rPr/>
      </w:pPr>
      <w:r>
        <w:rPr>
          <w:color w:val="000000"/>
          <w:sz w:val="36"/>
        </w:rPr>
        <w:t>Карта – это теория, определяющая мировоззрение человека, исходя из которого, человек организует всю свою жизнь. Каждая карта имеет свое начало, которое необходимо для конечного человеческого ума. Но так как вселенная бесконечна и не имеет своего начала, то карта для духовного искателя может начинаться с начала творения нашего проявленного мира или с какого либо другого знаменательного времени. Можно представить, что карта начинается вверху и опускается вниз в материю Земли, а путь, который должен проделать человек, ориентируясь по этой карте, поднимается снизу вверх. Карта должна иметь для каждого духовного искателя свои индивидуальные ориентиры, без которых человек, привыкший все оценивать своим умом, теряется, считая, что он зашел в тупик, из которого нет выхода. Но в дальнейшем, когда духовная работа выводит человека за пределы ума, карта для духовного искателя уже не нужна, потому что теперь его ведет сердце.</w:t>
      </w:r>
    </w:p>
    <w:p>
      <w:pPr>
        <w:pStyle w:val="Normal"/>
        <w:ind w:firstLine="720"/>
        <w:jc w:val="both"/>
        <w:rPr/>
      </w:pPr>
      <w:r>
        <w:rPr>
          <w:color w:val="000000"/>
          <w:sz w:val="36"/>
        </w:rPr>
        <w:t>Эволюция всегда идет по спирали, но человек, будучи смертным существом, не может следовать изгибам ее восхождения. Обычно он идет по прямой, и чем больше он отдаляется от спирали восхождения, тем меньше он соответствует непрерывной восходящей эволюции и тем меньше у него энергии, получаемой от потока спирали восхождения. И на каком-то этапе он умирает. Некоторые души в следующем своем воплощении вновь возвращаются к своей уже прожитой судьбе и начинают ее с начала, но уже в других условиях и такое топтание на месте может продолжаться в течении многих жизней, до тех пор, пока его сознание не получит необходимый опыт, после которого человеческая душа делает в своей очередной жизни следующий шаг. И если мы посмотрим на спираль эволюции, то увидим, что человеческие судьбы похожи на ломаные линии огибающие восходящую спираль эволюции.</w:t>
      </w:r>
    </w:p>
    <w:p>
      <w:pPr>
        <w:pStyle w:val="Normal"/>
        <w:ind w:firstLine="720"/>
        <w:jc w:val="both"/>
        <w:rPr/>
      </w:pPr>
      <w:r>
        <w:rPr>
          <w:color w:val="000000"/>
          <w:sz w:val="36"/>
        </w:rPr>
        <w:t>Любые идеи, социальные или религиозные так же имеют свое начало на спирали эволюции, от которой они получают необходимую для их существования энергию, но постепенно они по касательной отдаляются от нее, становясь все менее жизнеспособными, и умирают. Но существуют и мертвые религии, и социальные идеи, которые цепляются за свои догмы и внешние формы, пытаясь продлить свое существование. Но душа уже оставила их и поэтому они больше похожи на ходячие трупы, увешанные, пустыми словами правил, лозунгами и ритуалами, которые становятся их главной опорой во внешней жизни. Для них остается только одна ценность – собственная значимость, которую они демонстрируют и подчеркивают, при любой первой возможности.</w:t>
      </w:r>
    </w:p>
    <w:p>
      <w:pPr>
        <w:pStyle w:val="Normal"/>
        <w:ind w:firstLine="720"/>
        <w:jc w:val="both"/>
        <w:rPr/>
      </w:pPr>
      <w:r>
        <w:rPr>
          <w:color w:val="000000"/>
          <w:sz w:val="36"/>
        </w:rPr>
        <w:t>Но если духовный искатель искренен на пути к истине, то его жизнь уже не будет похожа на прямую линию удаляющуюся по касательной от спирали эволюции. Для такого человека уже при одной жизни возможно второе рождение - духовное, а в дальнейшем возможны и более высокие восхождения, которые каждый раз переживаются как разрушение прежних способов восприятия мира и более глубокое его раскрытие в своем единстве. Шри Ауробиндо говорил, что он в течение своей жизни трижды радикально менял свое мировоззрение.</w:t>
      </w:r>
    </w:p>
    <w:p>
      <w:pPr>
        <w:pStyle w:val="Normal"/>
        <w:ind w:firstLine="720"/>
        <w:jc w:val="both"/>
        <w:rPr/>
      </w:pPr>
      <w:r>
        <w:rPr>
          <w:color w:val="000000"/>
          <w:sz w:val="36"/>
        </w:rPr>
        <w:t xml:space="preserve"> </w:t>
      </w:r>
      <w:r>
        <w:rPr>
          <w:color w:val="000000"/>
          <w:sz w:val="36"/>
        </w:rPr>
        <w:t xml:space="preserve">Не следует думать, что переход от атеизма к религиозности является ломкой своего мировоззрения, так как религия в настоящее время это такой же социальный институт, как и многие другие, не имеющие отношение к религии. Можно переходить от одной партии к другой, можно множество раз жениться и выходить замуж, менять работу и место жительства – это все происходит на одной и той же ступени вашей жизни. Радикальное изменение вашего осознания возможно только тогда, когда вы поднимаетесь на следующую ступень эволюции вашего сознания. Движение вдоль линии времени от прошлого к будущему, не является эволюцией, это только переходный период, когда проявления эволюции закрепляют свои внутренние связи и связи со всем, что окружает эволюционирующую индивидуальность, когда отдельные проявления становятся одним целым. И когда этот процесс завершен, все живое на земле делает следующий шаг. Эволюционный шаг – это всегда шаг вертикальный. Это всегда восхождение. Если бы не было вертикального времени, то не было бы спирали эволюции, а было бы кольцо времени, в котором длительное время вселенная через определенные промежутки времени повторяла бы себя в неизменном виде. Но при повторении самой себя, природа не нуждалась бы в каких бы то ни было формах жизни. </w:t>
      </w:r>
    </w:p>
    <w:p>
      <w:pPr>
        <w:pStyle w:val="Normal"/>
        <w:ind w:firstLine="720"/>
        <w:jc w:val="both"/>
        <w:rPr/>
      </w:pPr>
      <w:r>
        <w:rPr>
          <w:color w:val="000000"/>
          <w:sz w:val="36"/>
        </w:rPr>
        <w:t>То потенциальное, которое заложено в каждом живом существе на земле, должно проявиться и реализоваться во всех своих возможностях. И когда все потенциальное в нем будет исчерпано – этот вид жизни уступит место другому проявлению. Если первые звероящеры бродившие по земле будучи холоднокровными, исчерпали все свои возможности и для них были недоступны холодные районы земли, то пришедшие им на смену теплокровные формы жизни, расселились по всей планете. Так и на смену сегодняшнему человеку, которому недоступны космические дали без специальных механических устройств, защищающих его жизнь, придет новое существо, которое не будет нуждаться в каких-либо подобных устройствах. И на этой стадии своего существования он будет находиться до тех пор, пока не выразит все свои потенциальные возможности. Что потом? Вселенная бесконечна во всех мыслимых измерениях и в ней могут проявляться бесконечные возможности.</w:t>
      </w:r>
    </w:p>
    <w:p>
      <w:pPr>
        <w:pStyle w:val="Normal"/>
        <w:ind w:firstLine="720"/>
        <w:jc w:val="both"/>
        <w:rPr>
          <w:color w:val="000000"/>
          <w:sz w:val="36"/>
        </w:rPr>
      </w:pPr>
      <w:r>
        <w:rPr>
          <w:color w:val="000000"/>
          <w:sz w:val="36"/>
        </w:rPr>
      </w:r>
    </w:p>
    <w:p>
      <w:pPr>
        <w:pStyle w:val="Normal"/>
        <w:ind w:firstLine="720"/>
        <w:jc w:val="both"/>
        <w:rPr>
          <w:color w:val="000000"/>
          <w:sz w:val="36"/>
        </w:rPr>
      </w:pPr>
      <w:r>
        <w:rPr>
          <w:color w:val="000000"/>
          <w:sz w:val="36"/>
        </w:rPr>
      </w:r>
    </w:p>
    <w:p>
      <w:pPr>
        <w:pStyle w:val="Heading1"/>
        <w:ind w:firstLine="720"/>
        <w:rPr>
          <w:b/>
          <w:b/>
        </w:rPr>
      </w:pPr>
      <w:r>
        <w:rPr>
          <w:b/>
        </w:rPr>
        <w:t>ВНУТРЕННЯЯ ОПОРА</w:t>
      </w:r>
    </w:p>
    <w:p>
      <w:pPr>
        <w:pStyle w:val="Normal"/>
        <w:ind w:firstLine="720"/>
        <w:rPr>
          <w:b/>
          <w:b/>
          <w:sz w:val="36"/>
        </w:rPr>
      </w:pPr>
      <w:r>
        <w:rPr>
          <w:b/>
          <w:sz w:val="36"/>
        </w:rPr>
      </w:r>
    </w:p>
    <w:p>
      <w:pPr>
        <w:pStyle w:val="TextBody"/>
        <w:ind w:firstLine="720"/>
        <w:rPr>
          <w:sz w:val="36"/>
        </w:rPr>
      </w:pPr>
      <w:r>
        <w:rPr>
          <w:sz w:val="36"/>
        </w:rPr>
      </w:r>
    </w:p>
    <w:p>
      <w:pPr>
        <w:pStyle w:val="Normal"/>
        <w:ind w:firstLine="720"/>
        <w:jc w:val="both"/>
        <w:rPr/>
      </w:pPr>
      <w:r>
        <w:rPr>
          <w:sz w:val="36"/>
        </w:rPr>
        <w:t>Для человека, живущего обычной жизнью, внутренняя опора основывается на его положении в обществе, на надежности отношений с кем-либо из людей, на гарантиях в будущем. Но, если в материальном мире внутреннюю опору можно сравнить с уверенностью во что-то, или с доверием к кому-то, то в духовной работе внутренняя опора – это позиция, определяющая смысл и способ жизни. При этом у духовного искателя уже сформировано мировоззрение, которое соответствует его внутренней работе. Духовный искатель никуда не идет, и количество времени, которое он потратил на духовную работу, не определяет его "продвинутости". Все определяет искренность искателя и Божественная милость. Даже устойчивая внутренняя позиция зависит в первую очередь от Божественной милости, и затем – искренности. Внутреннюю опору духовного искателя можно еще сравнить с мерой, которой он измеряет и самого себя и свои взаимоотношения с внешним миром. И, конечно же, когда духовный искатель искренен, то у него не возникает необходимость постоянно помнить об этой духовной мере, потому что в этот период своей внутренней работы он сам становится этой мерой. Но, как и во всем, и в этой работе существует переходный период, когда духовный искатель подобно маятнику колеблется между захваченностями внешним миром и внутренней работой. И это не должно его обескураживать, потому что все прошли этот этап, с той лишь разницей, что у различных людей он занимал по продолжительности не одинаковое время.</w:t>
      </w:r>
    </w:p>
    <w:p>
      <w:pPr>
        <w:pStyle w:val="TextBody"/>
        <w:ind w:firstLine="720"/>
        <w:rPr>
          <w:sz w:val="36"/>
        </w:rPr>
      </w:pPr>
      <w:r>
        <w:rPr>
          <w:sz w:val="36"/>
        </w:rPr>
      </w:r>
    </w:p>
    <w:p>
      <w:pPr>
        <w:pStyle w:val="TextBody"/>
        <w:ind w:firstLine="720"/>
        <w:rPr/>
      </w:pPr>
      <w:r>
        <w:rPr/>
      </w:r>
    </w:p>
    <w:p>
      <w:pPr>
        <w:pStyle w:val="Heading1"/>
        <w:ind w:firstLine="720"/>
        <w:rPr>
          <w:b/>
          <w:b/>
        </w:rPr>
      </w:pPr>
      <w:r>
        <w:rPr>
          <w:b/>
        </w:rPr>
        <w:t>НЕОБХОДИМОСТЬ КАРТЫ ПУТИ</w:t>
      </w:r>
    </w:p>
    <w:p>
      <w:pPr>
        <w:pStyle w:val="TextBody"/>
        <w:ind w:firstLine="720"/>
        <w:rPr>
          <w:b/>
          <w:b/>
        </w:rPr>
      </w:pPr>
      <w:r>
        <w:rPr>
          <w:b/>
        </w:rPr>
      </w:r>
    </w:p>
    <w:p>
      <w:pPr>
        <w:pStyle w:val="TextBody"/>
        <w:ind w:firstLine="720"/>
        <w:rPr/>
      </w:pPr>
      <w:r>
        <w:rPr/>
        <w:t>Для человека, живущего обычной жизнью карта его внешней жизни – это осознавание обстоятельств, в которых он находится. Если человек достаточно внимателен к своим состояниям, которые, которые у него возникают в различных ситуациях, то он осознает, что именно они диктуют ему тот или иной способ взаимодействия с этими обстоятельствами. Человек будет выглядеть естественным только в том случае, если при изменении окружающей его реальности, каждый раз будет менять свои взаимоотношения с ней. Тогда он будет чувствовать себя естественно и не напряженно. В лесу себя человек чувствует иначе, чем на шумной улице города или в компании друзей в ресторане. В молитвенном храме или в музее он так же будет себя вести по-другому, не так как на дискотеке и поведение его каждый раз будет меняться. Но человек будет более адекватным обстоятельствам и чувствовать себя более свободным, если он будет знать в них "правила игры". С возрастом человек становится все менее гибким и текучим и обстоятельств, в которых он может быть адекватным, становится все меньше. И приходит время, когда он адекватен только таким, как и он сам. Наконец, он становится для всех в тягость, потому что к этому времени он адекватен только самому себе.</w:t>
      </w:r>
    </w:p>
    <w:p>
      <w:pPr>
        <w:pStyle w:val="TextBody"/>
        <w:ind w:firstLine="720"/>
        <w:rPr/>
      </w:pPr>
      <w:r>
        <w:rPr/>
        <w:t>В действительности, каждый человек ведет себя во внешнем мире таким образом, каков он есть внутри себя. Состояние комфорта, естественности связано не с внешними обстоятельствами, а с внутренним состоянием. Поэтому один и тот же человек в зависимости от внутреннего состояния по-разному относится к одним и тем же внешним условиям.</w:t>
      </w:r>
    </w:p>
    <w:p>
      <w:pPr>
        <w:pStyle w:val="TextBody"/>
        <w:ind w:firstLine="720"/>
        <w:rPr/>
      </w:pPr>
      <w:r>
        <w:rPr/>
        <w:t>Для того, чтобы сформировалось внутреннее состояние, адекватное духовным устремлениям, необходимо не только изменение сознания, которое происходит под влиянием человеческого истинного "Я", но и определенное мировоззрение. Все люди имеют какое-то мировоззрение, и их поведение во внешнем мире во многом соответствует ему. Не исключением является и духовный путь. Для того, чтобы человек был адекватен ему, необходимо иметь определенное представление о мире и о самом себе. Для того, чтобы осознавать себя в настоящем времени такими, какие мы есть, необходимо знать что нас сделало такими, т.е. нужно знать свою историю. И еще мы должны помнить, что наша прошлая история влияет на нас настоящих и во многом то, что мы представляем из себя сейчас, зависит от нашей истории. Если человеку внушать с детства, что у него великое прошлое, или что он произошел от Ивана Непомнящего, то эти две разные истории будут формировать две разных личности человека в настоящем. Для того, чтобы быть православным христианином достаточно знать историю, изложенную в еврейской Торе, а затем идею, принесенную Иисусом Христом. Для того, чтобы быть иудеем – необходимо знать Тору и Талмуд, а чтобы быть Буддистом – обязательно знать жизнь и учение Будды. И информация, которая содержится в этих источниках, уже формирует и миропонимание, и характер современного религиозного человека.</w:t>
      </w:r>
    </w:p>
    <w:p>
      <w:pPr>
        <w:pStyle w:val="Normal"/>
        <w:ind w:firstLine="720"/>
        <w:jc w:val="both"/>
        <w:rPr/>
      </w:pPr>
      <w:r>
        <w:rPr>
          <w:sz w:val="36"/>
        </w:rPr>
        <w:t>Очень важно знать духовную историю человека, которая начинается в бесконечном прошлом и у которой никогда не будет конца, потому что человек не имеет своего начала. Важно понимать цель возникновения жизни на земле и духовную структуру низшей сферы миров, в которой эта жизнь эволюционирует. Мы, сегодняшние, имеем корни, уходящие в бесконечное прошлое. И если мы отвергаем их или же не знаем о них ничего, то этим самым препятствуем влияниям, идущим от источника жизни, который формирует наши духовные личности.</w:t>
      </w:r>
    </w:p>
    <w:p>
      <w:pPr>
        <w:pStyle w:val="TextBody"/>
        <w:ind w:firstLine="720"/>
        <w:rPr>
          <w:sz w:val="36"/>
        </w:rPr>
      </w:pPr>
      <w:r>
        <w:rPr>
          <w:sz w:val="36"/>
        </w:rPr>
      </w:r>
    </w:p>
    <w:p>
      <w:pPr>
        <w:pStyle w:val="TextBody"/>
        <w:ind w:firstLine="720"/>
        <w:rPr/>
      </w:pPr>
      <w:r>
        <w:rPr/>
      </w:r>
    </w:p>
    <w:p>
      <w:pPr>
        <w:pStyle w:val="Heading1"/>
        <w:ind w:firstLine="720"/>
        <w:rPr>
          <w:b/>
          <w:b/>
        </w:rPr>
      </w:pPr>
      <w:r>
        <w:rPr>
          <w:b/>
        </w:rPr>
        <w:t>КОГДА МЫ ПОДНИМАЕМСЯ В ГОРУ</w:t>
      </w:r>
    </w:p>
    <w:p>
      <w:pPr>
        <w:pStyle w:val="Normal"/>
        <w:ind w:firstLine="720"/>
        <w:rPr>
          <w:b/>
          <w:b/>
          <w:sz w:val="36"/>
        </w:rPr>
      </w:pPr>
      <w:r>
        <w:rPr>
          <w:b/>
          <w:sz w:val="36"/>
        </w:rPr>
      </w:r>
    </w:p>
    <w:p>
      <w:pPr>
        <w:pStyle w:val="TextBody"/>
        <w:ind w:firstLine="720"/>
        <w:rPr>
          <w:sz w:val="36"/>
        </w:rPr>
      </w:pPr>
      <w:r>
        <w:rPr>
          <w:sz w:val="36"/>
        </w:rPr>
      </w:r>
    </w:p>
    <w:p>
      <w:pPr>
        <w:pStyle w:val="TextBody"/>
        <w:ind w:firstLine="720"/>
        <w:rPr/>
      </w:pPr>
      <w:r>
        <w:rPr/>
        <w:t>Каждый человек, когда он начинает подниматься в гору, свои первые шаги делает, еще находясь у ее подножия. Если считать, что подросток находится у основания горы и видит мир со своей точки зрения то, безусловно, со своей позиции он в своих утверждениях прав, так как он имеет свой горизонт видения мира и себя в нем. Когда он поднимется в гору хотя бы на десять метров, то и горизонт понимания себя и мира у него изменятся и теперь его правота будет уже другая, а поднимется еще выше и вновь изменится его горизонт видения. И, возможно, он в это время начнет понимать, что прежнее его видение мира было не полным и не правильным. И если мы, имея в виду эту метафору, посмотрим на взаимоотношения родителей и детей, то увидим, что их положение на горе не одинаково и видение мира и себя в нем так же не одинаково. Каждый из них в своих суждениях будет прав, потому что они так видят и так понимают реальную ситуацию, в которой они находятся. Это можно еще сравнить с людьми, у которых не одинаковая острота зрения. Смотрят они, находясь рядом на одну и ту же картину, но видят ее по-разному. Близорукий утверждает, что это не картина, а мазня, человек же с нормальным зрением восхищается не только ее сюжетом, но и исполнительским мастерством художника. В любом случае, когда люди общаются друг с другом, они стоят на горе, на разной высоте, и видение мира не может быть для них одинаковым, отсюда и суждения об одном и том же объекте будет у них разным. Физически люди могут быть рядом, но опыт их не может быть одинаковым и поэтому видение их, когда они говорят об одном и том же предмете, будет неодинаковым. Кроме того, в зависимости от нашего внутреннего состояния мы все вокруг себя видим выборочно, и даже наши воспоминания зависят от того, в каком состоянии мы находимся в это время. И наши планы на будущее, и наше отношение к настоящему – все это во многом зависит от нашего настроения и общего состояния. Мне вспоминается интересный эпизод, произошедший в одном из городов Литвы. Там около музея на площади стояла скульптура обнаженного мальчика. И однажды вечером около нее на митинг собрались пенсионеры с требованием, чтобы на мальчика одели трусы, так как обнаженная фигура его не лучший пример для морали молодежи города. Скульптура была замечательной, но одни видят в ней детскую невинность, а другие – аморальность. Обычно люди видят то, чем сами захвачены.</w:t>
      </w:r>
    </w:p>
    <w:p>
      <w:pPr>
        <w:pStyle w:val="Normal"/>
        <w:ind w:firstLine="720"/>
        <w:jc w:val="both"/>
        <w:rPr/>
      </w:pPr>
      <w:r>
        <w:rPr>
          <w:sz w:val="36"/>
        </w:rPr>
        <w:t>Метафора с горой, приведенная здесь в пример, одинаково приемлема как для сознания, погруженного в материальный мир, так и для духовного искателя. Так же как высочайшие вершины мира имеют границу, выше которой – вечные снега, так и в человеческой жизни, посвященной поиску истины, наступает время, когда он переступает эту границу на пути к вершине. С этих высот он совсем иначе видит тот мир, которому принадлежал прежде. Многое, что для него там внизу имело значение, теперь теряет свою ценность. Меняется и понимание тех событий, которые прежде могли захватить его и, следовательно, меняется и отношение к этим событиям.</w:t>
      </w:r>
    </w:p>
    <w:p>
      <w:pPr>
        <w:pStyle w:val="Normal"/>
        <w:ind w:firstLine="720"/>
        <w:jc w:val="both"/>
        <w:rPr>
          <w:color w:val="000000"/>
          <w:sz w:val="36"/>
        </w:rPr>
      </w:pPr>
      <w:r>
        <w:rPr>
          <w:color w:val="000000"/>
          <w:sz w:val="36"/>
        </w:rPr>
      </w:r>
    </w:p>
    <w:p>
      <w:pPr>
        <w:pStyle w:val="Normal"/>
        <w:ind w:firstLine="720"/>
        <w:jc w:val="both"/>
        <w:rPr>
          <w:color w:val="000000"/>
          <w:sz w:val="36"/>
        </w:rPr>
      </w:pPr>
      <w:r>
        <w:rPr>
          <w:color w:val="000000"/>
          <w:sz w:val="36"/>
        </w:rPr>
      </w:r>
    </w:p>
    <w:p>
      <w:pPr>
        <w:pStyle w:val="Heading1"/>
        <w:ind w:firstLine="720"/>
        <w:rPr>
          <w:b/>
          <w:b/>
        </w:rPr>
      </w:pPr>
      <w:r>
        <w:rPr>
          <w:b/>
        </w:rPr>
        <w:t>О НЕВОЗМОЖНОСТИ</w:t>
      </w:r>
    </w:p>
    <w:p>
      <w:pPr>
        <w:pStyle w:val="Normal"/>
        <w:ind w:firstLine="720"/>
        <w:rPr>
          <w:b/>
          <w:b/>
          <w:sz w:val="36"/>
        </w:rPr>
      </w:pPr>
      <w:r>
        <w:rPr>
          <w:b/>
          <w:sz w:val="36"/>
        </w:rPr>
      </w:r>
    </w:p>
    <w:p>
      <w:pPr>
        <w:pStyle w:val="TextBody"/>
        <w:ind w:firstLine="720"/>
        <w:rPr>
          <w:sz w:val="36"/>
        </w:rPr>
      </w:pPr>
      <w:r>
        <w:rPr>
          <w:sz w:val="36"/>
        </w:rPr>
      </w:r>
    </w:p>
    <w:p>
      <w:pPr>
        <w:pStyle w:val="TextBody"/>
        <w:ind w:firstLine="720"/>
        <w:rPr/>
      </w:pPr>
      <w:r>
        <w:rPr/>
        <w:t>Каждая проявленная на материальном плане возможность должна реализовать себя – это становится достижимым при ее взаимодействии с окружающей реальностью. При этом каждая из проявленных возможностей имеет свои оптимальные пределы взаимодействия, ниже которых она не может реализоваться в полной мере, а выше – является для нее разрушительным, что воспринимается как невозможное. В различные периоды своей реализации возможность имеет не одинаковую потребности во взаимодействии с внешним миром, не одинакова и в период ее завершения то, что прежде было достаточным, может стать избыточным и разрушительным. Поэтому состояние невозможности – это сигнал, предвещающий разрушение.</w:t>
      </w:r>
    </w:p>
    <w:p>
      <w:pPr>
        <w:pStyle w:val="TextBody"/>
        <w:ind w:firstLine="720"/>
        <w:rPr/>
      </w:pPr>
      <w:r>
        <w:rPr/>
        <w:t>Любая возможность перед своим проявлением порождает в человеке потребность, вначале смутную и не осознаваемую, которая может проявляться как интерес к чему-либо, или невольная задержка внимания на каком либо событии или объекте, или даже чувстве и только потом прежде смутная потребность становится явной.</w:t>
      </w:r>
    </w:p>
    <w:p>
      <w:pPr>
        <w:pStyle w:val="Normal"/>
        <w:ind w:firstLine="720"/>
        <w:jc w:val="both"/>
        <w:rPr/>
      </w:pPr>
      <w:r>
        <w:rPr>
          <w:sz w:val="36"/>
        </w:rPr>
        <w:t>Человек может действовать в каком-либо направлении только потому, что в нем реализована соответствующая возможность. Ни одна мысль, ни одно чувство, ни одно желание и ни одно действие не могут быть за пределами возможностей. Способность понять или осознать что-либо, также находится в пределах раскрытых возможностей. У человека никогда не появится какое-либо стремление, если не будет раскрыта, необходимая для этого, возможность. Все, что за пределами возможности – для человека – невозможно.</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СОСТОЯНИЕ НЕВЫНОСИМОСТИ</w:t>
      </w:r>
    </w:p>
    <w:p>
      <w:pPr>
        <w:pStyle w:val="Normal"/>
        <w:ind w:firstLine="720"/>
        <w:rPr>
          <w:b/>
          <w:b/>
          <w:sz w:val="36"/>
        </w:rPr>
      </w:pPr>
      <w:r>
        <w:rPr>
          <w:b/>
          <w:sz w:val="36"/>
        </w:rPr>
      </w:r>
    </w:p>
    <w:p>
      <w:pPr>
        <w:pStyle w:val="Normal"/>
        <w:numPr>
          <w:ilvl w:val="0"/>
          <w:numId w:val="0"/>
        </w:numPr>
        <w:ind w:left="57" w:firstLine="720"/>
        <w:jc w:val="both"/>
        <w:rPr>
          <w:sz w:val="36"/>
        </w:rPr>
      </w:pPr>
      <w:r>
        <w:rPr>
          <w:sz w:val="36"/>
        </w:rPr>
      </w:r>
    </w:p>
    <w:p>
      <w:pPr>
        <w:pStyle w:val="2"/>
        <w:rPr/>
      </w:pPr>
      <w:r>
        <w:rPr>
          <w:i w:val="false"/>
        </w:rPr>
        <w:t>Любые события, происходящие на материальном плане, имеют свое духовное значение. И очень часто материальное и духовное значения происходящего противоположны по смыслу. Рассматривая состояние невыносимости, мы найдем, что оно так же имеет две стороны. Оно может быть вызвано внешними причинами, которые могут быть связаны со всевозможными неблагоприятными событиями или состояниями самого человека или же быть связано с духовной работой человека.</w:t>
      </w:r>
    </w:p>
    <w:p>
      <w:pPr>
        <w:pStyle w:val="2"/>
        <w:rPr/>
      </w:pPr>
      <w:r>
        <w:rPr>
          <w:i w:val="false"/>
        </w:rPr>
        <w:t>Если внешние события требуют от человека усилий, которые или на пределе его возможностей или даже превышают их, то у человека всегда возникает состояние невыносимости. И здесь существует очень важная грань, перешагнув которую человек сдвигается в сторону разрушения. А если ему удается удержаться на этой грани, то в нем открывается источник энергии, которая у человека всегда имеется про запас. И тогда он испытывает радость преодоления. Иногда состояние невыносимости возникает в предчувствии возможных трудностей, тогда это свидетельствует о преобладании в этом человеке состоянии инертности или тамаса. Такие люди с трудом меняют свое мировоззрение, предпочитают привычные, даже если они не самые лучшие, условия, круг интересов у них оставляет желать лучшего. Нередко, состояние невыносимости возникает в связи с жесткостью человеческого эго и тупостью его ума, когда все, что не соответствует его интересам и желаниям становится для него совершенно неприемлемым, и в этом случае человек или становится агрессивным, или же пытается уйти от возникшей ситуации.</w:t>
      </w:r>
    </w:p>
    <w:p>
      <w:pPr>
        <w:pStyle w:val="Normal"/>
        <w:ind w:firstLine="720"/>
        <w:jc w:val="both"/>
        <w:rPr/>
      </w:pPr>
      <w:r>
        <w:rPr>
          <w:sz w:val="36"/>
        </w:rPr>
        <w:t>Состояние невыносимости может возникнуть и при духовной работе, когда интересы человека все больше концентрируются на Божественном, а низшая природа продолжает цепко держать его в своих сетях. Каждый раз, когда духовный искатель должен сделать следующий шаг в своей работе у него возникает состояние невыносимости. Правда, оно выглядит как определенные трудности, но в любом случае появляется состояние некоторой невозможности с элементами агрессии, которые вызваны стремлениями низшей природы не отпустить от себя человека. Иногда состояние невыносимости связано с тем, что духовный искатель начинает осознавать, что ничего не происходит. В действительности духовная работа имеет две фазы – скрытую и проявленную. И когда духовный искатель сетует на то, что его духовная работа остановилась, то это означает только одно – он находится в скрытой ее фазе.</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ЕЩЕ О ДОБРЕ И ЗЛЕ</w:t>
      </w:r>
    </w:p>
    <w:p>
      <w:pPr>
        <w:pStyle w:val="TextBody"/>
        <w:ind w:firstLine="720"/>
        <w:rPr>
          <w:b/>
          <w:b/>
        </w:rPr>
      </w:pPr>
      <w:r>
        <w:rPr>
          <w:b/>
        </w:rPr>
      </w:r>
    </w:p>
    <w:p>
      <w:pPr>
        <w:pStyle w:val="TextBody"/>
        <w:ind w:firstLine="720"/>
        <w:rPr/>
      </w:pPr>
      <w:r>
        <w:rPr/>
        <w:t>Вне человека добра и зла не существует. Каждый человек имеет свою меру добра и зла и одни события он определяет как добро, а другие – как зло. Уже в течение сотен тысяч лет он сортирует, все раскладывает по полочкам, всему давая имя. И когда он это делает, к нему приходит удовлетворение покоя – "все вокруг меня на своих местах, все неизвестное я назвал и пометил, теперь моя жизнь в безопасности". Люди боятся неизвестности, и одних она загоняет "в угол", другие, пытаясь ее разглядеть, делают науку, третьи делают вид, что вокруг ничего не происходит. И все это человек носит в самом себе. В реальности всего этого не существует. Конечно, можно говорить о множестве законов, в которых определяется мера зла и возмездие за него, но это уже человеческое общество боится неизвестности и так же как отдельный человек, все пытается поставить на свое место и все пометить. Следовательно, зло – это то, чего человек боится. Не было бы у человека чувства страха – не существовало бы для него понятия добра и зла. И не нужно никакого древа познания добра и зла, чтобы понять, что осознание зла возникло у человека вместе с осознанием смерти, как неизбежного конца. Смерть – это разрушение внешней оболочки человека и все виды зла, поэтому, так же связаны с разрушением чего бы то ни было. Пытаясь уйти от зла, человек создает все более сложные социальные, биологические и технические конструкции, но смерть – всепроникающая и не существует способов, которые позволили бы уйти от нее.</w:t>
      </w:r>
    </w:p>
    <w:p>
      <w:pPr>
        <w:pStyle w:val="Normal"/>
        <w:ind w:firstLine="720"/>
        <w:jc w:val="both"/>
        <w:rPr/>
      </w:pPr>
      <w:r>
        <w:rPr>
          <w:sz w:val="36"/>
        </w:rPr>
        <w:t>Но пришло время, и некоторые люди стали осознавать, что смерть это то, что разрушает несовершенства и поэтому она – необходимая часть жизни. Хотя, понимая это, человек все же не может смириться со своей личной смертью. В дальнейшем некоторые люди стали осознавать, что добро – это способ убегания от смерти. А потом и совсем запутались, так как увидели, что в добре – есть зло, а в зле – есть добро и ни добра, ни зла абсолютного быть не может. Придя к этой мысли, люди осознали, что существует нечто третье – не жизнь и смерть, не добро и зло, а то, что позади всего этого. Так люди стали подходить к мирам, прежде не осознаваемым.</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СУДЬБЕ</w:t>
      </w:r>
    </w:p>
    <w:p>
      <w:pPr>
        <w:pStyle w:val="TextBody"/>
        <w:ind w:firstLine="720"/>
        <w:rPr>
          <w:b/>
          <w:b/>
        </w:rPr>
      </w:pPr>
      <w:r>
        <w:rPr>
          <w:b/>
        </w:rPr>
      </w:r>
    </w:p>
    <w:p>
      <w:pPr>
        <w:pStyle w:val="TextBody"/>
        <w:ind w:firstLine="720"/>
        <w:rPr/>
      </w:pPr>
      <w:r>
        <w:rPr/>
        <w:t>Каждый человек носит свою судьбу в самом себе. Не внешние обстоятельства определяют, кем он станет в будущем, а его внутренние возможности, которые, нередко, находятся под влиянием низшей природы. Но, опять таки, низшая природа может воздействовать на человека в такой степени, в которой позволяют его возможности. Внешние реакции человека всегда определяются его внутренним состоянием в период взаимодействия с внешним миром. И это определяет его наступательную или оборонительную позицию. Внутреннее состояние так же определяет устремленность человека, которая может быть направлена или к Божественному или к материальному. И это зависит от того, в какой степени истинное "Я" человека изменило его сознание и видение, и понимание мира, и себя в нем. И вновь мы видим, что судьба человека меняется в зависимости от его внутреннего состояния.</w:t>
      </w:r>
    </w:p>
    <w:p>
      <w:pPr>
        <w:pStyle w:val="TextBody"/>
        <w:ind w:firstLine="720"/>
        <w:rPr/>
      </w:pPr>
      <w:r>
        <w:rPr/>
        <w:t>Если принять вышесказанное за аксиому, то мы получим одностороннее взаимодействие человека с внешним миром. В действительности взаимоотношение человека с внешним миром не ограничиваются односторонней связью. Окружающий человека мир – воздействует на возможности человека, воспитывая их, – ускоряя раскрытие одних, и задерживая – других.</w:t>
      </w:r>
    </w:p>
    <w:p>
      <w:pPr>
        <w:pStyle w:val="TextBody"/>
        <w:ind w:firstLine="720"/>
        <w:rPr/>
      </w:pPr>
      <w:r>
        <w:rPr/>
        <w:t>Воспитание возможностей происходит при захватывании какими-либо внешними влияниями, состояния человека, что проявляется в большой, иногда в крайней заинтересованности его происходящими событиями или же какими либо идеями. И чем чаще происходит такой захват, тем интенсивнее происходит воспитание соответствующих возможностей.</w:t>
      </w:r>
    </w:p>
    <w:p>
      <w:pPr>
        <w:pStyle w:val="TextBody"/>
        <w:ind w:firstLine="720"/>
        <w:rPr/>
      </w:pPr>
      <w:r>
        <w:rPr/>
        <w:t>Когда человек в духовной работе стремится к отстраненности от внешних влияний и внутренних ответных на них реакций, то захватывания не происходит и, следовательно, внешний мир и низшая природа уже не могут влиять на раскрытие внутренних возможностей. Остается только одно влияние, идущее от нашего истинного "Я".</w:t>
      </w:r>
    </w:p>
    <w:p>
      <w:pPr>
        <w:pStyle w:val="Normal"/>
        <w:ind w:firstLine="720"/>
        <w:jc w:val="both"/>
        <w:rPr/>
      </w:pPr>
      <w:r>
        <w:rPr>
          <w:sz w:val="36"/>
        </w:rPr>
        <w:t>Возможности никогда не раскрываются в одиночку. Чем полнее раскрыта какая-либо из них, тем в большей мере ей подчинены другие возможности, которые в свою очередь начинают меняться в соответствии с той, которая наиболее развита.</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ТОЧКЕ РАВНОВЕСИЯ</w:t>
      </w:r>
    </w:p>
    <w:p>
      <w:pPr>
        <w:pStyle w:val="Normal"/>
        <w:ind w:firstLine="720"/>
        <w:rPr>
          <w:b/>
          <w:b/>
          <w:sz w:val="36"/>
        </w:rPr>
      </w:pPr>
      <w:r>
        <w:rPr>
          <w:b/>
          <w:sz w:val="36"/>
        </w:rPr>
      </w:r>
    </w:p>
    <w:p>
      <w:pPr>
        <w:pStyle w:val="TextBody"/>
        <w:ind w:firstLine="720"/>
        <w:rPr>
          <w:sz w:val="36"/>
        </w:rPr>
      </w:pPr>
      <w:r>
        <w:rPr>
          <w:sz w:val="36"/>
        </w:rPr>
      </w:r>
    </w:p>
    <w:p>
      <w:pPr>
        <w:pStyle w:val="TextBody"/>
        <w:ind w:firstLine="720"/>
        <w:rPr/>
      </w:pPr>
      <w:r>
        <w:rPr/>
        <w:t>Все что существует в низшей сфере миров имеет свое восхождение и нисхождение, слабое становится сильным, а сильное слабым, цель является стимулом, достигнутая цель – становится препятствием, добро становится злом, а зло – добром. И все это имеет свою вершину, после которой, прежде скрытое, переходит в свою явную противоположность. Поэтому, делая добро, мы должны помнить, что в нем есть ростки будущего зла, что-либо созидая, мы этим самым готовим будущее разрушение. Нет в этом мире ничего, что бы ни несло в себе свою противоположность.</w:t>
      </w:r>
    </w:p>
    <w:p>
      <w:pPr>
        <w:pStyle w:val="TextBody"/>
        <w:ind w:firstLine="720"/>
        <w:rPr/>
      </w:pPr>
      <w:r>
        <w:rPr/>
        <w:t xml:space="preserve"> </w:t>
      </w:r>
      <w:r>
        <w:rPr/>
        <w:t xml:space="preserve">Когда человек тесно срастается с какой-либо одной частью, то этим самым он способствует росту и ее противоположности. Когда человек объединяется в одно целое с чем-либо внешним, то он теряет свою личную свободу, жертвуя ее ради приобретенного единства. И прежняя свобода, которой некоторые люди тяготятся, переходит в свою противоположность, которая для некоторых людей является желанной. Человек, который считает себя духовным искателем или, тем более, духовной личностью, не должен быть зависимым от других людей или каких бы то ни было обстоятельств, потому что духовный путь требует от человека полной свободы. Бог не может довольствоваться только частью наших свобод, он требует, чтобы мы принадлежали ему полностью. Свобода – это потенциальные возможности, которые могут быть использованы по-разному. Их можно направить к Божественному и тогда это будет способствовать духовному росту человека. Их можно направить на творчество и тогда это отнимет какую-то часть вашего единства с прежде близкими для вас людьми, их можно направить на удовлетворение витальных потребностей и тогда это будет путем саморазрушения, потому что витальные потребности не имеют дна. У каждого человека ограниченное число свобод, или потенциальных возможностей, и когда я ради чего-то жертвую частью своих свобод, то я всегда отнимаю их от того, что занимало их прежде. Отсюда мы можем сделать вывод, что мудрый лис из Маленького принца Экзюпери, был очень мудрым, иначе он бы не сказал, что мы ответственны перед теми, кого мы приручили. Очень часто мы не замечаем, что прибавление и отнятие, так же существуют одновременно и когда одно увеличивается, то другое уменьшается. Изначальное количество свободы – безличностно, как безличностны деньги, которые могут быть потрачены на что угодно, но в любом случае их будет меньше. Свободу же мы тратим на объединение, и в любом случае ее становится меньше. Поэтому, для духовного искателя очень важно удерживать дистанцию, как от добра, так и от зла, как от единства с чем-либо в окружающем его мире, так и от разделения. Отстраненность – это и есть то, что позволяет человеку быть свободным и давать возможность быть свободным тому, с кем мы прежде были едины. Человек привыкает ко всему. Привыкнув даже к иллюзорному единству, он может болезненно переживать его нарушение. Хотя это нарушение так же было иллюзорным. </w:t>
      </w:r>
    </w:p>
    <w:p>
      <w:pPr>
        <w:pStyle w:val="Normal"/>
        <w:ind w:firstLine="720"/>
        <w:jc w:val="both"/>
        <w:rPr/>
      </w:pPr>
      <w:r>
        <w:rPr>
          <w:sz w:val="36"/>
        </w:rPr>
        <w:t>Для успешной духовной работы, ко всему, что имеет отношение к внешнему миру, должна быть отстраненность, при которой вы не чувствуете себя должником перед кем бы то ни было и взаимодействуете с людьми так, чтобы они так же не считали себя должником перед вами. Истинное взаимодействие возможно только в том случае, когда люди при этом остаются свободными. При этом очень важно осознавать ту переходную точку, после которой начинает исчезать свобода, а перед ней – отчуждение. И эта переходная грань есть во всем – в добре и зле, лжи и истине, жизни и смерти, привязанностях и свободе.</w:t>
      </w:r>
    </w:p>
    <w:p>
      <w:pPr>
        <w:pStyle w:val="TextBody"/>
        <w:ind w:firstLine="720"/>
        <w:rPr>
          <w:sz w:val="36"/>
        </w:rPr>
      </w:pPr>
      <w:r>
        <w:rPr>
          <w:sz w:val="36"/>
        </w:rPr>
      </w:r>
    </w:p>
    <w:p>
      <w:pPr>
        <w:pStyle w:val="TextBody"/>
        <w:ind w:firstLine="720"/>
        <w:rPr/>
      </w:pPr>
      <w:r>
        <w:rPr/>
      </w:r>
    </w:p>
    <w:p>
      <w:pPr>
        <w:pStyle w:val="Heading1"/>
        <w:ind w:firstLine="720"/>
        <w:rPr>
          <w:b/>
          <w:b/>
        </w:rPr>
      </w:pPr>
      <w:r>
        <w:rPr>
          <w:b/>
        </w:rPr>
        <w:t>СОМНЕНИЯ</w:t>
      </w:r>
    </w:p>
    <w:p>
      <w:pPr>
        <w:pStyle w:val="Normal"/>
        <w:ind w:firstLine="720"/>
        <w:rPr>
          <w:b/>
          <w:b/>
          <w:sz w:val="36"/>
        </w:rPr>
      </w:pPr>
      <w:r>
        <w:rPr>
          <w:b/>
          <w:sz w:val="36"/>
        </w:rPr>
      </w:r>
    </w:p>
    <w:p>
      <w:pPr>
        <w:pStyle w:val="TextBody"/>
        <w:ind w:firstLine="720"/>
        <w:rPr>
          <w:sz w:val="36"/>
        </w:rPr>
      </w:pPr>
      <w:r>
        <w:rPr>
          <w:sz w:val="36"/>
        </w:rPr>
      </w:r>
    </w:p>
    <w:p>
      <w:pPr>
        <w:pStyle w:val="Normal"/>
        <w:ind w:firstLine="720"/>
        <w:jc w:val="both"/>
        <w:rPr/>
      </w:pPr>
      <w:r>
        <w:rPr>
          <w:sz w:val="36"/>
        </w:rPr>
        <w:t>Сомнения всегда приходят к человеку, когда он пытается с чем-то расстаться. К материальному миру человек привязан не только желаниями, влечениями, необходимостями, но и привычками. И каждый раз, когда возникает потребность избавиться от какой либо привязанности у человека возникают сомнения. Иногда он эти сомнения не осознает, потому что ожидаемое, что придет на смену прежним привязанностям, может быть настолько привлекательным, что за его ярким светом прежний тусклый свет становится не различимым. Источником сомнений является человеческая инертность и… непредсказуемость, поэтому, часто, человек не знает, чего он хочет. Чем меньше у человека энергии, тем чаще у него возникают сомнения. Это связано с тем, что она нужна для разрыва старых связей и установления новых. Поэтому люди, имеющие низкий потенциал, предпочитают ничего не менять, даже в том случае, если то, что у них имеется, их совсем не устраивает. Позади сомнений всегда есть чувство ожидания чего-то лучшего. И если мы осознаем в себе это ожидание, то оно всегда поможет решить возникающую проблему наилучшим способом.</w:t>
      </w:r>
    </w:p>
    <w:p>
      <w:pPr>
        <w:pStyle w:val="TextBody"/>
        <w:ind w:firstLine="720"/>
        <w:rPr>
          <w:sz w:val="36"/>
        </w:rPr>
      </w:pPr>
      <w:r>
        <w:rPr>
          <w:sz w:val="36"/>
        </w:rPr>
      </w:r>
    </w:p>
    <w:p>
      <w:pPr>
        <w:pStyle w:val="TextBody"/>
        <w:ind w:firstLine="720"/>
        <w:rPr/>
      </w:pPr>
      <w:r>
        <w:rPr/>
      </w:r>
    </w:p>
    <w:p>
      <w:pPr>
        <w:pStyle w:val="Heading1"/>
        <w:ind w:firstLine="720"/>
        <w:rPr>
          <w:b/>
          <w:b/>
        </w:rPr>
      </w:pPr>
      <w:r>
        <w:rPr>
          <w:b/>
        </w:rPr>
        <w:t>НАДЕЖДЫ</w:t>
      </w:r>
    </w:p>
    <w:p>
      <w:pPr>
        <w:pStyle w:val="Normal"/>
        <w:ind w:firstLine="720"/>
        <w:rPr>
          <w:b/>
          <w:b/>
          <w:sz w:val="36"/>
        </w:rPr>
      </w:pPr>
      <w:r>
        <w:rPr>
          <w:b/>
          <w:sz w:val="36"/>
        </w:rPr>
      </w:r>
    </w:p>
    <w:p>
      <w:pPr>
        <w:pStyle w:val="TextBody"/>
        <w:ind w:firstLine="720"/>
        <w:rPr>
          <w:sz w:val="36"/>
        </w:rPr>
      </w:pPr>
      <w:r>
        <w:rPr>
          <w:sz w:val="36"/>
        </w:rPr>
      </w:r>
    </w:p>
    <w:p>
      <w:pPr>
        <w:pStyle w:val="Normal"/>
        <w:ind w:firstLine="720"/>
        <w:jc w:val="both"/>
        <w:rPr/>
      </w:pPr>
      <w:r>
        <w:rPr>
          <w:sz w:val="36"/>
        </w:rPr>
        <w:t>Надежды – это наши не реализованные возможности. Необходимо отличать надежды от фантазий, потому что последние являются возможностями или других людей или же других сил. Любая наша нереализованная возможность берет свое начало от нас сегодняшних, таких, какие мы есть. Фантастическая возможность не имеет мостов к нашему настоящему и может основываться только на фантастических предположениях. Истинные надежды – это предвидение возможного. Но, для того, чтобы возможность реализовалась, необходимы для этого два условия – внешнее соответствие и внутренняя готовность. Можно сказать, что внутренняя готовность к тому, чтобы возможность стала реальностью, более важна, так как она формирует намерение, которое в свою очередь или формирует или находит внешние соответствия. Истинная надежда – это предвидение еще не наступившей реальности, это взгляд, обращенный в будущее. И духовный искатель всегда несет в своей душе надежду.</w:t>
      </w:r>
    </w:p>
    <w:p>
      <w:pPr>
        <w:pStyle w:val="TextBody"/>
        <w:ind w:firstLine="720"/>
        <w:rPr>
          <w:sz w:val="36"/>
        </w:rPr>
      </w:pPr>
      <w:r>
        <w:rPr>
          <w:sz w:val="36"/>
        </w:rPr>
      </w:r>
    </w:p>
    <w:p>
      <w:pPr>
        <w:pStyle w:val="TextBody"/>
        <w:ind w:firstLine="720"/>
        <w:rPr/>
      </w:pPr>
      <w:r>
        <w:rPr/>
      </w:r>
    </w:p>
    <w:p>
      <w:pPr>
        <w:pStyle w:val="Heading1"/>
        <w:ind w:firstLine="720"/>
        <w:rPr>
          <w:b/>
          <w:b/>
        </w:rPr>
      </w:pPr>
      <w:r>
        <w:rPr>
          <w:b/>
        </w:rPr>
        <w:t>ДЕРЕВО ЗНАНИЙ</w:t>
      </w:r>
    </w:p>
    <w:p>
      <w:pPr>
        <w:pStyle w:val="Normal"/>
        <w:ind w:firstLine="720"/>
        <w:rPr>
          <w:b/>
          <w:b/>
          <w:sz w:val="36"/>
        </w:rPr>
      </w:pPr>
      <w:r>
        <w:rPr>
          <w:b/>
          <w:sz w:val="36"/>
        </w:rPr>
      </w:r>
    </w:p>
    <w:p>
      <w:pPr>
        <w:pStyle w:val="TextBody"/>
        <w:ind w:firstLine="720"/>
        <w:rPr>
          <w:sz w:val="36"/>
        </w:rPr>
      </w:pPr>
      <w:r>
        <w:rPr>
          <w:sz w:val="36"/>
        </w:rPr>
      </w:r>
    </w:p>
    <w:p>
      <w:pPr>
        <w:pStyle w:val="Normal"/>
        <w:ind w:firstLine="720"/>
        <w:jc w:val="both"/>
        <w:rPr/>
      </w:pPr>
      <w:r>
        <w:rPr>
          <w:sz w:val="36"/>
        </w:rPr>
        <w:t>Не следует думать, что стремление к Божественному может ограничить жажду знаний. Просто эта жажда может изменить свое направление. Есть люди, получившие просветление, которые никогда не имели никакой жажды знаний, кроме стремления к Божественному. Примером такого просветленного учителя, вся жизнь которого была похожа на узкий, устремленный к Божественному луч, является жизнь Шри Рамана Махарши. И в это же время в Индии был другой великий просветленный, жизнь которого была похожей на зарево, освещающее человечество и достигающее небес – Шри Ауробиндо. Неиссякаемая жажда знания ко всему человеческому и в то же время устремленность к абсолютной истине, которую можно сравнить с великой спокойной и непреодолимой рекой, несущей –свои воды в бесконечный океан Божественного. Неиссякаемая жажда знаний, бывает у людей, жизнью которых управляет зрелое психическое существо. Поэтому можно сказать, что жажда знаний может быть направлена как вширь, так и в глубь и, конечно же, может быть такой редкий случай, когда она может иметь оба варианта одновременно. Жажда знаний можно сравнить с постоянно горящим в груди огнем, который никогда не угасает и постоянно требует для себя пищи, впитывая в себя все, к чему бы он ни прикасался. И в то же время, жажда знаний – это постоянно поиск этой пищи. Но этот поиск всегда будет идти только в пределах мировоззрения человека. Очень трудно сказать, что из них первично и что вторично — мировоззрение ли человека или жажда знаний. Возможно, и то, и другое рождаются одновременно, но позади них горит огонь психического существа.</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КОСМИЧЕСКИЙ ПРИНЦИП ЖЕРТВЫ</w:t>
      </w:r>
    </w:p>
    <w:p>
      <w:pPr>
        <w:pStyle w:val="Normal"/>
        <w:ind w:firstLine="720"/>
        <w:rPr>
          <w:b/>
          <w:b/>
          <w:sz w:val="36"/>
        </w:rPr>
      </w:pPr>
      <w:r>
        <w:rPr>
          <w:b/>
          <w:sz w:val="36"/>
        </w:rPr>
      </w:r>
    </w:p>
    <w:p>
      <w:pPr>
        <w:pStyle w:val="TextBody"/>
        <w:ind w:firstLine="720"/>
        <w:rPr>
          <w:sz w:val="36"/>
        </w:rPr>
      </w:pPr>
      <w:r>
        <w:rPr>
          <w:sz w:val="36"/>
        </w:rPr>
      </w:r>
    </w:p>
    <w:p>
      <w:pPr>
        <w:pStyle w:val="TextBody"/>
        <w:ind w:firstLine="720"/>
        <w:rPr/>
      </w:pPr>
      <w:r>
        <w:rPr/>
        <w:t>В низшей сфере миров существует принцип жертвы, который можно назвать одним из законов кармы. Суть его состоит в том, ничто нельзя получить, не отдав, что-либо в замен. Этот принцип одинаково важен, как для низшей природы, так и для духовной работы. В жертве всегда отдается менее ценное, чтобы получить то, что по ценности превосходит ее.</w:t>
      </w:r>
    </w:p>
    <w:p>
      <w:pPr>
        <w:pStyle w:val="TextBody"/>
        <w:ind w:firstLine="720"/>
        <w:rPr/>
      </w:pPr>
      <w:r>
        <w:rPr/>
        <w:t>В материальном мире под жертвой понимается какая-либо ценность, которая очень значима для ее владельца и поэтому он с болью в сердце жертвует эту ценность, или только часть ее, ради чего-либо. Но смысл остается прежним – человек должен пожертвовать чем-то менее ценным, ради чего-то более ценного для него.</w:t>
      </w:r>
    </w:p>
    <w:p>
      <w:pPr>
        <w:pStyle w:val="TextBody"/>
        <w:ind w:firstLine="720"/>
        <w:rPr/>
      </w:pPr>
      <w:r>
        <w:rPr/>
        <w:t>Жертва не должна содержать в себе насилия, при котором жертвующий вынужден или заставляет себя жертвовать. Жертва только тогда действенна, когда не сопровождается внутренним сожалением о пожертвованном. Когда человек сожалеет о пожертвованном, то это означает только одно – он не отдает жертву и она станет действенной только тогда, когда он отпустит ее. Нередко люди дарят что-либо другому человеку по принципу жертвы, но они продолжают помнить, что подаренная ими вещь находится у другого человека, и продолжают заботиться о ней. Это значит, что эту вещь дали попользоваться на время, и она станет собственностью того, кто ею пользуется, когда даритель забудет о ней.</w:t>
      </w:r>
    </w:p>
    <w:p>
      <w:pPr>
        <w:pStyle w:val="TextBody"/>
        <w:ind w:firstLine="720"/>
        <w:rPr/>
      </w:pPr>
      <w:r>
        <w:rPr/>
        <w:t>Нередко, мы помогаем друг другу, находясь на позициях жертвенности, так как надеемся получить в замен что-то более ценное. Мы даже своих детей воспитываем, жертвуя им свое здоровье и время в надежде, что в годы нашей немощности они отдадут нам свои долги. Всегда, когда жертва содержит в себе корысть, она не является истинной, это всегда торговля, при которой человек хочет получить для себя какую-либо выгоду. Истинная жертва должна быть добровольной и не содержать в себе элементов корысти. Если мы сможем объективно посмотреть на наши взаимоотношения с окружающим нас миром и даже с близкими нам людьми, то увидим, что жертва редко бывает искренной, и мы часто стремимся получить больше, а отдать меньше. Такой тип жертвы называется асурическим и характерен для взаимодействия с силами низшей сферы миров.</w:t>
      </w:r>
    </w:p>
    <w:p>
      <w:pPr>
        <w:pStyle w:val="TextBody"/>
        <w:ind w:firstLine="720"/>
        <w:rPr/>
      </w:pPr>
      <w:r>
        <w:rPr/>
        <w:t>Истинной жертвой всегда движет любовь и бескорыстие, истинная жертва всегда содержит в себе радость сдачи, при которой жертвователь ничего не ожидает и не требует взамен. Истинная жертва всегда спонтанна и не может нести в себе что-либо материального. Конечно, она может сопровождаться и материальным воздаянием, но это только оболочка жертвы, ядром которой является наша любовь и сдача, которая никогда не требует условий и всегда бескорыстна. Все, что дает нам Божественное – это Его милость и если мы чего-либо просим у Него, то при этом помним, что милость его безгранична. Мы не можем торговаться с ним, решая какую свечу поставить, большую или маленькую, в зависимости от нашей просьбы. Божественному совершенно не нужны наши материальные ценности, потому что это все и так принадлежит Ему. Все наши просьбы, подкрепляемые жертвой чего-то материального, обращены не к Божественному, а к тем силам, для которых материальные ценности имеют значение. Для Божественного, который содержит в себе всю Вселенную не нужны храмы, не нужны капища, не нужны жертвенники, потому что для него является непреходящей ценностью только человеческая искренность, в его устремлениях к истине. Ему не нужны наши материальные жертвы, и он не нуждается в нашем чувстве вины и в нашем показном покаянии, более ценным для него является осознание нами наших несовершенств, которые привели нас к падению. Все остальное подобно шелухе, которую люди, к сожалению, предпочитают истине.</w:t>
      </w:r>
    </w:p>
    <w:p>
      <w:pPr>
        <w:pStyle w:val="TextBody"/>
        <w:ind w:firstLine="720"/>
        <w:rPr/>
      </w:pPr>
      <w:r>
        <w:rPr/>
        <w:t>Жертвой духовного искателя может быть только отказ от привязанностей к низшей природе. Он жертвует все ценным для материального мира, ради Божественного. В этом случае речь идет только о жертве привязанностей, но не самих ценностей материального мира, как уже говорилось прежде, – они не нужны Божественному. И эта жертва всегда добровольна, а не ради каких-то благ в этой земной жизни или посмертных. Духовный искатель жертвует всеми своими привязанностями не ради места в раю после смерти, а из любви к Божественному. Он жертвует не ради получения просветления, а потому что любовь к Божественному для него дороже любых результатов, даже тех, которые приходят к человеку в его духовной работе. Он жертвует ценностями обычной человеческой жизни не ради духовной корысти, а потому, что не может жить прежней жизнью и иметь прежние отношения к миру.</w:t>
      </w:r>
    </w:p>
    <w:p>
      <w:pPr>
        <w:pStyle w:val="TextBody"/>
        <w:ind w:firstLine="720"/>
        <w:rPr/>
      </w:pPr>
      <w:r>
        <w:rPr/>
        <w:t>Если говорить о материальной жертве, то есть ее варианты, при которых воздаяние за жертву становится воровством. Это всегда бывает, когда жертва по своей ценности меньше, чем воздаяние. И такого рода воровство мы встречаем в настоящее время повсюду. В конечном счете обворовывается тот, кто находится в самом низу – производитель. Во внутренней работе невозможно воровство, потому что для Божественного не существует тайных человеческих мыслей или стремлений.</w:t>
      </w:r>
    </w:p>
    <w:p>
      <w:pPr>
        <w:pStyle w:val="Normal"/>
        <w:ind w:firstLine="720"/>
        <w:jc w:val="both"/>
        <w:rPr>
          <w:sz w:val="36"/>
        </w:rPr>
      </w:pPr>
      <w:r>
        <w:rPr>
          <w:sz w:val="36"/>
        </w:rPr>
      </w:r>
    </w:p>
    <w:p>
      <w:pPr>
        <w:pStyle w:val="TextBody"/>
        <w:ind w:firstLine="720"/>
        <w:rPr>
          <w:sz w:val="36"/>
        </w:rPr>
      </w:pPr>
      <w:r>
        <w:rPr>
          <w:sz w:val="36"/>
        </w:rPr>
      </w:r>
    </w:p>
    <w:p>
      <w:pPr>
        <w:pStyle w:val="Heading1"/>
        <w:ind w:firstLine="720"/>
        <w:rPr>
          <w:b/>
          <w:b/>
        </w:rPr>
      </w:pPr>
      <w:r>
        <w:rPr>
          <w:b/>
        </w:rPr>
        <w:t>О ПРИНЦИПЕ РАВНОВЕСИЯ</w:t>
      </w:r>
    </w:p>
    <w:p>
      <w:pPr>
        <w:pStyle w:val="Normal"/>
        <w:ind w:firstLine="720"/>
        <w:rPr>
          <w:b/>
          <w:b/>
          <w:sz w:val="36"/>
        </w:rPr>
      </w:pPr>
      <w:r>
        <w:rPr>
          <w:b/>
          <w:sz w:val="36"/>
        </w:rPr>
      </w:r>
    </w:p>
    <w:p>
      <w:pPr>
        <w:pStyle w:val="TextBody"/>
        <w:ind w:firstLine="720"/>
        <w:rPr>
          <w:sz w:val="36"/>
        </w:rPr>
      </w:pPr>
      <w:r>
        <w:rPr>
          <w:sz w:val="36"/>
        </w:rPr>
      </w:r>
    </w:p>
    <w:p>
      <w:pPr>
        <w:pStyle w:val="TextBody"/>
        <w:ind w:firstLine="720"/>
        <w:rPr/>
      </w:pPr>
      <w:r>
        <w:rPr/>
        <w:t>Все в мире стремится к равновесию, но существует равновесие гармонии и равновесие смерти. Равновесие гармонии всегда стремиться занять наиболее высокое положение. Восхождение к абсолютной гармонии бесконечно. В то же время нисхождение к равновесию смерти очень быстро заканчивается небытием, в котором нет ни гармонии, ни дисгармонии. Равновесие жизни занимает между этими полюсами промежуточное место. От рождения и до смерти человек проходит множество ступеней равновесия. Но если в первую половину жизни он восходит по этим ступеням, то во вторую – спускается, приближаясь к равновесию смерти, пока, наконец, достигнув его, он не оставляет свое тело. Равновесие жизни, не важно, на каком уровне это происходит, на социальном, психологическом или физическом – это всегда компенсация за счет имеющихся резервов. Поэтому, когда мы говорим о выздоровлении человека, предполагая, что он преодолел болезнь и вернулся к прежнему состоянию здоровья, то мы не правы, потому что из любой болезни организм выходит другим, иногда более сильным, а нередко более слабым. То же самое мы можем наблюдать на социальном уровне.</w:t>
      </w:r>
    </w:p>
    <w:p>
      <w:pPr>
        <w:pStyle w:val="Normal"/>
        <w:ind w:firstLine="720"/>
        <w:jc w:val="both"/>
        <w:rPr/>
      </w:pPr>
      <w:r>
        <w:rPr>
          <w:sz w:val="36"/>
        </w:rPr>
        <w:t>В духовной практике каждый следующий уровень сознания, которого достигает человек, это не только новый уровень равновесия, но это более высокая ступень осознавания реальности и себя самого в ней. При этом происходит все большее осознавание Божественной истины и раскрытие себя к еще более высокой реализации. И если осознать уровни духовного равновесия, через которые проходит духовный искатель, то можно увидеть, что к каждому уровню сознания ведет множество более мелких шагов, каждый из которых требует времени и усилий для своего утверждения.</w:t>
      </w:r>
    </w:p>
    <w:p>
      <w:pPr>
        <w:pStyle w:val="TextBody"/>
        <w:ind w:firstLine="720"/>
        <w:rPr>
          <w:sz w:val="36"/>
        </w:rPr>
      </w:pPr>
      <w:r>
        <w:rPr>
          <w:sz w:val="36"/>
        </w:rPr>
      </w:r>
    </w:p>
    <w:p>
      <w:pPr>
        <w:pStyle w:val="TextBody"/>
        <w:ind w:firstLine="720"/>
        <w:rPr/>
      </w:pPr>
      <w:r>
        <w:rPr/>
      </w:r>
    </w:p>
    <w:p>
      <w:pPr>
        <w:pStyle w:val="Heading1"/>
        <w:ind w:firstLine="720"/>
        <w:rPr>
          <w:b/>
          <w:b/>
        </w:rPr>
      </w:pPr>
      <w:r>
        <w:rPr>
          <w:b/>
        </w:rPr>
        <w:t>УРОВНИ ОТСТРАНЕННОСТИ</w:t>
      </w:r>
    </w:p>
    <w:p>
      <w:pPr>
        <w:pStyle w:val="Normal"/>
        <w:ind w:firstLine="720"/>
        <w:rPr>
          <w:b/>
          <w:b/>
          <w:sz w:val="36"/>
        </w:rPr>
      </w:pPr>
      <w:r>
        <w:rPr>
          <w:b/>
          <w:sz w:val="36"/>
        </w:rPr>
      </w:r>
    </w:p>
    <w:p>
      <w:pPr>
        <w:pStyle w:val="TextBody"/>
        <w:ind w:firstLine="720"/>
        <w:rPr>
          <w:sz w:val="36"/>
        </w:rPr>
      </w:pPr>
      <w:r>
        <w:rPr>
          <w:sz w:val="36"/>
        </w:rPr>
      </w:r>
    </w:p>
    <w:p>
      <w:pPr>
        <w:pStyle w:val="TextBody"/>
        <w:ind w:firstLine="720"/>
        <w:rPr/>
      </w:pPr>
      <w:r>
        <w:rPr/>
        <w:t>Люди думают, что они понимают друг друга, но в действительности не все так просто. Позади слов, которые используют люди для своего общения, каждый из людей видит свой смысл, потому что каждый человек имеет свой опыт.</w:t>
      </w:r>
    </w:p>
    <w:p>
      <w:pPr>
        <w:pStyle w:val="TextBody"/>
        <w:ind w:firstLine="720"/>
        <w:rPr/>
      </w:pPr>
      <w:r>
        <w:rPr/>
        <w:t xml:space="preserve">Когда мы говорили о стене эго, то имели в виду нечто похожее на оболочку, которую люди носят внутри себя. Ее можно сравнить со </w:t>
      </w:r>
      <w:r>
        <w:rPr>
          <w:i/>
        </w:rPr>
        <w:t>стеной</w:t>
      </w:r>
      <w:r>
        <w:rPr/>
        <w:t xml:space="preserve">, которая отделяет человека от внешнего мира, выдавая </w:t>
      </w:r>
      <w:r>
        <w:rPr>
          <w:i/>
        </w:rPr>
        <w:t>себя</w:t>
      </w:r>
      <w:r>
        <w:rPr/>
        <w:t xml:space="preserve"> за него, а действительный человек спит внутри нее. Человеческий ум так же находится внутри этой оболочки, как и его чувства, но эго подчинило их себе и они или служат ему, или помалкивают, когда эго особенно не адекватно ведет себя, не считаясь ни с чем. </w:t>
      </w:r>
    </w:p>
    <w:p>
      <w:pPr>
        <w:pStyle w:val="TextBody"/>
        <w:ind w:firstLine="720"/>
        <w:rPr/>
      </w:pPr>
      <w:r>
        <w:rPr/>
        <w:t>Большинство людей свою духовную работу осуществляют внутри оболочки эго. Они могут осознавать всевозможные реакции эго, но осознавание всегда при этом несколько запаздывает. Это очень важный признак, который показывает, что отстраненность происходит не в пространстве, а во времени. Когда человек в духовной работе учиться быть отстраненным, то он проходит в этом несколько фаз. В самом начале он способен только вспоминать о тех событиях, в которых проявляло себя эго. Затем он начинает замечать эгоистические реакции почти тот час же после их проявлений. Проходит некоторое время и человек становится способным замечать проявления эго почти одновременно с его реакциями при взаимодействии с внешним миром Эта последняя фаза может вводить духовного искателя в заблуждение, так как ему в это время кажется, что он стал способен отстраненно наблюдать за реакциями своего ложного я.</w:t>
      </w:r>
    </w:p>
    <w:p>
      <w:pPr>
        <w:pStyle w:val="TextBody"/>
        <w:ind w:firstLine="720"/>
        <w:rPr/>
      </w:pPr>
      <w:r>
        <w:rPr/>
        <w:t xml:space="preserve">Действительная отстраненность возникает только тогда, когда человек осознает, что взаимодействует с миром не он, а некое поверхностное существо. И если он при этом достаточно внимателен, то вскоре сможет осознать, что в такого рода взаимодействиях с внешним миром, его поверхностная часть руководствуется определенными стереотипами на физическом, витальном и ментальном планах. И тогда он начинает осознавать, что его поверхностная часть, в действительности, является своеобразным биороботом, стандартно реагирующим на сходные ситуации. </w:t>
      </w:r>
    </w:p>
    <w:p>
      <w:pPr>
        <w:pStyle w:val="Style13"/>
        <w:ind w:firstLine="720"/>
        <w:jc w:val="both"/>
        <w:rPr>
          <w:rFonts w:ascii="Times New Roman" w:hAnsi="Times New Roman" w:cs="Times New Roman"/>
          <w:b/>
          <w:b/>
          <w:sz w:val="36"/>
        </w:rPr>
      </w:pPr>
      <w:r>
        <w:rPr>
          <w:rFonts w:cs="Times New Roman" w:ascii="Times New Roman" w:hAnsi="Times New Roman"/>
          <w:sz w:val="36"/>
        </w:rPr>
        <w:t>В этот период у духовного искателя возникает осознавание, что он вышел за пределы клетки своего эго. И тогда он начинает испытывать сострадание к тем, которые все еще продолжают находиться в клетках своего эго. Это не сожаление и не жалость, а сострадание. И еще он начинает осознавать, что люди, находящиеся в клетках своего эго, не делают никаких попыток освободиться от них, потому что они не знают, что заключены в клетки. Они когда-то давно смирились с положением заключенного, и не только забыли об этом, но даже и не представляют какой-то иной жизни и каких-то иных реакций. Оболочка эго, или вернее, тюрьма эго, стала их кожей – частью их самих. Человек, вышедший за пределы своего эго начинает осознавать, что ни о какой эволюции сознания не может быть речи, пока человек находится в тюрьме своего эго. Он начинает осознавать, что во многих случаях, когда речь идет о сострадании, люди заблуждаются, принимая за это высокое чувство обычную жалость. Человек, сознание которого вышло за пределы клетки эго, начинает видеть тщетность усилий людей в поисках истины и утешения в молитвенных храмах или в поисках счастья в материальном мире. Он начинает видеть, что человек совершенно не понимает для чего он существует в этом мире и не осознает знаков внешнего мира, направленных на его ученичество и принимает их как препятствия, которые необходимо преодолевать. Это напоминает сказку Марка Твена о принце и нищем, в котором нищий колол королевской печатью орехи, так как не знал ее истинного предназначения. И самое главное – это то, что человек начинает осознавать, что истинная любовь – это состояние, одновременно несущее в себе сострадание ко всему несовершенному и не нуждающееся в каких-либо ответных чувствах. Он начинает осознавать, что истинная любовь – это мост, соединяющий человека с Богом, и что этот мост начинается в его сердце.</w:t>
      </w:r>
    </w:p>
    <w:p>
      <w:pPr>
        <w:pStyle w:val="Style13"/>
        <w:ind w:firstLine="720"/>
        <w:jc w:val="center"/>
        <w:rPr>
          <w:rFonts w:ascii="Times New Roman" w:hAnsi="Times New Roman" w:cs="Times New Roman"/>
          <w:b/>
          <w:b/>
          <w:sz w:val="36"/>
        </w:rPr>
      </w:pPr>
      <w:r>
        <w:rPr>
          <w:rFonts w:cs="Times New Roman" w:ascii="Times New Roman" w:hAnsi="Times New Roman"/>
          <w:b/>
          <w:sz w:val="36"/>
        </w:rPr>
      </w:r>
    </w:p>
    <w:p>
      <w:pPr>
        <w:pStyle w:val="Style13"/>
        <w:ind w:firstLine="720"/>
        <w:jc w:val="center"/>
        <w:rPr>
          <w:rFonts w:ascii="Times New Roman" w:hAnsi="Times New Roman" w:cs="Times New Roman"/>
          <w:b/>
          <w:b/>
          <w:sz w:val="36"/>
        </w:rPr>
      </w:pPr>
      <w:r>
        <w:rPr>
          <w:rFonts w:cs="Times New Roman" w:ascii="Times New Roman" w:hAnsi="Times New Roman"/>
          <w:b/>
          <w:sz w:val="36"/>
        </w:rPr>
      </w:r>
    </w:p>
    <w:p>
      <w:pPr>
        <w:pStyle w:val="Style13"/>
        <w:ind w:firstLine="720"/>
        <w:jc w:val="center"/>
        <w:rPr>
          <w:rFonts w:ascii="Times New Roman" w:hAnsi="Times New Roman" w:cs="Times New Roman"/>
          <w:b/>
          <w:b/>
          <w:sz w:val="40"/>
        </w:rPr>
      </w:pPr>
      <w:r>
        <w:rPr>
          <w:rFonts w:cs="Times New Roman" w:ascii="Times New Roman" w:hAnsi="Times New Roman"/>
          <w:b/>
          <w:sz w:val="40"/>
        </w:rPr>
        <w:t>НАЧАЛО ПУТИ</w:t>
      </w:r>
    </w:p>
    <w:p>
      <w:pPr>
        <w:pStyle w:val="Style13"/>
        <w:ind w:firstLine="720"/>
        <w:jc w:val="center"/>
        <w:rPr>
          <w:rFonts w:ascii="Times New Roman" w:hAnsi="Times New Roman" w:cs="Times New Roman"/>
          <w:b/>
          <w:b/>
          <w:sz w:val="36"/>
        </w:rPr>
      </w:pPr>
      <w:r>
        <w:rPr>
          <w:rFonts w:cs="Times New Roman" w:ascii="Times New Roman" w:hAnsi="Times New Roman"/>
          <w:b/>
          <w:sz w:val="36"/>
        </w:rPr>
      </w:r>
    </w:p>
    <w:p>
      <w:pPr>
        <w:pStyle w:val="Style13"/>
        <w:ind w:firstLine="720"/>
        <w:jc w:val="center"/>
        <w:rPr>
          <w:rFonts w:ascii="Times New Roman" w:hAnsi="Times New Roman" w:cs="Times New Roman"/>
          <w:b/>
          <w:b/>
          <w:sz w:val="36"/>
        </w:rPr>
      </w:pPr>
      <w:r>
        <w:rPr>
          <w:rFonts w:cs="Times New Roman" w:ascii="Times New Roman" w:hAnsi="Times New Roman"/>
          <w:b/>
          <w:sz w:val="36"/>
        </w:rPr>
      </w:r>
    </w:p>
    <w:p>
      <w:pPr>
        <w:pStyle w:val="Heading1"/>
        <w:ind w:firstLine="720"/>
        <w:rPr>
          <w:b/>
          <w:b/>
        </w:rPr>
      </w:pPr>
      <w:r>
        <w:rPr>
          <w:b/>
        </w:rPr>
        <w:t>НАЧАЛО ВСЕГДА В СЕРДЦЕ</w:t>
      </w:r>
    </w:p>
    <w:p>
      <w:pPr>
        <w:pStyle w:val="Normal"/>
        <w:ind w:firstLine="720"/>
        <w:rPr>
          <w:b/>
          <w:b/>
          <w:sz w:val="36"/>
        </w:rPr>
      </w:pPr>
      <w:r>
        <w:rPr>
          <w:b/>
          <w:sz w:val="36"/>
        </w:rPr>
      </w:r>
    </w:p>
    <w:p>
      <w:pPr>
        <w:pStyle w:val="Normal"/>
        <w:ind w:firstLine="720"/>
        <w:jc w:val="both"/>
        <w:rPr>
          <w:sz w:val="36"/>
        </w:rPr>
      </w:pPr>
      <w:r>
        <w:rPr>
          <w:sz w:val="36"/>
        </w:rPr>
      </w:r>
    </w:p>
    <w:p>
      <w:pPr>
        <w:pStyle w:val="Normal"/>
        <w:ind w:firstLine="720"/>
        <w:jc w:val="both"/>
        <w:rPr/>
      </w:pPr>
      <w:r>
        <w:rPr>
          <w:sz w:val="36"/>
        </w:rPr>
        <w:t>Центром человеческого существа является его сердце. И это не символ и не метафора, это действительность, и это имеет отношение не только к физическому телу, но и к той части человека, которую невозможно изучать анатомически. Еще древний Экклесиаст сказал: "у глупого сердце слева, у мудрого – справа". А Сент Экзюпери: "мудро только сердце". Уже с древних времен на Руси говорили, что "сердце - вещун", что самое дорогое хранится в сердце и т. д. Интересно, что когда человеческий плод в матке матери еще меньше наперстка, когда еще не дифференцированы органы, первым из органов появляется сердце. Еще нет кровеносной системы, но сердце, размером с булавочную головку, уже есть. Оно уже сокращается со скоростью около ста пятидесяти раз в минуту, рассылая во все стороны эмбриона электрические сигналы, которые как вечевой колокол разносят весть, – закончился растительный период существования, начался следующий этап раскрытия живого существа. И навстречу "колокольному звону" от эктодерамального зачатка начинает прорастать тончайшее нервное волоконце, оно словно спешит на призыв. И когда оно прикоснется к источнику, неутомимо рассылающему во все стороны сигналы пробуждения, то начнет с большой скоростью развиваться в головной мозг будущего человека. Если это не произойдет, то человека не будет, жизнь не состоится. Взрослый человек все свои переживания так же связывает с сердцем – в нем и любовь его, и радость, и горе, но это уже не физическое сердце, а витальное. Хотя и физическое сердце остается причастным ко всем нашим переживаниям и иногда не выдерживает и дает инфаркт, а иногда, просто устав от трудной жизни останавливается и замолкает "колокольный звон", а вместе с ним уходит из тела жизнь.</w:t>
      </w:r>
    </w:p>
    <w:p>
      <w:pPr>
        <w:pStyle w:val="Normal"/>
        <w:ind w:firstLine="720"/>
        <w:jc w:val="both"/>
        <w:rPr/>
      </w:pPr>
      <w:r>
        <w:rPr>
          <w:sz w:val="36"/>
        </w:rPr>
        <w:t xml:space="preserve"> </w:t>
      </w:r>
      <w:r>
        <w:rPr>
          <w:sz w:val="36"/>
        </w:rPr>
        <w:t>Но есть у человека еще одно сердце, еще один сердечный центр, который для его жизни является определяющим, от которого зависит человеческая судьба. Оно не слева как наше неутомимое никогда не останавливающееся физическое сердце, оно – справа. Это наше истинное "Я", наша истинная душа, которая связывает человека с Божественным. Оно так же как сердце эмбриона рассылает во все стороны человеческого существа вибрации, призывающие к духовной жизни. И однажды, от нашего сознания к истинному сердцу пробьется тонкий луч осознания и, прикоснувшись к источнику высшей жизни, несущему в себе мудрость знания и любовь ко всему сущему, содержащему в себе сострадание ко всему несовершенному, оно проснется для духовной жизни, чтобы в дальнейшем, следовать путем, который ждет каждого из нас на трудных перекрестках нашей судьбы.</w:t>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ПОЛЬЗА КОНЦЕНТРАЦИИ.</w:t>
      </w:r>
    </w:p>
    <w:p>
      <w:pPr>
        <w:pStyle w:val="3"/>
        <w:ind w:left="283" w:firstLine="720"/>
        <w:jc w:val="both"/>
        <w:rPr>
          <w:b/>
          <w:b/>
          <w:sz w:val="36"/>
        </w:rPr>
      </w:pPr>
      <w:r>
        <w:rPr>
          <w:b/>
          <w:sz w:val="36"/>
        </w:rPr>
      </w:r>
    </w:p>
    <w:p>
      <w:pPr>
        <w:pStyle w:val="Normal"/>
        <w:ind w:firstLine="720"/>
        <w:jc w:val="both"/>
        <w:rPr/>
      </w:pPr>
      <w:r>
        <w:rPr>
          <w:sz w:val="36"/>
        </w:rPr>
        <w:t>Когда мы говорим о концентрации ума, то имеем в виду ограничение его "поля зрения" в пределах какой-либо одной идеи, или какой-либо фразы, например, на повторении молитвы или мантры – такого рода концентрация называется привязыванием. Но и в этом случае активность ума остается прежней, он только прекращает прыгать от одного объекта на другой. Но если ум заставить сосредоточиваться на чем-то, не имеющем формы, или не выраженное в словах или еще каких-то определенных звуках, то он становится каналом, связывающим наше сознание с объектом такой концентрации. При этом он как бы выключается, предоставляя проход за свои пределы. Предположим, человек сосредоточился в глубине анахата-чакры, на восприятии любых, возможно, самых тонких движений. Там нет слов и нет каких-либо образов, есть только плотное безмолвие и нечто неопределимое словами, которое можно назвать "присутствием". Попытка уловить почти не воспринимаемые изменения, приводит к тому, что ум останавливается, так как ему совершенно нечего комментировать или что-то определять и к тому же, в нем всегда больше шуму, чем в том, что необходимо распознать.</w:t>
      </w:r>
    </w:p>
    <w:p>
      <w:pPr>
        <w:pStyle w:val="Style13"/>
        <w:ind w:firstLine="720"/>
        <w:jc w:val="center"/>
        <w:rPr>
          <w:rFonts w:ascii="Times New Roman" w:hAnsi="Times New Roman" w:cs="Times New Roman"/>
          <w:b/>
          <w:b/>
          <w:sz w:val="36"/>
        </w:rPr>
      </w:pPr>
      <w:r>
        <w:rPr>
          <w:rFonts w:cs="Times New Roman" w:ascii="Times New Roman" w:hAnsi="Times New Roman"/>
          <w:b/>
          <w:sz w:val="36"/>
        </w:rPr>
      </w:r>
    </w:p>
    <w:p>
      <w:pPr>
        <w:pStyle w:val="Style13"/>
        <w:ind w:firstLine="720"/>
        <w:jc w:val="center"/>
        <w:rPr>
          <w:rFonts w:ascii="Times New Roman" w:hAnsi="Times New Roman" w:cs="Times New Roman"/>
          <w:b/>
          <w:b/>
          <w:sz w:val="36"/>
        </w:rPr>
      </w:pPr>
      <w:r>
        <w:rPr>
          <w:rFonts w:cs="Times New Roman" w:ascii="Times New Roman" w:hAnsi="Times New Roman"/>
          <w:b/>
          <w:sz w:val="36"/>
        </w:rPr>
      </w:r>
    </w:p>
    <w:p>
      <w:pPr>
        <w:pStyle w:val="Heading1"/>
        <w:ind w:firstLine="720"/>
        <w:rPr>
          <w:b/>
          <w:b/>
        </w:rPr>
      </w:pPr>
      <w:r>
        <w:rPr>
          <w:b/>
        </w:rPr>
        <w:t>ЖИТЬ ИЗНУТРИ</w:t>
      </w:r>
    </w:p>
    <w:p>
      <w:pPr>
        <w:pStyle w:val="3"/>
        <w:ind w:left="283" w:firstLine="720"/>
        <w:jc w:val="both"/>
        <w:rPr>
          <w:b/>
          <w:b/>
          <w:sz w:val="36"/>
        </w:rPr>
      </w:pPr>
      <w:r>
        <w:rPr>
          <w:b/>
          <w:sz w:val="36"/>
        </w:rPr>
      </w:r>
    </w:p>
    <w:p>
      <w:pPr>
        <w:pStyle w:val="Style13"/>
        <w:ind w:firstLine="720"/>
        <w:jc w:val="both"/>
        <w:rPr/>
      </w:pPr>
      <w:r>
        <w:rPr>
          <w:rFonts w:cs="Times New Roman" w:ascii="Times New Roman" w:hAnsi="Times New Roman"/>
          <w:sz w:val="36"/>
        </w:rPr>
        <w:t>Жить изнутри – это неизмеримо больше, чем быть отстраненным и не привязанным к внешнему миру. Жить изнутри – это значит, во всех своих мыслях и поступках полагаться только на свое духовное сердце. Поэтому каждый человек, который приемлет в своей духовной работе идею жизни изнутри, должен постоянно осознавать влияния своего истинного «Я», быть постоянно бдительным и абсолютно искренним перед самим собой.</w:t>
      </w:r>
    </w:p>
    <w:p>
      <w:pPr>
        <w:pStyle w:val="Style13"/>
        <w:ind w:firstLine="720"/>
        <w:jc w:val="both"/>
        <w:rPr>
          <w:rFonts w:ascii="Times New Roman" w:hAnsi="Times New Roman" w:cs="Times New Roman"/>
          <w:sz w:val="36"/>
        </w:rPr>
      </w:pPr>
      <w:r>
        <w:rPr>
          <w:rFonts w:cs="Times New Roman" w:ascii="Times New Roman" w:hAnsi="Times New Roman"/>
          <w:sz w:val="36"/>
        </w:rPr>
      </w:r>
    </w:p>
    <w:p>
      <w:pPr>
        <w:pStyle w:val="Style13"/>
        <w:ind w:firstLine="720"/>
        <w:jc w:val="both"/>
        <w:rPr>
          <w:rFonts w:ascii="Times New Roman" w:hAnsi="Times New Roman" w:cs="Times New Roman"/>
          <w:sz w:val="36"/>
        </w:rPr>
      </w:pPr>
      <w:r>
        <w:rPr>
          <w:rFonts w:cs="Times New Roman" w:ascii="Times New Roman" w:hAnsi="Times New Roman"/>
          <w:sz w:val="36"/>
        </w:rPr>
      </w:r>
    </w:p>
    <w:p>
      <w:pPr>
        <w:pStyle w:val="Heading1"/>
        <w:ind w:firstLine="720"/>
        <w:rPr>
          <w:b/>
          <w:b/>
        </w:rPr>
      </w:pPr>
      <w:r>
        <w:rPr>
          <w:b/>
        </w:rPr>
        <w:t>"ЗДЕСЬ И СЕЙЧАС"</w:t>
      </w:r>
    </w:p>
    <w:p>
      <w:pPr>
        <w:pStyle w:val="3"/>
        <w:ind w:left="283" w:firstLine="720"/>
        <w:jc w:val="both"/>
        <w:rPr>
          <w:b/>
          <w:b/>
          <w:sz w:val="36"/>
        </w:rPr>
      </w:pPr>
      <w:r>
        <w:rPr>
          <w:b/>
          <w:sz w:val="36"/>
        </w:rPr>
      </w:r>
    </w:p>
    <w:p>
      <w:pPr>
        <w:pStyle w:val="3"/>
        <w:ind w:left="283" w:firstLine="720"/>
        <w:jc w:val="both"/>
        <w:rPr/>
      </w:pPr>
      <w:r>
        <w:rPr>
          <w:sz w:val="36"/>
        </w:rPr>
        <w:t xml:space="preserve">"Здесь и сейчас" – это центр всех времен, поэтому оно не имеет времени. "Здесь и сейчас" – это лестница, ведущая к Богу и это место свидания с Богом. "Здесь и сейчас" это место, в котором человек недоступен для низшей природы, которая стремится захватить его. И каждый человек несет свое "здесь и сейчас" в своем сердце". Задача человека, который идет духовным путем, быть всегда повернутым к своему сердцу. Вначале это проявляется в нем, как воспоминания о необходимости концентрироваться в своем сердце, потом – как потребность, затем это становится частью его жизни, а потом и всей его жизнью. </w:t>
      </w:r>
    </w:p>
    <w:p>
      <w:pPr>
        <w:pStyle w:val="3"/>
        <w:ind w:left="283" w:firstLine="720"/>
        <w:jc w:val="both"/>
        <w:rPr/>
      </w:pPr>
      <w:r>
        <w:rPr>
          <w:sz w:val="36"/>
        </w:rPr>
        <w:t>Внешний мир – это все, что окружает место, которое мы назвали "здесь и сейчас". Его можно сравнить с огромным змеем, свернувшимся кольцом вокруг "здесь и сейчас". Этот змей питается энергией человека и имеет свойство притяжения всего, что приближается к нему. Пока человек находится в центре этого кольца, т. е. в "здесь и сейчас" – он не доступен посягательствам змея на его энергию. Как только он начинает отходить от своего центрального места – появляется притяжения змея и для того, чтобы вернуться в исходное положение человеку потребуются определенные усилия, может быть незначительные – все зависит от того, насколько он отошел от центра – "здесь и сейчас".</w:t>
      </w:r>
    </w:p>
    <w:p>
      <w:pPr>
        <w:pStyle w:val="3"/>
        <w:ind w:left="283" w:firstLine="720"/>
        <w:jc w:val="both"/>
        <w:rPr/>
      </w:pPr>
      <w:r>
        <w:rPr>
          <w:sz w:val="36"/>
        </w:rPr>
        <w:t xml:space="preserve"> </w:t>
      </w:r>
      <w:r>
        <w:rPr>
          <w:sz w:val="36"/>
        </w:rPr>
        <w:t>Для того, чтобы не быть поглощенным змеем низшей природы, внутренняя часть сознания человека должна быть постоянно повернута к центру, который находится в его сердце. Змей будет всячески привлекать внимание человека и в первую очередь ту его часть, которая обращена к сердцу. Для змея это важно – он знает, что до тех пор, пока сознание человека обращено к сердцу, он будет находиться в центре круга и поэтому будет недоступен для него. Удерживать внимание на своем сердце – это все равно, что держаться за прочную основу находящуюся в сердце каждого человека. Отвлечь свое внимание от своего сердца – это, значит, отпустить свою руку и потерять равновесие. И тогда начинает действовать притягательная сила змея, который создает во внешнем мире множество привлекательных вещей и событий. Пока человек находится "здесь и сейчас" он осознает привлекательную силу низшей природы, но она не увлекает его. Чем дальше от центра находится человек, тем сильнее притягательная сила змея и однажды наступает время, когда притяжение центра становится слабее притяжения змея низшей природы, и тогда она полностью захватывает его, и мы можем говорить, что человек потерян для духовной работы.</w:t>
      </w:r>
    </w:p>
    <w:p>
      <w:pPr>
        <w:pStyle w:val="3"/>
        <w:ind w:left="283" w:firstLine="720"/>
        <w:jc w:val="both"/>
        <w:rPr/>
      </w:pPr>
      <w:r>
        <w:rPr>
          <w:sz w:val="36"/>
        </w:rPr>
        <w:t>Что же есть в человеке, за что низшая природа может захватить его и притянуть к себе? Вся внешняя оболочка человека – физическое тело, витальное и ментальные тела - принадлежат этому миру и доступны для него. Каждое из этих тел содержит в себе множество своеобразных рецепторов, за которые низшая природа, как нитями паутины, удерживает человека в своих сетях. Человек может осознавать притяжения низшей природы и ее стремление захватить его, только в том случае если внутренняя часть его сознания обращена к его сердцу. И чем дальше он находится от своего сердца, тем становится менее сознательным. Когда же он совершенно оторван от восприятия "здесь и сейчас", даже на уровне подсознания, то он в этом случае, становится послушной игрушкой в руках низшей природы. Притяжения человека низшей природой, имеет для нее определенную цель – она пользуется энергиями человека и когда он становится полностью подвластным ей, то она успокаивается и владеет им наравне со всем остальным стадом людей. В том случае, когда человек решительно стремится оторваться от привязанностей к низшей природе, и прилагает все усилия, чтобы находиться в центре кольца змея, что дает ему возможность быть не зависимым от притязаний низшей природы, и даже подняться над ней, она может совершать направленные атаки, иногда разрушительные, чтобы оторвать его от положения "здесь и сейчас" и увлечь его интересы во всевозможные захваченности внешним миром. Такого рода атаки всегда начинаются с того, что она ослепляет человеческое сознание, лишает его бдительности, после чего делает неожиданный бросок, используя ту его часть, которая принадлежит материальному миру. Этот бросок всегда несет в себе что-либо привлекательное и всегда сопровождается интенсивными положительными или отрицательными эмоциями.</w:t>
      </w:r>
    </w:p>
    <w:p>
      <w:pPr>
        <w:pStyle w:val="Style13"/>
        <w:ind w:firstLine="720"/>
        <w:jc w:val="both"/>
        <w:rPr/>
      </w:pPr>
      <w:r>
        <w:rPr>
          <w:rFonts w:cs="Times New Roman" w:ascii="Times New Roman" w:hAnsi="Times New Roman"/>
          <w:sz w:val="36"/>
        </w:rPr>
        <w:t>Сам человек, только своими силами, никогда не сможет справиться со значительно превосходящей его низшей природой и, поэтому, нет никакой заслуги человека в том, что ему удается противостоять низшей природе. В действительности, противостояние выглядит следующим образом: человеческое сознание, подобно радуге, имеет два конца. Один из них опирается на "здесь и сейчас", где находится истинное "Я", другой – открыт во внешний мир. По этому своеобразному мосту, соединяющему внешнее и внутреннее, постоянно идут влияния, несущие притяжения, как к материальному миру, так и к истинному "Я". Эти влияния постоянно перестраивают сознание, каждый со своей стороны. По мере созревания истинного "Я", которое происходит по мере накопления им опыта от одной человеческой жизни к другой, его влияния на формирование сознания становится все более интенсивным, что ведет к ослаблению притяжения сознания внешним миром. И это время, когда многие ценности низшей природы для человека становятся все менее привлекательными, и человек начинает все больше обращать внимание влияниям, идущим из его сердца. И в это время он все больше приближается к состоянию "здесь и сейчас". И только теперь он имеет возможность делать сознательные усилия, для того, чтобы выйти из-под влияния низшей природы. До тех пор, пока его сознание в своей большей части находится под влиянием материального мира, у человека даже не появится любопытства, чтоб поинтересоваться чем-то имеющим отношение к внутренней работе. Следовательно, можно с уверенностью говорить, что не человек решает первоначально о том, каким ему идти путем. Эту проблему полностью решает его истинное "Я". Можно об этом сказать и по-другому: не человек определяет, каким путем он будет идти в своей жизни – это определяют в своих взаимоотношениях высшая и низшая природа.</w:t>
      </w:r>
    </w:p>
    <w:p>
      <w:pPr>
        <w:pStyle w:val="Style13"/>
        <w:ind w:firstLine="720"/>
        <w:jc w:val="both"/>
        <w:rPr>
          <w:rFonts w:ascii="Times New Roman" w:hAnsi="Times New Roman" w:cs="Times New Roman"/>
          <w:sz w:val="36"/>
        </w:rPr>
      </w:pPr>
      <w:r>
        <w:rPr>
          <w:rFonts w:cs="Times New Roman" w:ascii="Times New Roman" w:hAnsi="Times New Roman"/>
          <w:sz w:val="36"/>
        </w:rPr>
      </w:r>
    </w:p>
    <w:p>
      <w:pPr>
        <w:pStyle w:val="Style13"/>
        <w:ind w:firstLine="720"/>
        <w:jc w:val="both"/>
        <w:rPr>
          <w:rFonts w:ascii="Times New Roman" w:hAnsi="Times New Roman" w:cs="Times New Roman"/>
          <w:sz w:val="36"/>
        </w:rPr>
      </w:pPr>
      <w:r>
        <w:rPr>
          <w:rFonts w:cs="Times New Roman" w:ascii="Times New Roman" w:hAnsi="Times New Roman"/>
          <w:sz w:val="36"/>
        </w:rPr>
      </w:r>
    </w:p>
    <w:p>
      <w:pPr>
        <w:pStyle w:val="Heading1"/>
        <w:ind w:firstLine="720"/>
        <w:rPr>
          <w:b/>
          <w:b/>
        </w:rPr>
      </w:pPr>
      <w:r>
        <w:rPr>
          <w:b/>
        </w:rPr>
        <w:t>О СОСТОЯНИИ ГОТОВНОСТИ</w:t>
      </w:r>
    </w:p>
    <w:p>
      <w:pPr>
        <w:pStyle w:val="Normal"/>
        <w:ind w:firstLine="720"/>
        <w:rPr>
          <w:b/>
          <w:b/>
          <w:sz w:val="36"/>
        </w:rPr>
      </w:pPr>
      <w:r>
        <w:rPr>
          <w:b/>
          <w:sz w:val="36"/>
        </w:rPr>
      </w:r>
    </w:p>
    <w:p>
      <w:pPr>
        <w:pStyle w:val="Normal"/>
        <w:ind w:firstLine="720"/>
        <w:jc w:val="both"/>
        <w:rPr>
          <w:color w:val="000000"/>
          <w:sz w:val="36"/>
        </w:rPr>
      </w:pPr>
      <w:r>
        <w:rPr>
          <w:color w:val="000000"/>
          <w:sz w:val="36"/>
        </w:rPr>
      </w:r>
    </w:p>
    <w:p>
      <w:pPr>
        <w:pStyle w:val="Normal"/>
        <w:ind w:firstLine="720"/>
        <w:jc w:val="both"/>
        <w:rPr/>
      </w:pPr>
      <w:r>
        <w:rPr>
          <w:color w:val="000000"/>
          <w:sz w:val="36"/>
        </w:rPr>
        <w:t>Состояние готовности это состояние наивысшего созвучия, резонанса, состояние наибольшего сосредоточения на какой-то идее мысли, работе, чувстве, движении. Когда исчезают все страхи, сомнения, неуверенность, отвлекаемость. При этом происходит наибольшее понимание, наиболее яркие переживания, наиболее гармоничное движение, наиболее эффективные действия, наиболее высокая творческая активность. Даже смерть приходит к человеку, когда у него исчезает готовность жить. Все великое, что было когда-либо сделано, могло реализоваться только в состоянии готовности. Это переход потенциального состояния в кинетическое, – это переход количества в качество, – это проявление прежде скрытого. Состояния готовности – это ступени ведущие вверх и вниз. В живой природе всегда новое отвергает старое и это всегда взрыв, который происходит, когда жизнь достигает границы, которая делит созидание и разрушение, жизнь и смерть. Скрытый период – это подготовка к состоянию готовности, чтобы стало возможным дальнейшее проявление, это накопление потенциальных возможностей, необходимых для удержания равновесия между жизнью и смертью. Состояние готовности и реализация того, что готовилось, имеет свои начало и конец. Это словно подъем в гору, которая имеет свою подошву и вершину. Но сам процесс роста внутренней готовности к будущей реализации имеет свои ступени, без которых невозможно подняться к вершине. Период формирования состояния готовности имеет определенную структуру, характерную для конкретной реализации. Это не просто пустое время, это не ожидание, но активное внутреннее строительство.</w:t>
      </w:r>
    </w:p>
    <w:p>
      <w:pPr>
        <w:pStyle w:val="Normal"/>
        <w:ind w:firstLine="720"/>
        <w:jc w:val="both"/>
        <w:rPr/>
      </w:pPr>
      <w:r>
        <w:rPr>
          <w:color w:val="000000"/>
          <w:sz w:val="36"/>
        </w:rPr>
        <w:t>Первичному взрыву, который ознаменовал рождение дня Брамы нашей бесконечной Вселенной, был период внутренней подготовки, без которого рождение Вселенной было бы невозможно – была ночь Брамы – время формирования будущей реальности. Все процессы во Вселенной, прежде чем стать проявленными, проходят внутреннюю, не проявленную стадию – время, когда готовится нечто новое.</w:t>
      </w:r>
    </w:p>
    <w:p>
      <w:pPr>
        <w:pStyle w:val="Normal"/>
        <w:ind w:firstLine="720"/>
        <w:jc w:val="both"/>
        <w:rPr/>
      </w:pPr>
      <w:r>
        <w:rPr>
          <w:color w:val="000000"/>
          <w:sz w:val="36"/>
        </w:rPr>
        <w:t>Рождению жизни на земле предшествовала скрытая стадия, в период которой формировались энергетические структуры будущего первого на земле организма. Первая живая клетка не строилась постепенно, она возникла сразу, как результат предшествующего скрытого периода строительства энергетического каркаса. Животный и растительный мир морей и океанов так же возник сразу, как необходимые части одного целого. Жизнь моря вышла на сушу не постепенно, это произошло сразу. Жаберное дыхание было заменено на легочное, а плавники на конечности, необходимые для передвижения по поверхности земли. В каждом живом существе, каким бы оно совершенным ни казалось, содержится и растет будущее более совершенное существо. Когда внутреннее строительство завершено, возникает состояние готовности, которое неизбежно реализуется в прежде подготавливаемые формы или виды жизни. Когда на смену растительности, которая размножалась при помощи спор, разносимых ветром, пришла цветковая растительность, то одновременно с ней на земле появились и насекомые, способные ее опылять. Они не могли придти раньше, так как погибли бы без пищи, и цветковые растения не могли придти раньше, так как они без опыляемых насекомых так же погибли бы. Травоядные и плотоядные так же должны были возникнуть одновременно, так как хищники это не только санитары, но и регуляторы количества травоядных животных. Подтверждением этому является пример с кроликами, завезенными в Австралию, где для них не оказалось хищников, и они стали для Австралии бичом, злом, угрожающим всему живому на этом материке. Каждый из видов живых существ достигает в своем развитии кульминации и затем сходит со сцены, уступая место новым более совершенным формам жизни. Но в прежних формах жизни, которые должны сойти со сцены, формируется структура новой жизни. Так, на смену динозаврам пришли теплокровные более совершенные существа. Как произошла эта замена, мы можем только предполагать. Можно только с уверенностью сказать, что единовременного творения за шесть или сколько угодно много дней, не могло быть, что творение продолжается, и оно никогда не будет закончено. И еще, можно сказать, что творение всегда носит поступательный характер и для того, чтобы произошел каждый следующий шаг необходим внутренний скрытый период роста того нового, что должно проявиться. Человек так же не является завершенным существом, но, став сознательным, он будет непосредственно участвовать в своей трансформации в новое, более совершенное существо.</w:t>
      </w:r>
    </w:p>
    <w:p>
      <w:pPr>
        <w:pStyle w:val="Normal"/>
        <w:ind w:firstLine="720"/>
        <w:jc w:val="both"/>
        <w:rPr/>
      </w:pPr>
      <w:r>
        <w:rPr>
          <w:color w:val="000000"/>
          <w:sz w:val="36"/>
        </w:rPr>
        <w:t>Если с этих позиций рассматривать социальные процессы, то мы и здесь так же найдем полную аналогию эволюционной системы жизни на земле, которую только что рассматривали. Любое социальное событие, прежде чем оно реализуется, скрыто формируется. И когда это формирование достигает состояния готовности, прежде скрытое получает возможность стать реальностью. И если в начале зарождения нового будущего, когда оно еще не ясно и не имеет определенности, оно носит характер некоторой несовместимости и противоречивости с тем, что имеется, то в дальнейшем это пока еще не проявленное, начинает приобретать все более ясную структуру будущего. Вся история человечества пестрит подобного рода фактами.</w:t>
      </w:r>
    </w:p>
    <w:p>
      <w:pPr>
        <w:pStyle w:val="Normal"/>
        <w:ind w:firstLine="720"/>
        <w:jc w:val="both"/>
        <w:rPr/>
      </w:pPr>
      <w:r>
        <w:rPr>
          <w:color w:val="000000"/>
          <w:sz w:val="36"/>
        </w:rPr>
        <w:t xml:space="preserve">Рассматривая человека как биологическое существо, мы находим, что и в этом случае действует тот же самый принцип – скрытый период какого либо состояния, предшествует состоянию готовности и формирует его, что в свою очередь неизбежно ведет к его реализации. </w:t>
      </w:r>
    </w:p>
    <w:p>
      <w:pPr>
        <w:pStyle w:val="Normal"/>
        <w:ind w:firstLine="720"/>
        <w:jc w:val="both"/>
        <w:rPr/>
      </w:pPr>
      <w:r>
        <w:rPr>
          <w:color w:val="000000"/>
          <w:sz w:val="36"/>
        </w:rPr>
        <w:t>Любые формы психической деятельности человека и не только на ментальном уровне, но и те, которые вовлекают в себя все человеческое существо, содержат в себе тот же самый принцип. Например, чтобы воспринять реальность внешнего мира, человек должен сконструировать внутри себя его энергетического двойника, который можно назвать моделью или фантомом этого мира. И если для полного формирования этой модели имеется достаточно времени и количества информации, то в результате становится возможным осознавание реального объекта. В противном случае мы или не осозн</w:t>
      </w:r>
      <w:r>
        <w:rPr>
          <w:i/>
          <w:color w:val="000000"/>
          <w:sz w:val="36"/>
        </w:rPr>
        <w:t>а</w:t>
      </w:r>
      <w:r>
        <w:rPr>
          <w:color w:val="000000"/>
          <w:sz w:val="36"/>
        </w:rPr>
        <w:t>ем его или же осозн</w:t>
      </w:r>
      <w:r>
        <w:rPr>
          <w:i/>
          <w:color w:val="000000"/>
          <w:sz w:val="36"/>
        </w:rPr>
        <w:t>а</w:t>
      </w:r>
      <w:r>
        <w:rPr>
          <w:color w:val="000000"/>
          <w:sz w:val="36"/>
        </w:rPr>
        <w:t>ем смутно. Когда человек собирается произвести какое либо действие, то этому всегда предшествует формирование модели действия. И когда формирование заканчивается, возникает состояние готовности и действие становится возможным. Когда человек собирается выполнять сложные действия, то и в этом случае должен быть сформирован фантом всего процесса со всеми его характеристиками. И если построение модели действия выполнено достаточно правильно, то реализация этого действия будет наиболее эффективной. Конечно, у человека есть готовые шаблоны действий, которыми он может пользоваться в привычной для него ситуации без особых осложнений, но в этом случае отдельные элементы внутренней модели действия будут разобщены, а отсюда, и внимание человека будет неустойчивым, да и качество выполнения предстоящей операции будет не достаточно высоким. И в этом случае потребуется некоторое время, пока внутренняя модель действия станет единым целым и только тогда эффективность действия будет наивысшей.</w:t>
      </w:r>
    </w:p>
    <w:p>
      <w:pPr>
        <w:pStyle w:val="Normal"/>
        <w:ind w:firstLine="720"/>
        <w:jc w:val="both"/>
        <w:rPr/>
      </w:pPr>
      <w:r>
        <w:rPr>
          <w:color w:val="000000"/>
          <w:sz w:val="36"/>
        </w:rPr>
        <w:t xml:space="preserve">В зависимости от вида деятельности и времени его выполнения сознательное построение внутреннего фантома действия может быть различным. В одном случае внутреннее построение модели действия может происходить непосредственно перед самим действием, в другом это действие может быть отсроченным и тогда методика построения внутреннего фантома будет совершенно другой, а в третьем случае построение внутреннего фантома (модели) может вообще не иметь определенного времени для своей реализации. Об этом случае можно сказать, что такая внутренняя модель строится, а когда она получит завершение одному Богу известно и надо ждать, возможно, счастливого случая, чтобы в эту модель положить "последний кирпич". И вообще, не может быть стандартного для всех времени, необходимого для построения модели действия, так как это связано с количеством энергии, которую имеет человек и подвижностью его нервных процессов. Так, для холерика это время может быть меньше, чем для флегматика и к тому же у человека, имеющего высокий энергетический потенциал, внутренние модели действия более эффективны в их проявлении. И, конечно же, скорость построения внутренней модели действия зависит от устойчивости внимания и интересов, которые доминируют у человека в это время. </w:t>
      </w:r>
    </w:p>
    <w:p>
      <w:pPr>
        <w:pStyle w:val="Style13"/>
        <w:ind w:firstLine="720"/>
        <w:jc w:val="both"/>
        <w:rPr>
          <w:rFonts w:ascii="Times New Roman" w:hAnsi="Times New Roman" w:cs="Times New Roman"/>
          <w:b/>
          <w:b/>
          <w:color w:val="000000"/>
          <w:sz w:val="36"/>
        </w:rPr>
      </w:pPr>
      <w:r>
        <w:rPr>
          <w:rFonts w:cs="Times New Roman" w:ascii="Times New Roman" w:hAnsi="Times New Roman"/>
          <w:b/>
          <w:color w:val="000000"/>
          <w:sz w:val="36"/>
        </w:rPr>
      </w:r>
    </w:p>
    <w:p>
      <w:pPr>
        <w:pStyle w:val="Style13"/>
        <w:ind w:firstLine="720"/>
        <w:jc w:val="both"/>
        <w:rPr>
          <w:rFonts w:ascii="Times New Roman" w:hAnsi="Times New Roman" w:cs="Times New Roman"/>
          <w:b/>
          <w:b/>
          <w:sz w:val="36"/>
        </w:rPr>
      </w:pPr>
      <w:r>
        <w:rPr>
          <w:rFonts w:cs="Times New Roman" w:ascii="Times New Roman" w:hAnsi="Times New Roman"/>
          <w:b/>
          <w:sz w:val="36"/>
        </w:rPr>
      </w:r>
    </w:p>
    <w:p>
      <w:pPr>
        <w:pStyle w:val="Heading1"/>
        <w:ind w:firstLine="720"/>
        <w:rPr>
          <w:b/>
          <w:b/>
        </w:rPr>
      </w:pPr>
      <w:r>
        <w:rPr>
          <w:b/>
        </w:rPr>
        <w:t>ЦЕЛЬ</w:t>
      </w:r>
    </w:p>
    <w:p>
      <w:pPr>
        <w:pStyle w:val="Normal"/>
        <w:ind w:firstLine="720"/>
        <w:rPr>
          <w:b/>
          <w:b/>
          <w:sz w:val="36"/>
        </w:rPr>
      </w:pPr>
      <w:r>
        <w:rPr>
          <w:b/>
          <w:sz w:val="36"/>
        </w:rPr>
      </w:r>
    </w:p>
    <w:p>
      <w:pPr>
        <w:pStyle w:val="3"/>
        <w:ind w:left="283" w:firstLine="720"/>
        <w:jc w:val="both"/>
        <w:rPr>
          <w:sz w:val="36"/>
        </w:rPr>
      </w:pPr>
      <w:r>
        <w:rPr>
          <w:sz w:val="36"/>
        </w:rPr>
      </w:r>
    </w:p>
    <w:p>
      <w:pPr>
        <w:pStyle w:val="3"/>
        <w:ind w:left="283" w:firstLine="720"/>
        <w:jc w:val="both"/>
        <w:rPr/>
      </w:pPr>
      <w:r>
        <w:rPr>
          <w:sz w:val="36"/>
        </w:rPr>
        <w:t xml:space="preserve">Человек может много говорить о цели, даже тогда, когда этой целью является Божественное. Любой внутренний путь когда-то начинался во внешнем мире. И тогда, когда у человека просыпался интерес к духовной работе, у него определялась цель, и у него появлялся путь. Когда же он начинал все глубже погружаться в пространство позади сердца, его сознание все в большей степени переставало принадлежать внешнему миру и материальные ценности блекли. Происходила переоценка всего, чем могут быть захвачены люди, и чем он сам был захвачен прежде. В это время эго еще цепко держит человека в своих руках. Правда, ценности материального мира уже значительно изменились, и ему приходится теперь питаться другой, несколько непривычной для эго «пищей», но оно способно переварить что угодно. </w:t>
      </w:r>
    </w:p>
    <w:p>
      <w:pPr>
        <w:pStyle w:val="Normal"/>
        <w:ind w:firstLine="720"/>
        <w:jc w:val="both"/>
        <w:rPr/>
      </w:pPr>
      <w:r>
        <w:rPr>
          <w:sz w:val="36"/>
        </w:rPr>
        <w:t>Но однажды духовный искатель осознал, что Бог его обманул. Это Он исподволь и незаметно изменил его сознание и в связи с этим изменил его отношения с миром. Это Он привлек его внимание к внутреннему пути и помог ему сконцентрироваться на внутренней работе. Это Он увлек его вовнутрь сердца и перекинул мост к его истинному "Я". И духовный искатель неожиданно для себя осознал, что он не искал Бога, а это Бог нашел его и увлек за собой, что у него в действительности не было никакой цели и никакого пути, потому что все за него делал Бог. Для человека же Бог выделил совсем небольшую работу – быть свидетелем всего, что делает Он сам и не принимать те соблазны мира, которые теперь уже в утонченной форме, пытаются захватить его. И чтобы эта работа была легка для него, он дал ему необходимое количество энергии. И еще понял духовный искатель, что Бог не только вел его всю его жизнь, начиная от его рождения, но что он и прежде был един с Богом, но не знал об этом, потому что на глазах его сознания была наброшена пелена неведения. И все его падения и так называемые грехи, были для его души необходимым опытом. И возникло у духовного искателя чувство, что Бог нес его в своих руках в течение всей его жизни, и если он, захваченный внешним миром, редко вспоминал его, то Бог постоянно помнил о нем и делал все, чтобы он стал более совершенным.</w:t>
      </w:r>
    </w:p>
    <w:p>
      <w:pPr>
        <w:pStyle w:val="Style13"/>
        <w:ind w:firstLine="720"/>
        <w:jc w:val="both"/>
        <w:rPr>
          <w:rFonts w:ascii="Times New Roman" w:hAnsi="Times New Roman" w:cs="Times New Roman"/>
          <w:b/>
          <w:b/>
          <w:sz w:val="36"/>
        </w:rPr>
      </w:pPr>
      <w:r>
        <w:rPr>
          <w:rFonts w:cs="Times New Roman" w:ascii="Times New Roman" w:hAnsi="Times New Roman"/>
          <w:b/>
          <w:sz w:val="36"/>
        </w:rPr>
      </w:r>
    </w:p>
    <w:p>
      <w:pPr>
        <w:pStyle w:val="Style13"/>
        <w:ind w:firstLine="720"/>
        <w:jc w:val="both"/>
        <w:rPr>
          <w:rFonts w:ascii="Times New Roman" w:hAnsi="Times New Roman" w:cs="Times New Roman"/>
          <w:b/>
          <w:b/>
          <w:sz w:val="36"/>
        </w:rPr>
      </w:pPr>
      <w:r>
        <w:rPr>
          <w:rFonts w:cs="Times New Roman" w:ascii="Times New Roman" w:hAnsi="Times New Roman"/>
          <w:b/>
          <w:sz w:val="36"/>
        </w:rPr>
      </w:r>
    </w:p>
    <w:p>
      <w:pPr>
        <w:pStyle w:val="Heading1"/>
        <w:ind w:firstLine="720"/>
        <w:rPr>
          <w:b/>
          <w:b/>
        </w:rPr>
      </w:pPr>
      <w:r>
        <w:rPr>
          <w:b/>
        </w:rPr>
        <w:t>ПОМОЛЧИМ НЕСКОЛЬКО ДНЕЙ</w:t>
      </w:r>
    </w:p>
    <w:p>
      <w:pPr>
        <w:pStyle w:val="Normal"/>
        <w:ind w:firstLine="720"/>
        <w:rPr>
          <w:b/>
          <w:b/>
          <w:sz w:val="36"/>
        </w:rPr>
      </w:pPr>
      <w:r>
        <w:rPr>
          <w:b/>
          <w:sz w:val="36"/>
        </w:rPr>
      </w:r>
    </w:p>
    <w:p>
      <w:pPr>
        <w:pStyle w:val="TextBodyIndent"/>
        <w:ind w:firstLine="720"/>
        <w:rPr>
          <w:sz w:val="36"/>
        </w:rPr>
      </w:pPr>
      <w:r>
        <w:rPr>
          <w:sz w:val="36"/>
        </w:rPr>
      </w:r>
    </w:p>
    <w:p>
      <w:pPr>
        <w:pStyle w:val="TextBodyIndent"/>
        <w:ind w:firstLine="720"/>
        <w:rPr/>
      </w:pPr>
      <w:r>
        <w:rPr/>
        <w:t>Каждый опыт – это пусть маленькая, но все-таки ступенька во внутренней работе духовного искателя. Для того, чтобы удержаться и обосноваться на этой ступени, прежде, чем делать следующий шаг, необходимо некоторое время. Опыт, пережитый человеком, меняет его взаимоотношения с миром. Пусть это будет сразу даже не заметным для человека, настолько эти изменения могут быть незначительными, но все-таки они действительно есть. Каждый опыт нас в чем-то меняет и привычные прежние связи с внешним миром, так же несколько меняются. Для того, чтобы результаты приобрели прочность, нужно не только время, но и условия, при которых энергия, необходимая для их закрепления, не будет растрачена впустую. Обычно это происходит в тех случаях, когда человек, пережив какой-либо опыт, спешит рассказать об этом своим близким. Когда у человека возникает побуждение рассказать об опыте, то это время, когда для его закрепления имеется достаточно энергии и ее присутствие воспринимается человеком, как желание говорить на тему об опыте или тему близкую к нему. Необходимо удержать себя от подобного рода побуждения. Пусть пройдет несколько дней, пока острота переживания опыта не сгладиться. За это время изменятся и закрепятся новые измененные связи не только с внешним миром, но и внутри вас самих. И, желательно, только после этого, что-то говорить о пережитом опыте.</w:t>
      </w:r>
    </w:p>
    <w:p>
      <w:pPr>
        <w:pStyle w:val="Style13"/>
        <w:ind w:firstLine="720"/>
        <w:jc w:val="both"/>
        <w:rPr>
          <w:rFonts w:ascii="Times New Roman" w:hAnsi="Times New Roman" w:cs="Times New Roman"/>
          <w:b/>
          <w:b/>
          <w:sz w:val="36"/>
        </w:rPr>
      </w:pPr>
      <w:r>
        <w:rPr>
          <w:rFonts w:cs="Times New Roman" w:ascii="Times New Roman" w:hAnsi="Times New Roman"/>
          <w:sz w:val="36"/>
        </w:rPr>
        <w:t>Это правило имеет отношение не только к духовной работе, но и к любым успехам и удачам в материальном мире, потому что новый статус, которого вы достигли, всегда нуждается во времени для своего закрепления.</w:t>
      </w:r>
    </w:p>
    <w:p>
      <w:pPr>
        <w:pStyle w:val="Style13"/>
        <w:ind w:firstLine="720"/>
        <w:rPr>
          <w:rFonts w:ascii="Times New Roman" w:hAnsi="Times New Roman" w:cs="Times New Roman"/>
          <w:b/>
          <w:b/>
          <w:sz w:val="36"/>
        </w:rPr>
      </w:pPr>
      <w:r>
        <w:rPr>
          <w:rFonts w:cs="Times New Roman" w:ascii="Times New Roman" w:hAnsi="Times New Roman"/>
          <w:b/>
          <w:sz w:val="36"/>
        </w:rPr>
      </w:r>
    </w:p>
    <w:p>
      <w:pPr>
        <w:pStyle w:val="Style13"/>
        <w:ind w:firstLine="720"/>
        <w:rPr>
          <w:rFonts w:ascii="Times New Roman" w:hAnsi="Times New Roman" w:cs="Times New Roman"/>
          <w:sz w:val="36"/>
        </w:rPr>
      </w:pPr>
      <w:r>
        <w:rPr>
          <w:rFonts w:cs="Times New Roman" w:ascii="Times New Roman" w:hAnsi="Times New Roman"/>
          <w:sz w:val="36"/>
        </w:rPr>
      </w:r>
    </w:p>
    <w:p>
      <w:pPr>
        <w:pStyle w:val="Heading1"/>
        <w:ind w:firstLine="720"/>
        <w:rPr>
          <w:b/>
          <w:b/>
        </w:rPr>
      </w:pPr>
      <w:r>
        <w:rPr>
          <w:b/>
        </w:rPr>
        <w:t>О НАЧАЛЕ ДУХОВНОЙ РАБОТЫ</w:t>
      </w:r>
    </w:p>
    <w:p>
      <w:pPr>
        <w:pStyle w:val="Normal"/>
        <w:ind w:firstLine="720"/>
        <w:rPr>
          <w:b/>
          <w:b/>
          <w:sz w:val="36"/>
        </w:rPr>
      </w:pPr>
      <w:r>
        <w:rPr>
          <w:b/>
          <w:sz w:val="36"/>
        </w:rPr>
      </w:r>
    </w:p>
    <w:p>
      <w:pPr>
        <w:pStyle w:val="Normal"/>
        <w:ind w:firstLine="720"/>
        <w:jc w:val="both"/>
        <w:rPr>
          <w:color w:val="000000"/>
          <w:sz w:val="36"/>
        </w:rPr>
      </w:pPr>
      <w:r>
        <w:rPr>
          <w:color w:val="000000"/>
          <w:sz w:val="36"/>
        </w:rPr>
      </w:r>
    </w:p>
    <w:p>
      <w:pPr>
        <w:pStyle w:val="Normal"/>
        <w:ind w:firstLine="720"/>
        <w:jc w:val="both"/>
        <w:rPr/>
      </w:pPr>
      <w:r>
        <w:rPr>
          <w:color w:val="000000"/>
          <w:sz w:val="36"/>
        </w:rPr>
        <w:t>Человек, избравший для себя духовный путь, в начале его встречается со многими неожиданностями, которые в действительности не представляют особых трудностей, но все-таки порождают некоторые проблемы. Причиной этих трудностей является многогранность или многонаправленность духовной работы. Возникает осознавание, что нужно одновременно работать во многих направлениях, что, конечно же, совершенно невозможно. Например, необходимо наблюдать за своими эмоциями, своими мыслями, различного рода проявлениями своего эго. И в то же время не потакать всему этому. Одновременно необходимо концентрироваться на своем истинном сердце и повторять мантру или молитву. Кроме того, возникает еще множество других вопросов, на которые ответить сразу невозможно. Человек начинает метаться от одного вида работы к другому и не зная что важнее и что должно быть вначале и что потом, теряется. Может возникнуть состояние "разобранности", когда различные части его существа, функционируют как бы самостоятельно. Но это так бывает только в начале. В дальнейшем духовному искателю приходят знания, что подобного рода разбросанность в его действиях не является необходимой, и что все эти направления его работы решаются одним и тем же движением – отстраненностью. И тогда не возникает проблем с тем, что надо наблюдать в начале, а что – потом, что важнее, а что менее важно. Важно быть наблюдателем, свидетелем. Где же должно находиться сознание человека в это время или, другими словами, на что должно быть направлено его внимание? На сердце, или что то же самое, во внутреннее пространство позади сердца. При этом человек внимательно вслушивается в тишину внутреннего пространства и сам процесс этого вслушивания уже связан с состоянием отстраненности и покоя. И что бы ни возникло перед сознанием человека в это время, он отстраненно, осознает и остается свидетелем, который не только не позволяет себе быть захваченным каким либо состоянием, но и не потакает этим состояниям, когда они стремятся реализовать себя.</w:t>
      </w:r>
    </w:p>
    <w:p>
      <w:pPr>
        <w:pStyle w:val="Normal"/>
        <w:ind w:firstLine="720"/>
        <w:jc w:val="both"/>
        <w:rPr>
          <w:color w:val="000000"/>
          <w:sz w:val="36"/>
        </w:rPr>
      </w:pPr>
      <w:r>
        <w:rPr>
          <w:color w:val="000000"/>
          <w:sz w:val="36"/>
        </w:rPr>
      </w:r>
    </w:p>
    <w:p>
      <w:pPr>
        <w:pStyle w:val="Normal"/>
        <w:numPr>
          <w:ilvl w:val="0"/>
          <w:numId w:val="0"/>
        </w:numPr>
        <w:ind w:firstLine="720"/>
        <w:jc w:val="both"/>
        <w:outlineLvl w:val="0"/>
        <w:rPr>
          <w:color w:val="000000"/>
          <w:sz w:val="36"/>
        </w:rPr>
      </w:pPr>
      <w:r>
        <w:rPr>
          <w:color w:val="000000"/>
          <w:sz w:val="36"/>
        </w:rPr>
      </w:r>
    </w:p>
    <w:p>
      <w:pPr>
        <w:pStyle w:val="Heading1"/>
        <w:ind w:firstLine="720"/>
        <w:rPr>
          <w:b/>
          <w:b/>
        </w:rPr>
      </w:pPr>
      <w:r>
        <w:rPr>
          <w:b/>
        </w:rPr>
        <w:t>О ЗНАЧЕНИИ ВОЗРАСТА</w:t>
      </w:r>
    </w:p>
    <w:p>
      <w:pPr>
        <w:pStyle w:val="Normal"/>
        <w:numPr>
          <w:ilvl w:val="0"/>
          <w:numId w:val="0"/>
        </w:numPr>
        <w:ind w:firstLine="720"/>
        <w:jc w:val="center"/>
        <w:outlineLvl w:val="0"/>
        <w:rPr>
          <w:b/>
          <w:b/>
          <w:color w:val="000000"/>
          <w:sz w:val="36"/>
        </w:rPr>
      </w:pPr>
      <w:r>
        <w:rPr>
          <w:b/>
          <w:color w:val="000000"/>
          <w:sz w:val="36"/>
        </w:rPr>
      </w:r>
    </w:p>
    <w:p>
      <w:pPr>
        <w:pStyle w:val="Normal"/>
        <w:ind w:firstLine="720"/>
        <w:jc w:val="both"/>
        <w:rPr>
          <w:color w:val="000000"/>
          <w:sz w:val="36"/>
        </w:rPr>
      </w:pPr>
      <w:r>
        <w:rPr>
          <w:color w:val="000000"/>
          <w:sz w:val="36"/>
        </w:rPr>
      </w:r>
    </w:p>
    <w:p>
      <w:pPr>
        <w:pStyle w:val="Normal"/>
        <w:ind w:firstLine="720"/>
        <w:jc w:val="both"/>
        <w:rPr/>
      </w:pPr>
      <w:r>
        <w:rPr>
          <w:color w:val="000000"/>
          <w:sz w:val="36"/>
        </w:rPr>
        <w:t>Духовная работа может начинаться только тогда, когда человек начинает осознавать потребность в ней. И это может произойти в различном возрасте. Мои наблюдения показывают, что начало духовных исканий, может пробуждаться в человеке уже в двенадцатилетнем возрасте. До этого возраста у человека могут быть нетрадиционные для подростка интересы. Например, он может интересоваться космосом, психологией межличностных отношений, оккультизмом, географией и др. И что интересно, так это то, что эти подростки совсем не собираются быть космонавтами, психологами или путешественниками, а просто им это интересно. Конечно, в этом возрасте они еще не готовы серьезно заниматься внутренней работой, но они с удовольствием выполняют некоторые упражнения, направленные на овладение своими эмоциями, они без особых трудностей могут сознательно отождествляться с состояниями других людей и даже растений. Но конечно, все это они должны делать под внимательным наблюдением своего духовного учителя. В преклонном возрасте начинать духовную работу несколько труднее, потому что в это время в человеке начинает преобладать тамасическая гуна и сознательная активность, в связи с этим, значительно снижается. Человек начинает думать, что для него уже поздно заниматься духовной практикой, что он все равно уже ничего не успеет сделать. И, кроме того, значительно снижается его способность к концентрации внимания, на каких либо своих эмоциональных состояниях и конечно при попытках овладеть медитацией. Если у человека в преклонном возрасте, не смотря на его внутреннее побуждение заниматься духовной практикой, возникают различного рода сомнения, о несвоевременности для него такой работы, то этот человек должен знать, что духовная работа делается не для получения какого либо результата. В духовной работе важен сам процесс. К результату стремится человеческое эго, а не его внутреннее истинное "Я". Поэтому, совсем не важно в каком возрасте начинает человек свою духовную работу. Это никогда не поздно. И ни какого значения не имеет, сколько времени занимается человек этой работой или всю свою жизнь, или всего несколько месяцев. Когда человек занимается духовной работой ради спасения своей души, то это всегда для эго. Наше истинное "Я" не нуждается в спасении. Важна искренность, при которой, человек занимается духовной практикой, потому что он не может представить свою жизнь другой.</w:t>
      </w:r>
    </w:p>
    <w:p>
      <w:pPr>
        <w:pStyle w:val="3"/>
        <w:numPr>
          <w:ilvl w:val="0"/>
          <w:numId w:val="0"/>
        </w:numPr>
        <w:ind w:left="283" w:firstLine="720"/>
        <w:jc w:val="center"/>
        <w:outlineLvl w:val="0"/>
        <w:rPr>
          <w:color w:val="000000"/>
          <w:sz w:val="36"/>
        </w:rPr>
      </w:pPr>
      <w:r>
        <w:rPr>
          <w:color w:val="000000"/>
          <w:sz w:val="36"/>
        </w:rPr>
      </w:r>
    </w:p>
    <w:p>
      <w:pPr>
        <w:pStyle w:val="3"/>
        <w:numPr>
          <w:ilvl w:val="0"/>
          <w:numId w:val="0"/>
        </w:numPr>
        <w:ind w:left="283" w:firstLine="720"/>
        <w:jc w:val="center"/>
        <w:outlineLvl w:val="0"/>
        <w:rPr>
          <w:sz w:val="36"/>
        </w:rPr>
      </w:pPr>
      <w:r>
        <w:rPr>
          <w:sz w:val="36"/>
        </w:rPr>
      </w:r>
    </w:p>
    <w:p>
      <w:pPr>
        <w:pStyle w:val="3"/>
        <w:numPr>
          <w:ilvl w:val="0"/>
          <w:numId w:val="0"/>
        </w:numPr>
        <w:ind w:left="283" w:firstLine="720"/>
        <w:jc w:val="center"/>
        <w:outlineLvl w:val="0"/>
        <w:rPr>
          <w:sz w:val="36"/>
        </w:rPr>
      </w:pPr>
      <w:r>
        <w:rPr>
          <w:sz w:val="36"/>
        </w:rPr>
      </w:r>
    </w:p>
    <w:p>
      <w:pPr>
        <w:pStyle w:val="Heading1"/>
        <w:ind w:firstLine="720"/>
        <w:rPr>
          <w:b/>
          <w:b/>
        </w:rPr>
      </w:pPr>
      <w:r>
        <w:rPr>
          <w:b/>
        </w:rPr>
        <w:t>СТУПЕНИ ИСТИНЫ</w:t>
      </w:r>
    </w:p>
    <w:p>
      <w:pPr>
        <w:pStyle w:val="3"/>
        <w:numPr>
          <w:ilvl w:val="0"/>
          <w:numId w:val="0"/>
        </w:numPr>
        <w:ind w:left="283" w:firstLine="720"/>
        <w:outlineLvl w:val="0"/>
        <w:rPr>
          <w:b/>
          <w:b/>
          <w:sz w:val="36"/>
        </w:rPr>
      </w:pPr>
      <w:r>
        <w:rPr>
          <w:b/>
          <w:sz w:val="36"/>
        </w:rPr>
      </w:r>
    </w:p>
    <w:p>
      <w:pPr>
        <w:pStyle w:val="3"/>
        <w:ind w:left="283" w:firstLine="720"/>
        <w:rPr>
          <w:sz w:val="36"/>
        </w:rPr>
      </w:pPr>
      <w:r>
        <w:rPr>
          <w:sz w:val="36"/>
        </w:rPr>
      </w:r>
    </w:p>
    <w:p>
      <w:pPr>
        <w:pStyle w:val="Normal"/>
        <w:ind w:firstLine="720"/>
        <w:jc w:val="both"/>
        <w:rPr/>
      </w:pPr>
      <w:r>
        <w:rPr>
          <w:sz w:val="36"/>
        </w:rPr>
        <w:t>Когда мы говорим, что Бог совершенен, то имеем в виду не только высшую природу, но и низшую, потому что все – есть Бог. Следовательно, мы не можем говорить о несовершенстве низшей природе и мы не можем говорить о засилии в ней лжи. Не может быть у Бога лжи. Для эволюции сознания на разных ее этапах существуют различные условия и способы проявления истины. И когда мы произносим слово ложь, то всегда имеем в виду, что есть нечто более совершенное. Но если мы будем рассматривать различные проявления Божественного на уровне низшей и высшей природы, ни с чем не сравнивая, то мы увидим, что все происходящее имеет право на свое существование. И когда для нас становится очевидной необходимость борьбы с различными формами лжи, то это свидетельствует о том, что эта возможность завершает свое существование и на смену ей уже готова прийти более совершенная возможность. Поэтому следует думать, что любой уровень проявления реальности необходим в свое время и на своем месте и в стадии своего становления и расцвета своего проявления он выглядит как истина, но на своем закате нами определяется как ложь. Когда Мать сказала, что «смерть – это ложь», возможно, она имела ввиду, что необходимость ее должна уйти. По крайней мере, это должно произойти на земле. Можно на идею смерти посмотреть и с других позиций, когда отмирает все, что не пригодно для дальнейшей эволюции и даже препятствует ей. Тогда лжи не существует, а есть только необходимость. Но это можно увидеть только тогда, когда человеку удается стать на Божественные позиции. Тогда существует только две силы, одна из которых раскрывает все более совершенные возможности мироздания, а другая уничтожает все, что прежде было совершенным, но сегодня уже не адекватно, раскрывающимся новым совершенствам. Но так как изменения возможны только в том, что проявлено, то все, разрушительное, античеловеческое, что повсеместно проявляется в сегодняшнем мире, происходит только потому, что оно должно быть трансформировано.</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pPr>
      <w:r>
        <w:rPr/>
        <w:br/>
      </w:r>
      <w:r>
        <w:rPr>
          <w:b/>
        </w:rPr>
        <w:t>ЕСЛИ ВАС КОСНУЛСЯ ПЕРСТ БОЖИЙ</w:t>
      </w:r>
    </w:p>
    <w:p>
      <w:pPr>
        <w:pStyle w:val="Normal"/>
        <w:ind w:firstLine="720"/>
        <w:jc w:val="center"/>
        <w:rPr>
          <w:b/>
          <w:b/>
          <w:sz w:val="36"/>
        </w:rPr>
      </w:pPr>
      <w:r>
        <w:rPr>
          <w:b/>
          <w:sz w:val="36"/>
        </w:rPr>
      </w:r>
    </w:p>
    <w:p>
      <w:pPr>
        <w:pStyle w:val="Normal"/>
        <w:ind w:firstLine="720"/>
        <w:jc w:val="both"/>
        <w:rPr>
          <w:sz w:val="36"/>
        </w:rPr>
      </w:pPr>
      <w:r>
        <w:rPr>
          <w:sz w:val="36"/>
        </w:rPr>
      </w:r>
    </w:p>
    <w:p>
      <w:pPr>
        <w:pStyle w:val="Normal"/>
        <w:ind w:firstLine="720"/>
        <w:jc w:val="both"/>
        <w:rPr/>
      </w:pPr>
      <w:r>
        <w:rPr>
          <w:sz w:val="36"/>
        </w:rPr>
        <w:t>Однажды Шри Ауробиндо сказал одному из своих учеников, что если человека «коснулся перст Божий», то он должны считать, что все трудности, которые встречаются на его пути, уже никогда не будут препятствиями между ним и Богом, и Бог никогда его не оставит, что бы с ним ни произошло, какие бы падения, какие бы неприятности и какие бы сомнения, и неверия его ни осаждали. Конечно, человеку хотелось бы знать о том, что его действительно «коснулся перст Божий». Рассмотрим некоторые признаки, этого "касания". Если вы однажды почувствовали волну радости и счастья, которая поднялась в вашей груди без каких либо внешних причин, то считайте, что вас «коснулся перст Божий». Если вас охватило состояние сострадания к людям, животным и растениям, сострадание к измученной человеком природе, то это вас «коснулся перст Божий». Если внутри вас проснулось чувство нежности и вы с радостью дарите его тем, кто окружал вас, даже если это были ваши домашние животные или оконные растения, то эта нежность – «перст Божий, который коснулся вас». Он не был вызван никем и ничем внешним, но как тихое пламя, как восход солнца окрасил ваше сердце и вы могли дарить эту нежность, ничего не требуя взамен, потому что само дарение приносит вам радость. Но, возможно, «перст Божий коснулся» вашего сознания и вы почувствовали интерес к оккультному, необычному и нечто в вас перестало удовлетворяться привычной жизнью в материальном мире, и вы оказались в состоянии поиска, пока еще ясно не осознавая, что вы ищете. И вас можно было увидеть на лекциях, где говорилось о чем-то необычном, носившем оттенки духовности или вы, возможно, стали прилежным посетителем каких либо религиозных собраний. Вы – стали ищущим. И, возможно, останетесь им до конца своей жизни. А может быть «перст Божий коснулся» вас, когда вы были в совершенно безвыходном для жизни положении, когда спасти вас могло только чудо, и вы знали это. И потом, когда это чудо произошло, вы осознали, что в мире есть более могущественная сила, для которой нет ничего не возможного и тогда внутри вас, в вашем сердце, могло появиться чувство Божественного присутствия.</w:t>
      </w:r>
    </w:p>
    <w:p>
      <w:pPr>
        <w:pStyle w:val="Normal"/>
        <w:ind w:firstLine="720"/>
        <w:jc w:val="both"/>
        <w:rPr/>
      </w:pPr>
      <w:r>
        <w:rPr>
          <w:sz w:val="36"/>
        </w:rPr>
        <w:t>И если перст Божий коснулся вас, то вы должны ту часть жизни, которая осталась у вас, полностью посвятить духовной работе, и эта работа должна быть не во внешнем мире, а внутри вас. И она должна выполняться не для вашего "спасенья", а во исполнение Божественной воли на земле. И еще, вы при этом должны помнить, что во внешнем мире у вас ничего не должно меняться. Ваш социальный статус должен оставаться прежним, но внутренне, отдавшись духовной работе, вы перестаете быть захваченным окружающим вас миром.</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ДУХОВНЫЙ ПУТЬ – ЭТО ВСЕГДА ПОИСК</w:t>
      </w:r>
    </w:p>
    <w:p>
      <w:pPr>
        <w:pStyle w:val="Normal"/>
        <w:ind w:firstLine="720"/>
        <w:rPr>
          <w:b/>
          <w:b/>
          <w:sz w:val="36"/>
        </w:rPr>
      </w:pPr>
      <w:r>
        <w:rPr>
          <w:b/>
          <w:sz w:val="36"/>
        </w:rPr>
      </w:r>
    </w:p>
    <w:p>
      <w:pPr>
        <w:pStyle w:val="Normal"/>
        <w:ind w:firstLine="720"/>
        <w:jc w:val="both"/>
        <w:rPr>
          <w:sz w:val="36"/>
        </w:rPr>
      </w:pPr>
      <w:r>
        <w:rPr>
          <w:sz w:val="36"/>
        </w:rPr>
      </w:r>
    </w:p>
    <w:p>
      <w:pPr>
        <w:pStyle w:val="Normal"/>
        <w:ind w:firstLine="720"/>
        <w:jc w:val="both"/>
        <w:rPr/>
      </w:pPr>
      <w:r>
        <w:rPr>
          <w:sz w:val="36"/>
        </w:rPr>
        <w:t>Духовный путь это всегда движение в сторону неизведанного. Не существует на духовном пути никаких троп и указателей направления. Но есть на внутреннем пути "зов" истины, который слышен только немногим, готовым идти ему навстречу. Поэтому людей, ставших на духовный путь мы называем духовными искателями. Когда человек слышит внутренний зов, то на пути к нему он может встретиться со множеством ловушек и препятствий и эти трудности не случайны, каждая из них соответствует какому-нибудь нашему несовершенству. Если в начале пути "зов изнутри" - приглашение, то по мере того, как ищущий пробираясь через гребни и валуны препятствий, осторожно обходя западни и ловушки, продвигается вперед, это становится его настоятельной потребностью. Он начинает осознавать, что нет единого направления и как будто бы нет никакой системы на этом пути, и каждый следующий его шаг является неожиданным для него. И у него появляется странное осознание, что это не он идет навстречу "внутреннему зову", и вообще он никуда не идет. Что зов только указывает направление, в котором он должен направлять свое внимание. И тогда все, что он должен преодолеть и осознать, само идет навстречу ему. И он начинает понимать, что духовный путь – это не путь куда-то, но способ жизни, при которой жизнь проходит через его сердце, заставляя звучать в нем все, что привязывает его к материальному миру. Он осознает, что все эти привязанности прочно удерживают его неизменным только тогда, когда он прикован к ним своим сознанием и считает, что они крайне необходимы для его жизни. Если же он, встретившись с ними, начинает осознавать их как нечто ему не принадлежащее и его не затрагивающее, то это приводит к тому, что в нем возникает состояние отстраненности и прочные прежде привязанности ослабевают. Он понимает, что "следующий его шаг" невозможен, если в нем будет сильна прежняя привязанность к чему-либо. И, наконец, он начинает осознавать, что зов не указывает ему направления внутреннего пути, а только показывает ему трудности, которые он должен преодолеть. И тогда возникает странная аналогия, которая показывает, что духовный путь не имеет направления, потому что он вертикален. Именно поэтому никуда не надо идти, и ничто в своей жизни не надо менять, надо принимать ее такой, какова она есть. И если ты искренен в своих духовных устремлениях, то начинаешь понимать, что всю работу по очищению себя от всевозможных несовершенств, совершаешь не ты, а Бог. Все сложности, с которыми ты встречаешься, служат для того, чтобы ты их осознал в себе и это даст тебе опыт. И когда этот опыт будет получен в полной мере, – эти трудности исчезнут, и ты будешь получать другой опыт, необходимый для роста твоего сознания. Ты осознаешь, что в духовной работе не может быть спешки, потому что в ней невозможно перешагивать через ступень. Она похожа на серию испытаний, пройдя одно из которых, ты получаешь пропуск к другому. И каждый раз ты не знаешь, какой следующий сюрприз тебя ждет в твоей духовной работе.</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УСЛОВИЯ ДЛЯ ДУХОВНОЙ РАБОТЫ</w:t>
      </w:r>
    </w:p>
    <w:p>
      <w:pPr>
        <w:pStyle w:val="Normal"/>
        <w:ind w:firstLine="720"/>
        <w:rPr>
          <w:b/>
          <w:b/>
          <w:sz w:val="36"/>
        </w:rPr>
      </w:pPr>
      <w:r>
        <w:rPr>
          <w:b/>
          <w:sz w:val="36"/>
        </w:rPr>
      </w:r>
    </w:p>
    <w:p>
      <w:pPr>
        <w:pStyle w:val="Normal"/>
        <w:ind w:firstLine="720"/>
        <w:jc w:val="both"/>
        <w:rPr>
          <w:sz w:val="36"/>
        </w:rPr>
      </w:pPr>
      <w:r>
        <w:rPr>
          <w:sz w:val="36"/>
        </w:rPr>
      </w:r>
    </w:p>
    <w:p>
      <w:pPr>
        <w:pStyle w:val="Normal"/>
        <w:ind w:firstLine="720"/>
        <w:jc w:val="both"/>
        <w:rPr/>
      </w:pPr>
      <w:r>
        <w:rPr>
          <w:sz w:val="36"/>
        </w:rPr>
        <w:t xml:space="preserve"> </w:t>
      </w:r>
      <w:r>
        <w:rPr>
          <w:sz w:val="36"/>
        </w:rPr>
        <w:t>Человечество переживает очень интересный период своей эволюции. Под эволюцией я имею в виду не техническую или культурную и даже социальную, я имею в виду эволюцию сознания. Если в прошлые времена помощью в духовной работе могли быть специальные условия и, конечно эта духовная работа могла быть выполнена, когда у ученика был учитель, и чтобы эта работа была сделана, требовались предельные усилия, то в настоящее время для того, чтобы духовный искатель нашел свой внутренний путь, и мог идти этим путем, уже не требуется специальных условий. Духовная работа может выполняться даже без физического учителя. Для каждого человека, если его психическое существо достигло достаточной зрелости и этим самым изменило часть его сознания, обращенную во внутреннее пространство, различными способами приходит осознавание необходимости духовной работы. И когда эта работа становится частью его жизни, для него индивидуально создаются наилучшие условия для того, чтобы духовная работа была сделана. Духовный искатель уже с самого начала своего пути должен принять как аксиому, что те условия, в которых он в это время находится, являются самыми лучшими для его внутренней работы. Поэтому он не должен стремиться как-то менять их, предполагая, что это сделает его духовный путь более успешным. Ему даже не надо беспокоиться о том, что он должен делать сначала, а что потом. Обстоятельства его жизни при этом будут складываться так, что именно они будут определять последовательность его работы. Но, конечно, он должен быть уверенным в том, что всем процессом его работы и ее последовательностью управляет Божественная воля. Он должен полностью доверять ей во всем. Если духовный искатель будет искренним в своих усилиях, то он никогда не будет сетовать на трудность проблем, которые он должен решать, для того, чтобы духовная работа была сделана. Он всегда будет уверен в том, что все, что дает ему Бог на его духовном пути, является необходимым для роста его сознания. Можно с уверенностью говорить, что человечество живет в тот период своей духовной эволюции, когда духовными искателями руководит сам Бог. Он создает ему максимально эффективные условия для его работы, и он предоставляет ему те трудности и те испытания, которые необходимы для него в нужное для этого время. Для некоторых людей "внутренний зов", который знаменует начало духовной практики, приходит в позднем возрасте и они могут думать, что за оставшееся время до конца их жизни, они ничего не успеют сделать. Это является глубоким заблуждением человеческого ума, который все измеряет и все рассчитывает. Каждый человек становится на духовный путь тогда, когда этому приходит время. И он должен знать, что та часть духовной работы, которая должна быть сделана им, обеспечена достаточным для этого временем. И я хотел бы напомнить таким людям слова Шри Ауробиндо, когда он говорил, что если духовные стремления человека искренни, то будущее его обеспечено.</w:t>
      </w:r>
    </w:p>
    <w:p>
      <w:pPr>
        <w:pStyle w:val="Normal"/>
        <w:ind w:firstLine="720"/>
        <w:jc w:val="both"/>
        <w:rPr/>
      </w:pPr>
      <w:r>
        <w:rPr>
          <w:sz w:val="36"/>
        </w:rPr>
        <w:t>И еще раз хочу напомнить, что если человек стал на духовный путь, то его семейное положение и та работа во внешнем мире, которая обеспечивает его материально и его социальные отношения - являются наилучшими для избранного им духовного пути. В дальнейшем, когда какая-то часть его работы будет сделана, будут наступать и необходимые изменения в его социальном статусе. Он не должен при этом заботиться о том, где ему взять необходимую информацию, которая могла бы служить ему указателем для его дальнейшей работы, потому что все необходимое для этого придет к нему в свое время. Он не должен думать о том, как будет складываться его внешняя жизнь, потому что эту заботу на себя так же берет Бог. Все, что приходит к нему приятное или неприятное - он должен принимать как Божественную милость.</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ТРАНСФОРМАЦИИ И НИЗШЕМ ВИТАЛЕ</w:t>
      </w:r>
    </w:p>
    <w:p>
      <w:pPr>
        <w:pStyle w:val="Normal"/>
        <w:ind w:firstLine="720"/>
        <w:rPr>
          <w:b/>
          <w:b/>
          <w:sz w:val="36"/>
        </w:rPr>
      </w:pPr>
      <w:r>
        <w:rPr>
          <w:b/>
          <w:sz w:val="36"/>
        </w:rPr>
      </w:r>
    </w:p>
    <w:p>
      <w:pPr>
        <w:pStyle w:val="Normal"/>
        <w:ind w:firstLine="720"/>
        <w:jc w:val="both"/>
        <w:rPr>
          <w:sz w:val="36"/>
        </w:rPr>
      </w:pPr>
      <w:r>
        <w:rPr>
          <w:sz w:val="36"/>
        </w:rPr>
      </w:r>
    </w:p>
    <w:p>
      <w:pPr>
        <w:pStyle w:val="Normal"/>
        <w:ind w:firstLine="720"/>
        <w:jc w:val="both"/>
        <w:rPr/>
      </w:pPr>
      <w:r>
        <w:rPr>
          <w:sz w:val="36"/>
        </w:rPr>
        <w:t>Духовная работа не направлена на усовершенствование человеческой природы, но на трансформацию всех частей человеческого существа. Можно усовершенствовать обезьяну, сделав ее руки более сильными и более могучим ее хвост. Но это будет та же обезьяна, только усовершенствованная. Если бы эволюция жизни на земле имела только один способ своего проявления – усовершенствование, то в настоящее время мы имели бы усовершенствованные одноклеточные организмы, и не было бы того бесчисленного разнообразия видов жизни на земле, которое имеется сейчас. Духовная трансформация человека – это не усовершенствование вида, а изменение его в нечто новое. Изменения начнутся с трансформации его сознания под воздействием внутреннего Божественного сознания. И только после этого более высокое сознание будет работать над остальными частями человеческого существа. Так, человеческий ум будет заменен на инструмент величайшего принципа знания, а затем такая замена будет произведена и с остальными частями нашего существа. Но на этом пути существует много трудностей, которые потребуют немало времени для их преодоления. Дело в том, что в человеке еще существует старая природа, еще живы в нем те витальные части, которые были основой его жизни много тысяч лет тому назад, когда человека еще нельзя было назвать разумным, и он был только высокоразвитым животным. И эта часть в человеке до сих пор занимает определяющее значение в его жизни. Новое существо, которое должно придти на смену "человеку разумному" не будет иметь этот древний витальный фундамент, так как отношения между человеческими существами будут основаны на Божественном принципе. Но старая природа все еще существует в духовном искателе, сопротивляется и не хочет уступать место грядущей новому принципу, поэтому трудности по мере продвижения духовной работе, растут, и это будет продолжаться до тех пор, пока они не будут преодолены окончательно. Поэтому, становясь на духовный путь человек должен знать, что этот трудный путь он должен пройти до конца, какие бы препятствия не вставали на его пути. Он должен помнить, что призван для этой работы и выполняет Божественную волю здесь на земле.</w:t>
      </w:r>
    </w:p>
    <w:p>
      <w:pPr>
        <w:pStyle w:val="Normal"/>
        <w:ind w:firstLine="720"/>
        <w:jc w:val="both"/>
        <w:rPr/>
      </w:pPr>
      <w:r>
        <w:rPr>
          <w:sz w:val="36"/>
        </w:rPr>
        <w:t>По мере продвижения в своей работе духовный искатель начинает осознавать, что особенно большие трудности сконцентрированы в низшем витальном существе, которая с ее мелким и упрямым эгоизмом создает человеческую личность. Именно она навязывает человеку поверхностные мысли, отношения к миру и определяет характер его действий в этом мире. Когда поднимается низший витал, то он вытесняет на задний план и человеческий ум, и более высокую его витальную часть. И духовная работа никогда не будет сделана, до тех пор, пока низший витал не примет свет истины, и не согласятся измениться. Необходимо чтобы все движения этой витальной части были выведены вперед, чтобы быть осознанными, без чего физическое сознание и материальная жизнь не могут измениться. Всевозможные духовные переживания, включая состояние ананды, и даже просветления не имеют какого-либо значения, если не будет трансформирован низший витал. В тех случаях, когда человек пытается изменить свою личность и отвергает всевозможные эгоистические и витальные движения, нижний витал поддерживает их, и возвращает их обратно, считая, что на это у него есть право. Человеческий ум, находясь в это время под влиянием нижней витальной части, будет всячески оправдывать эгоистические идеи и необходимость следовать теми путями, которые рекомендует ему низшая витальная природа. Нижневитальная природа стремиться на практике в действиях и в поведении выражать все свои нечистые стремления. Она всячески приукрашивает прошлые привычные способы выражения самой себя, и стремиться увековечить, то что является искажением в человеческом существе. Иногда из-за завесы самообмана она может верить в одно, а на практике выражать совершенно другое и пытается убедить других, что ее способ выражения единственно правильный, и что это – необходимое движение для духовной работы. И когда человек находится под таким враждебным влиянием, то он не может быть искренним и будет предпочитать прятать эти движения под различного рода прикрытиями, отказами, рассуждениями или оправданиями. Когда духовный искатель искренен в своих устремлениях, то он вскоре начинает узнавать источник и природу препятствий и это в значительной мере облегчает его работу. Он начинает видеть, что нижневитальная природа проявляет себя в тщеславных и высокомерных устремлениях, а если к тому же у него высокий энергетический потенциал, то он может осознать различного рода раджасические реакции, которые ведут его к стремлению быть лидером или проявлять господство, что приводит к определенным изменениям и в высшем витале. Он может увидеть в себе проявление чрезмерного самолюбия, что ему хочется выделяться перед другими, быть престижным, влиять на других, претендуя на роль высоко духовного существа. И, конечно, такого рода поведение человека не может быть безразличным для тех, на кого он оказывает свое влияние.</w:t>
      </w:r>
    </w:p>
    <w:p>
      <w:pPr>
        <w:pStyle w:val="Normal"/>
        <w:ind w:firstLine="720"/>
        <w:jc w:val="both"/>
        <w:rPr/>
      </w:pPr>
      <w:r>
        <w:rPr>
          <w:sz w:val="36"/>
        </w:rPr>
        <w:t>Если человек стремится оправдывать себя в своих неудачах, мотивируя это невозможными условиями для духовной работы, если он оправдывает себя в своих неправильных поступках, то это в первую очередь говорит о его неискренности, что постепенно разрушает не только то, чего он достиг прежде, но и его устремленность к истине. И если он продолжает придерживаться этих позиций и в дальнейшем, то уже никто не сможет ему помочь. Для того, чтобы была сделана Божественная работа, необходимо согласие всех частей человеческого существа, полная сдача их Божественной воле, необходимо отбросить все требования человеческого эго.</w:t>
      </w:r>
    </w:p>
    <w:p>
      <w:pPr>
        <w:pStyle w:val="Normal"/>
        <w:ind w:firstLine="720"/>
        <w:jc w:val="both"/>
        <w:rPr/>
      </w:pPr>
      <w:r>
        <w:rPr>
          <w:sz w:val="36"/>
        </w:rPr>
        <w:t>Эта работа не может быть сделана, если человек будет оправдывать движение низшего витального существа, естественностью человеческой природы.</w:t>
      </w:r>
    </w:p>
    <w:p>
      <w:pPr>
        <w:pStyle w:val="Normal"/>
        <w:ind w:firstLine="720"/>
        <w:jc w:val="both"/>
        <w:rPr>
          <w:sz w:val="36"/>
        </w:rPr>
      </w:pPr>
      <w:r>
        <w:rPr>
          <w:sz w:val="36"/>
        </w:rPr>
        <w:t>Она не может быть сделана, если человек будет считать, что витальные влечения являются частью Божественного проявления и поэтому потворствовать им.</w:t>
      </w:r>
    </w:p>
    <w:p>
      <w:pPr>
        <w:pStyle w:val="Normal"/>
        <w:ind w:firstLine="720"/>
        <w:jc w:val="both"/>
        <w:rPr/>
      </w:pPr>
      <w:r>
        <w:rPr>
          <w:sz w:val="36"/>
        </w:rPr>
        <w:t>Духовная работа не может быть сделана, если человек будет оставаться привязанным к прошлым ментальным и витальным привычкам и предпочтениям. Необходимо, чтобы человек осознал, оглянувшись в прошлое, что тот человек уже не является им сегодняшним, чтобы через какое-то время человек, оглянувшись в сегодняшний день, мог сказать, что и эта, прошлая индивидуальность так же не является им самим.</w:t>
      </w:r>
    </w:p>
    <w:p>
      <w:pPr>
        <w:pStyle w:val="Normal"/>
        <w:ind w:firstLine="720"/>
        <w:jc w:val="both"/>
        <w:rPr/>
      </w:pPr>
      <w:r>
        <w:rPr>
          <w:sz w:val="36"/>
        </w:rPr>
        <w:t>Человек не сможет выполнить свое предназначение, если он будет претендовать на свободу самовыражения, которое в действительности является свободой низшей природы прежними, привычными для нее способам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ПЕРЕХОДНОМ СОСТОЯНИИ</w:t>
      </w:r>
    </w:p>
    <w:p>
      <w:pPr>
        <w:pStyle w:val="Normal"/>
        <w:ind w:firstLine="720"/>
        <w:rPr>
          <w:b/>
          <w:b/>
          <w:sz w:val="36"/>
        </w:rPr>
      </w:pPr>
      <w:r>
        <w:rPr>
          <w:b/>
          <w:sz w:val="36"/>
        </w:rPr>
      </w:r>
    </w:p>
    <w:p>
      <w:pPr>
        <w:pStyle w:val="Normal"/>
        <w:ind w:firstLine="720"/>
        <w:jc w:val="both"/>
        <w:rPr>
          <w:sz w:val="36"/>
        </w:rPr>
      </w:pPr>
      <w:r>
        <w:rPr>
          <w:sz w:val="36"/>
        </w:rPr>
      </w:r>
    </w:p>
    <w:p>
      <w:pPr>
        <w:pStyle w:val="Normal"/>
        <w:ind w:firstLine="720"/>
        <w:jc w:val="both"/>
        <w:rPr/>
      </w:pPr>
      <w:r>
        <w:rPr>
          <w:sz w:val="36"/>
        </w:rPr>
        <w:t>Человек, освобождаясь от элементов, привязывающих его к низшей природе в течение своей духовной работы, нередко испытывает сожаление об утраченном или же о том, с чем он должен расстаться. Обычно такого рода сожаление возникает, когда человек еще не полностью освободился от какого-либо элемента низшей природы, но находится накануне такого освобождения. Чувство сожаления – это стремление низшей природы вернуть вас в свое лоно, вернуть к привычному миру и прежнему способу существования в нем. Состояние неуверенности и сожаления об утраченном возникают и тогда, когда духовный искатель вошел в промежуточную зону между внешним и внутренним миром. При этом он осознает, что некоторые предпочтения стали для него безразличными, и зависимости от некоторых привязанностей в резкой степени ослабли. Но так как эта часть сознания еще хранит следы прежних предпочтений и освободившееся место еще не занято более высокими ценностями, то в этот период всегда есть опасность возврата к прежним привязанностям. Не ярко выраженные переходные состояния возникают у духовного искателя каждый раз, когда его сознание совершает движение или в сторону внешнего полюса сознания или в сторону – внутреннего. В этом случае человек переживает или свою неудачу в связи с недостаточной устремленностью к Божественному, или же сожаление о том, чем он пожертвовал ради духовной работы. Это происходит потому, что у него еще не сформировано достаточно устойчивая устремленность к Божественному, и многие его интересы, лежащие во внешнем мире, еще не потеряли свою привлекательность. У человека в переходном периоде могут быть беспокойства по поводу своих возвратов к прежним витальным привязанностям. Он обычно относит их к "падениям" и сетует на свою недостаточную бдительность. В действительности же так называемые "падения" следует рассматривать как Божественную милость, потому что они показывают, что мы или не достаточно были внимательны к своим несовершенствам, работе над которыми мы посвятили какое-то время, или же какие-то несовершенства, которым мы не придавали серьезного значения, показали нам себя во всей своей "красоте". Но в этот период могут быть и сомнения в том, что вы на правильном пути, и даже если вы избрали правильный путь, то сумеете ли вы выполнить работу, которой не видно конца. Могут возникать сожаления, что лучше бы жить в состоянии неведения, так же как живут все люди. И может возникнуть тяжелое состояние, в котором вы и назад вернуться не можете и впереди одна неизвестность. Для человека, ставшего на духовный путь, такие события следует расценивать как божественную помощь, которой Он показывает нам направление, в котором мы должны работать. До тех пор, пока сознание не будет полностью трансформировано, и человеческий ментал и витал полностью не примут духовный путь, такого рода "падения" неизбежны.</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ЭВОЛЮЦИЯ И ТРАНСФОРМАЦИЯ</w:t>
      </w:r>
    </w:p>
    <w:p>
      <w:pPr>
        <w:pStyle w:val="Normal"/>
        <w:ind w:firstLine="720"/>
        <w:rPr>
          <w:b/>
          <w:b/>
          <w:sz w:val="36"/>
        </w:rPr>
      </w:pPr>
      <w:r>
        <w:rPr>
          <w:b/>
          <w:sz w:val="36"/>
        </w:rPr>
      </w:r>
    </w:p>
    <w:p>
      <w:pPr>
        <w:pStyle w:val="Normal"/>
        <w:ind w:firstLine="720"/>
        <w:jc w:val="both"/>
        <w:rPr>
          <w:sz w:val="36"/>
        </w:rPr>
      </w:pPr>
      <w:r>
        <w:rPr>
          <w:sz w:val="36"/>
        </w:rPr>
      </w:r>
    </w:p>
    <w:p>
      <w:pPr>
        <w:pStyle w:val="Normal"/>
        <w:ind w:firstLine="720"/>
        <w:jc w:val="both"/>
        <w:rPr/>
      </w:pPr>
      <w:r>
        <w:rPr>
          <w:sz w:val="36"/>
        </w:rPr>
        <w:t>Можно сказать, что эволюция – это последовательное раскрытие прежде скрытого в материи сознания витального, ментального, а затем и более высоких его уровней. Каждый уровень сознания имеет много переходных уровней, которые могут быть проявлены в различных формах жизни. И, кроме того, сознание, проявившись в какой-либо форме живого существа, накапливая опыт, при взаимодействии с внешним миром, совершенствуется до тех пор, пока накопившаяся в нем информация не приведет его к тому периоду, когда станет возможным проявление следующего переходного уровня сознания. Все внешние формы жизни генетически соответствуют уровню сознания, которое в них проявлено. Накопление информации не может продолжаться бесконечно и в какой-то период времени происходит его насыщение до определенных пределов. Это свидетельствует о том, что сознание готово перейти на следующий уровень, более высокий, на котором так же будет происходить накопление информации, подготавливающее сознание к его следующему шагу. Пределы насыщение сознания опытом определяются вложенной в материю информацией, которая содержит в себе в скрытом виде всю бесконечность развитие жизни и разума. Переходы от одного уровня сознания к другому - это скачкообразные изменения в проявленной жизни и разуме, которые в отличие от постепенных, эволюционных, почти что незаметных, всегда воспринимаются как нечто новое, более совершенное и прогрессивное. Это трансформация. И совсем не обязательно, чтобы она происходила во всем существе. Возможно, это проявиться в начале в какой-то одной его части. Например: витальное сознание приобретет качество сознания ментального, а трансформированный разум может в дальнейшем привести к трансформации и витальной части человеческого существа, а затем и физического тела. Но не следует думать, что развитие жизни на земле, следует жесткому плану этого процесса, уже имеющемуся в материи. В действительности материя в себе содержит все возможности каждого уровня сознания. И в зависимости от качества и направления опыта получаемого живым существом, при дальнейшей трансформации проявляется наиболее адекватная предшествующему опыту форма жизни. Таким образом, происходит взаимодействие высшей и низшей природы при творении жизни на земле. Все вышесказанное может быть кратко выражено следующим образом: высшая природа как вечно распускающийся цветок содержит в материи всю будущую историю эволюцию сознания и жизни. Низшая природа предоставляет для этого материал и условия проявления сознания на земле. Накопление опыта и несущественные изменения, происходящие при этом – это эволюция, а переход в новое, более совершенное состояние, которое происходит в результате накопления опыта – это трансформация.</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ЗНАЧЕНИЕ МЕНТАЛЬНОЙ ИНФОРМАЦИИ</w:t>
      </w:r>
    </w:p>
    <w:p>
      <w:pPr>
        <w:pStyle w:val="Normal"/>
        <w:ind w:firstLine="720"/>
        <w:rPr>
          <w:b/>
          <w:b/>
          <w:sz w:val="36"/>
        </w:rPr>
      </w:pPr>
      <w:r>
        <w:rPr>
          <w:b/>
          <w:sz w:val="36"/>
        </w:rPr>
      </w:r>
    </w:p>
    <w:p>
      <w:pPr>
        <w:pStyle w:val="Normal"/>
        <w:ind w:firstLine="720"/>
        <w:jc w:val="both"/>
        <w:rPr>
          <w:color w:val="000000"/>
          <w:sz w:val="36"/>
        </w:rPr>
      </w:pPr>
      <w:r>
        <w:rPr>
          <w:color w:val="000000"/>
          <w:sz w:val="36"/>
        </w:rPr>
      </w:r>
    </w:p>
    <w:p>
      <w:pPr>
        <w:pStyle w:val="Normal"/>
        <w:ind w:firstLine="720"/>
        <w:jc w:val="both"/>
        <w:rPr/>
      </w:pPr>
      <w:r>
        <w:rPr>
          <w:color w:val="000000"/>
          <w:sz w:val="36"/>
        </w:rPr>
        <w:t>Получение человеком духовной информации из книг, радио, телевидения или когда вы ее получаете из уст человека – это построение карты той области, через которую будет пролегать ваша духовная тропа. Когда же вы получаете информацию о конкретной практике, то это можно сравнить с нанесением на карту направления вашего будущего пути. Когда вы определили для себя направление своих первых шагов на этом пути, следует, не медля и не привязывая начало своего путешествия к каким-то знаменательным датам, начинать свое движение. При этом никогда не пытайтесь заглянуть вперед, чтобы узнать, – а как далеко еще вам осталось идти. Считайте, что ваш путь бесконечен, и поэтому смотреть в сторону предполагаемого будущего не имеет смысла. И, кроме того, для некоторых людей, когда они смотрят на "вершины и перевалы", которые им предстоит преодолеть, этот путь начинает казаться совершенно непреодолимым, и они сходят с него, так как считают, что этот путь не для них. В такой ситуации мы почти всегда забываем об особенностях человеческой психики, которая оценивает весь объем работы, необходимой для выполнения, с той наличной энергией, которая имеется в данное время. При этом совершенно не берется во внимание, что необходимая для выполнения работа должна выполняться не одномоментно, на что у вас действительно не хватит энергии, а в течение какого-то времени. И, кроме того, любая работа может быть сделана только в том случае, если вы ее делаете "здесь и сейчас". Вы не можете что-либо сделать с тем, что находится в вашем будущем. И когда вы заранее беспокоитесь о нем, то вы теряете энергию, которая необходима для вашей работы. В связи с этим та работа, которую вы должны выполнять "здесь и сейчас" не будет выполняться на должном уровне.</w:t>
      </w:r>
    </w:p>
    <w:p>
      <w:pPr>
        <w:pStyle w:val="Normal"/>
        <w:ind w:firstLine="720"/>
        <w:jc w:val="both"/>
        <w:rPr/>
      </w:pPr>
      <w:r>
        <w:rPr>
          <w:color w:val="000000"/>
          <w:sz w:val="36"/>
        </w:rPr>
        <w:t xml:space="preserve">Существует люди – коллекционеры, которых в мире подавляющее большинство. Они коллекционируют информацию на складах своей памяти и затем, как "скупой рыцарь" периодически пересматривают свои "сокровища", любуясь и гордясь ими. Они могут оперировать содержимым своих складов, при общении с другими людьми, что придает им определенный вес в глазах других людей, повышая их престиж. Но это пустая, ничего не значащая игра. Ценно только то, что практически делается человеком. То, что вы делаете в своей духовной практике, не обязательно должно быть видимо другим людям, потому что в начале пути эта работа совершается только для вас и, афишируя ее, вы теряете необходимую для вас энергию. </w:t>
      </w:r>
    </w:p>
    <w:p>
      <w:pPr>
        <w:pStyle w:val="Normal"/>
        <w:ind w:firstLine="720"/>
        <w:jc w:val="both"/>
        <w:rPr>
          <w:color w:val="000000"/>
          <w:sz w:val="36"/>
        </w:rPr>
      </w:pPr>
      <w:r>
        <w:rPr>
          <w:color w:val="000000"/>
          <w:sz w:val="36"/>
        </w:rPr>
      </w:r>
    </w:p>
    <w:p>
      <w:pPr>
        <w:pStyle w:val="Normal"/>
        <w:ind w:firstLine="720"/>
        <w:jc w:val="both"/>
        <w:rPr>
          <w:color w:val="000000"/>
          <w:sz w:val="36"/>
        </w:rPr>
      </w:pPr>
      <w:r>
        <w:rPr>
          <w:color w:val="000000"/>
          <w:sz w:val="36"/>
        </w:rPr>
      </w:r>
    </w:p>
    <w:p>
      <w:pPr>
        <w:pStyle w:val="Heading1"/>
        <w:ind w:firstLine="720"/>
        <w:rPr>
          <w:b/>
          <w:b/>
        </w:rPr>
      </w:pPr>
      <w:r>
        <w:rPr>
          <w:b/>
        </w:rPr>
        <w:t>КОГДА НИЧЕГО НЕ ПРОИСХОДИТ</w:t>
      </w:r>
    </w:p>
    <w:p>
      <w:pPr>
        <w:pStyle w:val="Normal"/>
        <w:numPr>
          <w:ilvl w:val="0"/>
          <w:numId w:val="0"/>
        </w:numPr>
        <w:ind w:firstLine="720"/>
        <w:jc w:val="both"/>
        <w:outlineLvl w:val="0"/>
        <w:rPr>
          <w:b/>
          <w:b/>
          <w:color w:val="000000"/>
          <w:sz w:val="36"/>
        </w:rPr>
      </w:pPr>
      <w:r>
        <w:rPr>
          <w:b/>
          <w:color w:val="000000"/>
          <w:sz w:val="36"/>
        </w:rPr>
      </w:r>
    </w:p>
    <w:p>
      <w:pPr>
        <w:pStyle w:val="Normal"/>
        <w:ind w:firstLine="720"/>
        <w:jc w:val="both"/>
        <w:rPr>
          <w:color w:val="000000"/>
          <w:sz w:val="36"/>
        </w:rPr>
      </w:pPr>
      <w:r>
        <w:rPr>
          <w:color w:val="000000"/>
          <w:sz w:val="36"/>
        </w:rPr>
      </w:r>
    </w:p>
    <w:p>
      <w:pPr>
        <w:pStyle w:val="Normal"/>
        <w:ind w:firstLine="720"/>
        <w:jc w:val="both"/>
        <w:rPr/>
      </w:pPr>
      <w:r>
        <w:rPr>
          <w:color w:val="000000"/>
          <w:sz w:val="36"/>
        </w:rPr>
        <w:t>Духовная работа похожа на восхождение по ступеням бесконечной лестницы, но это восхождение имеет неожиданные особенности, которые создают впечатления, что никакого восхождения не происходит. Такого рода восприятие духовной работы возможно только тогда, когда человек живет этой работой, а не делает ее. Это можно сказать еще и так, что человек ставший на духовный путь, начинает жить по другим принципам, которые становятся привычными для него и поэтому он перестает замечать их. И эта незаметная работа продолжается до тех пор, пока не появляется в поле его осознавания нечто, идущее от низшей природы. Тогда он начинает выслеживать это "нечто" с целью освободиться от него. В результате такой работы он поднимается на следующую ступень и начинает жить "ничего не делая" уже в несколько измененном внутреннем состоянии. И снова он осознает, что он ничего не делает, до своей следующей ступени. Но здесь могут быть и замаскированные ловушки. Если человек не достаточно бдителен, то он может пропустить какие-то признаки влияния низшей природы, и они постепенно становятся естественными и поэтому незаметными. Это делает сознание духовного искателя менее восприимчивым, и в образовавшуюся брешь начинают просачиваться другие несовершенства, и это может продолжаться до тех пор, пока человек не вернется на те позиции, которые были у него до начала духовной работы. Поэтому, даже тогда, когда нам кажется, что мы ничего не делаем, нам необходимо быть постоянно бдительными, чтобы сохранить в себе приобретенный уровень независимости от низшей природы. Духовный путь – это состояние сознания, ума и сердца и все, что делает человек на этом пути, в конечном счете, сводится к одному – достичь более высокого состояния сознания. В дальнейшем необходима постоянная бдительность, которая вначале требует определенного внимания, но в последующем она становится непроизвольной и именно тогда возникает состояние, что ничто не происходит.</w:t>
      </w:r>
    </w:p>
    <w:p>
      <w:pPr>
        <w:pStyle w:val="Normal"/>
        <w:numPr>
          <w:ilvl w:val="0"/>
          <w:numId w:val="0"/>
        </w:numPr>
        <w:ind w:firstLine="720"/>
        <w:jc w:val="both"/>
        <w:outlineLvl w:val="0"/>
        <w:rPr>
          <w:color w:val="000000"/>
          <w:sz w:val="36"/>
        </w:rPr>
      </w:pPr>
      <w:r>
        <w:rPr>
          <w:color w:val="000000"/>
          <w:sz w:val="36"/>
        </w:rPr>
      </w:r>
    </w:p>
    <w:p>
      <w:pPr>
        <w:pStyle w:val="Normal"/>
        <w:numPr>
          <w:ilvl w:val="0"/>
          <w:numId w:val="0"/>
        </w:numPr>
        <w:ind w:firstLine="720"/>
        <w:jc w:val="both"/>
        <w:outlineLvl w:val="0"/>
        <w:rPr>
          <w:color w:val="000000"/>
          <w:sz w:val="36"/>
        </w:rPr>
      </w:pPr>
      <w:r>
        <w:rPr>
          <w:color w:val="000000"/>
          <w:sz w:val="36"/>
        </w:rPr>
      </w:r>
    </w:p>
    <w:p>
      <w:pPr>
        <w:pStyle w:val="Heading1"/>
        <w:ind w:firstLine="720"/>
        <w:rPr>
          <w:b/>
          <w:b/>
        </w:rPr>
      </w:pPr>
      <w:r>
        <w:rPr>
          <w:b/>
        </w:rPr>
        <w:t>ПОМНИТЬ О ДУХОВНОЙ РАБОТЕ</w:t>
      </w:r>
    </w:p>
    <w:p>
      <w:pPr>
        <w:pStyle w:val="Normal"/>
        <w:ind w:firstLine="720"/>
        <w:jc w:val="both"/>
        <w:rPr>
          <w:b/>
          <w:b/>
          <w:color w:val="000000"/>
          <w:sz w:val="36"/>
        </w:rPr>
      </w:pPr>
      <w:r>
        <w:rPr>
          <w:b/>
          <w:color w:val="000000"/>
          <w:sz w:val="36"/>
        </w:rPr>
      </w:r>
    </w:p>
    <w:p>
      <w:pPr>
        <w:pStyle w:val="Normal"/>
        <w:ind w:firstLine="720"/>
        <w:jc w:val="both"/>
        <w:rPr/>
      </w:pPr>
      <w:r>
        <w:rPr>
          <w:color w:val="000000"/>
          <w:sz w:val="36"/>
        </w:rPr>
        <w:t>Если человек стал на духовный путь, нужно ли об этом постоянно помнить? Если человек стремится к Божественной жизни, нужно ли постоянно помнить о Боге? На оба эти вопроса можно ответить одним словом – нужно, но только тогда, когда вы вначале пути. Когда внешний мир все еще продолжает привлекать вас и, будучи захваченными им, вы периодически спохватываетесь, вспоминая о духовной работе и о Боге. Но в дальнейшем, когда все больше частей вашего существа присоединяются к вашей работе, и у внешнего мира остается все меньше шансов захватить вас, вы перестаете нуждаться в постоянном удерживании в своей памяти мысли о необходимости быть бдительным в отношениях с внешним миром, и не позволять ему захватывать вас, так как вы посвятили свою жизнь духовной работе.</w:t>
      </w:r>
    </w:p>
    <w:p>
      <w:pPr>
        <w:pStyle w:val="Normal"/>
        <w:ind w:firstLine="720"/>
        <w:jc w:val="both"/>
        <w:rPr/>
      </w:pPr>
      <w:r>
        <w:rPr>
          <w:color w:val="000000"/>
          <w:sz w:val="36"/>
        </w:rPr>
        <w:t>Когда мы помним о нашей работе, то это значит, что мы находимся в период нашего ученичества. Настоящая работа начнется тогда, когда нам совсем не нужно будет помнить о ней. И это верно не только для духовной работы, а для любой работы, которой мы можем быть заняты в нашем материальном мире. Например, если вы думаете, как удержать свое равновесие при езде на велосипеде, то вы еще учитесь, когда же обучение ваше будет закончено, вам уже не нужно будет помнить об этом.</w:t>
      </w:r>
    </w:p>
    <w:p>
      <w:pPr>
        <w:pStyle w:val="Normal"/>
        <w:numPr>
          <w:ilvl w:val="0"/>
          <w:numId w:val="0"/>
        </w:numPr>
        <w:ind w:firstLine="720"/>
        <w:jc w:val="both"/>
        <w:outlineLvl w:val="0"/>
        <w:rPr>
          <w:color w:val="000000"/>
          <w:sz w:val="36"/>
        </w:rPr>
      </w:pPr>
      <w:r>
        <w:rPr>
          <w:color w:val="000000"/>
          <w:sz w:val="36"/>
        </w:rPr>
      </w:r>
    </w:p>
    <w:p>
      <w:pPr>
        <w:pStyle w:val="Normal"/>
        <w:numPr>
          <w:ilvl w:val="0"/>
          <w:numId w:val="0"/>
        </w:numPr>
        <w:ind w:firstLine="720"/>
        <w:jc w:val="both"/>
        <w:outlineLvl w:val="0"/>
        <w:rPr>
          <w:color w:val="000000"/>
          <w:sz w:val="36"/>
        </w:rPr>
      </w:pPr>
      <w:r>
        <w:rPr>
          <w:color w:val="000000"/>
          <w:sz w:val="36"/>
        </w:rPr>
      </w:r>
    </w:p>
    <w:p>
      <w:pPr>
        <w:pStyle w:val="Heading1"/>
        <w:ind w:firstLine="720"/>
        <w:rPr>
          <w:b/>
          <w:b/>
        </w:rPr>
      </w:pPr>
      <w:r>
        <w:rPr>
          <w:b/>
        </w:rPr>
        <w:t>ОБ ОСОЗНАНИИ</w:t>
      </w:r>
    </w:p>
    <w:p>
      <w:pPr>
        <w:pStyle w:val="Normal"/>
        <w:ind w:firstLine="720"/>
        <w:jc w:val="both"/>
        <w:rPr>
          <w:b/>
          <w:b/>
          <w:color w:val="000000"/>
          <w:sz w:val="36"/>
        </w:rPr>
      </w:pPr>
      <w:r>
        <w:rPr>
          <w:b/>
          <w:color w:val="000000"/>
          <w:sz w:val="36"/>
        </w:rPr>
      </w:r>
    </w:p>
    <w:p>
      <w:pPr>
        <w:pStyle w:val="Normal"/>
        <w:ind w:firstLine="720"/>
        <w:jc w:val="both"/>
        <w:rPr/>
      </w:pPr>
      <w:r>
        <w:rPr>
          <w:color w:val="000000"/>
          <w:sz w:val="36"/>
        </w:rPr>
        <w:t>Без различающего осознавания невозможна какая-либо духовная работа. Но для того, чтобы осознавание стало возможным необходимы для этого определенные условия. Первое, — у человека должен быть интерес к предстоящей внутренней работе. Этот интерес может быть сформирован как внешними средствами, так и внутренними. Под внешними средствами следует понимать литературу, фильмы, музыку, беседы с людьми и др., где хотя бы вскользь проявляется идея о запредельном, оккультном, о возможности иметь сверхъестественные способности. Обычно такого рода идеи подхватывает человеческое эго, которое хочет быть особенным, но это вполне приемлемо для начала духовной работы. внутренние средства — это работа психического существа, которое постепенно, исподволь меняет сознание человека, что в свою очередь приводит к изменению внешних его интересов. Возможно, в некоторых случаях формирование наших интересов происходит только под влиянием психического существа.</w:t>
      </w:r>
    </w:p>
    <w:p>
      <w:pPr>
        <w:pStyle w:val="Normal"/>
        <w:ind w:firstLine="720"/>
        <w:jc w:val="both"/>
        <w:rPr/>
      </w:pPr>
      <w:r>
        <w:rPr>
          <w:color w:val="000000"/>
          <w:sz w:val="36"/>
        </w:rPr>
        <w:t>Следующим необходимым условием является устойчивость нашего внимания. Это психологическое качество целиком зависит от самого человека и связано не только с его интересами или врожденными особенностями, но и с его желанием быть внимательным и, конечно, тренированностью внимания.</w:t>
      </w:r>
    </w:p>
    <w:p>
      <w:pPr>
        <w:pStyle w:val="Normal"/>
        <w:ind w:firstLine="720"/>
        <w:jc w:val="both"/>
        <w:rPr/>
      </w:pPr>
      <w:r>
        <w:rPr>
          <w:color w:val="000000"/>
          <w:sz w:val="36"/>
        </w:rPr>
        <w:t>И, наконец, человек должен быть бдительным. Бдительность это состояние внутреннего направленного ожидания, когда вы знаете, чего вы ждете. Состояние ожидание эффективно только тогда, если вы находитесь внутри себя в полной неподвижности. Чем вы занимаетесь в это время вовне, не имеет значения, важно быть неподвижным внутри. И в зависимости от степени вашей неподвижности вы будете воспринимать все, что хотя бы в незначительной степени отличается от нее. Внутреннее Истинное "Я" вы можете осознать только при глубокой неподвижности, и такого рода тренировки, когда вы пытаетесь осознать всевозможные экстрасенсорные влияния, в конце концов, сделают вас достаточно восприимчивыми, чтобы осознавать свое истинное "Я".</w:t>
      </w:r>
    </w:p>
    <w:p>
      <w:pPr>
        <w:pStyle w:val="Normal"/>
        <w:ind w:firstLine="720"/>
        <w:jc w:val="both"/>
        <w:rPr>
          <w:color w:val="000000"/>
          <w:sz w:val="36"/>
        </w:rPr>
      </w:pPr>
      <w:r>
        <w:rPr>
          <w:color w:val="000000"/>
          <w:sz w:val="36"/>
        </w:rPr>
      </w:r>
    </w:p>
    <w:p>
      <w:pPr>
        <w:pStyle w:val="Normal"/>
        <w:ind w:firstLine="720"/>
        <w:jc w:val="both"/>
        <w:rPr>
          <w:color w:val="000000"/>
          <w:sz w:val="36"/>
        </w:rPr>
      </w:pPr>
      <w:r>
        <w:rPr>
          <w:color w:val="000000"/>
          <w:sz w:val="36"/>
        </w:rPr>
      </w:r>
    </w:p>
    <w:p>
      <w:pPr>
        <w:pStyle w:val="Heading1"/>
        <w:ind w:firstLine="720"/>
        <w:rPr>
          <w:b/>
          <w:b/>
        </w:rPr>
      </w:pPr>
      <w:r>
        <w:rPr>
          <w:b/>
        </w:rPr>
        <w:t>ЕЩЕ ОБ ОТСТРАНЕННОСТИ</w:t>
      </w:r>
    </w:p>
    <w:p>
      <w:pPr>
        <w:pStyle w:val="Normal"/>
        <w:ind w:firstLine="720"/>
        <w:rPr>
          <w:b/>
          <w:b/>
          <w:sz w:val="36"/>
        </w:rPr>
      </w:pPr>
      <w:r>
        <w:rPr>
          <w:b/>
          <w:sz w:val="36"/>
        </w:rPr>
      </w:r>
    </w:p>
    <w:p>
      <w:pPr>
        <w:pStyle w:val="Normal"/>
        <w:ind w:firstLine="720"/>
        <w:jc w:val="both"/>
        <w:rPr>
          <w:color w:val="000000"/>
          <w:sz w:val="36"/>
        </w:rPr>
      </w:pPr>
      <w:r>
        <w:rPr>
          <w:color w:val="000000"/>
          <w:sz w:val="36"/>
        </w:rPr>
      </w:r>
    </w:p>
    <w:p>
      <w:pPr>
        <w:pStyle w:val="Normal"/>
        <w:ind w:firstLine="720"/>
        <w:jc w:val="both"/>
        <w:rPr/>
      </w:pPr>
      <w:r>
        <w:rPr>
          <w:color w:val="000000"/>
          <w:sz w:val="36"/>
        </w:rPr>
        <w:t xml:space="preserve">Существует два типа отстраненности — отстраненность во времени и отстраненность в пространстве. Отстраненность во времени это привычные для человека воспоминания о своем далеком или недавнем прошлом. Такого рода воспоминания, мало что меняют в человеческом сознании. Понятие — отстраненность в пространстве так же относительно, так как внутреннее пространство, в которое отстраняется духовный искатель, не имеет тех измерений, которые характерны для внешнего мира. Для того, чтобы понять значение внутреннего отстранения необходимо знать, что чем дальше мы отстраняемся назад, во внутреннее пространство, тем в более тонкие области нашего сознания мы входим. Известно, что передний полюс сознания человека имеет гамму своих собственных вибраций, адекватную вибрациям внешнего мира, благодаря чему мы отождествлены с материальным миром. в то время как задний полюс сознания отождествлен с нашим внутренним истинным "Я", которое имеет очень высокий уровень вибраций. Чем в большей мере мы отодвигаемся назад, чтобы осознавать активность нашего тела, витала и ментала отстраненно, тем в более высокую область вибраций мы попадаем. В этом случае осознающая часть нашего сознания становится каналом, по которым высокие вибрации поступают во внешнюю часть сознания. И если это продолжается достаточно часто и продолжительно, то и трансформирует его. Благодаря этому происходит изменение отношения не только к внешнему миру, но и к самому себе. И, кроме того, человек начинает осознавать в себе Божественное и понимать, что духовную работу в действительности делает не он, ее совершает Бог, а от человека требуется быть внимательным и следовать в том направлении, куда его ведет Божественное. </w:t>
      </w:r>
    </w:p>
    <w:p>
      <w:pPr>
        <w:pStyle w:val="Normal"/>
        <w:ind w:firstLine="720"/>
        <w:jc w:val="both"/>
        <w:rPr/>
      </w:pPr>
      <w:r>
        <w:rPr>
          <w:color w:val="000000"/>
          <w:sz w:val="36"/>
        </w:rPr>
        <w:t>Будучи отстраненным и внимательным, человек легко замечает, что одновременно внешняя природа так же пытается вести его привычным для нее путем, используя для этой цели его привычки, привязанности, интересы, витальные желания и витальные реакции, стремящиеся к удовлетворению. Человек становится похожим на парусник на водах реки, когда течение его влечет в одну сторону, а ветер — в другую. И от человека зависит, что будет для него привлекательнее — или отдаться течению реки  низшей природы, или же поставить паруса навстречу Божественному ветру. Но для этого необходимо поднять голову и подставить свое лицо ветру. Осознать, что кроме течения реки существует еще и другая сила, которая может увлечь парусник через все препятствия и неизбежности низшей природы</w:t>
      </w:r>
    </w:p>
    <w:p>
      <w:pPr>
        <w:pStyle w:val="Normal"/>
        <w:numPr>
          <w:ilvl w:val="0"/>
          <w:numId w:val="0"/>
        </w:numPr>
        <w:ind w:firstLine="720"/>
        <w:jc w:val="both"/>
        <w:outlineLvl w:val="0"/>
        <w:rPr>
          <w:color w:val="000000"/>
          <w:sz w:val="36"/>
        </w:rPr>
      </w:pPr>
      <w:r>
        <w:rPr>
          <w:color w:val="000000"/>
          <w:sz w:val="36"/>
        </w:rPr>
      </w:r>
    </w:p>
    <w:p>
      <w:pPr>
        <w:pStyle w:val="Normal"/>
        <w:numPr>
          <w:ilvl w:val="0"/>
          <w:numId w:val="0"/>
        </w:numPr>
        <w:ind w:firstLine="720"/>
        <w:jc w:val="both"/>
        <w:outlineLvl w:val="0"/>
        <w:rPr>
          <w:color w:val="000000"/>
          <w:sz w:val="36"/>
        </w:rPr>
      </w:pPr>
      <w:r>
        <w:rPr>
          <w:color w:val="000000"/>
          <w:sz w:val="36"/>
        </w:rPr>
      </w:r>
    </w:p>
    <w:p>
      <w:pPr>
        <w:pStyle w:val="Heading1"/>
        <w:ind w:firstLine="720"/>
        <w:rPr>
          <w:b/>
          <w:b/>
        </w:rPr>
      </w:pPr>
      <w:r>
        <w:rPr>
          <w:b/>
        </w:rPr>
        <w:t>О ДУХОВНОМ ПУТИ</w:t>
      </w:r>
    </w:p>
    <w:p>
      <w:pPr>
        <w:pStyle w:val="Normal"/>
        <w:ind w:firstLine="720"/>
        <w:rPr>
          <w:b/>
          <w:b/>
          <w:sz w:val="36"/>
        </w:rPr>
      </w:pPr>
      <w:r>
        <w:rPr>
          <w:b/>
          <w:sz w:val="36"/>
        </w:rPr>
      </w:r>
    </w:p>
    <w:p>
      <w:pPr>
        <w:pStyle w:val="Normal"/>
        <w:ind w:firstLine="720"/>
        <w:jc w:val="both"/>
        <w:rPr>
          <w:color w:val="000000"/>
          <w:sz w:val="36"/>
        </w:rPr>
      </w:pPr>
      <w:r>
        <w:rPr>
          <w:color w:val="000000"/>
          <w:sz w:val="36"/>
        </w:rPr>
      </w:r>
    </w:p>
    <w:p>
      <w:pPr>
        <w:pStyle w:val="Normal"/>
        <w:ind w:firstLine="720"/>
        <w:jc w:val="both"/>
        <w:rPr/>
      </w:pPr>
      <w:r>
        <w:rPr>
          <w:color w:val="000000"/>
          <w:sz w:val="36"/>
        </w:rPr>
        <w:t>Духовный путь вертикальный и пролегает он через наше сердце. Поэтому внутри нас он осознается как определенные состояния, которые во внешнем мире проявляются как отношения ко всему, происходящему с нами. Вертикальный путь — это постоянное погружение в Божественное, которое осознается как все нарастающий покой, при котором наше сознание все больше и больше входит в контакт с внутренним нашим истинным "Я" и во внешнем мире следует только тому, что способствует все более глубокому погружению в неподвижность и покой внутри себя. Все интересы ментальные или витальные, прежде осознаваемые, как привлекательные и желанные - гаснут, если они хоть в какой-то мере нарушают внутренний покой. Сознание духовного путника отстранено от всех витальных реакций, которые могут нарушить внутренний покой. Но в то же время человек продолжает жить внешне той же жизнью, которой жил прежде, так же иметь семью и выполнять необходимую работу для своего материального обеспечения. Это приводит к тому, что внешняя материальная оболочка, состоящая из ментала, витала и физического, субъективно оказывается впереди вас. Вы как бы отступили от нее назад. При этом вы осознаете только переднюю часть тела, и еще вы осознаете, что само тело это не вы, а ваш исполнитель, который может действовать, говорить, слушать. Вы осознаете, что ваши глаза это окна, через которые вы смотрите в мир, что вы это нечто, живущее в вашем сердце и воспринимающее мир через органы чувств, принадлежащие вашему телу. Обычно на голове осознается только лицевая её часть, а вся остальная — открыта в пространство, находящееся у вас над головой и позади вас. Во внешнем мире вы постоянно доброжелательны и спокойны, и в то же время у вас теряются единомышленники и друзья, жизнь которых лежит за пределами ваших духовных интересов. Но не следует думать, что вы отвергаете их. Нет, но они очень быстро начинают осознавать, что их интересы не задевают вас. И все это не приводит к чувству одиночества, хотя вы действительно не нуждаетесь в общении, которые основаны на ментальных и витальных интересах. Вы не чувствуете пустоту внутри себя, напротив, вы полны божественным устремлением и в этом устремлении самодостаточны. При этом вы осознаете, что Божественное повсюду, в каждом объекте и в каждом движении, что все происходящее имеет для вашей духовной работы определенный смысл, потому что все происходящее существует для вас не только как Божественное проявление, но и Его помощь вам. Вас все в большей степени заполняет осознавание, что вы пришли в этот мир, чтобы пройти в нем школу и выполняете в нем Божественное предназначение. Вас перестает волновать время, которое отведено для вашей работы здесь на земле. Вы знаете, что все это в руках Божественного, и полностью полагаетесь на него.</w:t>
      </w:r>
    </w:p>
    <w:p>
      <w:pPr>
        <w:pStyle w:val="Normal"/>
        <w:numPr>
          <w:ilvl w:val="0"/>
          <w:numId w:val="0"/>
        </w:numPr>
        <w:ind w:firstLine="720"/>
        <w:jc w:val="both"/>
        <w:outlineLvl w:val="0"/>
        <w:rPr>
          <w:color w:val="000000"/>
          <w:sz w:val="36"/>
        </w:rPr>
      </w:pPr>
      <w:r>
        <w:rPr>
          <w:color w:val="000000"/>
          <w:sz w:val="36"/>
        </w:rPr>
      </w:r>
    </w:p>
    <w:p>
      <w:pPr>
        <w:pStyle w:val="Normal"/>
        <w:numPr>
          <w:ilvl w:val="0"/>
          <w:numId w:val="0"/>
        </w:numPr>
        <w:ind w:firstLine="720"/>
        <w:jc w:val="both"/>
        <w:outlineLvl w:val="0"/>
        <w:rPr>
          <w:color w:val="000000"/>
          <w:sz w:val="36"/>
        </w:rPr>
      </w:pPr>
      <w:r>
        <w:rPr>
          <w:color w:val="000000"/>
          <w:sz w:val="36"/>
        </w:rPr>
      </w:r>
    </w:p>
    <w:p>
      <w:pPr>
        <w:pStyle w:val="Heading1"/>
        <w:ind w:firstLine="720"/>
        <w:rPr>
          <w:b/>
          <w:b/>
        </w:rPr>
      </w:pPr>
      <w:r>
        <w:rPr>
          <w:b/>
        </w:rPr>
        <w:t>ОБ ЭКСТРАСЕНСОРНЫХ ЯВЛЕНИЯХ</w:t>
      </w:r>
    </w:p>
    <w:p>
      <w:pPr>
        <w:pStyle w:val="Normal"/>
        <w:rPr>
          <w:b/>
          <w:b/>
        </w:rPr>
      </w:pPr>
      <w:r>
        <w:rPr>
          <w:b/>
        </w:rPr>
      </w:r>
    </w:p>
    <w:p>
      <w:pPr>
        <w:pStyle w:val="Normal"/>
        <w:ind w:firstLine="720"/>
        <w:jc w:val="both"/>
        <w:rPr>
          <w:color w:val="000000"/>
          <w:sz w:val="36"/>
        </w:rPr>
      </w:pPr>
      <w:r>
        <w:rPr>
          <w:color w:val="000000"/>
          <w:sz w:val="36"/>
        </w:rPr>
      </w:r>
    </w:p>
    <w:p>
      <w:pPr>
        <w:pStyle w:val="Normal"/>
        <w:ind w:firstLine="720"/>
        <w:jc w:val="both"/>
        <w:rPr/>
      </w:pPr>
      <w:r>
        <w:rPr>
          <w:color w:val="000000"/>
          <w:sz w:val="36"/>
        </w:rPr>
        <w:t>Шри Ауробиндо говорил, что современный человек является переходным существом, что он как куколка несет в себе будущую бабочку. Те семь дней творения, о которых мы читаем в библии, не более как миф израильского народа, заимствованный у народов Верхнего Египта о творце Иегове. (Вначале у Иеговы было две жены — Ашима Бетхим и Анатха Бетхим, которые в дальнейшем перестали упоминаться и Иегова стал единым творцом вселенной). В свое время практически каждый народ имел свой миф творения, но волею судьбы миф об Иегове оказал наибольшее влияние на религию иудаизма, а так же был принят христианскими религиями и исламом. По этому мифу все существующее однажды было создано таким, какое оно есть сейчас. После чего Иегова на седьмой день решил отдохнуть, этим самым, знаменуя окончание творения. Но в действительности, эволюция бесконечна в своем восхождении, и говорить о пределе ее не имеет смысла.</w:t>
      </w:r>
    </w:p>
    <w:p>
      <w:pPr>
        <w:pStyle w:val="Normal"/>
        <w:ind w:firstLine="720"/>
        <w:jc w:val="both"/>
        <w:rPr/>
      </w:pPr>
      <w:r>
        <w:rPr>
          <w:color w:val="000000"/>
          <w:sz w:val="36"/>
        </w:rPr>
        <w:t xml:space="preserve"> </w:t>
      </w:r>
      <w:r>
        <w:rPr>
          <w:color w:val="000000"/>
          <w:sz w:val="36"/>
        </w:rPr>
        <w:t xml:space="preserve">В настоящее время человечество находится на очередном этапе своей эволюции (под эволюцией человечества следует понимать не эволюцию человеческих тел или их умов и тем более не эволюцию технических возможностей, а эволюцию сознания) и, в связи с этим многие качества, которые неизмеримо более интенсивно будут проявлены в людях будущего, спорадически начинают проявляться уже сейчас. Экстрасенсорные способности — это первые, пока еще очень слабые сигналы, свидетельствующие о приближении к человечеству времени его великого будущего. Приближение этого переходного периода проявляется не только в экстрасенсорных способностях в людях, но и в головокружительном взлете человеческой технической мысли. Это похоже даже не на взлет, а на взрыв, который стал возможен только потому, что позади всего этого пока еще в скрытой форме происходит духовная эволюция, эволюция сознания. Этот процесс проявляется не только во взлетах, но и в падениях человеческой морали и принципов человеческого сосуществования, что вызвано необходимостью проявления всего отрицательного в человеческой природе, прежде чем оно будет трансформировано. Из куколки должна вскоре вылететь бабочка. </w:t>
      </w:r>
    </w:p>
    <w:p>
      <w:pPr>
        <w:pStyle w:val="Normal"/>
        <w:ind w:firstLine="720"/>
        <w:jc w:val="both"/>
        <w:rPr>
          <w:color w:val="000000"/>
          <w:sz w:val="36"/>
        </w:rPr>
      </w:pPr>
      <w:r>
        <w:rPr>
          <w:color w:val="000000"/>
          <w:sz w:val="36"/>
        </w:rPr>
      </w:r>
    </w:p>
    <w:p>
      <w:pPr>
        <w:pStyle w:val="Normal"/>
        <w:ind w:firstLine="720"/>
        <w:jc w:val="both"/>
        <w:rPr>
          <w:color w:val="000000"/>
          <w:sz w:val="36"/>
        </w:rPr>
      </w:pPr>
      <w:r>
        <w:rPr>
          <w:color w:val="000000"/>
          <w:sz w:val="36"/>
        </w:rPr>
      </w:r>
    </w:p>
    <w:p>
      <w:pPr>
        <w:pStyle w:val="Heading1"/>
        <w:ind w:firstLine="720"/>
        <w:rPr/>
      </w:pPr>
      <w:r>
        <w:rPr>
          <w:b/>
        </w:rPr>
        <w:t>ДУХОВНЫЙ ПУТЬ – ЭТО ПУТЬ В НЕИЗВЕСТНОЕ</w:t>
      </w:r>
    </w:p>
    <w:p>
      <w:pPr>
        <w:pStyle w:val="Normal"/>
        <w:ind w:firstLine="720"/>
        <w:rPr>
          <w:b/>
          <w:b/>
          <w:sz w:val="36"/>
        </w:rPr>
      </w:pPr>
      <w:r>
        <w:rPr>
          <w:b/>
          <w:sz w:val="36"/>
        </w:rPr>
      </w:r>
    </w:p>
    <w:p>
      <w:pPr>
        <w:pStyle w:val="Normal"/>
        <w:ind w:firstLine="720"/>
        <w:jc w:val="both"/>
        <w:rPr>
          <w:color w:val="000000"/>
          <w:sz w:val="36"/>
        </w:rPr>
      </w:pPr>
      <w:r>
        <w:rPr>
          <w:color w:val="000000"/>
          <w:sz w:val="36"/>
        </w:rPr>
      </w:r>
    </w:p>
    <w:p>
      <w:pPr>
        <w:pStyle w:val="Normal"/>
        <w:ind w:firstLine="720"/>
        <w:jc w:val="both"/>
        <w:rPr/>
      </w:pPr>
      <w:r>
        <w:rPr>
          <w:color w:val="000000"/>
          <w:sz w:val="36"/>
        </w:rPr>
        <w:t>Духовный путь это не путь ума, который пытается предвидеть каждый шаг человека. Духовный путь не может опираться на опыт прошлого и, исходя из него, планировать свое будущее. На духовном пути невозможно, чтобы за тебя была сделана хотя бы часть работы кем-то другим. Духовным путем невозможно идти вдвоем и тем более целой толпой. Это всегда путь одиночек и это всегда путь в неизвестное. Живя во внешнем мире по его правилам и законам, мы не живем в настоящем, не осознаем его, потому что наше сознание фиксировано не на восприятии наших внутренних состояний, которые возникают при контакте с внешним миром, а на самом внешнем мире и на наших реакциях в нем. Наше сознание вынесено наружу и захвачено внешним миром. В связи с этим мы живем или в прошлом или в будущем. В прошлом потому, что мы всегда опаздываем в своих реакциях на внешние события и оцениваем то, что уже прошло, а отсюда, наши реакции всегда неадекватны и тем больше, чем больше они запаздывают. Мы очень много времени проводим в том прошлом, которое уже стало для нас историей и в котором мы были не такими, какие есть сейчас. Поэтому этот опыт прошлого оказывается для нас бесполезным. Остальную часть времени мы проводим в будущем, которое никогда не бывает таким, каким мы его ожидаем. Практически, мы не живем в реальном времени, а в том, которого или уже нет, потому что оно уже прошло или еще нет, так как оно еще не наступило. Таким образом, мы живем в иллюзорном времени.</w:t>
      </w:r>
    </w:p>
    <w:p>
      <w:pPr>
        <w:pStyle w:val="Normal"/>
        <w:ind w:firstLine="720"/>
        <w:jc w:val="both"/>
        <w:rPr/>
      </w:pPr>
      <w:r>
        <w:rPr>
          <w:color w:val="000000"/>
          <w:sz w:val="36"/>
        </w:rPr>
        <w:t xml:space="preserve"> </w:t>
      </w:r>
      <w:r>
        <w:rPr>
          <w:color w:val="000000"/>
          <w:sz w:val="36"/>
        </w:rPr>
        <w:t>Человек, ставший на духовный путь, не может жить иллюзией ни прошлого времени, ни будущего, потому что духовный путь вне времени. И если человек живет на линии времени, идущей из будущего в прошлое, обращенный лицом в будущее, то духовный путь перпендикулярен линии времени и направлен вверх. Начало этого вертикального пути в каждом мгновении настоящего, проходящего через наше сердце. И если мы можем в какой-то мере предвидеть возможное будущее, находясь в потоке времени, то, став на духовный путь и в своей внутренней работе выйдя из этого потока, мы уже ничего не можем предвидеть. Во внутреннем пространстве нашего существа нет времени и поэтому там нет будущего и все наши попытки что-то предвидеть имеют отношение только к внешнему времени, которое имеет свои законы, отличные от времени внутреннего. На духовном пути (это звучит парадоксально, так как там, где нет времени не может быть и пути) основное значение имеет Божественная милость. От человека зависит только одно — постоянное удержание своего сознания направленным к Божественному. Практически, все многочисленные техники, необходимые для духовной работы, нужны только для удержание своего внимания на Божественном. Это связано с тем, что человек только тогда считает себя стоящим на духовном пути, когда он что-то делает. И поэтому, на первых порах это делание необходимо, так как иначе он не может удержать свое внимание в нужном направлении.</w:t>
      </w:r>
    </w:p>
    <w:p>
      <w:pPr>
        <w:pStyle w:val="Normal"/>
        <w:numPr>
          <w:ilvl w:val="0"/>
          <w:numId w:val="0"/>
        </w:numPr>
        <w:ind w:firstLine="720"/>
        <w:jc w:val="both"/>
        <w:outlineLvl w:val="0"/>
        <w:rPr>
          <w:color w:val="000000"/>
          <w:sz w:val="36"/>
        </w:rPr>
      </w:pPr>
      <w:r>
        <w:rPr>
          <w:color w:val="000000"/>
          <w:sz w:val="36"/>
        </w:rPr>
      </w:r>
    </w:p>
    <w:p>
      <w:pPr>
        <w:pStyle w:val="Normal"/>
        <w:numPr>
          <w:ilvl w:val="0"/>
          <w:numId w:val="0"/>
        </w:numPr>
        <w:ind w:firstLine="720"/>
        <w:jc w:val="both"/>
        <w:outlineLvl w:val="0"/>
        <w:rPr>
          <w:color w:val="000000"/>
          <w:sz w:val="36"/>
        </w:rPr>
      </w:pPr>
      <w:r>
        <w:rPr>
          <w:color w:val="000000"/>
          <w:sz w:val="36"/>
        </w:rPr>
      </w:r>
    </w:p>
    <w:p>
      <w:pPr>
        <w:pStyle w:val="Heading1"/>
        <w:ind w:firstLine="720"/>
        <w:rPr>
          <w:b/>
          <w:b/>
        </w:rPr>
      </w:pPr>
      <w:r>
        <w:rPr>
          <w:b/>
        </w:rPr>
        <w:t>ПОМНИТЬ О ДУХОВНОСТИ</w:t>
      </w:r>
    </w:p>
    <w:p>
      <w:pPr>
        <w:pStyle w:val="Normal"/>
        <w:ind w:firstLine="720"/>
        <w:jc w:val="both"/>
        <w:rPr>
          <w:b/>
          <w:b/>
          <w:color w:val="000000"/>
          <w:sz w:val="36"/>
        </w:rPr>
      </w:pPr>
      <w:r>
        <w:rPr>
          <w:b/>
          <w:color w:val="000000"/>
          <w:sz w:val="36"/>
        </w:rPr>
      </w:r>
    </w:p>
    <w:p>
      <w:pPr>
        <w:pStyle w:val="Normal"/>
        <w:ind w:firstLine="720"/>
        <w:jc w:val="both"/>
        <w:rPr/>
      </w:pPr>
      <w:r>
        <w:rPr>
          <w:color w:val="000000"/>
          <w:sz w:val="36"/>
        </w:rPr>
        <w:t>Многие люди, особенно в начале духовной работы, заявляют, что они забывают о Боге, так как у них множество других забот, связанных с выживанием в наше трудное время. На их беспокойства такого рода можно ответить, что если они решили стать духовными искателями, то совсем не обязательно постоянно помнить о Боге и о том, что они находятся на духовном пути. Если охотник на медведя будет постоянно помнить, что он охотник и представлять перед собой медведя, то это еще не будет означать, что его охота будет успешной. Другое дело, если он будет находиться в состоянии охоты, и выслеживать этого медведя. В духовной работе более важен процесс, а не результат и какие бы образы мы ни пытались строить в своем уме, они ни на шаг не приблизят нас к цели. Поэтому, если человек стал на духовный путь, то он должен стать следопытом и сам процесс выслеживания своих несовершенств должен стать для него наслаждением. Нужно быть "охотником", а не помнить о том, что я "охотник". И пусть вы иногда забываете о необходимости постоянной внутренней работы, но вы снова и снова возвращаетесь к ней, стараясь быть бдительными и не пропускать проявление ни одного внутреннего несовершенства. Постепенно вы подойдете к тому времени, когда постоянная бдительность станет для вас естественной, и вы уже ничего не будете забывать. И, самое главное, внутренняя работа станет для вас радостью. И еще, не стремитесь к результатам, иначе вы никогда и ни чего не сделаете.</w:t>
      </w:r>
    </w:p>
    <w:p>
      <w:pPr>
        <w:pStyle w:val="Normal"/>
        <w:numPr>
          <w:ilvl w:val="0"/>
          <w:numId w:val="0"/>
        </w:numPr>
        <w:ind w:firstLine="720"/>
        <w:jc w:val="both"/>
        <w:outlineLvl w:val="0"/>
        <w:rPr>
          <w:color w:val="000000"/>
          <w:sz w:val="36"/>
        </w:rPr>
      </w:pPr>
      <w:r>
        <w:rPr>
          <w:color w:val="000000"/>
          <w:sz w:val="36"/>
        </w:rPr>
      </w:r>
    </w:p>
    <w:p>
      <w:pPr>
        <w:pStyle w:val="Normal"/>
        <w:numPr>
          <w:ilvl w:val="0"/>
          <w:numId w:val="0"/>
        </w:numPr>
        <w:ind w:firstLine="720"/>
        <w:jc w:val="both"/>
        <w:outlineLvl w:val="0"/>
        <w:rPr>
          <w:color w:val="000000"/>
          <w:sz w:val="36"/>
        </w:rPr>
      </w:pPr>
      <w:r>
        <w:rPr>
          <w:color w:val="000000"/>
          <w:sz w:val="36"/>
        </w:rPr>
      </w:r>
    </w:p>
    <w:p>
      <w:pPr>
        <w:pStyle w:val="Heading1"/>
        <w:ind w:firstLine="720"/>
        <w:rPr>
          <w:b/>
          <w:b/>
        </w:rPr>
      </w:pPr>
      <w:r>
        <w:rPr>
          <w:b/>
        </w:rPr>
        <w:t>О ДВИЖЕНИИ ВПЕРЕД</w:t>
      </w:r>
    </w:p>
    <w:p>
      <w:pPr>
        <w:pStyle w:val="Normal"/>
        <w:widowControl w:val="false"/>
        <w:spacing w:lineRule="exact" w:line="440"/>
        <w:ind w:firstLine="720"/>
        <w:jc w:val="both"/>
        <w:rPr>
          <w:b/>
          <w:b/>
          <w:color w:val="000000"/>
          <w:sz w:val="36"/>
        </w:rPr>
      </w:pPr>
      <w:r>
        <w:rPr>
          <w:b/>
          <w:color w:val="000000"/>
          <w:sz w:val="36"/>
        </w:rPr>
      </w:r>
    </w:p>
    <w:p>
      <w:pPr>
        <w:pStyle w:val="Normal"/>
        <w:widowControl w:val="false"/>
        <w:spacing w:lineRule="exact" w:line="440"/>
        <w:ind w:firstLine="720"/>
        <w:jc w:val="both"/>
        <w:rPr/>
      </w:pPr>
      <w:r>
        <w:rPr>
          <w:color w:val="000000"/>
          <w:sz w:val="36"/>
        </w:rPr>
        <w:t>Есть четыре варианта движения вперед. В одном случае человек видит желанную для него цель и стремится к ней. При этом он может многое не видеть у себя под ногами, потому что его взгляд направлен на цель, которая впереди, и постороннему наблюдателю кажется, что во многих случаях такой человек действует неразумно. Обычно такого рода движения совершают люди, руководствующиеся интуитивным умом, который всегда видит дальше ума логического.</w:t>
      </w:r>
    </w:p>
    <w:p>
      <w:pPr>
        <w:pStyle w:val="Normal"/>
        <w:widowControl w:val="false"/>
        <w:spacing w:lineRule="exact" w:line="440"/>
        <w:ind w:firstLine="720"/>
        <w:jc w:val="both"/>
        <w:rPr/>
      </w:pPr>
      <w:r>
        <w:rPr>
          <w:color w:val="000000"/>
          <w:sz w:val="36"/>
        </w:rPr>
        <w:t>В другом случае человек может двигаться в том же направлении, но не потому, что у него впереди есть какая-то привлекательная цель, а потому, что он убегает от чего-то неблагоприятного. Например, бедный может убегать от нищеты, религиозный человек — убегать от обещанных грешникам мучений ада. Такими людьми руководит узкий и недалекий ум.</w:t>
      </w:r>
    </w:p>
    <w:p>
      <w:pPr>
        <w:pStyle w:val="Normal"/>
        <w:widowControl w:val="false"/>
        <w:spacing w:lineRule="exact" w:line="440"/>
        <w:ind w:firstLine="720"/>
        <w:jc w:val="both"/>
        <w:rPr/>
      </w:pPr>
      <w:r>
        <w:rPr>
          <w:color w:val="000000"/>
          <w:sz w:val="36"/>
        </w:rPr>
        <w:t>Существует большое количество людей, которые также двигаются вперед, но это движение связано с тем, что силой, толкающей его вперед, является усовершенствованный животный инстинкт - "а что это такое?". Они исследуют обстоятельства в которых оказались, и так как в отличии от животных, наделены умом, то находят в окружающей их реальности много плюсов и минусов (животные делают то же самое, не осознавая этого), дают всему оценку и двигаются дальше, ощупывая пространство своим умом и давая оценки всему, что встречается на их пути. Такого человека можно сравнить с жуком, который ползет по поверхности шара с целью найти его пределы. Конечно, таких людей можно сравнить и со слепцами, которые изучали слона. Но в любом случае они, опираясь на возможности своего ума, не сумеют познать истину во всей ее полноте. Такие люди тоже идут вперед, но они идут никуда, в неопределенность, так как смотрят только себе под ноги. Они могут видеть под ногами все лужи, камни, ухабы, но они не имею цели, которая определяет направление их движения. Обладая аналитическим складом ума, они могут быть очень эффективны в выполнении поставленных перед ними задач.</w:t>
      </w:r>
    </w:p>
    <w:p>
      <w:pPr>
        <w:pStyle w:val="Normal"/>
        <w:widowControl w:val="false"/>
        <w:spacing w:lineRule="exact" w:line="440"/>
        <w:ind w:firstLine="720"/>
        <w:jc w:val="both"/>
        <w:rPr/>
      </w:pPr>
      <w:r>
        <w:rPr>
          <w:color w:val="000000"/>
          <w:sz w:val="36"/>
        </w:rPr>
        <w:t>Есть и такие люди, и таких большинство, которые, найдя где-то для себя сухое и безопасное место, останавливаются на нем, и когда жизнь заставляет их двигаться в каком-то направлении, они упираются, так как бояться расстаться с привычным, даже если это привычное давно устарело. Нередко такие люди могут отказываться от чего-то лучшего, потому что для этого им необходимо оставить понятное и привычное для них место. И часто это они делают не пассивно, не соглашаясь с предлагаемым новым положением, а активно, доказываю преимущество того, что они имеют и к чему они привыкли. Эти люди похожи на один из персонажей произведения А. М. Горького "Песня о соколе", который не хотел ничего знать нового, потому что ему было приятнее находиться в привычных для него обстоятельствах, так как там ему было "тепло и сыро".</w:t>
      </w:r>
    </w:p>
    <w:p>
      <w:pPr>
        <w:pStyle w:val="Normal"/>
        <w:widowControl w:val="false"/>
        <w:spacing w:lineRule="exact" w:line="440"/>
        <w:ind w:firstLine="720"/>
        <w:jc w:val="both"/>
        <w:rPr/>
      </w:pPr>
      <w:r>
        <w:rPr>
          <w:color w:val="000000"/>
          <w:sz w:val="36"/>
        </w:rPr>
        <w:t>Разумеется, рассмотренные здесь четыре типа людей не существуют в чистом виде. Каждый из них имеет что-то и от других типов, но преимущественно в нем проявляется какой-то один из них. Может возникнуть вопрос, а какой из этих вариантов лучше? Они лучше, когда все вместе. Но лидером среди них должен быть тот, кто видит цель, помогать структурировать путь должен тот, кто исследует пространство, в котором он движется. Выполнять на этом пути работу должны те, которые убегают от неблагоприятных условий, потому что они могут быть хорошими работниками. Конечно, работу могут делать и те, кто держатся за свои старые привычные условия, но их надо постоянно подталкивать и контролировать. Но зато, сделав однажды шаг вперед, они будут основательно обживать новые условия.</w:t>
      </w:r>
    </w:p>
    <w:p>
      <w:pPr>
        <w:pStyle w:val="Normal"/>
        <w:ind w:firstLine="720"/>
        <w:jc w:val="both"/>
        <w:rPr/>
      </w:pPr>
      <w:r>
        <w:rPr>
          <w:color w:val="000000"/>
          <w:sz w:val="36"/>
        </w:rPr>
        <w:t xml:space="preserve"> </w:t>
      </w:r>
      <w:r>
        <w:rPr>
          <w:color w:val="000000"/>
          <w:sz w:val="36"/>
        </w:rPr>
        <w:t>Существует еще один вариант движения, но это движение совершается не из настоящего в будущее, как это происходит с первыми четырьмя, а вверх. Это состояние отстраненности, когда сознание поднимается над любого вида материальной привязанностью. И тогда человек начинает видеть "всего слона целиком". Он начинает видеть не только цель, но и все особенности пути, ведущего к ней. Такого рода видение можно скорее назвать осознаванием и оно приходит при стремлении жить изнутри.</w:t>
      </w:r>
    </w:p>
    <w:p>
      <w:pPr>
        <w:pStyle w:val="Normal"/>
        <w:widowControl w:val="false"/>
        <w:spacing w:lineRule="exact" w:line="440"/>
        <w:ind w:firstLine="720"/>
        <w:jc w:val="center"/>
        <w:rPr>
          <w:color w:val="000000"/>
          <w:sz w:val="36"/>
        </w:rPr>
      </w:pPr>
      <w:r>
        <w:rPr>
          <w:color w:val="000000"/>
          <w:sz w:val="36"/>
        </w:rPr>
      </w:r>
    </w:p>
    <w:p>
      <w:pPr>
        <w:pStyle w:val="Normal"/>
        <w:widowControl w:val="false"/>
        <w:spacing w:lineRule="exact" w:line="440"/>
        <w:ind w:firstLine="720"/>
        <w:jc w:val="center"/>
        <w:rPr>
          <w:color w:val="000000"/>
          <w:sz w:val="36"/>
        </w:rPr>
      </w:pPr>
      <w:r>
        <w:rPr>
          <w:color w:val="000000"/>
          <w:sz w:val="36"/>
        </w:rPr>
      </w:r>
    </w:p>
    <w:p>
      <w:pPr>
        <w:pStyle w:val="Heading1"/>
        <w:ind w:firstLine="720"/>
        <w:rPr>
          <w:b/>
          <w:b/>
        </w:rPr>
      </w:pPr>
      <w:r>
        <w:rPr>
          <w:b/>
        </w:rPr>
        <w:t>ЧТОБЫ ЭВОЛЮЦИОНИРОВАТЬ НЕОБХОДИМА КАРТА</w:t>
      </w:r>
    </w:p>
    <w:p>
      <w:pPr>
        <w:pStyle w:val="Normal"/>
        <w:widowControl w:val="false"/>
        <w:numPr>
          <w:ilvl w:val="0"/>
          <w:numId w:val="0"/>
        </w:numPr>
        <w:spacing w:lineRule="exact" w:line="440"/>
        <w:ind w:firstLine="720"/>
        <w:jc w:val="both"/>
        <w:outlineLvl w:val="0"/>
        <w:rPr>
          <w:b/>
          <w:b/>
          <w:color w:val="000000"/>
          <w:sz w:val="36"/>
        </w:rPr>
      </w:pPr>
      <w:r>
        <w:rPr>
          <w:b/>
          <w:color w:val="000000"/>
          <w:sz w:val="36"/>
        </w:rPr>
      </w:r>
    </w:p>
    <w:p>
      <w:pPr>
        <w:pStyle w:val="Normal"/>
        <w:widowControl w:val="false"/>
        <w:spacing w:lineRule="exact" w:line="440"/>
        <w:ind w:firstLine="720"/>
        <w:jc w:val="both"/>
        <w:rPr>
          <w:color w:val="000000"/>
          <w:sz w:val="36"/>
        </w:rPr>
      </w:pPr>
      <w:r>
        <w:rPr>
          <w:color w:val="000000"/>
          <w:sz w:val="36"/>
        </w:rPr>
      </w:r>
    </w:p>
    <w:p>
      <w:pPr>
        <w:pStyle w:val="Normal"/>
        <w:widowControl w:val="false"/>
        <w:spacing w:lineRule="exact" w:line="440"/>
        <w:ind w:firstLine="720"/>
        <w:jc w:val="both"/>
        <w:rPr/>
      </w:pPr>
      <w:r>
        <w:rPr>
          <w:color w:val="000000"/>
          <w:sz w:val="36"/>
        </w:rPr>
        <w:t>Если нарисовать человеку кривую его пути, который он должен проделать, идя из одного города в другой и никаких дополнительных обозначений, на такого рода схеме, не показать, то человек никогда не дойдет до необходимой для него цели. И чем более продолжительным будет его путь, тем скорее он заблудится. Но если человеку не назвать даже цель, то он, оставшись один на один со своей схемой пути, не двинется даже с места. Если растение живет в поле земного тяготения, то оно знает, куда оно должно расти, так как это направление ему указывает гравитация. Но если семя какого-либо растения окажется в невесомости космического корабля, то оно не будет знать в каком направлении ему следует расти и мы увидим, что оно, прорастая, станет чем-то бесформенным. Все, что эволюционирующее должно знать направление своей эволюции, хотя бы знать свой ближайший шаг, без чего никакая эволюция невозможна. Но знать направление возможно только в том случае, если есть карта.</w:t>
      </w:r>
    </w:p>
    <w:p>
      <w:pPr>
        <w:pStyle w:val="Normal"/>
        <w:widowControl w:val="false"/>
        <w:spacing w:lineRule="exact" w:line="440"/>
        <w:ind w:firstLine="720"/>
        <w:jc w:val="both"/>
        <w:rPr/>
      </w:pPr>
      <w:r>
        <w:rPr>
          <w:color w:val="000000"/>
          <w:sz w:val="36"/>
        </w:rPr>
        <w:t>Карта — это теория, описывающая обстоятельства, породившие какую либо идею. И в то же время это история возникновения этих обстоятельств. Идея может быть религиозной, философской или же научной. Так в основе любой религии есть своя карта. В иудаизме и христианстве есть своя карта о происхождении мира, а для христианской религии есть еще одна дополнительная карта, объясняющая ее происхождение. Карта обосновывает необходимость идеи и направление ее развития, поэтому идея не может существовать без карты. Карта — это форма, одежда, внутри которой содержится идея. Карта — это обстоятельства, в среде которых развивается и реализуется идея. На карте можно видеть и старт и финиш. Без карты невозможно найти направление развития идеи. И от карты зависит, будет ли понята и принята идея. И если карта имеет свои пределы, то и путь идеи, проложенный на этой карте, будет ограниченным и люди, руководствующиеся этой идеей, так же будут ограниченны узостью этой идеи. Следовательно, людям, руководствующимся этой идеей, придется прокладывать свой путь среди других идей и чтобы сохраниться, постоянно защищаться от них. Если же она будет безгранична, то в этом случае она вберет в себя и примет, не отвергая все, что окружает ее и встречается на ее пути. Она как бы вберет в себя то общее, что принадлежит другим идеям.</w:t>
      </w:r>
    </w:p>
    <w:p>
      <w:pPr>
        <w:pStyle w:val="Normal"/>
        <w:widowControl w:val="false"/>
        <w:spacing w:lineRule="exact" w:line="440"/>
        <w:ind w:firstLine="720"/>
        <w:jc w:val="both"/>
        <w:rPr/>
      </w:pPr>
      <w:r>
        <w:rPr>
          <w:color w:val="000000"/>
          <w:sz w:val="36"/>
        </w:rPr>
        <w:t xml:space="preserve"> </w:t>
      </w:r>
      <w:r>
        <w:rPr>
          <w:color w:val="000000"/>
          <w:sz w:val="36"/>
        </w:rPr>
        <w:t xml:space="preserve">Для примера мы можем взять карту христианства - историю жизни Иисуса Христа, или Магомета или жизнь Джозефа Смита — пророка Мормонов. В любом случае в начале любой карты существует предыстория и только потом раскрывается сама идея. Так, карта, несущая в себе историю стремления к равенству, породила, идеи социализма и коммунизма, которые в дальнейшем не могли трансформироваться ни во что истинное и, в связи с этим, давшие начало нежизнеспособному монстру. И каждая новая карта, порождала идею, которая провозглашалась как нечто более совершенное, чем все, что было прежде. Так, Владимир Ильич Ленин утверждал, что его идея более прогрессивна, чем та, что была прежде, а Борис Николаевич Ельцин пришел к выводу, что его идея капиталистической свободы более истина, чем предложенная В. И. Лениным. Христианство же считает себя более истиной религией, чем иудаизм и буддизм, а ислам, возникший значительно позже, считает себя более истинным, чем христианство и все остальные религии, что дало ему право всех, не исповедующих ислам, называть неверными. </w:t>
      </w:r>
    </w:p>
    <w:p>
      <w:pPr>
        <w:pStyle w:val="Normal"/>
        <w:ind w:firstLine="720"/>
        <w:jc w:val="both"/>
        <w:rPr/>
      </w:pPr>
      <w:r>
        <w:rPr>
          <w:color w:val="000000"/>
          <w:sz w:val="36"/>
        </w:rPr>
        <w:t xml:space="preserve"> </w:t>
      </w:r>
      <w:r>
        <w:rPr>
          <w:color w:val="000000"/>
          <w:sz w:val="36"/>
        </w:rPr>
        <w:t>И так, карта для духовного искателя, путь которого бесконечен, так же должна быть бесконечной и должна содержать принципы подтверждающие возможность этой бесконечности. Следовательно, на этой карте, во-первых, нет начала творения и нет его конца, потому что в вечности существует начало и конец только на материальном уровне, а так как человек несет в себе бессмертное "Я", то у него не может быть начала и не возможен его конец. И его бессмертная часть существовала еще до сотворения материального мира, и в своем духовном восхождении будет существовать вечно. Во-вторых, в этой карте нет принципа противостояния сил, а только их взаимодействия, потому что противостояние всегда приводит к победе одной из противоположностей, что прекращает эволюцию. В-третьих, в ней нет принципа преступления и наказания. Рождение подобного рода идеи связано с человеческим эго, которое, будучи близоруким, не осознает, что то, что он считает наказанием, в действительности является способом роста его сознания, потому что ситуация, воспринимаемая человеком как наказание, в действительности только отражение его самого. В-четвертых, в ней нет разделенности, потому что все многообразие является частями целого. Иллюзию разделенности создает человеческое эго, потому что это дает ему право осознания своей исключительности в материальном мире и освобождению его от чувства ответственности в нем. Вспомните слова Мичурина: "нам нечего ждать милости от природы, взять их у нее наша задача". В-пятых, в каждом человеке пересекаются все божественные возможности. Здесь имеется в виду, что каждый из миров низшей полусферы это только реализация бесконечного Бога. в-шестых, человек создан по божественному подобию - т.е. он содержит в себе и бесконечное несовершенство и беспредельное совершенство. Он содержит в себе и животное, смертное тело, и величайший бессмертных дух. В связи с этим, в отличие от живых существ, обитающих на земле, и эволюция которых уже завершена, человеческая эволюция восходит по бесконечным ступеням растущего сознания. В-седьмых, все в мире является нашим отражением. Наш земной мир, это божественная лаборатория, которая была создана ради человека, все еще находящегося в процессе своего становления. Все события и всевозможные состояния, возникающие у человека, соответствуют уровню человеческого сознания. и если человек будет сознательно всматриваться в свои реакции на реальность происходящего вокруг него, то он скоро осознает, что все то, что люди называют добром и то, что называют злом, есть отражение его самого. И последовательность внешних событий соответствует последовательности его внутренней работы. Он осознает, что возникающими обстоятельствами он постоянно вед</w:t>
      </w:r>
      <w:r>
        <w:rPr>
          <w:color w:val="000000"/>
          <w:sz w:val="36"/>
          <w:u w:val="single"/>
        </w:rPr>
        <w:t>о</w:t>
      </w:r>
      <w:r>
        <w:rPr>
          <w:color w:val="000000"/>
          <w:sz w:val="36"/>
        </w:rPr>
        <w:t>м Богом по пути совершенства. Человек — это божественное существо, в котором пересекаются все миры низшей полусферы. и когда, осознав свои несовершенства он трансформирует их, отпадет надобность во всех трудностях и проблемах, создаваемых обстоятельствами его существования. И одновременно, отпадет необходимость во взаимодействиях человека со всевозможными сущностями. В-восьмых, человек — это сознательный инструмент Бога в его непрерывном</w:t>
      </w:r>
      <w:r>
        <w:rPr>
          <w:color w:val="000000"/>
          <w:sz w:val="36"/>
          <w:u w:val="single"/>
        </w:rPr>
        <w:t xml:space="preserve"> </w:t>
      </w:r>
      <w:r>
        <w:rPr>
          <w:color w:val="000000"/>
          <w:sz w:val="36"/>
        </w:rPr>
        <w:t>проявлении. В действительности не человеческое желание приводит его на духовный путь, и те усилия, которые совершает человек, в действительности так же ему не принадлежат, потому что Бог, совершая свою бесконечную эволюцию, стоит позади всего живого. В-девятых, земля — это лаборатория, по проявлению истинного, могущественного и бессмертного человека. Но человек находится еще в самом начале своего проявления и даже тогда, когда человек станет супраментальным существом, его восхождение будет продолжаться, потому что одним из принципов Божественного является его бесконечное восхождение. В-десятых, все бесконечное разнообразие проявленных и не проявленных миров, все разнообразие существ и сущностей — это только реализация бесконечных Божественных возможностей. Это можно сравнить с солнечным светом, который, пройдя через трехгранную призму, реализует себя через множественный спектр цветов от инфракрасного до ультрафиолетового. Но в отличие от механического преломления луча солнечного света в трехгранной призме, совмещение прежде разделенного цвета, в лучшем случае может дать тот же самый солнечный свет, в то же время как Божественные возможности в результате их взаимодействия дают свет более интенсивный, т.е. несущий в себе большее могущество и более высокое сознание. В одиннадцатых, Бог в своем бесконечном восхождении никогда не повторяется, но в каждом мгновении он движется по спирали в своем вертикальном времени, в котором вечность и мгновение равны одно другому. Для того, чтобы это стало понятным приведем следующую аналогию: представьте два луча света, выходящие из одной точки. Точка находится вверху, а расходящиеся лучи направлены вниз. Получилась фигура похожая на циркуль. А теперь начнем ее вращать вокруг воображаемой вертикальной оси и получим световой конус. Рассматривая его, мы увидим, что линейная скорость движения по кругу нижней части поверхности конуса быстрее, чем любая другая, отстоящая от нее в направлении к вершине. Вершина же не имеет какой-либо скорости, так как является точкой. Так и время, в более низких мирах течет быстрее, а на вершине конуса времени не существует. Но не следует пространственную фигуру, которую мы здесь нарисовали, понимать буквально, так как все скорости времени существуют в каждой точке пространства, потому что миры отделены один от другого только частотами вибраций, но не расстояниями. Следовательно, вечность и высочайшее Божественное сознание (соответствующее вершине конуса), присутствуют в любой точке одновременно со всеми уровнями сознания вплоть до уровней несознательности. В двенадцатых, все, что существует в каждом мгновении, уже повторялось бесконечное число раз, но каждый раз повторение было восхождением от меньшего совершенства к большему. И то, что существует в данное время на земле, содержит в себе все прошлые формы жизни и все этапы восхождения бесконечного будущего. И первая клетка, возникшая в земных условиях, уже содержала в своих последовательно раскрывающихся возможностях и растительное царство, и рыбу, и всех животных, и человека во всех его будущих путях восхождения. В тринадцатых, не следует рассматривать реализованные возможности отдельно одну от другой, так как прародительницей жизни на земле была одна и та же клетка. Поэтому хищники и травоядные это неразлучная пара, насекомые и растения — это тоже пара. И все живое на земле может существовать только в том случае, если оно имеет свою пару. И совсем не обязательно эти пары должны быть только на физическом уровне. Примером этому может быть взаимодействие человека с сущностями, которые не воспринимаются им при помощи органов чувств, но все-таки взаимодействуют с ним, как "хищники". Это связано с тем, что главным, ради чего существует человек, это эволюция сознания, которое так же им не воспринимается при помощи его внешних органов чувств. Именно сознание является для них привлекательной добычей. В четырнадцатых, если в какого либо рода паре, исчезает одна из ее сторон, то при этом разрушается или трансформируется в нечто иное и противоположная сторона "пары", потому что "пара" это в действительности нечто единое. И когда взаимоотношения внутри "пары" становятся особенно напряженными и разрушительными, то это первый симптом приближающихся изменений. В пятнадцатых, каждая сторона пары, в свою очередь, внутри себя имеет двойственную природу. Так, внутри мужчины есть женское начало, а внутри женщины — мужское. Человеческое существо только потому доступно всякого рода сущностям, что в человеке есть те части, которые созвучны этим сущностям. В шестнадцатых, все во вселенной имеет ритмичную природу, так же как ночь сменяется днем, зима летом, а рождение — смертью. Все, что рождается в проявленной вселенной, должно или исчезнуть или трансформироваться. Выше мы говорили, что в каждой точке пространства содержатся и миры вечности и вибрации преходящих миров, поэтому человек, имеющий в себе сознание, способное осознавать все свое существо, несет в себе возможность восходить в свою бессмертную часть. В настоящее время все человечество земли стоит на пороге такого восхождения. Но при этом нужно помнить, что восхождение только какой-то одной части невозможно без целого. Хотя, конечно, этот переход возможен только, начиная с наиболее подвижной части человеческого существа. В семнадцатых, бесконечный Бог проявляет себя в бесконечном количестве великих индивидуальностей, которые являются Его ипостасями, а те, в свою очередь содержат в себе индивидуальности меньшего размера, которые являются ипостасями той индивидуальности, частями которой они являются и в свою очередь содержат в себе индивидуальности еще меньшего размера и т. д. Каждая из такого рода индивидуальностей является своеобразным Богом для тех, которые созданы ею и существуют внутри него. Но такого рода творения были и будут возможны, потому что позади всех миров, проявленных и не проявленных стоит Единый Бог, который одновременно осознает себя в каждой из этих бесчисленных индивидуальностей и использует их в качестве инструментов в своей бесконечной эволюции. В восемнадцатых, в каждой своей точке, каждая индивидуальность содержит в скрытом виде всю свою историю. Поэтому в человеке содержится вся его история, начиная с первой клетки на земле и все живое, будет ли это растение или рыба или какое-то сухопутное существо, являются его родственниками. В девятнадцатых, так как бесконечность не может быть уменьшена или увеличена, то возникновение нового, более совершенного, возможно только при разрушении или трансформации старого, менее совершенного. И если нас будет смущать растущее количество людей на земле, то легко согласиться, что масса земного шара от этого не увеличилась. В двадцатых, эволюция материальных тел — это только отражение эволюции творящего Божественного сознания, поэтому эволюция в материи - это всегда восхождение сознания и совсем не обязательно в каждой отдельной индивидуальности, но в первую очередь сознания, стоящего позади проявленного материального мира. в нашем случае — планетарного сознания. Восходящая кривая технической эволюции, которую скорее можно назвать революцией, свидетельствует о том, что земля готовится к изменениям, которые возможно проявятся не в катастрофах, а в изменениях человеческого вида на земле. В двадцать первых, среди всех форм жизни, только те могут стать бессмертными существами, которые содержат в себе элемент непроявленного бессмертного Бога. Таким в человеке является его истинное "Я". Человека можно сравнить с песочными часами, имеющими две емкости с перешейком между ними, но с той разнице, что верхняя емкость открыта в бесконечность. И для большего понимания принципа человека, следует представить его в центре Великой сущности, которая в свою очередь проходит через центр еще более великой сущности и т.д. до единого Бога, где Он не делим. И как свет не преломляется, проходя через центр увеличительного стекла, так и единое Божественное сознание, проходя через центры сущностей, не искажается в их "атмосфере". Наш земной многоплановый мир, который иногда называют низшей сферой миров — это тоже Великая сущность, имеющая свое сознание, и центром этой сущности является человек, в свою очередь центром человеческого существа является его духовное сердце, через которое возможно достичь полноты божественного сознания.</w:t>
      </w:r>
    </w:p>
    <w:p>
      <w:pPr>
        <w:pStyle w:val="Normal"/>
        <w:numPr>
          <w:ilvl w:val="0"/>
          <w:numId w:val="0"/>
        </w:numPr>
        <w:ind w:firstLine="720"/>
        <w:jc w:val="both"/>
        <w:outlineLvl w:val="0"/>
        <w:rPr>
          <w:color w:val="000000"/>
          <w:sz w:val="36"/>
        </w:rPr>
      </w:pPr>
      <w:r>
        <w:rPr>
          <w:color w:val="000000"/>
          <w:sz w:val="36"/>
        </w:rPr>
      </w:r>
    </w:p>
    <w:p>
      <w:pPr>
        <w:pStyle w:val="Normal"/>
        <w:numPr>
          <w:ilvl w:val="0"/>
          <w:numId w:val="0"/>
        </w:numPr>
        <w:ind w:firstLine="720"/>
        <w:jc w:val="both"/>
        <w:outlineLvl w:val="0"/>
        <w:rPr>
          <w:color w:val="000000"/>
          <w:sz w:val="36"/>
        </w:rPr>
      </w:pPr>
      <w:r>
        <w:rPr>
          <w:color w:val="000000"/>
          <w:sz w:val="36"/>
        </w:rPr>
      </w:r>
    </w:p>
    <w:p>
      <w:pPr>
        <w:pStyle w:val="Heading1"/>
        <w:ind w:firstLine="720"/>
        <w:rPr>
          <w:b/>
          <w:b/>
        </w:rPr>
      </w:pPr>
      <w:r>
        <w:rPr>
          <w:b/>
        </w:rPr>
        <w:t>ЕЩЕ О КАРТЕ</w:t>
      </w:r>
    </w:p>
    <w:p>
      <w:pPr>
        <w:pStyle w:val="Normal"/>
        <w:ind w:firstLine="720"/>
        <w:jc w:val="both"/>
        <w:rPr>
          <w:b/>
          <w:b/>
          <w:color w:val="000000"/>
          <w:sz w:val="36"/>
        </w:rPr>
      </w:pPr>
      <w:r>
        <w:rPr>
          <w:b/>
          <w:color w:val="000000"/>
          <w:sz w:val="36"/>
        </w:rPr>
      </w:r>
    </w:p>
    <w:p>
      <w:pPr>
        <w:pStyle w:val="Normal"/>
        <w:ind w:firstLine="720"/>
        <w:jc w:val="both"/>
        <w:rPr/>
      </w:pPr>
      <w:r>
        <w:rPr>
          <w:color w:val="000000"/>
          <w:sz w:val="36"/>
        </w:rPr>
        <w:t>Карта — это теория, определяющая мировоззрение человека, исходя из которого, человек организует всю свою жизнь. Каждая карта имеет свое начало, которое необходимо для конечного человеческого ума. Но так как вселенная бесконечна и не имеет своего начала, то карта для духовного искателя может начинаться с начала творения нашего проявленного мира или с какого либо другого знаменательного времени. Можно представить, что карта начинается вверху и опускается вниз в материю Земли, а путь, который должен проделать человек, ориентируясь по этой карте, поднимается снизу вверх. Карта должна иметь для каждого духовного искателя свои индивидуальные ориентиры, без которых человек, привыкший все оценивать своим умом, теряется, считая, что он зашел в тупик, из которого нет выхода. Но в дальнейшем, когда духовная работа выводит человека за пределы ума, карта для духовного искателя уже не нужна, потому что теперь его ведет сердце.</w:t>
      </w:r>
    </w:p>
    <w:p>
      <w:pPr>
        <w:pStyle w:val="Normal"/>
        <w:ind w:firstLine="720"/>
        <w:jc w:val="both"/>
        <w:rPr/>
      </w:pPr>
      <w:r>
        <w:rPr>
          <w:color w:val="000000"/>
          <w:sz w:val="36"/>
        </w:rPr>
        <w:t>Эволюция всегда идет по спирали, но человек, будучи смертным существом, не может следовать изгибам ее восхождения. Обычно он идет по прямой, и чем больше он отдаляется от спирали восхождения, тем меньше он соответствует непрерывной восходящей эволюции и тем меньше у него энергии, получаемой от потока спирали восхождения. И на каком-то этапе он умирает. Некоторые души в следующем своем воплощении вновь возвращаются к своей уже прожитой судьбе и начинают ее с начала, но уже в других условиях и такое топтание на месте может продолжаться в течении многих жизней, до тех пор, пока его сознание не получит необходимый опыт, после которого человеческая душа делает в своей очередной жизни следующий шаг. И если мы посмотрим на спираль эволюции, то увидим, что человеческие судьбы похожи на ломаные линии огибающие восходящую спираль эволюции.</w:t>
      </w:r>
    </w:p>
    <w:p>
      <w:pPr>
        <w:pStyle w:val="Normal"/>
        <w:ind w:firstLine="720"/>
        <w:jc w:val="both"/>
        <w:rPr/>
      </w:pPr>
      <w:r>
        <w:rPr>
          <w:color w:val="000000"/>
          <w:sz w:val="36"/>
        </w:rPr>
        <w:t>Любые идеи, социальные или религиозные так же имеют свое начало на спирали эволюции, от которой они получают необходимую для их существования энергию, но постепенно они по касательной отдаляются от нее, становясь все более нежизнеспособными, и умирают. Но существуют и мертвые религии, и социальные идеи, которые цепляются за свои догмы и внешние формы, пытаясь продлить свое существование. Но душа уже оставила их и поэтому они больше похожи на ходячие трупы, увешанные, пустыми словами правил, лозунгами и ритуалами, которые становятся их главной опорой во внешней жизни. Для них остается только одна ценность — собственная значимость, которую они демонстрируют, и подчеркивают при любой первой возможности.</w:t>
      </w:r>
    </w:p>
    <w:p>
      <w:pPr>
        <w:pStyle w:val="Normal"/>
        <w:ind w:firstLine="720"/>
        <w:jc w:val="both"/>
        <w:rPr/>
      </w:pPr>
      <w:r>
        <w:rPr>
          <w:color w:val="000000"/>
          <w:sz w:val="36"/>
        </w:rPr>
        <w:t>Но если духовный искатель искренен на пути к истине, то его жизнь уже не будет похожа на прямую линию удаляющуюся по касательной от спирали эволюции. Для такого человека уже при одной жизни возможно второе рождение — духовное, а в дальнейшем возможны и более высокие восхождения, которые каждый раз переживаются как разрушение прежних способов восприятия мира и более глубокое его раскрытие в своем единстве. Шри Ауробиндо говорил, что он в течении своей жизни трижды радикально менял свое мировоззрение.</w:t>
      </w:r>
    </w:p>
    <w:p>
      <w:pPr>
        <w:pStyle w:val="Normal"/>
        <w:ind w:firstLine="720"/>
        <w:jc w:val="both"/>
        <w:rPr/>
      </w:pPr>
      <w:r>
        <w:rPr>
          <w:color w:val="000000"/>
          <w:sz w:val="36"/>
        </w:rPr>
        <w:t xml:space="preserve"> </w:t>
      </w:r>
      <w:r>
        <w:rPr>
          <w:color w:val="000000"/>
          <w:sz w:val="36"/>
        </w:rPr>
        <w:t xml:space="preserve">Не следует думать, что переход от атеизма к религиозности является ломкой своего мировоззрения, так как религия в настоящее время это такой же социальный институт, как и многие другие, не имеющие отношение к религии. Можно переходить от одной партии к другой, можно множество раз жениться и выходить замуж, менять работу и место жительства — это все происходит на одной и той же ступени вашей жизни. Радикальное изменение вашего осознания возможно только тогда, когда вы поднимаетесь на следующую ступень эволюции вашего сознания. Движение вдоль линии времени от прошлого к будущему, не является эволюцией, это только переходный период, когда проявления эволюции закрепляют свои внутренние связи и связи со всем, что окружает эволюционирующую индивидуальность, когда отдельные проявления становятся одним целым. И когда этот процесс завершен, все живое на земле делает следующий шаг. Эволюционный шаг — это всегда шаг вертикальный. Это всегда восхождение. Если бы не было вертикального времени, то не было бы спирали эволюции, а было бы кольцо времени, в котором длительное время вселенная через определенные промежутки времени повторяла бы себя в неизменном виде. Но при повторении самой себя, природа не нуждалась бы в каких бы то ни было формах жизни. </w:t>
      </w:r>
    </w:p>
    <w:p>
      <w:pPr>
        <w:pStyle w:val="Normal"/>
        <w:ind w:firstLine="720"/>
        <w:jc w:val="both"/>
        <w:rPr/>
      </w:pPr>
      <w:r>
        <w:rPr>
          <w:color w:val="000000"/>
          <w:sz w:val="36"/>
        </w:rPr>
        <w:t>То потенциальное, которое заложено в каждом живом существе на земле, должно проявиться и реализоваться во всех своих возможностях. И когда все потенциальное в нем будет исчерпано - этот вид жизни уступит место другому проявлению. Если первые звероящеры, бродившие по земле, будучи холоднокровными, исчерпали все свои возможности и для них были недоступны холодные районы земли, то пришедшие им на смену теплокровные формы жизни, расселились по всей планете. Так и на смену сегодняшнему человеку, которому недоступны космические дали без специальных механических устройств, защищающих его жизнь, придет новое существо, которое не будет нуждаться в каких либо подобных устройствах. И на этой стадии своего существования он будет находиться до тех пор, пока не выразит все свои потенциальные возможности. Что потом? Вселенная бесконечна во всех мыслимых измерениях и в ней могут проявляться бесконечные возможности.</w:t>
      </w:r>
    </w:p>
    <w:p>
      <w:pPr>
        <w:pStyle w:val="Normal"/>
        <w:numPr>
          <w:ilvl w:val="0"/>
          <w:numId w:val="0"/>
        </w:numPr>
        <w:ind w:firstLine="720"/>
        <w:jc w:val="both"/>
        <w:outlineLvl w:val="0"/>
        <w:rPr>
          <w:color w:val="000000"/>
          <w:sz w:val="36"/>
        </w:rPr>
      </w:pPr>
      <w:r>
        <w:rPr>
          <w:color w:val="000000"/>
          <w:sz w:val="36"/>
        </w:rPr>
      </w:r>
    </w:p>
    <w:p>
      <w:pPr>
        <w:pStyle w:val="Normal"/>
        <w:numPr>
          <w:ilvl w:val="0"/>
          <w:numId w:val="0"/>
        </w:numPr>
        <w:ind w:firstLine="720"/>
        <w:jc w:val="both"/>
        <w:outlineLvl w:val="0"/>
        <w:rPr>
          <w:sz w:val="36"/>
        </w:rPr>
      </w:pPr>
      <w:r>
        <w:rPr>
          <w:sz w:val="36"/>
        </w:rPr>
      </w:r>
    </w:p>
    <w:p>
      <w:pPr>
        <w:pStyle w:val="Heading1"/>
        <w:ind w:firstLine="720"/>
        <w:rPr/>
      </w:pPr>
      <w:r>
        <w:rPr>
          <w:b/>
        </w:rPr>
        <w:t>ТОЧКА НИЧТО ИЛИ ТУПИК НЕВОЗМОЖНОСТИ</w:t>
      </w:r>
    </w:p>
    <w:p>
      <w:pPr>
        <w:pStyle w:val="Normal"/>
        <w:ind w:firstLine="720"/>
        <w:rPr>
          <w:b/>
          <w:b/>
          <w:sz w:val="36"/>
        </w:rPr>
      </w:pPr>
      <w:r>
        <w:rPr>
          <w:b/>
          <w:sz w:val="36"/>
        </w:rPr>
      </w:r>
    </w:p>
    <w:p>
      <w:pPr>
        <w:pStyle w:val="Normal"/>
        <w:ind w:firstLine="720"/>
        <w:jc w:val="both"/>
        <w:rPr>
          <w:color w:val="000000"/>
          <w:sz w:val="36"/>
        </w:rPr>
      </w:pPr>
      <w:r>
        <w:rPr>
          <w:color w:val="000000"/>
          <w:sz w:val="36"/>
        </w:rPr>
      </w:r>
    </w:p>
    <w:p>
      <w:pPr>
        <w:pStyle w:val="Normal"/>
        <w:ind w:firstLine="720"/>
        <w:jc w:val="both"/>
        <w:rPr/>
      </w:pPr>
      <w:r>
        <w:rPr>
          <w:color w:val="000000"/>
          <w:sz w:val="36"/>
        </w:rPr>
        <w:t>Это время, когда существование по старому уже невозможно, а то новое, что последует за этой невозможностью, еще не осознается. Это время, когда на прежде избранном пути исчерпаны все прежние возможности, а новые еще скрыты для разума. И в то же время это фаза предельной заполненности, когда прежнее состояние уже не возможно и должно родиться что-то новое. И, наконец, это состояние — ничто, впереди которого ничего нет. Это состояние безразличия, когда силы, данные человеку природой, истощены до предела и выживание возможно только в том случае, когда вмешается нечто запредельное, совершится чудо. Этот период всегда на переломе судьбы или переходе в новое состояние. И таким новым состоянием может быть падение или подъем на более высокую ступень. Для человека, оказавшегося в таком состоянии, необходимо пересмотреть свою жизнь и, возможно, отказаться от многих своих прежних ценностей. Чтобы принять грядущее новое, необходимо освободить в себе для него место. Но если человек не может или не хочет ни освободиться от прежних своих взглядов или ценностей, ни принять то новое, что для него уже является очевидным, то его состояние невозможности будет нарастать. В любом случае — это трудный и в то же время очень важный период в жизни каждого человека. Все случаи, когда человек избирает для себя на первый взгляд более легкий выход из состояния невозможности, выход равносильный сдаче, это всегда выход, ведущий вниз. И в любом случае, когда человеку необходимо подняться над тем уровнем, на котором он был прежде, он должен сделать над собой усилие.  Это усилие в первую очередь направлено на освобождение от того старого, которое привело человека в тупик.</w:t>
      </w:r>
    </w:p>
    <w:p>
      <w:pPr>
        <w:pStyle w:val="Normal"/>
        <w:ind w:firstLine="720"/>
        <w:jc w:val="both"/>
        <w:rPr/>
      </w:pPr>
      <w:r>
        <w:rPr>
          <w:color w:val="000000"/>
          <w:sz w:val="36"/>
        </w:rPr>
        <w:t>В действительности этот принцип невозможности или принцип тупиков, характерен не только для человека, живущего в наше невозможное время, этот принцип лежит в основе всех процессов, начиная с атомного уровня и до уровней космических. Электрон, чтобы перейти на более высокую орбиту должен получить квант энергии, а чтобы перейти на более низкую орбиту он должен излучить квант света. Состояние электрона, перед такого рода переходами, в обоих случаях критическое. Для взрыва атомной бомбы необходима критическая масса радиоактивного вещества. Для того, чтобы вода перешла в состояние льда или пара, опять таки нужна критическая величина. Все в живой или не живой природе в своей эволюции или инволюции проходит через критические состояния, без чего процессы восхождения или нисхождения невозможны. И всегда, чтобы из критического положения подняться вверх требуется дополнительное усилие. Для электрона, чтобы он мог перейти на более высокую орбиту, требуется дополнительный квант энергии, а человеческому плоду, для того, чтобы родиться, так же требуется его собственное дополнительное усилие. Нарастающая энтропия или хаос, это состояние сдачи и дальнейшая инволюция. В отличии от мертвой природы у человека в любом случае есть шанс подняться над невозможностью и тогда тупик становится трамплином в новые возможности.</w:t>
      </w:r>
    </w:p>
    <w:p>
      <w:pPr>
        <w:pStyle w:val="Normal"/>
        <w:ind w:firstLine="720"/>
        <w:jc w:val="both"/>
        <w:rPr>
          <w:color w:val="000000"/>
          <w:sz w:val="36"/>
        </w:rPr>
      </w:pPr>
      <w:r>
        <w:rPr>
          <w:color w:val="000000"/>
          <w:sz w:val="36"/>
        </w:rPr>
      </w:r>
    </w:p>
    <w:p>
      <w:pPr>
        <w:pStyle w:val="Normal"/>
        <w:ind w:firstLine="720"/>
        <w:jc w:val="both"/>
        <w:rPr>
          <w:color w:val="000000"/>
          <w:sz w:val="36"/>
        </w:rPr>
      </w:pPr>
      <w:r>
        <w:rPr>
          <w:color w:val="000000"/>
          <w:sz w:val="36"/>
        </w:rPr>
      </w:r>
    </w:p>
    <w:p>
      <w:pPr>
        <w:pStyle w:val="Heading1"/>
        <w:ind w:firstLine="720"/>
        <w:rPr>
          <w:b/>
          <w:b/>
        </w:rPr>
      </w:pPr>
      <w:r>
        <w:rPr>
          <w:b/>
        </w:rPr>
        <w:t>НУЖНО ПРИНИМАТЬ ВСЕ</w:t>
      </w:r>
    </w:p>
    <w:p>
      <w:pPr>
        <w:pStyle w:val="Normal"/>
        <w:ind w:firstLine="720"/>
        <w:rPr>
          <w:b/>
          <w:b/>
          <w:sz w:val="36"/>
        </w:rPr>
      </w:pPr>
      <w:r>
        <w:rPr>
          <w:b/>
          <w:sz w:val="36"/>
        </w:rPr>
      </w:r>
    </w:p>
    <w:p>
      <w:pPr>
        <w:pStyle w:val="Normal"/>
        <w:ind w:firstLine="720"/>
        <w:rPr>
          <w:sz w:val="36"/>
        </w:rPr>
      </w:pPr>
      <w:r>
        <w:rPr>
          <w:sz w:val="36"/>
        </w:rPr>
      </w:r>
    </w:p>
    <w:p>
      <w:pPr>
        <w:pStyle w:val="Normal"/>
        <w:ind w:firstLine="720"/>
        <w:jc w:val="both"/>
        <w:rPr>
          <w:color w:val="000000"/>
          <w:sz w:val="36"/>
        </w:rPr>
      </w:pPr>
      <w:r>
        <w:rPr>
          <w:color w:val="000000"/>
          <w:sz w:val="36"/>
        </w:rPr>
      </w:r>
    </w:p>
    <w:p>
      <w:pPr>
        <w:pStyle w:val="Normal"/>
        <w:ind w:firstLine="720"/>
        <w:jc w:val="both"/>
        <w:rPr/>
      </w:pPr>
      <w:r>
        <w:rPr>
          <w:color w:val="000000"/>
          <w:sz w:val="36"/>
        </w:rPr>
        <w:t xml:space="preserve">Не следует думать, что принимать все — это, значит, пускаться во все грехи. Все что происходит вокруг нас, является указателями на наши несовершенства, или же является испытанием нашей устойчивости в достигнутом на духовном пути. </w:t>
      </w:r>
    </w:p>
    <w:p>
      <w:pPr>
        <w:pStyle w:val="Normal"/>
        <w:ind w:firstLine="720"/>
        <w:jc w:val="both"/>
        <w:rPr/>
      </w:pPr>
      <w:r>
        <w:rPr>
          <w:color w:val="000000"/>
          <w:sz w:val="36"/>
        </w:rPr>
        <w:t xml:space="preserve">Принимать все, что происходит внутри нас при взаимодействии с внешним миром, — это не значит соглашаться с нашими несовершенствами и потакать им. Но, принимая все в себе со смирением, мы можем, благодаря этому, осознать в себе как сильные, так и слабые стороны, осознать в себе те несовершенства, над которыми мы должны будем работать в первую очередь и те, которые можно оставить на более позднее время. </w:t>
      </w:r>
    </w:p>
    <w:p>
      <w:pPr>
        <w:pStyle w:val="Normal"/>
        <w:ind w:firstLine="720"/>
        <w:jc w:val="both"/>
        <w:rPr/>
      </w:pPr>
      <w:r>
        <w:rPr>
          <w:color w:val="000000"/>
          <w:sz w:val="36"/>
        </w:rPr>
        <w:t>Принимать все, это, значит, соглашаться с тем, что дает нам Бог и не сетовать на трудности, считая, что они - это наказание за наши грехи. Бог хочет только одного — нашего совершенства, и если мы встречаемся с большими трудностями, то это какое-то несовершенство сопротивляется трансформации.</w:t>
      </w:r>
    </w:p>
    <w:p>
      <w:pPr>
        <w:pStyle w:val="Normal"/>
        <w:ind w:firstLine="720"/>
        <w:jc w:val="both"/>
        <w:rPr/>
      </w:pPr>
      <w:r>
        <w:rPr>
          <w:color w:val="000000"/>
          <w:sz w:val="36"/>
        </w:rPr>
        <w:t>Принимать все, это значит считать, что условия в которых вы родились и выросли, наиболее благоприятны для духовной работы. Место вашей жизни, ваша национальность и ваше сегодняшнее состояние, и положение, полностью соответствуют тому образу жизни, который вы предпочли в свое время. Каждый человек приходит на духовный путь тогда, когда он внутренне готов к этому. И когда это произошло, не должно быть сожаления о том, что он сделал это уже в преклонном возрасте, когда уже мало что можно сделать на духовном пути. Каждому человеку дано свое время, в течении которого судьба подготовит его к духовной жизни.</w:t>
      </w:r>
    </w:p>
    <w:p>
      <w:pPr>
        <w:pStyle w:val="Normal"/>
        <w:ind w:firstLine="720"/>
        <w:jc w:val="both"/>
        <w:rPr>
          <w:color w:val="000000"/>
          <w:sz w:val="36"/>
        </w:rPr>
      </w:pPr>
      <w:r>
        <w:rPr>
          <w:color w:val="000000"/>
          <w:sz w:val="36"/>
        </w:rPr>
      </w:r>
    </w:p>
    <w:p>
      <w:pPr>
        <w:pStyle w:val="Normal"/>
        <w:numPr>
          <w:ilvl w:val="0"/>
          <w:numId w:val="0"/>
        </w:numPr>
        <w:ind w:firstLine="720"/>
        <w:jc w:val="both"/>
        <w:outlineLvl w:val="0"/>
        <w:rPr>
          <w:color w:val="000000"/>
          <w:sz w:val="36"/>
        </w:rPr>
      </w:pPr>
      <w:r>
        <w:rPr>
          <w:color w:val="000000"/>
          <w:sz w:val="36"/>
        </w:rPr>
      </w:r>
    </w:p>
    <w:p>
      <w:pPr>
        <w:pStyle w:val="Normal"/>
        <w:numPr>
          <w:ilvl w:val="0"/>
          <w:numId w:val="0"/>
        </w:numPr>
        <w:ind w:firstLine="720"/>
        <w:jc w:val="both"/>
        <w:outlineLvl w:val="0"/>
        <w:rPr>
          <w:color w:val="000000"/>
          <w:sz w:val="36"/>
        </w:rPr>
      </w:pPr>
      <w:r>
        <w:rPr>
          <w:color w:val="000000"/>
          <w:sz w:val="36"/>
        </w:rPr>
      </w:r>
    </w:p>
    <w:p>
      <w:pPr>
        <w:pStyle w:val="Heading1"/>
        <w:ind w:firstLine="720"/>
        <w:rPr>
          <w:b/>
          <w:b/>
        </w:rPr>
      </w:pPr>
      <w:r>
        <w:rPr>
          <w:b/>
        </w:rPr>
        <w:t>РАВНОЕ ОТНОШЕНИЕ К ДОБРУ И ЗЛУ</w:t>
      </w:r>
    </w:p>
    <w:p>
      <w:pPr>
        <w:pStyle w:val="Normal"/>
        <w:ind w:firstLine="720"/>
        <w:rPr>
          <w:b/>
          <w:b/>
          <w:sz w:val="36"/>
        </w:rPr>
      </w:pPr>
      <w:r>
        <w:rPr>
          <w:b/>
          <w:sz w:val="36"/>
        </w:rPr>
      </w:r>
    </w:p>
    <w:p>
      <w:pPr>
        <w:pStyle w:val="Normal"/>
        <w:ind w:firstLine="720"/>
        <w:jc w:val="both"/>
        <w:rPr>
          <w:sz w:val="36"/>
        </w:rPr>
      </w:pPr>
      <w:r>
        <w:rPr>
          <w:sz w:val="36"/>
        </w:rPr>
      </w:r>
    </w:p>
    <w:p>
      <w:pPr>
        <w:pStyle w:val="Normal"/>
        <w:ind w:firstLine="720"/>
        <w:jc w:val="both"/>
        <w:rPr/>
      </w:pPr>
      <w:r>
        <w:rPr>
          <w:sz w:val="36"/>
        </w:rPr>
        <w:t>Чаще всего мы осуждаем то, что не знаем и когда мы говорим, что это плохо, а это хорошо, то это значит что наша позиция, с которой мы рассматриваем какие либо события не достаточно объективна. Возьмем такой пример: если у человека есть одновременно и агрессивность и любовь, то можно сказать, что первое — плохо, а второе — хорошо. Для того чтобы правильно ответить на вопрос — что же лучше, надо посмотреть в будущее — что влечет за собой зло, а что — добро. Это одна позиция. Есть еще и другая — позиция человека, стоящая на духовном пути. Если в нем проявилась агрессия, то благодаря этому проявлению он осознал присутствие в себе этого качества и это — хорошо, потому что человек может отстраниться и взаимодействовать только с тем, что он осознает. Следовательно, проявление агрессии дает ему возможность избавиться от нее. Но человек осознает в себе и проявление любви — это тоже хорошо, потому что, концентрируя на нем свое сознание, он может увеличивать в себе это состояние и укреплять его. Таким образом, для духовного искателя осознавание в себе или во внешнем мире как добра, так и зла одинаково ценны, потому что и первое и второе способствует восхождению его сознания. Духовный искатель не будет совершать насилие над кем бы то ни было, но, встретившись с фактом насилия, обязательно примет сторону слабого, потому что встреча с подобной ситуацией была для него не случайной. Духовный искатель никогда не судит, потому что любая проблема, любой поступок — это всегда только ширма, за которой скрыта ступенька, ведущая вверх. Но для того, чтобы подняться на нее, необходимо быть отстраненным и ни в коем случае не полагаться на мнения, потому что мнения ——— это не истина, а только часть ее. Все, что в какой либо форме доходит до нашего сознания — близкое ли это от нас или далекое, значимое или малозначимое, если оно коснулось нас каким бы то ни было способом — необходимо для роста нашего сознания. От чего-то мы отстраняемся, чтобы не быть захваченным, на что-то обращаем мимолетное внимание, к чему-то стремимся или привлекаем к себе, но если мы искренни, все это принесет нам необходимый для духовного роста опыт.</w:t>
      </w:r>
    </w:p>
    <w:p>
      <w:pPr>
        <w:pStyle w:val="Normal"/>
        <w:numPr>
          <w:ilvl w:val="0"/>
          <w:numId w:val="0"/>
        </w:numPr>
        <w:ind w:firstLine="720"/>
        <w:jc w:val="both"/>
        <w:outlineLvl w:val="0"/>
        <w:rPr>
          <w:sz w:val="36"/>
        </w:rPr>
      </w:pPr>
      <w:r>
        <w:rPr>
          <w:sz w:val="36"/>
        </w:rPr>
      </w:r>
    </w:p>
    <w:p>
      <w:pPr>
        <w:pStyle w:val="Normal"/>
        <w:ind w:firstLine="720"/>
        <w:jc w:val="both"/>
        <w:rPr>
          <w:sz w:val="36"/>
        </w:rPr>
      </w:pPr>
      <w:r>
        <w:rPr>
          <w:sz w:val="36"/>
        </w:rPr>
      </w:r>
    </w:p>
    <w:p>
      <w:pPr>
        <w:pStyle w:val="Heading1"/>
        <w:ind w:firstLine="720"/>
        <w:rPr>
          <w:b/>
          <w:b/>
        </w:rPr>
      </w:pPr>
      <w:r>
        <w:rPr>
          <w:b/>
        </w:rPr>
        <w:t>ЕЩЕ ОДНА ИЛЛЮЗИЯ</w:t>
      </w:r>
    </w:p>
    <w:p>
      <w:pPr>
        <w:pStyle w:val="Normal"/>
        <w:ind w:firstLine="720"/>
        <w:rPr>
          <w:b/>
          <w:b/>
          <w:sz w:val="36"/>
        </w:rPr>
      </w:pPr>
      <w:r>
        <w:rPr>
          <w:b/>
          <w:sz w:val="36"/>
        </w:rPr>
      </w:r>
    </w:p>
    <w:p>
      <w:pPr>
        <w:pStyle w:val="Normal"/>
        <w:ind w:firstLine="720"/>
        <w:jc w:val="both"/>
        <w:rPr>
          <w:sz w:val="36"/>
        </w:rPr>
      </w:pPr>
      <w:r>
        <w:rPr>
          <w:sz w:val="36"/>
        </w:rPr>
      </w:r>
    </w:p>
    <w:p>
      <w:pPr>
        <w:pStyle w:val="Normal"/>
        <w:ind w:firstLine="720"/>
        <w:jc w:val="both"/>
        <w:rPr/>
      </w:pPr>
      <w:r>
        <w:rPr>
          <w:sz w:val="36"/>
        </w:rPr>
        <w:t>На определенном этапе внутренней работы духовный искатель начинает осознавать, что он находится между двух сил. Одни из них стремятся к совершенству, — другие к неизменности и даже разрушению. При этом он осознает, что физическое тело, которое он прежде считал своим, в действительности может принадлежать как тем силам, которые стремятся к совершенству, так и тем, которые противостоят первым. И первый вопрос, который у него возникает — кто же в действительности он и для чего необходимо тело? Исследуя всевозможные физические реакции во внешнем мире, он приходит к заключению, что тело — это биоробот, который необходим для существования в этом материальном мире, так же как акваланг необходим для существования человека в водной среде. В дальнейшем он осознает, что этот биоробот, который он прежде ассоциировал с собой, заселен довольно плотно различного рода сущностями, которые пользуются им в своих целях и на уровне подсознания постоянно конкурируют между собой. Продолжая исследовать внутреннюю структуру своего существа, человек находит в верхней части физического тела субстанцию, пустившую многочисленные щупальца вовнутрь его тела, которыми соединяется с многочисленными витальными сущностями, обитающими внутри него. Будучи очень внимательным, при исследовании самого себя, человек осознает, что каждая сущность, обитающая в физическом теле, является как бы некой гранью его самого. Но среди них выделяется одна, которая считает себя самой главной среди других, которые являются ее вассалами, и выполняют ее волю. Эту сущность люди называют эго, хотя в действительности она является коллективным умом всех обитателей физического существа человека. Поэтому она имеет множество лиц и практически неуловима. Продолжая исследовать то, что мы называем собой, человек обращает свое внимание на самого исследователя и находит его у себя над головой. Пытаясь найти того, кто обнаружил исследователя (или свидетеля) у себя над головой, человек обнаруживает, что осознающая субстанция чрезвычайно текуча и легко проникает в те структуры, на которые направлено ее внимание. Что исследователь является частью этой текучей субстанции, которую мы называем сознанием. Человек находит, что поверхностная часть осознающей субстанции способна наблюдать только грубые вибрации, характерные для внешнего материального и чувственного мира, но чем глубже находятся уровни сознания (осознающая часть), тем более тонкие и высокие вибрации способна она осознавать. И, кроме того, более высокие уровни сознания могут осознавать все, что содержит в себе вибрации менее высокие. Таким образом, человек находит, что сознание способно осознавать самое себя. Пытаясь осознавать все более и более высокие структуры своего сознания, человек обнаруживает, что внутренняя часть его сливается с некоей сущностью, которая и является реальным Человеком. Все остальные "пассажиры" являются безбилетными попутчиками. Но, продолжая внутреннюю исследовательскую работу, человек обнаруживает истинное значение всей этой конструкции, которая в точности соответствует своему предназначению. Он находит, что внутреннее его истинное "Я" не бывает захвачено чем-либо происходящим в его внешней части, которую он воспринимает как нечто поверхностное, неустойчивое и мятущееся по малейшему поводу. И еще он воспринимает, что его внутреннее "Я" является частью великого, абсолютно сознательного, беспредельного существа, которое находится над ним и осознает весь окружающий мир с его страданиями и ложью и одновременно осознает реакции эго во всех его масках.</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Normal"/>
        <w:ind w:firstLine="720"/>
        <w:jc w:val="both"/>
        <w:rPr>
          <w:sz w:val="36"/>
        </w:rPr>
      </w:pPr>
      <w:r>
        <w:rPr>
          <w:sz w:val="36"/>
        </w:rPr>
      </w:r>
    </w:p>
    <w:p>
      <w:pPr>
        <w:pStyle w:val="Heading1"/>
        <w:ind w:firstLine="720"/>
        <w:rPr>
          <w:b/>
          <w:b/>
        </w:rPr>
      </w:pPr>
      <w:r>
        <w:rPr>
          <w:b/>
        </w:rPr>
        <w:t>НЕМНОГО О ПЕРЕХОДНОМ ПЕРИОДЕ</w:t>
      </w:r>
    </w:p>
    <w:p>
      <w:pPr>
        <w:pStyle w:val="Normal"/>
        <w:ind w:firstLine="720"/>
        <w:rPr>
          <w:b/>
          <w:b/>
          <w:sz w:val="36"/>
        </w:rPr>
      </w:pPr>
      <w:r>
        <w:rPr>
          <w:b/>
          <w:sz w:val="36"/>
        </w:rPr>
      </w:r>
    </w:p>
    <w:p>
      <w:pPr>
        <w:pStyle w:val="Normal"/>
        <w:ind w:firstLine="720"/>
        <w:jc w:val="both"/>
        <w:rPr>
          <w:sz w:val="36"/>
        </w:rPr>
      </w:pPr>
      <w:r>
        <w:rPr>
          <w:sz w:val="36"/>
        </w:rPr>
      </w:r>
    </w:p>
    <w:p>
      <w:pPr>
        <w:pStyle w:val="Normal"/>
        <w:ind w:firstLine="720"/>
        <w:jc w:val="both"/>
        <w:rPr/>
      </w:pPr>
      <w:r>
        <w:rPr>
          <w:sz w:val="36"/>
        </w:rPr>
        <w:t>Каждый раз, перед подъемом на следующую ступень, духовный искатель оказывается в переходном периоде. И особенно большое значение имеет первый опыт этого периода. В это время в нем еще жива память о прежних привязанностях, надеждах и радостях, еще не  исчезли многие из прежних желаний и еще сохраняются многие из отношений с прежде близкими друзьями и знакомыми. Но в этот переходный период многое уже изменилось, потому что все прошлое осталось только в памяти. Прежние встречи и прежние общие интересы уже не доставляют чувства общности и, в связи с этим, радости. Более того, исчезает желание этих встреч, а интересы теряют свою привлекательную эмоциональную окраску. Человек начинает воспринимать себя лишним среди своих и то, что было для него прежде значимо теряет свою притягательность. И такая внутренняя трансформация может привести к ощущению, что он никому не нужен и поэтому везде лишний. Для человека очень важно принадлежать в этом мире к чему-то и быть нужным для кого-то и в то же время осознает, что в действительности такого рода мысли и желания не имеют под собой никакой основы. Это приводит к возникновению чувства одиночества и стремлению что-то изменить в своей внешней жизни. Нередко в это период люди оставляют духовную работу, и с головой погружаются в какую либо из религий и там находят для себя утешение. Иногда они могут быть уловлены какими либо идеями, имеющими опору во внешнем мире, и посвящают себя целиком работе для реализации этих идей.</w:t>
      </w:r>
    </w:p>
    <w:p>
      <w:pPr>
        <w:pStyle w:val="Normal"/>
        <w:ind w:firstLine="720"/>
        <w:jc w:val="both"/>
        <w:rPr/>
      </w:pPr>
      <w:r>
        <w:rPr>
          <w:sz w:val="36"/>
        </w:rPr>
        <w:t>Трудности этого переходного периода для духовного искателя состоят еще в том, что духовная работа — это всегда работа внутренняя и не требует от человека специальных внешних действий. Во всех религиях эти внешние действия существуют, что у последователя какой-либо религии, создает иллюзию что одни внешние привязанности и привычки просто заменяются на другие, а в сумме ничего не меняется.</w:t>
      </w:r>
    </w:p>
    <w:p>
      <w:pPr>
        <w:pStyle w:val="Normal"/>
        <w:ind w:firstLine="720"/>
        <w:jc w:val="both"/>
        <w:rPr/>
      </w:pPr>
      <w:r>
        <w:rPr>
          <w:sz w:val="36"/>
        </w:rPr>
        <w:t>Практически все ступени духовного восхождения связаны с освобождением от зависимостей от низшей природы. Без такого освобождения никакая внутренняя работа сделана быть не может. В период, когда у духовного искателя возникают подобного рода трудности, он должен помнить, что в его стремлении подняться на следующую ступень, приближается решающее время и в это время необходимо быть предельно искренним и помнить, что искренность всегда притягивает к себе необходимую помощь.</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firstLine="720"/>
        <w:rPr>
          <w:b/>
          <w:b/>
        </w:rPr>
      </w:pPr>
      <w:r>
        <w:rPr>
          <w:b/>
        </w:rPr>
        <w:t>ЕЩЕ О "МЕРТВОЙ ЗОНЕ"</w:t>
      </w:r>
    </w:p>
    <w:p>
      <w:pPr>
        <w:pStyle w:val="Normal"/>
        <w:ind w:firstLine="720"/>
        <w:rPr>
          <w:b/>
          <w:b/>
          <w:sz w:val="36"/>
        </w:rPr>
      </w:pPr>
      <w:r>
        <w:rPr>
          <w:b/>
          <w:sz w:val="36"/>
        </w:rPr>
      </w:r>
    </w:p>
    <w:p>
      <w:pPr>
        <w:pStyle w:val="Normal"/>
        <w:ind w:firstLine="720"/>
        <w:jc w:val="both"/>
        <w:rPr>
          <w:sz w:val="36"/>
        </w:rPr>
      </w:pPr>
      <w:r>
        <w:rPr>
          <w:sz w:val="36"/>
        </w:rPr>
      </w:r>
    </w:p>
    <w:p>
      <w:pPr>
        <w:pStyle w:val="Normal"/>
        <w:ind w:firstLine="720"/>
        <w:jc w:val="both"/>
        <w:rPr/>
      </w:pPr>
      <w:r>
        <w:rPr>
          <w:sz w:val="36"/>
        </w:rPr>
        <w:t>"Мертвая зона" — это переходный период в вашей духовной работе. Редко, когда человек сразу становится на духовный путь всем своим сердцем. Обычно этот путь для себя выбирает вначале человеческий ум. Конечно, позади него стоит уже в какой-то мере измененное сознание, без чего не начинается никакой духовный путь. Призыв изнутри мы "слышим" только тогда, когда наше сознание уже готово его "услышать". В нашем сознании просыпается более высокая октава восприятия, и прежние отношения с миром становятся уже недостаточными. Эта более высокая часть сознания не только нетрадиционна для обычного восприятия, но она воспринимает еще и вибрации идущие изнутри, что приводит к измененной оценке не только того, что происходит во внешнем мире, но и наших состояний при взаимодействии с этим миром. но в начале на духовный путь становится ум, поддерживаемый эго, которое хочет быть особенным. В этот период формируются новые интересы, появляются новые увлечения, обычно связанные с поисками духовного пути. И только после, спустя некоторое время, когда духовный искатель начнет выполнять практическую часть внутренней работы, пока еще с позиций ума, он начнет осознавать, что ко многому, что было привлекательным прежде, он начинает относиться со значительно меньшим энтузиазмом. Интересы прежде хорошо знакомых людей теряют свою ценность, да и привлекательность встреч со многими людьми в значительной мере падает. И тогда человек начинает чувствовать, что он все больше и больше отдаляется от прежде привлекательного мира. В то же время он не чувствует себя менее способным играть прежние социальные роли. И даже наоборот, будучи не захваченным событиями, как это было прежде, он избавляется от внушающего влияния обстоятельств и поэтому во внешнем мире становится даже более успешным, чем это было прежде. Но в нем все равно растет сожаление об утраченной близости ко многим людям и прежде захватывающим интересам. Человек оказывается на перепутье, когда он уже отстраняется то материального мира, но еще полной компенсации утраченного не достиг. Это и есть мертвая зона. В период мертвой зоны атаки низшей природы становятся особенно интенсивными и, поэтому соблазны особенно привлекательными. У каждого человека на духовном пути будет еще не одна мертвая зона, так как внутренний путь всегда связан с преодолением прежних привязанностей, без чего невозможно сделать следующий шаг в направлении своего истинного "Я".</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firstLine="720"/>
        <w:rPr/>
      </w:pPr>
      <w:r>
        <w:rPr>
          <w:b/>
        </w:rPr>
        <w:t>ПРИЗНАКИ ПРОБУЖДАЮЩЕГОСЯ СОЗНАНИЯ</w:t>
      </w:r>
    </w:p>
    <w:p>
      <w:pPr>
        <w:pStyle w:val="Normal"/>
        <w:ind w:firstLine="720"/>
        <w:rPr>
          <w:b/>
          <w:b/>
          <w:sz w:val="36"/>
        </w:rPr>
      </w:pPr>
      <w:r>
        <w:rPr>
          <w:b/>
          <w:sz w:val="36"/>
        </w:rPr>
      </w:r>
    </w:p>
    <w:p>
      <w:pPr>
        <w:pStyle w:val="Normal"/>
        <w:ind w:firstLine="720"/>
        <w:rPr>
          <w:sz w:val="36"/>
        </w:rPr>
      </w:pPr>
      <w:r>
        <w:rPr>
          <w:sz w:val="36"/>
        </w:rPr>
      </w:r>
    </w:p>
    <w:p>
      <w:pPr>
        <w:pStyle w:val="Normal"/>
        <w:ind w:firstLine="720"/>
        <w:jc w:val="both"/>
        <w:rPr>
          <w:sz w:val="36"/>
        </w:rPr>
      </w:pPr>
      <w:r>
        <w:rPr>
          <w:sz w:val="36"/>
        </w:rPr>
      </w:r>
    </w:p>
    <w:p>
      <w:pPr>
        <w:pStyle w:val="Normal"/>
        <w:ind w:firstLine="720"/>
        <w:jc w:val="both"/>
        <w:rPr/>
      </w:pPr>
      <w:r>
        <w:rPr>
          <w:sz w:val="36"/>
        </w:rPr>
        <w:t>Первый признак — стремление к знаниям. Не следует относить к такого рода стремлениям — желание удовлетворять свою витальную страсть или свои зависимости, например, от наркотиков. Если мы встречаем коллекционера или собирателя ценностей, которые придают ему значимость, то это очень далеко от духовности.</w:t>
      </w:r>
    </w:p>
    <w:p>
      <w:pPr>
        <w:pStyle w:val="Normal"/>
        <w:ind w:firstLine="720"/>
        <w:jc w:val="both"/>
        <w:rPr/>
      </w:pPr>
      <w:r>
        <w:rPr>
          <w:sz w:val="36"/>
        </w:rPr>
        <w:t>Второй признак — стремление сохранить природную красоту там, где она находится, не пытаясь приобрести ее в собственность или заработать на ней, умение видеть прекрасное в малом, и находить элементы хорошего в отвергнутом.</w:t>
      </w:r>
    </w:p>
    <w:p>
      <w:pPr>
        <w:pStyle w:val="Normal"/>
        <w:ind w:firstLine="720"/>
        <w:jc w:val="both"/>
        <w:rPr/>
      </w:pPr>
      <w:r>
        <w:rPr>
          <w:sz w:val="36"/>
        </w:rPr>
        <w:t>Третий признак  человек не считает, что все проблемы могут быть решены при помощи денег и что деньги никогда не могут быть целью человеческой жизни.</w:t>
      </w:r>
    </w:p>
    <w:p>
      <w:pPr>
        <w:pStyle w:val="Normal"/>
        <w:ind w:firstLine="720"/>
        <w:jc w:val="both"/>
        <w:rPr/>
      </w:pPr>
      <w:r>
        <w:rPr>
          <w:sz w:val="36"/>
        </w:rPr>
        <w:t>Четвертый признак — человек находит радость не от результатов своей работы, а от самого процесса ее выполнения. Во всем, что происходит с ним, находит что-то полезное для себя, даже в тех случаях, когда события ничего приятного не сулят ему. Может испытывать радость от того немногого, что люди обычно не замечают.</w:t>
      </w:r>
    </w:p>
    <w:p>
      <w:pPr>
        <w:pStyle w:val="Normal"/>
        <w:ind w:firstLine="720"/>
        <w:jc w:val="both"/>
        <w:rPr>
          <w:sz w:val="36"/>
        </w:rPr>
      </w:pPr>
      <w:r>
        <w:rPr>
          <w:sz w:val="36"/>
        </w:rPr>
        <w:t>Пятый признак — умеют прощать и просить прощенья, если сделали кому-то больно, даже если этот человек ничего не значит в их жизни.</w:t>
      </w:r>
    </w:p>
    <w:p>
      <w:pPr>
        <w:pStyle w:val="Normal"/>
        <w:ind w:firstLine="720"/>
        <w:jc w:val="both"/>
        <w:rPr/>
      </w:pPr>
      <w:r>
        <w:rPr>
          <w:sz w:val="36"/>
        </w:rPr>
        <w:t>Шестой признак —  при общении с людьми не стремятся выгодно выглядеть и не пытаются чем-то "заякорить" их, чтобы в будущем использовать для каких-то собственных благ. Находят неинтересным поддерживать отношения с "нужными", но в действительности пустыми людьми или вообще проводить время попусту, "зацепившись языками".</w:t>
      </w:r>
    </w:p>
    <w:p>
      <w:pPr>
        <w:pStyle w:val="Normal"/>
        <w:ind w:firstLine="720"/>
        <w:jc w:val="both"/>
        <w:rPr/>
      </w:pPr>
      <w:r>
        <w:rPr>
          <w:sz w:val="36"/>
        </w:rPr>
        <w:t>Седьмой признак — не раболепствуют перед теми, от которых зависят и не теряют своего достоинства и не унижаются перед теми, кто стоит выше их на социальной лестнице.</w:t>
      </w:r>
    </w:p>
    <w:p>
      <w:pPr>
        <w:pStyle w:val="Normal"/>
        <w:ind w:firstLine="720"/>
        <w:jc w:val="both"/>
        <w:rPr>
          <w:sz w:val="36"/>
        </w:rPr>
      </w:pPr>
      <w:r>
        <w:rPr>
          <w:sz w:val="36"/>
        </w:rPr>
        <w:t>Восьмой признак — оценивают людей не по положению в обществе, а по их внутренним качествам.</w:t>
      </w:r>
    </w:p>
    <w:p>
      <w:pPr>
        <w:pStyle w:val="Normal"/>
        <w:ind w:firstLine="720"/>
        <w:jc w:val="both"/>
        <w:rPr/>
      </w:pPr>
      <w:r>
        <w:rPr>
          <w:sz w:val="36"/>
        </w:rPr>
        <w:t>Девятый признак — в деловой жизни в первую очередь смотрит, насколько будут гармоничны результаты взаимодействий для партнера, не будет ли ему от такого рода взаимодействий ущерба.</w:t>
      </w:r>
    </w:p>
    <w:p>
      <w:pPr>
        <w:pStyle w:val="Normal"/>
        <w:ind w:firstLine="720"/>
        <w:jc w:val="both"/>
        <w:rPr>
          <w:sz w:val="36"/>
        </w:rPr>
      </w:pPr>
      <w:r>
        <w:rPr>
          <w:sz w:val="36"/>
        </w:rPr>
        <w:t>Десятый признак — "не дает и не берет в долг" т. е. дает, не ожидая возвращения или компенсации, и берет, не думая о том, что он становится должником дающего.</w:t>
      </w:r>
    </w:p>
    <w:p>
      <w:pPr>
        <w:pStyle w:val="Heading8"/>
        <w:ind w:firstLine="720"/>
        <w:rPr>
          <w:sz w:val="36"/>
        </w:rPr>
      </w:pPr>
      <w:r>
        <w:rPr>
          <w:sz w:val="36"/>
        </w:rPr>
      </w:r>
    </w:p>
    <w:p>
      <w:pPr>
        <w:pStyle w:val="Heading8"/>
        <w:ind w:firstLine="720"/>
        <w:rPr/>
      </w:pPr>
      <w:r>
        <w:rPr/>
      </w:r>
    </w:p>
    <w:p>
      <w:pPr>
        <w:pStyle w:val="Heading1"/>
        <w:ind w:firstLine="720"/>
        <w:rPr>
          <w:b/>
          <w:b/>
        </w:rPr>
      </w:pPr>
      <w:r>
        <w:rPr>
          <w:b/>
        </w:rPr>
        <w:t>ОБ ОЖИДАНИИ</w:t>
      </w:r>
    </w:p>
    <w:p>
      <w:pPr>
        <w:pStyle w:val="Normal"/>
        <w:ind w:firstLine="720"/>
        <w:rPr>
          <w:b/>
          <w:b/>
          <w:sz w:val="36"/>
        </w:rPr>
      </w:pPr>
      <w:r>
        <w:rPr>
          <w:b/>
          <w:sz w:val="36"/>
        </w:rPr>
      </w:r>
    </w:p>
    <w:p>
      <w:pPr>
        <w:pStyle w:val="Normal"/>
        <w:ind w:firstLine="720"/>
        <w:jc w:val="both"/>
        <w:rPr>
          <w:sz w:val="36"/>
        </w:rPr>
      </w:pPr>
      <w:r>
        <w:rPr>
          <w:sz w:val="36"/>
        </w:rPr>
      </w:r>
    </w:p>
    <w:p>
      <w:pPr>
        <w:pStyle w:val="Normal"/>
        <w:ind w:firstLine="720"/>
        <w:jc w:val="both"/>
        <w:rPr/>
      </w:pPr>
      <w:r>
        <w:rPr>
          <w:sz w:val="36"/>
        </w:rPr>
        <w:t xml:space="preserve">Духовная работа — это постоянные усилия, которые прилагает человек, чтобы быть обращенным лицом к Божественному. Быть обращенным лицом к Божественному — это, значит, быть отстраненным при взаимодействии с внешним миром, не позволяя ему захватывать вас. Сознание человека, захваченного всевозможными соблазнами, начинает вибрировать в резонанс с тем, что захватило его и это притягивает человека к внешнему миру и его соблазнам. Нет способа приблизиться к Божественному истинному "Я", живущему в нашем сердце, как только через отстранение от низшей природы. Существует два способа отстранения. Первый способ активный, когда вы, взаимодействуя с внешним миром, отвергаете все соблазны, которые поднимаются внутри вас, не потакаете своим влечениям и всевозможным требованиям вашего эго. вы находитесь в состоянии постоянной готовности, чтобы отбить всевозможные атаки низшей природы. Это путь Борьбы. Другой путь противоположен первому, потому что вы ни с кем не боретесь. Найдя внутри себя покой, вы "обеими руками" держитесь за него. Вы постоянно бдительны, сохраняя связь с внутренним покоем. И еще, вы при этом находитесь в состоянии постоянного ожидания малейших внутренних движений, которые могут придти из глубин вашего существа, которые находятся позади вашего сердца. Необходимо, чтобы состояние ожидания было непрерывным, даже во время выполнения вами каких-то внешних работ или общения с кем-либо из окружающих вас людей. Чувство ожидания похоже на тонкое и внимательное прислушивание ко всему, что идет из области вашего Истинного сердца. Такого рода внутреннее ожидание или прислушивание создает эффект покоя, который заполняет не только вас внутри, но и все пространство вокруг вас. Пребывайте в этом состоянии столько времени, сколь это возможно. Решите внутри себя, что отныне будете находиться в этом состоянии целую вечность. </w:t>
      </w:r>
    </w:p>
    <w:p>
      <w:pPr>
        <w:pStyle w:val="Normal"/>
        <w:ind w:firstLine="720"/>
        <w:jc w:val="both"/>
        <w:rPr/>
      </w:pPr>
      <w:r>
        <w:rPr>
          <w:sz w:val="36"/>
        </w:rPr>
        <w:t>Состояние ожидания можно сравнить с охотником, который фотографирует редкие эпизоды из жизни птиц. Он не знает, удастся ли ему быть свидетелем такого эпизода или нет, но все же терпеливо и неподвижно ожидает его. И это произойдет однажды совершенно неожиданно для него. Возможно даже когда он на мгновение, к его великому сожалению, отвлечется. То же самое и с внутренним ожиданием, которые увенчаются успехом тогда, когда вы этого совершенно не ждете. Но как скоро эта произойдёт, знает только один Бог.</w:t>
      </w:r>
    </w:p>
    <w:p>
      <w:pPr>
        <w:pStyle w:val="Normal"/>
        <w:ind w:firstLine="720"/>
        <w:jc w:val="center"/>
        <w:rPr>
          <w:sz w:val="36"/>
        </w:rPr>
      </w:pPr>
      <w:r>
        <w:rPr>
          <w:sz w:val="36"/>
        </w:rPr>
      </w:r>
    </w:p>
    <w:p>
      <w:pPr>
        <w:pStyle w:val="Normal"/>
        <w:ind w:firstLine="720"/>
        <w:jc w:val="center"/>
        <w:rPr>
          <w:sz w:val="36"/>
        </w:rPr>
      </w:pPr>
      <w:r>
        <w:rPr>
          <w:sz w:val="36"/>
        </w:rPr>
      </w:r>
    </w:p>
    <w:p>
      <w:pPr>
        <w:pStyle w:val="Heading1"/>
        <w:ind w:firstLine="720"/>
        <w:rPr>
          <w:b/>
          <w:b/>
        </w:rPr>
      </w:pPr>
      <w:r>
        <w:rPr>
          <w:b/>
        </w:rPr>
        <w:t>НА ПОЛПУТИ К ДУХОВНОСТИ</w:t>
      </w:r>
    </w:p>
    <w:p>
      <w:pPr>
        <w:pStyle w:val="Normal"/>
        <w:ind w:firstLine="720"/>
        <w:rPr>
          <w:b/>
          <w:b/>
          <w:sz w:val="36"/>
        </w:rPr>
      </w:pPr>
      <w:r>
        <w:rPr>
          <w:b/>
          <w:sz w:val="36"/>
        </w:rPr>
      </w:r>
    </w:p>
    <w:p>
      <w:pPr>
        <w:pStyle w:val="Normal"/>
        <w:ind w:firstLine="720"/>
        <w:jc w:val="both"/>
        <w:rPr>
          <w:sz w:val="36"/>
        </w:rPr>
      </w:pPr>
      <w:r>
        <w:rPr>
          <w:sz w:val="36"/>
        </w:rPr>
      </w:r>
    </w:p>
    <w:p>
      <w:pPr>
        <w:pStyle w:val="Normal"/>
        <w:ind w:firstLine="720"/>
        <w:jc w:val="both"/>
        <w:rPr/>
      </w:pPr>
      <w:r>
        <w:rPr>
          <w:sz w:val="36"/>
        </w:rPr>
        <w:t>Так как у человека, проснувшегося для духовной работы, одновременно существует мерка определяющая выбор между духовным путем и путем материального мира и мерка, которая определяет положение эго в окружающем человека материальном мире, то до тех пор, пока существует такое двоевластие, есть опасение, что очередной выбор пути может произойти с предпочтением материальных интересов. В этом случае особенно весомым аргументом в таком выборе становится стремление спасти свою душу от мучений ада. На внутреннем пути, который и является истинно духовным путем, не заостряется внимание идущих духовным путем, на спасении души от вечных мучений, хотя в действительности человек, отдавший себя в руки Божественной воли, никогда не будет оставлен Богом, но на этом не должно быть фиксировано внимание духовного искателя. И когда перед человеком, еще не утвердившемся на духовном пути встает проблема, в которой он должен решать или делать внутреннюю работу или спасать свою душу, то некоторые предпочитают делать последнее, так как религия твердо обещает, что если вы примете крещение, то при любых обстоятельствах вы попадете в рай. Но работа на духовном пути - это бесконечный путь восхождения, на котором духовный искатель проходит все, что обещано всеми формами религии, и продолжает путь дальше, потому что он не имеет конца.</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КОГДА НАЧИНАЕТСЯ ДУХОВНЫЙ ПУТЬ</w:t>
      </w:r>
    </w:p>
    <w:p>
      <w:pPr>
        <w:pStyle w:val="Normal"/>
        <w:ind w:firstLine="720"/>
        <w:rPr>
          <w:b/>
          <w:b/>
          <w:sz w:val="36"/>
        </w:rPr>
      </w:pPr>
      <w:r>
        <w:rPr>
          <w:b/>
          <w:sz w:val="36"/>
        </w:rPr>
      </w:r>
    </w:p>
    <w:p>
      <w:pPr>
        <w:pStyle w:val="TextBody"/>
        <w:ind w:firstLine="720"/>
        <w:rPr>
          <w:sz w:val="36"/>
        </w:rPr>
      </w:pPr>
      <w:r>
        <w:rPr>
          <w:sz w:val="36"/>
        </w:rPr>
      </w:r>
    </w:p>
    <w:p>
      <w:pPr>
        <w:pStyle w:val="Normal"/>
        <w:ind w:firstLine="720"/>
        <w:jc w:val="both"/>
        <w:rPr/>
      </w:pPr>
      <w:r>
        <w:rPr>
          <w:sz w:val="36"/>
        </w:rPr>
        <w:t>Для каждого человека духовный путь начинается со дня его рождения, но только осознает это человек значительно позже. Каждому человеку предлагается один и тот же путь, на котором располагаются всевозможные способы бытия, которым человек может посвятить всю свою жизнь. Что изберет он для себя в этой земной жизни, зависит от зоркости его сознания. Если оно близоруко, то человек будет видеть только те цели, которые находятся близко от него и для достижения которых особых усилий прилагать не требуется. Если сознание его более зорко, он пройдет мимо ближайших ловушек и соблазнов, может быть даже не заметив их. И чем дальше он продвигается по единственному, предназначенному для него пути, тем все более ясно слышит он зов истины. И однажды, он осознает этот зов, и это будет время, о котором он будет говорить, что это было началом его духовного пути. Хотя все духовные искатели были предназначены для своего пути со дня своего рождения, а может быть и значительно раньше.</w:t>
      </w:r>
    </w:p>
    <w:p>
      <w:pPr>
        <w:pStyle w:val="TextBody"/>
        <w:ind w:firstLine="720"/>
        <w:rPr>
          <w:sz w:val="36"/>
        </w:rPr>
      </w:pPr>
      <w:r>
        <w:rPr>
          <w:sz w:val="36"/>
        </w:rPr>
      </w:r>
    </w:p>
    <w:p>
      <w:pPr>
        <w:pStyle w:val="TextBody"/>
        <w:ind w:firstLine="720"/>
        <w:rPr/>
      </w:pPr>
      <w:r>
        <w:rPr/>
      </w:r>
    </w:p>
    <w:p>
      <w:pPr>
        <w:pStyle w:val="Heading1"/>
        <w:ind w:firstLine="720"/>
        <w:rPr>
          <w:b/>
          <w:b/>
        </w:rPr>
      </w:pPr>
      <w:r>
        <w:rPr>
          <w:b/>
        </w:rPr>
        <w:t xml:space="preserve">ЭВОЛЮЦИЯ СОЗНАНИЯ </w:t>
      </w:r>
    </w:p>
    <w:p>
      <w:pPr>
        <w:pStyle w:val="TextBody"/>
        <w:ind w:firstLine="720"/>
        <w:rPr>
          <w:b/>
          <w:b/>
        </w:rPr>
      </w:pPr>
      <w:r>
        <w:rPr>
          <w:b/>
        </w:rPr>
      </w:r>
    </w:p>
    <w:p>
      <w:pPr>
        <w:pStyle w:val="TextBody"/>
        <w:ind w:firstLine="720"/>
        <w:rPr/>
      </w:pPr>
      <w:r>
        <w:rPr/>
      </w:r>
    </w:p>
    <w:p>
      <w:pPr>
        <w:pStyle w:val="TextBody"/>
        <w:ind w:firstLine="720"/>
        <w:rPr/>
      </w:pPr>
      <w:r>
        <w:rPr/>
        <w:t>Человеческое сознание проделывает удивительную эволюцию от человека, живущего обычной жизнью до человека, которого можно назвать духовным.</w:t>
      </w:r>
    </w:p>
    <w:p>
      <w:pPr>
        <w:pStyle w:val="TextBody"/>
        <w:ind w:firstLine="720"/>
        <w:rPr/>
      </w:pPr>
      <w:r>
        <w:rPr/>
        <w:t>Первый период его жизни – человек обычный, который исполняет свои желания, желания других людей или же пытается соответствовать обстоятельствам. В этот период его сознание движется от одной захваченности к другой, что и определяет его жизненный путь. В этот период своей жизни ценности материального мира и своя собственная значимость соответствуют общепринятым.</w:t>
      </w:r>
    </w:p>
    <w:p>
      <w:pPr>
        <w:pStyle w:val="TextBody"/>
        <w:ind w:firstLine="720"/>
        <w:rPr/>
      </w:pPr>
      <w:r>
        <w:rPr/>
        <w:t>Второй период – человек становится духовным искателем, когда у него появляются не традиционные интересы. Но он еще не знает, что он ищет и поэтому часто попадает в сети, ловушки и капканы. Это связано с тем, что он не только не знает, что он ищет, но и не знает – где надо искать и поэтому традиционно ищет во внешнем мире. Прежние ценности, характерные для всех людей, для духовного искателя становятся менее привлекательными, хотя его сознание большую часть времени остается привязанным к материальному миру.</w:t>
      </w:r>
    </w:p>
    <w:p>
      <w:pPr>
        <w:pStyle w:val="TextBody"/>
        <w:ind w:firstLine="720"/>
        <w:rPr/>
      </w:pPr>
      <w:r>
        <w:rPr/>
        <w:t>Третий период – человек приближается к тому времени, когда он может назвать себя духовным. В это время все внешние ценности одинаково обесцениваются, и человек не придает им в связи с этим большого значения.</w:t>
      </w:r>
    </w:p>
    <w:p>
      <w:pPr>
        <w:pStyle w:val="TextBody"/>
        <w:ind w:firstLine="720"/>
        <w:rPr/>
      </w:pPr>
      <w:r>
        <w:rPr/>
        <w:t>Четвертый период – человек может назвать себя духовным, так как все внешние ценности для него обесценились и отодвинулись на второй план. Он продолжает жить во внешнем мире, используя его для внутренней работы. Уже не существует во внешнем мире тех ценностей, ради которых он бы предпочел внутренний путь.</w:t>
      </w:r>
    </w:p>
    <w:p>
      <w:pPr>
        <w:pStyle w:val="Normal"/>
        <w:ind w:firstLine="720"/>
        <w:jc w:val="both"/>
        <w:rPr/>
      </w:pPr>
      <w:r>
        <w:rPr>
          <w:sz w:val="36"/>
        </w:rPr>
        <w:t>Пятый период – человек осознает, что любые внешние события – не случайны и возникают для того, чтобы он мог осознать в себе свои несовершенства, которые требуют трансформации. Он начинает понимать, что пришел в этой жизни в хорошо подготовленную для него школу и осознает, что особенно ценными являются незначительные события или незначительные ценности материального мира, так как они вызывают тонкие реакции тех его несовершенств, которые при интенсивных факторах остались бы не замечены. И в этот период, для него становится как большое, так и малое — одинаково ценным. Теперь для него материальный мир становится его интенсивным учителем.</w:t>
      </w:r>
    </w:p>
    <w:p>
      <w:pPr>
        <w:pStyle w:val="Normal"/>
        <w:numPr>
          <w:ilvl w:val="0"/>
          <w:numId w:val="0"/>
        </w:numPr>
        <w:ind w:left="57" w:firstLine="720"/>
        <w:jc w:val="both"/>
        <w:rPr>
          <w:sz w:val="36"/>
        </w:rPr>
      </w:pPr>
      <w:r>
        <w:rPr>
          <w:sz w:val="36"/>
        </w:rPr>
      </w:r>
    </w:p>
    <w:p>
      <w:pPr>
        <w:pStyle w:val="Normal"/>
        <w:numPr>
          <w:ilvl w:val="0"/>
          <w:numId w:val="0"/>
        </w:numPr>
        <w:ind w:left="57" w:firstLine="720"/>
        <w:jc w:val="both"/>
        <w:rPr>
          <w:sz w:val="36"/>
        </w:rPr>
      </w:pPr>
      <w:r>
        <w:rPr>
          <w:sz w:val="36"/>
        </w:rPr>
      </w:r>
    </w:p>
    <w:p>
      <w:pPr>
        <w:pStyle w:val="Heading1"/>
        <w:ind w:firstLine="720"/>
        <w:rPr>
          <w:b/>
          <w:b/>
        </w:rPr>
      </w:pPr>
      <w:r>
        <w:rPr>
          <w:b/>
        </w:rPr>
        <w:t>СТАДИИ ДУХОВНОГО ПУТИ</w:t>
      </w:r>
    </w:p>
    <w:p>
      <w:pPr>
        <w:pStyle w:val="Normal"/>
        <w:ind w:firstLine="720"/>
        <w:rPr>
          <w:b/>
          <w:b/>
          <w:sz w:val="36"/>
        </w:rPr>
      </w:pPr>
      <w:r>
        <w:rPr>
          <w:b/>
          <w:sz w:val="36"/>
        </w:rPr>
      </w:r>
    </w:p>
    <w:p>
      <w:pPr>
        <w:pStyle w:val="Normal"/>
        <w:numPr>
          <w:ilvl w:val="0"/>
          <w:numId w:val="0"/>
        </w:numPr>
        <w:ind w:left="57" w:firstLine="720"/>
        <w:jc w:val="both"/>
        <w:rPr>
          <w:sz w:val="36"/>
        </w:rPr>
      </w:pPr>
      <w:r>
        <w:rPr>
          <w:sz w:val="36"/>
        </w:rPr>
      </w:r>
    </w:p>
    <w:p>
      <w:pPr>
        <w:pStyle w:val="Normal"/>
        <w:numPr>
          <w:ilvl w:val="0"/>
          <w:numId w:val="0"/>
        </w:numPr>
        <w:ind w:left="57" w:firstLine="720"/>
        <w:jc w:val="both"/>
        <w:rPr/>
      </w:pPr>
      <w:r>
        <w:rPr>
          <w:sz w:val="36"/>
        </w:rPr>
        <w:t xml:space="preserve">Человек, судьбой которому предопределено идти духовным путем, проходит четыре стадии. </w:t>
      </w:r>
    </w:p>
    <w:p>
      <w:pPr>
        <w:pStyle w:val="Normal"/>
        <w:numPr>
          <w:ilvl w:val="0"/>
          <w:numId w:val="0"/>
        </w:numPr>
        <w:ind w:left="57" w:firstLine="720"/>
        <w:jc w:val="both"/>
        <w:rPr>
          <w:sz w:val="36"/>
        </w:rPr>
      </w:pPr>
      <w:r>
        <w:rPr>
          <w:sz w:val="36"/>
        </w:rPr>
        <w:t>Первые три — иллюзорны, последняя — истинна.</w:t>
      </w:r>
    </w:p>
    <w:p>
      <w:pPr>
        <w:pStyle w:val="Normal"/>
        <w:numPr>
          <w:ilvl w:val="0"/>
          <w:numId w:val="0"/>
        </w:numPr>
        <w:ind w:left="57" w:firstLine="720"/>
        <w:jc w:val="both"/>
        <w:rPr/>
      </w:pPr>
      <w:r>
        <w:rPr>
          <w:sz w:val="36"/>
        </w:rPr>
        <w:t>Вначале человек считает, что у него есть единство с внешним миром, потом он начинает понимать, что такого единства в действительности нет, и он начинает чувствовать себя одиноким, так как нет действительных единомышленников, и каждый тянет одеяло на себя. Затем, отстраняясь, он начинает чувствовать, чуждость этого мира и его интересов и его путей и возникает состояние космического одиночества. В дальнейшем это одиночество постепенно перерастает в Божественное единство.</w:t>
      </w:r>
    </w:p>
    <w:p>
      <w:pPr>
        <w:pStyle w:val="Normal"/>
        <w:ind w:firstLine="720"/>
        <w:jc w:val="both"/>
        <w:rPr>
          <w:sz w:val="36"/>
        </w:rPr>
      </w:pPr>
      <w:r>
        <w:rPr>
          <w:sz w:val="36"/>
        </w:rPr>
      </w:r>
    </w:p>
    <w:p>
      <w:pPr>
        <w:pStyle w:val="TextBody"/>
        <w:ind w:firstLine="720"/>
        <w:rPr>
          <w:sz w:val="36"/>
        </w:rPr>
      </w:pPr>
      <w:r>
        <w:rPr>
          <w:sz w:val="36"/>
        </w:rPr>
      </w:r>
    </w:p>
    <w:p>
      <w:pPr>
        <w:pStyle w:val="Heading1"/>
        <w:ind w:firstLine="720"/>
        <w:rPr>
          <w:b/>
          <w:b/>
        </w:rPr>
      </w:pPr>
      <w:r>
        <w:rPr>
          <w:b/>
        </w:rPr>
        <w:t>ВНУТРЕННЯЯ ОПОРА</w:t>
      </w:r>
    </w:p>
    <w:p>
      <w:pPr>
        <w:pStyle w:val="Normal"/>
        <w:ind w:firstLine="720"/>
        <w:rPr>
          <w:b/>
          <w:b/>
          <w:sz w:val="36"/>
        </w:rPr>
      </w:pPr>
      <w:r>
        <w:rPr>
          <w:b/>
          <w:sz w:val="36"/>
        </w:rPr>
      </w:r>
    </w:p>
    <w:p>
      <w:pPr>
        <w:pStyle w:val="TextBody"/>
        <w:ind w:firstLine="720"/>
        <w:rPr>
          <w:sz w:val="36"/>
        </w:rPr>
      </w:pPr>
      <w:r>
        <w:rPr>
          <w:sz w:val="36"/>
        </w:rPr>
      </w:r>
    </w:p>
    <w:p>
      <w:pPr>
        <w:pStyle w:val="Normal"/>
        <w:ind w:firstLine="720"/>
        <w:jc w:val="both"/>
        <w:rPr/>
      </w:pPr>
      <w:r>
        <w:rPr>
          <w:sz w:val="36"/>
        </w:rPr>
        <w:t>Для человека, живущего обычной жизнью, внутренняя опора основывается на его положении в обществе, на надежности отношений с кем-либо из людей, на гарантиях в будущем. Но если в материальном мире внутреннюю опору можно сравнить с верой во что-то или с доверием к кому-то, то в духовной работе внутренняя опора – это позиция, определяющая смысл и способ жизни. При этом у духовного искателя уже сформировано мировоззрение, которое соответствует его внутренней работе. Духовный искатель никуда не идет и количество времени, которое он потратил на духовную работу не определяет его "продвинутости". Все определяет искренность искателя и Божественная милость. Даже устойчивая внутренняя позиция зависит в первую очередь от Божественной милости, и затем – искренности. Внутреннюю опору духовного искателя можно еще сравнить с мерой, которой он измеряет и самого себя и свои взаимоотношения с внешним миром. И, конечно же, когда духовный искатель искренен, то у него не возникает необходимость постоянно помнить об этой духовной мере, потому что в этот период своей внутренней работы он сам становится этой мерой. Но, как и во всем, и в этой работе существует переходный период, когда духовный искатель подобно маятнику колеблется между захваченностями внешним миром и внутренней работой. И это не должно его обескураживать, потому что все прошли этот этап, с той лишь разницей, что у различных людей он занимал по продолжительности не одинаковое время.</w:t>
      </w:r>
    </w:p>
    <w:p>
      <w:pPr>
        <w:pStyle w:val="TextBody"/>
        <w:ind w:firstLine="720"/>
        <w:rPr>
          <w:sz w:val="36"/>
        </w:rPr>
      </w:pPr>
      <w:r>
        <w:rPr>
          <w:sz w:val="36"/>
        </w:rPr>
      </w:r>
    </w:p>
    <w:p>
      <w:pPr>
        <w:pStyle w:val="TextBody"/>
        <w:ind w:firstLine="720"/>
        <w:rPr/>
      </w:pPr>
      <w:r>
        <w:rPr/>
      </w:r>
    </w:p>
    <w:p>
      <w:pPr>
        <w:pStyle w:val="Heading1"/>
        <w:ind w:firstLine="720"/>
        <w:rPr>
          <w:b/>
          <w:b/>
        </w:rPr>
      </w:pPr>
      <w:r>
        <w:rPr>
          <w:b/>
        </w:rPr>
        <w:t>НЕОБХОДИМОСТЬ КАРТЫ ПУТИ</w:t>
      </w:r>
    </w:p>
    <w:p>
      <w:pPr>
        <w:pStyle w:val="Normal"/>
        <w:ind w:firstLine="720"/>
        <w:rPr>
          <w:b/>
          <w:b/>
          <w:sz w:val="36"/>
        </w:rPr>
      </w:pPr>
      <w:r>
        <w:rPr>
          <w:b/>
          <w:sz w:val="36"/>
        </w:rPr>
      </w:r>
    </w:p>
    <w:p>
      <w:pPr>
        <w:pStyle w:val="TextBody"/>
        <w:ind w:firstLine="720"/>
        <w:rPr>
          <w:sz w:val="36"/>
        </w:rPr>
      </w:pPr>
      <w:r>
        <w:rPr>
          <w:sz w:val="36"/>
        </w:rPr>
      </w:r>
    </w:p>
    <w:p>
      <w:pPr>
        <w:pStyle w:val="TextBody"/>
        <w:ind w:firstLine="720"/>
        <w:rPr/>
      </w:pPr>
      <w:r>
        <w:rPr/>
        <w:t>Для человека, живущего обычной жизнью карта его внешней жизни – это осознавание обстоятельств, в которых он находится. Если человек достаточно внимателен к своим состояниям, которые у него возникают в различных ситуациях, то он осознает, что именно они диктуют ему тот или иной способ взаимодействия с этими обстоятельствами. Человек будет выглядеть естественным только в том случае, если при изменении окружающей его реальности, каждый раз будет менять свои взаимоотношения с ней. Тогда он будет чувствовать себя естественно и не напряженно. В лесу себя человек чувствует иначе, чем на шумной улице города или в компании друзей в ресторане. В молитвенном храме или в музее он так же будет себя вести по-другому, не так как на дискотеке и поведение его каждый раз будет меняться. Но человек будет более адекватным обстоятельствам и чувствовать себя более свободным, если он будет знать в них "правила игры". С возрастом человек становится все менее гибким и текучим и обстоятельств, в которых он может быть адекватным, становится все меньше. И приходит время, когда он адекватен только таким, как и он сам. Наконец, он становится для всех в тягость, потому что к этому времени он адекватен только самому себе.</w:t>
      </w:r>
    </w:p>
    <w:p>
      <w:pPr>
        <w:pStyle w:val="TextBody"/>
        <w:ind w:firstLine="720"/>
        <w:rPr/>
      </w:pPr>
      <w:r>
        <w:rPr/>
        <w:t>В действительности, каждый человек ведет себя во внешнем мире таким образом, каков он сам. Состояние комфорта, естественности связано не с внешними обстоятельствами, а с внутренним состоянием. Поэтому один и тот же человек в зависимости от внутреннего состояния по-разному относится к одним и тем же внешним условиям.</w:t>
      </w:r>
    </w:p>
    <w:p>
      <w:pPr>
        <w:pStyle w:val="TextBody"/>
        <w:ind w:firstLine="720"/>
        <w:rPr/>
      </w:pPr>
      <w:r>
        <w:rPr/>
        <w:t>Для того, чтобы сформировалось внутреннее состояние, адекватное духовным устремлениям, необходимо не только изменение сознания, которое происходит под влиянием человеческого истинного "Я", но и определенное мировоззрение. Все люди имеют какое-то мировоззрение, и их поведение во внешнем мире во многом соответствует ему. Не исключением является и духовный путь. Для того, чтобы человек был адекватен ему, необходимо иметь определенное представление о мире и о самом себе. Для того, чтобы осознавать себя в настоящем времени такими, какие мы есть, необходимо знать что нас сделало такими, т.е. нужно знать свою историю. И еще мы должны помнить, что наша прошлая история влияет на нас настоящих и во многом то, что мы представляем собой  сейчас, зависит от нашей истории. Если человеку внушать с детства, что у него великое прошлое или что он произошел от Ивана Непомнящего, то эти две разные истории будут формировать две разных личности человека в настоящем. Для того, чтобы быть православным христианином достаточно знать историю, изложенную в еврейской Торе, а затем идею, принесенную Иисусом Христом. Для того, чтобы быть иудеем – необходимо знать Тору и Талмуд, а чтобы быть Буддистом – обязательно знать жизнь и учение Будды. И информация, которая содержится в этих источниках, уже формирует и миропонимание, и характер современного религиозного человека.</w:t>
      </w:r>
    </w:p>
    <w:p>
      <w:pPr>
        <w:pStyle w:val="Normal"/>
        <w:ind w:firstLine="720"/>
        <w:jc w:val="both"/>
        <w:rPr/>
      </w:pPr>
      <w:r>
        <w:rPr>
          <w:sz w:val="36"/>
        </w:rPr>
        <w:t>Очень важно знать духовную историю человека, которая начинается в бесконечном прошлом и у которой никогда не будет конца, потому что человек не имеет своего начала. Важно понимать цель возникновения жизни на земле и духовную структуру низшей сферы миров, в которой эта жизнь эволюционирует. Мы, сегодняшние, имеем корни, уходящие в бесконечное прошлое. И если мы отвергаем их или же не знаем о них ничего, то этим самым препятствуем влияниям, идущим от источника жизни, который формирует наши духовные личности.</w:t>
      </w:r>
    </w:p>
    <w:p>
      <w:pPr>
        <w:pStyle w:val="TextBody"/>
        <w:ind w:firstLine="720"/>
        <w:rPr>
          <w:sz w:val="36"/>
        </w:rPr>
      </w:pPr>
      <w:r>
        <w:rPr>
          <w:sz w:val="36"/>
        </w:rPr>
      </w:r>
    </w:p>
    <w:p>
      <w:pPr>
        <w:pStyle w:val="TextBody"/>
        <w:ind w:firstLine="720"/>
        <w:rPr/>
      </w:pPr>
      <w:r>
        <w:rPr/>
      </w:r>
    </w:p>
    <w:p>
      <w:pPr>
        <w:pStyle w:val="Heading1"/>
        <w:ind w:firstLine="720"/>
        <w:rPr>
          <w:b/>
          <w:b/>
        </w:rPr>
      </w:pPr>
      <w:r>
        <w:rPr>
          <w:b/>
        </w:rPr>
        <w:t>КОГДА МЫ ПОДНИМАЕМСЯ В ГОРУ</w:t>
      </w:r>
    </w:p>
    <w:p>
      <w:pPr>
        <w:pStyle w:val="Normal"/>
        <w:ind w:firstLine="720"/>
        <w:rPr>
          <w:b/>
          <w:b/>
          <w:sz w:val="36"/>
        </w:rPr>
      </w:pPr>
      <w:r>
        <w:rPr>
          <w:b/>
          <w:sz w:val="36"/>
        </w:rPr>
      </w:r>
    </w:p>
    <w:p>
      <w:pPr>
        <w:pStyle w:val="TextBody"/>
        <w:ind w:firstLine="720"/>
        <w:rPr>
          <w:sz w:val="36"/>
        </w:rPr>
      </w:pPr>
      <w:r>
        <w:rPr>
          <w:sz w:val="36"/>
        </w:rPr>
      </w:r>
    </w:p>
    <w:p>
      <w:pPr>
        <w:pStyle w:val="TextBody"/>
        <w:ind w:firstLine="720"/>
        <w:rPr/>
      </w:pPr>
      <w:r>
        <w:rPr/>
        <w:t>Каждый человек, когда он начинает подниматься в гору, свои первые шаги делает, еще находясь у ее подножия. Если считать, что подросток находится у основания горы и видит мир со своей точки зрения то, безусловно, со своей позиции он в своих утверждениях прав, так как он имеет свой горизонт видения мира и себя в нем. Когда он поднимется в гору хотя бы на десять метров, то и горизонт понимания себя и мира у него изменятся и теперь его правота будет уже другая, а поднимется еще выше и вновь изменится его горизонт видения. И, возможно, он в это время начнет понимать, что прежнее его видение мира было не полным и не правильным. И если мы, имея в виду эту метафору, посмотрим на взаимоотношения родителей и детей, то увидим, что их положение на горе не одинаково и видение мира и себя в нем так же не одинаково. Каждый из них в своих суждениях будет прав, потому что они так видят и так понимают реальную ситуацию, в которой они находятся. Это можно еще сравнить с людьми, у которых не одинаковая острота зрения. Смотрят они, находясь рядом на одну и ту же картину, но видят ее по-разному. Близорукий утверждает, что это не картина, а мазня, человек же с нормальным зрением восхищается не только ее сюжетом, но и исполнительным мастерством художника. В любом случае, когда люди общаются друг с другом, они стоят на горе на разной высоте, и видение мира не может быть для них одинаковым, отсюда и суждения об одном и том же объекте будет у них разным. Физически люди могут быть рядом, но опыт их не может быть одинаковым и поэтому видение их, когда они говорят об одном и том же предмете, будет неодинаковым. Кроме того, в зависимости от нашего внутреннего состояния мы все вокруг себя видим выборочно, и даже наши воспоминания зависят от того, в каком состоянии мы находимся в это время. И наши планы на будущее, и наше отношение к настоящему – все это во многом зависит от нашего настроения и общего состояния. Мне вспоминается интересный эпизод, произошедший в Литве в Каунасе. Там около музея на площади стояла скульптура обнаженного мальчика. И однажды вечером около нее на митинг собрались пенсионеры с требованием, чтобы на мальчика одели трусы, так как обнаженная фигура его не лучший пример для морали молодежи города. Скульптура была замечательной, но одни видят в ней детскую невинность, а другие – аморальность. Обычно люди видят то, чем они сами захвачены.</w:t>
      </w:r>
    </w:p>
    <w:p>
      <w:pPr>
        <w:pStyle w:val="Normal"/>
        <w:ind w:firstLine="720"/>
        <w:jc w:val="both"/>
        <w:rPr/>
      </w:pPr>
      <w:r>
        <w:rPr>
          <w:sz w:val="36"/>
        </w:rPr>
        <w:t>Метафора с горой, приведенная здесь в пример, одинаково приемлема как для сознания, погруженного в материальный мир, так и для духовного искателя. Так же как высочайшие вершины мира имеют границу, выше которой – вечные снега, так и в человеческой жизни, посвященной поиску истины, наступает время, когда он переступает эту границу на пути к вершине. С этих высот он совсем иначе видит тот мир, которому принадлежал прежде. Многое, что для него там внизу имело значение, теперь теряет свою ценность. Меняется и понимание тех событий, которые прежде могли захватить его и, следовательно, меняется и отношение к этим событиям.</w:t>
      </w:r>
    </w:p>
    <w:p>
      <w:pPr>
        <w:pStyle w:val="TextBody"/>
        <w:ind w:firstLine="720"/>
        <w:rPr>
          <w:sz w:val="36"/>
        </w:rPr>
      </w:pPr>
      <w:r>
        <w:rPr>
          <w:sz w:val="36"/>
        </w:rPr>
      </w:r>
    </w:p>
    <w:p>
      <w:pPr>
        <w:pStyle w:val="TextBody"/>
        <w:ind w:firstLine="720"/>
        <w:rPr/>
      </w:pPr>
      <w:r>
        <w:rPr/>
      </w:r>
    </w:p>
    <w:p>
      <w:pPr>
        <w:pStyle w:val="Heading1"/>
        <w:ind w:firstLine="720"/>
        <w:rPr>
          <w:b/>
          <w:b/>
        </w:rPr>
      </w:pPr>
      <w:r>
        <w:rPr>
          <w:b/>
        </w:rPr>
        <w:t>ДОВЕРИЕ</w:t>
      </w:r>
    </w:p>
    <w:p>
      <w:pPr>
        <w:pStyle w:val="Normal"/>
        <w:ind w:firstLine="720"/>
        <w:rPr>
          <w:b/>
          <w:b/>
          <w:sz w:val="36"/>
        </w:rPr>
      </w:pPr>
      <w:r>
        <w:rPr>
          <w:b/>
          <w:sz w:val="36"/>
        </w:rPr>
      </w:r>
    </w:p>
    <w:p>
      <w:pPr>
        <w:pStyle w:val="TextBody"/>
        <w:ind w:firstLine="720"/>
        <w:rPr>
          <w:sz w:val="36"/>
        </w:rPr>
      </w:pPr>
      <w:r>
        <w:rPr>
          <w:sz w:val="36"/>
        </w:rPr>
      </w:r>
    </w:p>
    <w:p>
      <w:pPr>
        <w:pStyle w:val="TextBody"/>
        <w:ind w:firstLine="720"/>
        <w:rPr/>
      </w:pPr>
      <w:r>
        <w:rPr/>
        <w:t xml:space="preserve">Очень многие понятия, которыми мы пользуемся, имеют значения, как в материальном мире, так и в духовной работе. Если мы говорим о доверии к какому-либо человеку, то имеем в виду его надежность, которая основана на опыте общения с этим человеком. Поэтому внешнее доверие – это позиция ума. </w:t>
      </w:r>
    </w:p>
    <w:p>
      <w:pPr>
        <w:pStyle w:val="Normal"/>
        <w:ind w:firstLine="720"/>
        <w:jc w:val="both"/>
        <w:rPr/>
      </w:pPr>
      <w:r>
        <w:rPr>
          <w:sz w:val="36"/>
        </w:rPr>
        <w:t>Если же мы говорим о доверии Божественному, то это имеет уже совсем другой смысл и другую основу. Источником доверия в духовной работе является не ум, который очень скоро становится препятствием для внутренней работы, а наше внутреннее истинное "Я". Доверие – это то, что нам освещает внутренний путь. Это выражение правильности избранного пути и это состояние устойчивости на этом пути. Доверие – это внутренний стержень, вокруг которого формируется наша внешняя жизнь, оно позволяет нам быть бдительными и восприимчивыми. Доверие невозможно отделить от искренности. И когда мы находимся в состоянии доверия к Божественному, то это дает нам состояние наполненности и определенности. В этом случае доверие становится опорой нашей жизни и никакие сомнения уже не способны поколебать нас на внутреннем пути. Уверенность в конечном счете рождает веру, которая несет в себе не только безмолвные знания внутреннего пути, но и освещает этот путь, дает силы идти этим путем и преодолевать любые препятствия. Вера – это дыхание души, это мост, соединяющий человека с Божественным.</w:t>
      </w:r>
    </w:p>
    <w:p>
      <w:pPr>
        <w:pStyle w:val="TextBody"/>
        <w:ind w:firstLine="720"/>
        <w:rPr>
          <w:sz w:val="36"/>
        </w:rPr>
      </w:pPr>
      <w:r>
        <w:rPr>
          <w:sz w:val="36"/>
        </w:rPr>
      </w:r>
    </w:p>
    <w:p>
      <w:pPr>
        <w:pStyle w:val="TextBody"/>
        <w:ind w:firstLine="720"/>
        <w:rPr/>
      </w:pPr>
      <w:r>
        <w:rPr/>
      </w:r>
    </w:p>
    <w:p>
      <w:pPr>
        <w:pStyle w:val="Heading1"/>
        <w:ind w:firstLine="720"/>
        <w:rPr/>
      </w:pPr>
      <w:r>
        <w:rPr>
          <w:b/>
        </w:rPr>
        <w:t>О КОНЦЕНТРАЦИИ НА ИСТИННОМ СЕРДЦЕ</w:t>
      </w:r>
    </w:p>
    <w:p>
      <w:pPr>
        <w:pStyle w:val="Normal"/>
        <w:ind w:firstLine="720"/>
        <w:rPr>
          <w:b/>
          <w:b/>
          <w:sz w:val="36"/>
        </w:rPr>
      </w:pPr>
      <w:r>
        <w:rPr>
          <w:b/>
          <w:sz w:val="36"/>
        </w:rPr>
      </w:r>
    </w:p>
    <w:p>
      <w:pPr>
        <w:pStyle w:val="TextBody"/>
        <w:ind w:firstLine="720"/>
        <w:rPr>
          <w:sz w:val="36"/>
        </w:rPr>
      </w:pPr>
      <w:r>
        <w:rPr>
          <w:sz w:val="36"/>
        </w:rPr>
      </w:r>
    </w:p>
    <w:p>
      <w:pPr>
        <w:pStyle w:val="TextBody"/>
        <w:ind w:firstLine="720"/>
        <w:rPr/>
      </w:pPr>
      <w:r>
        <w:rPr/>
        <w:t xml:space="preserve"> </w:t>
      </w:r>
      <w:r>
        <w:rPr/>
        <w:t>Если все делает Божественное, то для чего необходима концентрация в сердце? Нельзя ли сразу отдаться Божественной воле и тогда многие проблемы сами собой исчезнут?</w:t>
      </w:r>
    </w:p>
    <w:p>
      <w:pPr>
        <w:pStyle w:val="TextBody"/>
        <w:ind w:firstLine="720"/>
        <w:rPr/>
      </w:pPr>
      <w:r>
        <w:rPr/>
        <w:t xml:space="preserve">Очень хороший вопрос, без ответа на который многое во внутренней практике может быть не понятным. Но давайте рассмотрим ответ на него в необходимой последовательности. Сознание человека одной своей стороной обращено во внешний мир, а другой к истинному "Я". Внутренняя часть сознания, обращенная к истинному "Я", постоянно находится под Его влиянием и постепенно трансформируется, становясь все более восприимчивой к высоким вибрациям, характерным для высшей природы. Если представить сознание в виде моста, который соединяет внешний мир и истинное Божественное "Я", то можно увидеть, как этот мост с внутреннего его конца все больше окрашивается в светлые тона – белый, золотистый, светло-голубой. Вначале человек не осознает изменений своего сознания и продолжает оставаться погруженным во внешний мир. Но по мере того, как эти изменения нарастают, восприятие внешнего мира и его ценностей начинает меняться. Значимость прежних ценностей постепенно снижается. Это связано с тем, что высокие вибрации истинного "Я" все в большей мере проникают к внешней части сознания человека. Но в начале человек не осознает причин изменения своего отношения к прежним ценностям. В дальнейшем, когда сознание человека становится уже достаточно измененным, у него появляется осознавание, что изменение отношений к внешнему миру приходит к нему изнутри – со стороны его истинного сердца. Он может однажды почувствовать в области анахата чакры волну, ничем внешним не обоснованной, любви и радости. Иногда возникает осознание в глубине груди чего-то подвижного, которое меняет свое положение, передвигаясь, то в одну, то в другую сторону, иногда поднимаясь до уровня гортани, и при этом может возникнуть ощущение мягкого надавливания сзади, на какую-то перегородку или занавес внутри физического тела. Такого рода состояния возникают в связи с повышением активности нашего истинного "Я", которое не только постепенно трансформирует наше сознание, но и пытается выйти на передний план, чтобы взять полное руководство над внешней и внутренней жизнью человека. Это не может пройти не замеченным, и человек начинает фиксировать свое сознание на этих необычных для него внутренних состояниях. К этому времени его сознание обычно уже настолько изменено, что прежние привязанности и ценности перестают быть для него актуальными. Он знакомится с опытом великих учителей прошлого, которые рекомендуют находить опору внутри себя, фиксировать свое внимание на своем истинном сердце. И человек все больше времени уделяет концентрации своего внимания в глубине анахата чакры и начинает осознавать, что по мере такого рода фиксации сознания, все описанные выше состояния, становятся все более и более выраженными. Это объясняется тем, что при концентрации на своем истинном "Я" человек открывается его влияниям, и это приводит к более быстрой трансформации его сознания. Сознание, восприимчивость которого к вибрациям истины становится все более высокой, уже с других позиций смотрит не только на события внешнего мира, но и на свое участие в них. Теперь его внешняя часть сознания как бы опирается на внутреннюю истину. И такое состояние в духовной работе называется – жить изнутри. </w:t>
      </w:r>
    </w:p>
    <w:p>
      <w:pPr>
        <w:pStyle w:val="Normal"/>
        <w:ind w:firstLine="720"/>
        <w:jc w:val="both"/>
        <w:rPr>
          <w:sz w:val="36"/>
        </w:rPr>
      </w:pPr>
      <w:r>
        <w:rPr>
          <w:sz w:val="36"/>
        </w:rPr>
      </w:r>
    </w:p>
    <w:p>
      <w:pPr>
        <w:pStyle w:val="TextBody"/>
        <w:ind w:firstLine="720"/>
        <w:rPr>
          <w:sz w:val="36"/>
        </w:rPr>
      </w:pPr>
      <w:r>
        <w:rPr>
          <w:sz w:val="36"/>
        </w:rPr>
      </w:r>
    </w:p>
    <w:p>
      <w:pPr>
        <w:pStyle w:val="Heading1"/>
        <w:ind w:firstLine="720"/>
        <w:rPr>
          <w:b/>
          <w:b/>
        </w:rPr>
      </w:pPr>
      <w:r>
        <w:rPr>
          <w:b/>
        </w:rPr>
        <w:t>О НЕВОЗМОЖНОСТИ</w:t>
      </w:r>
    </w:p>
    <w:p>
      <w:pPr>
        <w:pStyle w:val="Normal"/>
        <w:ind w:firstLine="720"/>
        <w:rPr>
          <w:b/>
          <w:b/>
          <w:sz w:val="36"/>
        </w:rPr>
      </w:pPr>
      <w:r>
        <w:rPr>
          <w:b/>
          <w:sz w:val="36"/>
        </w:rPr>
      </w:r>
    </w:p>
    <w:p>
      <w:pPr>
        <w:pStyle w:val="TextBody"/>
        <w:ind w:firstLine="720"/>
        <w:rPr>
          <w:sz w:val="36"/>
        </w:rPr>
      </w:pPr>
      <w:r>
        <w:rPr>
          <w:sz w:val="36"/>
        </w:rPr>
      </w:r>
    </w:p>
    <w:p>
      <w:pPr>
        <w:pStyle w:val="TextBody"/>
        <w:ind w:firstLine="720"/>
        <w:rPr/>
      </w:pPr>
      <w:r>
        <w:rPr/>
        <w:t>Каждая проявленная на материальном плане возможность должна реализовать себя — это становится достижимым при ее взаимодействии с окружающей реальностью. При этом каждая из проявленных возможностей имеет свои оптимальные пределы взаимодействия, ниже которых она не может реализоваться в полной мере, а выше – является для нее разрушительным, что воспринимается как невозможное. В различные периоды своей реализации степень потребности возможности во взаимодействии с внешним миром, не одинакова и в период ее завершения то, что прежде было достаточным, может стать избыточным и разрушительным. Поэтому состояние невозможности — это сигнал, предвещающий разрушение.</w:t>
      </w:r>
    </w:p>
    <w:p>
      <w:pPr>
        <w:pStyle w:val="TextBody"/>
        <w:ind w:firstLine="720"/>
        <w:rPr/>
      </w:pPr>
      <w:r>
        <w:rPr/>
        <w:t>Любая возможность перед своим проявлением порождает в человеке потребность, вначале смутную и не осознаваемую, которая может проявляться как интерес к чему-либо, или невольная задержка внимания на каком либо событии или объекте, или даже чувстве и только потом прежде смутная потребность становится явной.</w:t>
      </w:r>
    </w:p>
    <w:p>
      <w:pPr>
        <w:pStyle w:val="TextBody"/>
        <w:ind w:firstLine="720"/>
        <w:rPr/>
      </w:pPr>
      <w:r>
        <w:rPr/>
        <w:t>Человек может действовать в каком либо направлении только потому, что в нем реализована соответствующая возможность. Ни одна мысль, ни одно чувство, ни одно желание и ни одно действие не могут быть за пределами возможностей. Способность понять или осознать что-либо, так же находится в пределах раскрытых возможностей. У человека никогда не появится какое-либо стремление, если не будет проявлена необходимая для этого возможность. Все, что за пределами возможности – для человека невозможно.</w:t>
      </w:r>
    </w:p>
    <w:p>
      <w:pPr>
        <w:pStyle w:val="Normal"/>
        <w:ind w:firstLine="720"/>
        <w:jc w:val="both"/>
        <w:rPr>
          <w:sz w:val="36"/>
        </w:rPr>
      </w:pPr>
      <w:r>
        <w:rPr>
          <w:sz w:val="36"/>
        </w:rPr>
      </w:r>
    </w:p>
    <w:p>
      <w:pPr>
        <w:pStyle w:val="Heading1"/>
        <w:ind w:firstLine="720"/>
        <w:rPr>
          <w:sz w:val="36"/>
        </w:rPr>
      </w:pPr>
      <w:r>
        <w:rPr>
          <w:sz w:val="36"/>
        </w:rPr>
      </w:r>
    </w:p>
    <w:p>
      <w:pPr>
        <w:pStyle w:val="Heading1"/>
        <w:ind w:firstLine="720"/>
        <w:rPr>
          <w:b/>
          <w:b/>
        </w:rPr>
      </w:pPr>
      <w:r>
        <w:rPr>
          <w:b/>
        </w:rPr>
        <w:t>ПРОМЕЖУТОЧНАЯ ЗОНА</w:t>
      </w:r>
    </w:p>
    <w:p>
      <w:pPr>
        <w:pStyle w:val="Normal"/>
        <w:ind w:firstLine="720"/>
        <w:rPr>
          <w:b/>
          <w:b/>
          <w:sz w:val="36"/>
        </w:rPr>
      </w:pPr>
      <w:r>
        <w:rPr>
          <w:b/>
          <w:sz w:val="36"/>
        </w:rPr>
      </w:r>
    </w:p>
    <w:p>
      <w:pPr>
        <w:pStyle w:val="Normal"/>
        <w:numPr>
          <w:ilvl w:val="0"/>
          <w:numId w:val="0"/>
        </w:numPr>
        <w:ind w:left="57" w:firstLine="720"/>
        <w:jc w:val="both"/>
        <w:rPr>
          <w:sz w:val="36"/>
        </w:rPr>
      </w:pPr>
      <w:r>
        <w:rPr>
          <w:sz w:val="36"/>
        </w:rPr>
      </w:r>
    </w:p>
    <w:p>
      <w:pPr>
        <w:pStyle w:val="Normal"/>
        <w:numPr>
          <w:ilvl w:val="0"/>
          <w:numId w:val="0"/>
        </w:numPr>
        <w:ind w:left="57" w:firstLine="720"/>
        <w:jc w:val="both"/>
        <w:rPr/>
      </w:pPr>
      <w:r>
        <w:rPr>
          <w:sz w:val="36"/>
        </w:rPr>
        <w:t>Между внешним планом, на котором существует человек и духовным планом, есть обширная промежуточная зона, в которой пересекаются все миры низшей полусферы. Когда человек, ставший на духовный путь, входит в эту промежуточную зону, то он может переживать всевозможные захватывающие опыты, которые будет восприниматься, как проявление высшей истины, хотя в действительности там могут быть только ее проблески. Но многие опыты для эго могут быть настолько привлекательными, что оно принимает их за истину, и активно отстаивает их. Эта зона настолько обширна, что человек может застрять там на долгие годы, и те опыты, которые он будет там получать, будет принимать за духовные опыты. В действительности необходимо пройти эту часть духовного пути не затронутым ничем. В этот период очень большое значение имеет равновесие между внутренним состоянием и внешним миром. Одним из симптомов, показывающим, что вы застряли в этой промежуточной зоне, является симптом нарушения адекватности отношений с внешним миром. Мерой успешности прохождения этой зоны, является гармоничность внешних отношений, в основе которых должен быт покой. Шри Ауробиндо однажды рассказывал об одном из последователей интегральной йоги, который застрял в этой зоне и считал, что он получает очень значимые для его йоги опыты и на указания данные Шри Ауробиндо по этому поводу, ответил крайним раздражением.</w:t>
      </w:r>
    </w:p>
    <w:p>
      <w:pPr>
        <w:pStyle w:val="Normal"/>
        <w:numPr>
          <w:ilvl w:val="0"/>
          <w:numId w:val="0"/>
        </w:numPr>
        <w:ind w:left="57"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СОСТОЯНИЕ НЕВЫНОСИМОСТИ</w:t>
      </w:r>
    </w:p>
    <w:p>
      <w:pPr>
        <w:pStyle w:val="Normal"/>
        <w:ind w:firstLine="720"/>
        <w:rPr>
          <w:b/>
          <w:b/>
          <w:sz w:val="36"/>
        </w:rPr>
      </w:pPr>
      <w:r>
        <w:rPr>
          <w:b/>
          <w:sz w:val="36"/>
        </w:rPr>
      </w:r>
    </w:p>
    <w:p>
      <w:pPr>
        <w:pStyle w:val="Normal"/>
        <w:numPr>
          <w:ilvl w:val="0"/>
          <w:numId w:val="0"/>
        </w:numPr>
        <w:ind w:left="57" w:firstLine="720"/>
        <w:jc w:val="both"/>
        <w:rPr>
          <w:sz w:val="36"/>
        </w:rPr>
      </w:pPr>
      <w:r>
        <w:rPr>
          <w:sz w:val="36"/>
        </w:rPr>
      </w:r>
    </w:p>
    <w:p>
      <w:pPr>
        <w:pStyle w:val="2"/>
        <w:rPr/>
      </w:pPr>
      <w:r>
        <w:rPr>
          <w:i w:val="false"/>
        </w:rPr>
        <w:t>Всегда, любые события, происходящие на материальном плане, имеют свое духовное значение. И очень часто материальное и духовное значения происходящего противоположны по смыслу. Рассматривая состояние невыносимости, мы найдем, что оно так же имеет две стороны. Оно может быть вызвано внешними причинами, которые могут быть связаны со всевозможными неблагоприятными событиями или состояниями самого человека или же быть связано с духовной работой человека.</w:t>
      </w:r>
    </w:p>
    <w:p>
      <w:pPr>
        <w:pStyle w:val="2"/>
        <w:rPr/>
      </w:pPr>
      <w:r>
        <w:rPr>
          <w:i w:val="false"/>
        </w:rPr>
        <w:t>Если внешние события требуют от человека усилий, которые или на пределе его возможностей или даже превышают их, то у человека всегда возникает состояние невыносимости. И здесь существует очень важная грань, перешагнув которую человек сдвигается в сторону разрушения. А если ему удается удержаться на этой грани, то в нем открывается источник энергии, которая у человека всегда имеется про запас. И тогда он испытывает радость преодоления. Иногда состояние невыносимости возникает в предчувствии возможных трудностей, тогда это свидетельствует о преобладании в этом человеке состоянии инертности или тамаса. Такие люди с трудом меняют свое мировоззрение, предпочитают привычные, даже если они не самые лучшие, условия. Круг интересов у них оставляет желать лучшего. Нередко, состояние невыносимости возникает в связи с жесткостью человеческого эго и тупостью его ума, когда все, что не соответствует его интересам и желаниям становится для него совершенно неприемлемым и в этом случае человек или становится агрессивным или же пытается уйти от возникшей ситуации.</w:t>
      </w:r>
    </w:p>
    <w:p>
      <w:pPr>
        <w:pStyle w:val="2"/>
        <w:rPr/>
      </w:pPr>
      <w:r>
        <w:rPr>
          <w:i w:val="false"/>
        </w:rPr>
        <w:t>Состояние невыносимости может возникнуть и при духовной работе, когда интересы человека все больше концентрируются на Божественном, а низшая природа продолжает цепко держать его в своих сетях. Каждый раз, когда духовный искатель должен сделать следующий шаг в своей работе у него возникает состояние невыносимости. Правда, оно выглядит как определенные трудности, но в любом случае появляется состояние некоторой невозможности с элементами агрессии, которые вызваны стремлениями низшей природы не отпускать от себя человека. Иногда состояние невыносимости связано с тем, что духовный искатель начинает осознавать, что ничего не происходит. В действительности духовная работа имеет две фазы – скрытую и проявленную. И когда духовный искатель сетует на то, что его духовная работа остановилась, то это означает только одно – он находится в скрытой ее фазе.</w:t>
      </w:r>
    </w:p>
    <w:p>
      <w:pPr>
        <w:pStyle w:val="2"/>
        <w:rPr/>
      </w:pPr>
      <w:r>
        <w:rPr/>
      </w:r>
    </w:p>
    <w:p>
      <w:pPr>
        <w:pStyle w:val="2"/>
        <w:rPr/>
      </w:pPr>
      <w:r>
        <w:rPr/>
        <w:t xml:space="preserve"> </w:t>
      </w:r>
    </w:p>
    <w:p>
      <w:pPr>
        <w:pStyle w:val="Heading1"/>
        <w:ind w:firstLine="720"/>
        <w:rPr>
          <w:b/>
          <w:b/>
        </w:rPr>
      </w:pPr>
      <w:r>
        <w:rPr>
          <w:b/>
        </w:rPr>
        <w:t>ШАГИ НА ПУТИ ВОИНА</w:t>
      </w:r>
    </w:p>
    <w:p>
      <w:pPr>
        <w:pStyle w:val="Normal"/>
        <w:rPr>
          <w:b/>
          <w:b/>
          <w:sz w:val="36"/>
        </w:rPr>
      </w:pPr>
      <w:r>
        <w:rPr>
          <w:b/>
          <w:sz w:val="36"/>
        </w:rPr>
      </w:r>
    </w:p>
    <w:p>
      <w:pPr>
        <w:pStyle w:val="Normal"/>
        <w:ind w:firstLine="720"/>
        <w:jc w:val="both"/>
        <w:rPr>
          <w:sz w:val="36"/>
        </w:rPr>
      </w:pPr>
      <w:r>
        <w:rPr>
          <w:sz w:val="36"/>
        </w:rPr>
      </w:r>
    </w:p>
    <w:p>
      <w:pPr>
        <w:pStyle w:val="Normal"/>
        <w:ind w:firstLine="720"/>
        <w:jc w:val="both"/>
        <w:rPr/>
      </w:pPr>
      <w:r>
        <w:rPr>
          <w:sz w:val="36"/>
        </w:rPr>
        <w:t>Сохраняя позицию отстраненности, вы наблюдаете за своими эмоциональными реакциями. Определяете, какие эмоции возникают внутри вас и в какой части вашего существа, на меняющуюся внешнюю ситуацию. “Исследуйте себя беспощадно” — говорил Шри Ауробиндо. В этих словах заключается важнейшая часть работы человека, искренно стремящегося идти духовным путем. Особенно эффективным может быть наблюдение в экстремальных ситуациях. Вы найдете, что во всех этих реакциях участвует ваше эго. Не потакайте этим реакциям, оставайтесь отстраненным наблюдателем - это второй шаг на пути воина.</w:t>
      </w:r>
    </w:p>
    <w:p>
      <w:pPr>
        <w:pStyle w:val="Normal"/>
        <w:ind w:firstLine="720"/>
        <w:jc w:val="both"/>
        <w:rPr/>
      </w:pPr>
      <w:r>
        <w:rPr>
          <w:sz w:val="36"/>
        </w:rPr>
        <w:t xml:space="preserve"> </w:t>
      </w:r>
      <w:r>
        <w:rPr>
          <w:sz w:val="36"/>
        </w:rPr>
        <w:t>До тех пор, пока вы сохраняете позицию отстраненности, вы будете оставаться не вовлеченными в них. Будьте бдительными и тогда вы увидите, что начинаете замечать возникновение внутренних реакций все раньше и раньше. И однажды вы найдете их источник. К этому времени ваша бдительность настолько возрастет, что без вашего позволения в вашем существе не появится ни одна эмоция. Умение управлять эмоциональными реакциями и сохранять внутренний покой — это третий шаг на пути воина.</w:t>
      </w:r>
    </w:p>
    <w:p>
      <w:pPr>
        <w:pStyle w:val="Normal"/>
        <w:ind w:firstLine="720"/>
        <w:jc w:val="both"/>
        <w:rPr/>
      </w:pPr>
      <w:r>
        <w:rPr>
          <w:sz w:val="36"/>
        </w:rPr>
        <w:t>Каждый из нас имеет два полюса сознания — внешний и внутренний. В связи со спецификой развития человеческой цивилизации, в основном развивался внешний полюс, а внутренний, за ненадобностью, постепенно закрылся.</w:t>
      </w:r>
    </w:p>
    <w:p>
      <w:pPr>
        <w:pStyle w:val="Normal"/>
        <w:ind w:firstLine="720"/>
        <w:jc w:val="both"/>
        <w:rPr/>
      </w:pPr>
      <w:r>
        <w:rPr>
          <w:sz w:val="36"/>
        </w:rPr>
        <w:t>Шри Ауробиндо, говоря о духовной работе, рекомендовал прежде всего остановить ум, и это верно. Верно для индийцев, которые в значительной части своей живут сердцем. Благодаря этому, их внутреннее осознание более раскрыто и тем самым более готово для работы по остановке ума. Европейцы больше живут умом и отстраниться от него, чтобы наблюдать за ним, для людей запада довольно трудная задача. И только поэтому для них более целесообразно начинать работу над собой с раскрытия внутреннего полюса сознания, а это легче сделать, наблюдая за эмоциями. Наблюдение за эмоциями не только открывает внутренний полюс сознания, но и делает его более восприимчивым.</w:t>
      </w:r>
    </w:p>
    <w:p>
      <w:pPr>
        <w:pStyle w:val="Normal"/>
        <w:ind w:firstLine="720"/>
        <w:jc w:val="both"/>
        <w:rPr/>
      </w:pPr>
      <w:r>
        <w:rPr>
          <w:sz w:val="36"/>
        </w:rPr>
        <w:t>Четвертый шаг на пути воина — успокоение ума. Это необходимо по многим причинам. 1) — наш ум постоянно занят построением моделей окружающего нас мира, создавая этим своеобразную клетку для наших восприятий. 2) будучи активным, он непрерывно порождает мыслеформы, этим самым, истощая себя. 3) Он — основной инструмент и опора человеческого эго, которое является главным препятствием для его духовного пути. 4) Активный ум препятствует нисхождению более высокого сознания в человеческую природу.</w:t>
      </w:r>
    </w:p>
    <w:p>
      <w:pPr>
        <w:pStyle w:val="Normal"/>
        <w:ind w:firstLine="720"/>
        <w:jc w:val="both"/>
        <w:rPr/>
      </w:pPr>
      <w:r>
        <w:rPr>
          <w:sz w:val="36"/>
        </w:rPr>
        <w:t xml:space="preserve"> </w:t>
      </w:r>
      <w:r>
        <w:rPr>
          <w:sz w:val="36"/>
        </w:rPr>
        <w:t>Существует несколько методов успокоения ума — внешние и внутренние и каждый из них имеет свои особенности и свое предназначение.</w:t>
      </w:r>
    </w:p>
    <w:p>
      <w:pPr>
        <w:pStyle w:val="Normal"/>
        <w:ind w:firstLine="720"/>
        <w:jc w:val="both"/>
        <w:rPr/>
      </w:pPr>
      <w:r>
        <w:rPr>
          <w:sz w:val="36"/>
        </w:rPr>
        <w:t xml:space="preserve">Но даже в спокойном уме, в котором нет ни одной мысли, нет неподвижности. Он находится в состоянии, которое можно сравнить с предстартовым, и готов начать свою работу в любой момент. Надо остановить ум, чтобы он стал полностью неподвижным — это пятый шаг на пути воина. </w:t>
      </w:r>
    </w:p>
    <w:p>
      <w:pPr>
        <w:pStyle w:val="TextBody"/>
        <w:ind w:firstLine="720"/>
        <w:rPr/>
      </w:pPr>
      <w:r>
        <w:rPr/>
        <w:t>И, наконец, работа с эго. Эта работа должна выполняться на любом этапе духовного пути. Это изнурительная борьба с переменным успехом. Мать назвала ее лесом, потому что она похожа на блуждание по лесу, когда заблудившийся снова и снова возвращается в исходное место.</w:t>
      </w:r>
    </w:p>
    <w:p>
      <w:pPr>
        <w:pStyle w:val="TextBody"/>
        <w:ind w:firstLine="720"/>
        <w:rPr/>
      </w:pPr>
      <w:r>
        <w:rPr/>
      </w:r>
    </w:p>
    <w:p>
      <w:pPr>
        <w:pStyle w:val="TextBody"/>
        <w:ind w:firstLine="720"/>
        <w:rPr/>
      </w:pPr>
      <w:r>
        <w:rPr/>
      </w:r>
    </w:p>
    <w:p>
      <w:pPr>
        <w:pStyle w:val="Heading1"/>
        <w:ind w:firstLine="720"/>
        <w:rPr>
          <w:b/>
          <w:b/>
        </w:rPr>
      </w:pPr>
      <w:r>
        <w:rPr>
          <w:b/>
        </w:rPr>
        <w:t>ЕЩЕ О ДОБРЕ И ЗЛЕ</w:t>
      </w:r>
    </w:p>
    <w:p>
      <w:pPr>
        <w:pStyle w:val="Normal"/>
        <w:ind w:firstLine="720"/>
        <w:rPr>
          <w:b/>
          <w:b/>
          <w:sz w:val="36"/>
        </w:rPr>
      </w:pPr>
      <w:r>
        <w:rPr>
          <w:b/>
          <w:sz w:val="36"/>
        </w:rPr>
      </w:r>
    </w:p>
    <w:p>
      <w:pPr>
        <w:pStyle w:val="TextBody"/>
        <w:ind w:firstLine="720"/>
        <w:rPr>
          <w:sz w:val="36"/>
        </w:rPr>
      </w:pPr>
      <w:r>
        <w:rPr>
          <w:sz w:val="36"/>
        </w:rPr>
      </w:r>
    </w:p>
    <w:p>
      <w:pPr>
        <w:pStyle w:val="TextBody"/>
        <w:ind w:firstLine="720"/>
        <w:rPr/>
      </w:pPr>
      <w:r>
        <w:rPr/>
        <w:t>Вне человека добра и зла не существует. Каждый человек имеет свою меру добра и зла и одни события он определяет как добро, а другие – как зло. Уже в течение сотен тысяч лет он сортирует, все раскладывает по полочкам, всему давая имя. И когда он это делает, к нему приходит удовлетворение покоя – "все вокруг меня на своих местах, все неизвестное я назвал и пометил, теперь моя жизнь в безопасности". Люди боятся неизвестности, и одних она загоняет "в угол", другие, пытаясь ее разглядеть, делают науку, третьи делают вид, что вокруг ничего не происходит. И все это человек носит в самом себе. В реальности всего этого не существует. Конечно, можно говорить о множестве законов, в которых определяется мера зла и возмездие за него, но это уже человеческое общество боится неизвестности и так же как отдельный человек, все пытается поставить на свое место и все пометить. Следовательно, зло – это то, чего человек боится. Не было бы у человека чувства страха – не существовало бы для него понятия добра и зла. И не нужно никакого древа познания добра и зла, чтобы понять, что осознавание зла возникло у человека вместе с осознаванием смерти, как неизбежного конца. Смерть – это разрушение внешней оболочки человека и все виды зла, поэтому так же связаны с разрушением чего бы то ни было. Пытаясь уйти от зла, человек создает все более сложные социальные, биологические и технические конструкции, но смерть всепроникающая и не существует способов, которые позволили бы уйти от нее.</w:t>
      </w:r>
    </w:p>
    <w:p>
      <w:pPr>
        <w:pStyle w:val="Normal"/>
        <w:ind w:firstLine="720"/>
        <w:jc w:val="both"/>
        <w:rPr/>
      </w:pPr>
      <w:r>
        <w:rPr>
          <w:sz w:val="36"/>
        </w:rPr>
        <w:t>Но пришло время, и некоторые люди стали осознавать, что смерть это то, что разрушает несовершенства и поэтому она — необходимая часть жизни. Хотя, понимая это, человек все же не может смириться со своей личной смертью. В дальнейшем некоторые люди стали осознавать, что добро – это способ убегания от смерти. А потом и совсем запутались, так как увидели, что в добре — есть зло, а в зле — есть добро и ни добра, ни зла абсолютного быть не может. Придя к этой мысли, люди осознали, что существует нечто третье – не жизнь и смерть, не добро и зло, а то, что позади всего этого. Так люди стали подходить к мирам, прежде не осознаваемым.</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ТОЧКЕ РАВНОВЕСИЯ</w:t>
      </w:r>
    </w:p>
    <w:p>
      <w:pPr>
        <w:pStyle w:val="Normal"/>
        <w:ind w:firstLine="720"/>
        <w:rPr>
          <w:b/>
          <w:b/>
          <w:sz w:val="36"/>
        </w:rPr>
      </w:pPr>
      <w:r>
        <w:rPr>
          <w:b/>
          <w:sz w:val="36"/>
        </w:rPr>
      </w:r>
    </w:p>
    <w:p>
      <w:pPr>
        <w:pStyle w:val="TextBody"/>
        <w:ind w:firstLine="720"/>
        <w:rPr>
          <w:sz w:val="36"/>
        </w:rPr>
      </w:pPr>
      <w:r>
        <w:rPr>
          <w:sz w:val="36"/>
        </w:rPr>
      </w:r>
    </w:p>
    <w:p>
      <w:pPr>
        <w:pStyle w:val="TextBody"/>
        <w:ind w:firstLine="720"/>
        <w:rPr/>
      </w:pPr>
      <w:r>
        <w:rPr/>
        <w:t>Все что существует в низшей сфере миров имеет свое восхождение и нисхождение, слабое становится сильным, а сильное — слабым, цель является стимулом, достигнутая цель становится препятствием, добро становится злом, а зло — добром. И все это имеет свою вершину, после которой, прежде скрытое, переходит в свою явную противоположность. Поэтому, делая добро, мы должны помнить, что в нем есть ростки будущего зла, что-либо созидая, мы этим самым готовим будущее разрушение. Нет в этом мире ничего, что бы ни несло в себе свою противоположность.</w:t>
      </w:r>
    </w:p>
    <w:p>
      <w:pPr>
        <w:pStyle w:val="TextBody"/>
        <w:ind w:firstLine="720"/>
        <w:rPr/>
      </w:pPr>
      <w:r>
        <w:rPr/>
        <w:t xml:space="preserve"> </w:t>
      </w:r>
      <w:r>
        <w:rPr/>
        <w:t xml:space="preserve">Когда человек тесно срастается с какой-либо одной частью, то этим самым он способствует росту и ее противоположности. Когда человек объединяется в одно целое с чем-либо внешним, то он теряет свою личную свободу, жертвуя ее ради приобретенного единства. И прежняя свобода, которой некоторые люди тяготятся, переходит в свою противоположность, которая для некоторых людей является желанной. Человек, который считает себя духовным искателем или, тем более, духовной личностью, не должен быть зависимым от других людей или каких бы то ни было обстоятельств, потому что духовный путь требует от человека полной свободы. Бог не может довольствоваться только частью наших свобод, он требует, чтобы мы принадлежали ему полностью. Свобода – это потенциальные возможности, которые могут быть использованы по-разному. Их можно направить к Божественному и тогда это будет способствовать духовному росту человека. Их можно направить на творчество и тогда это отнимет какую-то часть вашего единства с прежде близкими для вас людьми, их можно направить на удовлетворение витальных потребностей и тогда это будет путем саморазрушения, потому что витальные потребности не имеют дна. У каждого человека ограниченное число свобод, или потенциальных возможностей, и когда я ради чего-то жертвую частью своих свобод, то я всегда отнимаю их от того, что занимало их прежде. Отсюда мы можем сделать вывод, что мудрый лис из Маленького принца Экзюпери, был очень мудрым, иначе он бы не сказал, что мы ответственны перед теми, кого мы приручили. Очень часто мы не замечаем, что прибавление и отнятие, так же существуют одновременно, и когда одно увеличивается, то другое уменьшается. Изначальное количество свободы – безличностно, как безличностны деньги, которые могут быть потрачены на что угодно, но в любом случае их будет меньше. Свободу же мы тратим на объединение и в любом случае ее становится меньше. Поэтому, для духовного искателя очень важно удерживать дистанцию, как от «добра», так и от «зла», как от единства с чем-либо в окружающем его мире, так и от разделения. Отстраненность – это и есть то, что позволяет человеку быть свободным и давать возможность быть свободным тому, с кем мы прежде были едины. Человек привыкает ко всему. Привыкнув даже к иллюзорному единству, он может болезненно переживать его нарушение. Хотя это нарушение так же было иллюзорным. </w:t>
      </w:r>
    </w:p>
    <w:p>
      <w:pPr>
        <w:pStyle w:val="Normal"/>
        <w:ind w:firstLine="720"/>
        <w:jc w:val="both"/>
        <w:rPr/>
      </w:pPr>
      <w:r>
        <w:rPr>
          <w:sz w:val="36"/>
        </w:rPr>
        <w:t>Для успешной духовной работы, ко всему, что имеет отношение к внешнему миру, должна быть отстраненность, при которой вы не чувствуете себя должником перед кем бы то ни было и взаимодействуете с людьми так, чтобы они так же не считали себя должником перед вами. Истинное взаимодействие возможно только в том случае, когда люди при этом остаются свободными. При этом очень важно осознавать ту переходную точку, после которой начинает исчезать свобода, а перед ней – отчуждение. И эта переходная грань есть во всем – в добре и зле, лжи и истине, жизни и смерти, привязанностях и свободе.</w:t>
      </w:r>
    </w:p>
    <w:p>
      <w:pPr>
        <w:pStyle w:val="TextBody"/>
        <w:ind w:firstLine="720"/>
        <w:rPr>
          <w:sz w:val="36"/>
        </w:rPr>
      </w:pPr>
      <w:r>
        <w:rPr>
          <w:sz w:val="36"/>
        </w:rPr>
      </w:r>
    </w:p>
    <w:p>
      <w:pPr>
        <w:pStyle w:val="TextBody"/>
        <w:ind w:firstLine="720"/>
        <w:rPr/>
      </w:pPr>
      <w:r>
        <w:rPr/>
      </w:r>
    </w:p>
    <w:p>
      <w:pPr>
        <w:pStyle w:val="Heading1"/>
        <w:ind w:firstLine="720"/>
        <w:rPr>
          <w:b/>
          <w:b/>
        </w:rPr>
      </w:pPr>
      <w:r>
        <w:rPr>
          <w:b/>
        </w:rPr>
        <w:t>ДЕРЕВО ЗНАНИЙ</w:t>
      </w:r>
    </w:p>
    <w:p>
      <w:pPr>
        <w:pStyle w:val="Normal"/>
        <w:rPr>
          <w:b/>
          <w:b/>
          <w:sz w:val="36"/>
        </w:rPr>
      </w:pPr>
      <w:r>
        <w:rPr>
          <w:b/>
          <w:sz w:val="36"/>
        </w:rPr>
      </w:r>
    </w:p>
    <w:p>
      <w:pPr>
        <w:pStyle w:val="TextBody"/>
        <w:ind w:firstLine="720"/>
        <w:rPr>
          <w:sz w:val="36"/>
        </w:rPr>
      </w:pPr>
      <w:r>
        <w:rPr>
          <w:sz w:val="36"/>
        </w:rPr>
      </w:r>
    </w:p>
    <w:p>
      <w:pPr>
        <w:pStyle w:val="Normal"/>
        <w:ind w:firstLine="720"/>
        <w:jc w:val="both"/>
        <w:rPr/>
      </w:pPr>
      <w:r>
        <w:rPr>
          <w:sz w:val="36"/>
        </w:rPr>
        <w:t>Не следует думать, что стремление к Божественному может ограничить жажду знаний. Просто эта жажда может изменить свое направление. Есть люди, получившие просветление, которые никогда не имели никакой жажды знаний, кроме стремления к Божественному. Примером такого просветленного учителя, вся жизнь которого была похожа на узкий луч, устремленный к Божественному, является жизнь Шри Рамана Махарши. И в это же время в Индии был другой великий Аватар — Шри Ауробиндо, жизнь которого была похожей на зарево, освещающее человечество и достигающее небес. Неиссякаемая жажда знания ко всему человеческому и в то же время устремленность к абсолютной истине, которую можно сравнить с великой, спокойной и непреодолимой рекой, несущей свои воды в бесконечный океан Божественного. Такая жажда знаний, бывает у людей, жизнью которых управляет зрелое психическое существо. Поэтому можно сказать, что жажда знаний может быть направлена как вширь, так и в глубь и, конечно же, может быть такой редкий случай, когда она может иметь оба варианта одновременно. Жажду знаний можно сравнить с постоянно горящим в груди огнем, который никогда не угасает и постоянно требует для себя пищи, впитывая в себя все, к чему бы он ни прикасался. И в то же время, жажда знаний – это постоянно поиск этой пищи. Но этот поиск всегда будет идти только в пределах мировоззрения человека. Очень трудно сказать, что из них первично и что вторично — мировоззрение ли человека или жажда знаний. Возможно, и то, и другое рождаются одновременно, но позади них горит огонь психического существа.</w:t>
      </w:r>
    </w:p>
    <w:p>
      <w:pPr>
        <w:pStyle w:val="TextBody"/>
        <w:ind w:firstLine="720"/>
        <w:rPr>
          <w:sz w:val="36"/>
        </w:rPr>
      </w:pPr>
      <w:r>
        <w:rPr>
          <w:sz w:val="36"/>
        </w:rPr>
      </w:r>
    </w:p>
    <w:p>
      <w:pPr>
        <w:pStyle w:val="TextBody"/>
        <w:ind w:firstLine="720"/>
        <w:rPr/>
      </w:pPr>
      <w:r>
        <w:rPr/>
      </w:r>
    </w:p>
    <w:p>
      <w:pPr>
        <w:pStyle w:val="Heading1"/>
        <w:ind w:firstLine="720"/>
        <w:rPr/>
      </w:pPr>
      <w:r>
        <w:rPr>
          <w:b/>
        </w:rPr>
        <w:t>О ПРИЕМАХ САМОИЗМЕНЕНИЯ ВО ВРЕМЕНИ</w:t>
      </w:r>
    </w:p>
    <w:p>
      <w:pPr>
        <w:pStyle w:val="Normal"/>
        <w:ind w:firstLine="720"/>
        <w:rPr>
          <w:b/>
          <w:b/>
          <w:sz w:val="36"/>
        </w:rPr>
      </w:pPr>
      <w:r>
        <w:rPr>
          <w:b/>
          <w:sz w:val="36"/>
        </w:rPr>
      </w:r>
    </w:p>
    <w:p>
      <w:pPr>
        <w:pStyle w:val="TextBody"/>
        <w:ind w:firstLine="720"/>
        <w:rPr>
          <w:sz w:val="36"/>
        </w:rPr>
      </w:pPr>
      <w:r>
        <w:rPr>
          <w:sz w:val="36"/>
        </w:rPr>
      </w:r>
    </w:p>
    <w:p>
      <w:pPr>
        <w:pStyle w:val="TextBody"/>
        <w:ind w:firstLine="720"/>
        <w:rPr/>
      </w:pPr>
      <w:r>
        <w:rPr/>
        <w:t>Наше будущее содержит в себе не только то, что приготовила для нас судьба, но и то, что мы от него ждем. Мы постоянно отсылаем в будущее наши надежды и наши опасения, которые оседают там и, суммируясь с событиями нашей судьбы, приходят к нам. Поэтому необязательно к нам придут те события, которые мы ждем, потому что то будущее, куда попадают наши ожидания, уже имеют свои события. Наши надежды и наши ожидания только меняют окраску тому, что суждено произойти с нами.</w:t>
      </w:r>
    </w:p>
    <w:p>
      <w:pPr>
        <w:pStyle w:val="TextBody"/>
        <w:ind w:firstLine="720"/>
        <w:rPr/>
      </w:pPr>
      <w:r>
        <w:rPr/>
        <w:t xml:space="preserve"> </w:t>
      </w:r>
      <w:r>
        <w:rPr/>
        <w:t>Наше будущее всегда содержит события, которые должны разрушить нас, когда мы будем беззащитны перед ними, или же не будем достаточно бдительными, чтобы распознать их и встретиться с ними лицом к лицу. Каждый человек в течение своей жизни многократно встречается с теми событиями, которые могут разрушить его, и если в этот период он оказывается сильнее этих событий, то смерть проносится мимо, а если слабее, то она сбивает его с ног и разрушает его. Не правильно думать, что мы сами строим свое будущее, оно придет со своими событиями, даже тогда, когда мы вообще о нем не будем думать или что-либо делать для него.</w:t>
      </w:r>
    </w:p>
    <w:p>
      <w:pPr>
        <w:pStyle w:val="TextBody"/>
        <w:ind w:firstLine="720"/>
        <w:rPr/>
      </w:pPr>
      <w:r>
        <w:rPr/>
        <w:t>Если мы сознательно отправляем в будущее, приуроченное к каким либо событиям, не только модели нашего отношения к ним, но вместе с тем сознательно вносим в предполагаемые события определенные изменения, то, конечно, такого рода включения в нашу будущую судьбу не останется пустым. Мы этим самым обязательно изменим свою судьбу, правда, трудно сказать, в какой степени.</w:t>
      </w:r>
    </w:p>
    <w:p>
      <w:pPr>
        <w:pStyle w:val="Normal"/>
        <w:ind w:firstLine="720"/>
        <w:jc w:val="both"/>
        <w:rPr/>
      </w:pPr>
      <w:r>
        <w:rPr>
          <w:sz w:val="36"/>
        </w:rPr>
        <w:t>Мы, сегодняшние, в значительной мере отражаем наше прошлое и не только то, которое начиналось от нашего зачатия, но и то прошлое, которое несут в себе клетки нашего тела, начиная со своей прародительницы – первой клетки на земле. Но, разумеется, наибольшим влиянием на нас сегодняшних оказывает прошлое нашей последней жизни. И если мы, вспоминая события нашей прошлой жизни, вживаясь в них, будем переоценивать их значимость и будем способны осознавать их действительный смысл и понимать, почему именно это событие произошло в нашей жизни. То таким образом, мы будем получать внутренний опыт из того, что было прежде и одновременно с этим менять свою личность в настоящем.</w:t>
      </w:r>
    </w:p>
    <w:p>
      <w:pPr>
        <w:pStyle w:val="TextBody"/>
        <w:ind w:firstLine="720"/>
        <w:rPr>
          <w:sz w:val="36"/>
        </w:rPr>
      </w:pPr>
      <w:r>
        <w:rPr>
          <w:sz w:val="36"/>
        </w:rPr>
      </w:r>
    </w:p>
    <w:p>
      <w:pPr>
        <w:pStyle w:val="TextBody"/>
        <w:ind w:firstLine="720"/>
        <w:rPr/>
      </w:pPr>
      <w:r>
        <w:rPr/>
      </w:r>
    </w:p>
    <w:p>
      <w:pPr>
        <w:pStyle w:val="Heading1"/>
        <w:ind w:firstLine="720"/>
        <w:rPr>
          <w:b/>
          <w:b/>
        </w:rPr>
      </w:pPr>
      <w:r>
        <w:rPr>
          <w:b/>
        </w:rPr>
        <w:t>КОСМИЧЕСКИЙ ПРИНЦИП ЖЕРТВЫ</w:t>
      </w:r>
    </w:p>
    <w:p>
      <w:pPr>
        <w:pStyle w:val="Normal"/>
        <w:ind w:firstLine="720"/>
        <w:rPr>
          <w:b/>
          <w:b/>
          <w:sz w:val="36"/>
        </w:rPr>
      </w:pPr>
      <w:r>
        <w:rPr>
          <w:b/>
          <w:sz w:val="36"/>
        </w:rPr>
      </w:r>
    </w:p>
    <w:p>
      <w:pPr>
        <w:pStyle w:val="TextBody"/>
        <w:ind w:firstLine="720"/>
        <w:rPr>
          <w:sz w:val="36"/>
        </w:rPr>
      </w:pPr>
      <w:r>
        <w:rPr>
          <w:sz w:val="36"/>
        </w:rPr>
      </w:r>
    </w:p>
    <w:p>
      <w:pPr>
        <w:pStyle w:val="TextBody"/>
        <w:ind w:firstLine="720"/>
        <w:rPr/>
      </w:pPr>
      <w:r>
        <w:rPr/>
        <w:t>В низшей сфере миров существует принцип жертвы, который можно назвать одним из законов кармы. Суть его состоит в том, ничто нельзя получить, не отдав в последствии что-либо в замен. Этот принцип одинаково важен, как для низшей природы, так и для духовной работы. В жертве всегда отдается менее ценное, чтобы получить то, что по ценности превосходит ее, потому что истинная жертва совершается ради восхождения сознания.</w:t>
      </w:r>
    </w:p>
    <w:p>
      <w:pPr>
        <w:pStyle w:val="TextBody"/>
        <w:ind w:firstLine="720"/>
        <w:rPr/>
      </w:pPr>
      <w:r>
        <w:rPr/>
        <w:t>В материальном мире под жертвой понимается какая-либо ценность, которая очень значима для ее владельца и, поэтому, он с болью в сердце жертвует эту ценность, или только часть ее, ради чего-либо. Но смысл остается прежним – человек должен пожертвовать чем-то менее ценным, ради чего-то более ценного для него.</w:t>
      </w:r>
    </w:p>
    <w:p>
      <w:pPr>
        <w:pStyle w:val="TextBody"/>
        <w:ind w:firstLine="720"/>
        <w:rPr/>
      </w:pPr>
      <w:r>
        <w:rPr/>
        <w:t>Жертва не должна содержать в себе насилия, при котором жертвующий вынужден или заставляет себя жертвовать. Жертва только тогда действенна, когда не сопровождается внутренним сожалением о пожертвованном. Когда человек сожалеет о пожертвованном, то это означает только одно – он не отдает жертву, и она станет действенной только тогда, когда он отпустит ее. Нередко люди дарят что-либо другому человеку по принципу жертвы. Но они продолжают помнить, что подаренная ими вещь находится у другого человека, и продолжают заботиться о ней. Это значит, что они эту вещь дали попользоваться, на время, и она станет собственностью того, кто ею пользуется, когда даритель забудет о ней.</w:t>
      </w:r>
    </w:p>
    <w:p>
      <w:pPr>
        <w:pStyle w:val="TextBody"/>
        <w:ind w:firstLine="720"/>
        <w:rPr/>
      </w:pPr>
      <w:r>
        <w:rPr/>
        <w:t>Нередко, мы помогаем друг другу, находясь на позициях жертвенности, так как надеемся получить в замен что-то более ценное. Мы даже своих детей воспитываем, жертвуя им свое здоровье и время в надежде, что в годы нашей немощности они отдадут нам свои долги. Всегда, когда жертва содержит в себе корысть, она не является истинной, это всегда торговля, при которой человек хочет получить для себя какую либо выгоду. Истинная жертва должна быть добровольной и не содержать в себе элементов корысти. Если мы сможем объективно посмотреть на наши взаимоотношения с окружающим нас миром и даже с близкими нам людьми, то увидим, жертва редко бывает искренной, и мы чаще стремимся получить больше, а отдать меньше. Такой тип жертвы называется асурическим и характерен для взаимодействия с силами низшей сферы миров.</w:t>
      </w:r>
    </w:p>
    <w:p>
      <w:pPr>
        <w:pStyle w:val="TextBody"/>
        <w:ind w:firstLine="720"/>
        <w:rPr/>
      </w:pPr>
      <w:r>
        <w:rPr/>
        <w:t>В основе истинной жертвой всегда движет любовь и бескорыстие. Истинная жертва всегда содержит в себе радость сдачи, при которой жертвователь ничего не ожидает и не требует взамен. Истинная жертва всегда спонтанна и не может нести в себе что-либо материального. Конечно, она может сопровождаться и материальным воздаянием, но это только оболочка жертвы, ядром которой является наша любовь и сдача, которая никогда не требует условий и всегда бескорыстна. Все, что дает нам Божественное – это Его милость и если мы чего-либо просим у Него, то при этом помним, что милость его безгранична. Мы не можем торговаться с ним, решая какую свечу поставить, большую или маленькую, в зависимости от нашей просьбы. Божественному совершенно не нужны наши материальные ценности, потому что это все и так принадлежит Ему. Все наши просьбы, подкрепляемые жертвой чего-то материального, обращены не к Божественному, а к тем силам, для которых материальные ценности имеют значение. Для Божественного, который содержит в себе всю Вселенную не нужны храмы, не нужны капища, не нужны жертвенники, потому что для него является непреходящей ценностью только человеческая искренность в его устремлениях к истине. Ему не нужны наши материальные жертвы, и он не нуждается в нашем чувстве вины, и в нашем покаянии, более ценным для него является осознавание нами наших несовершенств, которые привели нас к падению. Все остальное подобно шелухе, которую люди, к сожалению, предпочитают истине.</w:t>
      </w:r>
    </w:p>
    <w:p>
      <w:pPr>
        <w:pStyle w:val="TextBody"/>
        <w:ind w:firstLine="720"/>
        <w:rPr/>
      </w:pPr>
      <w:r>
        <w:rPr/>
        <w:t>Жертвой духовного искателя может быть только отказ от привязанностей к низшей природе. Он жертвует все ценным для материального мира ради Божественного. В этом случае речь идет только о жертве привязанностей, но не самих ценностей материального мира. Как уже говорилось прежде, они не нужны Божественному. И эта жертва всегда добровольна, а не ради каких-то благ в этой земной жизни или посмертных. Духовный искатель жертвует всеми своими привязанностями не ради места в раю после смерти, а из любви к Божественному. Он жертвует не ради получения просветления, а потому что любовь к Божественному для него дороже любых результатов, даже тех, которые приходят к человеку в его духовной работе. Он жертвует ценностями обычной человеческой жизни не ради духовной корысти, а потому, что не может жить прежней жизнью и иметь прежние отношения к миру.</w:t>
      </w:r>
    </w:p>
    <w:p>
      <w:pPr>
        <w:pStyle w:val="TextBody"/>
        <w:ind w:firstLine="720"/>
        <w:rPr/>
      </w:pPr>
      <w:r>
        <w:rPr/>
        <w:t>Если говорить о материальной жертве, то есть ее варианты, при которых воздаяние за жертву становится воровством. Это всегда бывает, когда жертва по своей ценности меньше, чем воздаяние. И такого рода воровство мы встречаем в настоящее время повсюду. В конечном счете, обворовывается тот, кто находится в самом низу – производитель. Во внутренней работе невозможно воровство, потому что для Божественного не существует тайных человеческих мыслей или стремлений.</w:t>
      </w:r>
    </w:p>
    <w:p>
      <w:pPr>
        <w:pStyle w:val="Normal"/>
        <w:ind w:firstLine="720"/>
        <w:jc w:val="both"/>
        <w:rPr>
          <w:sz w:val="36"/>
        </w:rPr>
      </w:pPr>
      <w:r>
        <w:rPr>
          <w:sz w:val="36"/>
        </w:rPr>
      </w:r>
    </w:p>
    <w:p>
      <w:pPr>
        <w:pStyle w:val="TextBody"/>
        <w:ind w:firstLine="720"/>
        <w:rPr>
          <w:sz w:val="36"/>
        </w:rPr>
      </w:pPr>
      <w:r>
        <w:rPr>
          <w:sz w:val="36"/>
        </w:rPr>
      </w:r>
    </w:p>
    <w:p>
      <w:pPr>
        <w:pStyle w:val="Heading1"/>
        <w:ind w:firstLine="720"/>
        <w:rPr>
          <w:b/>
          <w:b/>
        </w:rPr>
      </w:pPr>
      <w:r>
        <w:rPr>
          <w:b/>
        </w:rPr>
        <w:t>О ПРИНЦИПЕ РАВНОВЕСИЯ</w:t>
      </w:r>
    </w:p>
    <w:p>
      <w:pPr>
        <w:pStyle w:val="Normal"/>
        <w:ind w:firstLine="720"/>
        <w:rPr>
          <w:b/>
          <w:b/>
          <w:sz w:val="36"/>
        </w:rPr>
      </w:pPr>
      <w:r>
        <w:rPr>
          <w:b/>
          <w:sz w:val="36"/>
        </w:rPr>
      </w:r>
    </w:p>
    <w:p>
      <w:pPr>
        <w:pStyle w:val="TextBody"/>
        <w:ind w:firstLine="720"/>
        <w:rPr>
          <w:sz w:val="36"/>
        </w:rPr>
      </w:pPr>
      <w:r>
        <w:rPr>
          <w:sz w:val="36"/>
        </w:rPr>
      </w:r>
    </w:p>
    <w:p>
      <w:pPr>
        <w:pStyle w:val="TextBody"/>
        <w:ind w:firstLine="720"/>
        <w:rPr/>
      </w:pPr>
      <w:r>
        <w:rPr/>
        <w:t>Все в мире стремится к равновесию, но существует равновесие гармонии и равновесие смерти. Равновесие гармонии всегда стремиться занять наиболее высокое положение. Восхождение к абсолютной гармонии бесконечно. В то же время нисхождение к равновесию смерти очень быстро заканчивается небытием, в котором нет ни гармонии, ни дисгармонии. Равновесие жизни занимает между этими полюсами промежуточное место. От рождения и до смерти человек проходит множество ступеней равновесия. Но если в первую половину жизни он восходит по этим ступеням, то во вторую – спускается, приближаясь к равновесию смерти, пока, наконец, достигнув его, он не оставляет свое тело. Равновесие жизни, не важно, на каком уровне это происходит, на социальном, психологическом или физическом – это всегда компенсация за счет имеющихся резервов. Поэтому, когда мы говорим о выздоровлении человека, предполагая, что он преодолел болезнь и вернулся к прежнему состоянию здоровья, то мы не правы, потому что из любой болезни организм выходит другим, иногда более сильным, а нередко более слабым. То же самое мы можем наблюдать на социальном уровне.</w:t>
      </w:r>
    </w:p>
    <w:p>
      <w:pPr>
        <w:pStyle w:val="Normal"/>
        <w:ind w:firstLine="720"/>
        <w:jc w:val="both"/>
        <w:rPr/>
      </w:pPr>
      <w:r>
        <w:rPr>
          <w:sz w:val="36"/>
        </w:rPr>
        <w:t>В духовной практике каждый следующий уровень сознания, которого достигает человек, это не только новый уровень равновесия, но это более высокая ступень осознавания реальности и себя самого в ней. При этом происходит все большее осознавание Божественной истины и раскрытие себя к еще более высокой реализации. И если осознать уровни духовного равновесия, через которые проходит духовный искатель, то можно увидеть, что к каждому уровню сознания ведет множество более мелких шагов, каждый из которых требует времени и усилий для своего утверждения.</w:t>
      </w:r>
    </w:p>
    <w:p>
      <w:pPr>
        <w:pStyle w:val="TextBody"/>
        <w:ind w:firstLine="720"/>
        <w:rPr>
          <w:sz w:val="36"/>
        </w:rPr>
      </w:pPr>
      <w:r>
        <w:rPr>
          <w:sz w:val="36"/>
        </w:rPr>
      </w:r>
    </w:p>
    <w:p>
      <w:pPr>
        <w:pStyle w:val="TextBody"/>
        <w:ind w:firstLine="720"/>
        <w:rPr/>
      </w:pPr>
      <w:r>
        <w:rPr/>
      </w:r>
    </w:p>
    <w:p>
      <w:pPr>
        <w:pStyle w:val="Heading1"/>
        <w:ind w:firstLine="720"/>
        <w:rPr>
          <w:b/>
          <w:b/>
        </w:rPr>
      </w:pPr>
      <w:r>
        <w:rPr>
          <w:b/>
        </w:rPr>
        <w:t>УРОВНИ ОТСТРАНЕННОСТИ</w:t>
      </w:r>
    </w:p>
    <w:p>
      <w:pPr>
        <w:pStyle w:val="Normal"/>
        <w:ind w:firstLine="720"/>
        <w:rPr>
          <w:b/>
          <w:b/>
          <w:sz w:val="36"/>
        </w:rPr>
      </w:pPr>
      <w:r>
        <w:rPr>
          <w:b/>
          <w:sz w:val="36"/>
        </w:rPr>
      </w:r>
    </w:p>
    <w:p>
      <w:pPr>
        <w:pStyle w:val="TextBody"/>
        <w:ind w:firstLine="720"/>
        <w:rPr>
          <w:sz w:val="36"/>
        </w:rPr>
      </w:pPr>
      <w:r>
        <w:rPr>
          <w:sz w:val="36"/>
        </w:rPr>
      </w:r>
    </w:p>
    <w:p>
      <w:pPr>
        <w:pStyle w:val="TextBody"/>
        <w:ind w:firstLine="720"/>
        <w:rPr/>
      </w:pPr>
      <w:r>
        <w:rPr/>
        <w:t>Люди думают, что они понимают друг друга, но в действительности не все так просто. Позади слов, которые используют люди для своего общения, каждый из людей видит свой смысл, потому что каждый человек имеет свой опыт.</w:t>
      </w:r>
    </w:p>
    <w:p>
      <w:pPr>
        <w:pStyle w:val="TextBody"/>
        <w:ind w:firstLine="720"/>
        <w:rPr/>
      </w:pPr>
      <w:r>
        <w:rPr/>
        <w:t xml:space="preserve">Когда мы говорили о стене эго, то имели в виду нечто похожее на оболочку, которую люди носят внутри себя. Ее можно сравнить со стеной, которая отделяет </w:t>
      </w:r>
      <w:r>
        <w:rPr>
          <w:u w:val="single"/>
        </w:rPr>
        <w:t>человека</w:t>
      </w:r>
      <w:r>
        <w:rPr/>
        <w:t xml:space="preserve"> от внешнего мира, выдавая себя за него, а действительный </w:t>
      </w:r>
      <w:r>
        <w:rPr>
          <w:u w:val="single"/>
        </w:rPr>
        <w:t>человек</w:t>
      </w:r>
      <w:r>
        <w:rPr/>
        <w:t xml:space="preserve"> спит внутри нее. Человеческий ум так же находится внутри этой оболочки, как и его чувства, но эго подчинило их себе и они или служат ему, или помалкивают, когда эго особенно не адекватно ведет себя, не считаясь ни с чем. </w:t>
      </w:r>
    </w:p>
    <w:p>
      <w:pPr>
        <w:pStyle w:val="TextBody"/>
        <w:ind w:firstLine="720"/>
        <w:rPr/>
      </w:pPr>
      <w:r>
        <w:rPr/>
        <w:t>Большинство людей свою духовную работу осуществляют внутри оболочки эго. Они могут осознавать всевозможные реакции эго, но осознавание всегда при этом несколько запаздывает. Это очень важный признак, который показывает, что отстраненность происходит не в пространстве, а во времени. Когда человек в духовной работе учиться быть отстраненным, то он проходит в этом несколько фаз. В самом начале он способен только вспоминать о тех событиях, в которых проявляло себя эго. Затем он начинает замечать эгоистические реакции почти тот час же после их проявлений. Проходит некоторое время и человек становится способным замечать проявления эго почти одновременно с его реакциями при взаимодействии с внешним миром. Эта последняя фаза может вводить духовного искателя в заблуждение, так как ему в это время кажется, что он стал способен отстраненно наблюдать за реакциями своего ложного я.</w:t>
      </w:r>
    </w:p>
    <w:p>
      <w:pPr>
        <w:pStyle w:val="TextBody"/>
        <w:ind w:firstLine="720"/>
        <w:rPr/>
      </w:pPr>
      <w:r>
        <w:rPr/>
        <w:t xml:space="preserve">Действительная отстраненность возникает только тогда, когда человек осознает, что взаимодействует с миром не он, а некое поверхностное существо. И если он при этом достаточно внимателен, то вскоре сможет осознать, что в такого рода взаимодействиях с внешним миром, его поверхностная часть руководствуется определенными стереотипами на физическом витальном и ментальном планах. И тогда он начинает осознавать, что его поверхностная часть в действительности является своеобразным биороботом, стандартно реагирующим на сходные ситуации. </w:t>
      </w:r>
    </w:p>
    <w:p>
      <w:pPr>
        <w:pStyle w:val="TextBody"/>
        <w:ind w:firstLine="720"/>
        <w:rPr/>
      </w:pPr>
      <w:r>
        <w:rPr/>
        <w:t>В этот период у духовного искателя возникает осознавание, что он вышел за пределы клетки своего эго. И тогда он начинает испытывать сострадание к тем, которые все еще продолжают находиться в клетках своего эго. Это не сожаление и не жалость, а сострадание. И еще он начинает осознавать, что люди, находящиеся в клетках своего эго, не делают никаких попыток освободиться от них, потому что они не знают, что заключены в клетки. Они когда-то давно смирились с положением заключенного и не только забыли об этом, но даже и не представляют какой-то иной жизни и каких-то иных реакций. Оболочка эго или вернее, тюрьма эго, стала их кожей – частью их самих. Человек, вышедший за пределы своего эго начинает осознавать, что ни о какой эволюции сознания не может быть речи, пока человек находится в тюрьме своего эго. Он начинает осознавать, что во многих случаях, когда речь идет о сострадании, люди заблуждаются, принимая за это высокое чувство обычную жалость. Человек, сознание которого вышло за пределы клетки эго, начинает видеть тщетность усилий людей в поисках истины и утешения в молитвенных храмах или в поисках счастья в материальном мире. Он начинает видеть, что человек совершенно не понимает для чего он существует в этом мире и не осознает знаков внешнего мира, направленных на его ученичество и принимает их как препятствия, которые необходимо преодолевать. Это напоминает сказку Марка Твена о принце и нищем, в котором нищий колол королевской печатью орехи, так как не знал ее истинного предназначения. И самое главное – это то, что человек начинает осознавать, что истинная любовь – это состояние одновременно несущее в себе сострадание ко всему несовершенному и не нуждается в каких либо ответных чувствах. Он начинает осознавать, что истинная любовь – это мост, соединяющий человека с Богом, и что этот мост начинается в его сердце.</w:t>
      </w:r>
    </w:p>
    <w:p>
      <w:pPr>
        <w:pStyle w:val="TextBody"/>
        <w:ind w:firstLine="720"/>
        <w:rPr/>
      </w:pPr>
      <w:r>
        <w:rPr/>
      </w:r>
    </w:p>
    <w:p>
      <w:pPr>
        <w:pStyle w:val="3"/>
        <w:numPr>
          <w:ilvl w:val="0"/>
          <w:numId w:val="0"/>
        </w:numPr>
        <w:ind w:left="283" w:firstLine="720"/>
        <w:outlineLvl w:val="0"/>
        <w:rPr>
          <w:sz w:val="36"/>
        </w:rPr>
      </w:pPr>
      <w:r>
        <w:rPr>
          <w:sz w:val="36"/>
        </w:rPr>
      </w:r>
    </w:p>
    <w:p>
      <w:pPr>
        <w:pStyle w:val="Heading1"/>
        <w:ind w:firstLine="720"/>
        <w:rPr>
          <w:b/>
          <w:b/>
        </w:rPr>
      </w:pPr>
      <w:r>
        <w:rPr>
          <w:b/>
        </w:rPr>
        <w:t>О ТРЕХ ПЕРИОДАХ ЖИЗНИ</w:t>
      </w:r>
    </w:p>
    <w:p>
      <w:pPr>
        <w:pStyle w:val="Normal"/>
        <w:ind w:firstLine="720"/>
        <w:jc w:val="both"/>
        <w:rPr>
          <w:b/>
          <w:b/>
          <w:sz w:val="36"/>
        </w:rPr>
      </w:pPr>
      <w:r>
        <w:rPr>
          <w:b/>
          <w:sz w:val="36"/>
        </w:rPr>
      </w:r>
    </w:p>
    <w:p>
      <w:pPr>
        <w:pStyle w:val="3"/>
        <w:ind w:left="283" w:firstLine="720"/>
        <w:jc w:val="both"/>
        <w:rPr>
          <w:sz w:val="36"/>
        </w:rPr>
      </w:pPr>
      <w:r>
        <w:rPr>
          <w:sz w:val="36"/>
        </w:rPr>
      </w:r>
    </w:p>
    <w:p>
      <w:pPr>
        <w:pStyle w:val="3"/>
        <w:ind w:left="283" w:firstLine="720"/>
        <w:jc w:val="both"/>
        <w:rPr/>
      </w:pPr>
      <w:r>
        <w:rPr>
          <w:sz w:val="36"/>
        </w:rPr>
        <w:t>Весной, когда оттает земля и теплый воздух коснется ветвей деревьев и кустарников, появляются первые листья. От корней к ветвям потоком идут необходимые питательные вещества, чтобы листья могли раскрыться навстречу солнцу и жизни. Только что распускающиеся, они уже начинают синтез тех веществ, которые необходимы для роста дерева, а обильное цветение, которое покрывает вишни, яблони и другие растения – это жажда любви, которая требует от растения всего, что оно может дать. В это время даже температура дерева поднимается. А потом, позже, основной поток, необходимых для жизни растения веществ идет сверху вниз. Крона дерева с избытком отдает то, что она взяла у корней весной. Затем цикл заканчивается. Дерево подросло, запаслось необходимым количеством питательных веществ для следующей весны, и начинают желтеть листья. Лист — как какой-либо механизм, который со временем изнашивается и приходит в негодность. Но дерево не сбрасывает его, постаревшего, за ненадобностью. Оно сначала возьмет из него все, что можно и отправит взятое в свои кладовые. Это приводит к тому, что лист начинает желтеть, а потом опустошенный опадает.</w:t>
      </w:r>
    </w:p>
    <w:p>
      <w:pPr>
        <w:pStyle w:val="3"/>
        <w:ind w:left="283" w:firstLine="720"/>
        <w:jc w:val="both"/>
        <w:rPr/>
      </w:pPr>
      <w:r>
        <w:rPr>
          <w:sz w:val="36"/>
        </w:rPr>
        <w:t xml:space="preserve"> </w:t>
      </w:r>
      <w:r>
        <w:rPr>
          <w:sz w:val="36"/>
        </w:rPr>
        <w:t>Так и человеческая жизнь. В детстве и молодости природа дает ему всего в избытке. В зрелом возрасте он начинает отдавать долги, используя для этого свое тело, витал и ум, а в старости природа начинает отбирать у него то, что осталось и то, что не используется и когда этот процесс завершен, человек уходит из жизни. Здесь следует обратить внимание на то, что природа забирает то, что человеком не используется. И если человек создает для своего тела достаточную физическую нагрузку, если он не оставляет без внимания свою чувственную сферу и для ума предлагает широкий круг интересов, то в этом случае жизнь его, будучи достаточно насыщенной и интересной, будет продолжаться, так как она будет все еще порождать полноценный опыт, который и является смыслом жизни всего сущего на земле.</w:t>
      </w:r>
    </w:p>
    <w:p>
      <w:pPr>
        <w:pStyle w:val="Normal"/>
        <w:ind w:firstLine="720"/>
        <w:jc w:val="both"/>
        <w:rPr/>
      </w:pPr>
      <w:r>
        <w:rPr>
          <w:sz w:val="36"/>
        </w:rPr>
        <w:t>Для человека, осознавшего в себе внутренний зов и избравшего духовный путь очень важна позиция воина, которая дает ему постоянный духовный опыт, который ведет к зрелости его душу и росту его истинного "Я". Именно эта, высшая часть человеческого существа определяет его судьбу и продолжительность его жизни. И если человек искренен в своих устремлениях к истине, то будущее его будет соответствовать его устремлениям.</w:t>
      </w:r>
    </w:p>
    <w:p>
      <w:pPr>
        <w:pStyle w:val="3"/>
        <w:ind w:left="283" w:firstLine="720"/>
        <w:rPr>
          <w:sz w:val="36"/>
        </w:rPr>
      </w:pPr>
      <w:r>
        <w:rPr>
          <w:sz w:val="36"/>
        </w:rPr>
      </w:r>
    </w:p>
    <w:p>
      <w:pPr>
        <w:pStyle w:val="3"/>
        <w:ind w:left="283" w:firstLine="720"/>
        <w:rPr>
          <w:sz w:val="36"/>
        </w:rPr>
      </w:pPr>
      <w:r>
        <w:rPr>
          <w:sz w:val="36"/>
        </w:rPr>
      </w:r>
    </w:p>
    <w:p>
      <w:pPr>
        <w:pStyle w:val="Heading1"/>
        <w:ind w:firstLine="720"/>
        <w:rPr>
          <w:b/>
          <w:b/>
        </w:rPr>
      </w:pPr>
      <w:r>
        <w:rPr>
          <w:b/>
        </w:rPr>
        <w:t>О ТУПИКАХ</w:t>
      </w:r>
    </w:p>
    <w:p>
      <w:pPr>
        <w:pStyle w:val="3"/>
        <w:ind w:left="283" w:firstLine="720"/>
        <w:rPr>
          <w:b/>
          <w:b/>
          <w:sz w:val="36"/>
        </w:rPr>
      </w:pPr>
      <w:r>
        <w:rPr>
          <w:b/>
          <w:sz w:val="36"/>
        </w:rPr>
      </w:r>
    </w:p>
    <w:p>
      <w:pPr>
        <w:pStyle w:val="3"/>
        <w:ind w:left="283" w:firstLine="720"/>
        <w:jc w:val="both"/>
        <w:rPr/>
      </w:pPr>
      <w:r>
        <w:rPr>
          <w:sz w:val="36"/>
        </w:rPr>
        <w:t>Тупик – это безвыходное положение, это неразрешимая ситуация, в которой человек не видит возможности что-либо изменить в том направлении, в котором ему хотелось бы. И тупик – это всегда завершение предыдущего этапа, не зависимо от того какой он был значимости. Когда человек оказался в тупике, то он должен знать, что это место и время выбора, когда он должен или подняться на следующую ступень или спуститься на ступень более низкую.</w:t>
      </w:r>
    </w:p>
    <w:p>
      <w:pPr>
        <w:pStyle w:val="3"/>
        <w:ind w:left="283" w:firstLine="720"/>
        <w:jc w:val="both"/>
        <w:rPr/>
      </w:pPr>
      <w:r>
        <w:rPr>
          <w:sz w:val="36"/>
        </w:rPr>
        <w:t xml:space="preserve">В своем стремлении выйти из тупика, человек чаще всего встречается с внешней частью проблемы, не подозревая о существования внутренней. В действительности, какие бы проблемы ни решал человек, они никогда не могут быть решены только одними внешними средствами, потому что корни их всегда находятся внутри него. И если мы будем внимательны к нашим реакциям, при взаимодействии с внешним миром, то очень быстро осознаем, что они являются только отражением того, что к нам приходит извне. Мы точно зеркало только отражает внешний мир и наши действия похожи на отраженный луч света или рикошетирующую пулю и, может быть, даже на коленный рефлекс. </w:t>
      </w:r>
    </w:p>
    <w:p>
      <w:pPr>
        <w:pStyle w:val="3"/>
        <w:ind w:left="283" w:firstLine="720"/>
        <w:jc w:val="both"/>
        <w:rPr/>
      </w:pPr>
      <w:r>
        <w:rPr>
          <w:sz w:val="36"/>
        </w:rPr>
        <w:t>В том случае, если мы развили в себе достаточную восприимчивость, то сможем осознать, что в нас имеется два уровня, которые служат опорой для взаимодействия с внешним миром. Один – поверхностный и грубый – он принадлежит нашему эго, которое как оболочкой обволакивает нас, выдавая себя за нашу истинную индивидуальность. Другой – расположен глубоко в нашем сердце и воспринимает те вибрации или влияния, идущие извне, которые совершенно недоступны для нашего эго.</w:t>
      </w:r>
    </w:p>
    <w:p>
      <w:pPr>
        <w:pStyle w:val="3"/>
        <w:ind w:left="283" w:firstLine="720"/>
        <w:jc w:val="both"/>
        <w:rPr/>
      </w:pPr>
      <w:r>
        <w:rPr>
          <w:sz w:val="36"/>
        </w:rPr>
        <w:t xml:space="preserve"> </w:t>
      </w:r>
      <w:r>
        <w:rPr>
          <w:sz w:val="36"/>
        </w:rPr>
        <w:t xml:space="preserve">Мы здесь говорим только о восприимчивости, хотя в действительности наши внешние реакции исходят из того, что и как мы воспринимаем. Наше эго способно реагировать только на грубые внешние влияния и поэтому оно всегда запаздывает и в связи с этим, всегда неадекватно и, кроме того, эго имеет определенный стандартный набор реакций на влияния внешнего мира, что еще больше усугубляет его неадекватность. Наше внутреннее истинное "Я" способно воспринимать мир и реагировать на его влияния, когда они еще совершенно не воспринимаются нашей поверхностной оболочкой эго. И если мы способны осознавать эти тонкие восприятия и при этом можем отключать свой внешний ум, то наши действия становятся не только адекватными, но и упреждающими и поэтому особенно эффективными. </w:t>
      </w:r>
    </w:p>
    <w:p>
      <w:pPr>
        <w:pStyle w:val="Normal"/>
        <w:ind w:firstLine="720"/>
        <w:jc w:val="both"/>
        <w:rPr>
          <w:sz w:val="36"/>
        </w:rPr>
      </w:pPr>
      <w:r>
        <w:rPr>
          <w:sz w:val="36"/>
        </w:rPr>
      </w:r>
    </w:p>
    <w:p>
      <w:pPr>
        <w:pStyle w:val="3"/>
        <w:ind w:left="283" w:firstLine="720"/>
        <w:rPr>
          <w:sz w:val="36"/>
        </w:rPr>
      </w:pPr>
      <w:r>
        <w:rPr>
          <w:sz w:val="36"/>
        </w:rPr>
      </w:r>
    </w:p>
    <w:p>
      <w:pPr>
        <w:pStyle w:val="Heading1"/>
        <w:ind w:firstLine="720"/>
        <w:rPr>
          <w:b/>
          <w:b/>
        </w:rPr>
      </w:pPr>
      <w:r>
        <w:rPr>
          <w:b/>
        </w:rPr>
        <w:t>НЕВОЗМОЖНОСТЬ</w:t>
      </w:r>
    </w:p>
    <w:p>
      <w:pPr>
        <w:pStyle w:val="Normal"/>
        <w:ind w:firstLine="720"/>
        <w:rPr>
          <w:b/>
          <w:b/>
          <w:sz w:val="36"/>
        </w:rPr>
      </w:pPr>
      <w:r>
        <w:rPr>
          <w:b/>
          <w:sz w:val="36"/>
        </w:rPr>
      </w:r>
    </w:p>
    <w:p>
      <w:pPr>
        <w:pStyle w:val="3"/>
        <w:ind w:left="283" w:firstLine="720"/>
        <w:rPr>
          <w:sz w:val="36"/>
        </w:rPr>
      </w:pPr>
      <w:r>
        <w:rPr>
          <w:sz w:val="36"/>
        </w:rPr>
      </w:r>
    </w:p>
    <w:p>
      <w:pPr>
        <w:pStyle w:val="3"/>
        <w:ind w:left="283" w:firstLine="720"/>
        <w:jc w:val="both"/>
        <w:rPr/>
      </w:pPr>
      <w:r>
        <w:rPr>
          <w:sz w:val="36"/>
        </w:rPr>
        <w:t xml:space="preserve">Состояние невозможности возникает тогда, когда исчерпаны все силы и исчерпана воля, когда внешние условия становятся абсолютно непреодолимыми или человек не видит выхода из ситуации, даже если этот выход есть. Состояние невозможности — это или узкий коридор, ведущий в "ничто" или бесконечная бездна, которая является олицетворением "ничто". И в это "ничто" человек входит, потому что его возможности закрылись или исчерпали себя, но может быть и такой случай, когда какая-либо адекватная ситуации возможность еще не открылась. И тогда этот человек похож на птицу, у которой нет крыльев, на человека, которому перекрыли воздух, на рыбу, которую выбросили на берег. </w:t>
      </w:r>
    </w:p>
    <w:p>
      <w:pPr>
        <w:pStyle w:val="3"/>
        <w:ind w:left="283" w:firstLine="720"/>
        <w:jc w:val="both"/>
        <w:rPr/>
      </w:pPr>
      <w:r>
        <w:rPr>
          <w:sz w:val="36"/>
        </w:rPr>
        <w:t>Любая невозможность — это трамплин для взлета и это пропасть для падения, потому что она может разрушить человека, и она может стать источником чуда, потому что из прежней невозможности человека может спасти только что-то сверхъестественное, которое раскроет в нем новую возможность.</w:t>
      </w:r>
    </w:p>
    <w:p>
      <w:pPr>
        <w:pStyle w:val="3"/>
        <w:ind w:left="283" w:firstLine="720"/>
        <w:jc w:val="both"/>
        <w:rPr/>
      </w:pPr>
      <w:r>
        <w:rPr>
          <w:sz w:val="36"/>
        </w:rPr>
        <w:t>Состояние невозможности может быть началом раскрытия новой возможности, которая неизмеримо превосходит прежнюю. Когда вымирали динозавры, то они подошли к пределу своих возможностей, за которыми была бездна небытия. Но в то же время для некоторых из них этот предел прежних возможностей открыл неизмеримо большие возможности, которые привели к появлению теплокровных животных.</w:t>
      </w:r>
    </w:p>
    <w:p>
      <w:pPr>
        <w:pStyle w:val="3"/>
        <w:ind w:left="283" w:firstLine="720"/>
        <w:jc w:val="both"/>
        <w:rPr/>
      </w:pPr>
      <w:r>
        <w:rPr>
          <w:sz w:val="36"/>
        </w:rPr>
        <w:t>Если мы посмотрим на положение дел в сегодняшнем человечестве, то мы увидим, что оно подошло в плотную к состоянию невозможности своего существования, и это начало чего-то нового, возможно, нового вида.</w:t>
      </w:r>
    </w:p>
    <w:p>
      <w:pPr>
        <w:pStyle w:val="3"/>
        <w:ind w:left="283"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КОГДА МЫ НЕ ЭВОЛЮЦИОНИРУЕМ</w:t>
      </w:r>
    </w:p>
    <w:p>
      <w:pPr>
        <w:pStyle w:val="Normal"/>
        <w:ind w:firstLine="720"/>
        <w:jc w:val="both"/>
        <w:rPr>
          <w:b/>
          <w:b/>
          <w:sz w:val="36"/>
        </w:rPr>
      </w:pPr>
      <w:r>
        <w:rPr>
          <w:b/>
          <w:sz w:val="36"/>
        </w:rPr>
      </w:r>
    </w:p>
    <w:p>
      <w:pPr>
        <w:pStyle w:val="Normal"/>
        <w:ind w:firstLine="720"/>
        <w:jc w:val="both"/>
        <w:rPr/>
      </w:pPr>
      <w:r>
        <w:rPr>
          <w:sz w:val="36"/>
        </w:rPr>
        <w:t>В мире всегда, что-то одно эволюционирует за счет чего-то другого. У человека эволюция чаще всего происходит следующим образом: в перовой половине его жизни (эти половины могут быть неодинаковы по продолжительности) он эволюционирует, как бы поднимаясь по спирали, и достигает какого-то уровня. В дальнейшем подъем по спирали прекращается и начинается циклическое движение по кругу. Затем человек снова по спирали начинает опускаться вниз. Скорость подъема и продолжительность его у разных людей различны. То же самое можно сказать об остановке эволюционного движения, а затем движения вспять. Эта идея верна как для физического тела, так же для витала и ментала. Если сознание человека находится в зависимости от каких-либо названных частей человеческого существа, то оно претерпевает те же фазы своей эволюции.</w:t>
      </w:r>
    </w:p>
    <w:p>
      <w:pPr>
        <w:pStyle w:val="Normal"/>
        <w:ind w:firstLine="720"/>
        <w:jc w:val="both"/>
        <w:rPr/>
      </w:pPr>
      <w:r>
        <w:rPr>
          <w:sz w:val="36"/>
        </w:rPr>
        <w:t xml:space="preserve">Вершина, которой могут достичь при своем восхождении по спирали, у различных людей располагается не на одинаковой высоте, но люди видят только свою собственную вершину, и не видят вершин других людей, поэтому им кажется, что их вершина самая высокая. Отсюда приходит непонимание людьми друг друга. </w:t>
      </w:r>
    </w:p>
    <w:p>
      <w:pPr>
        <w:pStyle w:val="Normal"/>
        <w:ind w:firstLine="720"/>
        <w:jc w:val="both"/>
        <w:rPr/>
      </w:pPr>
      <w:r>
        <w:rPr>
          <w:sz w:val="36"/>
        </w:rPr>
        <w:t>И это в то же время является симптомом остановки развития. Тогда у человека останавливаются интересы и потребности на том уровне, который ему кажется наиболее устойчивым и значимым, а потом начинается нисхождение, когда гаснут многие интересы, которые прежде могли захватывать человека и круг их становится все более узким и плоским.</w:t>
      </w:r>
    </w:p>
    <w:p>
      <w:pPr>
        <w:pStyle w:val="Normal"/>
        <w:ind w:firstLine="720"/>
        <w:jc w:val="both"/>
        <w:rPr/>
      </w:pPr>
      <w:r>
        <w:rPr>
          <w:sz w:val="36"/>
        </w:rPr>
        <w:t xml:space="preserve">Зная только это, человек может придти к неутешительному выводу, что он остановился в своем росте, потому что многое, что было для него интересным прежде, теперь не представляет для него никакого интереса. Например, в детстве ему были интересны определенные книги, теперь они стали для него не интересны, имели большую значимость какие-либо увлечения, а теперь эту значимость потеряли. </w:t>
      </w:r>
    </w:p>
    <w:p>
      <w:pPr>
        <w:pStyle w:val="Normal"/>
        <w:ind w:firstLine="720"/>
        <w:jc w:val="both"/>
        <w:rPr/>
      </w:pPr>
      <w:r>
        <w:rPr>
          <w:sz w:val="36"/>
        </w:rPr>
        <w:t>Речь здесь не идет о том, что утрачиваются старые интересы, а о том, что прежние интересы, если они были не достаточно глубокими должны уйти, чтобы уступить интересам новым. Но у большинства людей с возрастом уходят прежние интересы, а новых не появляется, а если и появляются, то мелкие и даже никчемные. В этом случае человеческая личность уже становится неспособной удерживать что-либо более глубокое, что-либо новое не может пустить глубокие корни, чтобы потом определить направление в жизни, потому что сама личность стала поверхностной. Тогда она начинает цепляться за всякие пустяки и в первую очередь за чувство собственной важности по типу: "ты меня уважаешь?".</w:t>
      </w:r>
    </w:p>
    <w:p>
      <w:pPr>
        <w:pStyle w:val="Normal"/>
        <w:ind w:firstLine="720"/>
        <w:jc w:val="both"/>
        <w:rPr>
          <w:sz w:val="36"/>
        </w:rPr>
      </w:pPr>
      <w:r>
        <w:rPr>
          <w:sz w:val="36"/>
        </w:rPr>
        <w:t>Если мы обратим внимание на себя, то все это найдем у самих себя. Но чтобы это стало возможным необходимо быть безжалостным к самому себе. Мы увидим, как приходят к нам какие-либо идеи, развиваются, затем зацикливаются, а потом увядают.</w:t>
      </w:r>
    </w:p>
    <w:p>
      <w:pPr>
        <w:pStyle w:val="Normal"/>
        <w:ind w:firstLine="720"/>
        <w:jc w:val="both"/>
        <w:rPr/>
      </w:pPr>
      <w:r>
        <w:rPr>
          <w:sz w:val="36"/>
        </w:rPr>
        <w:t>Рассматривая человеческое существо, мы находим, что в нем есть то, что является опорой для его основной, наиболее подвижной и эволюционирующей части — сознания. Эту опору можно было бы назвать обслуживающей частью, которая со временем изнашивается и разрушается. Это физическое, витальное и ментальное тела. Эти тела наименее способны к эволюции, но зато они успешно справляются с возложенной на них обязанностью обслуживания эволюционирующего сознания и истинного "Я" человека.</w:t>
      </w:r>
    </w:p>
    <w:p>
      <w:pPr>
        <w:pStyle w:val="Normal"/>
        <w:ind w:firstLine="720"/>
        <w:jc w:val="both"/>
        <w:rPr/>
      </w:pPr>
      <w:r>
        <w:rPr>
          <w:sz w:val="36"/>
        </w:rPr>
        <w:t xml:space="preserve">Этот же принцип лежит и в структуре низшей сферы миров и сущностей, обитающих в этих мирах. Спектр активности этих миров очень узок и по своему предназначению они не способны эволюционировать. Они являются опорой, без которой эволюция современного человека не возможна. И они будут трансформированы, и перестанут существовать как определенная форма жизни. Может быть, когда-то в будущем, когда человек станет супраментальным существом для его дальнейшей эволюции потребуется другая опора или основа, но на данном этапе, имеющееся состояние дел является единственным. </w:t>
      </w:r>
    </w:p>
    <w:p>
      <w:pPr>
        <w:pStyle w:val="Normal"/>
        <w:ind w:firstLine="720"/>
        <w:jc w:val="both"/>
        <w:rPr/>
      </w:pPr>
      <w:r>
        <w:rPr>
          <w:sz w:val="36"/>
        </w:rPr>
        <w:t>Но есть и другая, очень важная часть предложенной реальности: для того чтобы наиболее подвижная часть могла расти, поддерживаемая и питаемая своей опорой, необходим центр притяжения, который определяет направление роста. Для человека, живущего обычной жизнью, это может быть идея, этим может быть какой-либо идеал и даже стремление к материальным ценностям. Но если стремление к Божественной истине подобно прямому лучу света, устремленного в высь, то все остальное это более темные ветви, отходящие в любом направлении. Идеальное направление эволюции сознания человека должно соответствовать вертикальному лучу света, но в действительности человеческая жизнь похожа на чрезвычайно извилистую кривую, в результате чего одна ступень, ведущая вверх, заменяется тысячами ступеней, расходящихся в разные стороны.</w:t>
      </w:r>
    </w:p>
    <w:p>
      <w:pPr>
        <w:pStyle w:val="Normal"/>
        <w:ind w:firstLine="720"/>
        <w:jc w:val="both"/>
        <w:rPr/>
      </w:pPr>
      <w:r>
        <w:rPr>
          <w:sz w:val="36"/>
        </w:rPr>
        <w:t xml:space="preserve">Когда мы говорим о притяжении, то имеем в виду, что не все части человеческого существа одинаково интенсивно тянутся к какому-либо одному центру притяжения, каждая часть человека стремиться к какому-либо своему идеалу и, кажется, человек разрываем на части. </w:t>
      </w:r>
    </w:p>
    <w:p>
      <w:pPr>
        <w:pStyle w:val="Normal"/>
        <w:ind w:firstLine="720"/>
        <w:jc w:val="both"/>
        <w:rPr/>
      </w:pPr>
      <w:r>
        <w:rPr>
          <w:sz w:val="36"/>
        </w:rPr>
        <w:t>Дело в том, что кроме полюса, к которому тянется все эволюционирующее, существует еще один полюс, противоположный первому, который своим притяжением, разрушает все, что попадает в сферу его влияния. И его тоже можно сравнить с лучом, но уже лучом тьмы, направленном вниз и от него тоже в виде множества ветвей, идущих в различных боковых направлениях идут пути, в конечном счете, сходящиеся у вершины луча мрака и разрушения. Человек должен быть максимально бдительным, чтобы не позволить захватить его силам, увлекающим его с вертикального пути, максимально бдительным, чтобы удержаться на том месте, на котором он находится. Силы тьмы используют даже малейшую возможность, чтобы то, что в начале кажется безобидным, стало началом движения человека вниз.</w:t>
      </w:r>
    </w:p>
    <w:p>
      <w:pPr>
        <w:pStyle w:val="Normal"/>
        <w:ind w:firstLine="720"/>
        <w:jc w:val="both"/>
        <w:rPr/>
      </w:pPr>
      <w:r>
        <w:rPr>
          <w:sz w:val="36"/>
        </w:rPr>
        <w:t xml:space="preserve">Все человечество так же имеет свою опору и два полюса притяжения. Опорой является материальное благополучие, которое как для отдельного человека, так и для всего человечества находится ниже нулевого уровня или, что то же самое, нейтральной линией между созиданием и разрушением. Эту нейтральную линию еще можно сравнить с площадкой лестницы на первом этаже. С этой площадки можно сделать шаг вниз, к подвалу и шаг вверх, к высшим этажам. И этот выбор, и этот шаг человек делает сам. Никакие внешние обстоятельства не могут быть оправданием его выбора, в котором он решает, в каком направлении должен быть сделан этот шаг. </w:t>
      </w:r>
    </w:p>
    <w:p>
      <w:pPr>
        <w:pStyle w:val="Normal"/>
        <w:ind w:firstLine="720"/>
        <w:jc w:val="both"/>
        <w:rPr/>
      </w:pPr>
      <w:r>
        <w:rPr>
          <w:sz w:val="36"/>
        </w:rPr>
        <w:t xml:space="preserve">Все человечество в настоящее время так же раздираемо между этими двумя полюсами и некоторая часть людей все в большей степени притягивается полюсом света и, к сожалению, большая часть влечется к полюсу разрушения. Основой такого влечения является - богатство, власть, защищенность и удовольствия. Фактически все человеческие поступки в масштабе и одного человека, и всего человечества, руководствуются этими принципами. </w:t>
      </w:r>
    </w:p>
    <w:p>
      <w:pPr>
        <w:pStyle w:val="Normal"/>
        <w:ind w:firstLine="720"/>
        <w:jc w:val="both"/>
        <w:rPr/>
      </w:pPr>
      <w:r>
        <w:rPr>
          <w:sz w:val="36"/>
        </w:rPr>
        <w:t>Если говорить о духовной работе, то ее опорой является не только истина, которая горит в сердце каждого духовного искателя, но и ментальное и витальное окружение этой истины, которое поддерживает и питает ее. Под этим окружением следует понимать наше знание, понимание реальности всего происходящего и отношение к действительности с позиций истинного "Я". Это окружение можно сравнить с лугом, усыпанном цветами и посередине этого луга (или клумбы) прекрасная сказочная, белая роза.</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ИНСТРУМЕННТЫ ПРОСВЕТЛЕННОГО</w:t>
      </w:r>
    </w:p>
    <w:p>
      <w:pPr>
        <w:pStyle w:val="Heading1"/>
        <w:ind w:firstLine="720"/>
        <w:rPr>
          <w:b/>
          <w:b/>
        </w:rPr>
      </w:pPr>
      <w:r>
        <w:rPr>
          <w:b/>
        </w:rPr>
        <w:t xml:space="preserve"> </w:t>
      </w:r>
      <w:r>
        <w:rPr>
          <w:b/>
        </w:rPr>
        <w:t>СОЗНАНИЯ</w:t>
      </w:r>
    </w:p>
    <w:p>
      <w:pPr>
        <w:pStyle w:val="Normal"/>
        <w:ind w:firstLine="720"/>
        <w:jc w:val="both"/>
        <w:rPr>
          <w:b/>
          <w:b/>
          <w:sz w:val="36"/>
        </w:rPr>
      </w:pPr>
      <w:r>
        <w:rPr>
          <w:b/>
          <w:sz w:val="36"/>
        </w:rPr>
      </w:r>
    </w:p>
    <w:p>
      <w:pPr>
        <w:pStyle w:val="Normal"/>
        <w:ind w:firstLine="720"/>
        <w:jc w:val="both"/>
        <w:rPr/>
      </w:pPr>
      <w:r>
        <w:rPr>
          <w:sz w:val="36"/>
        </w:rPr>
        <w:t xml:space="preserve">Психическое существо, выйдя на передний план может использовать только те инструменты внешней природы человека, которые есть у него в наличии. При этом эго не собирается добровольно сдавать свои позиции, витал стремится действовать привычным для него способом, ум пытается все оценивать и обо всем составлять свое мнение. Поэтому после выхода психического существа на передний план возникает общее состояние, когда низшая природа пытается настаивать на своих привычных внешних реакциях и возникает некое состояние неустойчивости, сходное с перетягиванием каната. </w:t>
      </w:r>
    </w:p>
    <w:p>
      <w:pPr>
        <w:pStyle w:val="Normal"/>
        <w:ind w:firstLine="720"/>
        <w:jc w:val="both"/>
        <w:rPr/>
      </w:pPr>
      <w:r>
        <w:rPr>
          <w:sz w:val="36"/>
        </w:rPr>
        <w:t>Низшая природа никогда не сдается без сопротивления. Она некоторое время еще настаивает на своих правах владеть человеком, но постепенно ее позиции слабеют, и все ее инструменты переходят в «руки» психического существа.</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ВЫБОРЕ</w:t>
      </w:r>
    </w:p>
    <w:p>
      <w:pPr>
        <w:pStyle w:val="Normal"/>
        <w:ind w:firstLine="720"/>
        <w:jc w:val="both"/>
        <w:rPr>
          <w:b/>
          <w:b/>
          <w:sz w:val="36"/>
        </w:rPr>
      </w:pPr>
      <w:r>
        <w:rPr>
          <w:b/>
          <w:sz w:val="36"/>
        </w:rPr>
      </w:r>
    </w:p>
    <w:p>
      <w:pPr>
        <w:pStyle w:val="Normal"/>
        <w:ind w:firstLine="720"/>
        <w:jc w:val="both"/>
        <w:rPr/>
      </w:pPr>
      <w:r>
        <w:rPr>
          <w:sz w:val="36"/>
        </w:rPr>
        <w:t>Все живое находится на эволюционной лестнице. Человек также еще несовершенное существо, поэтому он все еще находится на одной из ступеней своей эволюции. Человек одновременно находится на нескольких ступенях, так как он состоит из многих частей, каждая из которых имеет относительное совершенство. Эволюция человека еще не завершена. Ни его физическое тело, ни сознание, не достигли еще своего совершенства и, поэтому, для человека имеет значение каждый его последующий шаг, потому что по лестнице можно идти или вверх или вниз. Неправильно сделанный выбор может вести только к деградации и разрушению. Человек должен брать полную ответственность на себя за каждый свой поступок, так как все они совершаются на линии жизни и смерти, и даже самое прекрасное в этом мире человек может встретить только на пути к своей смерти. И это должно служить оценкой наших мыслей, чувств и поступков, наших стремлений, взлетов и падений. Отступлений быть не может, так как линия жизни — смерти неуклонно движется к своему финалу, лежим ли мы подобно камню на дороге или же спешим заполнить нашу жизнь всевозможными удовольствиями, которые в конце жизни становятся ничего не стоящими угольям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СОСТОЯНИЯХ</w:t>
      </w:r>
    </w:p>
    <w:p>
      <w:pPr>
        <w:pStyle w:val="Normal"/>
        <w:ind w:firstLine="720"/>
        <w:jc w:val="both"/>
        <w:rPr>
          <w:b/>
          <w:b/>
          <w:sz w:val="36"/>
        </w:rPr>
      </w:pPr>
      <w:r>
        <w:rPr>
          <w:b/>
          <w:sz w:val="36"/>
        </w:rPr>
      </w:r>
    </w:p>
    <w:p>
      <w:pPr>
        <w:pStyle w:val="Normal"/>
        <w:ind w:firstLine="720"/>
        <w:jc w:val="both"/>
        <w:rPr/>
      </w:pPr>
      <w:r>
        <w:rPr>
          <w:sz w:val="36"/>
        </w:rPr>
        <w:t>В действительности, для духовного искателя, существует единое состояние, и когда мы говорим о состояниях ананды, блаженства, сострадания, вечности, бесконечности, внутреннего равновесия, истины и др. то в действительности — это только одно Божественное состояние. Наше ум не может осознавать единства, он способно воспринимать только то, что разделено, то, что имеет отличия. Если взять для примера розу, то наш ум не может абстрагироваться от отдельных ее качеств и поэтому, чтобы понять этот цветок, он вынужден его анатомировать, а потом, в конце этого сказать: все вместе — это и есть роза. Но роза — это не сумма деталей, так же как человек — не сумма клеток, а слово не сумма звуков или букв. Позади них стоит идея, некий оригинал, который проявляется или розой или человеком или, возможно, словом. Любая идея находится за пределами проявленного мира и за пределами индивидуальности. Когда человеком овладевает состояние одиночества, то в это время он находится в оболочке своей индивидуальности, что прерывает его отождествление с Божественным. Духовный искатель не может испытывать состояние одиночества, покинутости, до тех пор, пока он един с Божественным, но для человека живущего только интересами материального мира состояние единства с Божественным не возможно и поэтому он, пытаясь убежать от одиночества ищет отождествления во внешнем мире. Это может быть отождествление с людьми или с какой-либо внешней работой.</w:t>
      </w:r>
    </w:p>
    <w:p>
      <w:pPr>
        <w:pStyle w:val="Normal"/>
        <w:ind w:firstLine="720"/>
        <w:jc w:val="both"/>
        <w:rPr>
          <w:sz w:val="36"/>
        </w:rPr>
      </w:pPr>
      <w:r>
        <w:rPr>
          <w:sz w:val="36"/>
        </w:rPr>
      </w:r>
    </w:p>
    <w:p>
      <w:pPr>
        <w:pStyle w:val="Heading1"/>
        <w:ind w:firstLine="720"/>
        <w:rPr>
          <w:sz w:val="36"/>
        </w:rPr>
      </w:pPr>
      <w:r>
        <w:rPr>
          <w:sz w:val="36"/>
        </w:rPr>
      </w:r>
    </w:p>
    <w:p>
      <w:pPr>
        <w:pStyle w:val="Heading1"/>
        <w:ind w:firstLine="720"/>
        <w:rPr/>
      </w:pPr>
      <w:r>
        <w:rPr>
          <w:b/>
        </w:rPr>
        <w:t>НЕКОТОРЫЕ АСПЕКТЫ РОСТА СОЗНАНИЯ</w:t>
      </w:r>
    </w:p>
    <w:p>
      <w:pPr>
        <w:pStyle w:val="Heading1"/>
        <w:ind w:firstLine="720"/>
        <w:rPr>
          <w:b/>
          <w:b/>
        </w:rPr>
      </w:pPr>
      <w:r>
        <w:rPr>
          <w:b/>
        </w:rPr>
        <w:t>ЧЕЛОВЕКА</w:t>
      </w:r>
    </w:p>
    <w:p>
      <w:pPr>
        <w:pStyle w:val="Normal"/>
        <w:ind w:firstLine="720"/>
        <w:jc w:val="both"/>
        <w:rPr>
          <w:b/>
          <w:b/>
          <w:sz w:val="36"/>
        </w:rPr>
      </w:pPr>
      <w:r>
        <w:rPr>
          <w:b/>
          <w:sz w:val="36"/>
        </w:rPr>
      </w:r>
    </w:p>
    <w:p>
      <w:pPr>
        <w:pStyle w:val="Normal"/>
        <w:ind w:firstLine="720"/>
        <w:jc w:val="both"/>
        <w:rPr/>
      </w:pPr>
      <w:r>
        <w:rPr>
          <w:sz w:val="36"/>
        </w:rPr>
        <w:t xml:space="preserve">Мы уже говорили о последовательности эволюции сознания на земле. И вот следующая стадия — "человек разумный". Природа создала все условия для последней стадии восхождения сознания современного человека, значение внешней среды теперь отодвинуты на задний план, основными стали социальные и психологические условия, которые с величайшей точностью шлифуют все "неровности" человека, трансформируя несовершенства, и подготавливая его к переходу в следующую стадию — супраментального человека. </w:t>
      </w:r>
    </w:p>
    <w:p>
      <w:pPr>
        <w:pStyle w:val="Normal"/>
        <w:ind w:firstLine="720"/>
        <w:jc w:val="both"/>
        <w:rPr/>
      </w:pPr>
      <w:r>
        <w:rPr>
          <w:sz w:val="36"/>
        </w:rPr>
        <w:t>На этой стадии особое значение для человека приобретают внешние обстоятельства и его психологическая, ответная на них, реакция. Каждая встреча человека с обстоятельствами в настоящем времени абсолютно точно отражает в нем какие-то его качества или особенности. Любые условия, в которых он оказывается, соответствуют его внутреннему состоянию. Это одна из причин, почему духовный искатель должен быть предельно внимательным к постоянно меняющимся внешним условиям, которые всегда указывают на какие-то его внутренние особенности. Эти внутренние особенности могут быть не только отрицательными, но и положительными. И это важно осознавать, так как без этого невозможно истинное смирение</w:t>
      </w:r>
    </w:p>
    <w:p>
      <w:pPr>
        <w:pStyle w:val="Normal"/>
        <w:ind w:firstLine="720"/>
        <w:jc w:val="both"/>
        <w:rPr/>
      </w:pPr>
      <w:r>
        <w:rPr>
          <w:sz w:val="36"/>
        </w:rPr>
        <w:t>Но внешние обстоятельства, которые происходят "здесь и сейчас" указывают не только то, что требует трансформации в настоящее время. Многие события прошлого, которые не были поняты нами и вследствие чего необходимые изменения произошли в нас не в полной мере и, следовательно, не полностью реализовались соответствующие возможности, в какой-то форме вновь произойдут с нами. В этих событиях мы можем быть как действующей, так и страдательной стороной. Но эти события обязательно произойдут, так как без их осознавания не возможно раскрытие новой, более высокой возможности. Те возможности, которые должны раскрыться в будущем, и начало которых зарождается сегодня, для своей успешной реализации так же обусловливаются событиями, которые происходят "здесь и сейчас", и мы должны быть предельно внимательны ко всему, с чем приходим в соприкосновение в настоящем времен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НЕ СУЩЕСТВУЕТ ПАДЕНИЙ</w:t>
      </w:r>
    </w:p>
    <w:p>
      <w:pPr>
        <w:pStyle w:val="Normal"/>
        <w:rPr>
          <w:b/>
          <w:b/>
          <w:sz w:val="36"/>
        </w:rPr>
      </w:pPr>
      <w:r>
        <w:rPr>
          <w:b/>
          <w:sz w:val="36"/>
        </w:rPr>
      </w:r>
    </w:p>
    <w:p>
      <w:pPr>
        <w:pStyle w:val="Normal"/>
        <w:ind w:firstLine="720"/>
        <w:jc w:val="both"/>
        <w:rPr>
          <w:sz w:val="36"/>
        </w:rPr>
      </w:pPr>
      <w:r>
        <w:rPr>
          <w:sz w:val="36"/>
        </w:rPr>
      </w:r>
    </w:p>
    <w:p>
      <w:pPr>
        <w:pStyle w:val="Normal"/>
        <w:ind w:firstLine="720"/>
        <w:jc w:val="both"/>
        <w:rPr/>
      </w:pPr>
      <w:r>
        <w:rPr>
          <w:sz w:val="36"/>
        </w:rPr>
        <w:t>В действительности, на духовном пути не бывает падений. Те захваченности, которые духовный искатель называет падением, в действительности являются предвестником опыта. И чем в большей мере был захвачен человек, тем более ценный опыт он может получить, осознавая захваченность и противостоя ей. Каждое из, так называемых, падений имеет свое прошлое, в котором когда-то впервые несовершенство было проявлено, и оно вновь и вновь повторялось до тех пор, пока мы не осознали его. Таким образом, падения необходимы на первых этапах духовной работы, когда мы еще не достаточно бдительны. В этот период мы еще не настолько восприимчивы, чтобы осознавать приближающуюся захваченность, и вовремя начинать работать с ней. Уныние, связанное с падением, никогда не служило на пользу дела. Кроме того, падения являются хорошей проверкой устойчивости и искренности человека на духовном пути. в этом случае слабые прекращают свою внутреннюю работу, а более сильные продолжают ее.</w:t>
      </w:r>
    </w:p>
    <w:p>
      <w:pPr>
        <w:pStyle w:val="3"/>
        <w:ind w:left="283" w:firstLine="720"/>
        <w:rPr>
          <w:sz w:val="36"/>
        </w:rPr>
      </w:pPr>
      <w:r>
        <w:rPr>
          <w:sz w:val="36"/>
        </w:rPr>
      </w:r>
    </w:p>
    <w:p>
      <w:pPr>
        <w:pStyle w:val="3"/>
        <w:ind w:left="283" w:firstLine="720"/>
        <w:rPr>
          <w:sz w:val="36"/>
        </w:rPr>
      </w:pPr>
      <w:r>
        <w:rPr>
          <w:sz w:val="36"/>
        </w:rPr>
      </w:r>
    </w:p>
    <w:p>
      <w:pPr>
        <w:pStyle w:val="Heading1"/>
        <w:ind w:firstLine="720"/>
        <w:rPr/>
      </w:pPr>
      <w:r>
        <w:rPr>
          <w:b/>
        </w:rPr>
        <w:t>ОБ УСКОРЕННОЙ ЭВОЛЮЦИИ ВОЗМОЖНОСТЕЙ</w:t>
      </w:r>
    </w:p>
    <w:p>
      <w:pPr>
        <w:pStyle w:val="Normal"/>
        <w:rPr>
          <w:b/>
          <w:b/>
          <w:sz w:val="36"/>
        </w:rPr>
      </w:pPr>
      <w:r>
        <w:rPr>
          <w:b/>
          <w:sz w:val="36"/>
        </w:rPr>
      </w:r>
    </w:p>
    <w:p>
      <w:pPr>
        <w:pStyle w:val="3"/>
        <w:ind w:left="283" w:firstLine="720"/>
        <w:rPr>
          <w:sz w:val="36"/>
        </w:rPr>
      </w:pPr>
      <w:r>
        <w:rPr>
          <w:sz w:val="36"/>
        </w:rPr>
      </w:r>
    </w:p>
    <w:p>
      <w:pPr>
        <w:pStyle w:val="3"/>
        <w:ind w:left="283" w:firstLine="720"/>
        <w:jc w:val="both"/>
        <w:rPr/>
      </w:pPr>
      <w:r>
        <w:rPr>
          <w:sz w:val="36"/>
        </w:rPr>
        <w:t>Каждая возможность для своей полной реализации требует определенное время, но если бы это было только так, то никакая духовная работа не могла бы быть сделана. Каждому человеку, стремящемуся к духовной работе, приходилось бы ждать того времени, когда возможности низшей природы будут полностью реализованы, но к этому времени жизнь его уже приходила бы к концу. Именно по такому сценарию развертывается жизнь любых живых существ на земле, поэтому стремление к духовности, которая противоречит стремлениям низшей природе, выглядит как нечто противоестественное. И это действительно выглядит так с позиций человека погруженного в низшую природу. Он может рассуждать так: "что еще человеку нужно — хороший дом, семья и достаточно денег. Чтобы дома был телевизор, машина. Чтобы раз в году можно было бы ездить отдыхать на море. А на праздниках были бы условия расслабиться с друзьями и, может быть, с девочками". Вот и все. Та же самая животная жизнь, только усовершенствованная, цивилизованная. Одни люди делали бы высокую науку, другие воплощали ее достижения во все более изысканные материальные блага, а третьи пользовались бы этими благами. Хотя, возможно и совместительство, но все равно круг замкнулся и человечество оказалось в ловушке собственных потребностей. Все было бы действительно так, если бы однажды не обнаружилось, что человек — это не говорящее усовершенствованное животное, что человек — это куколка будущей бабочки и его ждет другая судьба, отличная от судьбы остального животного мира.</w:t>
      </w:r>
    </w:p>
    <w:p>
      <w:pPr>
        <w:pStyle w:val="3"/>
        <w:ind w:left="283" w:firstLine="720"/>
        <w:jc w:val="both"/>
        <w:rPr/>
      </w:pPr>
      <w:r>
        <w:rPr>
          <w:sz w:val="36"/>
        </w:rPr>
        <w:t>Животные возможности человека, привязывающие его к низшей природе, имеют двойное значение: с одной стороны они способствуют сохранению человеческого вида, с другой — они являются покровом, под защитой которого развивается и растет человек будущего — гностическое существо, не имеющее ограничений современного человека. То, что мы называем духовной работой и есть результат созревания внутреннего истинного существа, благодаря которому происходит своеобразное растворение части человека, принадлежащей низшей природе.</w:t>
      </w:r>
    </w:p>
    <w:p>
      <w:pPr>
        <w:pStyle w:val="Normal"/>
        <w:ind w:firstLine="720"/>
        <w:jc w:val="both"/>
        <w:rPr/>
      </w:pPr>
      <w:r>
        <w:rPr>
          <w:sz w:val="36"/>
        </w:rPr>
        <w:t>Суть этой работы заключается во введении более высокого сознания в ментал и животную часть человеческого существа. Это происходит каждый раз, как только человек начинает осознавать движения низшей природы во всем их разнообразии. Само внимание к витальным и ментальным реакциям ускоряет завершение активности всех элементов животных возможностей человеческого существа. Но если к свидетельствованию присоединяются сознательные усилия воли, при помощи которых отстраняются движения низшей природы, то процесс трансформации ее возможностей идет еще более интенсивно. При свидетельствовании очень важно быть не затронутым тем, в чем низшая природа пытается проявить себя. В том случае, если мы остаемся не затронутыми, трансформируется низшая природа, если ей удается захватить нас — трансформируемся мы, нисходя на более низкую ступень.</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НЕОБХОДИМА ЛИ ЦЕЛЬ</w:t>
      </w:r>
    </w:p>
    <w:p>
      <w:pPr>
        <w:pStyle w:val="Normal"/>
        <w:rPr>
          <w:b/>
          <w:b/>
          <w:sz w:val="36"/>
        </w:rPr>
      </w:pPr>
      <w:r>
        <w:rPr>
          <w:b/>
          <w:sz w:val="36"/>
        </w:rPr>
      </w:r>
    </w:p>
    <w:p>
      <w:pPr>
        <w:pStyle w:val="3"/>
        <w:ind w:left="283" w:firstLine="720"/>
        <w:jc w:val="both"/>
        <w:rPr>
          <w:sz w:val="36"/>
        </w:rPr>
      </w:pPr>
      <w:r>
        <w:rPr>
          <w:sz w:val="36"/>
        </w:rPr>
      </w:r>
    </w:p>
    <w:p>
      <w:pPr>
        <w:pStyle w:val="3"/>
        <w:ind w:left="283" w:firstLine="720"/>
        <w:jc w:val="both"/>
        <w:rPr/>
      </w:pPr>
      <w:r>
        <w:rPr>
          <w:sz w:val="36"/>
        </w:rPr>
        <w:t>Если человек ставит перед собой какую-либо духовную цель, то эта цель всегда будет находиться в стороне от той истины, к которой он стремится. Ум может быть только инструментом человека, идущего внутренним путем, но он не может определять цель этого пути.</w:t>
      </w:r>
    </w:p>
    <w:p>
      <w:pPr>
        <w:pStyle w:val="Normal"/>
        <w:ind w:firstLine="720"/>
        <w:jc w:val="both"/>
        <w:rPr/>
      </w:pPr>
      <w:r>
        <w:rPr>
          <w:sz w:val="36"/>
        </w:rPr>
        <w:t>Внутренний путь не может совершаться во времени, потому что время принадлежит внешнему миру. Все планы и цели могут существовать только во внешнем мире, поэтому духовный искатель никуда не идет, и то, что мы называем внутренним путем, в действительности является бытием "здесь и сейчас". При таком способе бытия каждый следующий шаг вытекает из шага предыдущего и до тех пор, пока предыдущий шаг не сделан, не известно, каким будет шаг следующий. Поэтому ставить перед собой цели и составлять самые хорошие планы - в духовной работе - пустое занятие в лучшем случае и ловушка, уводящая человека от истинного пути - в худшем.</w:t>
      </w:r>
    </w:p>
    <w:p>
      <w:pPr>
        <w:pStyle w:val="3"/>
        <w:ind w:left="283" w:firstLine="720"/>
        <w:rPr>
          <w:sz w:val="36"/>
        </w:rPr>
      </w:pPr>
      <w:r>
        <w:rPr>
          <w:sz w:val="36"/>
        </w:rPr>
      </w:r>
    </w:p>
    <w:p>
      <w:pPr>
        <w:pStyle w:val="3"/>
        <w:ind w:left="283" w:firstLine="720"/>
        <w:rPr>
          <w:sz w:val="36"/>
        </w:rPr>
      </w:pPr>
      <w:r>
        <w:rPr>
          <w:sz w:val="36"/>
        </w:rPr>
      </w:r>
    </w:p>
    <w:p>
      <w:pPr>
        <w:pStyle w:val="Heading1"/>
        <w:ind w:firstLine="720"/>
        <w:rPr>
          <w:b/>
          <w:b/>
        </w:rPr>
      </w:pPr>
      <w:r>
        <w:rPr>
          <w:b/>
        </w:rPr>
        <w:t>УСТРЕМЛЕННОСТЬ</w:t>
      </w:r>
    </w:p>
    <w:p>
      <w:pPr>
        <w:pStyle w:val="3"/>
        <w:ind w:left="283" w:firstLine="720"/>
        <w:jc w:val="both"/>
        <w:rPr>
          <w:b/>
          <w:b/>
          <w:sz w:val="36"/>
        </w:rPr>
      </w:pPr>
      <w:r>
        <w:rPr>
          <w:b/>
          <w:sz w:val="36"/>
        </w:rPr>
      </w:r>
    </w:p>
    <w:p>
      <w:pPr>
        <w:pStyle w:val="3"/>
        <w:ind w:left="283" w:firstLine="720"/>
        <w:jc w:val="both"/>
        <w:rPr/>
      </w:pPr>
      <w:r>
        <w:rPr>
          <w:sz w:val="36"/>
        </w:rPr>
        <w:t>В любом случае, когда у человека появляется устремленность к Божественному, позади нее стоит истинное "Я". Внешне это может выглядеть, как эгоистическая устремленность с ее значимостью, или же с ее желанием быть спасенным в загробной жизни, а может быть и не эгоистической. При этом у человека на передний план выходит стремление к состоянию внутреннего равновесия, отстраненности от всевозможных желаний и эмоциональных реакций. И, конечно же, все это не афишируется как некое достижение, а становится единственно возможным способом бытия. При это происходит постепенное врастание человека в новый несколько отстраненный от материальной захваченности, способ бытия. Одним из результатов такой устремленности, является состояние покоя и радости, спокойное отношение к признанию или не признанию внешним миром, многое, прежде значимое, становится не значимым. Такого рода устремленность во внешней деятельности может ни как не проявляться, потому что истинная устремленность это всегда внутренний процесс, это уход из мира, при обязательной деятельности в нем. Не эгоистическая устремленность к истине всегда держит в поле зрения внешний мир, и она имеет одновременно две опоры, без которых никакая духовная работа не может быть сделана. Одной из опор является материальный мир, другой - истинное "Я".</w:t>
      </w:r>
    </w:p>
    <w:p>
      <w:pPr>
        <w:pStyle w:val="3"/>
        <w:ind w:left="283" w:firstLine="720"/>
        <w:jc w:val="both"/>
        <w:rPr/>
      </w:pPr>
      <w:r>
        <w:rPr>
          <w:sz w:val="36"/>
        </w:rPr>
        <w:t xml:space="preserve">Не следует рассматривать духовную устремленность как стремление только к истинному "Я", потому что такая односторонняя устремленность может привести только к одному - бегству от материального мира. Это будет похоже на религиозное стремление к спасению. В действительности истинная устремленность имеет два направления - одно из них в направлении к истинному "Я", другое — изнутри к материальной оболочке своего существа, которая должна быть трансформирована в соответствии с достигнутым уровнем сознания. Конечно, такая трансформация начнется с наиболее подвижной части человеческого существа — с его сознания, затем должны быть трансформированы ум и витал. И наиболее трудной для трансформации будет физическая часть человеческого существа. </w:t>
      </w:r>
    </w:p>
    <w:p>
      <w:pPr>
        <w:pStyle w:val="Normal"/>
        <w:ind w:firstLine="720"/>
        <w:jc w:val="both"/>
        <w:rPr>
          <w:sz w:val="36"/>
        </w:rPr>
      </w:pPr>
      <w:r>
        <w:rPr>
          <w:sz w:val="36"/>
        </w:rPr>
      </w:r>
    </w:p>
    <w:p>
      <w:pPr>
        <w:pStyle w:val="3"/>
        <w:ind w:left="283" w:firstLine="720"/>
        <w:rPr>
          <w:sz w:val="36"/>
        </w:rPr>
      </w:pPr>
      <w:r>
        <w:rPr>
          <w:sz w:val="36"/>
        </w:rPr>
      </w:r>
    </w:p>
    <w:p>
      <w:pPr>
        <w:pStyle w:val="Heading1"/>
        <w:ind w:firstLine="720"/>
        <w:rPr/>
      </w:pPr>
      <w:r>
        <w:rPr>
          <w:b/>
        </w:rPr>
        <w:t>КОГДА ЧЕЛОВЕК СОПРОТИВЛЯЕТСЯ БОГУ</w:t>
      </w:r>
    </w:p>
    <w:p>
      <w:pPr>
        <w:pStyle w:val="Normal"/>
        <w:rPr>
          <w:b/>
          <w:b/>
          <w:sz w:val="36"/>
        </w:rPr>
      </w:pPr>
      <w:r>
        <w:rPr>
          <w:b/>
          <w:sz w:val="36"/>
        </w:rPr>
      </w:r>
    </w:p>
    <w:p>
      <w:pPr>
        <w:pStyle w:val="Normal"/>
        <w:ind w:firstLine="720"/>
        <w:rPr>
          <w:sz w:val="36"/>
        </w:rPr>
      </w:pPr>
      <w:r>
        <w:rPr>
          <w:sz w:val="36"/>
        </w:rPr>
      </w:r>
    </w:p>
    <w:p>
      <w:pPr>
        <w:pStyle w:val="3"/>
        <w:ind w:left="283" w:firstLine="720"/>
        <w:rPr>
          <w:sz w:val="36"/>
        </w:rPr>
      </w:pPr>
      <w:r>
        <w:rPr>
          <w:sz w:val="36"/>
        </w:rPr>
      </w:r>
    </w:p>
    <w:p>
      <w:pPr>
        <w:pStyle w:val="3"/>
        <w:ind w:left="283" w:firstLine="720"/>
        <w:jc w:val="both"/>
        <w:rPr/>
      </w:pPr>
      <w:r>
        <w:rPr>
          <w:sz w:val="36"/>
        </w:rPr>
        <w:t>Человек не может сопротивляться Богу, потому что является проявлением Бога, здесь, на земле. Не может Бог сопротивляться самому себе. В человеке есть та часть, которая принадлежит низшей природе и та, которой владеет высшая природа. Каждая из них в человеке проявляет свои возможности. Каждая из этих возможностей должна проявиться, раскрыться полностью и завершить свое существование, чтобы дать родиться следующей возможности, более совершенной. Внутри кокона возможностей низшей природы постепенно все в большей мере раскрываются возможности высшей природы. И это раскрытие возможно только при взаимодействии с возможностями низшей природы. Люди почти всегда называют эти взаимодействия борьбой добра и зла, света и тьмы, высшего и низшего. Но то, что мы называем злом, тьмой, чем-то низшим, в действительности является точильным или шлифовальным кругом для полировки того, что является проявлениями высшей природы. Низшая природа так же не сопротивляется природе высшей, она только выполняет то, что заложено в ее возможностях.</w:t>
      </w:r>
    </w:p>
    <w:p>
      <w:pPr>
        <w:pStyle w:val="Normal"/>
        <w:ind w:firstLine="720"/>
        <w:jc w:val="both"/>
        <w:rPr/>
      </w:pPr>
      <w:r>
        <w:rPr>
          <w:sz w:val="36"/>
        </w:rPr>
        <w:t>Однажды Шри Ауробиндо сказал, что ночь перед рассветом особенно темна. За этими словами скрыта истина эволюции, которая свидетельствует, что за наивысшими проявлениями возможностей низшей природы следует их спад, после которого им на смену придут новые более прогрессивные возможности.</w:t>
      </w:r>
    </w:p>
    <w:p>
      <w:pPr>
        <w:pStyle w:val="3"/>
        <w:ind w:left="283" w:firstLine="720"/>
        <w:rPr>
          <w:sz w:val="36"/>
        </w:rPr>
      </w:pPr>
      <w:r>
        <w:rPr>
          <w:sz w:val="36"/>
        </w:rPr>
      </w:r>
    </w:p>
    <w:p>
      <w:pPr>
        <w:pStyle w:val="3"/>
        <w:ind w:left="283" w:firstLine="720"/>
        <w:rPr>
          <w:sz w:val="36"/>
        </w:rPr>
      </w:pPr>
      <w:r>
        <w:rPr>
          <w:sz w:val="36"/>
        </w:rPr>
      </w:r>
    </w:p>
    <w:p>
      <w:pPr>
        <w:pStyle w:val="Heading1"/>
        <w:ind w:firstLine="720"/>
        <w:rPr>
          <w:b/>
          <w:b/>
        </w:rPr>
      </w:pPr>
      <w:r>
        <w:rPr>
          <w:b/>
        </w:rPr>
        <w:t>О ВНУТРЕННЕЙ РАБОТЕ</w:t>
      </w:r>
    </w:p>
    <w:p>
      <w:pPr>
        <w:pStyle w:val="Normal"/>
        <w:ind w:firstLine="720"/>
        <w:rPr>
          <w:b/>
          <w:b/>
          <w:sz w:val="36"/>
        </w:rPr>
      </w:pPr>
      <w:r>
        <w:rPr>
          <w:b/>
          <w:sz w:val="36"/>
        </w:rPr>
      </w:r>
    </w:p>
    <w:p>
      <w:pPr>
        <w:pStyle w:val="3"/>
        <w:ind w:left="283" w:firstLine="720"/>
        <w:rPr>
          <w:sz w:val="36"/>
        </w:rPr>
      </w:pPr>
      <w:r>
        <w:rPr>
          <w:sz w:val="36"/>
        </w:rPr>
      </w:r>
    </w:p>
    <w:p>
      <w:pPr>
        <w:pStyle w:val="3"/>
        <w:ind w:left="283" w:firstLine="720"/>
        <w:jc w:val="both"/>
        <w:rPr/>
      </w:pPr>
      <w:r>
        <w:rPr>
          <w:sz w:val="36"/>
        </w:rPr>
        <w:t>Внутреннюю работу можно сравнить с изготовлением какой-либо детали. Вначале идет ее грубая обработка, при которой ей придается нужная форма, затем идет ее шлифовка и доводка, потом полировка. И каждый следующий этап — все более тонкий и длительный. И если мы хотим, чтобы качество детали было высоким, мы должны быть предельно внимательными при ее окончательной отделке.</w:t>
      </w:r>
    </w:p>
    <w:p>
      <w:pPr>
        <w:pStyle w:val="3"/>
        <w:ind w:left="283" w:firstLine="720"/>
        <w:jc w:val="both"/>
        <w:rPr/>
      </w:pPr>
      <w:r>
        <w:rPr>
          <w:sz w:val="36"/>
        </w:rPr>
        <w:t xml:space="preserve">Внутренняя работа похожа на работу ювелира, которая требует бесконечного терпения. В ней невозможно забегать вперед и быть не последовательным. Во внутренней работе есть только ей принадлежащая особенность — не человек руководит ею, а она человеком. Именно она определяет скорость и тщательность его работы и она требует для себя его определенной восприимчивости. И если человек становится духовным искателем, то он должен согласиться быть только исполнителем этой работы, но ни в коем случае не определять ее. И если он будет предельно внимательным при ее выполнении, и будет помнить, что не он руководить этим процессом, то очень скоро осознает, что внутри него есть некто, который знает не только направление этой работы, но и ту скорость и тщательность, с которой он должен выполнять ее. </w:t>
      </w:r>
    </w:p>
    <w:p>
      <w:pPr>
        <w:pStyle w:val="Normal"/>
        <w:ind w:firstLine="720"/>
        <w:jc w:val="both"/>
        <w:rPr/>
      </w:pPr>
      <w:r>
        <w:rPr>
          <w:sz w:val="36"/>
        </w:rPr>
        <w:t>Обстоятельства, которые вызывают необходимость внутренней работы, не являются чем-то изолированным и независимым от человека, на которого они воздействуют. В действительности человек, который испытывает на себе влияние этих обстоятельств, одновременно сам является условием, влияющим на внешние обстоятельства, и если он воспринимает это в правильном духе, то со временем внешние обстоятельства, в связи с его внутренними изменениями, так же начинают меняться.</w:t>
      </w:r>
    </w:p>
    <w:p>
      <w:pPr>
        <w:pStyle w:val="3"/>
        <w:ind w:left="283" w:firstLine="720"/>
        <w:rPr>
          <w:sz w:val="36"/>
        </w:rPr>
      </w:pPr>
      <w:r>
        <w:rPr>
          <w:sz w:val="36"/>
        </w:rPr>
      </w:r>
    </w:p>
    <w:p>
      <w:pPr>
        <w:pStyle w:val="3"/>
        <w:ind w:left="283" w:firstLine="720"/>
        <w:rPr>
          <w:sz w:val="36"/>
        </w:rPr>
      </w:pPr>
      <w:r>
        <w:rPr>
          <w:sz w:val="36"/>
        </w:rPr>
      </w:r>
    </w:p>
    <w:p>
      <w:pPr>
        <w:pStyle w:val="Heading1"/>
        <w:ind w:firstLine="720"/>
        <w:rPr>
          <w:b/>
          <w:b/>
        </w:rPr>
      </w:pPr>
      <w:r>
        <w:rPr>
          <w:b/>
        </w:rPr>
        <w:t>О ПЕРЕХОДНОМ ПЕРИОДЕ</w:t>
      </w:r>
    </w:p>
    <w:p>
      <w:pPr>
        <w:pStyle w:val="Normal"/>
        <w:ind w:firstLine="720"/>
        <w:rPr>
          <w:b/>
          <w:b/>
          <w:sz w:val="36"/>
        </w:rPr>
      </w:pPr>
      <w:r>
        <w:rPr>
          <w:b/>
          <w:sz w:val="36"/>
        </w:rPr>
      </w:r>
    </w:p>
    <w:p>
      <w:pPr>
        <w:pStyle w:val="3"/>
        <w:ind w:left="283" w:firstLine="720"/>
        <w:rPr>
          <w:sz w:val="36"/>
        </w:rPr>
      </w:pPr>
      <w:r>
        <w:rPr>
          <w:sz w:val="36"/>
        </w:rPr>
      </w:r>
    </w:p>
    <w:p>
      <w:pPr>
        <w:pStyle w:val="3"/>
        <w:ind w:left="283" w:firstLine="720"/>
        <w:jc w:val="both"/>
        <w:rPr/>
      </w:pPr>
      <w:r>
        <w:rPr>
          <w:sz w:val="36"/>
        </w:rPr>
        <w:t xml:space="preserve">Мы с вами знаем, что всевозможные внешние побуждения в любой форме, воздействующие на сознание человека, существуют только потому, что в человеке есть то, что должно быть изменено. И все внешнее служит указателями направления, в котором должна проводиться эта работа. Внешние факторы вызывают состояние внутреннего возбуждения именно тех частей человеческого существа, на которые должно быть обращено внимание духовного искателя. Обычно при этом возникают побуждения к ответным внешним действиям. Такого рода реакции являются естественными и понятными для всех людей, обитающих на нашей планете, потому что все действуют приблизительно одинаковым способом. Но все принимает другое значение, когда человек становится на духовный путь. Теперь человек осознает эти внутренние побуждения, их источник и прилагает усилия, чтобы привести в равновесие, возникшее неравновесное состояние. Постепенно, эти внутренние части, откликающиеся побуждениями на всевозможные внешние обстоятельства, теряют возможность к своей реализации, так как духовный искатель не позволяет происходить этому. Это приводит к потере этими частями энергии и последующей их трансформации. </w:t>
      </w:r>
    </w:p>
    <w:p>
      <w:pPr>
        <w:pStyle w:val="Normal"/>
        <w:ind w:firstLine="720"/>
        <w:jc w:val="both"/>
        <w:rPr/>
      </w:pPr>
      <w:r>
        <w:rPr>
          <w:sz w:val="36"/>
        </w:rPr>
        <w:t>Результаты такой работы влекут за собой и соответствующие им внешние последствия — возникают неадекватные отношения внутреннего состояния и той реальности, которая окружает такого человека. В этом случае можно говорить, что у человека, делающего первые шаги на духовном пути, уменьшается количество внешних привычных контактов с материальным миром. И это не только переживается им самим, как нарастающее одиночество, но и те люди, которые общались с ним прежде, начинают смутно осознавать, что с их общим знакомым что-то происходит, что он как-то изменился и привычные прежние контакты с ним уже не возможны. Со временем чувство одиночества проходит, так как оно с лихвой компенсируется результатами внутренней работы.</w:t>
      </w:r>
    </w:p>
    <w:p>
      <w:pPr>
        <w:pStyle w:val="3"/>
        <w:ind w:left="283" w:firstLine="720"/>
        <w:rPr>
          <w:sz w:val="36"/>
        </w:rPr>
      </w:pPr>
      <w:r>
        <w:rPr>
          <w:sz w:val="36"/>
        </w:rPr>
      </w:r>
    </w:p>
    <w:p>
      <w:pPr>
        <w:pStyle w:val="3"/>
        <w:ind w:left="283" w:firstLine="720"/>
        <w:rPr>
          <w:sz w:val="36"/>
        </w:rPr>
      </w:pPr>
      <w:r>
        <w:rPr>
          <w:sz w:val="36"/>
        </w:rPr>
      </w:r>
    </w:p>
    <w:p>
      <w:pPr>
        <w:pStyle w:val="Heading1"/>
        <w:ind w:firstLine="720"/>
        <w:rPr>
          <w:b/>
          <w:b/>
        </w:rPr>
      </w:pPr>
      <w:r>
        <w:rPr>
          <w:b/>
        </w:rPr>
        <w:t>ДВА ЭТАПА УСТРЕМЛЕННОСТИ</w:t>
      </w:r>
    </w:p>
    <w:p>
      <w:pPr>
        <w:pStyle w:val="Normal"/>
        <w:ind w:firstLine="720"/>
        <w:rPr>
          <w:b/>
          <w:b/>
          <w:sz w:val="36"/>
        </w:rPr>
      </w:pPr>
      <w:r>
        <w:rPr>
          <w:b/>
          <w:sz w:val="36"/>
        </w:rPr>
      </w:r>
    </w:p>
    <w:p>
      <w:pPr>
        <w:pStyle w:val="3"/>
        <w:ind w:left="283" w:firstLine="720"/>
        <w:rPr>
          <w:sz w:val="36"/>
        </w:rPr>
      </w:pPr>
      <w:r>
        <w:rPr>
          <w:sz w:val="36"/>
        </w:rPr>
      </w:r>
    </w:p>
    <w:p>
      <w:pPr>
        <w:pStyle w:val="3"/>
        <w:ind w:left="283" w:firstLine="720"/>
        <w:jc w:val="both"/>
        <w:rPr/>
      </w:pPr>
      <w:r>
        <w:rPr>
          <w:sz w:val="36"/>
        </w:rPr>
        <w:t xml:space="preserve">Слово — устремленность, содержит в себе не одинаковый смысл, на различных стадиях духовной работы. Устремленность человека, когда многие его интересы еще связаны с ценностями материального мира, можно сравнить с сознательными усилиями, направленными к определенной цели. Такого рода устремленность имеет на своем пути определенные реализации, через которые человек приближается к заветной цели. Этой целью может быть что угодно, но начало ее всегда лежит в материальном мире и всегда развертывается во времени. </w:t>
      </w:r>
    </w:p>
    <w:p>
      <w:pPr>
        <w:pStyle w:val="Normal"/>
        <w:ind w:firstLine="720"/>
        <w:jc w:val="both"/>
        <w:rPr/>
      </w:pPr>
      <w:r>
        <w:rPr>
          <w:sz w:val="36"/>
        </w:rPr>
        <w:t>Человек, стремящийся к духовной реализации, начинает свои направленные усилия в тот период своей жизни, когда он еще принадлежит к миру привязанностей, но наступает время, когда его сознание в большей своей части уже перестает принадлежать низшей природе и тогда устремленность теряет свою внешнюю динамику, она превращается в состояние устремленности. Состояние устремленности уже не принадлежит человеку, оно становится частью состояния истинного "Я". И тогда человек уже не может отделить состояние покоя, ананды, сострадания от устремленности, потому что все это есть одно.</w:t>
      </w:r>
    </w:p>
    <w:p>
      <w:pPr>
        <w:pStyle w:val="3"/>
        <w:numPr>
          <w:ilvl w:val="0"/>
          <w:numId w:val="0"/>
        </w:numPr>
        <w:ind w:left="283" w:firstLine="720"/>
        <w:outlineLvl w:val="0"/>
        <w:rPr>
          <w:sz w:val="36"/>
        </w:rPr>
      </w:pPr>
      <w:r>
        <w:rPr>
          <w:sz w:val="36"/>
        </w:rPr>
      </w:r>
    </w:p>
    <w:p>
      <w:pPr>
        <w:pStyle w:val="3"/>
        <w:numPr>
          <w:ilvl w:val="0"/>
          <w:numId w:val="0"/>
        </w:numPr>
        <w:ind w:left="283" w:firstLine="720"/>
        <w:outlineLvl w:val="0"/>
        <w:rPr>
          <w:sz w:val="36"/>
        </w:rPr>
      </w:pPr>
      <w:r>
        <w:rPr>
          <w:sz w:val="36"/>
        </w:rPr>
      </w:r>
    </w:p>
    <w:p>
      <w:pPr>
        <w:pStyle w:val="Heading1"/>
        <w:ind w:firstLine="720"/>
        <w:rPr>
          <w:b/>
          <w:b/>
        </w:rPr>
      </w:pPr>
      <w:r>
        <w:rPr>
          <w:b/>
        </w:rPr>
        <w:t>СОСТОЯНИЕ ПЕРЕД ВЗЛЕТОМ ИЛИ</w:t>
      </w:r>
    </w:p>
    <w:p>
      <w:pPr>
        <w:pStyle w:val="Heading1"/>
        <w:ind w:firstLine="720"/>
        <w:rPr>
          <w:b/>
          <w:b/>
        </w:rPr>
      </w:pPr>
      <w:r>
        <w:rPr>
          <w:b/>
        </w:rPr>
        <w:t xml:space="preserve"> </w:t>
      </w:r>
      <w:r>
        <w:rPr>
          <w:b/>
        </w:rPr>
        <w:t>ПАДЕНИЕМ</w:t>
      </w:r>
    </w:p>
    <w:p>
      <w:pPr>
        <w:pStyle w:val="Normal"/>
        <w:ind w:firstLine="720"/>
        <w:rPr>
          <w:b/>
          <w:b/>
          <w:sz w:val="36"/>
        </w:rPr>
      </w:pPr>
      <w:r>
        <w:rPr>
          <w:b/>
          <w:sz w:val="36"/>
        </w:rPr>
      </w:r>
    </w:p>
    <w:p>
      <w:pPr>
        <w:pStyle w:val="3"/>
        <w:ind w:left="283" w:firstLine="720"/>
        <w:rPr>
          <w:sz w:val="36"/>
        </w:rPr>
      </w:pPr>
      <w:r>
        <w:rPr>
          <w:sz w:val="36"/>
        </w:rPr>
      </w:r>
    </w:p>
    <w:p>
      <w:pPr>
        <w:pStyle w:val="3"/>
        <w:ind w:left="283" w:firstLine="720"/>
        <w:jc w:val="both"/>
        <w:rPr/>
      </w:pPr>
      <w:r>
        <w:rPr>
          <w:sz w:val="36"/>
        </w:rPr>
        <w:t>Жизнь можно рассматривать как беговую дорожку, заканчивающуюся трамплином. На этой беговой дорожке не только располагаются всевозможные барьеры, но на ней не меньшее количество различных западней и ловушек. В том случае, если человек успешно преодолевает всевозможные барьеры и ловушки, он не снижая скорости, вбегает на трамплин и, оттолкнувшись от него, взлетает. Но если его путь был полон неудач, падений, сомнений и отступлений, человек может и не взлететь, а пасть ниже, чем он находился прежде. Взлететь — это, значит, подняться на следующую ступень духовной работы, а пасть — опуститься на более низкую ступень.</w:t>
      </w:r>
    </w:p>
    <w:p>
      <w:pPr>
        <w:pStyle w:val="3"/>
        <w:ind w:left="283" w:firstLine="720"/>
        <w:jc w:val="both"/>
        <w:rPr/>
      </w:pPr>
      <w:r>
        <w:rPr>
          <w:sz w:val="36"/>
        </w:rPr>
        <w:t>На краю трамплина перед взлетом или падением у человека нередко возникает состояние мучительной неопределенности, в котором он осознает, что внутри него ничего не происходит, а внешний мир все глубже затягивает его в свои проблемы. Человек как бы повисает между небом и землей. Он вспоминает свои прошлые успехи, те опыты, которые у него были и с горечью отмечает, что вступил в полосу времени, которая поглощает его своей неопределенностью. Божественное никого не испытывает, но все-таки, это время человек должен для себя принять как испытание своей искренности в духовных устремлениях, своей устойчивости на избранном пути. В действительности, в это время в его существе происходит подготовка к следующему шагу, своеобразное подытоживание проделанного пути. И в этот период отсутствия всяких движений и даже кажущегося отступления, очень важно сохранять свою устремленность и веру и тогда дальнейшее восхождение обязательно свершиться.</w:t>
      </w:r>
    </w:p>
    <w:p>
      <w:pPr>
        <w:pStyle w:val="Normal"/>
        <w:ind w:firstLine="720"/>
        <w:jc w:val="both"/>
        <w:rPr>
          <w:sz w:val="36"/>
        </w:rPr>
      </w:pPr>
      <w:r>
        <w:rPr>
          <w:sz w:val="36"/>
        </w:rPr>
      </w:r>
    </w:p>
    <w:p>
      <w:pPr>
        <w:pStyle w:val="3"/>
        <w:numPr>
          <w:ilvl w:val="0"/>
          <w:numId w:val="0"/>
        </w:numPr>
        <w:ind w:left="283" w:firstLine="720"/>
        <w:outlineLvl w:val="0"/>
        <w:rPr>
          <w:sz w:val="36"/>
        </w:rPr>
      </w:pPr>
      <w:r>
        <w:rPr>
          <w:sz w:val="36"/>
        </w:rPr>
      </w:r>
    </w:p>
    <w:p>
      <w:pPr>
        <w:pStyle w:val="Heading1"/>
        <w:ind w:firstLine="720"/>
        <w:rPr>
          <w:b/>
          <w:b/>
        </w:rPr>
      </w:pPr>
      <w:r>
        <w:rPr>
          <w:b/>
        </w:rPr>
        <w:t>ВРЕМЯ ДЛЯ ДУХОВНОЙ РАБОТЫ</w:t>
      </w:r>
    </w:p>
    <w:p>
      <w:pPr>
        <w:pStyle w:val="Normal"/>
        <w:ind w:firstLine="720"/>
        <w:rPr>
          <w:b/>
          <w:b/>
          <w:sz w:val="36"/>
        </w:rPr>
      </w:pPr>
      <w:r>
        <w:rPr>
          <w:b/>
          <w:sz w:val="36"/>
        </w:rPr>
      </w:r>
    </w:p>
    <w:p>
      <w:pPr>
        <w:pStyle w:val="3"/>
        <w:ind w:left="283" w:firstLine="720"/>
        <w:rPr>
          <w:sz w:val="36"/>
        </w:rPr>
      </w:pPr>
      <w:r>
        <w:rPr>
          <w:sz w:val="36"/>
        </w:rPr>
      </w:r>
    </w:p>
    <w:p>
      <w:pPr>
        <w:pStyle w:val="3"/>
        <w:ind w:left="283" w:firstLine="720"/>
        <w:jc w:val="both"/>
        <w:rPr/>
      </w:pPr>
      <w:r>
        <w:rPr>
          <w:sz w:val="36"/>
        </w:rPr>
        <w:t>Внешняя часть человеческого существа принадлежит низшей природе, которая постоянно удерживает его в своей власти, как и все живое на земле. И это она делает различными способами. В ее арсенале различные влечения и желания, она создает состояния, которые требуют своей реализации на витальном или ментальном уровнях. Она порождает всевозможные соблазны, которые могут быть как привлекательными, так и отталкивающими. Но то, что выглядит отталкивающе, так же является привлекательным, потому что для человека может быть притягательным как прекрасное, так и уродливое. Человек постоянно как бы прилипает своим сознанием ко всему что его окружает и к различного рода информации, которой в настоящее время перенасыщен мир. человек неустанно следует от одно захваченности внешним миром к другой. И совсем не важно, в какой степени эта захваченность выражена. И не имеет значения значимость того, чем захвачен человек. Важно другое — чем более мелкие события или явления захватывают сознание человека, тем мельче становится человек. Он как бы опускается на дно захваченностей, куда оседает всякая муть и отбросы, происходящего на более высоких уровнях. И чем мельче по значимости захваченности овладевают человеком, и чем незначительнее удовольствия удовлетворяют его, тем надежнее держит его в своих сетях материальная природа, и тем труднее человеку освободиться от ее притяжения.</w:t>
      </w:r>
    </w:p>
    <w:p>
      <w:pPr>
        <w:pStyle w:val="3"/>
        <w:ind w:left="283" w:firstLine="720"/>
        <w:jc w:val="both"/>
        <w:rPr/>
      </w:pPr>
      <w:r>
        <w:rPr>
          <w:sz w:val="36"/>
        </w:rPr>
        <w:t>Состояние захваченности человека низшей природой можно сравнить с тем, что он ходит с вечно опущенными к земле глазами. Иногда бросает мимолетные взгляды на то, что окружает его и почти никогда не поднимает головы, чтобы увидеть небо и солнце. Правда, иногда он видит их отражение в лужах, но там они тусклые и имеют другой цвет, и не так прекрасны, какими являются в действительности. Отраженное солнце, не дает тепла, а небо не содержит в себе покоя вечности.</w:t>
      </w:r>
    </w:p>
    <w:p>
      <w:pPr>
        <w:pStyle w:val="3"/>
        <w:ind w:left="283" w:firstLine="720"/>
        <w:jc w:val="both"/>
        <w:rPr/>
      </w:pPr>
      <w:r>
        <w:rPr>
          <w:sz w:val="36"/>
        </w:rPr>
        <w:t>Но однажды человек начинает осознавать, что он ходит по кругу от одной привязанности к другой, думая, что они жизненно необходимы, удовлетворяется мелкими удовольствиями, считая их значимыми. И он точно просыпается от социальных и психологических автоматизмов и чтобы понять и оценить происходящее, несколько отстраняется от всего, что прежде притягивало его. И тогда он начинает видеть небо и солнце, начинает осознавать, что мир не так узок и тесен, и что прежняя естественность не была свободой, что все его попытки уравновеситься с окружающим его миром, являлись его согласием находиться в клетках материального мира. И человек начинает осознавать тесноту и удушливость этих клеток. И еще он начинает понимать, что нечто в нем постоянно стремилось отворачиваться от реальности смерти, которая в любой момент могла оборвать его жизнь, даже в минуты его самых больших успехов и надежд. И он начинает понимать, что если бы он включал в уравнение своей жизни смерть, то все ценности, которыми он дорожил прежде, возможно заняли бы другие менее значимые места.</w:t>
      </w:r>
    </w:p>
    <w:p>
      <w:pPr>
        <w:pStyle w:val="3"/>
        <w:ind w:left="283" w:firstLine="720"/>
        <w:jc w:val="both"/>
        <w:rPr/>
      </w:pPr>
      <w:r>
        <w:rPr>
          <w:sz w:val="36"/>
        </w:rPr>
        <w:t>Иногда внезапно, а в некоторых случаях постепенно в человеке просыпается необходимость сменить ценности своей жизни, чтобы выйти из круга повседневности. В это время он начинает понимать, что был в ловушке, в которой находится все живое на земле и начинает делать первые попытки освобождения от клеток окружающего его мира.</w:t>
      </w:r>
    </w:p>
    <w:p>
      <w:pPr>
        <w:pStyle w:val="3"/>
        <w:ind w:left="283" w:firstLine="720"/>
        <w:jc w:val="both"/>
        <w:rPr/>
      </w:pPr>
      <w:r>
        <w:rPr>
          <w:sz w:val="36"/>
        </w:rPr>
        <w:t>Когда мы говорим, что Учитель приходит тогда, когда ученик готов, то не всегда знаем, что готовность ученика почти всегда полностью зависит от того, насколько внешняя часть его сознания изменена со стороны его внутреннего истинного "Я". Пробуждение человека наступает только после того, как истинное "Я" начинает навязывать человеку свою точку зрения на реальность окружающего мира. Учитель приходит, совсем не потому, что ученик готов к его встрече, а потому что человек готов к новому восприятию мира. Но этим парадокс еще не исчерпан. Дело в том, что ученик готов, потому что приходит учитель. Само приближения учителя делает ученика готовым. Без учителя ничего не произойдет даже в течение миллионов жизней. Кто-то должен изменить сознание человека и кроме учителя это не может сделать никто другой. Кто-то должен разбудить человека и показать ему кольцо его безысходности. И это делает Учитель — истинное "Я" человека.</w:t>
      </w:r>
    </w:p>
    <w:p>
      <w:pPr>
        <w:pStyle w:val="3"/>
        <w:ind w:left="283" w:firstLine="720"/>
        <w:jc w:val="both"/>
        <w:rPr/>
      </w:pPr>
      <w:r>
        <w:rPr>
          <w:sz w:val="36"/>
        </w:rPr>
        <w:t xml:space="preserve">Затем Учитель формирует внешние условия, наиболее благоприятные для обучения и предлагает человеку участие в его внутренней работе. К этому времени человек уже готов быть участником или свидетелем той внутренней работы, которую делает Бог. Но, не смотря на готовность, он только малую часть своего времени уделяет присутствию внутри своего существа, там, где осуществляется Божественная работа. Если сравнить время, которое человек посвящает божественной работе, с его общим временем, то мы можем путем такого сравнения определить меру его искренности. И, конечно же, человек, без участи в этом его истинного "Я", никогда бы не подумал о необходимости выйти за пределы влияния низшей природы. Он никогда бы не узнал направления того пути, которым ведет его внутренний учитель. И никогда бы не попытался даже совершать какие бы то ни было усилия для того, чтобы внутренняя работа была сделана. </w:t>
      </w:r>
    </w:p>
    <w:p>
      <w:pPr>
        <w:pStyle w:val="Normal"/>
        <w:ind w:firstLine="720"/>
        <w:jc w:val="both"/>
        <w:rPr>
          <w:sz w:val="36"/>
        </w:rPr>
      </w:pPr>
      <w:r>
        <w:rPr>
          <w:sz w:val="36"/>
        </w:rPr>
      </w:r>
    </w:p>
    <w:p>
      <w:pPr>
        <w:pStyle w:val="3"/>
        <w:ind w:left="283" w:firstLine="720"/>
        <w:rPr>
          <w:sz w:val="36"/>
        </w:rPr>
      </w:pPr>
      <w:r>
        <w:rPr>
          <w:sz w:val="36"/>
        </w:rPr>
      </w:r>
    </w:p>
    <w:p>
      <w:pPr>
        <w:pStyle w:val="Heading1"/>
        <w:ind w:firstLine="720"/>
        <w:rPr>
          <w:b/>
          <w:b/>
        </w:rPr>
      </w:pPr>
      <w:r>
        <w:rPr>
          <w:b/>
        </w:rPr>
        <w:t>НЕКОТОРЫЕ СТУПЕНИ ЭВОЛЮЦИИ</w:t>
      </w:r>
    </w:p>
    <w:p>
      <w:pPr>
        <w:pStyle w:val="Normal"/>
        <w:ind w:firstLine="720"/>
        <w:rPr>
          <w:b/>
          <w:b/>
          <w:sz w:val="36"/>
        </w:rPr>
      </w:pPr>
      <w:r>
        <w:rPr>
          <w:b/>
          <w:sz w:val="36"/>
        </w:rPr>
      </w:r>
    </w:p>
    <w:p>
      <w:pPr>
        <w:pStyle w:val="3"/>
        <w:ind w:left="283" w:firstLine="720"/>
        <w:rPr>
          <w:sz w:val="36"/>
        </w:rPr>
      </w:pPr>
      <w:r>
        <w:rPr>
          <w:sz w:val="36"/>
        </w:rPr>
      </w:r>
    </w:p>
    <w:p>
      <w:pPr>
        <w:pStyle w:val="3"/>
        <w:ind w:left="283" w:firstLine="720"/>
        <w:jc w:val="both"/>
        <w:rPr/>
      </w:pPr>
      <w:r>
        <w:rPr>
          <w:sz w:val="36"/>
        </w:rPr>
        <w:t>Восхождение сознания идет от «знаю все» к «не знаю ничего». Кажется, совсем недавно все было понятно и доступно для выражения в словах, и это приносило радость и воодушевление. Но некоторое время спустя, появляется состояние неудовлетворенности глубиной понимания всего сущего, такое ощущение будто бы прежде далекий горизонт стал узким и близким, по сравнению с той бесконечностью, которая раскинулась за его пределами. Появляется состояние сходное с вязкой средой, которую не удается преодолеть. Все значимое в прошлом становится совершенно не значимым и возникает состояние, что ты выброшен на мель и, поэтому, любые движения и любые потуги ни чего не приносят. Но внутри остается состояние усилия. Это состояние не связано с умом, потому что ум может только придавать форму знаниям или одевать их в свои одежды, которые иногда не адекватны знаниям. Это состояние не связано с собственной волей. Скорее, это нечто растущее внутри и готовое к рождению. Внутреннее состояние усилия можно еще назвать вопросительным — это состояние ожидания, попытка различить неразличимое, состояние предельного внимания, в попытках услышать неслышимое. Ум при этом безмолвствует, так как оказался отстраненным неподвижным состоянием сознания. Возникает ощущение просачивания чего-то бесконечного и полного радости. Постепенно вязкая среда становится все более прозрачной, заполняясь золотистой радостью. Приходит знание приближающегося рассвета и, неожиданно распахивается следующий уровень познания. Вопросительное состояние при этом не исчезает. Оно только отодвигается на второй план. Похоже, что Божественное открывает себя небольшими порциями, и когда одна из них будет осознана до конца, на переднем плане вновь окажется состояние вопросительного усилия и состояние ожидания нового рассвета. Затем духовный искатель поднимется еще на одну ступень. Этот процесс похож на прохождение бесконечной анфилады залов, каждый из которых неповторим и более прекрасен, чем предыдущий. И все это путешествие по залам сопровождается еще одним очень тонким осознаванием, что это движение не принадлежит тебе, что ты только осознаешь его в своем сердце, что внутреннее состояние усилия также не принадлежит тебе, хотя и находится в твоем сердце. Ты только заинтересованный свидетель происходящего.</w:t>
      </w:r>
    </w:p>
    <w:p>
      <w:pPr>
        <w:pStyle w:val="3"/>
        <w:ind w:left="283" w:firstLine="720"/>
        <w:jc w:val="both"/>
        <w:rPr/>
      </w:pPr>
      <w:r>
        <w:rPr>
          <w:sz w:val="36"/>
        </w:rPr>
        <w:t>В действительности человеческому уму, когда он достигает уровня, при котором внешние условия достаточны для выживания, больше ничего не нужно. Ему даже удовольствия не нужны, они нужны его виталу, но тоже в необходимом наборе, за пределы которого, у него нет потребности переходить. Но внутри каждого человека, даже далекого от духовной работы, есть внутренняя жажда новизны, стремление выйти за пределы известного. Именно этот огонь подталкивает человеческий ментал и витал к тому, чтобы превзойти самих себя. Это он толкает людей к великим открытиям и безумству храбрых. Он горит позади подвигов и позади жажды жизни и пожертвований ею ради спасения жизни другого. Это он побуждает человека выразить прекрасное в поэзии и музыке и в других проявлениях искусства. И он же является путеводной звездой на пути духовного восхождения.</w:t>
      </w:r>
    </w:p>
    <w:p>
      <w:pPr>
        <w:pStyle w:val="Normal"/>
        <w:ind w:firstLine="720"/>
        <w:jc w:val="both"/>
        <w:rPr>
          <w:sz w:val="36"/>
        </w:rPr>
      </w:pPr>
      <w:r>
        <w:rPr>
          <w:sz w:val="36"/>
        </w:rPr>
      </w:r>
    </w:p>
    <w:p>
      <w:pPr>
        <w:pStyle w:val="3"/>
        <w:ind w:left="283" w:firstLine="720"/>
        <w:rPr>
          <w:sz w:val="36"/>
        </w:rPr>
      </w:pPr>
      <w:r>
        <w:rPr>
          <w:sz w:val="36"/>
        </w:rPr>
      </w:r>
    </w:p>
    <w:p>
      <w:pPr>
        <w:pStyle w:val="Heading1"/>
        <w:ind w:firstLine="720"/>
        <w:rPr>
          <w:b/>
          <w:b/>
        </w:rPr>
      </w:pPr>
      <w:bookmarkStart w:id="0" w:name="а"/>
      <w:bookmarkEnd w:id="0"/>
      <w:r>
        <w:rPr>
          <w:b/>
        </w:rPr>
        <w:t>ТРИ ПЕРИОДА ДУХОВНОЙ РАБОТЫ</w:t>
      </w:r>
    </w:p>
    <w:p>
      <w:pPr>
        <w:pStyle w:val="Normal"/>
        <w:ind w:firstLine="720"/>
        <w:rPr>
          <w:b/>
          <w:b/>
          <w:sz w:val="36"/>
        </w:rPr>
      </w:pPr>
      <w:r>
        <w:rPr>
          <w:b/>
          <w:sz w:val="36"/>
        </w:rPr>
      </w:r>
    </w:p>
    <w:p>
      <w:pPr>
        <w:pStyle w:val="3"/>
        <w:ind w:left="283" w:firstLine="720"/>
        <w:rPr>
          <w:sz w:val="36"/>
        </w:rPr>
      </w:pPr>
      <w:r>
        <w:rPr>
          <w:sz w:val="36"/>
        </w:rPr>
      </w:r>
    </w:p>
    <w:p>
      <w:pPr>
        <w:pStyle w:val="3"/>
        <w:ind w:left="283" w:firstLine="720"/>
        <w:rPr/>
      </w:pPr>
      <w:r>
        <w:rPr>
          <w:sz w:val="36"/>
        </w:rPr>
        <w:t xml:space="preserve">Основной целью истинно духовной работы является – одухотворение материи. Когда мы говорим о человеке, то пытаемся отделить в нем духовное от материального, в то время как человек – это сын духа и материи и поэтому он содержит в себе их единство. Отсюда, не правы те, которые отдают предпочтение реализации человека только в материальном мире и те, кто пытаются реализовать себя в мире потустороннем, или как они говорят – в мире духовном. Если буддист или йог считают, что спасением от страданий является нирвана, а христианин или исповедующий ислам, надеются найти спасение в посмертном раю, то во всех этих случаях, мы видим стремление, уйти от проблем этого мира, заставляющих страдать человека. Для того, чтобы нам стала понятной ошибочность такого рода стремлений, вспомним о том, что человек – это дитя духа и материи и именно через него проходит граница их взаимодействия, которую можно назвать фронтом, в пределах которого взаимодействуют эти две силы. Человек может сосредоточить все свое внимание на внешнем мире, чтобы быть в нем наиболее успешным – это можно назвать дезертирством с линии фронта в материю. Человек может стремиться уйти в нирвану или в рай, который по ту сторону материи, и это тоже будет дезертирством с линии фронта, но уже в мир духа. Но в действительности человеку некуда бежать, потому что он является посредником между духом и материей, он является их суммой или произведением, созданным для того, чтобы сознательно объединить их в себе и одухотворить материю. Но для этого никуда не нужно бежать и не надо ни от кого спасаться. </w:t>
      </w:r>
    </w:p>
    <w:p>
      <w:pPr>
        <w:pStyle w:val="3"/>
        <w:ind w:left="283" w:firstLine="720"/>
        <w:rPr/>
      </w:pPr>
      <w:r>
        <w:rPr>
          <w:sz w:val="36"/>
        </w:rPr>
        <w:t>В бесконечной вселенной есть всему свое место и свое предназначение. Материя не способна осознавать самую себя и это обрекает ее на очень медленную эволюцию, которая будет продолжаться миллионы, а может быть миллиарды лет, для того, чтобы она могла осознать самую себя. Потенциально она содержит в себе все планы бытия, от самых низких до высочайших, но они могут оставаться не раскрытыми в течение вечности, если не будут раскрыты нисхождением соответствующих духовных планов. Именно в человеке должна произойти встреча высочайшего супраментального плана с высочайшими супраментальными вибрациями, скрытыми в материи. В человеке материя должна осознавать свое одухотворение. Это необходимое условие ее супраментальной трансформации.</w:t>
      </w:r>
    </w:p>
    <w:p>
      <w:pPr>
        <w:pStyle w:val="3"/>
        <w:ind w:left="283" w:firstLine="720"/>
        <w:rPr/>
      </w:pPr>
      <w:r>
        <w:rPr>
          <w:sz w:val="36"/>
        </w:rPr>
        <w:t xml:space="preserve">Для каждого ставшего на духовный путь должно быть аксиомой, что вся вселенная во всей ее бесконечной сложности является телом бесконечного Бога, которого не следует представлять как некое могущественное существо, создающего из материала вселенной видимые и невидимые миры. Если мы согласимся с этой аксиомой, то нам станут понятными утверждения, что Бог всемогущ, вездесущ и всеведущ. </w:t>
      </w:r>
    </w:p>
    <w:p>
      <w:pPr>
        <w:pStyle w:val="3"/>
        <w:ind w:left="283" w:firstLine="720"/>
        <w:rPr/>
      </w:pPr>
      <w:r>
        <w:rPr>
          <w:sz w:val="36"/>
        </w:rPr>
        <w:t>Из первой аксиомы вытекает вторая, которая утверждает, что все, что происходит во вселенной, является деятельностью Бога. Бог одновременно и актер и бутафория, и зритель, и к тому же он является и зданием театра, в котором происходят театральные представления. Но каждый актер по своему неведению считает, что он независимо и совершенно самостоятельно, играет свою роль, что те усилия, которые он прилагает, принадлежат ему, так же как и результаты этих усилий. В действительности эти усилия принадлежат Богу, и только неведение человека не позволяет ему осознать это и, поэтому, духовную работу так же выполняет Бог, да и результаты ее так же принадлежат Богу.</w:t>
      </w:r>
    </w:p>
    <w:p>
      <w:pPr>
        <w:pStyle w:val="3"/>
        <w:ind w:left="283" w:firstLine="720"/>
        <w:rPr/>
      </w:pPr>
      <w:r>
        <w:rPr>
          <w:sz w:val="36"/>
        </w:rPr>
        <w:t>Человек может думать, что начало духовного пути все-таки принадлежит ему. Но в действительности и это не так. Так как все есть Бог и все, что происходит во вселенной – это все делает Бог, то, следовательно, и начало духовной работы так же принадлежит Богу.</w:t>
      </w:r>
    </w:p>
    <w:p>
      <w:pPr>
        <w:pStyle w:val="3"/>
        <w:ind w:left="283" w:firstLine="720"/>
        <w:rPr/>
      </w:pPr>
      <w:r>
        <w:rPr>
          <w:sz w:val="36"/>
        </w:rPr>
        <w:t xml:space="preserve">Мы говорили, что человек – это слияние духа и материи. Внешняя часть его принадлежит материальному миру, внутренняя – миру духовному. Но в действительности мы не можем их отделить друг от друга не нарушив их предназначения. Если человек будет жить, опираясь только на свою внешнюю часть – ментал, витал и физическое тело, то он вечно будет принадлежать материальному миру и ни о каком одухотворении материи, или эволюции сознания, не может быть и речи. Если он оставит нужды своего тела и сосредоточиться только на духовных проблемах, то и в этом случае, ни о каком одухотворении материи речь идти не может. </w:t>
      </w:r>
    </w:p>
    <w:p>
      <w:pPr>
        <w:pStyle w:val="3"/>
        <w:ind w:left="283" w:firstLine="720"/>
        <w:rPr/>
      </w:pPr>
      <w:r>
        <w:rPr>
          <w:sz w:val="36"/>
        </w:rPr>
        <w:t>Конечно, можно возразить, говоря, что если все есть Бог, то Ему виднее, на чем должно быть сосредоточено сознание человека. И это действительно так – Богу виднее, чем должен заниматься человек – или материальным миром или духовной работой. Поэтому мы видим такую большую разницу между различными уровнями сознания человека. Одни люди находятся еще на животной стадии и говорить о том, что они могут заниматься духовной практикой еще слишком рано. Другие живут умом и занимаются наукой, но наука – это прерогатива ума, и только небольшая часть населения земли действительно занимаются духовной работой.</w:t>
      </w:r>
    </w:p>
    <w:p>
      <w:pPr>
        <w:pStyle w:val="3"/>
        <w:ind w:left="283" w:firstLine="720"/>
        <w:rPr/>
      </w:pPr>
      <w:r>
        <w:rPr>
          <w:sz w:val="36"/>
        </w:rPr>
        <w:t>От чего это зависит? От того насколько человеческое сознание готово к тому, чтобы осознавать деятельность внешней части человека и происходящее в материальном мире, и в то же время не быть ими захваченным. Человеческое сознание можно сравнить с мостом, соединяющим внешнюю, материальную часть человеческого существа с внутренней – духовной. Для того, чтобы наши дальнейшие описания были более понятны, назовем внешнюю часть сознания, его внешним полюсом, а внутреннюю – внутренним полюсом. Если внешний полюс сознания подсвечивает внешний мир своим тусклым светом и от этого эта часть кажется темной, то внутреннюю часть подсвечивает человеческое истинное «Я» или психическое существо, которое еще называют божественной искрой. Так как свет истинного «Я» неизмеримо превосходит свет внешнего мира, то внутренняя часть сознания окрашена в яркий солнечный цвет. В том случае, если психическое существо еще не зрелое, то оно способно освещать только внутренний полюс сознания. Если же его зрелость достаточно высока, то в этом случае значительная часть сознания может быть освещена его светом. Если же психическое существо достигло полной зрелости. То освещенность сознания достигает его внешней части, и этот свет постепенно пропитывает и эту внешнюю часть все больше и больше, постепенно приближаясь к внешнему полюсу. Обычно внешняя часть сознания человека вполне созвучна внешнему материальному миру и легко отзывается на все события, происходящие в этом мире. И не только в этом мире, но и во внешней части человеческого существа. Такого рода созвучия и являются основой привязанности человека к материальному миру. И это же созвучие ведет к тому, что внешний мир и всевозможные желания и эмоциональные состояния человека, а так же отношения к самому себе и материальному миру, постоянно держат его сознание в состоянии захваченности. Без преувеличения можно сказать, что человек от своего рождения до своей смерти идет от одной захваченности внешним миром к другой. Захваченности передают человека как эстафетную палочку от его старта до печального финиша. Чаще всего люди не осознают эти захваченности, настолько они естественны для них, так же как вода для рыбы или, воздух для человека.</w:t>
      </w:r>
    </w:p>
    <w:p>
      <w:pPr>
        <w:pStyle w:val="3"/>
        <w:ind w:left="283" w:firstLine="720"/>
        <w:rPr/>
      </w:pPr>
      <w:r>
        <w:rPr>
          <w:sz w:val="36"/>
        </w:rPr>
        <w:t>Свет зрелого психического существа настолько ярок, что постепенно пропитывает и внешнюю часть человеческого сознания. Что приводит к тому, что эти части становятся не созвучными ценностям материального мира, кроме того, у человека, в связи с изменяющимися вибрациями сознания, которые постепенно стали более высокими, чем были прежде, появляются новые потребности, которые созвучны с изменившемся сознанием. В начале эти потребности не ясны, так как человек не осознает их причин, но в дальнейшем начинает замечать, что многое, что было прежде для него ценным, теряет для него свою значимость. Звучание же измененных частей сознания, которые в значительной степени «посветлели» в связи с активностью психического существа, несколько изменили ориентацию человека во внешнем мире. Он стал искать то, что соответствовало бы этим звучаниям (или вибрациям). Если темные части сознания ассоциируются с низкими частотами вибраций, то свет психического существа несет в себе чрезвычайно высокие вибрации, которые могут восприниматься человеком, как покой или плотная неподвижность. Не осознавая причин, человек начинает поиск во внешнем мире. У него появляются новые интересы ко всему необычному, появляются желания испытать что-либо из области оккультного. Он начинает интересоваться и искать, соответствующую изменившимся потребностям, литературу, его привлекают лекции, беседы, фильмы, музыка и другие виды искусства, которые имеют хоть какое-то отношение ко всему необычному, оккультному. У некоторых людей просыпается религиозная жажда, и они могут стать частью завсегдатаев молитвенных храмов. В любом случае, позади всего этого находится измененное сознание, которое постепенно делает человека «белой вороной». Сознание человека под влиянием психического существа продолжает меняться, в связи с этим меняется и восприятие мира, и отношение к нему. События внешнего мира перестают захватывать его в такой степени, как это было прежде, и он все чаще и чаще обращает внимание вовнутрь своего сердца. Это он делает потому, что начинает осознавать возникающие, без всяких внешних причин, волны теплого покоя или любви (ананды), поднимающиеся в его груди. Теперь он уже начинает понимать, что стал не таким как все, но причин этому пока еще не знает. Уже в этот период человек начинает воспринимать в своем сердце состояния приятия или отвержения своих положительных или отрицательных намерений или действий. В начале это осознается, как некое неясное чувство, которое иногда скрывается захваченностями материальным миром и может не осознаваться человеком (захваченности все еще могут быть, так как внешняя часть сознания изменена еще не полностью). Концентрируясь в своем сердце, человек начинает замечать, что главной помехой для такой концентрации является его ум, который постоянно делает попытки отвлечь его внимание к событиям внешнего мира или к воспоминаниям чего-то прошлого. По мере трансформации сознания у него происходит своеобразное раздвоение сознания. С одной стороны он принимает участие в событиях внешнего мира, а с другой – воспринимает постепенно нарастающие изменения в своем сердце. Это время, когда человек начинает осознавать внутренний полюс сознания, который все более активно вмешивается в его взаимоотношения с внешним миром. Отношение человека с внешним миром продолжает меняться, в соответствии со степенью изменения его сознания. При общении с людьми человек перестает нуждаться в подтверждении своей значимости и становится все более беспощадным к проявлениям собственного эго. Конечно, некоторые люди все еще продолжают цепляться за внешний мир и его ценности, но это всегда связано с недостаточной трансформацией их внешнего сознания. В такого рода внутренней работе всегда существует состояние внутреннего равновесия, при котором уравновешиваются как влечения к внешним ценностям, так и к внутреннему пути. И это очень важная точка в развитии сознания человека. Это время, когда ему предлагается сделать выбор между внутренним и внешним путем. В том случае, если человек предпочтет путь внешний, психическое существо может отступить назад и предоставить человека его судьбе во внешнем мире. Но иногда человек не замечает этой переходной точки, потому что она появляется на такое короткое время, что для него внутренний зов остается главным в его жизни и тогда окончательная трансформация сознания завершается выходом психического существа на передний план. Никогда не возможно определить время такой реализации, потому что она всегда является Божественной милостью, так же как Божественной милостью была и предшествующая ей трансформация сознания.</w:t>
      </w:r>
    </w:p>
    <w:p>
      <w:pPr>
        <w:pStyle w:val="3"/>
        <w:ind w:left="283" w:firstLine="720"/>
        <w:rPr/>
      </w:pPr>
      <w:r>
        <w:rPr>
          <w:sz w:val="36"/>
        </w:rPr>
        <w:t>И теперь человек существует как бы в двух лицах — с одной стороны он принадлежит внешнему миру, так как его ум, витал и физическое тело еще не трансформированы и заявляют свои права на равноправное участие во всех внешних событиях, с другой стороны, основным руководителем становится не прежний рассудок, а трансформированное сознание, которое становится послушным инструментом его истинного «Я». В некоторых случаях происходит своеобразное расщепление ума, когда он наряду с обычной своей деятельностью, передает словами веления истинного «Я». Такого рода вербализация происходит тот час же после принятия неверного решения какого-либо внешнего действия или попытке сказать что-либо не соответствующее проявлению истины.</w:t>
      </w:r>
    </w:p>
    <w:p>
      <w:pPr>
        <w:pStyle w:val="3"/>
        <w:ind w:left="283" w:firstLine="720"/>
        <w:rPr/>
      </w:pPr>
      <w:r>
        <w:rPr>
          <w:sz w:val="36"/>
        </w:rPr>
        <w:t>Следующим шагом является, все большая трансформация ума и витала, все большее их подчинение и соответствие их истинному «Я», что приводит все человеческое существо в состояние полного внутреннего равновесия. Это время, когда необходимость контактов с внешним миром становится не обязательной. Чтобы понять, почему это не могло быть раньше, следует сказать несколько слов о внешних обстоятельствах, которые всегда соответствовали каждому этапу внутренней работы.</w:t>
      </w:r>
    </w:p>
    <w:p>
      <w:pPr>
        <w:pStyle w:val="3"/>
        <w:ind w:left="283" w:firstLine="720"/>
        <w:rPr/>
      </w:pPr>
      <w:r>
        <w:rPr>
          <w:sz w:val="36"/>
        </w:rPr>
        <w:t xml:space="preserve">Земля – это идеальная школа, в которой создается человек будущего – гностическое супраментальное существо. Каждое внешнее обстоятельство абсолютно точно соответствует, какому-либо внутреннему качеству человека, которое может быть осознано только в том случае, когда внешние обстоятельства заставят его звучать в унисон с собой. Без внешних обстоятельств человек никогда бы не смог осознать своих внутренних особенностей, которые должны быть изменены. И по мере того, как происходили внутренние изменения, менялись и внешние обстоятельства. При достаточных внутренних изменениях, внешние обстоятельства уже перестают играть свою роль зеркал, и человек может перейти, теперь уже под очевидным руководством внутреннего истинного «Я», к третьему этапу духовной работы – погружение в бессознательное. </w:t>
      </w:r>
    </w:p>
    <w:p>
      <w:pPr>
        <w:pStyle w:val="3"/>
        <w:numPr>
          <w:ilvl w:val="0"/>
          <w:numId w:val="0"/>
        </w:numPr>
        <w:ind w:left="283" w:firstLine="720"/>
        <w:outlineLvl w:val="0"/>
        <w:rPr>
          <w:sz w:val="36"/>
        </w:rPr>
      </w:pPr>
      <w:r>
        <w:rPr>
          <w:sz w:val="36"/>
        </w:rPr>
      </w:r>
    </w:p>
    <w:p>
      <w:pPr>
        <w:pStyle w:val="3"/>
        <w:numPr>
          <w:ilvl w:val="0"/>
          <w:numId w:val="0"/>
        </w:numPr>
        <w:ind w:left="283" w:firstLine="720"/>
        <w:outlineLvl w:val="0"/>
        <w:rPr>
          <w:sz w:val="36"/>
        </w:rPr>
      </w:pPr>
      <w:r>
        <w:rPr>
          <w:sz w:val="36"/>
        </w:rPr>
      </w:r>
    </w:p>
    <w:p>
      <w:pPr>
        <w:pStyle w:val="Heading1"/>
        <w:ind w:firstLine="720"/>
        <w:rPr>
          <w:b/>
          <w:b/>
        </w:rPr>
      </w:pPr>
      <w:r>
        <w:rPr>
          <w:b/>
        </w:rPr>
        <w:t>НАМЕРЕНИЕ И ПРЕПЯТСТВИЯ</w:t>
      </w:r>
    </w:p>
    <w:p>
      <w:pPr>
        <w:pStyle w:val="Normal"/>
        <w:ind w:firstLine="720"/>
        <w:rPr>
          <w:b/>
          <w:b/>
          <w:sz w:val="36"/>
        </w:rPr>
      </w:pPr>
      <w:r>
        <w:rPr>
          <w:b/>
          <w:sz w:val="36"/>
        </w:rPr>
      </w:r>
    </w:p>
    <w:p>
      <w:pPr>
        <w:pStyle w:val="3"/>
        <w:ind w:left="283" w:firstLine="720"/>
        <w:rPr>
          <w:sz w:val="36"/>
        </w:rPr>
      </w:pPr>
      <w:r>
        <w:rPr>
          <w:sz w:val="36"/>
        </w:rPr>
      </w:r>
    </w:p>
    <w:p>
      <w:pPr>
        <w:pStyle w:val="3"/>
        <w:ind w:left="283" w:firstLine="720"/>
        <w:rPr/>
      </w:pPr>
      <w:r>
        <w:rPr>
          <w:sz w:val="36"/>
        </w:rPr>
        <w:t xml:space="preserve">Намерение — это поток воли, берущий начало от нас, находящихся "здесь и сейчас" к предполагаемому будущему. Предполагать можно только на основании информации, имеющейся в памяти. Возможно эта информация ложная, основанная на предположении, тогда намерение пойдет в ложном направлении. Все религии построены на предположении, потому что никто из священнослужителей не может утверждать, что то, что они дают своим прихожанам, они познали через свой собственный опыт. В некоторых случаях информация о будущем основывается на чьем-то опыте, который был получен в далеком историческом прошлом, но нередко у нее нет никакой реальной основы. </w:t>
      </w:r>
    </w:p>
    <w:p>
      <w:pPr>
        <w:pStyle w:val="3"/>
        <w:ind w:left="283" w:firstLine="720"/>
        <w:rPr/>
      </w:pPr>
      <w:r>
        <w:rPr>
          <w:sz w:val="36"/>
        </w:rPr>
        <w:t>Намерение всегда несет в себе стремление, которое в материальном мире имеет свою цель в будущем, а в духовной работе имеет и свое начало, и свой конец - "здесь и сейчас". Но в любом случае на пути к реализации намерения будут появляться препятствия, основой которых всегда является инерция или тамас. Чтобы для нас стало понятным сопротивление, которое возникает на пути намерения необходимо кратко остановиться на идее возможностей.</w:t>
      </w:r>
    </w:p>
    <w:p>
      <w:pPr>
        <w:pStyle w:val="Normal"/>
        <w:ind w:firstLine="720"/>
        <w:jc w:val="both"/>
        <w:rPr/>
      </w:pPr>
      <w:r>
        <w:rPr>
          <w:sz w:val="36"/>
        </w:rPr>
        <w:t>Мы знаем, что все имеет свое начало и свой конец. Те имеющиеся возможности или внутри нашего существа или во внешнем мире могут быть или в начале своего возникновения, своего расцвета и своего увядания. Когда у человека появляется намерение, то это всегда начало новой возможности. Каждая возможность должна прорастать среди других возможностей, находящихся на различных стадиях своего развития. Возможность, находящаяся в состоянии своего расцвета всегда пребывает на переднем плане, она наиболее значима и наиболее трудно преодолима. И в этом случае мы видим взаимодействие двух возможностей. Одна из них лежит в основе намерения — это растущая возможность, другая имеет свои корни в прошлом — это та, которая уже заканчивает свое существования или же находится в стадии своего расцвета. Намерение, которое еще не имеет достаточно силы, может быть разрушено, встретившись с более сильной возможностью. В этом случае происходит своеобразное перераспределение энергий — от слабого — отнимается, сильному дается. Следовательно, намерение только тогда приобретает силу и может со временем проявить себя в полной мере, когда оно встречается с теми сопротивлениями, которые или еще не набрали достаточно силы или же в значительной мере уже утратили ее.</w:t>
      </w:r>
    </w:p>
    <w:p>
      <w:pPr>
        <w:pStyle w:val="3"/>
        <w:numPr>
          <w:ilvl w:val="0"/>
          <w:numId w:val="0"/>
        </w:numPr>
        <w:ind w:left="283" w:firstLine="720"/>
        <w:outlineLvl w:val="0"/>
        <w:rPr>
          <w:sz w:val="36"/>
        </w:rPr>
      </w:pPr>
      <w:r>
        <w:rPr>
          <w:sz w:val="36"/>
        </w:rPr>
      </w:r>
    </w:p>
    <w:p>
      <w:pPr>
        <w:pStyle w:val="3"/>
        <w:numPr>
          <w:ilvl w:val="0"/>
          <w:numId w:val="0"/>
        </w:numPr>
        <w:ind w:left="283" w:firstLine="720"/>
        <w:outlineLvl w:val="0"/>
        <w:rPr>
          <w:sz w:val="36"/>
        </w:rPr>
      </w:pPr>
      <w:r>
        <w:rPr>
          <w:sz w:val="36"/>
        </w:rPr>
      </w:r>
    </w:p>
    <w:p>
      <w:pPr>
        <w:pStyle w:val="Heading1"/>
        <w:ind w:firstLine="720"/>
        <w:rPr>
          <w:b/>
          <w:b/>
        </w:rPr>
      </w:pPr>
      <w:r>
        <w:rPr>
          <w:b/>
        </w:rPr>
        <w:t>О СТРЕМЛЕНИИ К СОВЕРШЕНСТВУ</w:t>
      </w:r>
    </w:p>
    <w:p>
      <w:pPr>
        <w:pStyle w:val="Normal"/>
        <w:ind w:firstLine="720"/>
        <w:rPr>
          <w:b/>
          <w:b/>
          <w:sz w:val="36"/>
        </w:rPr>
      </w:pPr>
      <w:r>
        <w:rPr>
          <w:b/>
          <w:sz w:val="36"/>
        </w:rPr>
      </w:r>
    </w:p>
    <w:p>
      <w:pPr>
        <w:pStyle w:val="3"/>
        <w:ind w:left="283" w:firstLine="720"/>
        <w:rPr>
          <w:sz w:val="36"/>
        </w:rPr>
      </w:pPr>
      <w:r>
        <w:rPr>
          <w:sz w:val="36"/>
        </w:rPr>
      </w:r>
    </w:p>
    <w:p>
      <w:pPr>
        <w:pStyle w:val="Normal"/>
        <w:ind w:firstLine="720"/>
        <w:jc w:val="both"/>
        <w:rPr/>
      </w:pPr>
      <w:r>
        <w:rPr>
          <w:sz w:val="36"/>
        </w:rPr>
        <w:t>Не существует пределов совершенству, но для человека, стремящегося в чем либо к совершенству, существует предел. Во внешней части человеческого существа все имеет свои пределы и эти границы определены возможностями, так же как возможность слышать высокие или низкие звуки, у одних людей пороги восприятия звуков выше у других - ниже. Но существует немало людей, которые осознают беспредельность совершенства, но не осознают ограниченность своих возможностей и тогда они оказываются в сложном положении, когда все, что бы они ни делали, не приносит им удовлетворения и какую бы работу они ни делали — они не могут испытать радость завершения. Но все это так только для внешней деятельности. При внутренней работе все выглядит по-другому. Если человек, выполняющий эту работу, и имеющий подобные особенности, будет стремиться к беспредельному совершенству в чем-либо конкретном, то он очень скоро осознает, что его совершенствованию пришел предел. Потом, когда ни будь позже он поймет, что то, что он называл своей работой, в действительности являлось работой Бога. Он осознает, что Бог определяет пределы возможного и необходимого, что беспредельное состоит из бесчисленного количества пределов и суть эволюции и состоит в том, что, достигнув одного предела в чем-то одном, следует поднять на эту ступень все остальное, и только после этого можно двигаться к следующему пределу. Человеческое сознание, достигшее предельного восприятия в чем-либо, должно повысить свою восприимчивость и во всех остальных своих частях и только потом подниматься на следующую ступень восприятия. Разве человек не делает то же самое, когда поднимается по ступеням лестницы. Он вначале ставит ногу на более высокую ступень, затем поднимается сам на эту высоту и только потом делает следующий шаг.</w:t>
      </w:r>
    </w:p>
    <w:p>
      <w:pPr>
        <w:pStyle w:val="3"/>
        <w:numPr>
          <w:ilvl w:val="0"/>
          <w:numId w:val="0"/>
        </w:numPr>
        <w:ind w:left="283" w:firstLine="720"/>
        <w:outlineLvl w:val="0"/>
        <w:rPr>
          <w:sz w:val="36"/>
        </w:rPr>
      </w:pPr>
      <w:r>
        <w:rPr>
          <w:sz w:val="36"/>
        </w:rPr>
      </w:r>
    </w:p>
    <w:p>
      <w:pPr>
        <w:pStyle w:val="3"/>
        <w:numPr>
          <w:ilvl w:val="0"/>
          <w:numId w:val="0"/>
        </w:numPr>
        <w:ind w:left="283" w:firstLine="720"/>
        <w:outlineLvl w:val="0"/>
        <w:rPr>
          <w:sz w:val="36"/>
        </w:rPr>
      </w:pPr>
      <w:r>
        <w:rPr>
          <w:sz w:val="36"/>
        </w:rPr>
      </w:r>
    </w:p>
    <w:p>
      <w:pPr>
        <w:pStyle w:val="Heading1"/>
        <w:ind w:firstLine="720"/>
        <w:rPr/>
      </w:pPr>
      <w:r>
        <w:rPr>
          <w:b/>
        </w:rPr>
        <w:t>ИЗМЕНЕНИЕ ДОЛЖНО БЫТЬ ВНУТРЕННИМ</w:t>
      </w:r>
    </w:p>
    <w:p>
      <w:pPr>
        <w:pStyle w:val="Normal"/>
        <w:ind w:firstLine="720"/>
        <w:rPr>
          <w:b/>
          <w:b/>
          <w:sz w:val="36"/>
        </w:rPr>
      </w:pPr>
      <w:r>
        <w:rPr>
          <w:b/>
          <w:sz w:val="36"/>
        </w:rPr>
      </w:r>
    </w:p>
    <w:p>
      <w:pPr>
        <w:pStyle w:val="3"/>
        <w:ind w:left="283" w:firstLine="720"/>
        <w:rPr>
          <w:sz w:val="36"/>
        </w:rPr>
      </w:pPr>
      <w:r>
        <w:rPr>
          <w:sz w:val="36"/>
        </w:rPr>
      </w:r>
    </w:p>
    <w:p>
      <w:pPr>
        <w:pStyle w:val="Normal"/>
        <w:ind w:firstLine="720"/>
        <w:jc w:val="both"/>
        <w:rPr/>
      </w:pPr>
      <w:r>
        <w:rPr>
          <w:sz w:val="36"/>
        </w:rPr>
        <w:t>То, что мы называем человеческой личностью — это внешняя часть человеческого существа, принадлежащая низшей природе. Сама по себе эта часть никогда не захочет выйти за пределы самой себя, это все равно, что низшая природа захотела бы стать иной. Но она не может захотеть этого, потому что ее возможности ограничены ей самой. Так же как обычный калькулятор не способен выполнять то, что за пределами его возможностей. Желание превзойти тот уровень, на котором находишься в настоящий момент, может возникнуть только в том случае, если есть для этого потенциальные возможности. Низшая природа имеет строго ограниченные возможности и поэтому в ней никогда не появиться стремление превзойти самую себя. Правда, эти возможности она раздала людям не равномерно, и поэтому мы видим такое разнообразие человеческих личностей. Когда человек хочет измениться, он должен иметь в себе те возможности, которые реализуясь, дадут ему возможность стать другим. И как будто бы все в порядке. Я хочу быть честным, хочу быть богатым, хочу быть еще каким-то. И это может стать реальностью, если имеются в нужной степени выраженные возможности. Но все это только в пределах низшей природы. Для того чтобы у человека появилось намерение стать на духовный путь, в нем должна проявиться возможность, не принадлежащая низшей природе. Сам процесс желание чего-то говорит о том, что такая возможность имеется. Правда, она может быть исчезающе мала, и поэтому остаться только на уровне желания или фантазий. Но все в начале бывает исчезающе малым. Любой из людей когда-то был исчезающе малой клеткой и для любого человека, если в нем пробудилось стремление к внутреннему изменению, пусть это стремление выражено даже в самой малой степени, обещает обнадеживающее будущее. Человек готов к изменениям, если пробудившаяся в нем возможность начинает раскрываться. При этом она привлекает внешние обстоятельства, способствующие ее дальнейшему раскрытию. И именно в это время в человеке пробуждается стремление ко всему, что соответствует этой возможности.</w:t>
      </w:r>
    </w:p>
    <w:p>
      <w:pPr>
        <w:pStyle w:val="3"/>
        <w:numPr>
          <w:ilvl w:val="0"/>
          <w:numId w:val="0"/>
        </w:numPr>
        <w:ind w:left="283" w:firstLine="720"/>
        <w:outlineLvl w:val="0"/>
        <w:rPr>
          <w:sz w:val="36"/>
        </w:rPr>
      </w:pPr>
      <w:r>
        <w:rPr>
          <w:sz w:val="36"/>
        </w:rPr>
      </w:r>
    </w:p>
    <w:p>
      <w:pPr>
        <w:pStyle w:val="3"/>
        <w:numPr>
          <w:ilvl w:val="0"/>
          <w:numId w:val="0"/>
        </w:numPr>
        <w:ind w:left="283" w:firstLine="720"/>
        <w:outlineLvl w:val="0"/>
        <w:rPr>
          <w:sz w:val="36"/>
        </w:rPr>
      </w:pPr>
      <w:r>
        <w:rPr>
          <w:sz w:val="36"/>
        </w:rPr>
      </w:r>
    </w:p>
    <w:p>
      <w:pPr>
        <w:pStyle w:val="Heading1"/>
        <w:ind w:firstLine="720"/>
        <w:rPr>
          <w:b/>
          <w:b/>
        </w:rPr>
      </w:pPr>
      <w:r>
        <w:rPr>
          <w:b/>
        </w:rPr>
        <w:t>ВНЕШНЕЕ И ВНУТРЕННЕЕ</w:t>
      </w:r>
    </w:p>
    <w:p>
      <w:pPr>
        <w:pStyle w:val="Normal"/>
        <w:ind w:firstLine="720"/>
        <w:rPr>
          <w:b/>
          <w:b/>
          <w:sz w:val="36"/>
        </w:rPr>
      </w:pPr>
      <w:r>
        <w:rPr>
          <w:b/>
          <w:sz w:val="36"/>
        </w:rPr>
      </w:r>
    </w:p>
    <w:p>
      <w:pPr>
        <w:pStyle w:val="3"/>
        <w:ind w:left="283" w:firstLine="720"/>
        <w:rPr>
          <w:sz w:val="36"/>
        </w:rPr>
      </w:pPr>
      <w:r>
        <w:rPr>
          <w:sz w:val="36"/>
        </w:rPr>
      </w:r>
    </w:p>
    <w:p>
      <w:pPr>
        <w:pStyle w:val="3"/>
        <w:ind w:left="283" w:firstLine="720"/>
        <w:rPr/>
      </w:pPr>
      <w:r>
        <w:rPr>
          <w:sz w:val="36"/>
        </w:rPr>
        <w:t>Очень часто мы не замечаем, что внешние события и внутренние отношения к ним возникают одновременно. Нам кажется, что внешние обстоятельства породили в нас ту или иную эмоцию, то или иное отношение, но мы недостаточно восприимчивы и поэтому не осознаем, что внешний и внутренний миры действуют всегда синхронно, потому что они взаимосвязаны. И именно благодаря этой взаимосвязанности возможно взаимное влияние внешнего и внутреннего.</w:t>
      </w:r>
    </w:p>
    <w:p>
      <w:pPr>
        <w:pStyle w:val="Normal"/>
        <w:ind w:firstLine="720"/>
        <w:jc w:val="both"/>
        <w:rPr/>
      </w:pPr>
      <w:r>
        <w:rPr>
          <w:sz w:val="36"/>
        </w:rPr>
        <w:t>Зная об одновременности возникновения внешней обстановки и внутреннего отношения к ней ("внутреннее отношение к ней", можно было бы назвать внутренней обстановкой), человек может бесконечно приближаться к осознаванию их одновременности, что в конечном счете приведет его к знанию, что внешние события и внутренние отношения к ним, происходят из одного источника, который находится за их пределами. Трудность этой работы состоит в том, что приближение к источнику всего, связано с полной остановкой ума и глубокого покоя сознания, который можно сравнить с плотной неподвижностью, и это требует от человека глубокой внутренней дисциплины и терпения. Но если человек будет достаточно терпелив и настойчив, то неизбежно наступит время, когда он в глубоком покое встретится с источником всего сущего во вселенной.</w:t>
      </w:r>
    </w:p>
    <w:p>
      <w:pPr>
        <w:pStyle w:val="Heading1"/>
        <w:ind w:firstLine="720"/>
        <w:rPr>
          <w:sz w:val="36"/>
        </w:rPr>
      </w:pPr>
      <w:r>
        <w:rPr>
          <w:sz w:val="36"/>
        </w:rPr>
      </w:r>
    </w:p>
    <w:p>
      <w:pPr>
        <w:pStyle w:val="Heading1"/>
        <w:ind w:firstLine="720"/>
        <w:rPr/>
      </w:pPr>
      <w:r>
        <w:rPr/>
      </w:r>
    </w:p>
    <w:p>
      <w:pPr>
        <w:pStyle w:val="Heading1"/>
        <w:ind w:firstLine="720"/>
        <w:rPr>
          <w:b/>
          <w:b/>
        </w:rPr>
      </w:pPr>
      <w:r>
        <w:rPr>
          <w:b/>
        </w:rPr>
        <w:t>ДОСТАТОЧНО ЛИ БЫТЬ ТОЛЬКО</w:t>
      </w:r>
    </w:p>
    <w:p>
      <w:pPr>
        <w:pStyle w:val="Heading1"/>
        <w:ind w:firstLine="720"/>
        <w:rPr>
          <w:b/>
          <w:b/>
        </w:rPr>
      </w:pPr>
      <w:r>
        <w:rPr>
          <w:b/>
        </w:rPr>
        <w:t>ВОСПРИИМЧИВЫМ?</w:t>
      </w:r>
    </w:p>
    <w:p>
      <w:pPr>
        <w:pStyle w:val="Normal"/>
        <w:ind w:firstLine="720"/>
        <w:rPr>
          <w:b/>
          <w:b/>
          <w:sz w:val="36"/>
        </w:rPr>
      </w:pPr>
      <w:r>
        <w:rPr>
          <w:b/>
          <w:sz w:val="36"/>
        </w:rPr>
      </w:r>
    </w:p>
    <w:p>
      <w:pPr>
        <w:pStyle w:val="3"/>
        <w:ind w:left="283" w:firstLine="720"/>
        <w:rPr>
          <w:sz w:val="36"/>
        </w:rPr>
      </w:pPr>
      <w:r>
        <w:rPr>
          <w:sz w:val="36"/>
        </w:rPr>
      </w:r>
    </w:p>
    <w:p>
      <w:pPr>
        <w:pStyle w:val="3"/>
        <w:ind w:left="283" w:firstLine="720"/>
        <w:rPr/>
      </w:pPr>
      <w:r>
        <w:rPr>
          <w:sz w:val="36"/>
        </w:rPr>
        <w:t>В настоящее время созданы устройства, которые различают запахи, недоступные для человеческого обоняния, величину светимости, неразличимую человеческим глазом, частоту вибраций звучания, далеко превосходящую возможности человеческого уха. Можно сказать, что восприимчивость систем, созданных человеком, намного превосходит его возможности. И даже если человек, после длительной тренировки достигнет такого же уровня восприимчивости или, возможно, поднимется еще выше, то что изменится в нем. Разве он перестанет быть таким, каким был прежде?</w:t>
      </w:r>
    </w:p>
    <w:p>
      <w:pPr>
        <w:pStyle w:val="3"/>
        <w:ind w:left="283" w:firstLine="720"/>
        <w:rPr/>
      </w:pPr>
      <w:r>
        <w:rPr>
          <w:sz w:val="36"/>
        </w:rPr>
        <w:t xml:space="preserve">Может быть другого рода восприимчивость — не к сигналам, идущим из внешнего мира, а к тем состояниям, которые рождаются внутри нас на различные события, окружающей нас реальности. Но и это ничего не принесет нового. Мы будем отличаться от всего остального человечества только тем, что будем знать, как выглядят в нас всевозможные состояния, а в остальном будем оставаться такими же, какими были прежде. </w:t>
      </w:r>
    </w:p>
    <w:p>
      <w:pPr>
        <w:pStyle w:val="3"/>
        <w:ind w:left="283" w:firstLine="720"/>
        <w:rPr/>
      </w:pPr>
      <w:r>
        <w:rPr>
          <w:sz w:val="36"/>
        </w:rPr>
        <w:t>Даже если мы, благодаря восприимчивости к своим собственным состояниям, станем более восприимчивыми к другим людям, и будем догадываться о тех состояниях, в которых они пребывают при общении с нами, то сделает ли это нас более человечными, более духовными или же, используя эти качества, мы станем более эффективно извлекать из других людей б</w:t>
      </w:r>
      <w:r>
        <w:rPr>
          <w:i/>
          <w:sz w:val="36"/>
        </w:rPr>
        <w:t>о</w:t>
      </w:r>
      <w:r>
        <w:rPr>
          <w:sz w:val="36"/>
        </w:rPr>
        <w:t>льшую для себя пользу, стремясь преуспеть во внешнем мире? Следовательно, восприимчивость ради нее самой, с духовных позиций — пустое занятие.</w:t>
      </w:r>
    </w:p>
    <w:p>
      <w:pPr>
        <w:pStyle w:val="Normal"/>
        <w:ind w:firstLine="720"/>
        <w:jc w:val="both"/>
        <w:rPr/>
      </w:pPr>
      <w:r>
        <w:rPr>
          <w:sz w:val="36"/>
        </w:rPr>
        <w:t>Прежде чем изменить в себе что-либо, необходимо это тщательно изучить. Без этой работы невозможен переход к другому, более высокому совершенству. Это и является основной ценностью, которую мы получаем при повышении уровня своей восприимчивости. Мы должны знать, что и ради чего мы оставляем. При этом мы должны осознавать направление пути, на котором найдем замену тому, что в духовной работе должно быть оставлено нами.</w:t>
      </w:r>
    </w:p>
    <w:p>
      <w:pPr>
        <w:pStyle w:val="3"/>
        <w:numPr>
          <w:ilvl w:val="0"/>
          <w:numId w:val="0"/>
        </w:numPr>
        <w:ind w:left="283" w:firstLine="720"/>
        <w:outlineLvl w:val="0"/>
        <w:rPr>
          <w:sz w:val="36"/>
        </w:rPr>
      </w:pPr>
      <w:r>
        <w:rPr>
          <w:sz w:val="36"/>
        </w:rPr>
      </w:r>
    </w:p>
    <w:p>
      <w:pPr>
        <w:pStyle w:val="3"/>
        <w:numPr>
          <w:ilvl w:val="0"/>
          <w:numId w:val="0"/>
        </w:numPr>
        <w:ind w:left="283" w:firstLine="720"/>
        <w:outlineLvl w:val="0"/>
        <w:rPr>
          <w:sz w:val="36"/>
        </w:rPr>
      </w:pPr>
      <w:r>
        <w:rPr>
          <w:sz w:val="36"/>
        </w:rPr>
      </w:r>
    </w:p>
    <w:p>
      <w:pPr>
        <w:pStyle w:val="Heading1"/>
        <w:ind w:firstLine="720"/>
        <w:rPr>
          <w:b/>
          <w:b/>
        </w:rPr>
      </w:pPr>
      <w:r>
        <w:rPr>
          <w:b/>
        </w:rPr>
        <w:t>ПРОЯВЛЕННЫЕ ВОЗМОЖНОСТИ И ОПЫТ</w:t>
      </w:r>
    </w:p>
    <w:p>
      <w:pPr>
        <w:pStyle w:val="Normal"/>
        <w:ind w:firstLine="720"/>
        <w:rPr>
          <w:b/>
          <w:b/>
          <w:sz w:val="36"/>
        </w:rPr>
      </w:pPr>
      <w:r>
        <w:rPr>
          <w:b/>
          <w:sz w:val="36"/>
        </w:rPr>
      </w:r>
    </w:p>
    <w:p>
      <w:pPr>
        <w:pStyle w:val="3"/>
        <w:ind w:left="283" w:firstLine="720"/>
        <w:rPr>
          <w:sz w:val="36"/>
        </w:rPr>
      </w:pPr>
      <w:r>
        <w:rPr>
          <w:sz w:val="36"/>
        </w:rPr>
      </w:r>
    </w:p>
    <w:p>
      <w:pPr>
        <w:pStyle w:val="3"/>
        <w:ind w:left="283" w:firstLine="720"/>
        <w:rPr/>
      </w:pPr>
      <w:r>
        <w:rPr>
          <w:sz w:val="36"/>
        </w:rPr>
        <w:t xml:space="preserve"> </w:t>
      </w:r>
      <w:r>
        <w:rPr>
          <w:sz w:val="36"/>
        </w:rPr>
        <w:t>В непроявленном состоянии все уже существует на уровне всех мыслимых возможностей. И все непроявленное должно быть реализовано в каждой из возможностей. Каждая возможность имеет свой путь судьбы, в котором есть свое начало и свой конец.</w:t>
      </w:r>
    </w:p>
    <w:p>
      <w:pPr>
        <w:pStyle w:val="3"/>
        <w:ind w:left="283" w:firstLine="720"/>
        <w:rPr/>
      </w:pPr>
      <w:r>
        <w:rPr>
          <w:sz w:val="36"/>
        </w:rPr>
        <w:t xml:space="preserve"> </w:t>
      </w:r>
      <w:r>
        <w:rPr>
          <w:sz w:val="36"/>
        </w:rPr>
        <w:t>Опыт, полученный человеком, является ступенькой к началу новой более высокой возможности. Опыт может быть получен только через осознавание. Без опыта жизнь и даже последовательно воплощенные жизни, подобны замкнутому кольцу, в котором возможности всегда расположены одна за другой.</w:t>
      </w:r>
    </w:p>
    <w:p>
      <w:pPr>
        <w:pStyle w:val="3"/>
        <w:ind w:left="283" w:firstLine="720"/>
        <w:rPr/>
      </w:pPr>
      <w:r>
        <w:rPr>
          <w:sz w:val="36"/>
        </w:rPr>
        <w:t xml:space="preserve"> </w:t>
      </w:r>
      <w:r>
        <w:rPr>
          <w:sz w:val="36"/>
        </w:rPr>
        <w:t>Иногда человек, вспоминая свою прошлую жизнь, сожалеет о тех возможностях, которые были не использованы им в свое время, но часто он не знает, что всегда проживает ту возможность, которая соответствует ему самому.</w:t>
      </w:r>
    </w:p>
    <w:p>
      <w:pPr>
        <w:pStyle w:val="3"/>
        <w:ind w:left="283" w:firstLine="720"/>
        <w:rPr>
          <w:sz w:val="36"/>
        </w:rPr>
      </w:pPr>
      <w:r>
        <w:rPr>
          <w:sz w:val="36"/>
        </w:rPr>
        <w:t xml:space="preserve"> </w:t>
      </w:r>
      <w:r>
        <w:rPr>
          <w:sz w:val="36"/>
        </w:rPr>
        <w:t>Если в человеческую жизнь включен опыт, то кольцо возможностей превращается в восходящую спираль. Чем интенсивнее опыт, тем круче спираль восхождения.</w:t>
      </w:r>
    </w:p>
    <w:p>
      <w:pPr>
        <w:pStyle w:val="Normal"/>
        <w:ind w:firstLine="720"/>
        <w:jc w:val="both"/>
        <w:rPr/>
      </w:pPr>
      <w:r>
        <w:rPr>
          <w:sz w:val="36"/>
        </w:rPr>
        <w:t xml:space="preserve"> </w:t>
      </w:r>
      <w:r>
        <w:rPr>
          <w:sz w:val="36"/>
        </w:rPr>
        <w:t>Когда мы вступаем в начало раскрывающейся возможности, то полны надежд и приятных ожиданий. В середине этих возможностей мы начинаем осознавать, что в избранной нами возможности кроме положительного, есть и кое-что отрицательное, когда мы приближаемся к концу избранной нами возможности, то начинаем задумываться о правильности сделанного нами выбора. При этом мы забываем, что в период выбора мы сами были подобны тому, что выбирали и поэтому не могли выбрать что-либо иное.</w:t>
      </w:r>
    </w:p>
    <w:p>
      <w:pPr>
        <w:pStyle w:val="3"/>
        <w:numPr>
          <w:ilvl w:val="0"/>
          <w:numId w:val="0"/>
        </w:numPr>
        <w:ind w:left="283" w:firstLine="720"/>
        <w:outlineLvl w:val="0"/>
        <w:rPr>
          <w:sz w:val="36"/>
        </w:rPr>
      </w:pPr>
      <w:r>
        <w:rPr>
          <w:sz w:val="36"/>
        </w:rPr>
      </w:r>
    </w:p>
    <w:p>
      <w:pPr>
        <w:pStyle w:val="3"/>
        <w:numPr>
          <w:ilvl w:val="0"/>
          <w:numId w:val="0"/>
        </w:numPr>
        <w:ind w:left="283" w:firstLine="720"/>
        <w:outlineLvl w:val="0"/>
        <w:rPr>
          <w:sz w:val="36"/>
        </w:rPr>
      </w:pPr>
      <w:r>
        <w:rPr>
          <w:sz w:val="36"/>
        </w:rPr>
      </w:r>
    </w:p>
    <w:p>
      <w:pPr>
        <w:pStyle w:val="Heading1"/>
        <w:ind w:firstLine="720"/>
        <w:rPr>
          <w:b/>
          <w:b/>
        </w:rPr>
      </w:pPr>
      <w:r>
        <w:rPr>
          <w:b/>
        </w:rPr>
        <w:t>ОБ ИСТИННОМ "Я"</w:t>
      </w:r>
    </w:p>
    <w:p>
      <w:pPr>
        <w:pStyle w:val="Normal"/>
        <w:ind w:firstLine="720"/>
        <w:rPr>
          <w:b/>
          <w:b/>
          <w:sz w:val="36"/>
        </w:rPr>
      </w:pPr>
      <w:r>
        <w:rPr>
          <w:b/>
          <w:sz w:val="36"/>
        </w:rPr>
      </w:r>
    </w:p>
    <w:p>
      <w:pPr>
        <w:pStyle w:val="3"/>
        <w:ind w:left="283" w:firstLine="720"/>
        <w:rPr>
          <w:sz w:val="36"/>
        </w:rPr>
      </w:pPr>
      <w:r>
        <w:rPr>
          <w:sz w:val="36"/>
        </w:rPr>
      </w:r>
    </w:p>
    <w:p>
      <w:pPr>
        <w:pStyle w:val="3"/>
        <w:ind w:left="283" w:firstLine="720"/>
        <w:rPr/>
      </w:pPr>
      <w:r>
        <w:rPr>
          <w:sz w:val="36"/>
        </w:rPr>
        <w:t>Человек думает, что это он принял решение стать на духовный путь, но, в действительности, это истинное "Я" изменило его восприятие значимости мира, и человек перестал удовлетворяться теми ценностями, которые прежде для него были вполне достаточными.</w:t>
      </w:r>
    </w:p>
    <w:p>
      <w:pPr>
        <w:pStyle w:val="3"/>
        <w:ind w:left="283" w:firstLine="720"/>
        <w:rPr/>
      </w:pPr>
      <w:r>
        <w:rPr>
          <w:sz w:val="36"/>
        </w:rPr>
        <w:t>Человек думает, что это его стараниями он стал способен погружаться в глубины своего существа, чтобы там найти корни привязанностей к материальному миру. В действительности же, это его истинное "Я" все больше и больше увлекало его сознание к тем частям его существа, которые требовали своей трансформации.</w:t>
      </w:r>
    </w:p>
    <w:p>
      <w:pPr>
        <w:pStyle w:val="3"/>
        <w:ind w:left="283" w:firstLine="720"/>
        <w:rPr/>
      </w:pPr>
      <w:r>
        <w:rPr>
          <w:sz w:val="36"/>
        </w:rPr>
        <w:t>Человек думает, что его стремления найти нужную информацию и нужные обстоятельства, привели его к нужной для его работы литературе и к нужным для ответов на его вопросы людям. На самом же деле, это истинное "Я" организовало так внешние обстоятельства, что они предоставили ему то необходимое, в котором он нуждался в это время.</w:t>
      </w:r>
    </w:p>
    <w:p>
      <w:pPr>
        <w:pStyle w:val="3"/>
        <w:ind w:left="283" w:firstLine="720"/>
        <w:rPr/>
      </w:pPr>
      <w:r>
        <w:rPr>
          <w:sz w:val="36"/>
        </w:rPr>
        <w:t>Человек считает, что это его усилия привели его к трансформации его сознания и он не замечает, что в течении всей его жизни его за руку вело его истинное "Я".</w:t>
      </w:r>
    </w:p>
    <w:p>
      <w:pPr>
        <w:pStyle w:val="Normal"/>
        <w:ind w:firstLine="720"/>
        <w:jc w:val="both"/>
        <w:rPr/>
      </w:pPr>
      <w:r>
        <w:rPr>
          <w:sz w:val="36"/>
        </w:rPr>
        <w:t>Получив реализацию, человек видит, что всю работу, которую прежде он присваивал себе, в реальности делает Бог, а человек всегда был только его инструментом и исполнителем его воли.</w:t>
      </w:r>
    </w:p>
    <w:p>
      <w:pPr>
        <w:pStyle w:val="3"/>
        <w:numPr>
          <w:ilvl w:val="0"/>
          <w:numId w:val="0"/>
        </w:numPr>
        <w:ind w:left="283" w:firstLine="720"/>
        <w:outlineLvl w:val="0"/>
        <w:rPr>
          <w:sz w:val="36"/>
        </w:rPr>
      </w:pPr>
      <w:r>
        <w:rPr>
          <w:sz w:val="36"/>
        </w:rPr>
      </w:r>
    </w:p>
    <w:p>
      <w:pPr>
        <w:pStyle w:val="3"/>
        <w:numPr>
          <w:ilvl w:val="0"/>
          <w:numId w:val="0"/>
        </w:numPr>
        <w:ind w:left="283" w:firstLine="720"/>
        <w:outlineLvl w:val="0"/>
        <w:rPr>
          <w:sz w:val="36"/>
        </w:rPr>
      </w:pPr>
      <w:r>
        <w:rPr>
          <w:sz w:val="36"/>
        </w:rPr>
      </w:r>
    </w:p>
    <w:p>
      <w:pPr>
        <w:pStyle w:val="Heading1"/>
        <w:ind w:firstLine="720"/>
        <w:rPr>
          <w:b/>
          <w:b/>
        </w:rPr>
      </w:pPr>
      <w:r>
        <w:rPr>
          <w:b/>
        </w:rPr>
        <w:t>ОДИНОЧЕСТВО</w:t>
      </w:r>
    </w:p>
    <w:p>
      <w:pPr>
        <w:pStyle w:val="Normal"/>
        <w:ind w:firstLine="720"/>
        <w:rPr>
          <w:b/>
          <w:b/>
          <w:sz w:val="36"/>
        </w:rPr>
      </w:pPr>
      <w:r>
        <w:rPr>
          <w:b/>
          <w:sz w:val="36"/>
        </w:rPr>
      </w:r>
    </w:p>
    <w:p>
      <w:pPr>
        <w:pStyle w:val="3"/>
        <w:ind w:left="283" w:firstLine="720"/>
        <w:rPr>
          <w:sz w:val="36"/>
        </w:rPr>
      </w:pPr>
      <w:r>
        <w:rPr>
          <w:sz w:val="36"/>
        </w:rPr>
      </w:r>
    </w:p>
    <w:p>
      <w:pPr>
        <w:pStyle w:val="Normal"/>
        <w:ind w:firstLine="720"/>
        <w:jc w:val="both"/>
        <w:rPr/>
      </w:pPr>
      <w:r>
        <w:rPr>
          <w:sz w:val="36"/>
        </w:rPr>
        <w:t>Если истинное "Я" уже достаточно сознательное у ребенка, то это иногда порождает в нем чувство, что он не такой, как все остальные его сверстники. Он еще не понимает, чем он отличается от них, но многие поступки, которые они совершают, для него совершенно неприемлемы. Это говорит о его пробуждающемся духовном сознании. И, нередко, это приводит к тому, что он остается без друзей. В дальнейшем его судьба будет складываться в соответствии с растущим его истинным "Я". Будут меняться близкие люди и друзья, и все это будет происходить безнасильственно. Но каждый раз при изменении ситуации, которая должна привести к смене окружения этого человека, у него будет возникать состояние одиночества, что его не понимают, только потому, что многое из того, что ценно для прежнего его окружения, перестало иметь для него значение. В дальнейшем, когда у этого человека появится своя семья, то принцип, который управлял его судьбой, останется прежним. Если он продолжает расти и вырастает из тех форм, которые определяли необходимость и ценности его семьи, то приходит время, и он расстается со своей прежней семьей и некоторое время спустя, у него появляется новая семья, которая соответствует новому состоянию его сознания. Затем может быть третья и другие семейные союзы, которые каждый раз будут в точности соответствовать состоянию его сознания. И каждый раз, перед следующими социальными изменениями в своей жизни, в нем будет возникать состояние одиночества. И однажды придет время, когда духовный искатель останется наедине с Богом. Живя в мире, он будет одиноким в нем, но это одиночество не будет тяготить его и приносить ему страдания, потому что он оставил ограниченный мир — ради бесконечной Вселенной, привязанности к людям — ради единства с Богом.</w:t>
      </w:r>
    </w:p>
    <w:p>
      <w:pPr>
        <w:pStyle w:val="3"/>
        <w:numPr>
          <w:ilvl w:val="0"/>
          <w:numId w:val="0"/>
        </w:numPr>
        <w:ind w:left="283" w:firstLine="720"/>
        <w:outlineLvl w:val="0"/>
        <w:rPr>
          <w:sz w:val="36"/>
        </w:rPr>
      </w:pPr>
      <w:r>
        <w:rPr>
          <w:sz w:val="36"/>
        </w:rPr>
      </w:r>
    </w:p>
    <w:p>
      <w:pPr>
        <w:pStyle w:val="3"/>
        <w:numPr>
          <w:ilvl w:val="0"/>
          <w:numId w:val="0"/>
        </w:numPr>
        <w:ind w:left="283" w:firstLine="720"/>
        <w:outlineLvl w:val="0"/>
        <w:rPr>
          <w:sz w:val="36"/>
        </w:rPr>
      </w:pPr>
      <w:r>
        <w:rPr>
          <w:sz w:val="36"/>
        </w:rPr>
      </w:r>
    </w:p>
    <w:p>
      <w:pPr>
        <w:pStyle w:val="Heading1"/>
        <w:ind w:firstLine="720"/>
        <w:rPr>
          <w:b/>
          <w:b/>
        </w:rPr>
      </w:pPr>
      <w:r>
        <w:rPr>
          <w:b/>
        </w:rPr>
        <w:t>ЦЕЛЬ</w:t>
      </w:r>
    </w:p>
    <w:p>
      <w:pPr>
        <w:pStyle w:val="Normal"/>
        <w:ind w:firstLine="720"/>
        <w:rPr>
          <w:b/>
          <w:b/>
          <w:sz w:val="36"/>
        </w:rPr>
      </w:pPr>
      <w:r>
        <w:rPr>
          <w:b/>
          <w:sz w:val="36"/>
        </w:rPr>
      </w:r>
    </w:p>
    <w:p>
      <w:pPr>
        <w:pStyle w:val="3"/>
        <w:ind w:left="283" w:firstLine="720"/>
        <w:rPr>
          <w:sz w:val="36"/>
        </w:rPr>
      </w:pPr>
      <w:r>
        <w:rPr>
          <w:sz w:val="36"/>
        </w:rPr>
      </w:r>
    </w:p>
    <w:p>
      <w:pPr>
        <w:pStyle w:val="3"/>
        <w:ind w:left="283" w:firstLine="720"/>
        <w:rPr/>
      </w:pPr>
      <w:r>
        <w:rPr>
          <w:sz w:val="36"/>
        </w:rPr>
        <w:t>Человек может много говорить о цели, даже тогда, когда этой целью является Божественное. Любой внутренний путь когда-то начинался вовне. И тогда, когда у человека просыпался интерес к духовной работе, у него определялась цель, и у него появлялся путь. Когда же он начинал все глубже погружаться в пространство позади сердца, его сознание все в большей степени переставало принадлежать внешнему миру, что приводило к обесцениванию материальных ценностей. В эти периоды происходит переоценка всего, чем могут быть захвачены люди, и чем он сам был захвачен прежде, но в это время эго еще цепко держит его в своих руках. Правда, ему приходится теперь «питаться» другой несколько непривычной «пищей». Но эго способно переварить что угодно. И к этому времени человек уже хорошо осознает, что все ценности мира и все прежние традиционные типы общения с людьми, приняли другую окраску. Они перестали быть необходимыми.</w:t>
      </w:r>
    </w:p>
    <w:p>
      <w:pPr>
        <w:pStyle w:val="Normal"/>
        <w:ind w:firstLine="720"/>
        <w:jc w:val="both"/>
        <w:rPr/>
      </w:pPr>
      <w:r>
        <w:rPr>
          <w:sz w:val="36"/>
        </w:rPr>
        <w:t>Но однажды духовный искатель может осознать, что Бог его обманул. Это Он исподволь и незаметно изменил его сознание и в связи с этим изменил его отношения с миром. Это Он привлек его внимание к внутреннему пути и помог ему сконцентрироваться на внутренней работе. Это Он увлек его вовнутрь сердца и перекинул мост к его истинному "Я". И духовный искатель неожиданно для себя осознает, что это не он искал Бога, а Бог нашел его и увлек за собой, что у него, в действительности, не было никакой цели и никакого пути, потому что все за него делал Бог. Для него же Он выделил совсем небольшую работу быть свидетелем всего, что делает Бог и не принимать те соблазны мира, которые теперь уже в утонченной форме, пытаются захватить его. И чтобы эта работа была легка для него, он дал ему необходимое количество энергии. И еще понял духовный искатель, что Бог не только вел его всю его жизнь, начиная от его рождения, но что он и прежде был един с Богом, но не знал об этом, потому что на глазах его сознания была наброшена пелена неведения. И все его падения и так называемые грехи, были для его души необходимым опытом. И возникло у духовного искателя чувство, что Бог нес его в своих руках в течении всей его жизни и если он, захваченный внешним миром, редко вспоминал его, то Бог постоянно помнил о нем и делал все, чтобы он стал более совершенным.</w:t>
      </w:r>
    </w:p>
    <w:p>
      <w:pPr>
        <w:pStyle w:val="3"/>
        <w:numPr>
          <w:ilvl w:val="0"/>
          <w:numId w:val="0"/>
        </w:numPr>
        <w:ind w:left="283" w:firstLine="720"/>
        <w:outlineLvl w:val="0"/>
        <w:rPr>
          <w:sz w:val="36"/>
        </w:rPr>
      </w:pPr>
      <w:r>
        <w:rPr>
          <w:sz w:val="36"/>
        </w:rPr>
      </w:r>
    </w:p>
    <w:p>
      <w:pPr>
        <w:pStyle w:val="3"/>
        <w:numPr>
          <w:ilvl w:val="0"/>
          <w:numId w:val="0"/>
        </w:numPr>
        <w:ind w:left="283" w:firstLine="720"/>
        <w:outlineLvl w:val="0"/>
        <w:rPr>
          <w:sz w:val="36"/>
        </w:rPr>
      </w:pPr>
      <w:r>
        <w:rPr>
          <w:sz w:val="36"/>
        </w:rPr>
      </w:r>
    </w:p>
    <w:p>
      <w:pPr>
        <w:pStyle w:val="Heading1"/>
        <w:ind w:firstLine="720"/>
        <w:rPr>
          <w:b/>
          <w:b/>
        </w:rPr>
      </w:pPr>
      <w:r>
        <w:rPr>
          <w:b/>
        </w:rPr>
        <w:t>ПРИОБРЕТЕНИЕ И УТРАТА</w:t>
      </w:r>
    </w:p>
    <w:p>
      <w:pPr>
        <w:pStyle w:val="Normal"/>
        <w:ind w:firstLine="720"/>
        <w:rPr>
          <w:b/>
          <w:b/>
          <w:sz w:val="36"/>
        </w:rPr>
      </w:pPr>
      <w:r>
        <w:rPr>
          <w:b/>
          <w:sz w:val="36"/>
        </w:rPr>
      </w:r>
    </w:p>
    <w:p>
      <w:pPr>
        <w:pStyle w:val="3"/>
        <w:ind w:left="283" w:firstLine="720"/>
        <w:rPr>
          <w:sz w:val="36"/>
        </w:rPr>
      </w:pPr>
      <w:r>
        <w:rPr>
          <w:sz w:val="36"/>
        </w:rPr>
      </w:r>
    </w:p>
    <w:p>
      <w:pPr>
        <w:pStyle w:val="Normal"/>
        <w:ind w:firstLine="720"/>
        <w:jc w:val="both"/>
        <w:rPr/>
      </w:pPr>
      <w:r>
        <w:rPr>
          <w:sz w:val="36"/>
        </w:rPr>
        <w:t>Человек никогда не знает времени, когда он стал на духовный путь. Осознает это он всегда неожиданно для себя, не помня того времени, когда, когда и в каком месте он свернул на внутренний путь. Можно только предполагать, когда это произошло и не более того. Это, возможно, была какая-то встреча или какое-то событие чем-то поразившее человека. Но для того, чтобы реакция сознания на эту встречу была определенной, оно должно быть к этому готовым. Следовательно, начало духовного пути было еще задолго до этой встречи (не важно, с чем, или с кем была встреча, — была это какая-нибудь книга или какое-то событие). Можно сказать, что некто неосознаваемый, незаметно изменил направление пути человека, идущего проторенными дорогами материального мира. И человек, некоторое время спустя, неожиданно для себя осознает, что он отклонился от привычного прежнего для него пути. В действительности, по своей воле человек никогда не сойдет с проторенного низшей природой пути. Люди похожи на участников хоровода, в котором они следуют друг за другом по кольцу, стараясь копировать один другого. Путь человека в материальном мире определяется стандартным набором привязанностей. И когда он попадает на индивидуальную тропу, предназначенную ему Богом, то в начале незаметно, а потом все в большей степени, по мере удаления от прежней своей дороги, эти привязанности становятся все менее и менее значимыми. Это человек замечает не сразу и значительно позже, неожиданно осознает, что отношения к ценностям мира изменились. Человек уже не может, как прежде, радоваться реализациям своих желанных ожиданий, надежды на его будущие материальные блага тускнеют и перестают быть привлекательными. И он, нередко, сожалеет о том, что расстался с прежними, хотя и мелкими, и пустыми радостями. В действительности такого рода сожаления возможны только потому, что некоторые привязанности еще не полностью оставили человека, еще не произошла замена человеческого Божественным. Это переходный период, когда человек уже осознает утрату, но еще не осознает приобретение более высоких, духовных ценностей. Каждый духовный искатель проходит через этот период своего духовного роста, но не каждый понимает, что периоды сожаления об оставленном, так же могут быть источником опыта. Именно в этот период та частица Божественной воли, которая вложена в каждого человека, должна быть использована на преодоление сожаления об оставленном. Это время, когда человек может существенно повлиять на успешность духовной работы, став на сторону или низшей природы или же на сторону Божественного.</w:t>
      </w:r>
    </w:p>
    <w:p>
      <w:pPr>
        <w:pStyle w:val="3"/>
        <w:ind w:left="283" w:firstLine="720"/>
        <w:rPr>
          <w:sz w:val="36"/>
        </w:rPr>
      </w:pPr>
      <w:r>
        <w:rPr>
          <w:sz w:val="36"/>
        </w:rPr>
      </w:r>
    </w:p>
    <w:p>
      <w:pPr>
        <w:pStyle w:val="3"/>
        <w:ind w:left="283" w:firstLine="720"/>
        <w:rPr>
          <w:sz w:val="36"/>
        </w:rPr>
      </w:pPr>
      <w:r>
        <w:rPr>
          <w:sz w:val="36"/>
        </w:rPr>
      </w:r>
    </w:p>
    <w:p>
      <w:pPr>
        <w:pStyle w:val="Heading1"/>
        <w:ind w:firstLine="720"/>
        <w:rPr>
          <w:b/>
          <w:b/>
        </w:rPr>
      </w:pPr>
      <w:r>
        <w:rPr>
          <w:b/>
        </w:rPr>
        <w:t>ВЕРШИНЫ</w:t>
      </w:r>
    </w:p>
    <w:p>
      <w:pPr>
        <w:pStyle w:val="Normal"/>
        <w:ind w:firstLine="720"/>
        <w:rPr>
          <w:b/>
          <w:b/>
          <w:sz w:val="36"/>
        </w:rPr>
      </w:pPr>
      <w:r>
        <w:rPr>
          <w:b/>
          <w:sz w:val="36"/>
        </w:rPr>
      </w:r>
    </w:p>
    <w:p>
      <w:pPr>
        <w:pStyle w:val="3"/>
        <w:ind w:left="283" w:firstLine="720"/>
        <w:rPr>
          <w:sz w:val="36"/>
        </w:rPr>
      </w:pPr>
      <w:r>
        <w:rPr>
          <w:sz w:val="36"/>
        </w:rPr>
      </w:r>
    </w:p>
    <w:p>
      <w:pPr>
        <w:pStyle w:val="3"/>
        <w:ind w:left="283" w:firstLine="720"/>
        <w:rPr/>
      </w:pPr>
      <w:r>
        <w:rPr>
          <w:sz w:val="36"/>
        </w:rPr>
        <w:t>В духовной работе есть одна очень примечательная особенность, которая заключается в том, что вы не видите своего следующего шага работы, пока не завершили предыдущий шаг. Отсюда, не возможно заранее не только предвидеть, но и составлять планы своей последующей работы и ее направление. В какой-то момент вашей жизни для вас неожиданно (опять-таки «неожиданно») наступает начало внутренней работы, но и это начало всегда слишком неопределенно во времени. Иногда нам кажется, что мы уже достигли вершины, в чем-либо на внутреннем пути, но продолжаем оставаться в неведении, не зная направления дальнейшей нашей работы. Это, скорее всего, связано с незавершенностью нашего первого шага на этом пути, возможно, из-за поспешности, которой в духовной работе не должно быть места.</w:t>
      </w:r>
    </w:p>
    <w:p>
      <w:pPr>
        <w:pStyle w:val="3"/>
        <w:ind w:left="283" w:firstLine="720"/>
        <w:rPr/>
      </w:pPr>
      <w:r>
        <w:rPr>
          <w:sz w:val="36"/>
        </w:rPr>
        <w:t xml:space="preserve"> </w:t>
      </w:r>
      <w:r>
        <w:rPr>
          <w:sz w:val="36"/>
        </w:rPr>
        <w:t>Рассмотрим это на примере внутреннего равновесия. Чтобы достичь состояния равновесия любому начинающему духовную работу следует тренировать свое терпение, без которого невозможно сдерживать внутренние волны эмоций, стремящиеся реализовать себя через какие-то внешние действия. Но терпение – это инструмент внешней части человеческого существа, а внутреннее равновесие – это незамутненный, внешними привязанностями и витальными реакциями, источник внутреннего покоя. При помощи терпения человек может сдерживать эмоциональные бури, в то время как равновесие — это то состояние, которое не позволяет эмоциям в самом их начале проявлять себя даже в самой слабой степени и во внутреннем пространстве человека воцаряется полный покой. Если человек став невозмутимым, благодаря воспитанному им терпению, посчитает это окончательным своим достижением, то, возможно, он не заметит, что терпение дает ему шанс осознать источник эмоций и внутреннюю волю, как силу, которой можно управлять состоянием внутреннего пространства. В этом случае человек должен оставить прежний способ сохранения внешнего равновесия и сосредоточиться на работе во внутреннем пространстве. Терпение – это первая вершина, с которой можно увидеть вторую – внутреннее равновесие.</w:t>
      </w:r>
    </w:p>
    <w:p>
      <w:pPr>
        <w:pStyle w:val="Normal"/>
        <w:ind w:firstLine="720"/>
        <w:jc w:val="both"/>
        <w:rPr/>
      </w:pPr>
      <w:r>
        <w:rPr>
          <w:sz w:val="36"/>
        </w:rPr>
        <w:t>Более того, можно сказать, что каждый опыт, получаемый духовным искателем на внутреннем пути – это своя маленькая вершина, с которой можно увидеть следующую, по направлению которой необходимо продолжать внутреннюю работу.</w:t>
      </w:r>
    </w:p>
    <w:p>
      <w:pPr>
        <w:pStyle w:val="3"/>
        <w:ind w:left="283" w:firstLine="720"/>
        <w:rPr>
          <w:sz w:val="36"/>
        </w:rPr>
      </w:pPr>
      <w:r>
        <w:rPr>
          <w:sz w:val="36"/>
        </w:rPr>
      </w:r>
    </w:p>
    <w:p>
      <w:pPr>
        <w:pStyle w:val="3"/>
        <w:ind w:left="283" w:firstLine="720"/>
        <w:rPr>
          <w:sz w:val="36"/>
        </w:rPr>
      </w:pPr>
      <w:r>
        <w:rPr>
          <w:sz w:val="36"/>
        </w:rPr>
      </w:r>
    </w:p>
    <w:p>
      <w:pPr>
        <w:pStyle w:val="Heading1"/>
        <w:ind w:firstLine="720"/>
        <w:rPr>
          <w:b/>
          <w:b/>
        </w:rPr>
      </w:pPr>
      <w:r>
        <w:rPr>
          <w:b/>
        </w:rPr>
        <w:t>ТУПИКИ И ОПЫТ</w:t>
      </w:r>
    </w:p>
    <w:p>
      <w:pPr>
        <w:pStyle w:val="Normal"/>
        <w:ind w:firstLine="720"/>
        <w:rPr>
          <w:b/>
          <w:b/>
          <w:sz w:val="36"/>
        </w:rPr>
      </w:pPr>
      <w:r>
        <w:rPr>
          <w:b/>
          <w:sz w:val="36"/>
        </w:rPr>
      </w:r>
    </w:p>
    <w:p>
      <w:pPr>
        <w:pStyle w:val="3"/>
        <w:ind w:left="283" w:firstLine="720"/>
        <w:rPr>
          <w:sz w:val="36"/>
        </w:rPr>
      </w:pPr>
      <w:r>
        <w:rPr>
          <w:sz w:val="36"/>
        </w:rPr>
      </w:r>
    </w:p>
    <w:p>
      <w:pPr>
        <w:pStyle w:val="3"/>
        <w:ind w:left="283" w:firstLine="720"/>
        <w:rPr/>
      </w:pPr>
      <w:r>
        <w:rPr>
          <w:sz w:val="36"/>
        </w:rPr>
        <w:t xml:space="preserve">У каждого духовного искателя бывают периоды отчаяния, когда, кажется, ничего не происходит или же состояние тупика и безнадежности, из которых, кажется, нет никакого выхода. Очень важным является не переживание этого состояния, а осознавание его. Тогда такое переживание становится опытом, который был необходимым для следующего духовного шага. Но ни кто из духовных искателей не знает заранее, в каком направлении должен быть сделан этот шаг. В действительности, это зависит от опыта, который является не только завершением предыдущего шага, но и указателем направления шага следующего. </w:t>
      </w:r>
    </w:p>
    <w:p>
      <w:pPr>
        <w:pStyle w:val="3"/>
        <w:ind w:left="283" w:firstLine="720"/>
        <w:rPr/>
      </w:pPr>
      <w:r>
        <w:rPr>
          <w:sz w:val="36"/>
        </w:rPr>
        <w:t>Обычно, указанием направления дальнейшей внутренней работы, если предыдущий опыт полностью завершен, является непроизвольное направление сознания в нужное русло, в конце которого духовного искателя ждет следующий опыт. Предполагать направление следующего опыта заранее – бессмысленное занятие.</w:t>
      </w:r>
    </w:p>
    <w:p>
      <w:pPr>
        <w:pStyle w:val="Normal"/>
        <w:ind w:firstLine="720"/>
        <w:jc w:val="both"/>
        <w:rPr/>
      </w:pPr>
      <w:r>
        <w:rPr>
          <w:sz w:val="36"/>
        </w:rPr>
        <w:t>Такого рода особенность духовной работы связана с тем, что в действительности ее выполняет не человек, а его истинное «Я». Человек является только средством или инструментом, которым пользуется истинное «Я» в его Божественной работе.</w:t>
      </w:r>
    </w:p>
    <w:p>
      <w:pPr>
        <w:pStyle w:val="3"/>
        <w:ind w:left="283" w:firstLine="720"/>
        <w:rPr>
          <w:sz w:val="36"/>
        </w:rPr>
      </w:pPr>
      <w:r>
        <w:rPr>
          <w:sz w:val="36"/>
        </w:rPr>
      </w:r>
    </w:p>
    <w:p>
      <w:pPr>
        <w:pStyle w:val="3"/>
        <w:ind w:left="283" w:firstLine="720"/>
        <w:rPr>
          <w:sz w:val="36"/>
        </w:rPr>
      </w:pPr>
      <w:r>
        <w:rPr>
          <w:sz w:val="36"/>
        </w:rPr>
      </w:r>
    </w:p>
    <w:p>
      <w:pPr>
        <w:pStyle w:val="Heading1"/>
        <w:ind w:firstLine="720"/>
        <w:rPr>
          <w:b/>
          <w:b/>
        </w:rPr>
      </w:pPr>
      <w:r>
        <w:rPr>
          <w:b/>
        </w:rPr>
        <w:t>СОЗНАНИЕ ДУХОВНОГО ИСКАТЕЛЯ</w:t>
      </w:r>
    </w:p>
    <w:p>
      <w:pPr>
        <w:pStyle w:val="Normal"/>
        <w:ind w:firstLine="720"/>
        <w:rPr>
          <w:b/>
          <w:b/>
          <w:sz w:val="36"/>
        </w:rPr>
      </w:pPr>
      <w:r>
        <w:rPr>
          <w:b/>
          <w:sz w:val="36"/>
        </w:rPr>
      </w:r>
    </w:p>
    <w:p>
      <w:pPr>
        <w:pStyle w:val="3"/>
        <w:ind w:left="283" w:firstLine="720"/>
        <w:rPr>
          <w:sz w:val="36"/>
        </w:rPr>
      </w:pPr>
      <w:r>
        <w:rPr>
          <w:sz w:val="36"/>
        </w:rPr>
      </w:r>
    </w:p>
    <w:p>
      <w:pPr>
        <w:pStyle w:val="3"/>
        <w:ind w:left="283" w:firstLine="720"/>
        <w:rPr/>
      </w:pPr>
      <w:r>
        <w:rPr>
          <w:sz w:val="36"/>
        </w:rPr>
        <w:t>Сознание человека, живущего обычной материальной жизнью, открыто только во внешний мир, который представляет для него единственный интерес. Такое сознание определяет правильность отношения к окружающему миру, на основании мнения других людей и многочисленных правил и законов, определяющих его поведение во внешнем мире. Когда рождается ребенок, родители, а затем и другие взрослые быстро приобщают его ко всем условностям и правилам мира, в котором ему предстоит жить и ребенок, подрастая, постепенно становится похожим на тех взрослых, которые воспитали его. И так продолжается из поколения в поколение, и человеческая цивилизация может ходить еще миллионы лет по одному и тому же кругу. Будут расти технологии, расти объем информации, будут делать все новые и новые открытия, и все это будет питать человеческое эго, которое при этом останется неизменным. В действительности внешние изменения еще ничего не меняют. Изменения должны быть внутренними.</w:t>
      </w:r>
    </w:p>
    <w:p>
      <w:pPr>
        <w:pStyle w:val="3"/>
        <w:ind w:left="283" w:firstLine="720"/>
        <w:rPr/>
      </w:pPr>
      <w:r>
        <w:rPr>
          <w:sz w:val="36"/>
        </w:rPr>
        <w:t>Как во внешней деятельности, так и во внутренней работе, существуют пограничные линии, которые необратимо отделяют то, что было, от того, что грядет. Человек однажды осознает, что для него не существует обратного пути, и жизнь его приобрела новое направление. И человек должен или смириться с этим, если эти изменения не зависели от его воли или с воодушевлением принять новое направление.</w:t>
      </w:r>
    </w:p>
    <w:p>
      <w:pPr>
        <w:pStyle w:val="Normal"/>
        <w:ind w:firstLine="720"/>
        <w:jc w:val="both"/>
        <w:rPr/>
      </w:pPr>
      <w:r>
        <w:rPr>
          <w:sz w:val="36"/>
        </w:rPr>
        <w:t>В духовной работе происходит то же самое. Истинное «Я» постепенно пропитывает своими эманациями внутренний полюс сознания, которое в связи с этим, становится все более измененным, так как трансформация сознания, начавшись однажды, будет безостановочно продолжаться в сторону внешнего полюса сознания. Это уже изначально приводит к изменению отношений человека с внешним миром. Эти изменения вначале кажутся совершенно незаметными, впоследствии становятся настолько очевидными, что человек уже не может этого не осознавать. И это становится сознательным началом нового пути, когда возвращение на прежние позиции становится совершенно невозможным.</w:t>
      </w:r>
    </w:p>
    <w:p>
      <w:pPr>
        <w:pStyle w:val="3"/>
        <w:ind w:left="283" w:firstLine="720"/>
        <w:rPr>
          <w:sz w:val="36"/>
        </w:rPr>
      </w:pPr>
      <w:r>
        <w:rPr>
          <w:sz w:val="36"/>
        </w:rPr>
      </w:r>
    </w:p>
    <w:p>
      <w:pPr>
        <w:pStyle w:val="3"/>
        <w:ind w:left="283" w:firstLine="720"/>
        <w:rPr>
          <w:sz w:val="36"/>
        </w:rPr>
      </w:pPr>
      <w:r>
        <w:rPr>
          <w:sz w:val="36"/>
        </w:rPr>
      </w:r>
    </w:p>
    <w:p>
      <w:pPr>
        <w:pStyle w:val="Heading1"/>
        <w:ind w:firstLine="720"/>
        <w:rPr>
          <w:b/>
          <w:b/>
        </w:rPr>
      </w:pPr>
      <w:r>
        <w:rPr>
          <w:b/>
        </w:rPr>
        <w:t>ДОБРО И ЗЛО</w:t>
      </w:r>
    </w:p>
    <w:p>
      <w:pPr>
        <w:pStyle w:val="3"/>
        <w:ind w:left="283" w:firstLine="720"/>
        <w:rPr>
          <w:b/>
          <w:b/>
          <w:sz w:val="36"/>
        </w:rPr>
      </w:pPr>
      <w:r>
        <w:rPr>
          <w:b/>
          <w:sz w:val="36"/>
        </w:rPr>
      </w:r>
    </w:p>
    <w:p>
      <w:pPr>
        <w:pStyle w:val="3"/>
        <w:ind w:left="283" w:firstLine="720"/>
        <w:rPr/>
      </w:pPr>
      <w:r>
        <w:rPr>
          <w:sz w:val="36"/>
        </w:rPr>
        <w:t>Ступени эволюции начинаются в материальном мире и входят в супраментальные миры. Там, где ступени лестницы пролегают на поверхности владений низшей природы, направление их определяется идеей добра и зла. Добро – это то, что лежит выше зла, упирающегося в подножие низших миров. Каждая следующая ступень, которая лежит на линии – зло – добро, до тех пор, пока она не достигнута, является добром, но если, достигнув ее, человек решит, что он достиг чего-то для себя высшего и прекратит свою дальнейшую устремленность, то эта ступень станет для него ловушкой и из прежнего добра превратиться во зло. Все, что достигнуто, и должно быть превзойдено, становится злом. Вся эволюция жизни на земле шла ступенями добра и зла, и все предыдущее было оставлено как не подлежащее дальнейшему существованию. Все предшествующие формы жизни бывшие в начале добром, в конце становились злом. Если мы посмотрим с этих позиций на человеческую жизнь, то найдем те же ступени добра и зла. В раннем детстве, когда ребенок еще не умел передвигаться, но умел уже сидеть, это было добро, но в последующем добром стала возможность ползать и прежняя возможность – умение только сидеть – была превзойдена новой возможностью – умением ползать. Если бы ребенок стремился бы к своей прежней возможности, игнорируя способность ползать, то это было бы злом, потом он стал ходить и это было добром, но если бы он остановился только на ползанье, то прежде прогрессивный способ передвижения стал бы злом. Потом ребенок пойдет в школу и это добро, затем в специальное учебное заведение и это тоже добро, потому что оставшись на предыдущем уровне, он не получил бы специальность, чтобы содержать себя и свою будущую семью. И так в течении всей жизни человек переходит от одного добра к другому, оставляя позади одно зло за другим. Но вот он состарился и стал ни на что не пригодным, а природа не моралист. Она считает, что все, что выполнило свое предназначение, должно уйти со сцены жизни – животных съедают, а человек умирает сам. И это для нее добро. Все в мире идет от одного добра к другому, оставляя позади то добро, которое стало злом.</w:t>
      </w:r>
    </w:p>
    <w:p>
      <w:pPr>
        <w:pStyle w:val="Normal"/>
        <w:ind w:firstLine="720"/>
        <w:jc w:val="both"/>
        <w:rPr/>
      </w:pPr>
      <w:r>
        <w:rPr>
          <w:sz w:val="36"/>
        </w:rPr>
        <w:t>В духовной работе то же самое. В начале человек руководствуется религиозными понятиями добра и зла, которые полностью совпадают с понятиями добра и зла социальными и если он искренен в своих стремлениях, то приходит время, когда он достигает в этих стремлениях вершины и эта вершина становится для него злом, которое он должен превзойти. Это тот период, когда его внешний путь закончился, и он должен стать на путь внутренний. На внутреннем пути уже не существует понятий добра и зла, которые в материальном мире относительны, потому что, нередко то, что для одного является добром, другим переживается как зло.</w:t>
      </w:r>
    </w:p>
    <w:p>
      <w:pPr>
        <w:pStyle w:val="Heading1"/>
        <w:ind w:firstLine="720"/>
        <w:rPr>
          <w:sz w:val="36"/>
        </w:rPr>
      </w:pPr>
      <w:r>
        <w:rPr>
          <w:sz w:val="36"/>
        </w:rPr>
      </w:r>
    </w:p>
    <w:p>
      <w:pPr>
        <w:pStyle w:val="Heading1"/>
        <w:ind w:firstLine="720"/>
        <w:rPr/>
      </w:pPr>
      <w:r>
        <w:rPr/>
      </w:r>
    </w:p>
    <w:p>
      <w:pPr>
        <w:pStyle w:val="Heading1"/>
        <w:ind w:firstLine="720"/>
        <w:rPr/>
      </w:pPr>
      <w:r>
        <w:rPr>
          <w:b/>
        </w:rPr>
        <w:t>ВАЖНОСТЬ САМОСТОЯТЕЛЬНОСТИ НА ДУХОВНОМ ПУТИ</w:t>
      </w:r>
    </w:p>
    <w:p>
      <w:pPr>
        <w:pStyle w:val="Normal"/>
        <w:rPr>
          <w:b/>
          <w:b/>
        </w:rPr>
      </w:pPr>
      <w:r>
        <w:rPr>
          <w:b/>
        </w:rPr>
      </w:r>
    </w:p>
    <w:p>
      <w:pPr>
        <w:pStyle w:val="Normal"/>
        <w:ind w:firstLine="720"/>
        <w:jc w:val="both"/>
        <w:rPr>
          <w:sz w:val="36"/>
        </w:rPr>
      </w:pPr>
      <w:r>
        <w:rPr>
          <w:sz w:val="36"/>
        </w:rPr>
      </w:r>
    </w:p>
    <w:p>
      <w:pPr>
        <w:pStyle w:val="TextBodyIndent"/>
        <w:ind w:firstLine="720"/>
        <w:rPr/>
      </w:pPr>
      <w:r>
        <w:rPr/>
        <w:t>Направление пути, которым должен идти духовный искатель, определяется его личным опытом. Каким бы извилистым ни казался его путь, в действительности он самый короткий и эффективный для него. Если во внешнем мире путь человека определяется его захваченностями, то на духовном – его опытом. Ни один из учителей не имеет право вести за собой учеников, так как успешность его собственного пути была основана на его личном опыте и вести за собой своих последователей путем, которым он шел сам – равносильно препятствию в их духовных устремлениях. Идти не своим путем – это, значит, идти в никуда. Это хорошо показал в своем произведении – «Сидхарта» – Герман Гессе. Истинный наставник указывает только направление, но он никогда не будет навязывать человеку характеристики внутренних переживаний, которые подтверждают правильность опыта. Даже если все человечество решится идти духовным путем, то каждый из людей будет идти своим путем, на котором он будет иметь свои опыты.</w:t>
      </w:r>
    </w:p>
    <w:p>
      <w:pPr>
        <w:pStyle w:val="TextBodyIndent"/>
        <w:ind w:firstLine="720"/>
        <w:rPr/>
      </w:pPr>
      <w:r>
        <w:rPr/>
        <w:t>Если расписать до мельчайших подробностей каждое движение, которое должен совершать искатель истины, до самых мелких деталей описать всевозможные внешние ритуалы, которые должны привести его к намеченной цели, то в этом случае человек никогда не достигнет ее и, более того, его движение будет скорее напоминать ходьбу на месте, или раскачивание вагона, чтобы создать иллюзию движения.</w:t>
      </w:r>
    </w:p>
    <w:p>
      <w:pPr>
        <w:pStyle w:val="TextBodyIndent"/>
        <w:ind w:firstLine="720"/>
        <w:rPr/>
      </w:pPr>
      <w:r>
        <w:rPr/>
        <w:t xml:space="preserve">Возможно, внешние ритуалы и всевозможные догмы и дисциплинируют человеческую волю и его ум и это хорошо, но невозможно любыми внешними средствами заменить и заполнить путь сердца. Одной из особенностей духовного пути является приятие всего, что на этом пути встречается. Ни один духовный искатель заранее не знает, что из встречающегося ему на пути будет указателем продолжения этого пути. Повороты могут быть совершенно неожиданными, и некоторые из них, как это будет казаться в начале, уводят его в сторону. Но в действительности, они делают путь к цели наиболее коротким. </w:t>
      </w:r>
    </w:p>
    <w:p>
      <w:pPr>
        <w:pStyle w:val="Normal"/>
        <w:ind w:firstLine="720"/>
        <w:jc w:val="both"/>
        <w:rPr/>
      </w:pPr>
      <w:r>
        <w:rPr>
          <w:sz w:val="36"/>
        </w:rPr>
        <w:t>Иногда к его пути будут подходить и даже пересекать его, пути, которыми идут религиозные люди или искатели – одиночки. И все это будет знаками на его единственном пути, которые могут пополнить его духовный багаж и сделать более осознанным его собственный путь. Нередко духовный искатель будет встречаться с «зазывателями», которые будут отвергать правильность его собственного пути и предлагать путь, которым идут сами. Они могут соблазнять его тем, что их путем идут миллионы людей и это доказательство, что их путь более правильный, по сравнению с путями другими, в том числе и его собственным. Но человек, ищущий истину, не может не понимать, что на пути сердца не могут поместиться даже два человека, а не только миллионы людей. Невольно сравнивая свой путь с путями других людей. Духовный искатель обнаружит, что он идет к своей цели не обремененный поклажей привязанностей и даже то, что он нес, как необходимое, в начале пути, в дальнейшем он оставил, потому что оно задерживало в его пути, отбирая на себя его силу и время. Самым интересным является то, что в действительности человек умом не знает, в каком направлении и как он должен идти, и даже указание наставника не проясняют ему координаты пути. О том, что такие знания существуют в нем самом, на что и указывал своеобразным способом его учитель, он узнает значительно позже, когда осознает, что он уже в пути и что этот путь был у него всегда, со дня его рождения и даже может быть значительно раньше.</w:t>
      </w:r>
    </w:p>
    <w:p>
      <w:pPr>
        <w:pStyle w:val="TextBodyIndent"/>
        <w:numPr>
          <w:ilvl w:val="0"/>
          <w:numId w:val="0"/>
        </w:numPr>
        <w:ind w:firstLine="720"/>
        <w:outlineLvl w:val="0"/>
        <w:rPr>
          <w:sz w:val="36"/>
        </w:rPr>
      </w:pPr>
      <w:r>
        <w:rPr>
          <w:sz w:val="36"/>
        </w:rPr>
      </w:r>
    </w:p>
    <w:p>
      <w:pPr>
        <w:pStyle w:val="TextBodyIndent"/>
        <w:numPr>
          <w:ilvl w:val="0"/>
          <w:numId w:val="0"/>
        </w:numPr>
        <w:ind w:firstLine="720"/>
        <w:outlineLvl w:val="0"/>
        <w:rPr/>
      </w:pPr>
      <w:r>
        <w:rPr/>
      </w:r>
    </w:p>
    <w:p>
      <w:pPr>
        <w:pStyle w:val="Heading1"/>
        <w:ind w:firstLine="720"/>
        <w:rPr>
          <w:b/>
          <w:b/>
        </w:rPr>
      </w:pPr>
      <w:r>
        <w:rPr>
          <w:b/>
        </w:rPr>
        <w:t>ПОМОЛЧИМ НЕСКОЛЬКО ДНЕЙ</w:t>
      </w:r>
    </w:p>
    <w:p>
      <w:pPr>
        <w:pStyle w:val="Normal"/>
        <w:rPr>
          <w:b/>
          <w:b/>
        </w:rPr>
      </w:pPr>
      <w:r>
        <w:rPr>
          <w:b/>
        </w:rPr>
      </w:r>
    </w:p>
    <w:p>
      <w:pPr>
        <w:pStyle w:val="TextBodyIndent"/>
        <w:ind w:firstLine="720"/>
        <w:rPr/>
      </w:pPr>
      <w:r>
        <w:rPr/>
      </w:r>
    </w:p>
    <w:p>
      <w:pPr>
        <w:pStyle w:val="TextBodyIndent"/>
        <w:ind w:firstLine="720"/>
        <w:rPr/>
      </w:pPr>
      <w:r>
        <w:rPr/>
        <w:t>Каждый опыт – это пусть маленькая, но все-таки ступенька во внутренней работе духовного искателя. Для того, чтобы удержаться и обосноваться на этой ступени, прежде, чем делать следующий шаг, необходимо некоторое время. Опыт, пережитый человеком, меняет его взаимоотношения с миром. Пусть это будет сразу даже не заметным для человека, настолько эти изменения могут быть незначительными, но все-таки они действительно есть. Каждый опыт нас в чем-то меняет и привычные прежние связи с внешним миром, так же несколько меняются. Для того, чтобы результаты приобрели прочность, нужно не только время, но и условия, при которых энергия, необходимая для их закрепления, не будет растрачена впустую. Обычно это происходит в тех случаях, когда человек, пережив какой-либо опыт, спешит рассказать об этом своим близким. Когда у человека возникает побуждение рассказать об опыте, то это время, когда для его закрепления имеется достаточно энергии и ее присутствие воспринимается человеком, как желание говорить на тему об опыте или тему близкую к нему. Необходимо удержать себя от подобного рода побуждения. Пусть пройдет несколько дней, пока острота переживания опыта не сгладиться. За это время изменятся и закрепятся новые измененные связи не только с внешним миром, но и внутри вас самих. И, желательно, только после этого, что-то говорить о пережитом опыте.</w:t>
      </w:r>
    </w:p>
    <w:p>
      <w:pPr>
        <w:pStyle w:val="TextBodyIndent"/>
        <w:ind w:firstLine="720"/>
        <w:rPr/>
      </w:pPr>
      <w:r>
        <w:rPr/>
        <w:t xml:space="preserve">Это правило имеет отношение не только к духовной работе, но и к любым успехам и удачам в материальном мире, потому что новый статус, которого вы достигли, всегда нуждается во времени для своего закрепления. </w:t>
      </w:r>
    </w:p>
    <w:p>
      <w:pPr>
        <w:pStyle w:val="TextBodyIndent"/>
        <w:ind w:firstLine="720"/>
        <w:rPr/>
      </w:pPr>
      <w:r>
        <w:rPr/>
      </w:r>
    </w:p>
    <w:p>
      <w:pPr>
        <w:pStyle w:val="Normal"/>
        <w:ind w:firstLine="720"/>
        <w:jc w:val="both"/>
        <w:rPr>
          <w:sz w:val="36"/>
        </w:rPr>
      </w:pPr>
      <w:r>
        <w:rPr>
          <w:sz w:val="36"/>
        </w:rPr>
      </w:r>
    </w:p>
    <w:p>
      <w:pPr>
        <w:pStyle w:val="Heading1"/>
        <w:ind w:firstLine="720"/>
        <w:rPr>
          <w:b/>
          <w:b/>
        </w:rPr>
      </w:pPr>
      <w:r>
        <w:rPr>
          <w:b/>
        </w:rPr>
        <w:t>ВЕРА</w:t>
      </w:r>
    </w:p>
    <w:p>
      <w:pPr>
        <w:pStyle w:val="Normal"/>
        <w:rPr>
          <w:b/>
          <w:b/>
        </w:rPr>
      </w:pPr>
      <w:r>
        <w:rPr>
          <w:b/>
        </w:rPr>
      </w:r>
    </w:p>
    <w:p>
      <w:pPr>
        <w:pStyle w:val="TextBodyIndent"/>
        <w:ind w:firstLine="720"/>
        <w:rPr/>
      </w:pPr>
      <w:r>
        <w:rPr/>
      </w:r>
    </w:p>
    <w:p>
      <w:pPr>
        <w:pStyle w:val="Normal"/>
        <w:ind w:firstLine="720"/>
        <w:jc w:val="both"/>
        <w:rPr/>
      </w:pPr>
      <w:r>
        <w:rPr>
          <w:sz w:val="36"/>
        </w:rPr>
        <w:t>Вера не может быть основана на ментальной информации, потому что ум не инструмент знаний. Ум может дать только необходимое количество информации, которая поможет эго быть уверенным или считать что-либо достоверным. Позади веры всегда есть знания, корни которых в запредельном. Когда мы говорим, что вера человека на чем-то основана, то при этом часто имеем в виду, что основанием является что-то принадлежащее материальному миру. В действительности вера иррациональна и ни на что не опирается во внешнем мире. Вера – это состояние, корни которого в запредельном. И уже исходя из этого состояния, определенным образом организуется внешняя жизнь человека. Мы можем говорить, что я верю в то или другое, потому что мне об этом сказал человек, которому я доверяю. Мы можем нашу веру подтверждать какими-либо научными данными, но это все равно не будет являться верой. Какой-либо теолог может долго рассказывать о запредельном, о творении мира, о проявлении запредельного в материальном мире, но это не приведет к появлению веры. Приведу аналогию, которая пояснит предыдущую мысль: человеку много рассказывают о прекрасном запахе цветов, о которых слушатель никогда не слыхал прежде. Рассказчик, пытаясь донести до слушателя свой опыт, использует всевозможные аналогии, но это все равно не помогает, слушатель не может представить тот прекрасный запах замечательных цветов, о которых ему рассказывают. И когда он все-таки сумел вдохнуть их аромат, то все встало на свои места, ему уже ничего объяснять не нужно… Вера – это связь с Богом, и обычно она приходит при нашем настойчивом стремлении познать истину. Когда вера пытается проявиться, она порождает идею, которая может быть выражена словами. Вера порождает идею, а та, в свою очередь, позицию человека, которая определяет не только его взгляд на реальность, но и его путь в этой реальности. Можно сказать, что позиция, основанная на вере, определяет не только мировоззрение человека, но и весь его жизненный путь. Но идей существует много, от самых разрушительных, до высочайших, и в каждом из этих случаев, корни их находятся на каком-то одном из многих уровней трансцендентного. И каждый раз единение с запредельным на любом из этих уровней рождает в человеке состояние веры. Но на уровне восприятия такого рода состояния могут выражаться не одинаково. Это может быть всепоглощающая депрессия, невозможность существования и по этой причине стремление уйти из жизни. И в противоположность этому состоянию, единение с высочайшим запредельным, рождает состояние экстаза.</w:t>
      </w:r>
    </w:p>
    <w:p>
      <w:pPr>
        <w:pStyle w:val="TextBodyIndent"/>
        <w:numPr>
          <w:ilvl w:val="0"/>
          <w:numId w:val="0"/>
        </w:numPr>
        <w:ind w:firstLine="720"/>
        <w:outlineLvl w:val="0"/>
        <w:rPr>
          <w:sz w:val="36"/>
        </w:rPr>
      </w:pPr>
      <w:r>
        <w:rPr>
          <w:sz w:val="36"/>
        </w:rPr>
      </w:r>
    </w:p>
    <w:p>
      <w:pPr>
        <w:pStyle w:val="TextBodyIndent"/>
        <w:numPr>
          <w:ilvl w:val="0"/>
          <w:numId w:val="0"/>
        </w:numPr>
        <w:ind w:firstLine="720"/>
        <w:outlineLvl w:val="0"/>
        <w:rPr/>
      </w:pPr>
      <w:r>
        <w:rPr/>
      </w:r>
    </w:p>
    <w:p>
      <w:pPr>
        <w:pStyle w:val="Heading1"/>
        <w:ind w:firstLine="720"/>
        <w:rPr>
          <w:b/>
          <w:b/>
        </w:rPr>
      </w:pPr>
      <w:r>
        <w:rPr>
          <w:b/>
        </w:rPr>
        <w:t>НЕВЫНОСИМОСТЬ</w:t>
      </w:r>
    </w:p>
    <w:p>
      <w:pPr>
        <w:pStyle w:val="Normal"/>
        <w:rPr>
          <w:b/>
          <w:b/>
        </w:rPr>
      </w:pPr>
      <w:r>
        <w:rPr>
          <w:b/>
        </w:rPr>
      </w:r>
    </w:p>
    <w:p>
      <w:pPr>
        <w:pStyle w:val="TextBodyIndent"/>
        <w:ind w:firstLine="720"/>
        <w:rPr/>
      </w:pPr>
      <w:r>
        <w:rPr/>
      </w:r>
    </w:p>
    <w:p>
      <w:pPr>
        <w:pStyle w:val="TextBodyIndent"/>
        <w:ind w:firstLine="720"/>
        <w:rPr/>
      </w:pPr>
      <w:r>
        <w:rPr/>
        <w:t>Невыносимость – это симптом приближения к пределу того, что было прежде, и это одновременно эхо того нового, которое грядет на смену старому. Эволюция всегда была волнообразной, когда за подъемами следовали спады, за которыми наступали еще более высокие подъемы. Мы можем говорить об эволюции отношений между людьми, об эволюции жизни отдельного человека или отдельного народа и даже государства, но можно говорить и об эволюции человеческой цивилизации или человеческой расе. И каждый раз, перед переходом в новое состояние возникает невыносимость, невозможность. Каждый человек сам является волной, которая является частью волны семейной, производственной, социальной и т.д. И все эти волны, суммируясь, создают все более высокую волну. Но человек не видит ее вершины и не видит ее пропасти, потому что не знает своего будущего. Иногда он может предполагать их, опираясь на опыт прошлого, но каждый миг нашей жизни, не бывает похожим на тот миг, который уже унесло временем, и его предположения очень часто оказываются несостоятельными.</w:t>
      </w:r>
    </w:p>
    <w:p>
      <w:pPr>
        <w:pStyle w:val="Normal"/>
        <w:ind w:firstLine="720"/>
        <w:jc w:val="both"/>
        <w:rPr/>
      </w:pPr>
      <w:r>
        <w:rPr>
          <w:sz w:val="36"/>
        </w:rPr>
        <w:t>Невыносимость — это всегда пропасть, это всегда ночь и это всегда надежда и обещание грядущего дня. В настоящее время человечество переживает состояние невозможности, даже не внешней, материальной, а внутренней. Это невозможность и невыносимость душевной пустоты, которую не заполнить никакими материальными благами, никакими удовольствиями и ни какими наркотиками. В этой невыносимости все яснее звучит неизбежность нового, которое уже стучится в общечеловеческую дверь, готовое войти и воздать каждому человеку и каждому народу по его заслугам. Но люди не заметят этого воздаяния, которое для слепых обернется безысходностью, а для прозревших – надеждой. Новый день близок, уже у дверей.</w:t>
      </w:r>
    </w:p>
    <w:p>
      <w:pPr>
        <w:pStyle w:val="TextBodyIndent"/>
        <w:numPr>
          <w:ilvl w:val="0"/>
          <w:numId w:val="0"/>
        </w:numPr>
        <w:ind w:firstLine="720"/>
        <w:outlineLvl w:val="0"/>
        <w:rPr>
          <w:sz w:val="36"/>
        </w:rPr>
      </w:pPr>
      <w:r>
        <w:rPr>
          <w:sz w:val="36"/>
        </w:rPr>
      </w:r>
    </w:p>
    <w:p>
      <w:pPr>
        <w:pStyle w:val="TextBodyIndent"/>
        <w:numPr>
          <w:ilvl w:val="0"/>
          <w:numId w:val="0"/>
        </w:numPr>
        <w:ind w:firstLine="720"/>
        <w:outlineLvl w:val="0"/>
        <w:rPr/>
      </w:pPr>
      <w:r>
        <w:rPr/>
      </w:r>
    </w:p>
    <w:p>
      <w:pPr>
        <w:pStyle w:val="Heading1"/>
        <w:ind w:firstLine="720"/>
        <w:rPr>
          <w:b/>
          <w:b/>
        </w:rPr>
      </w:pPr>
      <w:r>
        <w:rPr>
          <w:b/>
        </w:rPr>
        <w:t>ПРЕДУПРЕЖДЕНИЕ ДЛЯ ИСКАТЕЛЯ</w:t>
      </w:r>
    </w:p>
    <w:p>
      <w:pPr>
        <w:pStyle w:val="Normal"/>
        <w:rPr>
          <w:b/>
          <w:b/>
        </w:rPr>
      </w:pPr>
      <w:r>
        <w:rPr>
          <w:b/>
        </w:rPr>
      </w:r>
    </w:p>
    <w:p>
      <w:pPr>
        <w:pStyle w:val="TextBodyIndent"/>
        <w:ind w:firstLine="720"/>
        <w:rPr/>
      </w:pPr>
      <w:r>
        <w:rPr/>
      </w:r>
    </w:p>
    <w:p>
      <w:pPr>
        <w:pStyle w:val="Normal"/>
        <w:ind w:firstLine="720"/>
        <w:jc w:val="both"/>
        <w:rPr/>
      </w:pPr>
      <w:r>
        <w:rPr>
          <w:sz w:val="36"/>
        </w:rPr>
        <w:t>Духовный путь похож на подъем на крутую гору, когда дыхания и сил искателя хватает всего на один шаг. И если он будет смотреть вперед, на заоблачную вершину горы, то он почувствует, что никогда не доберется до нее, так как в нем сил хватит всего на один шаг. Если он будет оглядываться назад, то многое, что он оставил, может вызвать у него сожаление, что в значительной мере лишит его той энергии, которую он имел для своего следующего шага. Отсюда становится понятным, почему учитель не должен говорить своему ученику о последующих шагах, пока не сделан шаг ближайший. Учитель не может идти вместе с учеником к вершине горы, так как у каждого из них своя тропа. Ученик не может копировать своего учителя, так как нет двух одинаковых людей и одинаковых возможностей. Особенности пути к вершине всегда соответствуют возможностям человека.</w:t>
      </w:r>
    </w:p>
    <w:p>
      <w:pPr>
        <w:pStyle w:val="TextBodyIndent"/>
        <w:numPr>
          <w:ilvl w:val="0"/>
          <w:numId w:val="0"/>
        </w:numPr>
        <w:ind w:firstLine="720"/>
        <w:outlineLvl w:val="0"/>
        <w:rPr>
          <w:sz w:val="36"/>
        </w:rPr>
      </w:pPr>
      <w:r>
        <w:rPr>
          <w:sz w:val="36"/>
        </w:rPr>
      </w:r>
    </w:p>
    <w:p>
      <w:pPr>
        <w:pStyle w:val="TextBodyIndent"/>
        <w:numPr>
          <w:ilvl w:val="0"/>
          <w:numId w:val="0"/>
        </w:numPr>
        <w:ind w:firstLine="720"/>
        <w:outlineLvl w:val="0"/>
        <w:rPr/>
      </w:pPr>
      <w:r>
        <w:rPr/>
      </w:r>
    </w:p>
    <w:p>
      <w:pPr>
        <w:pStyle w:val="Heading1"/>
        <w:ind w:firstLine="720"/>
        <w:rPr>
          <w:b/>
          <w:b/>
        </w:rPr>
      </w:pPr>
      <w:r>
        <w:rPr>
          <w:b/>
        </w:rPr>
        <w:t>КОМПАС</w:t>
      </w:r>
    </w:p>
    <w:p>
      <w:pPr>
        <w:pStyle w:val="TextBodyIndent"/>
        <w:ind w:firstLine="720"/>
        <w:rPr>
          <w:b/>
          <w:b/>
        </w:rPr>
      </w:pPr>
      <w:r>
        <w:rPr>
          <w:b/>
        </w:rPr>
      </w:r>
    </w:p>
    <w:p>
      <w:pPr>
        <w:pStyle w:val="TextBodyIndent"/>
        <w:ind w:firstLine="720"/>
        <w:rPr/>
      </w:pPr>
      <w:r>
        <w:rPr/>
        <w:t>Каждый человек имеет внутри себя компас, который не только указывает его основное направление в жизни, но и способствует концентрации его воли на этом направлении. И это направление может быть каким угодно, от собирания спичечных этикеток, до стремления к межпланетным полетам или стремления познать структуру элементов атомного ядра. У некоторых людей может быть внутри много мелких компасов, у других – несколько крупных, которые определяют судьбу людей. Поэтому у одних мы находим какую-то одну цель, для достижения которой, возможно, не хватит одной жизни, у других, как у Леонардо да Винчи, этих направлений может быть несколько, и каждое из них равноценно жизни одного человеческого гения. Но большинство людей не имеют ни одного компаса и, поэтому их жизнь проходит в суете занятий повседневными делами и удовлетворении своих инстинктов, среди которых, удовольствия занимают не последнее место.</w:t>
      </w:r>
    </w:p>
    <w:p>
      <w:pPr>
        <w:pStyle w:val="Normal"/>
        <w:ind w:firstLine="720"/>
        <w:jc w:val="both"/>
        <w:rPr/>
      </w:pPr>
      <w:r>
        <w:rPr>
          <w:sz w:val="36"/>
        </w:rPr>
        <w:t>Духовная работа так же невозможна без внутреннего компаса, который однажды возникнув, создает непреодолимое поле притяжения к истине. Он как бы имеет одновременно два лица, одно из которых обращено к внешней части нашего существа, которая взаимодействует с внешним миром. Это внутренний свидетель, который знает истину и к «голосу» которого духовный искатель должен прислушиваться, так как только он знает истину. Другое лицо обращено к Божественному, который воспринимается как бесконечный океан мудрости, любви и сострадания. Если быть более внимательным, то можно осознать, что лицо, обращенное к Божественному океану мудрости и любви, является его частью, или же можно сказать, что оно погружено своими корнями в бесконечные его глубины. Если в начале духовного пути, человек пытается быть отстраненным, чтобы осознавать внутреннего свидетеля, то со временем он начинает осознавать, что этот свидетель постепенно заполняет все его внутреннее пространство и духовному искателю уже нет необходимости отстраняться, так как все его существо стало телом прежнего внутреннего свидетеля. И, кроме того, вся жизнь человека становится подобной лучу солнца, которому не нужны никакие компасы, так как все его существо становится отражением истины. Можно сказать, что к этому времени человек уже достиг желаемого конца своего пути, но любой конец пути является началом чего-то нового, потому что путь человека бесконечен.</w:t>
      </w:r>
    </w:p>
    <w:p>
      <w:pPr>
        <w:pStyle w:val="TextBodyIndent"/>
        <w:ind w:firstLine="720"/>
        <w:rPr>
          <w:sz w:val="36"/>
        </w:rPr>
      </w:pPr>
      <w:r>
        <w:rPr>
          <w:sz w:val="36"/>
        </w:rPr>
      </w:r>
    </w:p>
    <w:p>
      <w:pPr>
        <w:pStyle w:val="TextBodyIndent"/>
        <w:ind w:firstLine="720"/>
        <w:rPr/>
      </w:pPr>
      <w:r>
        <w:rPr/>
      </w:r>
    </w:p>
    <w:p>
      <w:pPr>
        <w:pStyle w:val="Heading1"/>
        <w:ind w:firstLine="720"/>
        <w:rPr/>
      </w:pPr>
      <w:r>
        <w:rPr/>
        <w:t>ВЗЛЕТЫ И ПАДЕНИЯ</w:t>
      </w:r>
    </w:p>
    <w:p>
      <w:pPr>
        <w:pStyle w:val="TextBodyIndent"/>
        <w:ind w:firstLine="720"/>
        <w:rPr/>
      </w:pPr>
      <w:r>
        <w:rPr/>
      </w:r>
    </w:p>
    <w:p>
      <w:pPr>
        <w:pStyle w:val="TextBodyIndent"/>
        <w:ind w:firstLine="720"/>
        <w:rPr/>
      </w:pPr>
      <w:r>
        <w:rPr/>
        <w:t>Сказать о том, что падения происходят для того, чтобы получить опыт и внести в подсознание свет сознания, проложить мосты в подсознание. В любой духовной работе сохраняется этот не писанный принцип, который впервые заметил Шри Ауробиндо. Когда человек достигает более высокого уровня восприимчивости сознания, то многие события, имеющие отрицательное значение и не досягаемые прежде для восприятия, становятся проявленными, и в связи с этим, получают возможность более успешно улавливать человека. К тому же, при этом не исчезают и те проблемы, которые прежде не требовали особенно высокой восприимчивости. И на человека, в результате обрушиваются водопады суммарно возросших проблем. В действительности это не испытание человека на прочность на духовном пути, это, скорее, прокладывание мостов восприятия к более тонким уровням реальности. И когда проявленная, или что то же самое, внешняя часть сознания человека станет устойчивой в восприятии более тонкой реальности, начнется следующее восхождение сознания, при котором восприятие человека станет еще более высоким. Это в свою очередь приведет к тому, что прежде не воспринимаемые реальности станут доступными для восприятия. А затем последует новое, так называемое падение.</w:t>
      </w:r>
    </w:p>
    <w:p>
      <w:pPr>
        <w:pStyle w:val="TextBodyIndent"/>
        <w:ind w:firstLine="720"/>
        <w:rPr/>
      </w:pPr>
      <w:r>
        <w:rPr/>
        <w:t>Феномен восприятия имеет опасную особенность, которая состоит в том, что человек не защищен перед тем, что он способен воспринимать. Это ведет к тому, что духовный искатель по мере своего духовного роста становится все более доступным для воздействия различных сил, для которых он прежде был не доступен в связи с высокими порогами его восприятия. имея все более низкие пороги восприятия в связи с духовной работой, человек должен быть постоянно бдительным, чтобы не быть захваченным различными силами врасплох. И еще он должен знать, что чем более тонким становится его восприятие, тем чаще темные силы будут действовать исподволь, почти незаметно внедряясь в его сознание. Это очень трудный период духовной работы, так как при этом меняется, и восприятие внешнего мира и людей в этом мире, с которыми ему приходится общаться.</w:t>
      </w:r>
    </w:p>
    <w:p>
      <w:pPr>
        <w:pStyle w:val="Normal"/>
        <w:ind w:firstLine="720"/>
        <w:jc w:val="both"/>
        <w:rPr>
          <w:sz w:val="36"/>
        </w:rPr>
      </w:pPr>
      <w:r>
        <w:rPr>
          <w:sz w:val="36"/>
        </w:rPr>
      </w:r>
    </w:p>
    <w:p>
      <w:pPr>
        <w:pStyle w:val="TextBodyIndent"/>
        <w:ind w:firstLine="720"/>
        <w:rPr>
          <w:sz w:val="36"/>
        </w:rPr>
      </w:pPr>
      <w:r>
        <w:rPr>
          <w:sz w:val="36"/>
        </w:rPr>
      </w:r>
    </w:p>
    <w:p>
      <w:pPr>
        <w:pStyle w:val="Heading1"/>
        <w:ind w:firstLine="720"/>
        <w:rPr>
          <w:b/>
          <w:b/>
        </w:rPr>
      </w:pPr>
      <w:r>
        <w:rPr>
          <w:b/>
        </w:rPr>
        <w:t>ВЫБОР СУДЬБЫ И СПОНТАННОСТЬ</w:t>
      </w:r>
    </w:p>
    <w:p>
      <w:pPr>
        <w:pStyle w:val="TextBodyIndent"/>
        <w:ind w:firstLine="720"/>
        <w:rPr>
          <w:b/>
          <w:b/>
        </w:rPr>
      </w:pPr>
      <w:r>
        <w:rPr>
          <w:b/>
        </w:rPr>
      </w:r>
    </w:p>
    <w:p>
      <w:pPr>
        <w:pStyle w:val="TextBodyIndent"/>
        <w:ind w:firstLine="720"/>
        <w:rPr/>
      </w:pPr>
      <w:r>
        <w:rPr/>
        <w:t>Вопрос о выборе очень сложен и порой, кажется, что слова Христа: «…Даже волос с головы твоей не упадет без воли Его…» являются спасением и ответом на все вопросы, касающиеся выбора судьбы. Но для того, чтобы эти слова Христа действительно были ответом на вопрос об участии человека в своей судьбе, человек должен верить и не пытаться из этих слов строить свою позицию отношения и к миру и к самому себе. Давайте вместе рассмотрим эти слова Христа и идею, что все есть Бог и кроме Бога во вселенной ничего нет, с позиций человека – прагматика, который рассуждает: «Бог то Бог, да не будь сам плох». Каждый наш шаг определяет Бог и все, что мы присваиваем себе – и горе и радость и проблемы и неудачи в их решении – все это происходит по воле Бога – нет никакого выбора, а, следовательно, и ответственности за происходящее. Все происходящее имеет причину в Боге. Поэтому человек не ошибается, эти ошибки делает Бог; человек не грешит, грешит Бог. Поэтому напрасно наказывают человека за грехи Бога и неправильно делают, когда поощряют его, потому что все делает Бог. Человек не воспринимает мир и не осознает самого себя, все это принадлежит Богу. Человеческие стремления и желания, приятия и отвержения, — также принадлежат Богу. И поэтому, человека, как такового, просто не существует. Поэтому бессмысленно говорить о каком-то выборе, о какой-то судьбе – все это Бог и все пути, которыми идет все живое на земле, не являются его путями, — они принадлежат Богу. Все есть Он, и для человека нет места в бесконечной Вселенной. Он делает выбор, и Он осуществляет его. Он проявляет себя через мириады живых существ, которые в своей иллюзии мнят себя личностями, отделенными от всего, что не является ими. Эти личности и эти индивидуальности взаимодействуют друг с другом, как две руки одного человека могут взаимодействовать одна с другой, не ведая, что они принадлежат одному человеку. И если эту аналогию с руками продолжить, то неловкое движение рук, в результате чего падает чашка на пол и разбивается, не зависит от самих рук, потому что в неловкости в действительности виноват тот, кто имеет эти руки. Но все выстраивается так, что собственник этих рук остается не виновным, а его руки за ошибку в их движении, наказываются. Получается так, что проявленная вселенная, — как мальчик для битья, ответственна за ошибки и промахи Бога. Все пути или судьбы в действительности к человеку не имеют никакого отношения, потому что это пути и судьбы единственного бесконечного существа, имя которому Бог. Он сам и театр и актеры и зрители. Только в том случае, если все есть Бог, он может отвечать за падение волоса с головы человека. но тогда все есть иллюзия, в которой нет ни индивидуальностей, ни их взаимодействия между собой. Есть только Бог, который перед самим собой разыгрывает только для Его одного необходимую пьесу.</w:t>
      </w:r>
    </w:p>
    <w:p>
      <w:pPr>
        <w:pStyle w:val="TextBodyIndent"/>
        <w:ind w:firstLine="720"/>
        <w:rPr/>
      </w:pPr>
      <w:r>
        <w:rPr/>
        <w:t xml:space="preserve">Если буквально понимать слова, сказанные Христом, то для человека будет все равно быть президентом или нищим, живым или мертвым, — все есть иллюзия созданная Богом. </w:t>
      </w:r>
    </w:p>
    <w:p>
      <w:pPr>
        <w:pStyle w:val="TextBodyIndent"/>
        <w:ind w:firstLine="720"/>
        <w:rPr/>
      </w:pPr>
      <w:r>
        <w:rPr/>
        <w:t>Принимая волю Бога, можно быть смиренным и пассивным, т. е. самому ничего не предпринимать и действовать, как подскажут обстоятельства. В своих действиях и реальности окружающего мира, никого не судить, и подставлять правую щеку, если ударили по левой; а если снимут рубашку, то отдать и штаны; не следует думать о завтрашнем дне и жить как птички сегодняшним днем, которые не сеют и не пашут. Все неприятности, которые возникают на пути жизни принимать с радостью, зная, что Бог наказывает того, кого любит. И если кто-то живет лучше тебя, то это только потому, что Бог его не любит.</w:t>
      </w:r>
    </w:p>
    <w:p>
      <w:pPr>
        <w:pStyle w:val="TextBodyIndent"/>
        <w:ind w:firstLine="720"/>
        <w:rPr/>
      </w:pPr>
      <w:r>
        <w:rPr/>
        <w:t>Не правда ли очень странная философия. Если на этом же уровне продолжать ее развивать дальше, то, конечно же, можно спросить, кому эта философия выгодна. Можно с уверенностью утверждать, что Богу такой слизняк совершенно не нужен, следовательно, такой тип человека нужен людям, которые в своих руках держат все богатства и власть на земле. И так, получается, что Иисус Христос принес людям идею раба, а люди создали из нее религию, воспитывающую в человеке раба. Зная, что Христос был на земле две тысячи лет тому назад, мы можем с большой уверенностью предположить, кто создал такого рода религию. Конечно, это был не Христос. Любую религию создают люди. Но Христос исповедовал иудаизм. Любой внимательно читающий Евангелии, согласиться с этим. Следовательно, матерью христианства является этот же самый иудаизм. И тело этого ребенка было воспитано иудеями таким, чтобы он был удобен им. Практически все родители таковы, они хотят, чтобы ребенок, даже став взрослым, не выходил из-под их власти. С Иудейским отцом и христианским сыном вышло то же самое. Правда, не совсем. Этот ребенок и в настоящее время признает своим отцом иудейского бога и продолжает считать, что иудеи, в отличие от всего остального народа земли, являются его избранным народом. Но оставим такого рода размышления на совесть составителей истории христианской религии. Для нас значительно более интересными являются слова Христа, которые мы упоминали выше.</w:t>
      </w:r>
    </w:p>
    <w:p>
      <w:pPr>
        <w:pStyle w:val="TextBodyIndent"/>
        <w:ind w:firstLine="720"/>
        <w:rPr/>
      </w:pPr>
      <w:r>
        <w:rPr/>
        <w:t>Евангелии написаны Эзоповым языком, но людьми, ум которых не способен проникнуть за пределы внешних символов. Все сказанное Христом, может приниматься буквально, на веру и это будет разрушительно для их сознания. Все великие учителя, приносившие истину людям, говорили языком, понятным для своих слушателей и трудно согласиться с тем, что Христос хотел скрыть от людей ту истину, которую он им принес.</w:t>
      </w:r>
    </w:p>
    <w:p>
      <w:pPr>
        <w:pStyle w:val="TextBodyIndent"/>
        <w:ind w:firstLine="720"/>
        <w:rPr/>
      </w:pPr>
      <w:r>
        <w:rPr/>
        <w:t xml:space="preserve">И так, все есть Бог. И все бесконечное количество существ и сущностей, отделенных друг от друга иллюзией индивидуальности – все это его грани, через которые Он проявляет себя и которые в своем неведении взаимодействуют друг с другом в тех пределах своей воли, которую он разделил между все сущим во вселенной. Следовательно, воля каждого существа и сущности одновременно принадлежит и Богу. Поэтому низшие, темные витальные сущности, которых называют ракшасами и более высокие – асуры и еще более высокие – боги, имея свою волю, не ведают, что она принадлежит не только им, но и Богу. Такого рода неведение создает у всего сущего иллюзию индивидуальности и самостоятельности. Все сознательное во Вселенной не догадывается, что всевозможные состояния, которые овладевают каждой сущностью, при взаимодействии с окружающим миром, в одинаковой степени переживается как ими, так и Богом, который в них. Все индивидуальности во Вселенной оказались в одинаковом положении – они не осознают того, что Бог не только стал «всем этим», но и скрыл от каждого существа и сущности, что все проявленное и не проявленное – это Он, что те искры сознания, которыми они наделены – это частицы его сознания, каким бы низким или высоким оно ни было. Они не осознают, что Он наслаждается игрой их неведения, в то же время, полностью участвуя в этой игре. Неведение было необходимым, чтобы стала возможной игра взаимодействия между существами и сущностями. Они не осознают что, полностью избавившись от неведения, они потеряют – свою индивидуальность и растворяться в сознании Божественного света. В действительности, все то, чему люди придают большую важность – не имеет никакого значения. Бог, предоставив самостоятельность всему сущему, остался во всем этом и исподволь подталкивает все живое в определенном направлении, которое соответствует его замыслам. Люди не знают этого, да и никто не знает того, что они делают лишь то, что соответствует замыслам Бога. </w:t>
      </w:r>
    </w:p>
    <w:p>
      <w:pPr>
        <w:pStyle w:val="TextBodyIndent"/>
        <w:ind w:firstLine="720"/>
        <w:rPr/>
      </w:pPr>
      <w:r>
        <w:rPr/>
        <w:t>Но для чего нужна эта иллюзия индивидуальности, отделенности от Бога? Разве не достаточно было бы того, чтобы все живое, имея свою индивидуальность, в то же время осознавали бы свое единство с Богом? Неведение было необходимым для полноты непредсказуемости реакций. Реакция существа, когда оно считает, что решения в изменяющихся обстоятельствах необходимо принимать самому, иная, чем в том случае, когда оно осознает, что позади него стоит Бог. И слова Христа, из которых можно сделать вывод, что Бог на небе, а мы, люди, на земле, отделены от него и должны сами барахтаться в своих проблемах, имеют очень большое значение в Божественной эволюции сознания. И, конечно же, когда речь идет о смирении перед насилием – снимают ли рубашку с нас, или бьют по щеке, или же судят нас за сучек в глазу – это все ставит перед человеком выбор, сделав который, человек пойдет или по пути воина или же по пути раба. Поэтому буквальное понимание того, что вкладывается в уста Иисуса Христа, это путь к разрушению не только духовности, но и духовных ценностей. Это не просто воспитание в человеке рабской психологии, но это активное совращение человека с пути духовности на путь ведущий к деградации сознания. Но, слава Богу, что слова не всегда являются чем-то определяющим в жизни человека. Иногда их влияние компенсируется истинным намерением человека и тогда, даже вопреки словам, человек достигает истины. Но духовное намерение формируется не словами, а Богом, который присутствует в каждом существе. Именно оно придает определенный смысл иносказаниям и оно определяет направление усилий, которые делает духовный искатель. «…Ударили по правой щеке, подставь левую…». Если человек читает эти слова, имея религиозный ум, то в нем это будет формировать раба. Если же, читая эти же самые слова, он един с Божественным намерением, путь к которому лежит через истинное сердце, то в нем будет формироваться воин, который, будучи отстраненным, будет адекватным возникшей ситуации. Быть отстраненным – это, значит, отказаться от своего собственного побуждения действовать, это, значит, уступить свое место Божественному намерению и отдать себя в руки Его воли. Божественное, которое присутствует во всем, когда человек отстраняется – выходит вперед и действует так, как это необходимо. Когда мы судим другого, то этим самым, не судим ли мы Бога, который в нем присутствует и который направляет его деятельность? Возможно, этот, другой, являясь инструментом Божественной воли, ведет себя определенным образом только для того, чтобы мы что-то осознали в себе?</w:t>
      </w:r>
    </w:p>
    <w:p>
      <w:pPr>
        <w:pStyle w:val="TextBodyIndent"/>
        <w:ind w:firstLine="720"/>
        <w:rPr/>
      </w:pPr>
      <w:r>
        <w:rPr/>
        <w:t>И если все есть Бог, то каков смысл в том, что человек, став на духовный путь, должен что-то осознавать в себе? Если это нужно Богу, то пусть Он это и делает. Все верно. Он это и делает. Это человек считает, что он сам концентрируется на своих различных состояниях, но такого рода убеждение основано на его неведении. В настоящий период эволюции сознания еще не все уровни реальности достигли способности к самоосознаванию и не все планы бытия имеют достаточно высокие вибрации сознания. И человек делает эту работу. Правильнее было бы сказать, что эту работу делает Бог, а человек только присваивает ее. Но в присвоении такого рода не следует предполагать злонамеренность человека. Он просто по своему неведению считает, что все происходящее внутри него и все, с чем он приходит в контакт во внешнем мире, в действительности имеет прямое отношение к нему. Он думает, что он — независимая индивидуальность, которая может по своей воле вступать в различные взаимоотношения с внешним миром и даже утверждает: «Бог то Бог, да не будь сам плох».</w:t>
      </w:r>
    </w:p>
    <w:p>
      <w:pPr>
        <w:pStyle w:val="TextBodyIndent"/>
        <w:ind w:firstLine="720"/>
        <w:rPr/>
      </w:pPr>
      <w:r>
        <w:rPr/>
        <w:t>Все, происходящее во вселенной, имеет свою цель и свой смысл, неведение человека так же имеет свое предназначение. Люди еще не совершенные существа и встретиться с миром таким, каков он есть в действительности, было бы для них разрушительно. Неведение – это своеобразная защитная оболочка человека, которая будет существовать до тех пор, пока он не будет готов выйти за ее пределы. Ее можно сравнить со скорлупой яйца, которая будет сброшена только тогда, когда птенец будет способен жить в открытом мире.</w:t>
      </w:r>
    </w:p>
    <w:p>
      <w:pPr>
        <w:pStyle w:val="TextBodyIndent"/>
        <w:ind w:firstLine="720"/>
        <w:rPr/>
      </w:pPr>
      <w:r>
        <w:rPr/>
        <w:t>Если человека сравнить с жильцом многоэтажного здания, верхние этажи которого уходят в заоблачные выси, то мы увидим интересную картину. Первые несколько этажей этого здания занимают всевозможные отделы, которые являются частью организации, именующей себя человеком. Генеральный директор этой организации, который называет себя человеком, не догадывается, что над его этажами есть еще множество других этажей и что все это гигантское здание имеет свое предназначение, а его организация является только филиалом всеобщей организации, которая называется Бог и занимает все это вселенское здание. Генеральный директор и не догадывается, что из его отделов в верхние этажи постоянно идут потоки собираемой им информации и того опыта, который он получает при взаимодействии с внешним миром. И одновременно с этим, с верхних этажей постоянно в отделы его собственной организации поступают руководящие материалы, которые он использует, не задумываясь о том, откуда они приходят, и для чего они предназначены. При этом человек думает, что это он принимает решения, как следует действовать во внешнем мире, и уверен, что действует в определенном направлении по собственной воле. Удачи и неудачи могут вызывать в нем различные состояния, и он радуется тем своим действиям, которые гармоничны и сетует на свои неправильные действия и не ведает того, что все это ему не принадлежит, что он только исполнитель, поступающих сверху указаний и даже более того, каждый его шаг во внешнем мире и каждая его реакция на эти шаги, в действительности ему не принадлежат, потому что все это предназначено для Бога, который пользуется его телом, воспринимает мир его органами чувств, переживает различные приятные и не приятные состояния. Неведение, которым окружен человек, не дает ему возможность все это осознать и принять.</w:t>
      </w:r>
    </w:p>
    <w:p>
      <w:pPr>
        <w:pStyle w:val="TextBodyIndent"/>
        <w:ind w:firstLine="720"/>
        <w:rPr/>
      </w:pPr>
      <w:r>
        <w:rPr/>
        <w:t>Но такой человек, какой он есть, является переходным существом и приходит время, когда он начитает осознавать, что в окружающем его мире, он только инструмент в руках Бога и такое осознавание становится похожим на обвал, крушение всего того, что прежде было для него опорой в его жизни. Прежде все понятное становится иллюзорным и непонятным. Возникает своеобразное состояние, которое можно назвать вопросительным. Оно всегда возникает, когда человек оказывается на пороге чего-то нового, которое еще не проявилось, и в то же время это состояние указывает на приближающиеся знания. В действительности абсолютно все знания всегда здесь, но наша восприимчивость настолько не велика, что мы осознаем только ничтожно малую часть из них. И когда мы говорим о приближающихся знаниях, то это следует понимать как повышение нашей восприимчивости. Но если бы только это. Когда человек начинает осознавать, что все прежде принадлежащее ему в действительности имеет другого хозяина. Даже его переживания и его стремления и всевозможные эмоциональные состояния, оказывается так же не принадлежат ему. Он него остается ноль и состояние невыносимости, которое можно сравнить с вакуумом без какой-либо опоры под ногами! И тогда все теряет свой смысл, даже радость жизни и страх смерти. Смерть человеком осознается как небытие, но если и так ему ничего не принадлежит и все прежнее, которое было им самим, является не более как иллюзией, то это равносильно смерти. Поэтому, почему человек должен бояться смерти, если он и так уже умер.</w:t>
      </w:r>
    </w:p>
    <w:p>
      <w:pPr>
        <w:pStyle w:val="TextBodyIndent"/>
        <w:ind w:firstLine="720"/>
        <w:rPr/>
      </w:pPr>
      <w:r>
        <w:rPr/>
        <w:t>Но потом, со временем, состояние неопределенности и тревоги проходят. Он начинает осознавать в себе состояние покоя и понимать, что только что пережил переходное состояние, которое слабых может привести к невменяемости и стремлению как можно скорее вернуться в свое привычное восприятие самого себя, но для сильных это является ступенью восхождения. Человек как бы поднимается над прежним уровнем понимания мира, что меняет смысл всего существующего и в его сердце входит радость. В нем уже нет сожаления об утраченных привязанностях и его не волнует сама собой пришедшая переоценка ценностей. Он стал другим, потому что изменилось не только его мировоззрение, но и способ его бытия.</w:t>
      </w:r>
    </w:p>
    <w:p>
      <w:pPr>
        <w:pStyle w:val="TextBodyIndent"/>
        <w:ind w:firstLine="720"/>
        <w:rPr/>
      </w:pPr>
      <w:r>
        <w:rPr/>
        <w:t>Когда я писал эти строчки, мне пришла такая мысль: а почему бы человеку ни идти в поисках истины путем отрицания всего, что ему не принадлежит? Отрицать все, что прежде присваивалось. Но хотя такой путь и возможен, им могут идти только те, кто достаточно готов к нему. Если подобным отрицанием займется обыватель, то это ничего не принесет, потому что такого рода работой займется человеческий ум, который может только оперировать информацией или же превращать в нее все, что еще не является ею. Если человек хочет идти путем отрицания всего внешнего и поэтому не являющегося истинным, чтобы приблизиться к Божественному, то все свои привязанности к самому себе он должен вырывать из своего сердца и это всегда мучительно. Но, конечно же, при попытке идти этим путем, против человека восстанет не только его ум, но и его эго. В этом случае эта работа может быть сделана только с Божественной помощью. Но мы не должны забывать, что реальная Божественная помощь приходит только тогда, когда мы используем все наши возможности и ту частичку воли, которая была выделена человеку Божественным.</w:t>
      </w:r>
    </w:p>
    <w:p>
      <w:pPr>
        <w:pStyle w:val="TextBodyIndent"/>
        <w:ind w:firstLine="720"/>
        <w:rPr/>
      </w:pPr>
      <w:r>
        <w:rPr/>
      </w:r>
    </w:p>
    <w:p>
      <w:pPr>
        <w:pStyle w:val="TextBodyIndent"/>
        <w:ind w:firstLine="720"/>
        <w:rPr/>
      </w:pPr>
      <w:r>
        <w:rPr/>
      </w:r>
    </w:p>
    <w:p>
      <w:pPr>
        <w:pStyle w:val="Heading1"/>
        <w:ind w:firstLine="720"/>
        <w:rPr>
          <w:b/>
          <w:b/>
        </w:rPr>
      </w:pPr>
      <w:r>
        <w:rPr>
          <w:b/>
        </w:rPr>
        <w:t>О СДАЧЕ БОЖЕСТВЕННОМУ</w:t>
      </w:r>
    </w:p>
    <w:p>
      <w:pPr>
        <w:pStyle w:val="TextBodyIndent"/>
        <w:ind w:firstLine="720"/>
        <w:rPr>
          <w:b/>
          <w:b/>
        </w:rPr>
      </w:pPr>
      <w:r>
        <w:rPr>
          <w:b/>
        </w:rPr>
      </w:r>
    </w:p>
    <w:p>
      <w:pPr>
        <w:pStyle w:val="TextBodyIndent"/>
        <w:ind w:firstLine="720"/>
        <w:rPr/>
      </w:pPr>
      <w:r>
        <w:rPr/>
        <w:t xml:space="preserve">Полная сдача Божественному возможна только тогда, когда между Божественным и человеком ничто не стоит. До тех пор, пока у человека сохраняется хоть что-то по его мнению ему принадлежащее, — сдача Божественному не возможна. Человеческая личность состоит из тех частей, которые человек считает принадлежащими ему и определяет их всевозможными личными местоимениями – я сержусь, я радуюсь, я хочу или не хочу и т. д. Или же – мне это необходимо, мне это нравится или не нравится и т. п. Или же он может говорить: я думаю, предполагаю, мое мнение по этому вопросу другое. И в том же духе человек присваивает все состояния, которые приходят к нему, все мысли, принадлежащие уму, и даже сам ум, все потребности, принадлежащие его телу и многое другое, которое им никогда не являлось. Он присваивает даже то, что находится в его подсознании и проявляется в виде смутных желаний, побуждений, влечений и каких-либо слабо выраженных эмоциональных состояний. Все это и разделяет единое сознание человека на два полюса, один из которых обращен во внешний мир, а другой — к Божественному. И для того, чтобы это разделение было устойчивым, человеческое эго привязало внешний полюс сознания к материальному миру. В связи с этим, подавляющее большинство людей, не подозревая о своем единстве с Божественным, оказались фатально привязанными к внешнему миру. Человек становится способным к осознаванию, что у него есть иное предназначение, кроме реализации себя во внешнем мире, только тогда, когда его истинное «Я» в какой-то мере трансформирует барьер, разделяющий сознание на внутренний и внешний полюса. </w:t>
      </w:r>
    </w:p>
    <w:p>
      <w:pPr>
        <w:pStyle w:val="TextBodyIndent"/>
        <w:ind w:firstLine="720"/>
        <w:rPr/>
      </w:pPr>
      <w:r>
        <w:rPr/>
        <w:t>Когда человек начинает осознавать различные проявления своей иллюзорной личности, которая выдает себя за личность единственную и реальную, то это является признаком того, что истинное «Я» уже трансформировало, прежде неприступный барьер, разделяющий сознание на внутреннюю и внешнюю его части. Этот барьер стал проницаемым для влияний истинного «Я» и это является началом духовной работы человека. До этого времени никакая внутренняя работа не могла быть сделана. Когда человек осознает различные состояния, в которых он находится и при этом утверждает, что все это ему не принадлежит, то при этом происходит нейтрализация эмоциональных и эгоистических барьеров. С этого времени их разрушение идет ускоренными темпами, и человек все чаще осознает влияние своего истинного «Я». И только тогда, когда человеком будут осознаны основные проявления своей иллюзорной личности и отвергнуты им, становится возможной полная сдача Божественному. Бог всегда знает предназначение каждого человека и через его истинное «Я», пытается помочь человеку осознать то направление, в котором его внутренняя и внешняя деятельность должны совершаться. Но человек, руководствуясь своим эго, почти всегда остается слепым и глухим к ненавязчивому «голосу» своего истинного «Я» - это одна из причин, почему в мире так много проблем и страданий. Следовательно, сдача Божественному возможна только тогда, когда рухнет барьер, разделяющий сознание, что может произойти при условии, если человек систематически работает над самоосознанием и отвергает  всё, что прежде считалось принадлежащим себе. Иногда это может произойти в чрезвычайной ситуации, когда ничто внешнее не может быть защитой или опорой и, конечно же, это всегда Божественная милость.</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 xml:space="preserve">ПОЧЕМУ НЕОБХОДИМО УЕДИНЕНИЕ </w:t>
      </w:r>
    </w:p>
    <w:p>
      <w:pPr>
        <w:pStyle w:val="Normal"/>
        <w:rPr>
          <w:b/>
          <w:b/>
        </w:rPr>
      </w:pPr>
      <w:r>
        <w:rPr>
          <w:b/>
        </w:rPr>
      </w:r>
    </w:p>
    <w:p>
      <w:pPr>
        <w:pStyle w:val="TextBodyIndent"/>
        <w:ind w:firstLine="720"/>
        <w:rPr/>
      </w:pPr>
      <w:r>
        <w:rPr/>
      </w:r>
    </w:p>
    <w:p>
      <w:pPr>
        <w:pStyle w:val="TextBodyIndent"/>
        <w:ind w:firstLine="720"/>
        <w:rPr/>
      </w:pPr>
      <w:r>
        <w:rPr/>
        <w:t xml:space="preserve">Если в начале духовного пути и в последующие времена, всевозможные внешние обстоятельства отражают наши внутренние состояния, с которыми мы должны работать, то в дальнейшем, когда зависимости и связи с внешним миром постепенно исчезают, наступает новый, внутренний этап работы. </w:t>
      </w:r>
    </w:p>
    <w:p>
      <w:pPr>
        <w:pStyle w:val="TextBodyIndent"/>
        <w:ind w:firstLine="720"/>
        <w:rPr/>
      </w:pPr>
      <w:r>
        <w:rPr/>
        <w:t xml:space="preserve">Внутренний путь любого духовного искателя всегда начинается во внешнем мире, потому что каждый человек, судьбой которому уготована духовная работа, до начала ее, всеми частями своего существа, привязан к этому миру. Материальный мир цепко держит человека тысячами цепей в своих владениях и до тех пор, пока целы эти связи, человек будет продолжать оставаться рабом низшей природы. </w:t>
      </w:r>
    </w:p>
    <w:p>
      <w:pPr>
        <w:pStyle w:val="TextBodyIndent"/>
        <w:ind w:firstLine="720"/>
        <w:rPr/>
      </w:pPr>
      <w:r>
        <w:rPr/>
        <w:t>Любые формы взаимодействия с внешним миром возможны только в том случае, если сохраняются к нему привязанности, если в человеке есть нечто, связывающее человека с материальным миром. Никакая трансформация внешней части человеческого существа невозможна, до тех пор, пока эти привязанности существуют. Человек – это место встречи двух сил – низшей и высшей природы и многое в духовной его трансформации зависит от того, чью сторону он примет. И для каждого духовного искателя наступает время, когда однажды его внешние связи становятся помехой для успешного проведения внутренней работы. Но это совсем не означает, что такой человек должен полностью прекратить связи с внешним миром, перейдя на материальное содержание близких ему по духу людей. В глубинах подсознания человека всегда есть то, что препятствует его духовной работе и до тех пор, пока Божественные силы не очистят его полностью, он должен находится в гуще материального мира, и выполнять свой долг не только перед своим народом, своими близкими, но и перед самим собой. В настоящий период жизни на земле вполне возможно уединение не полное, которое может дать необходимый дополнительный опыт для внутренней работы духовного искателя.</w:t>
      </w:r>
    </w:p>
    <w:p>
      <w:pPr>
        <w:pStyle w:val="Normal"/>
        <w:ind w:firstLine="720"/>
        <w:jc w:val="both"/>
        <w:rPr>
          <w:sz w:val="36"/>
        </w:rPr>
      </w:pPr>
      <w:r>
        <w:rPr>
          <w:sz w:val="36"/>
        </w:rPr>
      </w:r>
    </w:p>
    <w:p>
      <w:pPr>
        <w:pStyle w:val="TextBodyIndent"/>
        <w:ind w:firstLine="720"/>
        <w:rPr>
          <w:sz w:val="36"/>
        </w:rPr>
      </w:pPr>
      <w:r>
        <w:rPr>
          <w:sz w:val="36"/>
        </w:rPr>
      </w:r>
    </w:p>
    <w:p>
      <w:pPr>
        <w:pStyle w:val="Heading1"/>
        <w:ind w:firstLine="720"/>
        <w:rPr>
          <w:b/>
          <w:b/>
        </w:rPr>
      </w:pPr>
      <w:r>
        <w:rPr>
          <w:b/>
        </w:rPr>
        <w:t>ОПЫТ И ОБУЧЕНИЕ</w:t>
      </w:r>
    </w:p>
    <w:p>
      <w:pPr>
        <w:pStyle w:val="Normal"/>
        <w:rPr>
          <w:b/>
          <w:b/>
        </w:rPr>
      </w:pPr>
      <w:r>
        <w:rPr>
          <w:b/>
        </w:rPr>
      </w:r>
    </w:p>
    <w:p>
      <w:pPr>
        <w:pStyle w:val="TextBodyIndent"/>
        <w:ind w:firstLine="720"/>
        <w:rPr/>
      </w:pPr>
      <w:r>
        <w:rPr/>
      </w:r>
    </w:p>
    <w:p>
      <w:pPr>
        <w:pStyle w:val="TextBodyIndent"/>
        <w:ind w:firstLine="720"/>
        <w:rPr/>
      </w:pPr>
      <w:r>
        <w:rPr/>
        <w:t>Не все, что мы называем опытом, является им. Если человек в результате какой-то внешней деятельности приобретает навыки, которые позволяют ему более успешно действовать, то это только результат его обучения. И когда мы говорим об опытном специалисте, то имеем в виду, что он не только имеет хорошие навыки, но сверх этого имеет еще и опыт. Опыт не может быть приобретен в результате обучения или стажа работы в каком-то одном направлении – это всегда нечто внутреннее, открывшееся человеку в результате направленных усилий. Опыт всегда приходит в результате единения с непознанным, и на поверхности окрашивается в соответствующую ему эмоциональную окраску.</w:t>
      </w:r>
    </w:p>
    <w:p>
      <w:pPr>
        <w:pStyle w:val="Normal"/>
        <w:ind w:firstLine="720"/>
        <w:jc w:val="both"/>
        <w:rPr/>
      </w:pPr>
      <w:r>
        <w:rPr>
          <w:sz w:val="36"/>
        </w:rPr>
        <w:t>Зная это, мы можем сказать, что взаимодействие человека с внешним миром на уровне осознанности приносит ему информацию и одновременно с этим, на неосознаваемом уровне – приносит через опыт знания. Человек всегда находится в этих двух потоках, но из-за недостатка восприимчивости, осознает только один из них – внешний. Потоки непознанного многочисленны и человек, развивая в себе восприимчивость, способен осознать только немногие из них. Та бесконечная область непознанного, которая никогда не будет воспринята человеком, лежит за пределами его еще не раскрытых потенциальных возможностей, поэтому ее можно назвать непознаваемым. Можно сказать, что существует граница между возможным и не возможным и именно на этой границе происходит трансформация, позволяющая человеку войти в непознаваемое. Но это совсем не значит, что, трансформируясь в некое более совершенное существо, для которого непознаваемое становится непознанным, человек делает свой последний эволюционный шаг. Эволюция бесконечна и восхождение человека по ее ступеням будет так же бесконечным. Войдя в переходную зону, между прежде непознанным и непознаваемым, человек приобретет новые возможности, которые позволят ему пройти некоторую часть пути в области прежде непознаваемого, чтобы в конце его войти в следующую зону трансформации. Современное человечество живет в информационном поле, которое является необходимым только на этом этапе эволюции сознания. Следующие шаги человек будет делать в бесконечном океане знания, с которым он будет взаимодействовать через непосредственный опыт. Человек уже не будет пользоваться информацией, на которой основана сегодняшняя цивилизация. И человек уже не будет привязан к планете Земля, так как его домом будет вся наша звездная система – Млечный путь.</w:t>
      </w:r>
    </w:p>
    <w:p>
      <w:pPr>
        <w:pStyle w:val="TextBodyIndent"/>
        <w:numPr>
          <w:ilvl w:val="0"/>
          <w:numId w:val="0"/>
        </w:numPr>
        <w:spacing w:before="0" w:after="120"/>
        <w:ind w:left="283" w:firstLine="720"/>
        <w:outlineLvl w:val="0"/>
        <w:rPr>
          <w:sz w:val="36"/>
        </w:rPr>
      </w:pPr>
      <w:r>
        <w:rPr>
          <w:sz w:val="36"/>
        </w:rPr>
      </w:r>
    </w:p>
    <w:p>
      <w:pPr>
        <w:pStyle w:val="TextBodyIndent"/>
        <w:numPr>
          <w:ilvl w:val="0"/>
          <w:numId w:val="0"/>
        </w:numPr>
        <w:spacing w:before="0" w:after="120"/>
        <w:ind w:left="283" w:firstLine="720"/>
        <w:outlineLvl w:val="0"/>
        <w:rPr/>
      </w:pPr>
      <w:r>
        <w:rPr/>
      </w:r>
    </w:p>
    <w:p>
      <w:pPr>
        <w:pStyle w:val="Heading1"/>
        <w:ind w:firstLine="720"/>
        <w:rPr>
          <w:b/>
          <w:b/>
        </w:rPr>
      </w:pPr>
      <w:r>
        <w:rPr>
          <w:b/>
        </w:rPr>
        <w:t>НАШЕ ВИДЕНИЕ И ОЦЕНКА МИРА</w:t>
      </w:r>
    </w:p>
    <w:p>
      <w:pPr>
        <w:pStyle w:val="Normal"/>
        <w:rPr>
          <w:b/>
          <w:b/>
        </w:rPr>
      </w:pPr>
      <w:r>
        <w:rPr>
          <w:b/>
        </w:rPr>
      </w:r>
    </w:p>
    <w:p>
      <w:pPr>
        <w:pStyle w:val="TextBodyIndent"/>
        <w:spacing w:before="0" w:after="120"/>
        <w:ind w:left="283" w:firstLine="720"/>
        <w:rPr/>
      </w:pPr>
      <w:r>
        <w:rPr/>
      </w:r>
    </w:p>
    <w:p>
      <w:pPr>
        <w:pStyle w:val="TextBodyIndent"/>
        <w:spacing w:before="0" w:after="120"/>
        <w:ind w:left="283" w:firstLine="720"/>
        <w:rPr/>
      </w:pPr>
      <w:r>
        <w:rPr/>
        <w:t>Ум разделил человеческое сознание на внешнюю и внутреннюю части. Он создал своеобразную стену неведения, на которой как на экране изображена вся прошлая история человека, включающая в себя не только его отношение к окружающей реальности, но и отношение к нему этой реальности. Так же как плод формируется в лоне матери под влиянием всевозможных формообразующих полей всего ее существа, так и человек после рождения попадает во всеобщее человеческое поле, которое формирует его личность. Это поле создает своеобразный фон, который предрасполагает к развитию в определенном направлении, а конкретные влияния его происходят через непосредственные контакты с людьми. Кроме того, человек уже рождается с определенным набором предрасположенностей, который можно сравнить со скелетом будущей личности, и этот набор зависит не только от наследственности, но и от того, каковы были интересы и устремления человека в прошлой жизни. Известно, что судьба человека никогда не бывает случайной, она определяется необходимостью опыта, который стремится приобрести наше внутреннее истинное «Я». И если опыт не завершен в предыдущей жизни, то он будет продолжен в жизни последующей. И человеческое истинное «Я» приходит в следующую жизнь, имея в себе опыт всех предыдущих рождений и, конечно же, предыдущее рождение во многом определяет направление судьбы человека в его последнем рождении. Исходя из этого, мы должны знать, что человеческая личность формируется под влиянием трех источников сил – истинного «Я», наследственности, и внешних условий. До своего рождения человек пребывает в единстве с Божественным сознанием и это его золотой век. Правда, в этот период мать обрушивает на него все свои желания, свои эмоции и кормит и поит его тем, что она ест и пьет сама. И от этого в значительной степени зависит судьба будущего человека. После рождения прежний золотой век заканчивается и наступает век серебряный, когда несмотря на чуждый окружающий мир, он остается в тесной близости с матерью. После этого наступает век медный, в который мать уже не уделяет ему свое безраздельное внимание и он часто остается наедине с миром, все еще чуждым для него. И он цепляется за мать, стремясь продлить свое защищенное безоблачное состояние. А потом наступает век железный, из которого только немногие люди способны выйти в век золотой, но уже вполне сознательно и на более высоком уровне. И именно в период от рождения и до смерти человека, внешние условия, которыми дирижирует низшая природа, прилагают все усилия, чтобы сформировать человека по образу и подобию своему. Все, без исключения, внешние воздействия и отношения человека к ним, откладывают на стене, разделяющей сознание, свои письмена. А это в свою очередь влияет на отношение человека не только к окружающему миру, но и к самому себе. Все пережитое человеком со дня зачатия и является той формой, которую приобрела стена, разделяющая человеческое сознание. И если разрушить эту форму, то вместе с ней рухнет взгляд человека на мир и на самого себя.</w:t>
      </w:r>
    </w:p>
    <w:p>
      <w:pPr>
        <w:pStyle w:val="TextBodyIndent"/>
        <w:spacing w:before="0" w:after="120"/>
        <w:ind w:left="283" w:firstLine="720"/>
        <w:rPr/>
      </w:pPr>
      <w:r>
        <w:rPr/>
        <w:t>Для чего это необходимо? Дело в том, что взгляд на мир и на самого себя похож на сито, имеющее определенного размера ячейки, и это создает условия, при которых человек может принимать только то, что соответствует ему самому, все остальное он не замечает или же отбрасывает. И в результате он теряет пластичность и способность усваивать то новое, что находится за пределами религиозных или материалистических рамок.</w:t>
      </w:r>
    </w:p>
    <w:p>
      <w:pPr>
        <w:pStyle w:val="Normal"/>
        <w:ind w:firstLine="720"/>
        <w:jc w:val="both"/>
        <w:rPr/>
      </w:pPr>
      <w:r>
        <w:rPr>
          <w:sz w:val="36"/>
        </w:rPr>
        <w:t>Как же это сделать? Как разрушить стену, делающую человека таким ограниченным? Есть два способа, при помощи которых можно разрушить эту стену. Один из них – остановить ум – этот равносильно разрушению каркаса этой стены. Второй, - не потакать своим отношениям не только к окружающей реальности, но и к самому себе. Но для того, чтобы это стало возможным, необходимо подвергать все свои мнения и отношения и к миру и к самому себе, недоверию. И, наоборот, быть очень внимательным ко всему, что приходит из внешнего мира, потому что внешний мир – это зеркало нас самих. При этом очень важно не потакать своей исключительности, как в большом, так и в малом. Т. е. не защищать ценность самого себя и не отстаивать с пеной у рта свои мнения. В любых обстоятельствах пытайтесь понять мнения другого человека, потому что оно не только характеризует этого человека, но и вас и, возможно, является частью истины. Следует считать, что мнения людей всегда несут в себе открытия и не важно каков человек, высказывающий мнения, и не важно какого уровня эти мнения. Все, происходящее вокруг вас, имеет только одну цель, чтобы вы осознали в себе те стороны своей личности, которые прежде были вам не известны или же о которых вы знали не достаточно.</w:t>
      </w:r>
    </w:p>
    <w:p>
      <w:pPr>
        <w:pStyle w:val="TextBodyIndent"/>
        <w:numPr>
          <w:ilvl w:val="0"/>
          <w:numId w:val="0"/>
        </w:numPr>
        <w:spacing w:before="0" w:after="120"/>
        <w:ind w:left="283" w:firstLine="720"/>
        <w:outlineLvl w:val="0"/>
        <w:rPr>
          <w:sz w:val="36"/>
        </w:rPr>
      </w:pPr>
      <w:r>
        <w:rPr>
          <w:sz w:val="36"/>
        </w:rPr>
      </w:r>
    </w:p>
    <w:p>
      <w:pPr>
        <w:pStyle w:val="TextBodyIndent"/>
        <w:numPr>
          <w:ilvl w:val="0"/>
          <w:numId w:val="0"/>
        </w:numPr>
        <w:spacing w:before="0" w:after="120"/>
        <w:ind w:left="283" w:firstLine="720"/>
        <w:outlineLvl w:val="0"/>
        <w:rPr/>
      </w:pPr>
      <w:r>
        <w:rPr/>
      </w:r>
    </w:p>
    <w:p>
      <w:pPr>
        <w:pStyle w:val="Heading1"/>
        <w:ind w:firstLine="720"/>
        <w:rPr>
          <w:b/>
          <w:b/>
        </w:rPr>
      </w:pPr>
      <w:r>
        <w:rPr>
          <w:b/>
        </w:rPr>
        <w:t>ОЗАРЕНИЕ</w:t>
      </w:r>
    </w:p>
    <w:p>
      <w:pPr>
        <w:pStyle w:val="TextBodyIndent"/>
        <w:spacing w:before="0" w:after="120"/>
        <w:ind w:left="283" w:firstLine="720"/>
        <w:rPr>
          <w:b/>
          <w:b/>
        </w:rPr>
      </w:pPr>
      <w:r>
        <w:rPr>
          <w:b/>
        </w:rPr>
      </w:r>
    </w:p>
    <w:p>
      <w:pPr>
        <w:pStyle w:val="TextBodyIndent"/>
        <w:spacing w:before="0" w:after="120"/>
        <w:ind w:left="283" w:firstLine="720"/>
        <w:rPr/>
      </w:pPr>
      <w:r>
        <w:rPr/>
        <w:t>Озарение возникает каждый раз, когда наше сознание проникает за поверхностный покров внешних событий материального плана бытия. Тогда нам открывается сфера оккультных планов или миров, соприкасаясь с которыми, мы этим самым отстраняемся от привычного для нас материального плана, и начинаем осознавать прежде невидимую грань смысла происходящего не только вокруг нас, но даже в масштабе всего человечества. Все зависит от того, с позиций какого из оккультных планов мы рассматриваем происходящее в нашем мире. Если с позиций ближайшего к нам из оккультных планов, то видим скрытое он нашего ума значение всего происходящего, имеющее непосредственное отношение к нам, поднимаясь на более высокие планы, мы начинаем осознавать истинную цель всего сущего. Интересно то, что каждый план бытия копирует события более высокого плана не один к одному, а в значительно искаженном варианте. Похоже, что между планами существует некая среда, которая искажает исходные вибрации, поступающие с других планов, что приводит к иллюзии независимости этих планов, и человек только тогда начинает понимать истинную связь происходящего на оккультных планах, с теми событиями, которые происходят в материальном мире, когда его сознание становится отстраненным свидетелем всего происходящего вокруг него. Озарение становится возможным только тогда, когда стена, разделяющее сознание на две части, станет значительно тоньше, чем была раньше и в некоторых местах ее могут образоваться своеобразные проломы, которые чаще всего возникают в тех случаях, когда человек настойчиво следует какой-либо идее, корни которой находятся в запредельном. Так Менделееву открылась периодическая система элементов, а Циолковскому идея реактивных двигателей. Но проломы в этой стене могут возникать и при эмоциональных взрывах, имеющих определенное направление, и тогда человеку становится подвластной та возможность, которая прежде была для него немыслима. Обычно озарение, возникнув однажды, еще не делает сознание человека озаренным на всю его жизнь. Прорыв на ту сторону сознания вскоре закрывается, и озарение остается только в памяти человека как нечто прекрасное, возвышенное или чудесное, которое не может быть понято ограниченным человеческим умом. Озарения могут происходить у человека в течение жизни много раз, но силы ментальных и витальных миров, заинтересованные в зависимости человека от них, каждый раз восстанавливают стену, разделяющую сознание человека. Но однажды придет время, когда стена рухнет полностью и тогда у человека появится возможность быть независимым от этих сил. Это время, когда психическое существо выходит на передний план. Почему это однажды становится возможным? Потому что основную работу по разрушении преграды между внутренней и внешней частью сознания делает Божественная искра — Психическое существо.</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ПУТЬ РАВНОВЕСИЯ</w:t>
      </w:r>
    </w:p>
    <w:p>
      <w:pPr>
        <w:pStyle w:val="Normal"/>
        <w:rPr>
          <w:b/>
          <w:b/>
        </w:rPr>
      </w:pPr>
      <w:r>
        <w:rPr>
          <w:b/>
        </w:rPr>
      </w:r>
    </w:p>
    <w:p>
      <w:pPr>
        <w:pStyle w:val="TextBodyIndent"/>
        <w:numPr>
          <w:ilvl w:val="0"/>
          <w:numId w:val="0"/>
        </w:numPr>
        <w:spacing w:before="0" w:after="120"/>
        <w:ind w:left="283" w:firstLine="720"/>
        <w:outlineLvl w:val="0"/>
        <w:rPr/>
      </w:pPr>
      <w:r>
        <w:rPr/>
      </w:r>
    </w:p>
    <w:p>
      <w:pPr>
        <w:pStyle w:val="TextBodyIndent"/>
        <w:numPr>
          <w:ilvl w:val="0"/>
          <w:numId w:val="0"/>
        </w:numPr>
        <w:spacing w:before="0" w:after="120"/>
        <w:ind w:left="283" w:firstLine="720"/>
        <w:outlineLvl w:val="0"/>
        <w:rPr/>
      </w:pPr>
      <w:r>
        <w:rPr/>
        <w:t>Внутренний путь заключается в постоянном стремлении духовного искателя к равновесию большему, чем то, которое он имеет в настоящее время. Внешний мир проявляет себя в человеке множеством всевозможных влечений, желаний, стремлений, различных проявлений эго, и все это может быть окрашено различными эмоциями. Позади каждого из проявлений Низшей природы, несет ли оно радость или же в нем звучат отрицательные эмоциональные состояния, есть истина. То, что проявляет Низшая природа – является искажениями этой истины. Это можно сравнить с преломлением солнечного света увеличительным стеклом. Чем дальше от центра этого стекла падают солнечные лучи, тем в большей мере они преломляются. И только тот луч света, который проходит через центр линзы остается неизменным. И в фокусе света сходятся как те лучи, путь которых преломлен увеличительным стеклом, так и центральный неизмененный луч света. Так и в любом событии, с которым встречается человек, есть не только искаженные вибрации истины, но и сама неизменная истина. Стремление к равновесию – это всегда стремление к центральному неискаженному лучу истины. При этом духовный искатель должен одинаково отстранено относиться как к всевозможным положительным состояниям, так и отрицательным. В действительности отстраненность идет всегда в сторону неискаженного луча истины, который содержится в любом влечении, эмоциональном состоянии, в любом желании или не желании. Стремясь быть отстраненным, мы не только обретаем внутренний покой и способность быть не захваченными всевозможными эмоциональными состояниями, желаниями, влечениями и ментальной активностью, но наше сознание при этом поднимается над влияниями Низшей природы. В дальнейшем духовный искатель начинает осознавать, что стремление к внутреннему равновесию не имеет предела. В такой работе существует грань, перейдя которую, человек осознает в себе радость пути, ведущему к абсолютному равновесию. И, кроме того, он начинает осознавать, что этот путь не имеет предела.</w:t>
      </w:r>
    </w:p>
    <w:p>
      <w:pPr>
        <w:pStyle w:val="Normal"/>
        <w:ind w:firstLine="720"/>
        <w:jc w:val="both"/>
        <w:rPr>
          <w:sz w:val="36"/>
        </w:rPr>
      </w:pPr>
      <w:r>
        <w:rPr>
          <w:sz w:val="36"/>
        </w:rPr>
      </w:r>
    </w:p>
    <w:p>
      <w:pPr>
        <w:pStyle w:val="TextBodyIndent"/>
        <w:numPr>
          <w:ilvl w:val="0"/>
          <w:numId w:val="0"/>
        </w:numPr>
        <w:spacing w:before="0" w:after="120"/>
        <w:ind w:left="283" w:firstLine="720"/>
        <w:outlineLvl w:val="0"/>
        <w:rPr>
          <w:sz w:val="36"/>
        </w:rPr>
      </w:pPr>
      <w:r>
        <w:rPr>
          <w:sz w:val="36"/>
        </w:rPr>
      </w:r>
    </w:p>
    <w:p>
      <w:pPr>
        <w:pStyle w:val="Heading1"/>
        <w:ind w:firstLine="720"/>
        <w:rPr>
          <w:b/>
          <w:b/>
        </w:rPr>
      </w:pPr>
      <w:r>
        <w:rPr>
          <w:b/>
        </w:rPr>
        <w:t>О БЕЛОЙ ВОРОНЕ</w:t>
      </w:r>
    </w:p>
    <w:p>
      <w:pPr>
        <w:pStyle w:val="Normal"/>
        <w:rPr>
          <w:b/>
          <w:b/>
        </w:rPr>
      </w:pPr>
      <w:r>
        <w:rPr>
          <w:b/>
        </w:rPr>
      </w:r>
    </w:p>
    <w:p>
      <w:pPr>
        <w:pStyle w:val="TextBodyIndent"/>
        <w:numPr>
          <w:ilvl w:val="0"/>
          <w:numId w:val="0"/>
        </w:numPr>
        <w:spacing w:before="0" w:after="120"/>
        <w:ind w:left="283" w:firstLine="720"/>
        <w:outlineLvl w:val="0"/>
        <w:rPr/>
      </w:pPr>
      <w:r>
        <w:rPr/>
      </w:r>
    </w:p>
    <w:p>
      <w:pPr>
        <w:pStyle w:val="TextBodyIndent"/>
        <w:numPr>
          <w:ilvl w:val="0"/>
          <w:numId w:val="0"/>
        </w:numPr>
        <w:spacing w:before="0" w:after="120"/>
        <w:ind w:left="283" w:firstLine="720"/>
        <w:outlineLvl w:val="0"/>
        <w:rPr/>
      </w:pPr>
      <w:r>
        <w:rPr/>
        <w:t xml:space="preserve">Некоторые люди еще в раннем возрасте осознают, что они не могут быть адекватными тем людям, с которыми они вынуждены быть в контакте. Интересы этих людей не совпадают и кажутся им чуждыми. Они пытаются как-то приспособиться ко всем этим неудобствам, пытаются найти для себя лично то, что соответствует их внутреннему состоянию. Чувствуя себя неадекватными окружающей их реальности, они пытаются найти единомышленников, интересы которых в какой-то мере совпадали бы с их собственными, но это, нередко заканчивается разочарованием. </w:t>
      </w:r>
    </w:p>
    <w:p>
      <w:pPr>
        <w:pStyle w:val="TextBodyIndent"/>
        <w:numPr>
          <w:ilvl w:val="0"/>
          <w:numId w:val="0"/>
        </w:numPr>
        <w:spacing w:before="0" w:after="120"/>
        <w:ind w:left="283" w:firstLine="720"/>
        <w:outlineLvl w:val="0"/>
        <w:rPr/>
      </w:pPr>
      <w:r>
        <w:rPr/>
        <w:t>Это может быть связано с двумя причинами. Первая, нередко, зависит от того, что у них раскрыты те возможности, которые не соответствуют возможностям людей, которые их окружают и в этом случае, человек должен осознать свое призвание.</w:t>
      </w:r>
    </w:p>
    <w:p>
      <w:pPr>
        <w:pStyle w:val="TextBodyIndent"/>
        <w:numPr>
          <w:ilvl w:val="0"/>
          <w:numId w:val="0"/>
        </w:numPr>
        <w:spacing w:before="0" w:after="120"/>
        <w:ind w:left="283" w:firstLine="720"/>
        <w:outlineLvl w:val="0"/>
        <w:rPr/>
      </w:pPr>
      <w:r>
        <w:rPr/>
        <w:t>Второй причиной, которая приводит человека к осознаванию себя «белой вороной», является его истинное «Я», которое достигло такой степени зрелости, что начинает подсказывать человеку его истинное предназначение. Обычно в начале в этих подсказках истинное «Я» показывает человеку, что традиционный для всех людей путь, не является его путем, что у него другое предназначение. В дальнейшем, Оно обязательно приведет его к встрече с первым учителем, которым может быть не только человек, но и какое-либо событие. И если человек будет достаточно внимательным, то он осознает, что каждый следующий поворот его жизни определяется его внутренним побуждением или влиянием, идущим из его истинного сердца.</w:t>
      </w:r>
    </w:p>
    <w:p>
      <w:pPr>
        <w:pStyle w:val="Normal"/>
        <w:ind w:firstLine="720"/>
        <w:jc w:val="both"/>
        <w:rPr>
          <w:sz w:val="36"/>
        </w:rPr>
      </w:pPr>
      <w:r>
        <w:rPr>
          <w:sz w:val="36"/>
        </w:rPr>
      </w:r>
    </w:p>
    <w:p>
      <w:pPr>
        <w:pStyle w:val="3"/>
        <w:ind w:left="283" w:firstLine="720"/>
        <w:rPr>
          <w:sz w:val="36"/>
        </w:rPr>
      </w:pPr>
      <w:r>
        <w:rPr>
          <w:sz w:val="36"/>
        </w:rPr>
      </w:r>
    </w:p>
    <w:p>
      <w:pPr>
        <w:pStyle w:val="Heading1"/>
        <w:ind w:firstLine="720"/>
        <w:rPr>
          <w:b/>
          <w:b/>
        </w:rPr>
      </w:pPr>
      <w:r>
        <w:rPr>
          <w:b/>
        </w:rPr>
        <w:t>ДВА ЭТАПА ДУХОВНОГО ВОСХОЖДЕНИЯ</w:t>
      </w:r>
    </w:p>
    <w:p>
      <w:pPr>
        <w:pStyle w:val="Heading1"/>
        <w:ind w:firstLine="720"/>
        <w:rPr>
          <w:b/>
          <w:b/>
        </w:rPr>
      </w:pPr>
      <w:r>
        <w:rPr>
          <w:b/>
        </w:rPr>
        <w:t xml:space="preserve"> </w:t>
      </w:r>
    </w:p>
    <w:p>
      <w:pPr>
        <w:pStyle w:val="TextBodyIndent"/>
        <w:numPr>
          <w:ilvl w:val="0"/>
          <w:numId w:val="0"/>
        </w:numPr>
        <w:spacing w:before="0" w:after="120"/>
        <w:ind w:left="283" w:firstLine="720"/>
        <w:outlineLvl w:val="0"/>
        <w:rPr>
          <w:b/>
          <w:b/>
        </w:rPr>
      </w:pPr>
      <w:r>
        <w:rPr>
          <w:b/>
        </w:rPr>
      </w:r>
    </w:p>
    <w:p>
      <w:pPr>
        <w:pStyle w:val="TextBodyIndent"/>
        <w:numPr>
          <w:ilvl w:val="0"/>
          <w:numId w:val="0"/>
        </w:numPr>
        <w:spacing w:before="0" w:after="120"/>
        <w:ind w:left="283" w:firstLine="720"/>
        <w:outlineLvl w:val="0"/>
        <w:rPr/>
      </w:pPr>
      <w:r>
        <w:rPr/>
        <w:t xml:space="preserve">В духовной практике есть два последовательных этапа работы. На первом этапе духовный искатель прилагает усилия, чтобы освободиться от привязанностей к низшей природе и это он может делать, только находясь среди всевозможных соблазнов окружающего его мира. Этими соблазнами могут быть не только всевозможные проблемы и не только страдания, от которых человек пытается убежать, но и всевозможные обещания радостей, успехов, благополучия. Можно сказать, что низшая природа привязывает человека к себе при помощи кнута и пряника. Привязывание человека при помощи «кнута» в данном случае выглядит спорным. Но разве человек не испытывает страха или просто опасения перед чем-то разрушительным, а такого рода эмоции и состояния являются инструментами низшей природы. Поэтому следует думать, что страдания привязывают человека к материальному миру не в меньшей степени, чем радости. </w:t>
      </w:r>
    </w:p>
    <w:p>
      <w:pPr>
        <w:pStyle w:val="TextBodyIndent"/>
        <w:numPr>
          <w:ilvl w:val="0"/>
          <w:numId w:val="0"/>
        </w:numPr>
        <w:spacing w:before="0" w:after="120"/>
        <w:ind w:left="283" w:firstLine="720"/>
        <w:outlineLvl w:val="0"/>
        <w:rPr/>
      </w:pPr>
      <w:r>
        <w:rPr/>
        <w:t xml:space="preserve">Второй этап духовной работы наступает тогда, когда человек становится свободным от всевозможных привязанностей к низшей природе. С этого времени его путь из спирального становится вертикальным. Он все больше и больше врастает в Божественное, так как его уже ничто не привязывает к земле. С этого времени некоторые духовные искатели уходят в уединение и становятся своеобразными затворниками. Но такой уход совсем не является обязательным. Человек может быть уединенным и, не порывая связи с внешним миром. В этом случае он не придает ничему происходящему вокруг него никакого значения. </w:t>
      </w:r>
    </w:p>
    <w:p>
      <w:pPr>
        <w:pStyle w:val="TextBodyIndent"/>
        <w:numPr>
          <w:ilvl w:val="0"/>
          <w:numId w:val="0"/>
        </w:numPr>
        <w:spacing w:before="0" w:after="120"/>
        <w:ind w:left="283" w:firstLine="720"/>
        <w:outlineLvl w:val="0"/>
        <w:rPr/>
      </w:pPr>
      <w:r>
        <w:rPr/>
        <w:t>Не следует думать, что человек, избавившись от инструментов, которыми низшая природа привязывает к себе, потеряет всевозможные эмоциональные состояния, которые мы считаем человеческими и в результате вместо обычного человека получим святое бревно. Дело в том, что все, чем низшая природа привязывает к себе человека, является извращенными состояниями, присущими высшей природе. И когда человек освобождается от привязанностей ко всему, что удерживало его в сетях материального мира, то все искаженное заменяется истинным. Так витальная обусловленная любовь является искажением любви не обусловленной. Гнев и мстительность – извращение стремления к справедливости, стремления к богатству и славе – является искаженным стремлением к расширению сознания, ревность и зависть – являются извращением жажды духовного совершенства. Желание быть первым на любом поприще – искажение стремления превзойти себя на пути к бесконечному совершенству.</w:t>
      </w:r>
    </w:p>
    <w:p>
      <w:pPr>
        <w:pStyle w:val="TextBodyIndent"/>
        <w:numPr>
          <w:ilvl w:val="0"/>
          <w:numId w:val="0"/>
        </w:numPr>
        <w:spacing w:before="0" w:after="120"/>
        <w:ind w:left="283" w:firstLine="720"/>
        <w:outlineLvl w:val="0"/>
        <w:rPr/>
      </w:pPr>
      <w:r>
        <w:rPr/>
        <w:t>Когда духовный искатель завершает свое восхождение по духовной спирали, во время которого высшая и низшая природа одновременно трудились над его совершенством. В этот период низшая природа, страдая неведением, пыталась сделать все, чтобы не позволить человеку подняться над ее законами, чем, не желая этого, помогала осознавать и отвергать то, что препятствовало его восхождению. Конечно, такого рода осознавание происходило не без участия высшей природы, под влияние воли которой, постепенно переходил духовный искатель. Когда человеком сбрасываются последние цепи низшей природы, человека уже ничто не удерживает в окружающем его материальном мире, и он целиком отдается божественной воле, которая решает всю его дальнейшую судьбу на земле.</w:t>
      </w:r>
    </w:p>
    <w:p>
      <w:pPr>
        <w:pStyle w:val="Normal"/>
        <w:ind w:firstLine="720"/>
        <w:jc w:val="both"/>
        <w:rPr>
          <w:sz w:val="36"/>
        </w:rPr>
      </w:pPr>
      <w:r>
        <w:rPr>
          <w:sz w:val="36"/>
        </w:rPr>
      </w:r>
    </w:p>
    <w:p>
      <w:pPr>
        <w:pStyle w:val="TextBodyIndent"/>
        <w:numPr>
          <w:ilvl w:val="0"/>
          <w:numId w:val="0"/>
        </w:numPr>
        <w:spacing w:before="0" w:after="120"/>
        <w:ind w:left="283" w:firstLine="720"/>
        <w:outlineLvl w:val="0"/>
        <w:rPr>
          <w:sz w:val="36"/>
        </w:rPr>
      </w:pPr>
      <w:r>
        <w:rPr>
          <w:sz w:val="36"/>
        </w:rPr>
      </w:r>
    </w:p>
    <w:p>
      <w:pPr>
        <w:pStyle w:val="Heading1"/>
        <w:ind w:firstLine="720"/>
        <w:rPr>
          <w:b/>
          <w:b/>
        </w:rPr>
      </w:pPr>
      <w:r>
        <w:rPr>
          <w:b/>
        </w:rPr>
        <w:t>ОБРАЩЕНИЕ</w:t>
      </w:r>
    </w:p>
    <w:p>
      <w:pPr>
        <w:pStyle w:val="Normal"/>
        <w:rPr>
          <w:b/>
          <w:b/>
        </w:rPr>
      </w:pPr>
      <w:r>
        <w:rPr>
          <w:b/>
        </w:rPr>
      </w:r>
    </w:p>
    <w:p>
      <w:pPr>
        <w:pStyle w:val="TextBodyIndent"/>
        <w:spacing w:before="0" w:after="120"/>
        <w:ind w:left="283" w:firstLine="720"/>
        <w:rPr/>
      </w:pPr>
      <w:r>
        <w:rPr/>
      </w:r>
    </w:p>
    <w:p>
      <w:pPr>
        <w:pStyle w:val="TextBodyIndent"/>
        <w:spacing w:before="0" w:after="120"/>
        <w:ind w:left="283" w:firstLine="720"/>
        <w:rPr/>
      </w:pPr>
      <w:r>
        <w:rPr/>
        <w:t>Обращение – это изменение цели своей жизни. И как всякий резкий поворот, это обращение подготавливается исподволь, когда человек не замечает готовящейся в нем перемены. И, действительно, эта подготовка идет настолько незаметно, что даже в том случае, когда человек живет в «здесь и сейчас», он может не заметить каких-либо изменений. Это похоже на рост ребенка, которого мать видит ежедневно и не замечает тех изменений, которые в нем проявляются ежедневно. Направление обращения никогда не бывает случайным, оно всегда предопределено и обусловлено не только внешними обстоятельствами, но и зрелостью психического существа. В каждый момент жизни человека происходит решение вопроса о выборе, – куда должен быть сделан следующий шаг – вверх или вниз. Движение вверх всегда связано с ограничением в чем-либо низшей природы. Движение вниз – всегда следует за какими-либо захваченностями. И если каждый раз, когда у человека возникает состояние выбора, и он будет потакать своим захваченностям, которые тянут вниз, то некоторое время спустя – это направление станет для него предпочтительным. Это и будет его окончательный выбор, его обращение в сторону, противоположную эволюции.</w:t>
      </w:r>
    </w:p>
    <w:p>
      <w:pPr>
        <w:pStyle w:val="TextBodyIndent"/>
        <w:spacing w:before="0" w:after="120"/>
        <w:ind w:left="283" w:firstLine="720"/>
        <w:rPr/>
      </w:pPr>
      <w:r>
        <w:rPr/>
        <w:t xml:space="preserve">Но если Психическое существо человека достигло достаточной зрелости, то оно подобно восходящему потоку воздуха, будет увлекать за собой все человеческое существо. В начале это будет похоже на совершенно незаметный фон, который несколько изменит отношение человека к его прежним ценностям. Но это будет для него настолько незначительным, что он не придаст этому какого-либо значения. В дальнейшем этот фон станет определяющим и человек начнет искать новые ценности, соответствующие его новому состоянию. Теперь, когда перед ним будет стоять выбор внешних действий или отношений, встанет вопрос – потакать какому-то желанию или не потакать, у человека появится потребность ограничить себя в чем-то, ради более значимых духовных потребностей. И если это станет системой, то про такого человека можно будет сказать, что он обратился на духовный путь. </w:t>
      </w:r>
    </w:p>
    <w:p>
      <w:pPr>
        <w:pStyle w:val="Normal"/>
        <w:ind w:firstLine="720"/>
        <w:jc w:val="both"/>
        <w:rPr/>
      </w:pPr>
      <w:r>
        <w:rPr>
          <w:sz w:val="36"/>
        </w:rPr>
        <w:t>В религиях, особенно в каких-либо сектах, слова: «обращенный» и «отпавший» используются для того, чтобы указать, что кто-то, прежде не входивший в эту секту, вошел в нее, приняв все ее требования. «Отпавший» же – это тот, кто вышел из нее. И, конечно же, все «отпавшие» всегда осуждаются членами этой секты. В действительности же «отпавшие» уже изначально не были искренними в своих религиозных стремлениях. Возможно, их какое-то время удерживала в этой секте престижность принадлежности к этой религиозной группе, а новые условия, в которых они оказались, имеют совершенно другие ценности. Но возможна и другая причина, когда человек разочаровавшись в тех ценностях и людях, которые составляли его религиозную группу, находит более привлекательной другую секту, которая, по его мнению, содержит в себе менее эгоистические догматы или, возможно, менее жесткую дисциплину. В этом случае мы можем говорить только о стремлении, принадлежать какому-то объединению, которое оставляет человеку большую свободу действий. Все люди стремятся принадлежать к какому-то объединению</w:t>
      </w:r>
    </w:p>
    <w:p>
      <w:pPr>
        <w:pStyle w:val="TextBodyIndent"/>
        <w:numPr>
          <w:ilvl w:val="0"/>
          <w:numId w:val="0"/>
        </w:numPr>
        <w:spacing w:before="0" w:after="120"/>
        <w:ind w:left="283" w:firstLine="720"/>
        <w:outlineLvl w:val="0"/>
        <w:rPr>
          <w:sz w:val="36"/>
        </w:rPr>
      </w:pPr>
      <w:r>
        <w:rPr>
          <w:sz w:val="36"/>
        </w:rPr>
      </w:r>
    </w:p>
    <w:p>
      <w:pPr>
        <w:pStyle w:val="TextBodyIndent"/>
        <w:numPr>
          <w:ilvl w:val="0"/>
          <w:numId w:val="0"/>
        </w:numPr>
        <w:spacing w:before="0" w:after="120"/>
        <w:ind w:left="283" w:firstLine="720"/>
        <w:outlineLvl w:val="0"/>
        <w:rPr/>
      </w:pPr>
      <w:r>
        <w:rPr/>
      </w:r>
    </w:p>
    <w:p>
      <w:pPr>
        <w:pStyle w:val="Heading1"/>
        <w:ind w:firstLine="720"/>
        <w:rPr>
          <w:b/>
          <w:b/>
        </w:rPr>
      </w:pPr>
      <w:r>
        <w:rPr>
          <w:b/>
        </w:rPr>
        <w:t>ГРАНИ ИСТИНЫ</w:t>
      </w:r>
    </w:p>
    <w:p>
      <w:pPr>
        <w:pStyle w:val="Normal"/>
        <w:rPr>
          <w:b/>
          <w:b/>
        </w:rPr>
      </w:pPr>
      <w:r>
        <w:rPr>
          <w:b/>
        </w:rPr>
      </w:r>
    </w:p>
    <w:p>
      <w:pPr>
        <w:pStyle w:val="TextBodyIndent"/>
        <w:numPr>
          <w:ilvl w:val="0"/>
          <w:numId w:val="0"/>
        </w:numPr>
        <w:spacing w:before="0" w:after="120"/>
        <w:ind w:left="283" w:firstLine="720"/>
        <w:outlineLvl w:val="0"/>
        <w:rPr/>
      </w:pPr>
      <w:r>
        <w:rPr/>
      </w:r>
    </w:p>
    <w:p>
      <w:pPr>
        <w:pStyle w:val="TextBodyIndent"/>
        <w:numPr>
          <w:ilvl w:val="0"/>
          <w:numId w:val="0"/>
        </w:numPr>
        <w:spacing w:before="0" w:after="120"/>
        <w:ind w:left="283" w:firstLine="720"/>
        <w:outlineLvl w:val="0"/>
        <w:rPr/>
      </w:pPr>
      <w:r>
        <w:rPr/>
        <w:t xml:space="preserve">Эволюция человеческого духа – это стремление подняться на вершину, которая удаляется, по мере того как человек поднимается к ней, оставаясь постоянно недостижимой. К вершине ведет множество путей, каждый из которых отражает какую-то одну сторону истины. Одни из этих путей короткие, возможно только в несколько шагов, другие – извилистые и даже кажется, что они ведут куда угодно, только не к вершине. Есть пути, расположенные кольцами вокруг горы и эти пути похожи на широкие автострады, так как по ним идут нескончаемые толпы людей. А есть прямые и узкие, поднимающиеся к вершине, как стрела и поэтому наиболее крутые и трудные. Каждый из путей не только отражает свою сторону истины, но содержит и все остальные, хотя и в усеченном и часто, искаженном виде. </w:t>
      </w:r>
    </w:p>
    <w:p>
      <w:pPr>
        <w:pStyle w:val="TextBodyIndent"/>
        <w:numPr>
          <w:ilvl w:val="0"/>
          <w:numId w:val="0"/>
        </w:numPr>
        <w:spacing w:before="0" w:after="120"/>
        <w:ind w:left="283" w:firstLine="720"/>
        <w:outlineLvl w:val="0"/>
        <w:rPr/>
      </w:pPr>
      <w:r>
        <w:rPr/>
        <w:t xml:space="preserve">И если мы присмотримся, то увидим, что на прямых путях отсутствуют какие бы то ни было удобства, на извилистых множество всевозможных храмов и капищ, а на тех, которые идут вокруг горы, неисчислимое количество всяких ловушек и западней, привлекающих людей удовольствиями, славой, богатством и пустыми радостями. И каждый человек на этих путях, используя ложь и насилие, расталкивая своих конкурентов, стремится попасть в расставленные повсюду ловушки, расплачиваясь за полученные иллюзии годами своей собственной жизни. На извилистых путях так же много аналогичных ловушек, но некоторые люди, находят на них еще и указатели, обращенные к вершине горы, и немногие из них сворачивают на прямые пути. Прямыми путями идут одиночки, хотя и здесь в стороне от этих прямых путей тоже немало ловушек, но люди, идущие прямым путем, ведут себя несколько странно. Они подходят к ловушкам и западням, что-то вынимают из заплечных мешков и, оставив у входа этих ловушек, уже несколько облегченные, идут дальше путем, устремленным к вершине. </w:t>
      </w:r>
    </w:p>
    <w:p>
      <w:pPr>
        <w:pStyle w:val="Normal"/>
        <w:ind w:firstLine="720"/>
        <w:jc w:val="both"/>
        <w:rPr/>
      </w:pPr>
      <w:r>
        <w:rPr>
          <w:sz w:val="36"/>
        </w:rPr>
        <w:t>У людей, идущих прямым путем, есть еще одна особенность, – они не говорят, что их путь более правильный, чем другие и не осуждают тех, которые идут иными путями. Всему свое время, и каждый человек идет тем путем, к которому он наиболее готов. Зная, что на всех путях есть элементы истины, они не только не отвергают эти пути, но стремятся обогатить свой путь, той частью знаний этих путей, которые адекватны их прямому пути.</w:t>
      </w:r>
    </w:p>
    <w:p>
      <w:pPr>
        <w:pStyle w:val="TextBodyIndent"/>
        <w:numPr>
          <w:ilvl w:val="0"/>
          <w:numId w:val="0"/>
        </w:numPr>
        <w:spacing w:before="0" w:after="120"/>
        <w:ind w:left="283" w:firstLine="720"/>
        <w:outlineLvl w:val="0"/>
        <w:rPr>
          <w:sz w:val="36"/>
        </w:rPr>
      </w:pPr>
      <w:r>
        <w:rPr>
          <w:sz w:val="36"/>
        </w:rPr>
      </w:r>
    </w:p>
    <w:p>
      <w:pPr>
        <w:pStyle w:val="TextBodyIndent"/>
        <w:numPr>
          <w:ilvl w:val="0"/>
          <w:numId w:val="0"/>
        </w:numPr>
        <w:spacing w:before="0" w:after="120"/>
        <w:ind w:left="283" w:firstLine="720"/>
        <w:outlineLvl w:val="0"/>
        <w:rPr/>
      </w:pPr>
      <w:r>
        <w:rPr/>
      </w:r>
    </w:p>
    <w:p>
      <w:pPr>
        <w:pStyle w:val="Heading1"/>
        <w:ind w:firstLine="720"/>
        <w:rPr>
          <w:b/>
          <w:b/>
        </w:rPr>
      </w:pPr>
      <w:r>
        <w:rPr>
          <w:b/>
        </w:rPr>
        <w:t>ВНУТРЕННЕЕ И ВНЕШНЕЕ ВРЕМЯ</w:t>
      </w:r>
    </w:p>
    <w:p>
      <w:pPr>
        <w:pStyle w:val="Normal"/>
        <w:rPr>
          <w:b/>
          <w:b/>
        </w:rPr>
      </w:pPr>
      <w:r>
        <w:rPr>
          <w:b/>
        </w:rPr>
      </w:r>
    </w:p>
    <w:p>
      <w:pPr>
        <w:pStyle w:val="TextBodyIndent"/>
        <w:numPr>
          <w:ilvl w:val="0"/>
          <w:numId w:val="0"/>
        </w:numPr>
        <w:spacing w:before="0" w:after="120"/>
        <w:ind w:left="283" w:firstLine="720"/>
        <w:outlineLvl w:val="0"/>
        <w:rPr/>
      </w:pPr>
      <w:r>
        <w:rPr/>
      </w:r>
    </w:p>
    <w:p>
      <w:pPr>
        <w:pStyle w:val="TextBodyIndent"/>
        <w:numPr>
          <w:ilvl w:val="0"/>
          <w:numId w:val="0"/>
        </w:numPr>
        <w:spacing w:before="0" w:after="120"/>
        <w:ind w:left="283" w:firstLine="720"/>
        <w:outlineLvl w:val="0"/>
        <w:rPr/>
      </w:pPr>
      <w:r>
        <w:rPr/>
        <w:t xml:space="preserve">Человеческое внимание постоянно колеблется около точки настоящего времени. Оно то уходит в будущее, то пребывает в прошлом, а человеческая жизнь – это процесс, который возможен только в настоящем времени. Под настоящим временем здесь понимается не абсолютная точка, находясь в которой может осознать вечность, а некое поле времени, включающее в себя ближайшие будущее и прошлое. В этом поле человек не осознает вечность, он просто ее не замечает, так как она за пределами его относительно грубого восприятия действительности. Чем больше человек находится в прошлом или будущем, тем меньше времени он может посвятить своему настоящему. Это приводит к тому, что его время, состоящее из коротких отрезков пребывания в настоящем, становится очень коротким. Такой человек считает, что его время течет очень быстро. Совершенно другое восприятие времени у детей. Они не живут своим прошлым, потому что у них в прошлом нет ничего значимого и самое важное в их жизни заключено в настоящем времени. И день для них длится несравнимо более продолжительное время, чем для человека взрослого и тем более для тех, которые уже достигли своей старости. </w:t>
      </w:r>
    </w:p>
    <w:p>
      <w:pPr>
        <w:pStyle w:val="Normal"/>
        <w:ind w:firstLine="720"/>
        <w:jc w:val="both"/>
        <w:rPr/>
      </w:pPr>
      <w:r>
        <w:rPr>
          <w:sz w:val="36"/>
        </w:rPr>
        <w:t>Кроме того, внутреннее время у людей различного возраста так же течет не с одинаковой скоростью. Под течением времени здесь понимаются его вибрации. Существует время внешнее, которое имеет свою частоту вибраций более постоянную, чем у живых существ и если на одно колебание внешнего времени приходится большое число внутренних колебаний живого существа, то он субъективно воспринимает время, как имеющее большую протяженность. По мере старения организмов их внутренние ритмы времени замедляются относительно внешних ритмов и это субъективно воспринимается как ускорение времени. Таким образом, чем больше вибраций внутреннего времени вмещается в одну вибрацию внешнего времени, тем время субъективно течет дольше. Когда человек оказывается в точке вечности, то в этот период его внутреннее время достигает максимальной для него частоты и тогда субъективно время для него почти останавливается.</w:t>
      </w:r>
    </w:p>
    <w:p>
      <w:pPr>
        <w:pStyle w:val="TextBodyIndent"/>
        <w:numPr>
          <w:ilvl w:val="0"/>
          <w:numId w:val="0"/>
        </w:numPr>
        <w:spacing w:before="0" w:after="120"/>
        <w:ind w:left="283" w:firstLine="720"/>
        <w:outlineLvl w:val="0"/>
        <w:rPr>
          <w:sz w:val="36"/>
        </w:rPr>
      </w:pPr>
      <w:r>
        <w:rPr>
          <w:sz w:val="36"/>
        </w:rPr>
      </w:r>
    </w:p>
    <w:p>
      <w:pPr>
        <w:pStyle w:val="TextBodyIndent"/>
        <w:numPr>
          <w:ilvl w:val="0"/>
          <w:numId w:val="0"/>
        </w:numPr>
        <w:spacing w:before="0" w:after="120"/>
        <w:ind w:left="283" w:firstLine="720"/>
        <w:outlineLvl w:val="0"/>
        <w:rPr/>
      </w:pPr>
      <w:r>
        <w:rPr/>
      </w:r>
    </w:p>
    <w:p>
      <w:pPr>
        <w:pStyle w:val="Heading1"/>
        <w:ind w:firstLine="720"/>
        <w:rPr>
          <w:b/>
          <w:b/>
        </w:rPr>
      </w:pPr>
      <w:r>
        <w:rPr>
          <w:b/>
        </w:rPr>
        <w:t>ПОЛЕ ВНИМАНИЯ И ЛУЧ ВНИМАНИЯ</w:t>
      </w:r>
    </w:p>
    <w:p>
      <w:pPr>
        <w:pStyle w:val="Normal"/>
        <w:rPr>
          <w:b/>
          <w:b/>
        </w:rPr>
      </w:pPr>
      <w:r>
        <w:rPr>
          <w:b/>
        </w:rPr>
      </w:r>
    </w:p>
    <w:p>
      <w:pPr>
        <w:pStyle w:val="TextBodyIndent"/>
        <w:numPr>
          <w:ilvl w:val="0"/>
          <w:numId w:val="0"/>
        </w:numPr>
        <w:spacing w:before="0" w:after="120"/>
        <w:ind w:left="283" w:firstLine="720"/>
        <w:outlineLvl w:val="0"/>
        <w:rPr/>
      </w:pPr>
      <w:r>
        <w:rPr/>
      </w:r>
    </w:p>
    <w:p>
      <w:pPr>
        <w:pStyle w:val="TextBodyIndent"/>
        <w:numPr>
          <w:ilvl w:val="0"/>
          <w:numId w:val="0"/>
        </w:numPr>
        <w:spacing w:before="0" w:after="120"/>
        <w:ind w:left="283" w:firstLine="720"/>
        <w:outlineLvl w:val="0"/>
        <w:rPr/>
      </w:pPr>
      <w:r>
        <w:rPr/>
        <w:t>Поле внимания – это поле наших интересов и способов взаимодействия с ними. На этом поле находимся и мы сами со всеми нашими значимостями и слабостями, со всеми влечениями и отвержениями. С противопо</w:t>
        <w:softHyphen/>
        <w:t>ложной стороны поля материальных интересов, если считать, что мы находимся в центре, есть поле Божественное, которое можно сравнить с чистым светом. Иногда этот свет прони</w:t>
        <w:softHyphen/>
        <w:t>кает на поле традиционного внимания, на котором расположены все человеческие интересы и тогда че</w:t>
        <w:softHyphen/>
        <w:t>ловек начинает замечать, что есть что-то еще, кроме его привычных интересов. Но для того, чтобы осознавание этого стало более полным, ему необхо</w:t>
        <w:softHyphen/>
        <w:t>димо перевести луч внимания, который прежде скользил по полю материальных интересов, на этот свет. Но чело</w:t>
        <w:softHyphen/>
        <w:t>веческие интересы – это нечто вещественное, они не только в сфере абстрактных идей и влечений, и поэтому притягивают точно магниты внимание человека.</w:t>
      </w:r>
    </w:p>
    <w:p>
      <w:pPr>
        <w:pStyle w:val="Normal"/>
        <w:ind w:firstLine="720"/>
        <w:jc w:val="both"/>
        <w:rPr/>
      </w:pPr>
      <w:r>
        <w:rPr>
          <w:sz w:val="36"/>
        </w:rPr>
        <w:t>Когда человек пытается перевести луч своего внимания на отблеск Божественного света в его материальном поле, то очень скоро замечает, что поле материального мира развертывает луч его внимания в свою сторону. Человеку требуется устойчивое усилие, чтобы управлять своим вниманием. В дальнейшем, когда человек настойчиво будет обращать свое внимание на отблеск Божественного света, он заметит, что такого рода усилия приводит к тому, что его намеренное внимание все больше притягивает света в поле его материальных интересов, делая их второстепенными. И, однажды, приходит время, когда у него меняется не только отношение к прежним материальным интересам, но меняется вся позиция жизни. Теперь для него является основным поле божественной работы, которое к этому времени совмещается с полем материального мира и полностью меняет его значение. Теперь, прежде привычное для него внешнее поле приобретает значение своеобразного тренажерного зала, в котором он может продвигаться по пути все большего совершенства.</w:t>
      </w:r>
    </w:p>
    <w:p>
      <w:pPr>
        <w:pStyle w:val="TextBodyIndent"/>
        <w:numPr>
          <w:ilvl w:val="0"/>
          <w:numId w:val="0"/>
        </w:numPr>
        <w:spacing w:before="0" w:after="120"/>
        <w:ind w:left="283" w:firstLine="720"/>
        <w:outlineLvl w:val="0"/>
        <w:rPr>
          <w:sz w:val="36"/>
        </w:rPr>
      </w:pPr>
      <w:r>
        <w:rPr>
          <w:sz w:val="36"/>
        </w:rPr>
      </w:r>
    </w:p>
    <w:p>
      <w:pPr>
        <w:pStyle w:val="TextBodyIndent"/>
        <w:numPr>
          <w:ilvl w:val="0"/>
          <w:numId w:val="0"/>
        </w:numPr>
        <w:spacing w:before="0" w:after="120"/>
        <w:ind w:left="283" w:firstLine="720"/>
        <w:outlineLvl w:val="0"/>
        <w:rPr/>
      </w:pPr>
      <w:r>
        <w:rPr/>
      </w:r>
    </w:p>
    <w:p>
      <w:pPr>
        <w:pStyle w:val="Heading1"/>
        <w:ind w:firstLine="720"/>
        <w:rPr>
          <w:b/>
          <w:b/>
        </w:rPr>
      </w:pPr>
      <w:r>
        <w:rPr>
          <w:b/>
        </w:rPr>
        <w:t>ГДЕ ЖЕ НАЧАЛО?</w:t>
      </w:r>
    </w:p>
    <w:p>
      <w:pPr>
        <w:pStyle w:val="TextBodyIndent"/>
        <w:numPr>
          <w:ilvl w:val="0"/>
          <w:numId w:val="0"/>
        </w:numPr>
        <w:spacing w:before="0" w:after="120"/>
        <w:ind w:left="283" w:firstLine="720"/>
        <w:outlineLvl w:val="0"/>
        <w:rPr>
          <w:b/>
          <w:b/>
        </w:rPr>
      </w:pPr>
      <w:r>
        <w:rPr>
          <w:b/>
        </w:rPr>
      </w:r>
    </w:p>
    <w:p>
      <w:pPr>
        <w:pStyle w:val="TextBodyIndent"/>
        <w:numPr>
          <w:ilvl w:val="0"/>
          <w:numId w:val="0"/>
        </w:numPr>
        <w:spacing w:before="0" w:after="120"/>
        <w:ind w:left="283" w:firstLine="720"/>
        <w:outlineLvl w:val="0"/>
        <w:rPr/>
      </w:pPr>
      <w:r>
        <w:rPr/>
        <w:t>Если на голове у человека недостает одного волоса — можно ли это считать началом образования лысины? А если двух? Трех? Так где же начало лысины? Чаще всего изменения начинаются незаметно и результаты их для человека нередко бывают неожиданными. Это всеобщий закон, который лежит в основе любых событий. Человек должен быть максимально бдительным и иметь достаточно богатый опыт, чтобы определить по ничтожному признаку начало каких-либо изменений. И, конечно же, восприимчивость при этом играет не последнюю роль.</w:t>
      </w:r>
    </w:p>
    <w:p>
      <w:pPr>
        <w:pStyle w:val="Normal"/>
        <w:ind w:firstLine="720"/>
        <w:jc w:val="both"/>
        <w:rPr/>
      </w:pPr>
      <w:r>
        <w:rPr>
          <w:sz w:val="36"/>
        </w:rPr>
        <w:t>Для того, чтобы быть направлено бдительным, я говорю «направленно», потому что бдительность не может быть бесцельной, можно развить ее в себе, используя воспоминания. Для этого необходимо обращаться к своему прошлому, стремясь найти в нем начало настоящего. Любое состояние, в котором мы находимся в настоящем времени, имеет свое начало, иногда самое незаметное, и как будто бы никакого отношения к нашему будущему состоянию не имеющее. И если мы все-таки найдем начало или нашему состоянию или положению, в котором мы оказались, то обнаружим, что оно аморфное, очень часто не имеющее никакой окраски и из него невозможно предположить что-либо в будущем. Возможно, это приведет нас к мысли, что в те периоды, когда происходят изменения направления или нашего состояния или даже направления нашей судьбы, мы особенно бессознательны. Осознав это, мы не можем не придти к мысли, что каждый раз, когда необходимо изменить направление нашей судьбы, некие силы делают наше сознание невосприимчивым и как бы погружают нас в неведение, и, затем, подталкивают нас в нужном для них направлении. В те периоды жизни, когда мы должны выбирать новое направление или способы действия, мы это не делаем, потому что входит в некую зону неопределенности, которая словно стена узкого коридора, не позволяет нам выходить за пределы предначертанной нам судьбы. Осознать эту стену, эту неопределенность, не позволить сознанию быть аморфным и пассивным – это задача любого духовного искателя. Без осознавания этого состояния невозможно быть свободным в выборе своей судьбы. Низшая природа, которая и определяет русло нашего пути в материальном мире, стремится к тому, чтобы мы ходили по кругу и не отходили далеко от того стада живых существ, которых она пасет. Человек способен выйти за пределы стандартного русла судьбы, если он будет иметь непреклонную устремленность и устойчивую направленную бдительность.</w:t>
      </w:r>
    </w:p>
    <w:p>
      <w:pPr>
        <w:pStyle w:val="TextBodyIndent"/>
        <w:numPr>
          <w:ilvl w:val="0"/>
          <w:numId w:val="0"/>
        </w:numPr>
        <w:spacing w:before="0" w:after="120"/>
        <w:ind w:left="283" w:firstLine="720"/>
        <w:outlineLvl w:val="0"/>
        <w:rPr>
          <w:sz w:val="36"/>
        </w:rPr>
      </w:pPr>
      <w:r>
        <w:rPr>
          <w:sz w:val="36"/>
        </w:rPr>
      </w:r>
    </w:p>
    <w:p>
      <w:pPr>
        <w:pStyle w:val="TextBodyIndent"/>
        <w:numPr>
          <w:ilvl w:val="0"/>
          <w:numId w:val="0"/>
        </w:numPr>
        <w:spacing w:before="0" w:after="120"/>
        <w:ind w:left="283" w:firstLine="720"/>
        <w:outlineLvl w:val="0"/>
        <w:rPr/>
      </w:pPr>
      <w:r>
        <w:rPr/>
      </w:r>
    </w:p>
    <w:p>
      <w:pPr>
        <w:pStyle w:val="Heading1"/>
        <w:ind w:firstLine="720"/>
        <w:rPr>
          <w:b/>
          <w:b/>
        </w:rPr>
      </w:pPr>
      <w:r>
        <w:rPr>
          <w:b/>
        </w:rPr>
        <w:t>ЕЩЕ РАЗ О НЕВЕДЕНИИ</w:t>
      </w:r>
    </w:p>
    <w:p>
      <w:pPr>
        <w:pStyle w:val="Normal"/>
        <w:rPr>
          <w:b/>
          <w:b/>
        </w:rPr>
      </w:pPr>
      <w:r>
        <w:rPr>
          <w:b/>
        </w:rPr>
      </w:r>
    </w:p>
    <w:p>
      <w:pPr>
        <w:pStyle w:val="TextBodyIndent"/>
        <w:numPr>
          <w:ilvl w:val="0"/>
          <w:numId w:val="0"/>
        </w:numPr>
        <w:spacing w:before="0" w:after="120"/>
        <w:ind w:left="283" w:firstLine="720"/>
        <w:outlineLvl w:val="0"/>
        <w:rPr/>
      </w:pPr>
      <w:r>
        <w:rPr/>
      </w:r>
    </w:p>
    <w:p>
      <w:pPr>
        <w:pStyle w:val="TextBodyIndent"/>
        <w:numPr>
          <w:ilvl w:val="0"/>
          <w:numId w:val="0"/>
        </w:numPr>
        <w:spacing w:before="0" w:after="120"/>
        <w:ind w:left="283" w:firstLine="720"/>
        <w:outlineLvl w:val="0"/>
        <w:rPr/>
      </w:pPr>
      <w:r>
        <w:rPr/>
        <w:t xml:space="preserve">Неведение вызвано разделением и поэтому неведение это не только не знание, но это еще и ограничение и в чувствах и в мыслях и в осознавании и это ограничения пространственные и временные. В настоящее время все миры Земли находятся в состоянии неведения, поэтому чувства носят обусловленных характер, и связаны с какими-либо объектами или событиями. Поэтому время так же носит обусловленный характер и всегда привязано к какой-либо реальности. Такой реальностью может быть личность, эпоха, событие, продолжительность жизни. Неведение является причиной пространственного ограничения, которое наложило на пространство меру скорости и протяженности. В неведении все живые чувствующие формы жизни отделены друг от друга, в связи с этим нет между ними единства, и люди пребывают или в иллюзии одиночества или в иллюзии общности. В неведении человек ищет счастья, славы и материальных ценностей, не зная того, что они только тень или эхо истинных непреходящих ценностей, путь к которым лежит через его сердце. В своем неведении человек не осознает, что все разделяющие стены, которые и определяют его неведение, находятся в нем самом. </w:t>
      </w:r>
    </w:p>
    <w:p>
      <w:pPr>
        <w:pStyle w:val="Normal"/>
        <w:ind w:firstLine="720"/>
        <w:jc w:val="both"/>
        <w:rPr/>
      </w:pPr>
      <w:r>
        <w:rPr>
          <w:sz w:val="36"/>
        </w:rPr>
        <w:t>Человек, читающий эти строки, может прийти в состояние уныния и может быть даже страха, в связи с тем, что видение им мира не соответствует действительности, и что он вынужден влачить свое существование, пребывая в безысходном неведении. Но он может сделать попытку выйти за пределы неведения. Но даже если это удастся ему на ментальном уровне, то и в этом случае он осознает, что за меньшими клетками неведения находятся клетки большие, внутри которых может быть не так тесно, но стены их не менее прочны, чем те, которые были прежде. Стремление выйти за пределы неведения можно сравнить с одеждами, которые по мере роста ребенка заменяются новыми, большего размера. Осознавание клеток неведения человеком является симптомом роста его сознания. Человек начинает понимать, что неведение, которое он осознавал прежде, имело более грубую структуру, но по мере того, как его сознание становилось все более восприимчивым, он начинает осознавать все более тонкую структуру этих стенок. Они как бы становятся все более прозрачными, но за ними вдали начинают осознаваться еще одни пределы неведения. И к этому времени уныние человека сменяется радостью, теперь осознавание неведения он осознает как ступени своей духовной эволюции. Со временем, когда человек осознает и примет свое истинное предназначение на земле, к нему придет состояние свободы и знания, а неведение будет восприниматься только как вехи на его пути знания.</w:t>
      </w:r>
    </w:p>
    <w:p>
      <w:pPr>
        <w:pStyle w:val="3"/>
        <w:ind w:left="283" w:firstLine="720"/>
        <w:rPr>
          <w:sz w:val="36"/>
        </w:rPr>
      </w:pPr>
      <w:r>
        <w:rPr>
          <w:sz w:val="36"/>
        </w:rPr>
      </w:r>
    </w:p>
    <w:p>
      <w:pPr>
        <w:pStyle w:val="3"/>
        <w:ind w:left="283" w:firstLine="720"/>
        <w:rPr>
          <w:sz w:val="36"/>
        </w:rPr>
      </w:pPr>
      <w:r>
        <w:rPr>
          <w:sz w:val="36"/>
        </w:rPr>
      </w:r>
    </w:p>
    <w:p>
      <w:pPr>
        <w:pStyle w:val="Heading1"/>
        <w:ind w:firstLine="720"/>
        <w:rPr>
          <w:b/>
          <w:b/>
        </w:rPr>
      </w:pPr>
      <w:r>
        <w:rPr>
          <w:b/>
        </w:rPr>
        <w:t>О СТРЕМЛЕНИИ</w:t>
      </w:r>
    </w:p>
    <w:p>
      <w:pPr>
        <w:pStyle w:val="Normal"/>
        <w:rPr>
          <w:b/>
          <w:b/>
        </w:rPr>
      </w:pPr>
      <w:r>
        <w:rPr>
          <w:b/>
        </w:rPr>
      </w:r>
    </w:p>
    <w:p>
      <w:pPr>
        <w:pStyle w:val="Heading1"/>
        <w:ind w:firstLine="720"/>
        <w:rPr/>
      </w:pPr>
      <w:r>
        <w:rPr/>
      </w:r>
    </w:p>
    <w:p>
      <w:pPr>
        <w:pStyle w:val="Heading1"/>
        <w:ind w:firstLine="720"/>
        <w:jc w:val="both"/>
        <w:rPr/>
      </w:pPr>
      <w:r>
        <w:rPr/>
        <w:t>Стремление – это состояние, которое требует своей реализации и это поток энергии, устремленной или к какому-либо образу, который может быть каким угодно – чувственным, зрительным, самого себя, им может быть идея и этим образом может быть восхождение к Божественному. Стремление – это воля, отсекаю</w:t>
        <w:softHyphen/>
        <w:t>щая все, что может быть помехой и притягивающая все, что способствует полноте реализации. Человек в своей жизни проходит через многие периоды, каждый из которых заканчивается своей реализацией, и поэтому в каждом периоде будет свое состояние стремления. Так как стремление всегда имеет цель, а человек редко имеет одну, его цели постоянно меняются и не только после реализации предыдущей, но и потому что может появиться какая-то новая цель более привлекательная.</w:t>
      </w:r>
    </w:p>
    <w:p>
      <w:pPr>
        <w:pStyle w:val="Normal"/>
        <w:ind w:firstLine="720"/>
        <w:jc w:val="both"/>
        <w:rPr/>
      </w:pPr>
      <w:r>
        <w:rPr>
          <w:sz w:val="36"/>
        </w:rPr>
        <w:t>У человека, идущего духовным путем, может быть только одно стремление – быть все более и более совершенным. Это совершенство не содержит в себе какие бы то ни было материальные ценности. Для духовного искателя материальный мир является только «лакмусовой бумажкой», позволяющей определить успешность его внутренней работы. Стремления на духовном пути не могут быть направлены в будущее, его постоянной жаждой является совершенство «здесь и сейчас».</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О ПЕРЕХОДНЫХ СТАДИЯХ ЭВОЛЮЦИИ</w:t>
      </w:r>
    </w:p>
    <w:p>
      <w:pPr>
        <w:pStyle w:val="Normal"/>
        <w:rPr>
          <w:b/>
          <w:b/>
        </w:rPr>
      </w:pPr>
      <w:r>
        <w:rPr>
          <w:b/>
        </w:rPr>
      </w:r>
    </w:p>
    <w:p>
      <w:pPr>
        <w:pStyle w:val="TextBodyIndent"/>
        <w:ind w:firstLine="720"/>
        <w:rPr/>
      </w:pPr>
      <w:r>
        <w:rPr/>
      </w:r>
    </w:p>
    <w:p>
      <w:pPr>
        <w:pStyle w:val="TextBodyIndent"/>
        <w:ind w:firstLine="720"/>
        <w:rPr/>
      </w:pPr>
      <w:r>
        <w:rPr/>
        <w:t>Каждая форма жизни на земле существует до тех пор, пока возможности, которые должны быть раскрыты через нее, не раскроются полностью, и пока не проявятся первые признаки будущего вида жизни. Так было во всей истории жизни на земле, вплоть до современного человека. Появление признаков, не свойственных большинству особей данной формы жизни, признаков выходящих за пределы необходимости этого вида – начало его конца и зарождение нового, который придет ему на смену. Но человечество не однородно и нет двух людей, которые бы имели раскрытыми совершенно одинаковые возможности, поэтому утверждать, что сегодняшнее человечество должно полностью уступить место человечеству новому, будет не правильно.</w:t>
      </w:r>
    </w:p>
    <w:p>
      <w:pPr>
        <w:pStyle w:val="TextBodyIndent"/>
        <w:ind w:firstLine="720"/>
        <w:rPr/>
      </w:pPr>
      <w:r>
        <w:rPr/>
        <w:t>Есть одна, важная для понимания жизни закономерность: – первыми раскрываются витальные возможности, которые несут в себе наиболее низкие вибрации – это связано со всей историей жизни на земле. Во времена седой древности первыми формами жизни были витальные существа, которые боролись за свое существование, и способность защищаться и нападать, было необходимым их качеством. Когда витал утвердился, на все живое снизошел ментал и те виды жизни, которые были готовы не только принять, но и проявить его, стали ментальными существами. Но утверждать в настоящее время, что ментал восторжествовал во всех человеческих существах на земле, еще слишком рано. Огромное число существ, называющее себя людьми и умеющие говорить, все еще являются преимущественно витальными существами. Но уже с уверенностью можно утверждать, что на земле окончательно утвердился ментальный принцип и это имеет очень большое значение, потому что вслед за утверждением ментального принципа на землю стал нисходить более высокий принцип – супраментальный. В настоящее время человечество живет одновременно в трех эпохах: эпохе витального принципа, эпохе принципа ментального и начинающегося принципа супраментальной эпохи.</w:t>
      </w:r>
    </w:p>
    <w:p>
      <w:pPr>
        <w:pStyle w:val="Normal"/>
        <w:ind w:firstLine="720"/>
        <w:jc w:val="both"/>
        <w:rPr>
          <w:sz w:val="36"/>
        </w:rPr>
      </w:pPr>
      <w:r>
        <w:rPr>
          <w:sz w:val="36"/>
        </w:rPr>
      </w:r>
    </w:p>
    <w:p>
      <w:pPr>
        <w:pStyle w:val="TextBodyIndent"/>
        <w:spacing w:before="0" w:after="120"/>
        <w:ind w:left="283" w:firstLine="720"/>
        <w:rPr>
          <w:sz w:val="36"/>
        </w:rPr>
      </w:pPr>
      <w:r>
        <w:rPr>
          <w:sz w:val="36"/>
        </w:rPr>
      </w:r>
    </w:p>
    <w:p>
      <w:pPr>
        <w:pStyle w:val="Heading1"/>
        <w:ind w:firstLine="720"/>
        <w:rPr>
          <w:b/>
          <w:b/>
        </w:rPr>
      </w:pPr>
      <w:r>
        <w:rPr>
          <w:b/>
        </w:rPr>
        <w:t>ЕСЛИ МИР НЕПРИЕМЛЕМ</w:t>
      </w:r>
    </w:p>
    <w:p>
      <w:pPr>
        <w:pStyle w:val="Normal"/>
        <w:rPr>
          <w:b/>
          <w:b/>
        </w:rPr>
      </w:pPr>
      <w:r>
        <w:rPr>
          <w:b/>
        </w:rPr>
      </w:r>
    </w:p>
    <w:p>
      <w:pPr>
        <w:pStyle w:val="TextBodyIndent"/>
        <w:spacing w:before="0" w:after="120"/>
        <w:ind w:left="283" w:firstLine="720"/>
        <w:rPr/>
      </w:pPr>
      <w:r>
        <w:rPr/>
      </w:r>
    </w:p>
    <w:p>
      <w:pPr>
        <w:pStyle w:val="Normal"/>
        <w:ind w:firstLine="720"/>
        <w:jc w:val="both"/>
        <w:rPr/>
      </w:pPr>
      <w:r>
        <w:rPr>
          <w:sz w:val="36"/>
        </w:rPr>
        <w:t>Причин, по которым мир становится неприемлемым, может быть множество. Одни, в связи с этим, стараются изменить свой социальный статус, другие пытаются изменить неприемлемые внешние обстоятельства на более благоприятные для себя, третьи уходят из жизни, а четвертые становятся на духовный путь. Позади состояний, когда люди не принимают мир таким, каков он есть, всегда находятся силы, значительно превосходящие силы человеческие. Первые два способа решения неприемлемых проблем, никуда не ведут, они такие же тупиковые, как и все, в которых используются возможности материального мира. Когда человеком овладевают разрушительные силы, то они достаточно быстро делают неприемлемым не только мир, таким, какой он есть, или отдельных людей, с их особенностями, но и возможность бытия в этом мире и тогда эти люди уходят из жизни. Но бывает неприемлемость другого рода, когда человек приемлет мир таким, каков он есть, но не приемлет своих способов восприятия этого мира и отношения к нему. Это происходит в тех случаях, когда в человеке начинают раскрываться более высокие возможности, что и порождает не только своеобразную неприемлемость самого себя в этом мире, но и поиск новых путей, на которых эти возможности могли бы быть удовлетворены. В любом случае мы должны помнить, что когда возникает состояние неприемлемости – это время выбора пути, время решения – или мы должны идти путем разрушения, ведущим к гибели, или путем восхождения сознания, или же остаться на путях материального мира и ходить по привычному, ни куда не ведущему кругу.</w:t>
      </w:r>
    </w:p>
    <w:p>
      <w:pPr>
        <w:pStyle w:val="TextBodyIndent"/>
        <w:ind w:firstLine="720"/>
        <w:rPr>
          <w:sz w:val="36"/>
        </w:rPr>
      </w:pPr>
      <w:r>
        <w:rPr>
          <w:sz w:val="36"/>
        </w:rPr>
      </w:r>
    </w:p>
    <w:p>
      <w:pPr>
        <w:pStyle w:val="TextBodyIndent"/>
        <w:ind w:firstLine="720"/>
        <w:rPr/>
      </w:pPr>
      <w:r>
        <w:rPr/>
      </w:r>
    </w:p>
    <w:p>
      <w:pPr>
        <w:pStyle w:val="Heading1"/>
        <w:ind w:firstLine="720"/>
        <w:rPr/>
      </w:pPr>
      <w:r>
        <w:rPr>
          <w:b/>
        </w:rPr>
        <w:t>ФОКУС ВНИМАНИЯ И ВОСПРИИМЧИВОСТЬ</w:t>
      </w:r>
    </w:p>
    <w:p>
      <w:pPr>
        <w:pStyle w:val="Normal"/>
        <w:rPr>
          <w:b/>
          <w:b/>
        </w:rPr>
      </w:pPr>
      <w:r>
        <w:rPr>
          <w:b/>
        </w:rPr>
      </w:r>
    </w:p>
    <w:p>
      <w:pPr>
        <w:pStyle w:val="TextBodyIndent"/>
        <w:ind w:firstLine="720"/>
        <w:rPr/>
      </w:pPr>
      <w:r>
        <w:rPr/>
      </w:r>
    </w:p>
    <w:p>
      <w:pPr>
        <w:pStyle w:val="TextBodyIndent"/>
        <w:ind w:firstLine="720"/>
        <w:rPr/>
      </w:pPr>
      <w:r>
        <w:rPr/>
        <w:t>Любая точка пространства, времени или какого-либо состояния, на которой может быть сфокусировано внимание человека, приближается к нему и, в конечном счете, может стать вселенной, бесконечной не только во времени, но и в пространстве. При этом вибрации сознания этого человека постепенно приобретают ту частоту, которая соответствует этой вселенной. Любые вибрации бесконечны не только в своей протяженности, но и во времени, поэтому каждая точка на любом уровне вибраций, может стать дверью ведущей в свою вселенную. Каждое из событий, которые происходят в окружающей человека реальности, имеет свою основную частоту вибраций, созвучную с тем планом реальности, который соответствует частоте этой вибрации. В зависимости от интенсивности и суммарной продолжительности концентрации внимания человека на уровне какой-либо вибрации, или что то же самое, на уровне какого-либо состояния, этот уровень вибрации становится все более преобладающим над другими вибрациями, что ведет к сужению интересов человека на том, что соответствует этим вибрациям. В такого рода выборе, часто непроизвольном, различных внешних интересов, обращает на себя внимание, что избрав, какой-либо уровень из них, человек все больше погружается в избранные им интересы и постепенно его многогранность сознания суживается до немногих его граней, в которых и сосредоточены его интересы. Существует определенная степень сужения сознания, когда все многоцветие граней сознания гаснет, замещаясь каким-либо одним цветом. И это для сознания человека разрушительно, потому что оно может эволюционировать до тех пор, пока содержит в себе многие противоположности желаний, стремлений и потребностей, до тех пор, пока в нем есть звучание чего-то более высокого. В противоположность этому, если человек стремится к тому, что содержит в себе больше света и истины, то его сознание расширяется, вмещая в себя все больший диапазон вибраций, находящихся за пределами его основных стремлений. Это, похоже или на нисхождение с горы, когда диапазон восприятия становится все более узким, или же на восхождение в гору, при котором в соответствии с высотой расширяются горизонты восприятия. При этом проявляется одна особенность, при которой сознание человека может быть захвачено, если человек отдается тем вибрациям, которые стремятся проникнуть в него и, наоборот, он становится недоступным этим влияниям, если соприкасается с ними с целью их исследования.</w:t>
      </w:r>
    </w:p>
    <w:p>
      <w:pPr>
        <w:pStyle w:val="Normal"/>
        <w:ind w:firstLine="720"/>
        <w:jc w:val="both"/>
        <w:rPr/>
      </w:pPr>
      <w:r>
        <w:rPr>
          <w:sz w:val="36"/>
        </w:rPr>
        <w:t>Все сходное по уровню вибраций, с чем может быть созвучно человеческое сознание, при повторении суммируется и становится, в связи с этим, все более приемлемым или, привлекательным и это может быть одинаково привлекательным или одинаково опасным для человека. Иногда говорят, что весь секрет духовной практики заключается в восприимчивости, и это бесспорно, но возможные падения, так же зависят от восприимчивости. Восприимчивость всегда растет в том направлении, в котором сосредоточен фокус внимания.</w:t>
      </w:r>
    </w:p>
    <w:p>
      <w:pPr>
        <w:pStyle w:val="TextBodyIndent"/>
        <w:ind w:firstLine="720"/>
        <w:rPr>
          <w:sz w:val="36"/>
        </w:rPr>
      </w:pPr>
      <w:r>
        <w:rPr>
          <w:sz w:val="36"/>
        </w:rPr>
      </w:r>
    </w:p>
    <w:p>
      <w:pPr>
        <w:pStyle w:val="TextBodyIndent"/>
        <w:ind w:firstLine="720"/>
        <w:rPr/>
      </w:pPr>
      <w:r>
        <w:rPr/>
      </w:r>
    </w:p>
    <w:p>
      <w:pPr>
        <w:pStyle w:val="Heading1"/>
        <w:ind w:firstLine="720"/>
        <w:rPr/>
      </w:pPr>
      <w:r>
        <w:rPr>
          <w:b/>
        </w:rPr>
        <w:t>ИСТИННЫЕ И ЛОЖНЫЕ ДУХОВНЫЕ ПУТИ</w:t>
      </w:r>
    </w:p>
    <w:p>
      <w:pPr>
        <w:pStyle w:val="Normal"/>
        <w:rPr>
          <w:b/>
          <w:b/>
        </w:rPr>
      </w:pPr>
      <w:r>
        <w:rPr>
          <w:b/>
        </w:rPr>
      </w:r>
    </w:p>
    <w:p>
      <w:pPr>
        <w:pStyle w:val="TextBodyIndent"/>
        <w:ind w:firstLine="720"/>
        <w:rPr/>
      </w:pPr>
      <w:r>
        <w:rPr/>
      </w:r>
    </w:p>
    <w:p>
      <w:pPr>
        <w:pStyle w:val="TextBodyIndent"/>
        <w:ind w:firstLine="720"/>
        <w:rPr/>
      </w:pPr>
      <w:r>
        <w:rPr/>
        <w:t>Не следует стараться быть духовным, потому что усилия, которые будут совершаться в этом направлении всегда будут не соответствовать истине. Духовность – это состояние внутреннее, которое, конечно, имеет определенные внешние признаки, но сами по себе эти внешние проявления еще не делают человека духовным. Духовность – это состояние сугубо индивидуальное, это переживание в себе единства с Богом, но не существует внешних средств, которые могли бы создать это единство. Можно копировать внешние проявления духовности, но это будет только ее имитация, подделка. Можно много читать духовной литературы и говорить о духовности, но и это только отзвук духовности, но не сама духовность.</w:t>
      </w:r>
    </w:p>
    <w:p>
      <w:pPr>
        <w:pStyle w:val="TextBodyIndent"/>
        <w:ind w:firstLine="720"/>
        <w:rPr/>
      </w:pPr>
      <w:r>
        <w:rPr/>
        <w:t>Духовный путь подобен восхождению по спирали, в то время как путь, пролегающий в материальном мире – это хождение по кругу. Мало того, большинство людей, составляя планы на будущее и ожидая от него каких-либо благ или напастей, предполагают, что будущее будет походить на прошлое или же в лучшем случае на настоящее. И тогда они ходят уже не по кругу, а по прямой, которая не совпадает с реальностью.</w:t>
      </w:r>
    </w:p>
    <w:p>
      <w:pPr>
        <w:pStyle w:val="TextBodyIndent"/>
        <w:ind w:firstLine="720"/>
        <w:rPr/>
      </w:pPr>
      <w:r>
        <w:rPr/>
        <w:t xml:space="preserve"> </w:t>
      </w:r>
      <w:r>
        <w:rPr/>
        <w:t>Когда люди слышат зов духа, который они могут в начале и не осознавать, то они в различные времена и в различном месте подсоединяться к этой спирали, которая в действительности проходит через сердце каждого человека. Человек почти всегда не осознает своего выбора – идти ли ему по кругу материальной жизни или же становиться на спиральный путь, потому что это почти всегда происходит ниже его порога восприятия. Духовные влияния приходят в жизнь человека чаще всего исподволь. Как уже говорилось, действительное предназначение человека восходить по спирали, которая проходит через его сердце. Но люди очень редко ориентируются в своей жизни на сигналы идущие из их сердца, так как они у большинства людей продолжают оставаться ниже порога их восприятия и, поэтому, реакции их эго и витала для них единственная реальность, которой они и следуют.</w:t>
      </w:r>
    </w:p>
    <w:p>
      <w:pPr>
        <w:pStyle w:val="TextBodyIndent"/>
        <w:ind w:firstLine="720"/>
        <w:rPr/>
      </w:pPr>
      <w:r>
        <w:rPr/>
        <w:t>Некоторые люди становятся на духовный путь не по зову своего сердца, а по решению ума, но это обычно приводит к разочарованиям и возврату на пути материального мира. Но не мало людей, которые вводят в заблуждение других своей показной духовностью, потому что им приятно почтительное отношение к себе, как к продвинутым в духовной работе.</w:t>
      </w:r>
    </w:p>
    <w:p>
      <w:pPr>
        <w:pStyle w:val="TextBodyIndent"/>
        <w:ind w:firstLine="720"/>
        <w:rPr/>
      </w:pPr>
      <w:r>
        <w:rPr/>
        <w:t xml:space="preserve">Некоторые люди понимают духовность, как нечто внешнее, состоящее из ритуалов, подчиняющееся догмам и обычаям, и таких людей – большинство. </w:t>
      </w:r>
    </w:p>
    <w:p>
      <w:pPr>
        <w:pStyle w:val="Normal"/>
        <w:ind w:firstLine="720"/>
        <w:jc w:val="both"/>
        <w:rPr/>
      </w:pPr>
      <w:r>
        <w:rPr>
          <w:sz w:val="36"/>
        </w:rPr>
        <w:t>Но есть и такие, которые уловлены силами, выдающими себя за божественные, и для людей, оказавшихся в подобной ситуации – это самое трудное испытание. Обычно эти силы ловят людей за их слабости и их недостаточную способность к различению. Нередко человек попадает в ловушку, потому что очень хочет быть просветленным, тогда, нередко к нему приходит лжеучитель, или как некая сила, имитирующая выход Психического Существа на передний план или же иногда имитирует приход светлого существа, называющего себя учителем, который будет теперь сопровождать его в течение всей его жизни. Обычно это связано с неискренностью, часто неосознанной, в основе которой находится стремление эго к значимости</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ОТКРЫТОСТЬ МИРУ</w:t>
      </w:r>
    </w:p>
    <w:p>
      <w:pPr>
        <w:pStyle w:val="TextBodyIndent"/>
        <w:ind w:firstLine="720"/>
        <w:rPr>
          <w:b/>
          <w:b/>
        </w:rPr>
      </w:pPr>
      <w:r>
        <w:rPr>
          <w:b/>
        </w:rPr>
      </w:r>
    </w:p>
    <w:p>
      <w:pPr>
        <w:pStyle w:val="TextBodyIndent"/>
        <w:ind w:firstLine="720"/>
        <w:rPr/>
      </w:pPr>
      <w:r>
        <w:rPr/>
        <w:t>Это удивительное состояние – открытость миру. Удивительное потому, что все, прежде разрозненные контакты, приносившие состояния опыта, сливаются в одно целое, и возникает состояние единства с миром, и человек оказывается в сердце опыта, приносящего знания. И это состояние удивительно! Человек при этом осознает бездонную глубину, неисчерпаемость знаний и это приносит ему радость, которая заполняет все его существо, в этой радости есть одна особенность – она не судорожная, не трепещущая, а тихая и заполнена светом. Это радость причастности к великому чуду мира, она порождает знание вечности и бесконечности своего индивидуального существования. И только тогда начинаешь понимать, что в основе всего мироздания и в основе жизни в нем лежит радость.</w:t>
      </w:r>
    </w:p>
    <w:p>
      <w:pPr>
        <w:pStyle w:val="Normal"/>
        <w:ind w:firstLine="720"/>
        <w:jc w:val="both"/>
        <w:rPr/>
      </w:pPr>
      <w:r>
        <w:rPr>
          <w:sz w:val="36"/>
        </w:rPr>
        <w:t>Открытость миру – это открытость души, при молчании ума. При этой открытости души, человеческое эго отодвигается на второй план, человеческие мнения и всевозможные побуждения стихают и останавливаются. Мир, в этом случае становится вашим учителем, а вы только смиренным учеником, который еще ничего не знает, но готов познать все, что позволит ему мир. Когда душа человека открыта миру, то все, что окружает его, становится для него учителем, даже если это будет выглядеть как что-то незначительное. Но каждый духовный искатель должен знать, что на внутреннем пути все одинаково значимо и градацию значимостей создал сам человек.</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ЕЩЕ О ДУХОВНОМ ПУТИ</w:t>
      </w:r>
    </w:p>
    <w:p>
      <w:pPr>
        <w:pStyle w:val="Normal"/>
        <w:rPr>
          <w:b/>
          <w:b/>
        </w:rPr>
      </w:pPr>
      <w:r>
        <w:rPr>
          <w:b/>
        </w:rPr>
      </w:r>
    </w:p>
    <w:p>
      <w:pPr>
        <w:pStyle w:val="TextBodyIndent"/>
        <w:ind w:firstLine="720"/>
        <w:rPr/>
      </w:pPr>
      <w:r>
        <w:rPr/>
      </w:r>
    </w:p>
    <w:p>
      <w:pPr>
        <w:pStyle w:val="Normal"/>
        <w:ind w:firstLine="720"/>
        <w:jc w:val="both"/>
        <w:rPr/>
      </w:pPr>
      <w:r>
        <w:rPr>
          <w:sz w:val="36"/>
        </w:rPr>
        <w:t>Если духовный путь представляет собой восходящую спираль, то различные люди присоединяются к этой спирали в разные времена своей жизни. Эта спираль проходит через сердце каждого человека, но каждый человек становится на духовный путь не по своей воле. У некоторых людей однажды в жизни возникают вопросы, на которые они не могут получить ответы в окружающей их реальности. Это время, когда они услышали зов своего сердца, хотя, возможно, и не осознали это, которое позвало их на внутренний путь. Духовная жизнь приходит всегда исподволь, она всегда возникает как состояние неопределенности, которую невозможно разрешить средствами материального мира.</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НЕОБХОДИМОСТЬ НЕВЕДЕНИЯ</w:t>
      </w:r>
    </w:p>
    <w:p>
      <w:pPr>
        <w:pStyle w:val="Normal"/>
        <w:rPr>
          <w:b/>
          <w:b/>
        </w:rPr>
      </w:pPr>
      <w:r>
        <w:rPr>
          <w:b/>
        </w:rPr>
      </w:r>
    </w:p>
    <w:p>
      <w:pPr>
        <w:pStyle w:val="TextBodyIndent"/>
        <w:ind w:firstLine="720"/>
        <w:rPr/>
      </w:pPr>
      <w:r>
        <w:rPr/>
      </w:r>
    </w:p>
    <w:p>
      <w:pPr>
        <w:pStyle w:val="Normal"/>
        <w:ind w:firstLine="720"/>
        <w:jc w:val="both"/>
        <w:rPr/>
      </w:pPr>
      <w:r>
        <w:rPr>
          <w:sz w:val="36"/>
        </w:rPr>
        <w:t>Можно неведение рассматривать как неосознавание, но это будет только одна из многих граней этого состояния. Так, эго человека ограничивает его сознание пределами своего тела, психологически оно ограничивает человека пределами его влияния, ментально – пределами его информированности. Таким образом, неведение это некая оболочка, которая отделяет человека от окружающего его мира. Но значение оболочки неведения совсем не ограничивается отделением человека от остального мира. Ее значение значительно шире. Она не позволяет человеку, сознание которого не готово к восприятию запредельного, выходить за ее пределы, так как это может привести к значительным нежелательным сдвигам сознания и в результате к неадекватному восприятию повседневной реальности. И не только это. Преждевременный выход за пределы оболочки неведения может быть разрушительным для человека. Следовательно, человек должен воспринимать неведение как Божественную милость, которая не только сохраняет его индивидуальность, но и оберегает его от разрушения. Кроме того, оболочка неведения имеет «одностороннюю прозрачность», которая позволяет всевозможным силам воздействовать на человека, и при этом оставаться для него невидимыми. Как известно из духовной практики, человек состоит из многих частей, каждая из которых созвучна определенным планам реальности. Это и делает возможным воздействие на человека различных сил этих планов, не воспринимаемых его внешними органами чувств. При этом происходит своеобразное созвучие внешних сил и внутренних частей человека, которое воспринимаются людьми как различные эмоциональные состояния, желания, побуждения. При этом человек уверен, что эти эмоциональные состояния, желания, и побуждения принадлежат лично ему, хотя в действительности они вызываются внешними невидимыми для него силами. В тех случаях, когда человек стоит на внутреннем пути, то такого рода воздействия являются для него помощью в духовной работе, так как позволяют ему осознать и стать хозяином тех частей своего существа, через которые прежде ему навязывались определенные отношения с внешним миром. Некоторые духовные искатели, осознавая свои внутренние состояния, могут однажды стать восприимчивыми к тем планам бытия, силы которых вызывают у них эти состояния. Стремлением осознать источник, из которого исходят на него воздействия, духовный искатель повышает свою восприимчивость и отодвигает пределы неведения. Не следует считать, что другие планы бытия и различные формы жизни, обитающие на этих планах – это наши соседи, которые живут где-то «через забор» от нас. В действительности они обитают в том же самом пространстве, в котором обитают и люди, но и миры, в которых они существуют, и они сами, имеют другие частоты вибраций, отличные от частот человеческого мира. Эти формы жизни могут беспрепятственно проходить через материальные тела, не воспринимая их и не взаимодействуя с ними. И, конечно же, зная все это, легко понять, что неведение – это не физическая или какая бы то ни была оболочка, а только предел восприятия, а духовная работа – это направленное расширение этих пределов. Но, чтобы это стало возможным, необходимо состояние равновесия и свободы.</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УЗКИЙ ПУТЬ СВОБОДЫ</w:t>
      </w:r>
    </w:p>
    <w:p>
      <w:pPr>
        <w:pStyle w:val="Normal"/>
        <w:rPr>
          <w:b/>
          <w:b/>
        </w:rPr>
      </w:pPr>
      <w:r>
        <w:rPr>
          <w:b/>
        </w:rPr>
      </w:r>
    </w:p>
    <w:p>
      <w:pPr>
        <w:pStyle w:val="TextBodyIndent"/>
        <w:ind w:firstLine="720"/>
        <w:rPr/>
      </w:pPr>
      <w:r>
        <w:rPr/>
      </w:r>
    </w:p>
    <w:p>
      <w:pPr>
        <w:pStyle w:val="TextBodyIndent"/>
        <w:ind w:firstLine="720"/>
        <w:rPr/>
      </w:pPr>
      <w:r>
        <w:rPr/>
        <w:t xml:space="preserve">После слова «свобода» мы обычно задаем вопрос: «от чего?» Но свобода это состояние, которое содержит в себе нечто, противоположное самой себе и поэтому она самосуща и не зависима от чего бы то ни было. На человеческом плане свобода проявляет себя в разделении и люди воспринимают ее как свободу от чего-то, или несвободу. Как первое, так и второе может быть для человека желанным и не желанным, потому что за маской независимости он не распознает несвободу, а под зависимостью он не видит путь к свободе. </w:t>
      </w:r>
    </w:p>
    <w:p>
      <w:pPr>
        <w:pStyle w:val="TextBodyIndent"/>
        <w:ind w:firstLine="720"/>
        <w:rPr/>
      </w:pPr>
      <w:r>
        <w:rPr/>
        <w:t>Первым шагом на пути к свободе для духовного искателя может быть только получение независимости от воздействия любых сил низшей природы. Человек как бы сдвигает свое сознание в сторону от обычной человеческой личности со всеми ее особенностями и для всего, что прежде могло захватить его, он становится недоступным Свидетелем. Теперь он воспринимает и осознает волны низшей природы, стремящейся захватить его, оставаясь не затронутым ими. И только тогда, когда человек достигает полной отстраненности, потому что Свидетель формируется во внутреннюю независимую личность, для него становится возможным выбор среди всевозможных влияний, идущих от различных планов реальности.</w:t>
      </w:r>
    </w:p>
    <w:p>
      <w:pPr>
        <w:pStyle w:val="TextBodyIndent"/>
        <w:ind w:firstLine="720"/>
        <w:rPr/>
      </w:pPr>
      <w:r>
        <w:rPr/>
        <w:t xml:space="preserve">Пока человек еще не достиг полной отстраненности от всевозможных волн низшей природы, он не может быть свободным от ее влияний, и не способен делать среди них выбор. Дело в том, что человек, не имеющий внутреннего свидетеля, не зависимо от его желания, находится под влиянием тех сил низшей природы, которые в каждое мгновение наиболее адекватны его внутреннему состоянию. Такого человека можно сравнить с флюгером, который всегда поворачивает свою стрелку в соответствии с направлением ветра. У обычного человека, захваченного материальным миром, не может быть выбора, потому что он осознает только те влияния низшей природы, которые наиболее интенсивны и, поэтому, его восприятия последовательны. Иногда задним числом он может осознать, что у него был другой выбор, но такого рода осознавание приходит, когда «поезд уже ушел». </w:t>
      </w:r>
    </w:p>
    <w:p>
      <w:pPr>
        <w:pStyle w:val="TextBodyIndent"/>
        <w:ind w:firstLine="720"/>
        <w:rPr/>
      </w:pPr>
      <w:r>
        <w:rPr/>
        <w:t xml:space="preserve">Человек постоянно находится в состоянии несвободы, потому что его ограничивают всевозможные социальные и психологические клетки – это законы, правила, обычаи, моды, условности. Человек зависим от своих привычек, предпочтений, желаний, потребностей. Он никогда не будет свободен от чувства долга, от обязанностей перед другими людьми и их ожиданиями. И в то же время он упрямо заявляет, что он свободный человек и имеет право самовыражения и выбора, хотя, в действительности, он только переходит от одной несвободы к другой. И самой значительной причиной, ограничивающей свободу современного человека, являются деньги. Они как мираж в пустыне, обещающий утоление жажды, которую утолить не возможно. Существует философская трактовка свободы как осознанной необходимости. Но тогда свободен и палач и его жертва, осознавшие необходимость убивать и быть убитыми. </w:t>
      </w:r>
    </w:p>
    <w:p>
      <w:pPr>
        <w:pStyle w:val="Normal"/>
        <w:ind w:firstLine="720"/>
        <w:jc w:val="both"/>
        <w:rPr/>
      </w:pPr>
      <w:r>
        <w:rPr>
          <w:sz w:val="36"/>
        </w:rPr>
        <w:t>И, конечно же, чтобы человек мог осознавать себя свободным, необходимо иметь способность достаточно тонкого различения, без которого невозможен какой бы то ни было выбор. И только тогда, когда человек становится способным выбирать из различных влияний низшей природы, какому из них отдать предпочтение, он может сказать, что сознательно сотрудничает с ней. Но с ростом восприимчивости и способности к различению, человек становится способным к осознаванию влияний не только низшей природы, но и природы высшей, и тогда можно сказать о нем, что он свободен. Но любая свобода будет относительна до тех пор, пока сознание духовного искателя не станет высочайшим – супраментальным. Хотя, в действительности, состояние свободы или несвободы не зависит от каких бы то ни было внешних условий. Для одного они могут быть невыносимыми, для другого – вполне естественными и в этих условиях он будет себя чувствовать, как рыба в воде. Развивая в себе восприимчивость и способность к различению, человек не только освобождается от возможности быть захваченным силами низшей природы, но и все больше приближается к мгновению настоящего. При обычном восприятии материального мира человек воспринимает все события или свои состояния в определенной последовательности. При развитии же восприимчивости человек начинает воспринимать все более тонкую составляющую происходящих вокруг него событий, иногда еще до того, как они начинают влиять на него. И это дает ему возможность выбора, так как эти события еще не успевают захватить его. Конечно, полной свободы у человека быть не может, так же как рыба не может быть свободной от воды, в которой она плавает. Но на определенном этапе духовной работы, когда человек становится не досягаемым влияниям низшей природы, к человеку приходит состояние свободы. И это состояние остается в нем несмотря на то, что он знает, что не может быть свободным от высшей природы и что в этой жизни он только инструмент божественной воли.</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БЫТИЕ – НЕБЫТИЕ</w:t>
      </w:r>
    </w:p>
    <w:p>
      <w:pPr>
        <w:pStyle w:val="Normal"/>
        <w:rPr>
          <w:b/>
          <w:b/>
        </w:rPr>
      </w:pPr>
      <w:r>
        <w:rPr>
          <w:b/>
        </w:rPr>
      </w:r>
    </w:p>
    <w:p>
      <w:pPr>
        <w:pStyle w:val="TextBodyIndent"/>
        <w:ind w:firstLine="720"/>
        <w:rPr/>
      </w:pPr>
      <w:r>
        <w:rPr/>
      </w:r>
    </w:p>
    <w:p>
      <w:pPr>
        <w:pStyle w:val="Normal"/>
        <w:ind w:firstLine="720"/>
        <w:jc w:val="both"/>
        <w:rPr/>
      </w:pPr>
      <w:r>
        <w:rPr>
          <w:sz w:val="36"/>
        </w:rPr>
        <w:t>Небытие, Ничто, Нирвана – это запредельное, в котором даже высочайшее сознание духовного человека не находит в себе опору. Ничто не находит себе определения, потому что недостижимо для человеческого восприятия. Это «Ничто» не имеет себе аналогов в реальности и в то же время «Оно» является источником всего проявленного и не проявленных миров. Достижимая для человеческого восприятия часть Вселенной, которую можно назвать «Бытием», является только отражением незначительной части бесконечного «Ничто». Из духовной практики известно, что все, чем может быть поглощено человеческое сознание, ведет к его трансформации и уподоблению тому, что его поглотило. Следовательно, когда человек в своей духовной практике поднимается до уровня «Ничто», которое человек иногда называет «Бесформенным» иди «Небытием», не имеющим никаких качеств, то его сознание, будучи Им поглощенным, теряет свою индивидуальность и человек, как личность, растворяется.</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ЕЩЕ О БЕЗУПРЕЧНОСТИ</w:t>
      </w:r>
    </w:p>
    <w:p>
      <w:pPr>
        <w:pStyle w:val="TextBodyIndent"/>
        <w:ind w:firstLine="720"/>
        <w:rPr>
          <w:b/>
          <w:b/>
        </w:rPr>
      </w:pPr>
      <w:r>
        <w:rPr>
          <w:b/>
        </w:rPr>
      </w:r>
    </w:p>
    <w:p>
      <w:pPr>
        <w:pStyle w:val="TextBodyIndent"/>
        <w:ind w:firstLine="720"/>
        <w:rPr/>
      </w:pPr>
      <w:r>
        <w:rPr/>
        <w:t>На внутреннем пути человек всегда стремится быть безупречным воином. В самом начале этого пути, человек с трудом преодолевает всевозможные захваченности, и для него представляют большие трудности осознание этих захваченностей. Вернее, он их может осознать задним числом или даже в тот период, когда попадает под их власть, но в любом случае для него представляют большие трудности не попадать под их влияние и не быть их инструментом. В этот период большое значение имеет терпение и выдержка, при помощи которых человек отделяет свою физическую часть от витальной, что приводит к невозможности реализации витальных амбиций.</w:t>
      </w:r>
    </w:p>
    <w:p>
      <w:pPr>
        <w:pStyle w:val="TextBodyIndent"/>
        <w:ind w:firstLine="720"/>
        <w:rPr/>
      </w:pPr>
      <w:r>
        <w:rPr/>
        <w:t>Следующим этапом внутренней работы является отстраненность от внутренних состояний, сознания, которое, оставаясь свидетелем, в то же время не позволяет этим внутренним состояниям захватить сознание человека и сделать его исполнителем своей воли. В этом случае нет необходимости ни в терпении, ни в выдержке, важна — отстраненность. Такого рода работа называется «неделание», при ней остается только «свидетель», не только не участвующий в каких-либо реакциях, но способный отстранить те состояния, которые пытаются захватить человека.</w:t>
      </w:r>
    </w:p>
    <w:p>
      <w:pPr>
        <w:pStyle w:val="Normal"/>
        <w:ind w:firstLine="720"/>
        <w:jc w:val="both"/>
        <w:rPr/>
      </w:pPr>
      <w:r>
        <w:rPr>
          <w:sz w:val="36"/>
        </w:rPr>
        <w:t>Третьим этапом внутренней работы будет состояние полного внутреннего равновесия, при котором человеку уже не требуется каких-либо усилий, что бы противостоять различного рода влияниям, потому что он становится недосягаемым для них. В этом случае, вокруг человека образуется зона неподвижного покоя, нарушить который не способны любые внешние события или внутренние состояния, какими бы интенсивными они ни были.</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В ЧЕМ СМЕЛОСТЬ ВОИНА</w:t>
      </w:r>
    </w:p>
    <w:p>
      <w:pPr>
        <w:pStyle w:val="Normal"/>
        <w:rPr>
          <w:b/>
          <w:b/>
        </w:rPr>
      </w:pPr>
      <w:r>
        <w:rPr>
          <w:b/>
        </w:rPr>
      </w:r>
    </w:p>
    <w:p>
      <w:pPr>
        <w:pStyle w:val="TextBodyIndent"/>
        <w:ind w:firstLine="720"/>
        <w:rPr/>
      </w:pPr>
      <w:r>
        <w:rPr/>
      </w:r>
    </w:p>
    <w:p>
      <w:pPr>
        <w:pStyle w:val="TextBodyIndent"/>
        <w:ind w:firstLine="720"/>
        <w:rPr/>
      </w:pPr>
      <w:r>
        <w:rPr/>
        <w:t xml:space="preserve">На духовном пути человек стремится выйти из-под влияния социальных клеток, что возможно только в том случае, если он не будет следовать законам, условностям и правилам этих клеток. И в этой работе он должен придерживаться принципа свободы от захваченностей социальными клетками. Это значит, что он должен осознать себя отвергнутым обществом, в котором он живет, стать одиноким, так как прежние иллюзорные связи должны исчезнуть. Но это совсем не значит, что такой человек будет неадекватным в своих отношениях с окружающим его миром. </w:t>
      </w:r>
    </w:p>
    <w:p>
      <w:pPr>
        <w:pStyle w:val="Normal"/>
        <w:ind w:firstLine="720"/>
        <w:jc w:val="both"/>
        <w:rPr/>
      </w:pPr>
      <w:r>
        <w:rPr>
          <w:sz w:val="36"/>
        </w:rPr>
        <w:t>Первое, что необходимо для духовного искателя – это осознавать влияния правил, действующих внутри социальных клеток, которые пытаются подчинить его себе. Это происходит почти всегда незаметно и поэтому человек оказывается не защищен от их влияний. Хотя каждый человек, будучи внимательным к своим состояниям, может обнаружить большую или меньшую свою адекватность тем обстоятельствам, в которых он находится. Быть адекватным обстоятельствам, это вести себя согласно правилам той социальной клетки, в которой находишься. Но такого рода утверждения приводят к мысли, что человек, идущий внутренним путем, должен быть неадекватным человеческому обществу в каких бы то ни было обстоятельствах. В действительности, это не так, потому что духовный искатель совершенно сознательно входит в гармонию того общества, среди которого он вынужден находится, и в то же время, неосознанная игра, которую люди называют общением, приносит ему необходимый на духовном пути опыт.</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ВОСПРИИМЧИВОСТЬ И РАЗЛИЧЕНИЕ</w:t>
      </w:r>
    </w:p>
    <w:p>
      <w:pPr>
        <w:pStyle w:val="Normal"/>
        <w:rPr>
          <w:b/>
          <w:b/>
        </w:rPr>
      </w:pPr>
      <w:r>
        <w:rPr>
          <w:b/>
        </w:rPr>
      </w:r>
    </w:p>
    <w:p>
      <w:pPr>
        <w:pStyle w:val="TextBodyIndent"/>
        <w:ind w:firstLine="720"/>
        <w:rPr/>
      </w:pPr>
      <w:r>
        <w:rPr/>
      </w:r>
    </w:p>
    <w:p>
      <w:pPr>
        <w:pStyle w:val="TextBodyIndent"/>
        <w:ind w:firstLine="720"/>
        <w:rPr/>
      </w:pPr>
      <w:r>
        <w:rPr/>
        <w:t xml:space="preserve">Это единственно, что должна нести в себе устремленность духовного искателя. Причем, невозможно определить, что из них более важно, потому что восприимчивость без различения никуда кроме ловушки не ведет и в то же время различение без достаточной восприимчивости приведет только к ментальным спекуляциям. Вся практика внутренней работы по восприятию различных эмоциональных состояний, влечений и побуждений, направлена на увеличение восприимчивости духовного искателя. Но человек не может быть безразличным к тому, что он воспринимает. В каждом человеке действуют полярные силы, пытаясь захватить его сознание и сделать своим инструментом в материальном мире. И конечно же, духовный искатель должен осознавать куда влекут его эти силы. </w:t>
      </w:r>
    </w:p>
    <w:p>
      <w:pPr>
        <w:pStyle w:val="TextBodyIndent"/>
        <w:ind w:firstLine="720"/>
        <w:rPr/>
      </w:pPr>
      <w:r>
        <w:rPr/>
        <w:t xml:space="preserve">Человека можно представить стоящим на лестнице, ступени которой ведут вверх и вниз и, поэтому, перед человеком всегда существует выбор, в каком направлении он может двигаться. Правда, некоторые умудряются всю жизнь простоять на одной ступени, но чаще всего люди куда-то двигаются, то делают шаг вперед, затем нерешительно останавливаются, смотрят на других, чтобы осознать в каком направлении двигаются все остальные, потом делают шаг в сторону и назад, опасаясь не стать белыми воронами. Обычно люди чувствуют себя более уверенно, когда следуют какому-нибудь примеру. Возможно, это связано с древней историей человека, когда его предки еще были стадными существами, и подчинение правилам стада повышало возможность их выживания. Но с другой стороны, подчинение правилам стада приводило к задержке роста сознания предка человека, так как его безопасность мало зависела от его личных усилий. </w:t>
      </w:r>
    </w:p>
    <w:p>
      <w:pPr>
        <w:pStyle w:val="TextBodyIndent"/>
        <w:ind w:firstLine="720"/>
        <w:rPr/>
      </w:pPr>
      <w:r>
        <w:rPr/>
        <w:t>Духовный путь в отличие от всех других путей невозможен в стадных условиях, потому что у каждого человека, ставшего на внутренний путь, есть своя тропа и на ней может находиться только один человек. Поэтому ни древние стадные инстинкты, ни какие-либо другие внешние навыки, не могут помочь человеку в его духовной работе.</w:t>
      </w:r>
    </w:p>
    <w:p>
      <w:pPr>
        <w:pStyle w:val="TextBodyIndent"/>
        <w:ind w:firstLine="720"/>
        <w:rPr/>
      </w:pPr>
      <w:r>
        <w:rPr/>
        <w:t>Другой очень важной стороной внутреннего пути, является различение. Человеческий ум не способен увидеть и отличить начало путей, ведущих вверх или вниз по лестнице эволюции, потому что корни различения находятся в запредельном. Ум же человеческий способен манипулировать только символами проявленного мира. Кроме того, все, что имеет свое начало и свой конец не способно знать истину, которая и является целью различения. Следовательно, когда мы говорим о различении, то имеем в виду некую бессмертную часть в человеке, которая только одна может отличать пути истинные от путей ложных. Дело в том, что пути, ведущие вниз по лестнице эволюции, всегда имеют более красочную и привлекательную рекламу, богатую обещаниями и надеждами, что очень часто приводит людей к заблуждению.</w:t>
      </w:r>
    </w:p>
    <w:p>
      <w:pPr>
        <w:pStyle w:val="Normal"/>
        <w:ind w:firstLine="720"/>
        <w:jc w:val="both"/>
        <w:rPr/>
      </w:pPr>
      <w:r>
        <w:rPr>
          <w:sz w:val="36"/>
        </w:rPr>
        <w:t xml:space="preserve"> </w:t>
      </w:r>
      <w:r>
        <w:rPr>
          <w:sz w:val="36"/>
        </w:rPr>
        <w:t>Для духовного искателя различающим центром является его истинное «Я», путь к которому лежит через возрастающую восприимчивость. Другими словами, тренируя в себе восприимчивость, все более тонких внутренних состояний, которые существуют на грани возможного для восприятия, человек не только меняет структуру своего сознания, но и одновременно становится все более восприимчивым. Такого человека можно сравнить с чутким охотником за дичью, слух которой очень тонок, и одно неосторожное движение и даже само дыхание может спугнуть ее. Практически, в любой духовной работе наиболее важными свойствами являются эти два качества – восприимчивость и способность к различению. Но, конечно, они начинают развиваться только в том случае, если у человека есть устремленность.</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СТУПЕНИ РАВНОВЕСИЯ</w:t>
      </w:r>
    </w:p>
    <w:p>
      <w:pPr>
        <w:pStyle w:val="TextBodyIndent"/>
        <w:ind w:firstLine="720"/>
        <w:rPr>
          <w:b/>
          <w:b/>
        </w:rPr>
      </w:pPr>
      <w:r>
        <w:rPr>
          <w:b/>
        </w:rPr>
      </w:r>
    </w:p>
    <w:p>
      <w:pPr>
        <w:pStyle w:val="TextBodyIndent"/>
        <w:ind w:firstLine="720"/>
        <w:rPr/>
      </w:pPr>
      <w:r>
        <w:rPr/>
        <w:t>Человек, живущий интересами материального мира, находится в хронически захваченном состоянии. Низшая природа цепко держит его в своих руках и старается не отпускать его ни на одну минуту, ведя его от одной захваченности к другой. Существует множество ступеней равновесия, которые ведут человека как вниз, так и вверх. Здесь под ступенью понимается устойчивое состояние физического тела, витала или ментала человека, которое наступает после каких-либо изменений. Например, человек переболел гриппом и некоторое время спустя, вновь чувствует себя здоровым. В действительности, состояние здоровья после перенесенного гриппа, совсем не является возвратом к прежнему здоровью. В организме во время болезни произошли определенные изменения и он, преодолев болезнь, нашел новый уровень равновесия, и уже перестал быть прежним. То же самое происходит и с человеческим виталом — допустив какую-либо витальную реакцию, человек может тяжело переживать произошедшее событие. Это связано с тем, что витал этого человека, пытается удержаться на прежнем уровне равновесия, хотя в нем уже появилась «трещина». Повторный подобный поступок приводит к более радикальному нарушению прежнего равновесия и витал находит новый уровень, на котором подобные реакции становятся не просто позволительными, но и естественными. При этом, происходит перестройка всех частей витала, что приводит его к новой позиции во взаимоотношениях с внешним миром. Это может повторяться несколько раз, и каждый раз, витал не только будет стремиться к новому равновесию, но и к новым взаимоотношениям с остальными частями человеческого существа. То же самое мы можем говорить и о человеческом ментале. Новые идеи и даже новая информация должны или изменить направление ментальной деятельности или же изменить структуру и оценку прежних ментальных ценностей, что приводит к состоянию нового ментального равновесия.</w:t>
      </w:r>
    </w:p>
    <w:p>
      <w:pPr>
        <w:pStyle w:val="TextBodyIndent"/>
        <w:ind w:firstLine="720"/>
        <w:rPr/>
      </w:pPr>
      <w:r>
        <w:rPr/>
        <w:t xml:space="preserve">Каждый опыт, пережитый духовным искателем и осознанный им, всегда вносит нечто новое в существовавшее прежде равновесие и тогда возникает нечто сходное с физической болезнью, выход из которой становится возможным только в новое равновесие. Новое равновесное состояние сознания приводит к тому, что становится возможным переживание следующего опыта, который приведет к следующему, более высокому равновесному состоянию. </w:t>
      </w:r>
    </w:p>
    <w:p>
      <w:pPr>
        <w:pStyle w:val="TextBodyIndent"/>
        <w:ind w:firstLine="720"/>
        <w:rPr/>
      </w:pPr>
      <w:r>
        <w:rPr/>
        <w:t>Для физического тела каждое новое равновесное состояние становится возможным, только потому, что организм для достижения гомеостазиса (равновесного состояния) использует энергию, необходимую для его жизнедеятельности. И, поэтому, после каждой такой схватки с болезнью, количество энергии, необходимой для жизнедеятельности существа, становится все меньше. Наконец, приходит время, когда ее становится менее необходимого для сохранения гомеостазиса, и тогда начинается процесс деградации. Такой организм можно сравнить с государством, которое, защищаясь от самолетов противника, вложило огромные деньги в строительство противовоздушной обороны. И теперь ему не страшны ни ракеты, ни самолеты противника. Но тогда противник решил направить против этого государства танковые войска. И вся промышленность этой страны стала работать на противотанковые системы. В связи с этим средств, для нормального функционирования народного хозяйства у этого государства стало значительно меньше. Но противник, испытав неудачи в первых двух случаях, направил к его границам свою пехоту. И это было последней каплей, которая основательно подорвала экономику этой страны, что привело, в конечном счете, к ее развалу. И это только один пример, хотя вариантов может быть более чем несколько.</w:t>
      </w:r>
    </w:p>
    <w:p>
      <w:pPr>
        <w:pStyle w:val="Normal"/>
        <w:ind w:firstLine="720"/>
        <w:jc w:val="both"/>
        <w:rPr/>
      </w:pPr>
      <w:r>
        <w:rPr>
          <w:sz w:val="36"/>
        </w:rPr>
        <w:t>С духовной практикой все обстоит иначе. Накапливающийся опыт приводит ни к разрушению сознания, но к повышению его энергетического потенциала и трансформации. Сознание человека становится более высоким и совершенным, может полностью поменяться картина мира и осознавание его. Но и этот, более высокий уровень сознания не является окончательным. Переживаемый и накапливаемый опыт могут привести однажды к следующей трансформации сознания и радикальному переосмыслению своего предшествующего мировоззрения. Мало того, трансформация сознания в дальнейшем ведет к трансформации других систем человеческого существа и, в конечном счете, может привести к трансформации всего человека в целом.</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ПРОБУЖДЕНИЕ</w:t>
      </w:r>
    </w:p>
    <w:p>
      <w:pPr>
        <w:pStyle w:val="Normal"/>
        <w:rPr>
          <w:b/>
          <w:b/>
        </w:rPr>
      </w:pPr>
      <w:r>
        <w:rPr>
          <w:b/>
        </w:rPr>
      </w:r>
    </w:p>
    <w:p>
      <w:pPr>
        <w:pStyle w:val="TextBodyIndent"/>
        <w:ind w:firstLine="720"/>
        <w:rPr/>
      </w:pPr>
      <w:r>
        <w:rPr/>
      </w:r>
    </w:p>
    <w:p>
      <w:pPr>
        <w:pStyle w:val="Normal"/>
        <w:ind w:firstLine="720"/>
        <w:jc w:val="both"/>
        <w:rPr/>
      </w:pPr>
      <w:r>
        <w:rPr>
          <w:sz w:val="36"/>
        </w:rPr>
        <w:t>Духовное пробуждение человека имеет не один аспект. Первый и главный из них содержит в себе знания, что мир, в котором живет человек, является его сновидением. Это совсем не значит, что этого мира не существует. Он реален, но человек, живущий в этом мире сновидит. Те миры, в которых человек пребывает в ночных сновидениях, не менее реальны, чем этот мир, в котором все человечество одновременно сновидит. Следующий аспект пробуждения состоит в том, что человек начинает осознавать иллюзорную разделенность мира, потому что неведение не позволяло ему прежде осознать единство его. Третий аспект проявляется в том, что пробужденный начинает осознавать, что в мире нет противоречий и противостояний, но существует единая гармония взаимодействия, направленная на рост сознания. Другими словами: он начинает осознавать, что не существует ни Бога, ни Дьявола, но есть две силы, которые делают одно общее дело. Следующим аспектом пробуждения является знание, что все его существо является только инструментом или посредником между Божественным его истинным «Я» и проявленным миром. Человек, пробудившись, осознает, что внешняя часть его существа – это только смертная оболочка, необходимая для выполнения Божественного замысла в этом мире, что он сам – бессмертное существо. Пробудившийся, человек, постепенно становится все менее доступным влияниям внешней природы, так как ко всему происходящему он относится отстраненно и в своих реакциях при взаимодействии с реальностью, он исходит из своего внутреннего состояния, а не из побуждений эго. Приходит особое состояние, о котором можно сказать, что наконец-то он вернулся домой. Такой человек не сожалеет ни о чем прошлом и не ждет ничего в будущем, он не нуждается в какой-либо опоре во внешнем мире, так как для него достаточна полнота бытия, которую он имеет. Он может интересоваться многими событиями в мире, но ни одно из них не может захватить его</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ТРИ УРОВНЯ ОТСТРАНЕННОСТИ</w:t>
      </w:r>
    </w:p>
    <w:p>
      <w:pPr>
        <w:pStyle w:val="Normal"/>
        <w:rPr>
          <w:b/>
          <w:b/>
        </w:rPr>
      </w:pPr>
      <w:r>
        <w:rPr>
          <w:b/>
        </w:rPr>
      </w:r>
    </w:p>
    <w:p>
      <w:pPr>
        <w:pStyle w:val="TextBodyIndent"/>
        <w:ind w:firstLine="720"/>
        <w:rPr/>
      </w:pPr>
      <w:r>
        <w:rPr/>
      </w:r>
    </w:p>
    <w:p>
      <w:pPr>
        <w:pStyle w:val="TextBodyIndent"/>
        <w:ind w:firstLine="720"/>
        <w:rPr/>
      </w:pPr>
      <w:r>
        <w:rPr/>
        <w:t>Для человека достижимы три уровня отстраненности. Первый уровень доступен обывателю – это отстраненность во времени, когда человек обращается к прошлому, чтобы оценить его. В этом случае, одни из людей оценивают это прошлое с сегодняшних позиций, другие становятся на позиции того времени, когда происходили события. Такого рода оценка свидетельствует, что человек со временем не изменился, не приобрел ни какого жизненного опыта, и сознание его осталось на прежнем уровне.</w:t>
      </w:r>
    </w:p>
    <w:p>
      <w:pPr>
        <w:pStyle w:val="TextBodyIndent"/>
        <w:ind w:firstLine="720"/>
        <w:rPr/>
      </w:pPr>
      <w:r>
        <w:rPr/>
        <w:t>Второй уровень отстраненности совершается в настоящем времени, когда человек способен наблюдать свои состояния в период их динамики. К этому же уровню отстраненности относится и то состояние, в котором духовный искатель осознает, что все события, происходящие во внешнем мире, как-то затрагивающие его, направлены на его духовный рост и ни одно из них не возникает случайно. Будучи отстраненным от происходящих событий, и своих ответных реакций на них, человек начинает осознавать, что все это делает Бог. И в то же время приходит осознавание, что все происходящее совершается Богом совсем не ради людей, а человек только инструмент в Божественной работе.</w:t>
      </w:r>
    </w:p>
    <w:p>
      <w:pPr>
        <w:pStyle w:val="Normal"/>
        <w:ind w:firstLine="720"/>
        <w:jc w:val="both"/>
        <w:rPr/>
      </w:pPr>
      <w:r>
        <w:rPr>
          <w:sz w:val="36"/>
        </w:rPr>
        <w:t>Третий уровень отстраненности приводит к тому, что исчезает граница между Богом и человеком. При этом исчезает свидетель той деятельности и тех состояний, которые осознавались на втором уровне. Остается только Бог. И тогда человек уже не говорит, что он инструмент Божественной воли, он говорит: «я Бог».</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ЕЩЕ ОБ ОТСТРАНЕННОСТИ</w:t>
      </w:r>
    </w:p>
    <w:p>
      <w:pPr>
        <w:pStyle w:val="Normal"/>
        <w:rPr>
          <w:b/>
          <w:b/>
        </w:rPr>
      </w:pPr>
      <w:r>
        <w:rPr>
          <w:b/>
        </w:rPr>
      </w:r>
    </w:p>
    <w:p>
      <w:pPr>
        <w:pStyle w:val="TextBodyIndent"/>
        <w:ind w:firstLine="720"/>
        <w:rPr/>
      </w:pPr>
      <w:r>
        <w:rPr/>
      </w:r>
    </w:p>
    <w:p>
      <w:pPr>
        <w:pStyle w:val="Normal"/>
        <w:ind w:firstLine="720"/>
        <w:jc w:val="both"/>
        <w:rPr>
          <w:sz w:val="36"/>
        </w:rPr>
      </w:pPr>
      <w:r>
        <w:rPr>
          <w:sz w:val="36"/>
        </w:rPr>
        <w:t>Между человеком и объектами внешнего мира существуют двухсторонние связи, от которых не может быть свободным ни одно живое существо. Эти связи можно сравнить с мостами, по которым осуществляется двухстороннее движение. Эти связи существуют всегда, и ни один человек не может быть от них свободен. Именно эти связи обеспечивают не только взаимодействие с реальностью, но и ведут к захваченности. Практически, захваченности существуют всегда, и ни одно живое существо не свободно от них. Тогда как следует понимать отстраненность? Отстраненность становится возможной только потому, что связи между человеком и внешним миром, или объектами внешнего мира, существуют на многих уровнях, от самых грубых, до исчезающе тонких. Бог есть везде и, отстраняясь, мы поднимаемся от грубых связей к все более тонким, насыщенным божественным светом. Отстраняясь, человек поднимается по собственной внутренней лестнице вибраций, и такой подъем можно сравнить с движением в темной пещере с фонарем в руках. Виден только следующий шаг, а там, за пределом этого шага, возможно, ничего не существует, или есть только не раскрытая возможность. По мере того, как человек отстраняется во внутренней работе, он раскрывает свои прежде не раскрытые возможности. Способность отстраняться становится для человека доступной только тогда, когда в его сознании предварительно раскрывается более высокий и тонкий уровень восприятия. И эту работу человек по собственной воле никогда выполнить не сможет. У него даже не появиться импульс работать в этом направлении, если его истинное «Я» не приготовит его сознание к восприятию более высоких состояний. Находясь в положении свидетеля, человек может одновременно осознавать как влияние внешних объектов, так и внутреннюю на них реакцию. Это становится для него возможным, потому что он поднимается, будучи свидетелем, как над субъектом, так и над объектом.</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СВИДЕТЕЛЬ И ТРАНСФОРМАЦИЯ</w:t>
      </w:r>
    </w:p>
    <w:p>
      <w:pPr>
        <w:pStyle w:val="Normal"/>
        <w:rPr>
          <w:b/>
          <w:b/>
        </w:rPr>
      </w:pPr>
      <w:r>
        <w:rPr>
          <w:b/>
        </w:rPr>
      </w:r>
    </w:p>
    <w:p>
      <w:pPr>
        <w:pStyle w:val="TextBodyIndent"/>
        <w:ind w:firstLine="720"/>
        <w:rPr/>
      </w:pPr>
      <w:r>
        <w:rPr/>
      </w:r>
    </w:p>
    <w:p>
      <w:pPr>
        <w:pStyle w:val="TextBodyIndent"/>
        <w:ind w:firstLine="720"/>
        <w:rPr/>
      </w:pPr>
      <w:r>
        <w:rPr/>
        <w:t>Когда мы говорим, что отстранение необходимо для того, чтобы не быть захваченным, то при этом рассматриваем только одну сторону истины. Действительно, отстранение всегда идет в сторону более высоких вибраций, что дает возможность человеку быть вне влияний низшей природы. Но низшая природа – это нечто большее, чем какой-то один уровень вибраций, например, витальных. Она так же многогранна в пределах своих возможностей, как и все во вселенной. И, поэтому, в самом начале внутренней работы человек, отстраняясь, все еще находится в пределах низшей природы, хотя и в более высокой ее части. Находясь в этой позиции, он продолжает оставаться в сетях ловушек, расставленных ею в материальном мире. Правда, эти ловушки более тонкие и изысканные, содержат в себе более высокие идеи, которые люди, нередко, принимают за высочайшие божественные влияния или откровения, но, соблюдая принцип отстраненности, человек вскоре начинает осознавать, что он все еще находится в пределах достижения низшей природы.</w:t>
      </w:r>
    </w:p>
    <w:p>
      <w:pPr>
        <w:pStyle w:val="Normal"/>
        <w:ind w:firstLine="720"/>
        <w:jc w:val="both"/>
        <w:rPr/>
      </w:pPr>
      <w:r>
        <w:rPr>
          <w:sz w:val="36"/>
        </w:rPr>
        <w:t>Отстраняясь от всевозможных эмоциональных состояний и других движений низшей природы, человек формирует в себе свидетеля или наблюдателя, позиция которого находится выше не только причин, порождающих эмоциональные состояния, но и внутренних источников, реагирующих на эти причины. В этом состоят отличия сознания обычного человека, от сознания человека, идущего духовным путем. Можно сказать, что сознание первого линейно, так как в нем есть только две точки, одна из которых находится внутри человека, а другая во внешнем мире. У второго, человека, идущего духовным путем, сознание имеет еще и третью позицию, которую мы называем свидетелем. Мы знаем, что субъект и объект всегда связаны мостом внимания, по которому течет энергия, несущая в себе информацию, в двух направлениях, благодаря чему человек, удерживая свое внимание на каком-либо объекте, влияет на него, хотя и объект, в зависимости от своего энергетического уровня, так же влияет на человека. некоторых случаях такое влияние для человека может быть даже разрушительным. Свидетель, находясь на более высоком уровне вибраций, резонирует со своим уровнем, сливаясь с ним в одно целое. И, конечно же, от него идут свои более высокие влияния, не только на самого человека, но и на те причины, которые действуют на человека извне. Таким образом, отстраненность приводит к трансформации тех уровней человеческого существа, которые осознает свидетель.</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СОГЛАСИЕ</w:t>
      </w:r>
    </w:p>
    <w:p>
      <w:pPr>
        <w:pStyle w:val="Normal"/>
        <w:rPr>
          <w:b/>
          <w:b/>
        </w:rPr>
      </w:pPr>
      <w:r>
        <w:rPr>
          <w:b/>
        </w:rPr>
      </w:r>
    </w:p>
    <w:p>
      <w:pPr>
        <w:pStyle w:val="TextBodyIndent"/>
        <w:ind w:firstLine="720"/>
        <w:rPr/>
      </w:pPr>
      <w:r>
        <w:rPr/>
      </w:r>
    </w:p>
    <w:p>
      <w:pPr>
        <w:pStyle w:val="TextBodyIndent"/>
        <w:ind w:firstLine="720"/>
        <w:rPr/>
      </w:pPr>
      <w:r>
        <w:rPr/>
        <w:t>Согласие может быть как на пути к разрушению, так и на пути к совершенству. В первом случае это будет согласие смирившегося раба, который ничего не может противопоставить обстоятельствам, он опустил руки, он сдался. К разрушению ведет много путей и некоторые из них усыпаны розами "удач" и всевозможными удовольствиями. И в этих случаях согласие является следствием соблазна, который всегда несет в себе элементы обмана.</w:t>
      </w:r>
    </w:p>
    <w:p>
      <w:pPr>
        <w:pStyle w:val="TextBodyIndent"/>
        <w:ind w:firstLine="720"/>
        <w:rPr/>
      </w:pPr>
      <w:r>
        <w:rPr/>
        <w:t>Согласие на духовном пути вначале исходит из любви к самому себе, которая требует, чтобы человек стремился к совершенству и человек прилагает усилия, чтобы сегодня быть более совершенным, чем он был вчера. Правда, для этого ему приходится отказываться от многих привязанностей материального мира и постепенно становиться «белой вороной» для других людей, но на этом пути, понимает он, должны быть жертвы: надо от чего-то отказываться ради того совершенства, к которому он стремится. И такого рода отказ не является насилием над собой, так как совпадает с его собственными стремлениями. Хотя те части, от которых он отказывается, считают, что человек совершает над ними насилие, и прилагают усилия, чтобы сохранить свою власть над ним. Но всему приходит конец и однажды человек начинает осознавать, что его согласие исходящее от любви к самому себе, в действительности позади себя имеет Божественную волю. Но это не вызывает у него стремления освободиться от какого бы то ни было влияния, потому что Божественная воля и его стремление к самосовершенствованию совпадает.</w:t>
      </w:r>
    </w:p>
    <w:p>
      <w:pPr>
        <w:pStyle w:val="Normal"/>
        <w:ind w:firstLine="720"/>
        <w:jc w:val="both"/>
        <w:rPr/>
      </w:pPr>
      <w:r>
        <w:rPr>
          <w:sz w:val="36"/>
        </w:rPr>
        <w:t>Со временем к человеку приходит знание, что Божественная воля в действительности имела в виду не его собственное совершенство, а следование своему принципу эволюции, не только здесь, на земле, но и во всей вселенной. На этом этапе внутреннего пути, человек начинает осознавать, что его воля и воля Божественного – это одно и то же и что он только инструмент в руках Божественного, исполняющий свое предназначение.</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НАЧАЛО ВСЕГДА НЕЗАМЕТНО</w:t>
      </w:r>
    </w:p>
    <w:p>
      <w:pPr>
        <w:pStyle w:val="Normal"/>
        <w:rPr>
          <w:b/>
          <w:b/>
        </w:rPr>
      </w:pPr>
      <w:r>
        <w:rPr>
          <w:b/>
        </w:rPr>
      </w:r>
    </w:p>
    <w:p>
      <w:pPr>
        <w:pStyle w:val="TextBodyIndent"/>
        <w:ind w:firstLine="720"/>
        <w:rPr/>
      </w:pPr>
      <w:r>
        <w:rPr/>
      </w:r>
    </w:p>
    <w:p>
      <w:pPr>
        <w:pStyle w:val="TextBodyIndent"/>
        <w:ind w:firstLine="720"/>
        <w:rPr/>
      </w:pPr>
      <w:r>
        <w:rPr/>
        <w:t>Все великое начинается с незначительного. Когда-то на земле появилась первая живая клетка, которую можно было увидеть только в микроскоп. Но тогда еще не было микроскопа и не было Левенгука, который мог бы заглянуть в его окуляр. И этот первый шаг, который был сделан жизнью на поверхности земли, остался совершенно незамеченным и наша современная история жизни на земле так и не знает где и когда он был сделан, потому что он был так незначителен, что не оставил после себя ни каких следов. И если человека считать чем-то значительным в жизни планеты, то начало его теряется в микрокосмосе. Все события и все влияния начинаются исподволь, на уровне несознания, затем переходят на подсознательный уровень и только потом может стать осознанным. Эти три уровня относительны и такого рода деление условно. Все зависит от способности к восприятию. Если уровень восприятия человека высок, то он может осознавать даже то, что является неосознаваемым для других людей и отсюда, поле осознавания различных людей не одинаково по величине. Поле осознавания можно сравнить с полем зрения, которое имеет точку ясного видения и постепенно убывающую по ясности периферию, что связано с убывающей восприимчивостью. Все нарождающееся или возникающее имеет свои предвестники, которые свидетельствуют о начале возникновения чего-то нового или же приближающемся влиянии какой-то силы. Особенностью предвестников является то, что они еще не имеют непреодолимой силы или непреодолимого значения и этот период наиболее благоприятен для работы с ними. Благоприятен потому, что для воздействия на приближающиеся события затрачивается значительно меньшая доля энергии, следовательно, даже очень значимое событие, возможно, даже разрушительное, может быть остановлено или даже отвергнуто с меньшим волевым напряжением. Но в работе по повышению восприимчивости есть и одна особенность, которая в некоторых случаях затрудняет ее развитие. Дело в том, что человек направляет свое внимание только на то, что соответствует его интересам или побуждениям в данный момент. И если интересы сравнивать с ветром, то внимание – это флюгер, поэтому работу по расширению поля осознавания может проводить только тот, кто внешний мир и свои реакции на него воспринимает не как поле своей деятельности, а как средство для самопознания. Если ветер дует от человеческого сердца во внешний мир, то внимание такого человека имеет своей опорой высшие духовные ценности, если же ветер дует из –внешнего мира, то внимание человека содержит в себе ценности материальные. Но требуется длительное время чтобы человек, идущий внутренним путем, стал недоступен влияниям внешнего мира и только тогда его внимание будет безраздельно принадлежать его сердцу и только тогда станет возможен рост его восприимчивости. внешний материальный мир не требует от человека широкого сознания, он более надежно держит в своем стаде тех людей, сознание которых ограничено кругом потребностей и удовольствий.</w:t>
      </w:r>
    </w:p>
    <w:p>
      <w:pPr>
        <w:pStyle w:val="Normal"/>
        <w:ind w:firstLine="720"/>
        <w:jc w:val="both"/>
        <w:rPr/>
      </w:pPr>
      <w:r>
        <w:rPr>
          <w:sz w:val="36"/>
        </w:rPr>
        <w:t>Все, что имеет начало, имеет и свой конец. И когда мы говорим, что на смену одним формам жизни приходят другие, то не следует это понимать буквально т. е. одни формы жизни должны вымереть, чтобы им на смену пришли другие более совершенные. То, что должно придти на смену старому виду зарождается в нем еще задолго до его ухода из жизни и проявляется в период, когда развитие этого вида прекращается и начинается его регрессия. Поэтому нет разрывов в цепи жизни, которая выглядит не как цепь состоящая из звеньев, но больше похожа на широкий поток реки.</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ЕЩЕ О ВОЗМОЖНОСТЯХ</w:t>
      </w:r>
    </w:p>
    <w:p>
      <w:pPr>
        <w:pStyle w:val="Normal"/>
        <w:rPr>
          <w:b/>
          <w:b/>
        </w:rPr>
      </w:pPr>
      <w:r>
        <w:rPr>
          <w:b/>
        </w:rPr>
      </w:r>
    </w:p>
    <w:p>
      <w:pPr>
        <w:pStyle w:val="TextBodyIndent"/>
        <w:ind w:firstLine="720"/>
        <w:rPr/>
      </w:pPr>
      <w:r>
        <w:rPr/>
      </w:r>
    </w:p>
    <w:p>
      <w:pPr>
        <w:pStyle w:val="TextBodyIndent"/>
        <w:ind w:firstLine="720"/>
        <w:rPr/>
      </w:pPr>
      <w:r>
        <w:rPr/>
        <w:t>Вся Вселенная состоит из бесконечного числа нереализованных возможностей, которые неиссякаемым потоком исходят из Немыслимого и Непознаваемого Божественного, затем они подхватываются его творческими силами и находят свое воплощение в проявленных и не проявленных мирах и в различных формах жизни в них. Каждая из возможностей, раскрывается в спектр возможностей, который соответствуют возможности первоначальной, а эти, в свою очередь, делятся на более фрагментарные возможности. И если бы принцип деления возможностей, только бы и ограничивался этим, то мы вскоре получили бы некую атомарную возможность, которая уже ни на что разделиться не может. и это бы означало конец проявленной и не проявленной Вселенной Но возможности постоянно взаимодействуют друг с другом, обогащая одна другую. Поэтому, сумма возможностей никогда не равна возможности исходной. Более того, в каждой возможности в этом случае присутствуют элементы множества других возможностей. В природе мы можем осознать густую сеть всевозможных переплетенных возможностей, в которой многие возможности замыкаются в кольца и этим самым создают условия повторной реализации одних и тех же форм жизни. Если мы посмотрим на генетический аппарат живого существа, то увидим, что он состоит из длинной цепи соединенных друг с другом возможностей, которые реализуют себя в материи в определенных формах жизни. Первыми всегда реализуют себя возможности, имеющие наиболее низкие вибрации, и только в дальнейшем начинают раскрываться и реализовать себя возможности более высокие. Поэтому, духовную работу следует рассматривать как усилия по раскрытию возможностей, имеющих более высокие вибрации, которые начинают раскрываться только тогда, когда раскрыта полностью предшествующая возможность. Внешний мир, воспринимаемый нами – это план реализованных или проявленных возможностей, но будет не правильно думать, что человек должен полностью пережить и реализовать каждую возможность, чтобы в последствии раскрыть следующую. В духовной работе важна не полнота переживания какой-либо возможности, а степень ее осознавания. Тем более, что все раскрытые и не раскрытые возможности существуют не только для того, чтобы они, раскрываясь побуждали человека к определенным реакциям, но в большей степени для их осознавания. Это связано с тем, что наиболее важным для человека является не его реализации во внешнем мире, а рост восприимчивости его сознания. По мере того, как растет восприимчивость сознания человека, он уже не нуждается в осознавании ярко выраженных побуждений, через которые себя проявляют полностью раскрытые возможности, он начинает осознавать даже те, которые только что начинают раскрываться и даже те, которые существуют еще в нераскрытом состоянии. Любые побуждения сами по себе не возникают, они являются результатом воздействия определенных сил. но любые побуждения возникают не только для того, чтобы реализоваться, но и для того, чтобы человек мог воспринять и осознать их. В действительности, все, что происходит с человеком, имеет единственную цель – воспитание восприятия с целью сделать сознание не доступным влияниям низшей природы. Земля это колыбель человека, из которой он однажды должен выйти. Землю можно еще сравнить с лабораторией, в которой создается человек будущего, и все в этой лаборатории имеет единственную направленность – подготовить человека к переходу в новое состояние, в новое существо, превосходящее современного человека.</w:t>
      </w:r>
    </w:p>
    <w:p>
      <w:pPr>
        <w:pStyle w:val="Normal"/>
        <w:ind w:firstLine="720"/>
        <w:jc w:val="both"/>
        <w:rPr/>
      </w:pPr>
      <w:r>
        <w:rPr>
          <w:sz w:val="36"/>
        </w:rPr>
        <w:t>Когда у живого существа открываются новые возможности, то это ведет к трансформации этого существа. Если бы у человека открылись возможности полета, подобные тем, которые существуют у птиц, то у него за спиной выросли бы крылья. Но в человеческом генетическом коде эти возможности отсутствуют, и поэтому ему приходится летать на самолетах.</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ДВА ШАГА НА ВНУТРЕННЕМ ПУТИ</w:t>
      </w:r>
    </w:p>
    <w:p>
      <w:pPr>
        <w:pStyle w:val="Normal"/>
        <w:rPr>
          <w:b/>
          <w:b/>
        </w:rPr>
      </w:pPr>
      <w:r>
        <w:rPr>
          <w:b/>
        </w:rPr>
      </w:r>
    </w:p>
    <w:p>
      <w:pPr>
        <w:pStyle w:val="TextBodyIndent"/>
        <w:ind w:firstLine="720"/>
        <w:rPr/>
      </w:pPr>
      <w:r>
        <w:rPr/>
      </w:r>
    </w:p>
    <w:p>
      <w:pPr>
        <w:pStyle w:val="TextBodyIndent"/>
        <w:ind w:firstLine="720"/>
        <w:rPr/>
      </w:pPr>
      <w:r>
        <w:rPr/>
        <w:t>Одной из особенностей современного человека является его отделенность от реального мира. Человек не осознает, что он связан бесчисленными нитями с миром, который окружает его. Особенностью этих бесчисленных связей является то, что каждый внешний объект, и вообще каждое явление связывается в человеке с той его частью, которая родственна этим внешним объектам и явлениям. Другими словами, внешний мир является своеобразным продолжением внутреннего мира человека. Человек всегда чувствует себя более адекватно тем обстоятельствам, которые соответствуют ему самому. Он даже будет пытаться уйти из тех обстоятельств, которые не соответствуют его внутренней структуре или пытаться их переделать, Но редко кто из людей пробует привести себя в соответствие с внешней реальностью, большинство пытаются переделать мир. Правда, каждый человек имеет какую-то часть внешнего пространства, которую он обустраивает сам, и это может послужить помощью в упорядочивании своей внутренней структуры</w:t>
      </w:r>
    </w:p>
    <w:p>
      <w:pPr>
        <w:pStyle w:val="TextBodyIndent"/>
        <w:ind w:firstLine="720"/>
        <w:rPr/>
      </w:pPr>
      <w:r>
        <w:rPr/>
        <w:t xml:space="preserve">Люди не живут в настоящем времени, их ум постоянно прыгает то в некое будущее, то в прошлое. В действительности, то, что люди называют «настоящим» является смесью ближайшего прошлого с ближайшим предполагаемым будущим, и когда люди говорят «сейчас», то они не обязательно имеют в виду данное мгновение. Все живое стремится к определенности и предполагаемое будущее делает жизнь тревожной, даже в том случае, когда нам кажется, что мы можем предвидеть это будущее. Что-то в нас неуверенно в наших ожиданиях и поэтому мы пытаемся переделать окружающую нас реальность, сделать ее более предсказуемой. Человеческий ум постоянно стремится заключать текучесть реальности в рамки определенности. Для него не понятно истинное настоящее, так как он не способен его воспринимать, и невыносима неопределенность будущего. Но взаимодействие с внешним миром возможно только в настоящем времени, оно не возможно ни в будущем, ни в прошлом и, поэтому, человек постоянно опаздывает в своих ответных реакциях. И, несмотря на свою неадекватность, он не хочет понять, что она связано с особенностью его ума, который в силу своей природы не может быть «здесь и сейчас», его восприимчивость очень груба, чтобы уловить мгновение настоящего. То, что люди называют умом, не является инструментом связи человека с внешним миром, он должен только оформлять знания в символы, которые могут быть переданы другим людям, но не служить органом восприятия и тем более не органом управления. </w:t>
      </w:r>
    </w:p>
    <w:p>
      <w:pPr>
        <w:pStyle w:val="Normal"/>
        <w:ind w:firstLine="720"/>
        <w:jc w:val="both"/>
        <w:rPr/>
      </w:pPr>
      <w:r>
        <w:rPr>
          <w:sz w:val="36"/>
        </w:rPr>
        <w:t>Когда человек становится на внутренний путь, то одной из важнейших задач для него становится «жить изнутри», или, что то же самое - «здесь и сейчас». Это мгновение, в котором происходят проявления материального мира и его взаимодействия, доступно восприятию другой части человеческого существа – внутреннему истинному существу, которое неизмеримо более обширно и могущественно, чем внешнее физическое тело и обладает высокой пластичностью и восприимчивостью. Внутренний путь – это строительство моста между внешней частью человеческого существа и его внутренней частью, вплоть до единства с его истинным «Я». Когда человек начинает наблюдать за всевозможными эмоциональными реакциями, возникающими внутри него на какие-либо внешние события, то этим самым его сознание передвигается в сторону внутреннего истинного существа. И это единственное направление, которое обеспечивает формирование внутреннего свидетеля, потому что свидетель может только тогда быть отделенным от того, что он наблюдает, когда уровень его вибраций выше уровня вибраций, наблюдаемого им состояния, а это возможно только тогда, когда сознание человека сдвигается в сторону внутреннего истинного существа. В действительности, истинный свидетель – это внутреннее истинное существо, а то, что мы говорим о формировании свидетеля, то это не больше чем осознавание человеком своего внутреннего истинного существа. В действительности, оно всегда свидетельствует (или осознает) любые состояния человека и любые его намерения и действия и даже вмешивается в них, но внешняя оболочка человека содержит в себе принцип «испорченного телефона», который всегда искажает истину, идущую изнутри. Внутреннее истинное существо иногда называют сновидящим, потому что оно воспринимает человека, как находящегося во сне, под полным влиянием всевозможных сил и не осознающего этого. Кроме того, внутреннее истинное существо, являясь производным Дживатмана, одновременно воспринимает истинную Божественную реальность такой, какова она есть в действительности и сновидит реальность материального мира такой, какой ее воспринимают люди. В реальности, все есть энергия и бесконечное разнообразие форм и качеств – это не более как сновидение. По мере того, как человек все больше ассоциирует себя со своим внутренним свидетелем, он просыпается, становясь все более сознательным исполнителем воли своей внутренней истинной части. И это не может не изменить отношения человека с окружающей его реальностью, которые начинают все в большей степени соответствовать истине, идущей из его сердца. И если прежде внешний мир являлся единственной надежной опорой человека, то теперь он становится только полем его внутренней деятельности, в то время как опорой его становится сердце. Внутренний свидетель, который приходит на смену человеческого ума, постепенно становится господином не только человеческих эмоций, чувств и отношений, но и ума, что приводит к тому, что он замолкает и проявляет свою активность только тогда, когда необходимо выразить в словах то, что необходимо внутреннему истинному существу. Очень скоро духовный искатель начинает замечать, что различные попытки его эго проявить себя, становятся не только прозрачными, но и подконтрольными ему, потому что внутреннее истинное существо несет в себе знания, способность к различению, но и волю.</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НАДЕЖДА</w:t>
      </w:r>
    </w:p>
    <w:p>
      <w:pPr>
        <w:pStyle w:val="Normal"/>
        <w:rPr>
          <w:b/>
          <w:b/>
        </w:rPr>
      </w:pPr>
      <w:r>
        <w:rPr>
          <w:b/>
        </w:rPr>
      </w:r>
    </w:p>
    <w:p>
      <w:pPr>
        <w:pStyle w:val="TextBodyIndent"/>
        <w:ind w:firstLine="720"/>
        <w:rPr/>
      </w:pPr>
      <w:r>
        <w:rPr/>
      </w:r>
    </w:p>
    <w:p>
      <w:pPr>
        <w:pStyle w:val="Normal"/>
        <w:ind w:firstLine="720"/>
        <w:jc w:val="both"/>
        <w:rPr/>
      </w:pPr>
      <w:r>
        <w:rPr>
          <w:sz w:val="36"/>
        </w:rPr>
        <w:t>Слово «надежда» имеет два значения. Одно из них имеет отношение к внешнему материальному миру, другое – к миру внутреннему. Во внешнем мире – это ментальная вера в то, что цель будет достигнута или же, наоборот, что-то не произойдет. Именно это породило пословицу – «на Бога надейся, а сам не плошай», «Бог то Бог, да не будь сам плох» и некоторые другие. На внутреннем пути значение этого слова имеет совершенно другой смысл. Здесь человек знает размер своих возможностей, и он знает, что новые возможности могут быть открыты не по его воле, а по воле Божественного. Он так же знает, что возможности внешнего мира раскрываются так же по Божественной воле. И то состояние надежды, которое поднимается в нем – это состояние ожидания Божественной милости, без которой не произойдет раскрытия возможностей, необходимых для его духовного восхождения. Это состояние ожидания очень часто содержит в себе предчувствие новых раскрытий не только путей восхождения, но и запредельных знаний, которые соответствуют ступеням восхождения сознания. Надежда – это всегда приближение к Божественному источнику и поэтому она всегда насыщена радостью. Надежда на духовном пути никогда на обращена в будущее, потому что внутренний путь не имеет времени и у него нет ни прошлого, ни будущего. Дверь, ведущая к духовному восхождению, находится в мгновении настоящего и поэтому надежда – это еще и милость, позволяющая войти духовному искателю через дверь раскрытую в его сердце. Там, за дверями – вечность.</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ВОЗМОЖНОСТИ</w:t>
      </w:r>
    </w:p>
    <w:p>
      <w:pPr>
        <w:pStyle w:val="TextBodyIndent"/>
        <w:ind w:firstLine="720"/>
        <w:rPr>
          <w:b/>
          <w:b/>
        </w:rPr>
      </w:pPr>
      <w:r>
        <w:rPr>
          <w:b/>
        </w:rPr>
      </w:r>
    </w:p>
    <w:p>
      <w:pPr>
        <w:pStyle w:val="TextBodyIndent"/>
        <w:ind w:firstLine="720"/>
        <w:rPr/>
      </w:pPr>
      <w:r>
        <w:rPr/>
        <w:t>Материальный мир – это место раскрытия и реализации бесконечных Божественных возможностей. Божественных потому, что все есть Бог, и нет ничего, что могло бы находиться за его пределами, так как Он не имеет пределов. Там, где все возможности уже раскрыты, не может быть ни какого опыта и ни какой эволюции, там существует только движение по кругу. Поэтому, мир людей – это место нераскрытых возможностей. Раскрытие внешних возможностей ведет к познанию и внешнему изменению материального мира, а раскрытие возможностей внутренних, ведет к эволюции сознания и к трансформации всего человеческого существа. Существует определенная последовательность раскрытия возможностей, поэтому в эволюции невозможно шагать через ступеньку. Когда мы говорим о Божественной милости, то это не более как наше неведение, потому что мы не знаем времени, когда эта возможность может раскрыться. Но каждая возможность раскрывается на вершине возможности предыдущей, даже если эта вершина имеет обратное значение. Вокруг основной возможности всегда имеется огромное количество возможностей сопутствующих. Это хорошо иллюстрирует эволюция жизни на земле, проявившая множество форм растительного и животного мира.</w:t>
      </w:r>
    </w:p>
    <w:p>
      <w:pPr>
        <w:pStyle w:val="Normal"/>
        <w:ind w:firstLine="720"/>
        <w:jc w:val="both"/>
        <w:rPr/>
      </w:pPr>
      <w:r>
        <w:rPr>
          <w:sz w:val="36"/>
        </w:rPr>
        <w:t>И вот, теперь эволюция органической жизни на земле завершена, и человечество входит в поток духовной эволюции. И как всегда, вокруг основного духовного устремления, будет множество сопутствующих, преходящих возможностей. Сопутствующие возможности часто являются только внешней формой основной, раскрывающейся возможности. И если отбросить всю внешнюю мишуру, какой бы она ни была, привлекательной или отталкивающей, то всегда можно найти основную струю, вокруг которой возникли как грибы после дождя, ее попутчики.</w:t>
      </w:r>
    </w:p>
    <w:p>
      <w:pPr>
        <w:pStyle w:val="TextBodyIndent"/>
        <w:ind w:firstLine="720"/>
        <w:rPr>
          <w:sz w:val="36"/>
        </w:rPr>
      </w:pPr>
      <w:r>
        <w:rPr>
          <w:sz w:val="36"/>
        </w:rPr>
      </w:r>
    </w:p>
    <w:p>
      <w:pPr>
        <w:pStyle w:val="TextBodyIndent"/>
        <w:ind w:firstLine="720"/>
        <w:rPr/>
      </w:pPr>
      <w:r>
        <w:rPr/>
      </w:r>
    </w:p>
    <w:p>
      <w:pPr>
        <w:pStyle w:val="Heading1"/>
        <w:ind w:firstLine="720"/>
        <w:rPr>
          <w:b/>
          <w:b/>
        </w:rPr>
      </w:pPr>
      <w:r>
        <w:rPr>
          <w:b/>
        </w:rPr>
        <w:t>О СОВЕРШЕНСТВЕ И НЕСОВЕРШЕНСТВЕ</w:t>
      </w:r>
    </w:p>
    <w:p>
      <w:pPr>
        <w:pStyle w:val="TextBodyIndent"/>
        <w:ind w:firstLine="720"/>
        <w:rPr>
          <w:b/>
          <w:b/>
        </w:rPr>
      </w:pPr>
      <w:r>
        <w:rPr>
          <w:b/>
        </w:rPr>
      </w:r>
    </w:p>
    <w:p>
      <w:pPr>
        <w:pStyle w:val="TextBodyIndent"/>
        <w:ind w:firstLine="720"/>
        <w:rPr/>
      </w:pPr>
      <w:r>
        <w:rPr/>
        <w:t>Несовершенство – это то, что было вчера, а совершенство – то, что есть сегодня. И возникают противоречия, потому что человек вечно сожалеет о дне вчерашнем, который был лучше, чем день сегодняшний. Мы сожалеем об утраченной молодости, сожалеем о прошлом, которое уже не изменить, хотя нам очень хотелось бы этого, потому что там мы сделали выбор наших сегодняшних несчастий. Мы хотели бы вернуть прошлое, так как оно было более благополучным, чем те условия, в которых мы оказались в настоящем. Как тогда понимать, что несовершенство – это то, что было вчера? И такого рода вопросов может быть бесконечное множество, если мы будем говорить о совершенстве чего-то одного, не обращая внимание на целое. Если мы обратим свое внимание на историю жизни на земле, то найдем, что отдельные виды жизни зарождались, достигали своей кульминации и угасали. Другими словами, для каждого вида жизни однажды день вчерашний становится утратой чего-то более совершенного, чем то, что предлагает им день сегодняшний. И в то же время общий поток жизни сохранял в себе принцип – «сегодняшнее более совершенно, чем то, что было –вчера». Сходный пример можно привести и с отдельным живым организмом, когда клетки его тела рождаются, достигают своего совершенства и увядают, но весь организм в целом, становится все более совершенным, продвигаясь к своей точке зрелости. Затем то же самое происходит с отдельным организмом, а потом и видом в целом, но каждый раз на смену старому приходит более совершенное новое. Старение всегда характеризуется распадом, дряхлением, разделением и, зная это, мы можем говорить, что современное человечество находится в стадии старения, хотя и не во всех народах это старение одинаково выражено. Приближается время, когда на смену человечеству должно придти новое, более совершенное существо. Таким образом, наблюдение феномена жизни на земле, раскрывает перед нами мелкие ее волны, возникающие на уровне клеток, которые возникают, достигают своего совершенства и умирают. В свою очередь эти волны жизни накладываются на волны большие, в которых участвует множество организмов, которые так же приходят на сцену жизни, заполняют ее, и затем уходят, чтобы предоставить эту сцену для других более совершенных форм жизни. Одна цивилизация сменяет другую и один принцип жизни приходит на смену другому принципу.</w:t>
      </w:r>
    </w:p>
    <w:p>
      <w:pPr>
        <w:pStyle w:val="Normal"/>
        <w:ind w:firstLine="720"/>
        <w:jc w:val="both"/>
        <w:rPr/>
      </w:pPr>
      <w:r>
        <w:rPr>
          <w:sz w:val="36"/>
        </w:rPr>
        <w:t>Но было бы не правильно закончить на этом разговор о совершенстве. Люди живут в мире разделения, в котором всегда существовало сравнение, что рождало различные качественные характеристики всему, что окружает человека. В действительности, такого рода сравнения возможны потому, что существуют различные фазы раскрытия тех или других возможностей и, кроме того, сравниваются между собой сами возможности. Когда человек стремится раскрыть в себе возможности более высокие, то возможности более низкие он называет несовершенствами, хотя в действительности, каждая из них хороша на своем месте. Или же когда человек пытается полнее раскрыть какую-либо из своих возможностей, то он сравнивает ее с тем состоянием, в котором она была в прошлом. Следовательно, духовная работа заключается в том, что человек пытается отстраниться от более низких возможностей, чтобы раскрыть для себя возможности более высокие. Но для чего необходимо отказываться от возможностей более низких, чтобы достичь чего-то более совершенного? Нельзя ли одновременно использовать все, что дает человеку природа, и низкое и высокое и тогда человек может с полным основанием сказать, что «ничто человеческое ему не чуждо»? Вселенную можно сравнить с одеялом, которое можно натянуть на себя или кого-либо другого, только в том случае, если стянешь его еще с кого-нибудь. Чтобы создать новое, она должна трансформировать старое, вселенная как бы надстраивает самую себя за счет своего прошлого. Человек имеет сходный принцип и для того, чтобы подняться на одну ступень, ему необходимо оставить то, что менее совершенно, без этого не возможна никакая эволюция сознания.</w:t>
      </w:r>
    </w:p>
    <w:p>
      <w:pPr>
        <w:pStyle w:val="TextBodyIndent"/>
        <w:ind w:firstLine="720"/>
        <w:rPr>
          <w:sz w:val="36"/>
        </w:rPr>
      </w:pPr>
      <w:r>
        <w:rPr>
          <w:sz w:val="36"/>
        </w:rPr>
      </w:r>
    </w:p>
    <w:p>
      <w:pPr>
        <w:pStyle w:val="TextBodyIndent"/>
        <w:ind w:firstLine="720"/>
        <w:rPr/>
      </w:pPr>
      <w:r>
        <w:rPr/>
      </w:r>
    </w:p>
    <w:p>
      <w:pPr>
        <w:pStyle w:val="Heading1"/>
        <w:ind w:firstLine="720"/>
        <w:rPr/>
      </w:pPr>
      <w:r>
        <w:rPr>
          <w:b/>
          <w:color w:val="FF0000"/>
        </w:rPr>
        <w:t>АТАКИ ВРАЖДЕБНЫХ СИЛ И ПРОЗРАЧНОСТЬ</w:t>
      </w:r>
    </w:p>
    <w:p>
      <w:pPr>
        <w:pStyle w:val="TextBodyIndent"/>
        <w:ind w:firstLine="720"/>
        <w:rPr>
          <w:b/>
          <w:b/>
          <w:color w:val="FF0000"/>
        </w:rPr>
      </w:pPr>
      <w:r>
        <w:rPr>
          <w:b/>
          <w:color w:val="FF0000"/>
        </w:rPr>
      </w:r>
    </w:p>
    <w:p>
      <w:pPr>
        <w:pStyle w:val="TextBodyIndent"/>
        <w:ind w:firstLine="720"/>
        <w:rPr/>
      </w:pPr>
      <w:r>
        <w:rPr/>
        <w:t>Возможно, люди неправильно понимают направленные на них атаки враждебных сил. У людей складывается впечатление, что всевозможная нечисть только тем и занимается, что строит несчастным людям козни. В действительности, человек во многом, в своем отношении к реальности, очень похож на тех сущностей, которых он называет бесами. Посмотрим, как окружающая реальность может воспринимать человека, который никакого зла причинять ей не собирается, он просто хочет жить с удобствами. Ему нужен дом и он рубит лес, который мог бы, умей он думать, посчитать человека убийцей. Но ему еще необходимо питаться и он уничтожает растительность, режет скот, убивает птицу, вылавливает рыбу и жарит ее, или варит уху. Он изранил землю скважинами, через которые он добывает ее газ и нефть, он прорыл подземные норы-шахты для добычи руды, он заливает земли асфальтом, а реки, моря и океаны нефтью и мазутом и всевозможными отходами своих производств. Воздух во многих местах становится непригодным для дыхания. И все это он делает не потому, что им овладело неизбывное зло, а потому что он хочет жить комфортно. Однажды избрав для себя путь внешней эволюции, человек уже не мыслит жить без тех искусственных условий, которые создал для себя. Но для этого он должен убивать, уничтожать, ранить, искажать, потому что другим способом не может поддержать свой комфорт, свою цивилизацию.</w:t>
      </w:r>
    </w:p>
    <w:p>
      <w:pPr>
        <w:pStyle w:val="TextBodyIndent"/>
        <w:ind w:firstLine="720"/>
        <w:rPr/>
      </w:pPr>
      <w:r>
        <w:rPr/>
        <w:t xml:space="preserve">Сущности других миров, делают то же самое, это их способ бытия. Как может понять дерево человека, если он сдирает с него кору, или делает в коре дырку, чтобы попить березового или кленового сока? Может быть, он садист или вампир? Определенным сущностям нравится сексуальная энергия человека, и они подталкивают мужчин и женщин навстречу друг другу. Другие предпочитают энергию раздражения, злобы, страдания, уныния или еще какую-либо энергию и они стараются своими способами заставить человека выбросить необходимое для них лакомство. Человек стрижет овцу, доит ее, ест ее мясо, и то же самое делают всевозможные сущности с человеком – они берут от него все, что необходимо им. Почему он возмущается и даже просит Бога, чтобы он защитил его от них. Однажды я прочитал фантастический рассказ, в котором земляне прилетели на одну из планет которая крутилась вокруг своего солнца и была вполне пригодна для жизни. На ней жили обезьяноподобные существа, которые в связи с обилием растительной пищи ни в чем не нуждались и поэтому не эволюционировали. Но люди привезли с собой собаку, которая заразила этих существ земными блохами. И очень скоро эти существа придумали чесалки, потом что-то еще и когда через несколько сотен лет на эту планету прилетела очередная экспедиция, то там уже расцветала цивилизация. Возможно, в будущем аборигены этой планеты поставят блохе памятник. Но если бы попросили они своего бога, чтобы он избавил их от этой собачьей напасти и он тотчас же, откликнулся бы на их мольбы, то ни какой эволюции на этой планете не произошло бы. Но люди просят своего Бога, чтобы он избавил их от лукавого, вместо того, чтобы придумать от него чесалку. А теперь представьте, что для этих сущностей люди – это стадо овец, среди которых нашлись такие, которые не хотят быть в общем стаде, не хотят, чтобы их стригли и доили и тем более, резали и ели. Они стремятся избежать всестадной участи и хотят подняться выше, где они будут недосягаемы для бдительных пастухов. Конечно, недремлющие пастухи тут же бросятся загонять этих непокорных овец в общее стадо. Они будут яростно нападать на них и всевозможными соблазнами заманивать обратно, на уготованное для них место в стаде. </w:t>
      </w:r>
    </w:p>
    <w:p>
      <w:pPr>
        <w:pStyle w:val="TextBodyIndent"/>
        <w:ind w:firstLine="720"/>
        <w:rPr/>
      </w:pPr>
      <w:r>
        <w:rPr/>
        <w:t>Божественное, создав все миры, прилежащие к земле и заселив их существами и сущностями, скрыло от них их истинное предназначение. В связи с чем, сущности считают, что человек существует для них, чтобы использовать его себе во благо, а человек, ставший на духовный путь, считает, что все эти миры и сущности созданы для того, чтобы он мог выполнить свое духовное предназначение. И еще существует категория людей, исповедующих различные религии, которая считает, что все эти сущности, ни кто иной как бесы, готовые строить человеку по всякому поводу и без повода всевозможные козни, чтобы, в конечном счете, увлечь его в ад. В умах этих людей царит полная неразбериха, так как им известна только малая часть истины. И есть люди, которые ни во что не верят и ничего не знают и все приемы, используемые сущностями, принимают за свои собственные реакции и это делает безнадежной затею, что-либо изменить в себе.</w:t>
      </w:r>
    </w:p>
    <w:p>
      <w:pPr>
        <w:pStyle w:val="TextBodyIndent"/>
        <w:ind w:firstLine="720"/>
        <w:rPr/>
      </w:pPr>
      <w:r>
        <w:rPr/>
        <w:t xml:space="preserve">Для человека, ставшего на внутренний путь, необходимо стать недоступным ни влияниям низшей природы, ни каким-либо воздействиям сущностей – это, значит, стать для них невидимым, прозрачным. Невидимый и прозрачный – это не метафора, а реальность. Есть два пути, которые ведут к этому. Первый путь – отстраненность и второй – отвержение. Необходимо, чтобы духовный искатель использовал в своей работе оба эти пути одновременно. В этой работе существуют определенные трудности, так как влияния низшей природы входят не только в сознательную часть человеческого существа, где он может их отвергнуть, но и в подсознание, где они могут быть для него в значительной мере не доступны. Коротко рассмотрим, что происходит в человеческом существе при попытке отстранения и отвержения всевозможных влияний и низшей природы и сущностей различных миров, пытающихся подчинить человека своей воле. При отстранении от различных внутренних состояний, которые могут захватить человека и сделать его своим инструментом их проявления на материальном плане, сознание человека сдвигается в сторону более высоких вибраций, приближаясь к внутреннему истинному существу. При этом влияния низшей природы и всевозможных витальных и ментальных сущностей, оставаясь во внешней части человеческого существа, продолжают настаивать на том, чтобы человек находился под постоянным их влиянием. Тогда духовный искатель должен внутренним усилием воли отвергнуть их. Когда это сделано, то они уходят в окружающую человека оболочку сознания и оттуда пытаются атаковать человека. Если человек и в этом случае настойчиво отвергает их, то они могут уйти в ближайшее подсознание, составляющее часть витала и оттуда, уже при поддержке витальных импульсов, будут вновь пытаться овладеть сознанием человека. Если и в этом случае они будут настойчиво отвергаться, то они опускаются в области низшего витала и, сохраняя надежду на возврат своих прежних позиций, пытаются влиять на человека, поднимаясь смутными влечениями и трудно определимыми эмоциональными состояниями. Если и в этом случае они будут отвергаться, то они опускаются еще ниже в области несознания, имеющие отношение уже к физическому телу, и пытаются влиять на человека из этих темных колодцев несознательного. Но если человек и в этом случае отвергает их, то они оставляют его окончательно. </w:t>
      </w:r>
    </w:p>
    <w:p>
      <w:pPr>
        <w:pStyle w:val="TextBodyIndent"/>
        <w:ind w:firstLine="720"/>
        <w:rPr/>
      </w:pPr>
      <w:r>
        <w:rPr/>
        <w:t>Человек, используя свои собственные возможности, не в силах справиться с влияниями, идущими от низшей природы и из глубин его подсознания, это становится возможным только с нисхождением света более высокого сознания. Правда, проводником его при этом будет служить сфокусированное на этих влияниях сознание человека, которого к этому времени уже значительно изменено. Обычно, этому предшествует состояние, в котором человек осознает в себе свидетеля, постоянно пребывающего позади ума, витала и тела. Когда человек в процессе внутренней работы достигает прозрачности, то уже ничто внешнее не способно даже в малейшей степени поколебать его внутреннее состояние. Он даже осознает, как внешние и подсознательные влияния точно тень проходят сквозь него, не задерживаясь и не оказывая на него ни какого влияния.</w:t>
      </w:r>
    </w:p>
    <w:p>
      <w:pPr>
        <w:pStyle w:val="Normal"/>
        <w:ind w:firstLine="720"/>
        <w:jc w:val="both"/>
        <w:rPr>
          <w:sz w:val="36"/>
        </w:rPr>
      </w:pPr>
      <w:r>
        <w:rPr>
          <w:sz w:val="36"/>
        </w:rPr>
      </w:r>
    </w:p>
    <w:p>
      <w:pPr>
        <w:pStyle w:val="TextBodyIndent"/>
        <w:ind w:firstLine="720"/>
        <w:rPr>
          <w:sz w:val="36"/>
        </w:rPr>
      </w:pPr>
      <w:r>
        <w:rPr>
          <w:sz w:val="36"/>
        </w:rPr>
      </w:r>
    </w:p>
    <w:p>
      <w:pPr>
        <w:pStyle w:val="Heading1"/>
        <w:ind w:firstLine="720"/>
        <w:rPr>
          <w:b/>
          <w:b/>
        </w:rPr>
      </w:pPr>
      <w:r>
        <w:rPr>
          <w:b/>
        </w:rPr>
        <w:t>ЛЕЗВИЕ БРИТВЫ</w:t>
      </w:r>
    </w:p>
    <w:p>
      <w:pPr>
        <w:pStyle w:val="Normal"/>
        <w:rPr>
          <w:b/>
          <w:b/>
        </w:rPr>
      </w:pPr>
      <w:r>
        <w:rPr>
          <w:b/>
        </w:rPr>
      </w:r>
    </w:p>
    <w:p>
      <w:pPr>
        <w:pStyle w:val="TextBodyIndent"/>
        <w:ind w:firstLine="720"/>
        <w:rPr/>
      </w:pPr>
      <w:r>
        <w:rPr/>
      </w:r>
    </w:p>
    <w:p>
      <w:pPr>
        <w:pStyle w:val="TextBodyIndent"/>
        <w:ind w:firstLine="720"/>
        <w:rPr/>
      </w:pPr>
      <w:r>
        <w:rPr/>
        <w:t>По мере того, как растет восприимчивость духовного искателя, он начинает осознавать все более тонкие влияния низшей природы, которые, как кажется в начале, возникают на пустом месте. Эти всевозможные влияния осознаются как тонкие внутренние состояния, не похожие на какие бы то ни было эмоции. Единственно, что можно сказать о них это то, что они окрашены или в отрицательный или положительный цвет. Но, в действительности, это предвестники всевозможных состояний, при помощи которых низшая природа захватывает человека. осознавание предвестников требует от человека особенно большой внимательности и устойчивости. Чтобы осознавать эти влияния, подобные легкому движению воздуха, необходима максимальная внутренняя неподвижность. чтобы достичь такого состояния от человека требуется не только ментальная дисциплина, но и дисциплина тела. Эта дисциплина требует от духовного искателя быть особенно внимательным ко всему, что может хоть в какой-то мере вывести его из равновесия. Все его движения при этом теряют свою порывистость и в то же время это состояние максимального бодрствования, в котором духовный искатель не отвлекаясь ни на мгновение, вслушивается в свое внутреннее состояние, осознавая все малейшие движения внутри своего существа возникающие по каким-либо несущественным внешним причинам или даже без каких-либо причин. Человек постоянно сканирует окружающую его реальность, как бы обновляя ее модель внутри своей памяти, и при этом постоянно меняются и его внутренние состояния, осознавание которых является очень ценным опытом на духовном пути.</w:t>
      </w:r>
    </w:p>
    <w:p>
      <w:pPr>
        <w:pStyle w:val="TextBodyIndent"/>
        <w:ind w:firstLine="720"/>
        <w:rPr/>
      </w:pPr>
      <w:r>
        <w:rPr/>
      </w:r>
    </w:p>
    <w:p>
      <w:pPr>
        <w:pStyle w:val="Heading1"/>
        <w:ind w:firstLine="720"/>
        <w:rPr/>
      </w:pPr>
      <w:r>
        <w:rPr/>
      </w:r>
    </w:p>
    <w:p>
      <w:pPr>
        <w:pStyle w:val="Heading1"/>
        <w:ind w:firstLine="720"/>
        <w:rPr>
          <w:b/>
          <w:b/>
        </w:rPr>
      </w:pPr>
      <w:r>
        <w:rPr>
          <w:b/>
        </w:rPr>
        <w:t>СТУПЕНИ СОЗНАНИЯ</w:t>
      </w:r>
    </w:p>
    <w:p>
      <w:pPr>
        <w:pStyle w:val="Normal"/>
        <w:ind w:firstLine="720"/>
        <w:jc w:val="both"/>
        <w:rPr>
          <w:b/>
          <w:b/>
          <w:sz w:val="36"/>
        </w:rPr>
      </w:pPr>
      <w:r>
        <w:rPr>
          <w:b/>
          <w:sz w:val="36"/>
        </w:rPr>
      </w:r>
    </w:p>
    <w:p>
      <w:pPr>
        <w:pStyle w:val="Normal"/>
        <w:ind w:firstLine="720"/>
        <w:jc w:val="both"/>
        <w:rPr>
          <w:sz w:val="36"/>
        </w:rPr>
      </w:pPr>
      <w:r>
        <w:rPr>
          <w:sz w:val="36"/>
        </w:rPr>
      </w:r>
    </w:p>
    <w:p>
      <w:pPr>
        <w:pStyle w:val="TextBodyIndent"/>
        <w:spacing w:before="0" w:after="120"/>
        <w:ind w:left="283" w:firstLine="720"/>
        <w:rPr/>
      </w:pPr>
      <w:r>
        <w:rPr/>
        <w:t>Мы хорошо знаем, что любая форма материи является ни чем иным, как разновидностью энергии. Шри Ауробиндо однажды сказал, что материя сознательна. Тогда энергия, сконцентрированная в плотную материю и энергия поля, которое тоже является одной из форм материи, так же является энергией сознания. Так как во всей бесконечной вселенной нет места, где бы не присутствовала какая-либо разновидность материи, то можно с уверенностью сказать, что вся материальная вселенная — сознательна. И этот бесконечный океан сознания мы и называем Богом. Тогда эволюция, которая совершается во вселенной, в конечном счете, является эволюцией сознания. Эволюция — это всегда движение от совершенства меньшего к совершенству большему, но чтобы эволюция стала возможной, необходимо первичное знание направления эволюции.</w:t>
      </w:r>
    </w:p>
    <w:p>
      <w:pPr>
        <w:pStyle w:val="TextBodyIndent"/>
        <w:spacing w:before="0" w:after="120"/>
        <w:ind w:left="283" w:firstLine="720"/>
        <w:rPr/>
      </w:pPr>
      <w:r>
        <w:rPr/>
        <w:t>Если подходить к процессу эволюции с человеческих позиций, то в природе должно что-то знать, как это совершенство выглядит, должен быть какой-то внутренний образ, план, без которого невозможно построить что-то новое и в то же время адекватное условиям существования этого нового. Ничто в мире не случайно, следовательно, природа изначально имела знания направления трансформации, чтобы осуществлять свою эволюцию. Человеческое сознание - это результат одного из шагов эволюции. Какая-то часть материи в результате этого шага эволюции стала более сознательной. Сознательной до такой степени, что в человеке стала осознавать самую себя. Если же подходить к процессу эволюции с Божественных позиций, то движение от меньшего совершенства к совершенству большему подобно движению реки, которая не имеет плана, но в то же время низменно течет в определенном направлении.</w:t>
      </w:r>
    </w:p>
    <w:p>
      <w:pPr>
        <w:pStyle w:val="Normal"/>
        <w:ind w:firstLine="720"/>
        <w:jc w:val="both"/>
        <w:rPr/>
      </w:pPr>
      <w:r>
        <w:rPr>
          <w:sz w:val="36"/>
        </w:rPr>
        <w:t xml:space="preserve">Сознание человека, находящееся на общечеловеческих позициях, имеет еще одну особенность: оно может оценивать осознаваемое. Эта оценивающая часть сознания должна быть достаточно отстраненной от того, что воспринимается человеком, чтобы видеть связи между отдельными событиями и явлениями, предвидеть возможные изменения обстоятельств и принимать решения, в каком направлении необходимо развивать усилия. Можно сказать, что для человека имеющего линейное сознание, в любых его действиях, когда он принимает решение предпринять усилия в каком-то направлении, необходимо предзнание. Уже исходя из человеческого примера, мы должны не только предполагать, но быть уверенными в том, что поступательная эволюция всей вселенной не могла бы существовать, если бы не существовало Божественного предзнания. </w:t>
      </w:r>
    </w:p>
    <w:p>
      <w:pPr>
        <w:pStyle w:val="Normal"/>
        <w:ind w:firstLine="720"/>
        <w:jc w:val="both"/>
        <w:rPr/>
      </w:pPr>
      <w:r>
        <w:rPr>
          <w:sz w:val="36"/>
        </w:rPr>
        <w:t>Но в действительности это не так, потому что Божественное предзнание не сходно с предзнанием человеческим. Бог не строит планы будущего, так же как река не предвидит океан, к которому она течет, и так же как человек сознательно не стремится к своей смерти, которая ждет его в конце его жизни. Поступательное движение эволюции – это естественное состояние Божественного, как дыхание всего живого, это единственное направление, на котором эволюция не знает остановок и движений вспять.</w:t>
      </w:r>
    </w:p>
    <w:p>
      <w:pPr>
        <w:pStyle w:val="Normal"/>
        <w:ind w:firstLine="720"/>
        <w:jc w:val="both"/>
        <w:rPr/>
      </w:pPr>
      <w:r>
        <w:rPr>
          <w:sz w:val="36"/>
        </w:rPr>
        <w:t xml:space="preserve"> </w:t>
      </w:r>
      <w:r>
        <w:rPr>
          <w:sz w:val="36"/>
        </w:rPr>
        <w:t xml:space="preserve">У каждого человека к внешнему миру обращена довольно узкая часть сознания, соответствующая его диапазону восприятия. В тот период, когда человек захвачен процессом осознавания, а оценивать осознаваемое может только та часть сознания, которая находится за пределами захваченности. Обычно эта часть находится в зоне более высокого сознания, расположенного ближе к внутреннему «истинному Я». И чем более тонкие внутренние вибрации способен распознавать человек, тем ближе к «истинному  Я» располагается та часть сознания, которая оценивает результаты восприятия. И если человек будет стремиться распознавать все более тонкие движения своего ума, витала и своего эго и, конечно, подчинять их своей духовной цели, то придет время, когда его «истинное Я» выйдет на передний план, чтобы управлять всей его жизнью. </w:t>
      </w:r>
    </w:p>
    <w:p>
      <w:pPr>
        <w:pStyle w:val="Normal"/>
        <w:ind w:firstLine="720"/>
        <w:jc w:val="both"/>
        <w:rPr/>
      </w:pPr>
      <w:r>
        <w:rPr>
          <w:sz w:val="36"/>
        </w:rPr>
        <w:t>Можно быть уверенным в том, что распознавание лжи человеком возможно только потому, что в нем присутствует мера истины, средоточием которой является его «истинное Я». Человек является неуравновешенным существом, и вечно куда-то соскальзывает, то в сторону более высокого сознания, а когда низшая природа пытается удержать его внимание и его интересы в пределах своих вибраций, и ей нередко это удается, тогда он соскальзывает в ее захваченности. Постоянная неудовлетворенность человека тем, что есть, постоянное стремление к чему-то превосходящему из того, что есть, порождает у человека стремление творить. И чем выше вибрации сознания в период творчества, тем более прекрасны произведения искусства, которые он создает.</w:t>
      </w:r>
    </w:p>
    <w:p>
      <w:pPr>
        <w:pStyle w:val="Normal"/>
        <w:ind w:firstLine="720"/>
        <w:jc w:val="both"/>
        <w:rPr/>
      </w:pPr>
      <w:r>
        <w:rPr>
          <w:sz w:val="36"/>
        </w:rPr>
        <w:t xml:space="preserve">Сущности низшей сферы миров не имеют такой полярности сознания, которое у человека включает в себя и ложь и истину, поэтому у них не возникает потребность в совершенствовании своего сознания, они чувствуют себя самодостаточными и уравновешенными. Даже Боги - великие сущности высочайших ментальных миров, не эволюционируют, потому что не включают в себя полярности добра и зла. Но они знают, что для эволюции их сознания они должны пройти через человеческий цикл. Возможно, древние мифы, в которых Боги спускались на землю, чтобы брать себе в жены прекрасных женщин, свидетельствуют о сознательном прохождении человеческого цикла некоторыми сущностями высших миров. </w:t>
      </w:r>
    </w:p>
    <w:p>
      <w:pPr>
        <w:pStyle w:val="Normal"/>
        <w:ind w:firstLine="720"/>
        <w:jc w:val="both"/>
        <w:rPr/>
      </w:pPr>
      <w:r>
        <w:rPr>
          <w:sz w:val="36"/>
        </w:rPr>
        <w:t xml:space="preserve">  </w:t>
      </w:r>
      <w:r>
        <w:rPr>
          <w:sz w:val="36"/>
        </w:rPr>
        <w:t>Существует бесконечная градация  самоосознавания, так как материя неисчерпаема. На уровне человека самоосознавание так же бесконечно. Когда Сократ сказал: «познай самого себя», он имел в виду, что человеческое сознание бесконечно и на каком-то уровне соединяется с сознанием Бога. Сознание человека можно представить в виде бесконечной лестницы вибраций. Нижние ступени этой лестницы, имеющие наиболее низкие вибрации, находятся во тьме несознательного, а верхние — теряются в ослепительном свете Божественного сознания. Различные люди стоят на различных ступенях сознания, а отсюда и их возможность быть адекватными знаниям и реальностям нашего мира, неодинаковы. В том же случае, когда человек становится на духовный путь самопознания, он, поднимаясь по лестнице сознания, становится все более адекватным Божественной истине. Говоря об эволюции человеческого сознания, мы имеем в виду его расширение, при котором человек приобретает способности воспринимать то, что прежде  его осознаванию было не доступно. Но, в связи с тем, что человеческое сознание одномерно, т.е. оно может осознавать события и объекты только в линейной последовательности, а Божественное сознание многомерно и может осознавать себя в каждой из бесчисленных точек бесконечного пространства каждого из множества миров и в каждом мгновении времени прошлого или будущего, то как это не печально, но человеческое сознание, со своей линейностью, никогда, даже близко не подойдет в своей эволюции к Божественному сознанию. Для человека, практически, Бог в своей полноте навсегда останется бесконечно далеким и непостижимым существом. Только в ничтожно малой части Божественного сознания, человек может соприкасаться с Ним и осознавать Его. Шри Ауробиндо - великий индийский мыслитель и йог однажды, говоря о будущем супраментальном человечестве, сказал, что супраментальные существа смогут одновременно быть в нескольких местах, другими словами, одновременно осознавать несколько мест. Но Бог, в возможностях своего осознавания, даже в случае супраментализации человека, будет для него бесконечно далеким, непостижимым  существом. И это прекрасно! Так как является обещанием бесконечной эволюции всего сущего во вселенной. Говоря о различных уровнях человеческого сознания, мы должны остановится еще на одной характеристике сознания — широта сознания (или узость сознания). Эта характеристика сознания определяет диапазон вибраций, в пределах которого человеческое сознание способно осознавать. Чем шире сознание, тем больше диапазон вибраций, которыми может владеть человек и тем больше вариантов выбора объектов открывается перед ним, тем более адекватным может быть его поведение в самых различных ситуациях. И, кроме того, такому человеку, осознающему более широкий диапазон вибраций, легче идти по пути самоосознавания, так как у него уже изначально есть возможность подняться на более высокий уровень вибраций, чтобы осознать в себе те эмоции и состояния, которые вибрируют на более низких частотах.</w:t>
      </w:r>
    </w:p>
    <w:p>
      <w:pPr>
        <w:pStyle w:val="Normal"/>
        <w:ind w:firstLine="720"/>
        <w:jc w:val="both"/>
        <w:rPr/>
      </w:pPr>
      <w:r>
        <w:rPr>
          <w:sz w:val="36"/>
        </w:rPr>
        <w:t>Осознавание всегда содержит в себе оценку осознаваемого. Чем шире сознание, тем более точной будет оценка. Следовательно, по мере духовного роста, когда человек все выше поднимается по лестнице сознания, он становится способным осознавать даже неуловимо слабые вибрации лжи, которая может быть адекватна только лжи, но не истины. Кто оценивает качество вибраций и где эталон истины, без которого эта оценка становится невозможной? Ответ на эти вопросы может быть только один: Наше внутреннее истинное «Я». Оно несет в себе высочайшие Божественные вибрации Истины, Любви, Совершенства; в нем заключено стремление к бесконечной Красоте и Гармонии. И, следовательно, Оно является истинным проводником человека на духовном пути.</w:t>
      </w:r>
    </w:p>
    <w:p>
      <w:pPr>
        <w:pStyle w:val="Normal"/>
        <w:ind w:firstLine="720"/>
        <w:jc w:val="both"/>
        <w:rPr/>
      </w:pPr>
      <w:r>
        <w:rPr>
          <w:sz w:val="36"/>
        </w:rPr>
        <w:t xml:space="preserve"> </w:t>
      </w:r>
      <w:r>
        <w:rPr>
          <w:sz w:val="36"/>
        </w:rPr>
        <w:t xml:space="preserve">Возможность роста самосознания человека ограничена до тех пор, пока он не выйдет за пределы своего эго, или же, другими словами, за пределы своей внешней оболочки. Именно эго, ментальное, витальное и физического тела, определяет пределы возможностей человеческого существа.  Более того, оно привязывает человека к тому миру, в котором он живет, множеством самых разнообразных способов, суть которых или в их привлекательности, или в безысходности, от которой человек силится убежать. Как только сознание выходит за пределы этих оболочек, оно расширяется, по мере его эволюции, до бесконечности. Говоря о выходе сознания за пределы внешних оболочек человека, мы совсем не имеем в виду уход из тела, как это делали некоторые йоги, стремясь уйти в нирвану, чтобы избежать повторных рождений. Сознание может стать космическим в процессе его совершенствования на внутреннем пути, но для этого человеку необходимо пройти  множество ступеней. </w:t>
      </w:r>
    </w:p>
    <w:p>
      <w:pPr>
        <w:pStyle w:val="Normal"/>
        <w:ind w:firstLine="720"/>
        <w:jc w:val="both"/>
        <w:rPr/>
      </w:pPr>
      <w:r>
        <w:rPr>
          <w:sz w:val="36"/>
        </w:rPr>
        <w:t>Первая ступень, - осознавание своего существования. Такого рода осознавание похоже на констатацию факта, и не более того. Осознают, что они существуют, практически все психически здоровые люди, но это не мешает им сидеть в болоте неведения и при этом иногда прекрасно себя чувствовать.</w:t>
      </w:r>
    </w:p>
    <w:p>
      <w:pPr>
        <w:pStyle w:val="3"/>
        <w:ind w:left="283" w:firstLine="720"/>
        <w:rPr/>
      </w:pPr>
      <w:r>
        <w:rPr>
          <w:sz w:val="36"/>
        </w:rPr>
        <w:t>Первыми симптомами, первыми предвестниками эволюции сознания, является осознавание, что наши предки рождались, жили и умирали и все это неизменно повторялось множество раз из поколения в поколение. И ничего нового при этом не происходило. Были и великие люди, которые оставили о себе память в человеческой истории, были и те, которые жили и умерли в безвестности, и конец жизни каждого человека был  фатально предопределен. Постепенно человек начинает осознавать, что животные тоже живут по этому принципу. И это поражает его. Он, человек, подчинен тем же самым принципам, которым подчинена вся остальная, менее значимая, чем он, природа. Это уравнивает его с самыми примитивными формами жизни на земле. Он не является чем-то особенным, так как должен так же есть и пить, как они, защищаться от всего, что может повредить или разрушить его, вступать в половые отношения, как все животные и даже насекомые, чтобы продлить свой род. Он начинает понимать, что его жизнь близкая к примитивной животной жизни, отличается от нее тем, что он усовершенствовал способ своего животного существования и заполнили ее различного рода ментальными формами —  социальными правилами, догмами и условностями. Осознав  это,  человек перестает быть захваченным в такой степени всем многообразием своей жизни, как это было прежде, он уже пытается отстраниться от нее, чтобы посмотреть со стороны на себя и на то, что его окружает. И тогда перед человеком встает вопрос о смысле жизни. И он по-новому начинает смотреть на историю или маленького мирка, который его окружает, или же большого мира, в котором живет все человечество. Когда человек молод, между его сознанием и концом его жизни стоит некая непроходимая преграда, за которой не видно конца его жизненного пути. Это похоже на дорогу идущую в гору. Пока он поднимается по ней, то не видит ее конца, а видит только небо и бесконечность, когда же он, наконец, достигает вершины, перед ним открывается спуск и, глядя вниз, он уже не видит неба, а видит там, у подножия, конец своего пути. И возникает ощущение, что тебя обманули. Вся жизнь до вершины была полна сплошных обещаний и ожидания реализации чего-то важного и нужного. И вот ты на вершине жизни и там, на другой стороне, у ее подножия, конец твоего пути. Все...</w:t>
      </w:r>
    </w:p>
    <w:p>
      <w:pPr>
        <w:pStyle w:val="Normal"/>
        <w:ind w:firstLine="720"/>
        <w:jc w:val="both"/>
        <w:rPr/>
      </w:pPr>
      <w:r>
        <w:rPr>
          <w:sz w:val="36"/>
        </w:rPr>
        <w:t xml:space="preserve">Столкнувшись с такого рода реальностью, люди ведут себя по-разному. Одни начинают спускаться вниз, спиною вперед. Их взгляд и внимание направлены в их прошлое. Эти люди уже не живут. Они уже умерли. Другие — начинают (или продолжают) заполнять свою жизнь множеством ненужных, но очень важных, как они думают, дел, считая, что в этом и состоит смысл их жизни. Третьи отдают остатки своей жизни своим детям и внукам, помогая им подняться на их гору, на вершине которой те должны будут, как и их предки, решать повторяющуюся из поколения в поколение одну и ту же  задачу. Четвертые пытаются обессмертить себя своими ментальными творениями или делами своих рук.  И только в самые последние дни, а иногда минуты своей жизни, некоторые вдруг осознают, что все, чем они занимались в течение всей своей жизни, не имело ни какой ценности. </w:t>
      </w:r>
    </w:p>
    <w:p>
      <w:pPr>
        <w:pStyle w:val="Normal"/>
        <w:ind w:firstLine="720"/>
        <w:jc w:val="both"/>
        <w:rPr/>
      </w:pPr>
      <w:r>
        <w:rPr>
          <w:sz w:val="36"/>
        </w:rPr>
        <w:t xml:space="preserve"> </w:t>
      </w:r>
      <w:r>
        <w:rPr>
          <w:sz w:val="36"/>
        </w:rPr>
        <w:t>Но по мере того, как человеческое сознание совершенствуется, такого рода осознавание приходит во все более ранние периоды жизни. И это уже надежда, потому что у сравнительно молодых людей есть время не только осознать эту фатальную проблему, но, возможно и решить ее.</w:t>
      </w:r>
    </w:p>
    <w:p>
      <w:pPr>
        <w:pStyle w:val="Normal"/>
        <w:ind w:firstLine="720"/>
        <w:jc w:val="both"/>
        <w:rPr/>
      </w:pPr>
      <w:r>
        <w:rPr>
          <w:sz w:val="36"/>
        </w:rPr>
        <w:t>Следующая ступень — осознавание своей физической  индивидуальности, когда мы вдруг осознаем, что мы сидим или идем, или делаем что-то еще. Мы это знали и прежде, но осознали только сейчас. Это очень интересное чувство - осознавание, оно совершенно не похоже на знание. Вы как будто отстранились от своего тела, вы уже не являетесь им самим, вы — наблюдатель. Попробуйте это сделать, когда вы идете куда-либо, одновременно о чем-то думая, или с кем-то разговаривая. Осознайте, что ваше тело идет, перешагивает через лужи или какие-либо другие мелкие препятствия. Оно это делает само, без участия вашего внимания. Поразительно! Ваше тело несет вас. Оно даже знает, куда надо идти. Оно знает все правила движения в самых различных ситуациях. И вы осознаете, что оно это делает совершенно самостоятельно, потому что вы в это время были, например, заняты очень интересной для вас беседой. И тогда вы вдруг осознаете, что тело это не вы.</w:t>
      </w:r>
    </w:p>
    <w:p>
      <w:pPr>
        <w:pStyle w:val="Normal"/>
        <w:ind w:firstLine="720"/>
        <w:jc w:val="both"/>
        <w:rPr/>
      </w:pPr>
      <w:r>
        <w:rPr>
          <w:sz w:val="36"/>
        </w:rPr>
        <w:t xml:space="preserve">Не правда ли, очень странными, после такого рода осознавания, кажутся человеческие утверждения, что человек умер, если его тело, которое прежде носило его по земле, стало не пригодным для этой цели. </w:t>
      </w:r>
    </w:p>
    <w:p>
      <w:pPr>
        <w:pStyle w:val="Normal"/>
        <w:ind w:firstLine="720"/>
        <w:jc w:val="both"/>
        <w:rPr/>
      </w:pPr>
      <w:r>
        <w:rPr>
          <w:sz w:val="36"/>
        </w:rPr>
        <w:t>Подавляющее большинство людей ассоциируют себя с физическим телом, но вы уже знаете, что тело — это только часть вас, которая является инструментом, через который вы можете выразить себя. Понаблюдайте, как ваше тело выполняет самые разнообразные движения и почти всегда оно это делает целесообразно. Осознав, что тело, в действительности не является вами, вы однажды обнаружите, что тело можно учить. И только тогда, когда вы его чему-либо научите, оно сумеет выполнять необходимую для вас работу более быстро и гармонично, чем, если бы вы это делали под контролем вашего сознания. Вспомните сороконожку, которая пока не осознавала, в какой последовательности она переставляет ноги - бегала куда хотела и столько времени, сколько хотела. И вот, попытавшись осознать, с какой же ноги нужно начинать идти, она  не смогла двинуться с места. Ее тело знало, как выполнять необходимые движения для перемещения в пространстве, без участия ее сознания.</w:t>
      </w:r>
    </w:p>
    <w:p>
      <w:pPr>
        <w:pStyle w:val="Normal"/>
        <w:ind w:firstLine="720"/>
        <w:jc w:val="both"/>
        <w:rPr>
          <w:sz w:val="36"/>
        </w:rPr>
      </w:pPr>
      <w:r>
        <w:rPr>
          <w:sz w:val="36"/>
        </w:rPr>
        <w:t>Затем вы можете подняться еще на одну ступень — осознавание эмоций. Эта часть работы, по дальнейшему развитию способности осознавания, более тонкая и требует от человека   устойчивого спокойного внимания и направленной бдительности. Здесь мы встречаемся с незнакомыми читателю понятиями, без раскрытия которых, будет трудно разобраться в изложении дальнейших этапов развития и развертывания человеческого сознания. И так, пусть нас подождет третья ступень,  пока мы снова не вернемся к ней в необходимом месте, пополнив свой багаж путешественника по пути развития сознания.</w:t>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pPr>
      <w:r>
        <w:rPr>
          <w:b/>
        </w:rPr>
        <w:t>О НЕКОТОРЫХ ЭТАПАХ ДУХОВНОЙ РАБОТЫ</w:t>
      </w:r>
    </w:p>
    <w:p>
      <w:pPr>
        <w:pStyle w:val="Normal"/>
        <w:ind w:firstLine="720"/>
        <w:rPr>
          <w:b/>
          <w:b/>
          <w:sz w:val="36"/>
        </w:rPr>
      </w:pPr>
      <w:r>
        <w:rPr>
          <w:b/>
          <w:sz w:val="36"/>
        </w:rPr>
      </w:r>
    </w:p>
    <w:p>
      <w:pPr>
        <w:pStyle w:val="Normal"/>
        <w:ind w:firstLine="720"/>
        <w:jc w:val="both"/>
        <w:rPr>
          <w:sz w:val="36"/>
        </w:rPr>
      </w:pPr>
      <w:r>
        <w:rPr>
          <w:sz w:val="36"/>
        </w:rPr>
        <w:t xml:space="preserve"> </w:t>
      </w:r>
    </w:p>
    <w:p>
      <w:pPr>
        <w:pStyle w:val="Normal"/>
        <w:ind w:firstLine="720"/>
        <w:jc w:val="both"/>
        <w:rPr/>
      </w:pPr>
      <w:r>
        <w:rPr>
          <w:sz w:val="36"/>
        </w:rPr>
        <w:t>Первый этап — это начало пробуждения. В этот период у человека появляются не свойственные ему прежде интересы. Он начинает обращать внимание на нетрадиционные идеи, касающиеся не только практического применения в его жизни, но и идей, лежащих за пределами материальных интересов. На начальном этапе это может выглядеть, как интерес к народной медицине, интерес к экстрасенсорике, интерес к неординарным личностям. Такого рода интересы могут постепенно перейти к своеобразному коллекционированию различных материалов, в которых содержится информация, расширяющая его интересы, и тогда такой человек начинает жить как бы двойной жизнью. С одной стороны он привязан к внешнему миру и живет по его законам и правилам, которые в основном устраивают его, и в то же время он имеет хобби, как он думает, для души. Но все это, в конце концов, становится его ловушкой, в которой он удовлетворенный и успокоенный остается до последних дней своей жизни.</w:t>
      </w:r>
    </w:p>
    <w:p>
      <w:pPr>
        <w:pStyle w:val="Normal"/>
        <w:ind w:firstLine="720"/>
        <w:jc w:val="both"/>
        <w:rPr/>
      </w:pPr>
      <w:r>
        <w:rPr>
          <w:sz w:val="36"/>
        </w:rPr>
        <w:t>На втором этапе у человека появляется чувство неполноты того, что он имеет, состояние неудовлетворенности тем материальным, что его окружает. И он начинает поиск, вначале совершенно несознательный, потому что он еще не знает, что он ищет. В действительности он ищет удовлетворение, пока еще смутным, пробуждающимся в нем духовных интересов. Все, что имеет отношение к оккультизму, становится для него предметом особого внимания. Под оккультизмом здесь понимается не только интерес к магии и всему магическому, но и к оккультной стороне религии. Его начинает привлекать восточная философия и жизнь великих учителей прошлого. Практически, это тот период, когда человек начинает искать для себя учителя, наставника. Он еще не знает, чему бы он хотел учиться, но в нем уже пробуждается стремление к этому. Так как большинство людей имеют религиозный ум, то для них становятся важными всевозможные внешние атрибуты: коврики, на которые они могут садиться для размышления, алтари, или что-то подобное, где они размещают портреты значимых для них людей и еще какие либо атрибуты, которые имеют, по их мнению, отношение к духовности. На особой полочке могут стоять книги, по их мнению, значимые для духовной жизни. И к этому же периоду жизни относятся ожидания лучшего времени, когда они смогут отдать себя целиком духовным поискам или духовной жизни. Для некоторых людей этот этап может растянуться на всю жизнь, и только в конце ее они начинают осознавать, что потратили свое время впустую. Для других людей этот этап заканчивается в какой либо религии, в которой они находят удовлетворение и приобретают самодостаточность.</w:t>
      </w:r>
    </w:p>
    <w:p>
      <w:pPr>
        <w:pStyle w:val="Normal"/>
        <w:ind w:firstLine="720"/>
        <w:jc w:val="both"/>
        <w:rPr/>
      </w:pPr>
      <w:r>
        <w:rPr>
          <w:sz w:val="36"/>
        </w:rPr>
        <w:t>Эти два этапа для человека проходят во внешнем мире и во внешней части его существа и имеют в основном отношение только к внешней части его сознания. Человек еще не осознает зова своего сердца, так как еще не имеет достаточную восприимчивость своего сознания. В дальнейшем, когда вибрации его внутреннего истинного существа и его психического существа в значительной мере повысят восприимчивость его сознания не только к внешнему миру, но и миру внутреннему, все ценности материального мира при этом потускнеют, и их значимость во многом упадет, наступит третий этап — пробуждение для духовной работы. Следует считать, что для каждого этапа есть свои учителя, которые могут помочь человеку развиваться в пределах этого этапа. Но в определенном периоде общения с такими учителями, духовный искатель начинает чувствовать, что эти учителя как бы водят его по кругу, потому что они сами не знают выхода из него, или же не хотят, чтобы их последователи ушли от них. Чаще бывает первое, и тогда мы можем говорить, что слепой ведет слепого, потому что оба они не знают, в каком направлении должен быть сделан следующий шаг.</w:t>
      </w:r>
    </w:p>
    <w:p>
      <w:pPr>
        <w:pStyle w:val="Normal"/>
        <w:ind w:firstLine="720"/>
        <w:jc w:val="both"/>
        <w:rPr/>
      </w:pPr>
      <w:r>
        <w:rPr>
          <w:sz w:val="36"/>
        </w:rPr>
        <w:t xml:space="preserve">На третьем этапе человек уже слышит зов изнутри и в этот период он встречается со своим учителем. Его психическое существо обязательно приведет его к учителю, который сможет повести его дальше, теперь уже путем внутренним. </w:t>
      </w:r>
    </w:p>
    <w:p>
      <w:pPr>
        <w:pStyle w:val="Normal"/>
        <w:ind w:firstLine="720"/>
        <w:jc w:val="both"/>
        <w:rPr/>
      </w:pPr>
      <w:r>
        <w:rPr>
          <w:sz w:val="36"/>
        </w:rPr>
        <w:t>Но здесь ищущий может встретить других людей, стоящих на первом или втором этапе развития, которые еще не готовы для внутренней работы и которые здесь оказались случайно, потому что их сюда привело любопытство. Конечно, они здесь получат недостающую для них информацию и это поможет им в прохождении первого или второго этапа, но многие из них находят такого рода присутствие для себя не интересным и уходят, чтобы продолжить свой поиск в другом месте.</w:t>
      </w:r>
    </w:p>
    <w:p>
      <w:pPr>
        <w:pStyle w:val="Normal"/>
        <w:ind w:firstLine="720"/>
        <w:jc w:val="both"/>
        <w:rPr/>
      </w:pPr>
      <w:r>
        <w:rPr>
          <w:sz w:val="36"/>
        </w:rPr>
        <w:t xml:space="preserve">На третьем этапе человек осознает, что он имеет внешнюю оболочку, которая им не является, и что он — это нечто другое, пока еще неопределенное, с заключенном в нем светом, который он уже начинает осознавать. На этом этапе ценности внешнего мира становятся относительными и преходящими, хотя нередки случаи, когда он может быть захвачен этим миром. Но даже и такого рода захваченности для человека уже имеют значение опыта, так как они показывают его слабые стороны, которыми он все еще продолжает быть привязанным к внешнему миру. В этот период духовный искатель уже начинает освобождаться от многих заблуждений, которые оставили в нем след после первых двух этапов его блужданий. И устремленность его становится все более чистой, так как он освобождается от прежних ловушек и тупиков. На этом этапе он начинает видеть, что для духовного пути всевозможные внешние ритуалы в действительности не имеют значения. Он начинает понимать, что духовная работа не требует от него ухода от внешнего мира, потому что внешний мир в изобилии дает уроки, благодаря которым его внутренние устремления приобретают практическую опору. На этом этапе у искателя формируется и укрепляется определенное отношение к миру и к самому себе в этом мире. </w:t>
      </w:r>
    </w:p>
    <w:p>
      <w:pPr>
        <w:pStyle w:val="Normal"/>
        <w:ind w:firstLine="720"/>
        <w:jc w:val="both"/>
        <w:rPr/>
      </w:pPr>
      <w:r>
        <w:rPr>
          <w:sz w:val="36"/>
        </w:rPr>
        <w:t>На четвертом этапе человек постепенно теряет свою духовную цель, которая прежде была для него путеводной звездой. Он начинает понимать, что духовный путь - это вовсе никакой ни путь, а способ бытия, который имеет не внешние, а внутренние принципы взаимодействия с низшей и высшей природой. На этом этапе человек приобретает внутреннюю опору и внутреннее равновесие, благодаря чему он становится способным принимать таким, какой он есть не только внешний мир, но и себя в этом мире. Оглядываясь в прошлое, он видит, что все события, которые он оставил позади себя были не случайными, и каждое из них было необходимым, чтобы он мог придти к тому, что он есть сегодня. И он начинает понимать, что в действительности не он делает духовную работу внутри себя, а Божественное избрало его своим сознательным инструментом в своей работе. И духовный искатель принимает такое отношение Божественного и к нему, и к его месту в этом мире. И это приводит к тому, что ищущий находит своего внутреннего учителя. Точнее, учитель сам приходит к нему. И теперь они всегда будут вместе. Внутренний Учитель как опытный лоцман, проведет его мимо всевозможных подводных рифов и мелей, потому что он знает высочайшую Божественную цель и знает пути, ведущие к ней. Все последующие этапы бывший ищущий, теперь он тот, который нашел своего Божественного учителя, теперь он — дважды рожденный, потому что он еще раз родился, но уже в духе, чтобы выполнить свое духовное предназначение здесь на земле. Его внутренний Божественный учитель всегда будет вместе с ним на всех остальных этапах его духовной работы.</w:t>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САТОРИ</w:t>
      </w:r>
    </w:p>
    <w:p>
      <w:pPr>
        <w:pStyle w:val="Normal"/>
        <w:rPr>
          <w:b/>
          <w:b/>
        </w:rPr>
      </w:pPr>
      <w:r>
        <w:rPr>
          <w:b/>
        </w:rPr>
      </w:r>
    </w:p>
    <w:p>
      <w:pPr>
        <w:pStyle w:val="3"/>
        <w:ind w:left="283" w:firstLine="720"/>
        <w:jc w:val="both"/>
        <w:rPr>
          <w:sz w:val="36"/>
        </w:rPr>
      </w:pPr>
      <w:r>
        <w:rPr>
          <w:sz w:val="36"/>
        </w:rPr>
      </w:r>
    </w:p>
    <w:p>
      <w:pPr>
        <w:pStyle w:val="3"/>
        <w:ind w:left="283" w:firstLine="720"/>
        <w:jc w:val="both"/>
        <w:rPr/>
      </w:pPr>
      <w:r>
        <w:rPr>
          <w:sz w:val="36"/>
        </w:rPr>
        <w:t xml:space="preserve">Наше внутреннее истинное существо имеет свои три составные части: истинный ментал, истинный витал и истинное физическое. Психическое существо формируется внутренним истинным существом и когда мы говорим о путях, ведущих к истинному "Я" или что то же самое – психическому существу, то находим, что их может быть так же три. Можно к нему прийти через ум – это путь джнана йога, можно прийти через сердце — это бхакти йога и можно прийти через физическое тело — это может быть карма йога и может быть хатха йога. В конечном счете, все многочисленные пути, ведущие к просветлению, сходятся к этим трем путям, ведущим к истинному "Я". </w:t>
      </w:r>
    </w:p>
    <w:p>
      <w:pPr>
        <w:pStyle w:val="3"/>
        <w:ind w:left="283" w:firstLine="720"/>
        <w:jc w:val="both"/>
        <w:rPr/>
      </w:pPr>
      <w:r>
        <w:rPr>
          <w:sz w:val="36"/>
        </w:rPr>
        <w:t>Слова — это всегда ограничения и они не пригодны для определения Беспредельного. Даже те слова, которые выражают идею Беспредельного, ограничивают его беспредельность, но слова могут быть и вехами на пути к Беспредельному. Поэтому слова не могут собой выражать истину, а только быть маркерами на пути к ней. И если мы говорим об истинном "Я" и тройственном пути к нему, то этим самым мы так же входим в состояние самоограничения, потому что то, что мы называем путем, никогда в действительности, путем не являлось. Более правильно это может быть названо способом бытия, которое совершается в определенном состоянии сознания.</w:t>
      </w:r>
    </w:p>
    <w:p>
      <w:pPr>
        <w:pStyle w:val="Normal"/>
        <w:ind w:firstLine="720"/>
        <w:jc w:val="both"/>
        <w:rPr/>
      </w:pPr>
      <w:r>
        <w:rPr>
          <w:sz w:val="36"/>
        </w:rPr>
        <w:t>Сатори — это состояние всегда за пределами ума, когда отбрасываются все, прежде необходимые, ментальные концепции. Сатори можно сравнить с космическим кораблем на орбите земли, который отбросил, прежде необходимую для выхода на орбиту земли, ракету носитель. Ум с его мнениями и идеями уже не нужен, он уже сослужил свою роль на пути к истинному "Я". Но сатори – это еще не просветление, а скорее озарение, при котором перед человеком открывается знание, но со временем этот канал вновь закрывается и остается благодарность Божественному за эту милость и сожаление, что между человеком и знаниями вновь преградой встал внешний мир.</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ВСЕ ЕСТЬ ФОРМИРОВАНИЕ НАМЕРЕНИЯ</w:t>
      </w:r>
    </w:p>
    <w:p>
      <w:pPr>
        <w:pStyle w:val="Normal"/>
        <w:rPr>
          <w:b/>
          <w:b/>
        </w:rPr>
      </w:pPr>
      <w:r>
        <w:rPr>
          <w:b/>
        </w:rPr>
      </w:r>
    </w:p>
    <w:p>
      <w:pPr>
        <w:pStyle w:val="TextBodyIndent"/>
        <w:ind w:firstLine="720"/>
        <w:rPr/>
      </w:pPr>
      <w:r>
        <w:rPr/>
      </w:r>
    </w:p>
    <w:p>
      <w:pPr>
        <w:pStyle w:val="TextBodyIndent"/>
        <w:ind w:firstLine="720"/>
        <w:rPr/>
      </w:pPr>
      <w:r>
        <w:rPr/>
        <w:t xml:space="preserve">Если представить себе человека, связанным с окружающим его миром мириадами нитей, то мы увидим, как некоторые из них оделяются от каких-либо внешних объектов и присоединяются к объектам другим, которые для человека более предпочтительны, чем первые. Между объектами и человеком постоянно идет диалог, в котором каждый из окружающих человека объектов, старается притянуть человека к себе, для того, чтобы человек или использовал его по его предназначению или же как-то взаимодействовал с ним, например, находился около него. Не существует изолированных объектов и не существует изолированных от окружающего мира людей, и если бы человек был способен воспринимать единство мира, он услыхал бы стройный хор взаимодействия всего живого и не живого в окружающем его мире. Правда, человек, не ведая общего единства, и постоянно стремясь к изолированности, создает в этом хоре свое разрушительное нестройное звучание. Оставаясь внутренне единым с миром и внешне отделенным от него, он этим самым создает дисгармонию не только в этом мире, но и в своем существе, которая отражается и на его психическом состоянии, и на его генофонде. </w:t>
      </w:r>
    </w:p>
    <w:p>
      <w:pPr>
        <w:pStyle w:val="TextBodyIndent"/>
        <w:ind w:firstLine="720"/>
        <w:rPr/>
      </w:pPr>
      <w:r>
        <w:rPr/>
        <w:t>Материальный мир, окружающий человека, заполнен не только вещами, которые он для себя создал, не только множеством радиоволн всевозможной длины и частоты, он, одновременно, заполнен вибрациями многих миров, Земли, и которые заселены не менее плотно, чем воспринимаемый нами проявленный мир. Правда, человек не воспринимает эти миры при помощи внешних органов чувств, но у него есть внутренние органы восприятия, благодаря которым он может осознавать вибрации этих миров, как конкретные эмоциональные состояния, предчувствия и даже как некое присутствие. Но при известных условиях, они могут быть восприняты так же реально, как и материальный мир, окружающий человека.</w:t>
      </w:r>
    </w:p>
    <w:p>
      <w:pPr>
        <w:pStyle w:val="TextBodyIndent"/>
        <w:ind w:firstLine="720"/>
        <w:rPr/>
      </w:pPr>
      <w:r>
        <w:rPr/>
        <w:t>Человек во внешнем мире воспринимает только то, что позволяют ему его возможности. Так, дальтоник не может отличить зеленый цвет от красного, потому что его зрительное восприятие ограничено его недостаточными возможностями. При аносмии человек не воспринимает запахов, так как лишен соответствующей возможности. Можно сказать, что человек не может быть привязан к чему-либо, если у него нет соответствующих возможностей. Я не могу любить какой-то сорт духов, если лишен обоняния. Но у человека существуют не только чувственные возможности. Они могут быть и физическими и ментальными и, наконец, духовными. Поэтому, когда мы говорим о единстве мира и всеобщей взаимосвязи, то имеем в виду, что взаимосвязь всего проявленного и не проявленного мира осуществляется только благодаря существованию возможностей. Именно возможности являются источником намерения, и они получают свое полное выражение только тогда, когда соединяются с соответствующими Божественными возможностями.</w:t>
      </w:r>
    </w:p>
    <w:p>
      <w:pPr>
        <w:pStyle w:val="TextBodyIndent"/>
        <w:ind w:firstLine="720"/>
        <w:rPr/>
      </w:pPr>
      <w:r>
        <w:rPr/>
        <w:t>Божественные возможности беспредельны, следовательно, и связи Его намерения так же беспредельны. Но каждое существо, обитающее в проявленных или не проявленных мирах, имеет ограниченные возможности, соответствующие диапазону вибраций их миров, поэтому связи их намерения с намерением Божественным, так же ограничены. Человек, в отличие от любых других форм жизни, содержит в себе неограниченные возможности, большая часть из которых, пока еще находится в потенциальном состоянии. Но все эти возможности могут быть, при известных условиях, раскрыты. Поэтому, без всяких сомнений, можно сказать, что человек – это потенциальный Бог. Любой эволюционный процесс – это раскрытие имеющихся возможностей. Поэтому, завершение формирования человеческого существа невозможно, благодаря чему перед человеком раскрывается бесконечная лестница раскрытия его возможностей, реализация которых будет означать для него бесконечный путь к все возрастающему совершенству. Раскрывающиеся, прежде потенциальные, возможности человека, связывают его со все более высокими Божественными возможностями, благодаря чему человек оказывается под влиянием соответствующих сил намерения.</w:t>
      </w:r>
    </w:p>
    <w:p>
      <w:pPr>
        <w:pStyle w:val="Normal"/>
        <w:ind w:firstLine="720"/>
        <w:jc w:val="both"/>
        <w:rPr/>
      </w:pPr>
      <w:r>
        <w:rPr>
          <w:sz w:val="36"/>
        </w:rPr>
        <w:t>Но что необходимо делать человеку, чтобы раскрыть свои возможности и этим самым присоединиться к более высокому Божественному намерению? В действительности человеку необходимо быть только восприимчивым ко всему, что делает Божественное и не только поддерживать ее, но и способствовать ее увеличению, постоянной внутренней работой. Неустанная внутренняя работа – это непрерывный поиск новых нитей намерения, ведущий к все большему врастанию человеческого существа в Божественное.</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ПЫТ</w:t>
      </w:r>
    </w:p>
    <w:p>
      <w:pPr>
        <w:pStyle w:val="Normal"/>
        <w:rPr>
          <w:b/>
          <w:b/>
        </w:rPr>
      </w:pPr>
      <w:r>
        <w:rPr>
          <w:b/>
        </w:rPr>
      </w:r>
    </w:p>
    <w:p>
      <w:pPr>
        <w:pStyle w:val="Normal"/>
        <w:ind w:firstLine="720"/>
        <w:jc w:val="both"/>
        <w:rPr>
          <w:sz w:val="36"/>
        </w:rPr>
      </w:pPr>
      <w:r>
        <w:rPr>
          <w:sz w:val="36"/>
        </w:rPr>
      </w:r>
    </w:p>
    <w:p>
      <w:pPr>
        <w:pStyle w:val="TextBody"/>
        <w:ind w:firstLine="720"/>
        <w:rPr/>
      </w:pPr>
      <w:r>
        <w:rPr/>
        <w:t>Опытом может быть все, что угодно, если мы осознаем свою причастность к происходящему. Осознаем, чт</w:t>
      </w:r>
      <w:r>
        <w:rPr>
          <w:i/>
        </w:rPr>
        <w:t>о</w:t>
      </w:r>
      <w:r>
        <w:rPr/>
        <w:t xml:space="preserve"> в нас захвачено этим происходящим, или чт</w:t>
      </w:r>
      <w:r>
        <w:rPr>
          <w:i/>
        </w:rPr>
        <w:t>о</w:t>
      </w:r>
      <w:r>
        <w:rPr/>
        <w:t xml:space="preserve"> в нас происходит в связи с этим. Этим происходящим может быть не только то, что совершается во внешнем мире, но и с нами самими. Можно осознавать свое желание говорить, или осознавать ту эмоцию, которая может захватить нас. Можно осознавать действия, которые совершает наше тело, осознавать свои мысли, свои желания в тот период, когда они возникают.</w:t>
      </w:r>
    </w:p>
    <w:p>
      <w:pPr>
        <w:pStyle w:val="TextBody"/>
        <w:ind w:firstLine="720"/>
        <w:rPr/>
      </w:pPr>
      <w:r>
        <w:rPr/>
        <w:t xml:space="preserve">Но является ли опытом то, что мы осознаем, спустя некоторое время? То, что мы, будучи прежде захвачены, не могли оценивать объективно? А спустя некоторое время, когда наше состояние стало другим, мы стали иначе видеть прошлые поступки или желания. Нет, это не опыт, потому что он редко что меняет. Вернется наше сознание в прежнее состояние, и мы снова будем поступать, так же как и прежде. </w:t>
      </w:r>
    </w:p>
    <w:p>
      <w:pPr>
        <w:pStyle w:val="TextBody"/>
        <w:ind w:firstLine="720"/>
        <w:rPr/>
      </w:pPr>
      <w:r>
        <w:rPr/>
        <w:t xml:space="preserve">Опыт приходит к нам тогда, когда мы отстранены в период наблюдаемого события. Когда мы становимся незахваченными и поэтому объективными. Опыт всегда поднимает нас на более высокую ступень, которая позволяет нам видеть события, и внутри себя самого и во внешнем мире, без масок. В том же случае, когда мы отстраненно наблюдаем события, бывшие в прошлом, то мы при этом получаем знания, как надо было или как не надо было делать, а это только напоминание или подготовка к опыту. То же самое мы можем говорить о том, чтобы учиться на ошибках других. </w:t>
      </w:r>
    </w:p>
    <w:p>
      <w:pPr>
        <w:pStyle w:val="TextBody"/>
        <w:ind w:firstLine="720"/>
        <w:rPr/>
      </w:pPr>
      <w:r>
        <w:rPr/>
        <w:t>Земля – это школа, в которой совершенствуется человеческое сознание. Это совершенствование приходит через опыт, который мы можем получить в обычной жизни. Каждое событие, которое происходит с нами, совершается только потому, чтобы мы могли осознать какие-то наши несовершенства. Ничего не возникает и не происходит случайно. Все происходит только потому, что мы несовершенны и должны, через происходящее вокруг нас и с нами осознать эти несовершенства. В том случае, когда какое либо несовершенство осознано и трансформировано, еще некоторое время могут происходить аналогичные события, которые призваны проверить, насколько надежно в нас новое состояние, полученное в результате нашей внутренней работы. В дальнейшем мы уже больше не будем попадать в сходные условия, потому что необходимый опыт закончен.</w:t>
      </w:r>
    </w:p>
    <w:p>
      <w:pPr>
        <w:pStyle w:val="Normal"/>
        <w:ind w:firstLine="720"/>
        <w:jc w:val="both"/>
        <w:rPr/>
      </w:pPr>
      <w:r>
        <w:rPr>
          <w:sz w:val="36"/>
        </w:rPr>
        <w:t>Поэтому нельзя считать опыт законченным, если несовершенство еще не трансформировано. Это связано с тем, что любое наше несовершенство состоит из нескольких уровней, и внешние обстоятельства будут продолжать повторяться до тех пор, пока все уровни не будут пройдены. Но в глубинах нашего несознания есть нечто общее для всех возможных несовершенств. И сопротивление трансформации идет именно оттуда. Низшая природа с ее силами всегда будет пытаться отстоять свои права на человеческую природу. Поэтому духовный путь это постоянное сражение, в основе которого лежит отстраненность. Поэтому, говоря об опыте, мы в то же время говорим об отстраненности. Изменения личности, которое происходит в результате повторных опытов, всегда влияет на отношение этого человека ко всему окружающему. И, кроме того, влияет на состояние всего, что его окружает. Следует помнить, что даже самые неприятные события, которые происходят с вами, не являются наказанием, они — Божественная милость, потому что Бог хочет, чтобы вы были совершенными.</w:t>
      </w:r>
    </w:p>
    <w:p>
      <w:pPr>
        <w:pStyle w:val="TextBody"/>
        <w:ind w:firstLine="720"/>
        <w:rPr>
          <w:sz w:val="36"/>
        </w:rPr>
      </w:pPr>
      <w:r>
        <w:rPr>
          <w:sz w:val="36"/>
        </w:rPr>
      </w:r>
    </w:p>
    <w:p>
      <w:pPr>
        <w:pStyle w:val="TextBody"/>
        <w:ind w:firstLine="720"/>
        <w:rPr/>
      </w:pPr>
      <w:r>
        <w:rPr/>
      </w:r>
    </w:p>
    <w:p>
      <w:pPr>
        <w:pStyle w:val="Heading1"/>
        <w:ind w:firstLine="720"/>
        <w:rPr>
          <w:b/>
          <w:b/>
        </w:rPr>
      </w:pPr>
      <w:r>
        <w:rPr>
          <w:b/>
        </w:rPr>
        <w:t>ИЗМЕНЕНИЯ СОЗНАНИЯ ПРИ ОБЩЕНИИ</w:t>
      </w:r>
    </w:p>
    <w:p>
      <w:pPr>
        <w:pStyle w:val="Normal"/>
        <w:rPr>
          <w:b/>
          <w:b/>
        </w:rPr>
      </w:pPr>
      <w:r>
        <w:rPr>
          <w:b/>
        </w:rPr>
      </w:r>
    </w:p>
    <w:p>
      <w:pPr>
        <w:pStyle w:val="Normal"/>
        <w:ind w:firstLine="720"/>
        <w:jc w:val="both"/>
        <w:rPr>
          <w:sz w:val="36"/>
        </w:rPr>
      </w:pPr>
      <w:r>
        <w:rPr>
          <w:sz w:val="36"/>
        </w:rPr>
      </w:r>
    </w:p>
    <w:p>
      <w:pPr>
        <w:pStyle w:val="TextBody"/>
        <w:ind w:firstLine="720"/>
        <w:rPr/>
      </w:pPr>
      <w:r>
        <w:rPr/>
        <w:t>Уровни общения это не только встреча людей, которые по стечению обстоятельств вынуждены общаться. Это скорее встреча единомышленников, имеющих определенный уровень информации или сумму знаний в объединяющих их интересах. Не могут быть единомышленниками доктор математических наук и ученик четвертого класса, не смотря на то, что они оба любят математику. Но даже в том случае, когда у людей есть и общие интересы, и уровень знаний в интересующей их области, люди могут отличаться в момент их встречи по своему эмоциональному и психологическому состоянию и никакого общения у них может не получиться.</w:t>
      </w:r>
    </w:p>
    <w:p>
      <w:pPr>
        <w:pStyle w:val="TextBody"/>
        <w:ind w:firstLine="720"/>
        <w:rPr/>
      </w:pPr>
      <w:r>
        <w:rPr/>
        <w:t>Уровень и круг общения может быть устойчивым только тогда, если входящие в него люди не только единомышленники, но в то же время имеют различную информацию по интересующей их проблеме и имеют терпение согласиться с тем, что информация, которой они владеют, не полная и что позиция другого человека тоже обоснована, но с другой точки зрения. Каждый входящий в круг общения должен приучить себя к тому, что общение всегда обогащает тех людей, которые в него входят, и стремиться взять для себя из такого общения как можно больше</w:t>
      </w:r>
    </w:p>
    <w:p>
      <w:pPr>
        <w:pStyle w:val="TextBody"/>
        <w:ind w:firstLine="720"/>
        <w:rPr/>
      </w:pPr>
      <w:r>
        <w:rPr/>
        <w:t xml:space="preserve">Любое общение – это не только обмен информацией, но и обмен витальный, при котором происходит выравнивание эмоционального фона не только по его уровню, но и по содержанию. Например, спокойный может стать более возбужденным, а возбужденный более спокойным. </w:t>
      </w:r>
    </w:p>
    <w:p>
      <w:pPr>
        <w:pStyle w:val="TextBody"/>
        <w:ind w:firstLine="720"/>
        <w:rPr/>
      </w:pPr>
      <w:r>
        <w:rPr/>
        <w:t>Если для примера мы возьмем общение людей, живущих одной семьей, то в этом случае мы получим не один круг, а несколько кругов, пересекающихся друг с другом. Если это супруги, то среди этих кругов один может быть основным, вокруг которого группируются все остальные. В этом случае очень важно, чтобы достаточно значимыми были и остальные круги общения, чтобы в случаях ослабления одного из них, могла быть компенсация со стороны других интересов. Самым устойчивым браком может быть тот, который опирается не на сексуальные интересы, которые должны иметь второстепенное значение, а на другие. Это связано с тем, что сексуальные интересы почти всегда связаны с витальными и физическими возможностями, которые не могут быть одинаковыми у различных людей в различное время. В том случае, если в супружеских отношениях один из кругов общения начинает слабеть или даже распадается, то супруг, который продолжает нуждаться в такого рода общениях, может найти другого человека, который может разделить недостающее для него общение. Поэтому, при желании сохранить дружбу так важно сохранять круги общения. Для этого необходимо всегда быть новым, неповторимым и внимательным к потребностям другого человека. (Потребности могут быть витальными, физическими и ментальными и вариантов их может быть неопределенно много). Другими словами, для того чтобы отношения в семье были прочными в течение длительного времени, нужно быть творцом самого себя, видоизменяясь в соответствии с ситуацией. Но этим идея кругов общения далеко не исчерпывается. К кругам общения относятся и общения на работе, общение внутри своей нации, своей религии, общение с неживыми объектами и, наконец, с Богом. Заметьте, происхождение слова общение. Это когда между общающимися есть нечто общее.</w:t>
      </w:r>
    </w:p>
    <w:p>
      <w:pPr>
        <w:pStyle w:val="TextBody"/>
        <w:ind w:firstLine="720"/>
        <w:rPr/>
      </w:pPr>
      <w:r>
        <w:rPr/>
        <w:t>При общении людей всегда возникает проблема места, которое должен занимать человек при этом. Конечно, при кратковременных встречах это не имеет значения, но при длительных общениях или систематических встречах проблема иерархии отношений всегда возникает перед каждым человеком, участвующим в общении, так как каждый хотел бы занять в такой группе достойное место. И вполне вероятно, что на одно и то же место могут претендовать одновременно несколько человек. В этом состоит трудность для человека, который оказался в такой группе с запозданием, когда уже все места заняты. Вновь прибывший, должен или занять последнее место или же потеснить кого-либо, что совершенно не приемлемо для любого из участников этой группы . Человек чувствует себя “в своей тарелке”, когда при общении он имеет определенное место, на которое уже никто другой не претендует. Таким образом, когда возникает необходимость в общении, то сознание участников этого общения всегда настраивается на определенный уровень вибраций, который при гармоничных взаимоотношениях подобен стройному оркестру, хотя в начале формирования этого оркестра, каждый инструмент пытается “перекричать” другого. И такого рода неадекватность у различных людей неодинакова, так как подвижность сознания, а, следовательно, и скорость его настройки, у людей различна. В этом состоит трудность общения для людей, эго которых претендует на высокое место и в то же время не уверенно, что оно это место получит. Человек может и не осознавать истинную причину своего смущения, неуверенности и даже страха перед общением, но его эго на уровне подсознания знает это. Обычно такая реакция возникает у людей, претендующих на высокое признание их значимости, но не имеющих для этого достаточно энергии. Очень часто, отношения между людьми в первую очередь строятся на основании уровня их энергии, а не действительной их ценности.</w:t>
      </w:r>
    </w:p>
    <w:p>
      <w:pPr>
        <w:pStyle w:val="TextBody"/>
        <w:ind w:firstLine="720"/>
        <w:rPr/>
      </w:pPr>
      <w:r>
        <w:rPr/>
        <w:t>Общение это всегда проблема приятная или неприятная и каждый человек по-своему ее решает. Очень часто люди стремятся к общению с целью показать свою значимость и утвердить ее в глазах других людей. В этом случае люди стремятся к поддержке, одобрению или даже преклонению перед ними. В идеальном случае общение должно обогащать людей, расширяя пределы их сознания, но в действительности все может выглядеть не так. Утверждая себя, при так называемом общении, люди суживают сознание на собственной персоне и в результате все меньше воспринимают мир как нечто единое. Этим самым они не только себя отделяют от мира, но и разделяют его по принципу полезности для своего эго. Из того, что было сказано выше, можно сделать вывод, что сужение сознания само по себе не полезно. Но это совсем не так. Не полезным является сужение сознания на собственном эго, делении мира на выгодное и невыгодное. Не полезным является потребительское отношение к тому, что нас окружает. Фактически любая работа, для того чтобы она была сделана, требует сужения сознания на ней. Даже когда мы общаемся, мы должны сфокусировать свое сознание на нашем собеседнике, иначе никакого единства общения быть не может. И если мы с этих позиций рассматриваем явление сужение сознания, то полезность его бесспорна. Сужение сознание — это всегда мостик между двумя объектами, но если суженое сознание направлено на самого себя, то образуется порочный круг, который ведет к разрушению личности. И, более того, он ведет к разрушению того, что его окружает.</w:t>
      </w:r>
    </w:p>
    <w:p>
      <w:pPr>
        <w:pStyle w:val="TextBody"/>
        <w:ind w:firstLine="720"/>
        <w:rPr/>
      </w:pPr>
      <w:r>
        <w:rPr/>
        <w:t>В связи с тем, что наше сознание может воспринимать мир только в определенной последовательности, можно сказать, что оно линейно, то каждый раз, как только человек переводит свое внимание на следующий объект, сознание его суживается. Без такого сужения сознания невозможно даже восприятие объектов. И, конечно, такой принцип линейного восприятия трехмерного мира, не может быть совершенным. Когда мы видим окружающую реальность, то практически мы воспринимаем реально только его опорные точки, все остальное достраивается в нашем уме на основании нашего прошлого опыта или опыта других людей. И таким образом, мы теряем способность воспринимать текучесть мира, его постоянные изменения и всеобщие его связи, мы перестаем видеть и осознавать его единство. Люди подобны близоруким существам, которые видят только отдельные точки всеобщей картины мира, на основании которых они пытаются представить трехмерное целое.</w:t>
      </w:r>
    </w:p>
    <w:p>
      <w:pPr>
        <w:pStyle w:val="TextBody"/>
        <w:ind w:firstLine="720"/>
        <w:rPr/>
      </w:pPr>
      <w:r>
        <w:rPr/>
        <w:t>В осознавании мира есть еще одна особенность, которая значительно ограничивает возможности людей в восприятии ими окружающей их реальности. Люди могут воспринимать только то, что подобно им. Как это понять? Каждый человек имеет свою индивидуальную гамму вибраций, которая характеризует его в данное время. Человек может воспринимать только то, что созвучно какой-либо из вибраций. Практически любая из вибраций, которая имеется в арсенале человека, это своеобразный канал связи с внешним миром. И когда человек воспринимает, что-либо находящееся вне его или даже внутри него, то сознание при этом настроено на какую либо частоту, что и дает человеку возможность воспринимать события или состояния, вибрирующие на этой частоте. Т.е. чтобы человек мог воспринимать мир, его сознание должно последовательно настраиваться на различные частоты своего воспринимающего устройства. Та частота, на которую человеческое сознание настроиться внутри себя, становится каналом для восприятия. У различных людей, как мы уже говорили различные наборы частот, на которых они способны звучать, поэтому и мир люди воспринимают не одинаково. Каждый человек видит или осознает какой-то свой вариант мира и даже самого себя в этом мире. Но это совсем не значит, что возможности восприятия мира и самих себя у людей жестко фиксированы. Если бы это было так, то человек не имел бы ни каких шансов подняться выше того уровня, на котором он находится. И, более того, невозможна была бы эволюция человека. И человек не мог бы ничему научиться. У каждого существа и в большей степени у человека, есть потенциальные возможности раскрыть в себе другие уровни восприятия, расширить в себе те каналы осознавания, которые прежде были недостаточно раскрыты. Можно сказать, что человек в своей эволюции подошел к четвертой ступени осознавания мира, ступени духовной. Как известно, способ осознавания является решающим фактором эволюции живых существ. Если первая ступень осознавания характерна для неживой природы, когда осознается только окружающий мир, но нет в нем осознающего, то вторая ступень характерна тем, что есть восприятие себя как живой единицы, что ведет к тому, что животные уже стремятся сохранить себя, защищаясь или нападая, то в случае с человеком возникает осознавание себя как обособленной индивидуальности, как личности, что порождает чувство своей значимости и гордыни. И та ступень, на которую теперь предстоит подняться человеку, ведет к осознаванию единства всего сущего. И главным препятствием этому является человеческое эго, которое не хочет потерять свою исключительность. И только тогда, когда человек станет духовным существом, возможно, будет многомерное осознавание мира. Только тогда человек станет существом Вселенной.</w:t>
      </w:r>
    </w:p>
    <w:p>
      <w:pPr>
        <w:pStyle w:val="TextBody"/>
        <w:ind w:firstLine="720"/>
        <w:rPr/>
      </w:pPr>
      <w:r>
        <w:rPr/>
        <w:t>Уже все подготовлено для того, чтобы человек стал духовным существом. В нем уже есть божественная искра - психическое существо, являющееся частью божественного сознания, воспринимающее высочайшие вибрации истины. Теперь человеку необходимо захотеть осознать в себе вибрации истины, на основании которых будет не только трансформировано его сознание, но в дальнейшем и все его существо, так же как это произошло, когда животное, предшествовавшее человеку, изменило свои формы и свои возможности, когда изменился уровень осознавания им окружающего его мира. Но в случае с животными, его эволюция, приведшая к появлению человека, продолжалась миллионы лет. Для ментального человека, превращение его в духовное существо, должно занять уже тысячи лет. И этот срок уже подошел к своему концу.</w:t>
      </w:r>
    </w:p>
    <w:p>
      <w:pPr>
        <w:pStyle w:val="TextBody"/>
        <w:ind w:firstLine="720"/>
        <w:rPr/>
      </w:pPr>
      <w:r>
        <w:rPr/>
        <w:t>Но каким образом у ментального человека, создавшего современную цивилизацию, и стремящегося за счет того, что создал он сам, обеспечить свое будущее благополучие и возлагающего свои надежды только на дальнейшую эволюцию своей цивилизации, может родиться стремление к духовности. Человек в действительности заполнен материальным миром, в котором не остается место для духовности. Ответом на этот вопрос может быть только одно: внутреннее истинное Я человека все более настойчиво заявляет о своем присутствии. Человек в связи с этим начинает видеть, насколько эфемерны ценности созданной им цивилизации. Человек начинает осознавать, что отделение его от природы и выделение себя в значимость особой величины, в действительности ведут к страданию и разрушению. И в связи с этим начинает понимать, что есть ценности более высокие, чем то, что в течение многих человеческих жизней было создано на земле. И эти высшие вибрации истины, человек начинает осознавать как внутренний зов, идущий из его сердца. Но, к сожалению, многие люди, все свои интересы и всю свою жизнь связали с материальным миром, и нет в их сознании места для этого зова.</w:t>
      </w:r>
    </w:p>
    <w:p>
      <w:pPr>
        <w:pStyle w:val="TextBody"/>
        <w:ind w:firstLine="720"/>
        <w:rPr/>
      </w:pPr>
      <w:r>
        <w:rPr/>
        <w:t>В древние времена, когда на землю опустился ментальный мир, населенный ментальными сущностями, только часть человеческих витальных существ могли воспринять более высокие ментальные вибрации, остальные человеческие существа, оставленные природой, постепенно прекратили свое существование на земле. Так и современное человечество уже сейчас начинает делиться на два лагеря. Один — меньший, принадлежит тем, которые слышат зов сердца, и для них постепенно начинает переоцениваться все, что прежде было единственной целью и смыслом их существования. Люди, услышавшие настойчивый зов, идущий из их груди, дадут начало новому человечеству, которое неизбежно придет на смену старому виду, уже исчерпавшему себя.</w:t>
      </w:r>
    </w:p>
    <w:p>
      <w:pPr>
        <w:pStyle w:val="TextBody"/>
        <w:ind w:firstLine="720"/>
        <w:rPr/>
      </w:pPr>
      <w:r>
        <w:rPr/>
        <w:t>Но теперь, на пути к новому духовному сознанию, прежде прогрессивный ум, стал почти непреодолимым препятствием. Ментальные сущности в древности, поработившие человека, сделавшие из него своего послушного слугу, еще в те времена, когда ментальный план опустился на землю, отделили человеческое сознание от его истинного Я, и этим самым сделали большинство людей невосприимчивыми к высочайшим Божественным вибрациям и, следовательно, к восприятию внутреннего зова. По этой причине люди вынуждены быть привязанными к материальному миру, имеющему более низкие вибрации, и сейчас пришло время освободиться от тысячелетнего плена, но для этого необходимо, чтобы человек осознал свою несвободу и захотел с ней расстаться. Читатель может спросить, как можно осознать свою несвободу, но уже в таком вопросе есть начало осознавания, так как у человека, далекого от восприятия высочайших вибраций психического существа такой вопрос не может даже возникнуть. Он просто не поймет о чем здесь идет речь или же назовет, все прочитанное им, фантазией автора. Таким образом, человек останавливается перед выбором, каким путем идти, только тогда, когда он уже осознает внутренний зов, но в связи с притягательностью соблазнов внешнего мира, все еще не решается повернуться к нему спиной.</w:t>
      </w:r>
    </w:p>
    <w:p>
      <w:pPr>
        <w:pStyle w:val="Normal"/>
        <w:ind w:firstLine="720"/>
        <w:jc w:val="both"/>
        <w:rPr/>
      </w:pPr>
      <w:r>
        <w:rPr>
          <w:sz w:val="36"/>
        </w:rPr>
        <w:t>В настоящее время ментальный человек находится между двумя этапами своей эволюции — животным и духовным, но в человеке еще слишком много животного и слишком мало духовного, но оно уже есть и это обещание человеку его великого будущего. Люди, осознавшие внутренний зов и принявшие решение следовать ему, должны освобождаться от всего, что несет в себе низкие животные вибрации и стремлении эго к утверждению своей значимости. И они должны для повышения восприимчивости высоких вибраций, окружать себя тем, что несет их и, разумеется, менять направление своих внутренних ориентиров в сторону духовности, несмотря на настойчивые напоминания материального мира о своих соблазнах. Осознайте, действительно ли вам необходимы вещи, которые вы приобретаете и какова степень необходимости того, что вы имеете. Осознайте, в какой степени ваши друзья захвачены материальным миром, так как общение с людьми всегда будет влиять на уровень ваших вибраций и интересов. Здесь не идет речь о прекращении отношений с этими людьми, но при контакте с ними очень важно осознавать, как меняется направление ваших интересов и в соответствии с этим делать выбор в своих предпочтениях. По возможности оставайтесь внутренне отстраненными от материальных интересов и в то же время не прекращайте своей материальной деятельности. Очень важно в период начала духовной работы читать, слушать, смотреть то, что несет в себе духовность. И, конечно, вы знаете, что сами слова не несут в себе никакой духовности, но та атмосфера, которую они порождают, настраивают человека на определенное состояние, которое в свою очередь меняет направление его интересов. Если вы смотрите фильмы, в которых преобладают витальные и материальные интересы, то и ваше сознание по созвучию с ними, начинает отклоняться в ту же сторону. Позади всего, что вы читаете, смотрите, слушаете есть сила, которая стремиться захватить вас и повернуть ваше сознание в свою сторону. осознайте ее и это даст вам возможность устоять в своем стремлении к духовности. И если вы будете внимательными, то очень скоро осознаете, что в мире, который нас окружает, идет постоянная борьба за владение человеческим сознанием. Божественные силы зовут человека к его будущему великому предназначению, а силы низшей природы соблазняют его всевозможными материальными благами. Но эволюция неумолимо следует своим путем. Когда-то на земле не было ментальных существ, но опустился ментальный план и человек, как наиболее совершенное витальное существо стал ментальным — человеком разумным. Низшая природа продолжает цепко держать его в своем витальном плену, в связи с чем, все еще значительная часть его привязана к животному миру, но все же постепенно начинает торжествовать человеческий разум. Теперь природа, встретившись с неизбежным, предпринимает все, чтобы не выпустить его за пределы ментала. Этому подтверждением служит сегодняшняя техническая революция, которая скорее похожа на взрыв и, обратите внимание, одновременно с технической революцией произошла и сексуальная революция. Природа пытается удержать человека от неизбежно наступающей духовной эры, используя одновременно и животную и человеческую его части. Такое неистовое напряжение природы связано с тем, что Божественные силы уже готовы к тому, чтобы опустить на землю более высокий план сознания — супраментальный. Но для этого необходимо согласие определенной части человечества. Согласие — это выбор пути, ведущего к духовному совершенству, это усилия, которые прилагает человек, чтобы, не смотря на растущую ложь внешнего мира, удержаться на пути истины и, преодолевая свои несовершенства, неотступно следовать избранному направлению. И когда эта часть человечества будет готова, на земле наступит новая эра супраментального человечества.</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СОСТОЯНИИ АНАНДЫ</w:t>
      </w:r>
    </w:p>
    <w:p>
      <w:pPr>
        <w:pStyle w:val="Normal"/>
        <w:rPr>
          <w:b/>
          <w:b/>
        </w:rPr>
      </w:pPr>
      <w:r>
        <w:rPr>
          <w:b/>
        </w:rPr>
      </w:r>
    </w:p>
    <w:p>
      <w:pPr>
        <w:pStyle w:val="Normal"/>
        <w:ind w:firstLine="720"/>
        <w:jc w:val="both"/>
        <w:rPr>
          <w:sz w:val="36"/>
        </w:rPr>
      </w:pPr>
      <w:r>
        <w:rPr>
          <w:sz w:val="36"/>
        </w:rPr>
      </w:r>
    </w:p>
    <w:p>
      <w:pPr>
        <w:pStyle w:val="Normal"/>
        <w:ind w:firstLine="720"/>
        <w:jc w:val="both"/>
        <w:rPr/>
      </w:pPr>
      <w:r>
        <w:rPr>
          <w:sz w:val="36"/>
        </w:rPr>
        <w:t>Ананда – это состояние психической любви, которая ни на кого не направлена, а существует сама по себе. У некоторых людей это состояние приходит независимо от того, занимались ли они духовной практикой или нет. У других это состояние возникает, когда они начинают концентрироваться в области сердечной чакры. В период осознавания ананды необходимо максимально долго фиксировать свое сознание на этом чувстве. При этом происходит возникновения мостика между нашим сознанием и этим чувством. Постепенно мы начинаем осознавать, что позади этого чувства есть нечто живое, нежное, которое передвигается в глубине нас, как бы ища выход, для того, чтобы встретиться с нами. Наблюдение этого состояния должно быть динамичным. Наблюдающий может не спеша передвигаться внутри своей груди, определяя границы поля ананды. Если это делать плавно и медленно, то это прекрасное и блаженное чувство не исчезает. Оно может даже расширяться, по мере того как человек определяет его границы. По мере того, как опыт наблюдения за этим чувством со временем нарастает, оно становится все более интенсивным, и вы начинаете осознавать его за пределами своего физического тела. Постоянное наблюдение, а точнее, присутствие у источника ананды приводит вас к такому периоду, когда вы начинаете осознавать, что ананда не бывает одинаковой в различные периоды вашей работы. Каждый раз она все так же прекрасна, но в то же время она другая. Такого рода духовная работа постепенно приводит к тому, что ваше сознание начинает меняться, так как оно насыщается высокими вибрациями психической любви. Те части сознания, которые могли быть прежде легко захвачены низкими вибрациями, становятся устойчивыми и приобретают высокое звучание. Со временем ваша личность начинает меняться. Всевозможные реакции, характерные для людей, живущих обыденной жизнью, возникают все реже и все менее интенсивно. В связи с этим вы все больше освобождаетесь от захваченностей материальным миром.</w:t>
      </w:r>
    </w:p>
    <w:p>
      <w:pPr>
        <w:pStyle w:val="Normal"/>
        <w:ind w:firstLine="720"/>
        <w:jc w:val="both"/>
        <w:rPr/>
      </w:pPr>
      <w:r>
        <w:rPr>
          <w:sz w:val="36"/>
        </w:rPr>
        <w:t>В тех случаях когда, наблюдая за нижней границей ананды, мы останавливаемся на ее пределе, то сила ананды начинает работать уже на уровне нашего подсознания, очищая и гармонизируя эту область нашего существа. Очень важно, чтобы наше подсознание было очищено от всего, что несет в себе низкие вибрации. И, кроме того, выполняя эту работу, мы должны помнить, что те области, которые осознаются нами, становятся частью нашего сознания. Другими словами, выполняя свою работу, связанную с наблюдением за состоянием ананды, мы расширяем наше сознание. И, кроме этого, мы постепенно становимся бхактами, которые любят Бога во всем, что окружает их, не зависимо от того приятно оно или не приятно. Многие не могут любить Бога, потому что они пытаются это делать при помощи обычной человеческой любви. Но человеческая любовь не может быть беспредметной. Она такова же, как и человеческий способ познания мира — она линейна и всегда направлена к какому-то конкретному существу, а Бог во всем и везде, поэтому человеческая любовь в этом случае становится бессильной. Истинно любящий Бога, любит его во всем и во всех. Практически он любит весь мир. Человек, любящий Бога, принимает мир таким какой он есть, и не сетует на трудности этого мира, а принимает их как милость. Он понимает, что все, происходящее вокруг него, служит указанием на его несовершенства.</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ТАЙНА ВОСПРИЯТИЯ</w:t>
      </w:r>
    </w:p>
    <w:p>
      <w:pPr>
        <w:pStyle w:val="Normal"/>
        <w:rPr>
          <w:b/>
          <w:b/>
        </w:rPr>
      </w:pPr>
      <w:r>
        <w:rPr>
          <w:b/>
        </w:rPr>
      </w:r>
    </w:p>
    <w:p>
      <w:pPr>
        <w:pStyle w:val="Normal"/>
        <w:ind w:firstLine="720"/>
        <w:jc w:val="both"/>
        <w:rPr>
          <w:sz w:val="36"/>
        </w:rPr>
      </w:pPr>
      <w:r>
        <w:rPr>
          <w:sz w:val="36"/>
        </w:rPr>
      </w:r>
    </w:p>
    <w:p>
      <w:pPr>
        <w:pStyle w:val="Normal"/>
        <w:ind w:firstLine="720"/>
        <w:jc w:val="both"/>
        <w:rPr/>
      </w:pPr>
      <w:r>
        <w:rPr>
          <w:sz w:val="36"/>
        </w:rPr>
        <w:t>Мать – соратница Шри Ауробиндо, однажды сказала: «Если бы мы не имели в себе то, что соответствует всему существующему, то универсум бы не существовал для нас». Человек может воспринять только то, что находит созвучие в нем самом. Люди должны содержать внутри себя микрокосмос, для того чтобы иметь возможность осознать макрокосмос. Или, что то же самое: каждый человек несет в себе универсум. Следовательно, эволюция сознания человека возможна, только потому, что человек един с универсумом, в котором происходит эволюция сознания Бога. Но это совершенно не значит, что Бог проходил витальную, а затем ментальные фазы эволюции. Бог вечен и у него не было начала эволюции. Эволюционирует только проявленная часть Бесконечного. Все в Его проявленной части имеет начало и конец, который необходим, чтобы дать жизнь более совершенному началу. Человек конечное существо и он в связи  с этим, подчиняется всеобщему закону эволюции, принципом которого является не развитие жизни и сознания от известного к неизвестному, а раскрытие тех потенциальных возможностей, которые уже есть в каждом живом существе. Таким образом, эволюция не преследует цели достижения все большего совершенства. Ее цель состоит в раскрытии этого бесконечного совершенства, уже имеющегося в материи. Для отдельного человека направление эволюционного раскрытия несет в себе тайное указание этого направления, которое воспринимается в начале как неудовлетворенность тем, что есть, затем возникает жажда поиска того, что могло бы удовлетворить жажду знаний, затем внимательное рассматривание различных источников и путей, дающих знания и, наконец, этот выбор заканчивается на одном из путей. В том случае если бы перед искателем не открывалось направление поиска, и он бы не знал в каком направлении следует быть повернутым лицом, то ему не просто пришлось бы топтаться на месте, у него просто не было бы потребности в эволюции. Дело в том, что неудовлетворенность состоянием, в котором находится жаждущий духовности, возникает тогда, когда перед его внутренним взором открывается направление дальнейшего духовного раскрытия, которое воспринимается человеком, как внутренний зов. Но это не зов в неведомое, этот зов, открывающий врата в будущее, которое каждый из нас носит в своем сердце. Но тогда какой может быть смысл в эволюции, если открывается не что-то новое, а то, что уже есть, но еще находится в скрытом состоянии? Самым ценным при открытии возможностей является опыт, который не может быть одинаковым даже при одних и тех же возможностей у различных людей, потому что является производным раскрывающейся возможности и непредсказуемых особенностей человека и обстоятельств, в которых этот человек находится.</w:t>
      </w:r>
    </w:p>
    <w:p>
      <w:pPr>
        <w:pStyle w:val="2"/>
        <w:rPr/>
      </w:pPr>
      <w:r>
        <w:rPr>
          <w:i w:val="false"/>
        </w:rPr>
        <w:t>То же самое можно сказать и о человечестве. Если бы для человечества не открывались, в необходимое для этого время, пути духовного роста, в результате которого рождается опыт, то человечество прогрессировало бы во все большем уточнении того, что оно уже имеет. Но природа каждый раз, когда человек достигал определенных границ в своей технической или духовной эволюции открывала  перед человечеством следующую дверь прогресса или приоткрывала следующую ступень духовной эволюции сознания. Таким образом, поступательное движение человеческого ума и человеческого сознания продвигается не в случайном направлении, а по заранее известному пути, который до определенной поры остается скрытым от человека. Но если это так, если технический прогресс это не движение в сторону неизведанного, так как неизвестное со всех сторон, а только распускание эволюционного цветка в определенном направлении, то, вероятно, существует будущее, в котором духовная и техническая эволюции встретятся, и это будет концом последней, и началом нового человечества.</w:t>
      </w:r>
    </w:p>
    <w:p>
      <w:pPr>
        <w:pStyle w:val="Normal"/>
        <w:ind w:firstLine="720"/>
        <w:jc w:val="both"/>
        <w:rPr>
          <w:i/>
          <w:i/>
          <w:sz w:val="36"/>
        </w:rPr>
      </w:pPr>
      <w:r>
        <w:rPr>
          <w:i/>
          <w:sz w:val="36"/>
        </w:rPr>
      </w:r>
    </w:p>
    <w:p>
      <w:pPr>
        <w:pStyle w:val="Normal"/>
        <w:ind w:firstLine="720"/>
        <w:jc w:val="both"/>
        <w:rPr>
          <w:sz w:val="36"/>
        </w:rPr>
      </w:pPr>
      <w:r>
        <w:rPr>
          <w:sz w:val="36"/>
        </w:rPr>
      </w:r>
    </w:p>
    <w:p>
      <w:pPr>
        <w:pStyle w:val="Heading1"/>
        <w:ind w:firstLine="720"/>
        <w:rPr/>
      </w:pPr>
      <w:r>
        <w:rPr>
          <w:b/>
        </w:rPr>
        <w:t>КОЕ-ЧТО О ФОРМИРОВАНИИ НАМЕРЕНИЯ</w:t>
      </w:r>
    </w:p>
    <w:p>
      <w:pPr>
        <w:pStyle w:val="Normal"/>
        <w:rPr>
          <w:b/>
          <w:b/>
        </w:rPr>
      </w:pPr>
      <w:r>
        <w:rPr>
          <w:b/>
        </w:rPr>
      </w:r>
    </w:p>
    <w:p>
      <w:pPr>
        <w:pStyle w:val="Normal"/>
        <w:ind w:firstLine="720"/>
        <w:jc w:val="both"/>
        <w:rPr>
          <w:sz w:val="36"/>
        </w:rPr>
      </w:pPr>
      <w:r>
        <w:rPr>
          <w:sz w:val="36"/>
        </w:rPr>
      </w:r>
    </w:p>
    <w:p>
      <w:pPr>
        <w:pStyle w:val="Normal"/>
        <w:ind w:firstLine="720"/>
        <w:jc w:val="both"/>
        <w:rPr/>
      </w:pPr>
      <w:r>
        <w:rPr>
          <w:sz w:val="36"/>
        </w:rPr>
        <w:t>Мы уже знаем о том, что любому нашему желанию, намерению действовать и даже намерению воспринимать, предшествует состояние, когда это направленная активность только что формируется. Без намерения не возможно какое либо внутреннее или внешнее движение. Намерение существует не только у человека, но все имеющее сознание, прежде чем проявить себя или совершить что-то внутреннее, вначале рождает намерение это воспринять, сделать, или на это отреагировать. Но мы знаем, что все во Вселенной сознательно, следовательно, любому процессу, происходящему в ней, предшествует формирование намерения. Намерение – это скрытая фаза любого движения сознания. Прежде, чем Бог сотворил мир из самого себя, у него было намерение это сделать. Вселенная в своей эволюции подобна распускающемуся цветку. Прежде чем сделать свой очередной шаг, она осуществляет намерение. Истинным инструментом Бога может быть только тот, чье намерение соответствует намерению Бога. Намерение это не просто желание что-то создать, потому что желанию тоже предшествует намерение, это внутреннее творческое состояние, несущее в себе необходимую для творчества энергию, образ будущего творения (или проявления) и одновременно необходимую для этого материю. Намерения, возникающие в Непроявленном, разделяясь на бесчисленное количество струй, приближаются к материальному миру, проявляясь в нем бесконечным разнообразием материальных форм. Причем, эти формы могут состоять из тонкой, не воспринимаемой обычными органами чувств, материи и более грубой, состоящей из атомов. И именно на этих уровнях происходит не только распускание цветка эволюции, но и трансформация его в более тонкое и совершенное сознание. Проявленный мир – это Божественная мастерская, в которой Он творит самого себя, эволюционируя к бесконечному совершенству.</w:t>
      </w:r>
    </w:p>
    <w:p>
      <w:pPr>
        <w:pStyle w:val="Normal"/>
        <w:ind w:firstLine="720"/>
        <w:jc w:val="both"/>
        <w:rPr/>
      </w:pPr>
      <w:r>
        <w:rPr>
          <w:sz w:val="36"/>
        </w:rPr>
        <w:t>Человеческие намерения, отделены от Божественного покрывалом эго. Человек присвоил то, что не должно принадлежать ему и поэтому потерял не только веру в Божественное всемогущество, но и те силы, которые были даны ему Богом для того, чтобы он мог реализовать Его намерения. И теперь, когда человечество стоит на грани эпох, когда идет интенсивное разделение ценностей на материальные и нематериальные</w:t>
      </w:r>
      <w:r>
        <w:rPr>
          <w:sz w:val="36"/>
          <w:u w:val="single"/>
        </w:rPr>
        <w:t>,</w:t>
      </w:r>
      <w:r>
        <w:rPr>
          <w:sz w:val="36"/>
        </w:rPr>
        <w:t xml:space="preserve"> устремленность на бездуховную и духовную, очень важно найти в себе за стеной эгоизма нить Божественного намерения и воссоединится с ней. Не найдя ее в себе человечество окажется перед пропастью, которую оно уже завершает строить для себя. Пропасть, в которой возможно только самоуничтожение. Для того чтобы читающий более легко мог понять направление работы по воссоединению с божественным намерением, хочу добавить, что в христианских религиях, одну из сторон намерения, которая несет в себе Божественное всемогущество, его волю, называют верой. И тогда понятными становятся слова Иисуса Христа: "…истинно говорю вам: если вы будете иметь веру с горчичное зерно и скажете горе сей: "перейди отсюда туда", и она перейдет…" Он говорил о связи человеческого намерения с Божественным, когда воля Бога и воля человека становятся одним целым.</w:t>
      </w:r>
    </w:p>
    <w:p>
      <w:pPr>
        <w:pStyle w:val="Normal"/>
        <w:ind w:firstLine="720"/>
        <w:jc w:val="both"/>
        <w:rPr/>
      </w:pPr>
      <w:r>
        <w:rPr>
          <w:sz w:val="36"/>
        </w:rPr>
        <w:t>У человека недостаточно своих собственных усилий, чтобы преодолеть покров эгоизма, но важно, чтобы человек стремился к этому. Бог не ждет от человека побед, для него необходимо наше стремление к истине. Мы не должны забывать, что любую работу, которая выпадает на долю человека, ставшего на духовный путь, выполняет Бог. Мы, люди, только присваиваем себе его усилия и результаты этих усилий. Если все есть Бог, то не части ли мы его? И наши усилия, не часть ли его усилий? Зная это мы должны думать, что трудности, которые встают перед нами, преодолимы, потому что тяжесть их не может быть более великой, чем сила Бога, которая проявляется через нас. В действительности проблемы и трудности встают только перед эго и так как внешний мир мы воспринимаем через призму эго, то его неуверенность и страх мы принимаем за принадлежащие нам.</w:t>
      </w:r>
    </w:p>
    <w:p>
      <w:pPr>
        <w:pStyle w:val="Normal"/>
        <w:ind w:firstLine="720"/>
        <w:jc w:val="both"/>
        <w:rPr/>
      </w:pPr>
      <w:r>
        <w:rPr>
          <w:sz w:val="36"/>
        </w:rPr>
        <w:t>Но если для Бога нужны наши однонаправленные усилия, которые мы прилагаем, для того, чтобы очистить свое существо и достичь истины, то для нас необходимо постоянное старания на духовном пути. Для человека важно не терять направление своих стараний, чтобы все в нем было подчинено одной цели. И даже если человек будет делать свою работу, посвященную духовному совершенству всего на один процент, остальные девяносто девять процентов сделает божественная воля. Но при этом он не должен присваивать ни усилия, прилагаемые им, ни результаты этого труда. Он должен знать что работа, которая ему дана, необходима Богу здесь на Земле. Но для того, чтобы намерения человека соединились с Божественными, необходимо настойчиво, несмотря на неудачи, совершать одни и те же усилия, по преодолению какого-либо несовершенства. Например, вы хотите добиться полной внутренней невозмутимости, покоя, устойчивости, при любых внешних проблемах, то будьте в этом настойчивыми до конца, не отчаивайтесь, когда неудачи будут посещать вас. Помните, главное – искренняя устремленность к Божественному совершенству. То же самое можно говорить и о других несовершенствах, например, о лжи. Вы прилагаете все усилия, чтобы ни в ваших словах, ни в делах у вас не было лжи. Помните, что лукавство, или полуправда – это тоже ложь, и не позволяйте ему замутнить ваше сознание. И если ваше стремление будет искренним и постоянным, то намерение Бога и ваше намерение, станут едиными и тогда ваша вера, даже если она будет с горчичное зерно, поможет преодолеть любые препятствия на духовном пут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ДАВАТЬ ИЛИ БРАТЬ</w:t>
      </w:r>
    </w:p>
    <w:p>
      <w:pPr>
        <w:pStyle w:val="Normal"/>
        <w:ind w:firstLine="720"/>
        <w:jc w:val="both"/>
        <w:rPr>
          <w:b/>
          <w:b/>
          <w:sz w:val="36"/>
        </w:rPr>
      </w:pPr>
      <w:r>
        <w:rPr>
          <w:b/>
          <w:sz w:val="36"/>
        </w:rPr>
      </w:r>
    </w:p>
    <w:p>
      <w:pPr>
        <w:pStyle w:val="Normal"/>
        <w:ind w:firstLine="720"/>
        <w:jc w:val="both"/>
        <w:rPr/>
      </w:pPr>
      <w:r>
        <w:rPr>
          <w:sz w:val="36"/>
        </w:rPr>
        <w:t>Какой бы путь человек не избрал для духовной работы, любой из них заканчивается сдачей Божественному. Но сдача Божественному начинается задолго до того, когда человек решит, что он нашел Божественное. В действительности не поиск Божественного является необходимостью любой духовной работы, а выполнение божественного предназначения человека на Земле. Но, тем не менее, чтобы эта работа была выполнена, необходимо найти в себе Бога. На пути к Богу, царство которого внутри нас, находится много препятствий, которые надо не просто преодолеть, но трансформировать их. Это похоже на то, что мы не перебираемся через валуны, не преодолеваем буреломы, а перерабатываем все, что встречается на нашем пути, и строим дорогу к царству Божию. Строим дорогу, на которой никаких валунов и буреломов уже не будет. Но внешние всевозможные влияния вновь и вновь атакуют строящего дорогу, и нередко вся сделанная прежде работа, идет насмарку. И вот, когда трудности в работе с нашими несовершенствами достигают критической величины, мы просим божественной помощи, чтобы эта работа была сделана. При этом важно иметь определенное отношение к той работе, которую мы делаем. Необходимо, чтобы мы, будучи отстраненными, постоянно помнили, что мы только инструменты Божественной воли. Что это не мы, а Он делает эту работу. Когда мы просим, чтобы Он помог нам выполнить или завершить Его работу, то в этом случае мы не устраняемся от исполнения этой работы и продолжаем выполнять ее. Когда же мы вручаем себя в его руки, говоря, пусть все будет так, как хочешь ты, и продолжаем делать нашу внутреннюю работу, то вскоре осознаем, что те состояния, которые для нас кажутся невыносимыми в действительности связаны с нашей привязанностью к материальному миру и зависимостью от низшей природы. Мы осознаем, что наше эго не хотело бы встречать для себя какие бы то ни было трудности, хотя в действительности работа, которую делает человек на внутреннем пути не является ни трудной и ни легкой. И тогда мы начинаем понимать, что трудности находятся внутри нас, что для осознающего на самом деле ни каких трудностей не существует. Очень важно научиться быть отстраненным, потому что только тогда мы сможем почувствовать, что мы действительно являемся инструментами Божественной воли. Когда мы не отстранены, то привязаны к тому, что предлагаем Богу. В этом случае нас нельзя назвать искренними, потому что на словах мы предлагаем Богу наши проблемы, а на деле удерживаем их. При отстранении от проблем мы ничего не просим для себя, потому что Бог дает все тем, которые полностью отдали себя в Его руки. И еще, когда мы искренне сдаемся или отдаем себя вместе с нашими проблемами в Божественные руки, то в это время мы перед ним раскрыты. Когда же мы просим что-то для себя, то в этот период наше сердце закрыто. Искренность в сдаче возможна только тогда, когда мы уже ни о чем привязывающем нас прежде к материальному миру не сожалеем. Чтобы переплыть на противоположный берег, следует перестать держаться за тот, на котором вы были до сих пор. Очень редко сдача Божественному бывает полной. Обычно духовный искатель сдается вначале ментально и тогда его сдача выглядит как ментальное предпочтение материального Божественному. В дальнейшем постепенно происходит сдача витальной его части, что приводит к тому, что предшествующие этому трудности, превращаются в радость преодоления. И в это время человек начинает осознавать постоянное присутствие Божественного и его постоянную помощь в любой, как внешней, так и во внутренней работе. И только теперь может быть искренняя сдача Божественному и физического тела. Вы начинаете смотреть на тело, как на Божественный инструмент и делаете все, чтобы этот инструмент был всегда готов выполнять возложенную на него работу. В это время вы находитесь на той ступени духовной работы, когда обожествленное сознание может начинать работу в клетках тела. Все духовные пути ведут к вершине одной и той же горы, поэтому мы не можем предпочитать один путь другому, и можем пользоваться опытом всех тех, которые прошли в сторону вершины горы прежде нас. Религиозный путь так же направлен к вершине, но часто заканчивается, не достигнув ее. По этому пути люди могут идти толпами, потому что большая часть его пролегает во внешнем мире, но кратчайший путь можно преодолевать только в одиночку.</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ЕЩЕ О СРЕДИННОМ ПУТИ</w:t>
      </w:r>
    </w:p>
    <w:p>
      <w:pPr>
        <w:pStyle w:val="Normal"/>
        <w:ind w:firstLine="720"/>
        <w:rPr>
          <w:b/>
          <w:b/>
          <w:sz w:val="36"/>
        </w:rPr>
      </w:pPr>
      <w:r>
        <w:rPr>
          <w:b/>
          <w:sz w:val="36"/>
        </w:rPr>
      </w:r>
    </w:p>
    <w:p>
      <w:pPr>
        <w:pStyle w:val="Normal"/>
        <w:ind w:firstLine="720"/>
        <w:jc w:val="both"/>
        <w:rPr>
          <w:sz w:val="36"/>
        </w:rPr>
      </w:pPr>
      <w:r>
        <w:rPr>
          <w:sz w:val="36"/>
        </w:rPr>
      </w:r>
    </w:p>
    <w:p>
      <w:pPr>
        <w:pStyle w:val="Normal"/>
        <w:ind w:firstLine="720"/>
        <w:jc w:val="both"/>
        <w:rPr/>
      </w:pPr>
      <w:r>
        <w:rPr>
          <w:sz w:val="36"/>
        </w:rPr>
        <w:t>Срединный путь – это состояние внутреннего равновесия. Но часто поиски этого пути бываю долгими и трудными, а для некоторых людей даже безнадежными. Безнадежность бывает только в одном случае, когда человек сдается. В чем состоят трудности при поисках внутреннего пути? В восприимчивости. Когда человек впервые погружается во внутреннее пространство позади нашего сердца, он там ничего не находит и поэтому его сознание по привычке возвращается к внешнему миру. Через короткое время человек замечает, что он уже о чем-то думает, беря информацию из прошлого, или же его внимание привязано к чему-то во внешнем мире. Это связано с тем, что сознание этого человека еще не способно воспринимать высокие вибрации внутреннего пространства. Для того, чтобы это стало возможным, необходимо, войдя во внутреннее пространство максимально затихнуть, как будь-то бы вы хотите услыхать там что-то очень тихое или распознать в его неподвижности какое-то очень слабое движение. Для того чтобы эта часть работы была сделана, необходимо терпение и бдительность. Терпение потому, что у искателя очень скоро может появиться мысль, что там, в этом внутреннем пространстве, ничего нет, а возможно нет и самого внутреннего пространства. Бдительность нужна для того, чтобы вовремя замечать неустойчивость вашего внимания, когда оно выскакивает во внешний мир. Будучи бдительным, вы можете осознать побуждение вашего внимания отвлечься и воспрепятствовать этому. Но очень часто человек не успевает этого сделать, так как его невоспитанное внимание и в жизни постоянно блуждало от одного объекта к другому. Необходимо, как только внимание уйдет из внутреннего пространства, тут же возвращать его обратно. И снова затихнуть, пытаясь распознать в этом пространстве что-то инородное. То состояние, в котором человек пребывает, пытаясь различить нечто, почти неразличимое, приводит к тому, что сознание человека становится все более спокойным, а вибрации его все более высокими и оно становится все более способным воспринимать внутреннее пространство. Не следует думать, что внутреннее пространство это то, что заключено внутри грудной клетки. Когда вы оказываетесь во внутреннем пространстве, то вы осознаете, что находитесь позади передней части грудной клетки. Вы можете представить себе позвоночник и вообще представить что угодно, какие угодно пределы, но это не будет внутренним пространством. Когда вы во внутреннем пространстве, представлять или воображать ничего не нужно, достаточно только осознавания. Внутреннее пространство имеет свои особенности. Когда человек, войдя в это пространство, оказывается в витальной его части, то в этот период он не способен быть в состоянии покоя, так как витальные вибрации захватывают его. Людей вообще все привычное легко захватывает. А так как нашим умом почти всегда управляют наши желания и наши эмоции, то в таких случаях мы обычно оказываемся в каких-то воспоминаниях или в мыслях и тревогах о будущем и в этом случае мы оказываемся за пределами внутреннего пространства. И чем дальше назад мы сумеем отодвинуться, тем все более спокойное пространство будет нас окружать. Но для того, чтобы это движение стало для нас возможным, нам надо постоянно стремиться к все большей неподвижности нашего наблюдающего сознания. Когда наше сознание становится достаточно спокойным, оно автоматически сдвигается во внутреннем пространстве в область более глубокого покоя, постепенно приближаясь к внутреннему истинному существу.</w:t>
      </w:r>
    </w:p>
    <w:p>
      <w:pPr>
        <w:pStyle w:val="Normal"/>
        <w:ind w:firstLine="720"/>
        <w:jc w:val="both"/>
        <w:rPr/>
      </w:pPr>
      <w:r>
        <w:rPr>
          <w:sz w:val="36"/>
        </w:rPr>
        <w:t xml:space="preserve">Все в мире мы осознаем через вибрации. Вибрации света, вибрации звука и т.д. если человеческое сознание достаточно длительно или достаточно часто воспринимает вибрации какой-либо частоты, то даже после того, когда это восприятие прекратиться, сознание еще долгое время будет вибрировать на этой частоте. В нем как бы остается след ушедшего события. Этот след является основой состояния готовности воспринимать или действовать на уровне прежних вибраций. Отсюда, если мы, погружение во внутреннее пространство в медитациях, будем делать от случая к случаю, и не достаточно длительно, то мы не создадим для себя готовности быть в состоянии возвышенного осознания и глубокого покоя, мы никогда не приблизимся к внутреннему истинному существу, и мы никогда не научимся жить изнутри (из внутреннего истинного существа). И такой человек никогда не дождется своей реализации. Потому что Божественная милость приходит к нам вслед за нашей искренностью. </w:t>
      </w:r>
    </w:p>
    <w:p>
      <w:pPr>
        <w:pStyle w:val="Normal"/>
        <w:ind w:firstLine="720"/>
        <w:jc w:val="both"/>
        <w:rPr/>
      </w:pPr>
      <w:r>
        <w:rPr>
          <w:sz w:val="36"/>
        </w:rPr>
        <w:t>Говоря о внутреннем пространстве, можно еще добавить, что по мере того как сознание человека становится все более спокойным, и он в связи с этим все глубже продвигается во внутреннее пространство, появляется возможность осознать, что это пространство изменилось, стало более плотным и более светлым. Иногда человек начинает воспринимать состояние радости, не связанной с какими-то внешними событиями. Радости без всяких причин. Это является признаком, что человек работу делает правильно. Одним из важных моментов в этой работе должно быть наше терпение. Мы не должны форсировать эти состояния, ускорять и усиливать их проявления с целью ускорения реализации. Мы должны спокойно дожидаться, будучи свидетелями происходящего, когда будет закончен один этап внутренней работы и начнется другой. От нас требуется только искренность устремления и постоянная бдительность, чтобы наше сознание было постоянно повернуто в сторону божественного.</w:t>
      </w:r>
    </w:p>
    <w:p>
      <w:pPr>
        <w:pStyle w:val="Normal"/>
        <w:ind w:firstLine="720"/>
        <w:jc w:val="both"/>
        <w:rPr/>
      </w:pPr>
      <w:r>
        <w:rPr>
          <w:sz w:val="36"/>
        </w:rPr>
        <w:t>Свою внешнюю жизнь так же следует подчинить внутренней работе. Все прежние интересы, которые служили для вас соблазнами и могли захватить ваше сознание, нужно поставить на второй план, все внешние реакции, которые возможно и адекватны в условиях внешнего мира, для человека, ставшего на духовный путь – недопустимы. Теперь для вас внутренний покой – не только состояние равновесия, с которым вы встречаете все жизненные проблемы, но это и эталон истины, так как вы сверяете с ним все, что воспринимаете во внешнем мире. Все, что может привязать вас к внешнему миру и его реакциям, все, что может вывести вас из состояния равновесия - не истинно.</w:t>
      </w:r>
    </w:p>
    <w:p>
      <w:pPr>
        <w:pStyle w:val="Normal"/>
        <w:ind w:firstLine="720"/>
        <w:jc w:val="both"/>
        <w:rPr/>
      </w:pPr>
      <w:r>
        <w:rPr>
          <w:sz w:val="36"/>
        </w:rPr>
        <w:t>И вот теперь, когда достигнут внутренний покой, вы можете сказать, что вы стали на срединный путь. Но это путь без пути, так как вы никуда не идете. Вы просто живете так же, как жили прежде, делаете ту же работу во внешнем мире, которую делали прежде, но все это здесь и сейчас. Вы не можете быть, ни в прошлом, ни в будущем, так как жить изнутри возможно только в то мгновение, в котором находишься в настоящее время. Теперь вашим путем стала искренность, другой способ бытия. Во всех своих делах и своих реакциях вы оглядываетесь вовнутрь себя, чтобы осознать правильность своих внешних движений.</w:t>
      </w:r>
    </w:p>
    <w:p>
      <w:pPr>
        <w:pStyle w:val="Normal"/>
        <w:ind w:firstLine="720"/>
        <w:jc w:val="both"/>
        <w:rPr/>
      </w:pPr>
      <w:r>
        <w:rPr>
          <w:sz w:val="36"/>
        </w:rPr>
        <w:t>И еще об уединении. Возможно, легче будет сохранять внутреннее равновесие, если уединится. Возможно, для медитаций это будет правильным, но необходимо сохранять равновесие, когда ветры соблазнов дуют и справа и слева, и избегая всевозможных причин, которые захватывали вас прежде, вы не приобретете достаточную внутреннюю устойчивость. Так же как в природе истинное равновесие достигается во взаимодействиях, так же и в духовной работе внутреннее равновесие можно будет считать только тогда достигнутым, когда в любых условиях оно будет незыблемым.</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ТСТРАНЕННОСТЬ</w:t>
      </w:r>
    </w:p>
    <w:p>
      <w:pPr>
        <w:pStyle w:val="Normal"/>
        <w:rPr>
          <w:b/>
          <w:b/>
        </w:rPr>
      </w:pPr>
      <w:r>
        <w:rPr>
          <w:b/>
        </w:rPr>
      </w:r>
    </w:p>
    <w:p>
      <w:pPr>
        <w:pStyle w:val="Normal"/>
        <w:ind w:right="-199" w:firstLine="720"/>
        <w:jc w:val="both"/>
        <w:rPr>
          <w:sz w:val="36"/>
        </w:rPr>
      </w:pPr>
      <w:r>
        <w:rPr>
          <w:sz w:val="36"/>
        </w:rPr>
      </w:r>
    </w:p>
    <w:p>
      <w:pPr>
        <w:pStyle w:val="Normal"/>
        <w:ind w:right="-199" w:firstLine="720"/>
        <w:jc w:val="both"/>
        <w:rPr/>
      </w:pPr>
      <w:r>
        <w:rPr>
          <w:sz w:val="36"/>
        </w:rPr>
        <w:t>Отстраненность – это один из важнейших принципов духовной работы. Человеческое сознание может расти только через знания, которые приходят через опыт. В том случае, когда человек захвачен обстоятельствами и становится их частью, он не получает никакого знания. В это время он только инструмент сил, которые создали эти обстоятельства и управляют ими. Он может получить опыт из этих обстоятельств только задним числом, если спустя некоторое время пожелает вспомнить прошлые события и переосмыслить их, будучи уже не захваченным ими. Но такого рода опыт редко бывает полным, потому что он почти всегда переживается только на ментальном уровне. Опыт переживания прошлого не меняет ту карму, которую мы в нашем прошлом, будучи захваченными, создали для себя, потому что захваченность всегда оставляет отпечатки в нашей судьбе, которые обязательно влекут за собой определенные последствия. Но такого рода опыт, если воспоминания были сходны с реальностью, и в то же время вы в них были не захвачены, меняют вашу сегодняшнюю личность, а отсюда и вашу будущую карму. Очень часто ваши сегодняшние невозможности связаны с вашей несознательностью в прошлом и в случае отстраненного осознавания прошлых событий, вы меняете себя сегодняшнего, и в связи с этим ваши невозможности могут быть трансформированы в возможности.</w:t>
      </w:r>
    </w:p>
    <w:p>
      <w:pPr>
        <w:pStyle w:val="Normal"/>
        <w:ind w:right="-199" w:firstLine="720"/>
        <w:jc w:val="both"/>
        <w:rPr/>
      </w:pPr>
      <w:r>
        <w:rPr>
          <w:sz w:val="36"/>
        </w:rPr>
        <w:t xml:space="preserve">Глубоко войдя в события прошлого, и переживая его как настоящее, и к тому же зная исход этого события, вы можете, будучи отстраненным, не только осознать правильность или неправильность своих реакций в этом событии, но и изменить его течение так, чтобы ваши реакции в нем больше соответствовали истине. Тогда вы, этим самым, создаете не только параллельное событие, которого в действительности не было, но и приобретаете положительную карму, конечно, не избавляясь от того отрицательного, что вы уже успели приобрести вашим прошлым поступком, а только в какой-то степени компенсируя его. </w:t>
      </w:r>
    </w:p>
    <w:p>
      <w:pPr>
        <w:pStyle w:val="Normal"/>
        <w:ind w:right="-199" w:firstLine="720"/>
        <w:jc w:val="both"/>
        <w:rPr/>
      </w:pPr>
      <w:r>
        <w:rPr>
          <w:sz w:val="36"/>
        </w:rPr>
        <w:t>Наша целостная личность состоит из многих субличностей, каждая из которых считает себя полной личностью. В тех событиях, которые мы переживаем и определенным образом реагируем, на переднем плане в этот период находится какая-то наша субличность. Именно она и руководит нашими действиями. У каждой субличности относительно нас имеются самые благие намерения. Они всегда стремятся к наиболее правильному, по их мнению, выходу из создавшейся ситуации. Но почти всегда поступают как “глупый Ганс”. Поэтому, вспоминая прошлое событие, войдите в него глубже, чтобы прошлое стало для вас реальностью и, будучи отстраненным, от своих реакций, поблагодарите субличность за ее старания и объясните ей, в чем ее реакция была правильной и в чем не правильной. Вспоминая, таким образом, однотипные реакции и проводя воспитательную работу со своими субличностями, вы можете настолько изменить их отношение к происходящему, что ваша сегодняшняя личность может измениться до неузнаваемости. Такого рода перевоспитание себя на основании опыта прошлых поступков возможно только тогда, если вы в период этой работы будете отстраненными. Вы уже вероятно догадываетесь, что когда какая либо субличность со своими реакциями захватила вас, то она ведет себя как главнокомандующий, а вы для нее в это время существуете в качестве подчиненного, к которому прислушиваться она не обязана. Воздействовать на все части своей личности вы можете только тогда, когда вы находитесь в состоянии отстраненности. Отстраниться, это, значит, отделиться от того, кто действует, переживает, мыслит, хочет. Можно отстраниться, как бы сдвинувшись назад (не за спину, конечно), при этом вы остаетесь внутри себя, и тогда можете осознать свои глаза, как окна во внешний мир. Вы можете осознать себя непосредственно над головой, но в любом случае действия тела в период такого осознания воспринимаются как действия робота. Когда вы осознаете различного рода внутренние состояния, то при этом у вас открывается внутренний полюс сознания. Но это происходит не сразу, так как человек прежде предпочитал пользоваться только внешним сознанием, поэтому все части человеческого существа были привязаны к внешнему миру. Необходимо какое-то время, пока внутренний полюс сознания не станет ведущим в восприятии мира и внутренних реакций на это восприятие. Отстраненность может быть неполной, и тогда мы можем наблюдать парадоксальную реакцию, при которой эмоциональная реакция осознается, но не тормозится, как это происходит при полном отстранении. Создается впечатление, что наблюдающая часть человеческого сознания состоит как минимум из двух частей. И даже тогда, когда мы захвачены действием или эмоциональным состоянием, какая-то часть нашего сознания продолжает оставаться наблюдателем, правда, без права голоса, поэтому в это время мы можем осознавать неправильность нашего поведения или состояния и в то же время быть не в состоянии что-то изменить.</w:t>
      </w:r>
    </w:p>
    <w:p>
      <w:pPr>
        <w:pStyle w:val="Normal"/>
        <w:ind w:right="-199" w:firstLine="720"/>
        <w:jc w:val="both"/>
        <w:rPr/>
      </w:pPr>
      <w:r>
        <w:rPr>
          <w:sz w:val="36"/>
        </w:rPr>
        <w:t>Когда вы отстранены при взаимодействии с окружающим вас миром, то при этом не только не возникают привязанности к тому, с чем вы взаимодействуете, но и постепенно ослабевают старые привязанности. Материальный мир крепко держит нас в своих сетях привязанностей, которые не дают возможность человеку, стремящемуся к духовной жизни, сколь ни будь успешно выполнять свою духовную работу. Поэтому, чем чаще вы будете практиковать отстраненность, тем успешнее будет ваш внутренний путь.</w:t>
      </w:r>
    </w:p>
    <w:p>
      <w:pPr>
        <w:pStyle w:val="Normal"/>
        <w:ind w:right="-199" w:firstLine="720"/>
        <w:jc w:val="both"/>
        <w:rPr/>
      </w:pPr>
      <w:r>
        <w:rPr>
          <w:sz w:val="36"/>
        </w:rPr>
        <w:t xml:space="preserve">Кроме того, когда вы отстранены от своих действий в настоящем времени, вы не создаете свою новую карму, и карма прошлого не реализуется через вас. Невозможно быть объективным, когда вы захвачены, только отстраненность позволит вам осознать все движения вашего эго, чтобы в дальнейшем трансформировать его. Когда вы отстранены, вы получаете возможность наблюдать за своими эмоциями и этим самым быть свободным от их влияния и, даже полностью освободиться от них. Когда вы отстранены от своей ментальной деятельности, вы этим самым постепенно останавливаете свой ум, а затем и успокаиваете его. В случае отстраненности от материального мира и всех своих реакций на внешние обстоятельства, ваше сознание приобретает более высокие вибрации, которые связывают вас с более высокими уровнями Божественного сознания и приближают вас к вашему Истинному «Я». </w:t>
      </w:r>
    </w:p>
    <w:p>
      <w:pPr>
        <w:pStyle w:val="Normal"/>
        <w:ind w:right="-199" w:firstLine="720"/>
        <w:jc w:val="both"/>
        <w:rPr/>
      </w:pPr>
      <w:r>
        <w:rPr>
          <w:sz w:val="36"/>
        </w:rPr>
        <w:t>Что необходимо сделать, чтобы быть отстраненным? Начните практику отстраненности с самого простого. Когда вы идете куда-нибудь, неожиданно осознайте, что ваше тело идет. Неожиданный быстрый взгляд на идущее тело всегда приводит к отстраненности. И тогда вы осознаете, что вы не тело. Осознавайте почаще движения тела в самых различных ситуациях, когда вы что-либо делаете. Наше сознание прежде не осознавало, что тело это только внешний инструмент человеческого существа, это означало, что оно было захвачено нашим телом.</w:t>
      </w:r>
    </w:p>
    <w:p>
      <w:pPr>
        <w:pStyle w:val="Normal"/>
        <w:ind w:right="-199" w:firstLine="720"/>
        <w:jc w:val="both"/>
        <w:rPr/>
      </w:pPr>
      <w:r>
        <w:rPr>
          <w:sz w:val="36"/>
        </w:rPr>
        <w:t xml:space="preserve"> </w:t>
      </w:r>
      <w:r>
        <w:rPr>
          <w:sz w:val="36"/>
        </w:rPr>
        <w:t>Затем, когда эта часть работы с отстранением от тела, будет выполняться вами легко, вы можете переходить к отстранению от эмоций. Вначале более грубых, таких как гнев, раздражение, радость и т. д., потом более тонких. Ваше сознание будет осознавать эмоции, как нечто совершенно материальное, возникающее внутри вашего тела. Вначале вы осознаете эмоцию, например, гнева, в области гортани. Вы будете чувствовать, что она давит, некоторые говорят, что она «душит», в том месте, где вы ее осознаете. Затем, по мере опыта вы начнете осознавать эмоции все раньше и раньше и, соответственно все ближе и ближе к их источнику. Не следует ждать, что все эмоции рождаются в области сердца. В дальнейшем вы обнаружите, что некоторые из них возникают, в проекции на физическое тело, в нижней части живота. Наблюдение за всевозможными эмоциональными состояниями приведет вас к обширному и чрезвычайно интересному опыту, который сделает ваше сознание очень тонко воспринимающим инструментом. И, к тому же вы станете неизмеримо более уравновешенным и спокойным, что является очень важным в духовной работе.</w:t>
      </w:r>
    </w:p>
    <w:p>
      <w:pPr>
        <w:pStyle w:val="Normal"/>
        <w:ind w:right="-199" w:firstLine="720"/>
        <w:jc w:val="both"/>
        <w:rPr/>
      </w:pPr>
      <w:r>
        <w:rPr>
          <w:sz w:val="36"/>
        </w:rPr>
        <w:t>В дальнейшем вы найдете, что ваши постоянные попытки отстраненности от ваших эмоций, сделали ваше сознание настолько утонченным, что оно стало способным наблюдать за различными проявлениями вашего эго. Эго — это своеобразная социальная надстройка человеческой личности. Для эго необходим внешний мир и взаимодействие с ним. В нем эго различными способами проверяет и утверждает свою значимость, и действует, ориентируясь на свои собственные цели. Вы будете физически осознавать его присутствие в вашем существе, особенно когда оно будет делать попытки реализовать себя. Это для вас будет захватывающая работа! Эго будет постоянно совершать попытки захватить ваше сознание и навязать вам свой способ реакций на различного рода ситуации. Довольно трудно быть отстраненным от своего труда и его результатов. Но, если вы будете периодически делать попытки отстраняться от своего действующего тела, то осознавание того, что действовали не вы, а вы были только наблюдателем, может вскоре привести к пониманию того, что ваше тело ни что иное, как только исполнитель вашей воли. Но в дальнейшем, когда вы будете наблюдать за своим эго, вы обнаружите, что телом управляла не ваша воля, а воля вашего эго. Вы осознаете, что внешняя часть человеческого существа, не является вами, и почти всегда им управляют различного рода внешние силы. Вы осознаете, что в глубинах вашего существа, есть нечто неизмеримо более важное, значительное, которое и является вашим Истинным «Я». Однажды вы осознаете, что ваше внутреннее «Я» постоянно делает попытки помочь вам жить и действовать в истинном духе, но в связи с вашей захваченностью внешним миром вы просто не слышали этот тихий внутренний голос.</w:t>
      </w:r>
    </w:p>
    <w:p>
      <w:pPr>
        <w:pStyle w:val="Normal"/>
        <w:ind w:right="-199" w:firstLine="720"/>
        <w:jc w:val="both"/>
        <w:rPr/>
      </w:pPr>
      <w:r>
        <w:rPr>
          <w:sz w:val="36"/>
        </w:rPr>
        <w:t xml:space="preserve"> </w:t>
      </w:r>
      <w:r>
        <w:rPr>
          <w:sz w:val="36"/>
        </w:rPr>
        <w:t>Стремясь быть отстраненным, вы войдете в неизведанный и чрезвычайно интересный мир. Отстраненность развивает восприятие внутренней реальности, о которой вы прежде имели смутное представление. И совершенно неожиданными для вас будут факты, с которыми вы встретитесь, когда попытаетесь отстраниться от ментальной деятельности. Чем больше вы отстранены от внешней деятельности и своих реакций на все, что имеет отношение к внешнему миру, тем больше ваше сознание приближается к Богу.</w:t>
      </w:r>
    </w:p>
    <w:p>
      <w:pPr>
        <w:pStyle w:val="2"/>
        <w:rPr/>
      </w:pPr>
      <w:r>
        <w:rPr>
          <w:i w:val="false"/>
        </w:rPr>
        <w:t>Как меняется внешняя жизнь человека, если он практикует отстраненность? Во внешней жизни при этом практически ничего не изменится. Человек так же будет ходить на свою работу, как это он делал прежде. Так же будет иметь свою семью, и заботиться о ней, возможно даже больше, чем это он делал прежде. Будут у него и друзья, и знакомые, и соответствующие отношения с ними. Он может приобретать необходимые для него и его семьи вещи. Быть, возможно, даже очень богатым. Но он изменит свою позицию отношения ко всему этому, а отсюда изменятся и его отношения с тем, что было для его эго прежде очень важным. Его отношения с миром станут бескорыстными, отношения с близкими станут чистыми и искренними. Исчезнут те привязанности, которые прежде часто становились причиной страданий. Еще раз повторяю: отстраненность от мира, не обязывает нас уходить из этого мира. Монашеский способ жить для Бога совершенно не пригоден для действительно духовной работы. Если мы уйдем от мира, то, как мы узнаем о наших несовершенствах, которые в процессе духовной работы необходимо трансформировать? Если мы уйдем от мира, то как мы проверим насколько наше существо стало более совершенным, по сравнению с тем, каким оно было прежде? Окружающий нас мир является необходимым для выполнения духовной работы, так как он своеобразным способом указывает нам, кто мы есть в действительности. Мы должны помнить, что материальный мир так устроен, что он может одновременно служить опорой и для духовной работы и полем деятельности для чисто материальных устремлений. Человек, ставший на духовный путь, должен тонко воспринимать эту грань, чтобы не быть захваченным внешним миром. Подытоживая эту главу можно сказать, что человек, который отстранен от реакций и состояний внешней части своего существа, фактически живет изнутри своего сердца, он готов смеяться, осознавая как всевозможные силы хотят вывести его из состояния отстраненности, и находит радость в активном внутреннем противостоянии лжи.</w:t>
      </w:r>
    </w:p>
    <w:p>
      <w:pPr>
        <w:pStyle w:val="Normal"/>
        <w:ind w:firstLine="720"/>
        <w:jc w:val="both"/>
        <w:rPr>
          <w:i/>
          <w:i/>
          <w:sz w:val="36"/>
        </w:rPr>
      </w:pPr>
      <w:r>
        <w:rPr>
          <w:i/>
          <w:sz w:val="36"/>
        </w:rPr>
      </w:r>
    </w:p>
    <w:p>
      <w:pPr>
        <w:pStyle w:val="Normal"/>
        <w:ind w:firstLine="720"/>
        <w:jc w:val="both"/>
        <w:rPr>
          <w:sz w:val="36"/>
        </w:rPr>
      </w:pPr>
      <w:r>
        <w:rPr>
          <w:sz w:val="36"/>
        </w:rPr>
      </w:r>
    </w:p>
    <w:p>
      <w:pPr>
        <w:pStyle w:val="Heading1"/>
        <w:ind w:firstLine="720"/>
        <w:rPr>
          <w:b/>
          <w:b/>
        </w:rPr>
      </w:pPr>
      <w:r>
        <w:rPr>
          <w:b/>
        </w:rPr>
        <w:t>ДУХОВНАЯ РАБОТА – ЭТО КОГДА ВЫ СТОИТЕ НА МЕСТЕ</w:t>
      </w:r>
    </w:p>
    <w:p>
      <w:pPr>
        <w:pStyle w:val="Normal"/>
        <w:rPr>
          <w:b/>
          <w:b/>
        </w:rPr>
      </w:pPr>
      <w:r>
        <w:rPr>
          <w:b/>
        </w:rPr>
      </w:r>
    </w:p>
    <w:p>
      <w:pPr>
        <w:pStyle w:val="Normal"/>
        <w:ind w:firstLine="720"/>
        <w:jc w:val="both"/>
        <w:rPr>
          <w:sz w:val="36"/>
        </w:rPr>
      </w:pPr>
      <w:r>
        <w:rPr>
          <w:sz w:val="36"/>
        </w:rPr>
      </w:r>
    </w:p>
    <w:p>
      <w:pPr>
        <w:pStyle w:val="Normal"/>
        <w:ind w:firstLine="720"/>
        <w:jc w:val="both"/>
        <w:rPr/>
      </w:pPr>
      <w:r>
        <w:rPr>
          <w:sz w:val="36"/>
        </w:rPr>
        <w:t>У каждого человека, живущего в материальном мире, есть цель в жизни. Можно иметь близкую цель, и она может быть длиною во всю жизнь. Но у человека путь к цели – это всегда дистанция, которую человек пытается преодолеть. Можно сказать, что человеческая жизнь линейна, одномерна. Когда человек начинает после долгих поисков духовную работу, то линейность его жизни прекращается. Он останавливается, он пришел. Теперь его жизнь становится двумерной, он уже пришел, потому что внутренний путь может начинаться в любом месте. Если путь человека в материальном мире горизонтальный, то духовный путь вертикальный, при котором все в материальном мире может служить для роста сознания человека. Человек, выполняющий духовную работу, никуда не идет, но внешний мир предоставляет ему все необходимое для его духовного роста. И этот рост всегда внутренний. Это путь сердца, при котором, человек все более отстраняется от захваченностей внешним миром. Теперь всевозможные внешние проблемы, которые человек прежде преодолевал для того, чтобы добиваться все больших успехов в материальной жизни, служат другой цели. Благодаря этому человек все больше узнает о своих несовершенствах и не потакая им, с Божественной помощью трансформирует их. По мере того, как человек осознает первый, наиболее очевидный, слой своих несовершенств и отстраняется от них, он начинает различать прежде скрытые от него более тонкие несовершенства, что становится возможным только потому, что его сознание приобретает все более тонкие вибрации, этим самым, все более приближаясь к центру покоя. Но этот центр никем не может быть достигнут, так как постоянно убегает от самого себя в сторону все более и более высоких вибраций, т.е. все более высокого сознания. Становясь все более восприимчивым, сознание человека начинает осознавать единство всего во Вселенной, что в действительности вся Вселенная подобна единому стройному оркестру исполняющему мелодию любви и вечност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БУРИДАНОВОМ ОСЛЕ</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Как известно Буриданов осел умер от голода, так как не мог выбрать какая пища для него предпочтительнее – та, что справа или та, что слева. Люди в своей жизни часто оказываются в положении Буриданова осла, особенно если встает вопрос о выборе пути между духовным и материальным. Вопрос такого выбора перед человеком встает только тогда, когда он начинает осознавать неудовлетворенность материальным миром, когда нечто внутри него начинает подталкивать его к поиску, вначале неопределенному, который внешне выглядит как пробуждающееся любопытство к чему-то оккультному, отвергаемому современной наукой или еще не достаточно ею изученным. Человек, возможно, начинает больше обращать внимание на религию и все, что с ней связано. Он ищет, посещает различные кружки, секты, лекции, пытается как-то разобраться в себе, в своих состояниях, чувствах, осознавании того, что прежде для него не представляло никакого интереса. Можно сказать, что такой человек из обычного материального человека стал ищущим, ему не дает покоя внутренний зов, который делает его неудовлетворенным тем, что есть, и порождает в нем чувство, что есть что-то другое, важное и значительное. С этого времени ценности материального мира начинают падать, привязанности к нему уменьшаться, высвобождая место для новых нематериальных интересов. Но еще долго будет метаться человек от соблазнов внешнего мира, к духовным ценностям, которые имеются в нем самом. Еще много падений произойдет с ним, прежде чем он будет полностью захвачен духовной работой. Много раз он побывает в положении буриданова осла, не зная, что избрать, прежде чем окончательно определится, какому зову следовать или тому, который предлагает путь, каким следуют большинство людей на земле или же путь полный неизведанного, но который ведет к великому будущему человечества.</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СТРЕМЛЕНИЕ К СОВЕРШЕНСТВУ</w:t>
      </w:r>
    </w:p>
    <w:p>
      <w:pPr>
        <w:pStyle w:val="Normal"/>
        <w:ind w:firstLine="720"/>
        <w:jc w:val="both"/>
        <w:rPr>
          <w:b/>
          <w:b/>
          <w:sz w:val="36"/>
        </w:rPr>
      </w:pPr>
      <w:r>
        <w:rPr>
          <w:b/>
          <w:sz w:val="36"/>
        </w:rPr>
      </w:r>
    </w:p>
    <w:p>
      <w:pPr>
        <w:pStyle w:val="TextBodyIndent"/>
        <w:ind w:firstLine="720"/>
        <w:rPr>
          <w:sz w:val="36"/>
        </w:rPr>
      </w:pPr>
      <w:r>
        <w:rPr>
          <w:sz w:val="36"/>
        </w:rPr>
      </w:r>
    </w:p>
    <w:p>
      <w:pPr>
        <w:pStyle w:val="31"/>
        <w:ind w:firstLine="720"/>
        <w:rPr/>
      </w:pPr>
      <w:r>
        <w:rPr/>
        <w:t>Стремление к совершенству может быть ловушкой, если человек ищет его в материальном мире. Здесь мы понимаем под совершенством – превосходство, исключительность. Человек может стремиться к совершенству тела или владению телом, он может стремиться превосходить других в своем мастерстве, быть богатым, иметь власть, но все это заканчивается вместе с его жизнью. В конце своего земного пути, когда взвешивается ценность всего, к чему стремился человек в материальном мире, и сравнивается с важностью мгновения смерти, то все достигнутое, все казавшееся ценным, обесценивается, все значимое превращается в ноль перед величайшей значимостью смерти. Человек еще может обманывать себя, утверждая, что он много сделал в жизни нужного, хорошего, но этот обман для него в действительности будет похож на шелуху, в ценность которой он не верит. На грани жизни и смерти невозможно обманывать себя, потому что ты уже никто. И если человек имеет полное сознание перед концом своей жизни, то он начинает осознавать, что совершенства материального мира нужны только этому миру, но не человеку. Он начинает чувствовать себя обманутым жизнью, потому что она скрыла от него истину, предложив вместо нее преходящие ценности. Будучи религиозным, человек начинает видеть, что вера его была только формой, внутри которой ничего не было. Что его религиозность была частью материального мира и теперь, на краю жизни, не может быть для него даже спасательным кругом. И он начинает понимать бессмысленность всего, что люди считают важным и значимым.</w:t>
      </w:r>
    </w:p>
    <w:p>
      <w:pPr>
        <w:pStyle w:val="Normal"/>
        <w:ind w:firstLine="720"/>
        <w:jc w:val="both"/>
        <w:rPr/>
      </w:pPr>
      <w:r>
        <w:rPr>
          <w:sz w:val="36"/>
        </w:rPr>
        <w:t>Для человека, избравшего для себя духовный путь, все ценности внешнего мира перестают быть его целью. Его не волнует собственная значимость, он не стремиться к превосходству над другими, потому что внешний мир, становится для него мастерской, в которой он может достичь своей внутренней истинной ценности – познать Бога и познать свое истинное предназначение на земле. И на этом внутреннем пути, все материальные ценности будут представать пред ним, своими привлекательными сторонами. Даже обычная человеческая жизнь со своими привязанностями и своей зависимостью от всего, что окружает человека, предстанет перед ним, как наиболее надежный и тысячелетиями проверенный способ существования. «Так делали все до тебя, поэтому это верно». И то, что на духовном пути нужно будет отвергать или трансформировать, станет особенно привлекательным и ценным. Поэтому будет много падений, и много ошибок, когда вместо успехов будут ждать человека тупики, из которых будет не всегда легко выбраться. У духовного искателя будут и сомнения в том, что он правильно избрал для себя путь, что возможно духовные устремления это иллюзии, ложь которых он осознает тогда, когда уже будет поздно. Но немногие из ищущих истину, все таки будут упорно делать свою работу, не смотря ни на что. И такая работа обязательно приведет их к полному видению истины, которая прежде была похожа на обещающий рассвет, и вдруг раскрылась в сиянии взошедшего солнца. И не будет тогда больше никаких сомнений, не будет тупиков и падений и не будет трудностей, потому что свет солнца будет освещать их тропу жизни. И будет для них значимым и ценным только одно – Божественная истина, которую они будут видеть во всем, истина, которая превосходит не только преходящие ценности материального мира, но и саму смерть.</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РАВНОВЕСИИ</w:t>
      </w:r>
    </w:p>
    <w:p>
      <w:pPr>
        <w:pStyle w:val="Normal"/>
        <w:ind w:firstLine="720"/>
        <w:rPr>
          <w:b/>
          <w:b/>
          <w:sz w:val="36"/>
        </w:rPr>
      </w:pPr>
      <w:r>
        <w:rPr>
          <w:b/>
          <w:sz w:val="36"/>
        </w:rPr>
      </w:r>
    </w:p>
    <w:p>
      <w:pPr>
        <w:pStyle w:val="Normal"/>
        <w:ind w:firstLine="720"/>
        <w:jc w:val="both"/>
        <w:rPr>
          <w:sz w:val="36"/>
        </w:rPr>
      </w:pPr>
      <w:r>
        <w:rPr>
          <w:sz w:val="36"/>
        </w:rPr>
      </w:r>
    </w:p>
    <w:p>
      <w:pPr>
        <w:pStyle w:val="Normal"/>
        <w:ind w:firstLine="720"/>
        <w:jc w:val="both"/>
        <w:rPr/>
      </w:pPr>
      <w:r>
        <w:rPr>
          <w:sz w:val="36"/>
        </w:rPr>
        <w:t>Человек, живущий в мире обычными материальными потребностями, пытается получить за свои усилия максимальные удовольствия в какой бы то ни было форме. Зарплата – это удовольствие, купил себе какую-то вещь – это еще одно удовольствие, съездил отдохнуть на Багамы или еще какие-либо острова – опять удовольствие. А может быть не получил от начальника ожидаемую головомойку – это все удовольствия, к которым постоянно стремиться человека. Но все эти удовольствия – это не более того, как плата за определенные усилия, затраченные им в своей жизни. Можно сказать, таким образом устанавливается определенное равновесие между неприятностями, связанными с усилиями и удовольствиями, которые компенсируют эти неприятности. Но равновесие обычно никогда не достигается, так как люди почти всегда присваивают часть усилий, которые им не принадлежат, за счет чего получают дополнительные удовольствия, в связи с этим кто-то не получает ожидаемую компенсацию, а, следовательно, не может достичь пусть даже минимального равновесия. В результате, как те, так и другие оказываются в состоянии незаслуженного неравновесия: одни с избытком, а другие с недостатком удовольствия.</w:t>
      </w:r>
    </w:p>
    <w:p>
      <w:pPr>
        <w:pStyle w:val="Normal"/>
        <w:ind w:firstLine="720"/>
        <w:jc w:val="both"/>
        <w:rPr/>
      </w:pPr>
      <w:r>
        <w:rPr>
          <w:sz w:val="36"/>
        </w:rPr>
        <w:t>Люди, избравшие для себя духовный путь, стремятся найти для себя другой вариант равновесия. Они ищут его не в материальном мире, а все проблемы, с которыми они здесь встречаются они пытаются использовать для духовной работы  и в этом находят определенное удовлетворение. Но это не удовлетворение эго, это, скорее осознавание чувства правильности сделанного или пережитого или даже ценности осознанного. И в такого рода равновесии нет ни конкуренции, ни присвоения.</w:t>
      </w:r>
    </w:p>
    <w:p>
      <w:pPr>
        <w:pStyle w:val="Normal"/>
        <w:ind w:firstLine="720"/>
        <w:jc w:val="both"/>
        <w:rPr/>
      </w:pPr>
      <w:r>
        <w:rPr>
          <w:sz w:val="36"/>
        </w:rPr>
        <w:t>Человек, не имеющий никаких привязанностей в материальном мире, полностью отдавший себя в руки Божественного, находит наиболее полное равновесие в том покое, который приходит к нему вместе с переживанием ананды. Он не нуждается во внешних компенсациях за свои усилия во внешнем мире, разве что только в том, необходимом для жизни, без чего внешнее его существование пока невозможно.</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ПУТЬ ЗНАНИЙ И ПУТЬ ПРЕДАННОСТИ</w:t>
      </w:r>
    </w:p>
    <w:p>
      <w:pPr>
        <w:pStyle w:val="Normal"/>
        <w:rPr>
          <w:b/>
          <w:b/>
        </w:rPr>
      </w:pPr>
      <w:r>
        <w:rPr>
          <w:b/>
        </w:rPr>
      </w:r>
    </w:p>
    <w:p>
      <w:pPr>
        <w:pStyle w:val="Normal"/>
        <w:ind w:firstLine="720"/>
        <w:jc w:val="both"/>
        <w:rPr>
          <w:sz w:val="36"/>
        </w:rPr>
      </w:pPr>
      <w:r>
        <w:rPr>
          <w:sz w:val="36"/>
        </w:rPr>
      </w:r>
    </w:p>
    <w:p>
      <w:pPr>
        <w:pStyle w:val="Normal"/>
        <w:ind w:firstLine="720"/>
        <w:jc w:val="both"/>
        <w:rPr/>
      </w:pPr>
      <w:r>
        <w:rPr>
          <w:sz w:val="36"/>
        </w:rPr>
        <w:t>Человеческий ум не может дать истинных знаний, он может только оформить их в слова или формулы, необходимые для передачи этих знаний другим людям. Т. е. слова или формулы — это только обертки, содержащие в себе знания. Но не всегда знания соответствуют их внешнему выражению, потому что обертки могут быть и фальшивые. Истинные знания не могут быть переданы словами, и они не могут придти от ума, они всегда приходят из сердца. Христос сказал: "царство Божие внутри нас", он имел в виду, что путь к царству Божию лежит через наше сердце. Но невозможно идти путем сердца, не будучи преданным Богу, невозможно устоять на этом пути, когда вы не искренни и невозможно получить доступ к бесконечным знаниям, если для нас более важными являются мнения ума. Когда человек в поисках истины, доходит до черты, за которой начинается  внутренний путь, то мнения ума, теряют для него свое значение и он, подчиняясь истине, становится творцом Божественной музыки, прекрасных скульптур или восхитительных стихов. Он становится выразителем истины в ее прекрасных формулах или формах, значение которых не ослабевает в человеческих поколениях, потому что их корни находятся в вечной истине. И встречаясь с истинно прекрасным, человек поднимается в своем сознании до уровня источника, который дал рождение этому прекрасному. Поэтому так важно для человека созерцать прекрасное, окружать и слушать прекрасное и выражать собой, насколько это возможно, прекрасное. Если стремление тела к знаниям выражается в совершенствовании его движений, стремление витала к знаниям ведет к способам, ведущим к разнообразию витальных реакций, стремление ума к знаниям ведет к познанию внешнего мира, то стремление к знанию человеческого сознания ведет к познанию своей божественной природы, через которую человек соприкасается с бесконечными знаниями. И эти знания трансформируют ум, делая его истинным выразителем божественной истины, трансформируют витал, делая из него выразителя Божественной любви и трансформируют физическое тело, делая его выразителем истины в мире материальных форм. Но все это становится возможным только тогда, когда человеческое сознание свободно от захваченностей объектами материального мира. Другими словами, когда человеческое эго перестанет существовать. Если человек будет думать, что весь внешний мир для него безразличен, какие бы события в нем ни происходили, если он будет считать что его ум и витал, а так же физическое тело это тоже не он, а он только свидетель всего этого, то это мало что изменит, потому что сами идеи в человеке еще ничего не меняют. Человек должен знать, через свой опыт, что он – это его внутреннее Истинное «Я», и только тогда его внутренний путь станет для него реальностью.</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СВИДЕТЕЛЬ</w:t>
      </w:r>
    </w:p>
    <w:p>
      <w:pPr>
        <w:pStyle w:val="Normal"/>
        <w:rPr>
          <w:b/>
          <w:b/>
        </w:rPr>
      </w:pPr>
      <w:r>
        <w:rPr>
          <w:b/>
        </w:rPr>
      </w:r>
    </w:p>
    <w:p>
      <w:pPr>
        <w:pStyle w:val="Normal"/>
        <w:ind w:firstLine="720"/>
        <w:jc w:val="both"/>
        <w:rPr>
          <w:sz w:val="36"/>
        </w:rPr>
      </w:pPr>
      <w:r>
        <w:rPr>
          <w:sz w:val="36"/>
        </w:rPr>
      </w:r>
    </w:p>
    <w:p>
      <w:pPr>
        <w:pStyle w:val="Normal"/>
        <w:ind w:firstLine="720"/>
        <w:jc w:val="both"/>
        <w:rPr/>
      </w:pPr>
      <w:r>
        <w:rPr>
          <w:sz w:val="36"/>
        </w:rPr>
        <w:t xml:space="preserve">Его еще можно назвать "внутренний видящий". Это, в действительности, часть нашего сознания, которая в процессе роста человеческой цивилизации за ненадобностью закрылась, что привело к тому, что человек потерял связь со своим внутренним истинным существом, так как все его интересы были направлены во внешний мир. </w:t>
      </w:r>
    </w:p>
    <w:p>
      <w:pPr>
        <w:pStyle w:val="Normal"/>
        <w:ind w:firstLine="720"/>
        <w:jc w:val="both"/>
        <w:rPr/>
      </w:pPr>
      <w:r>
        <w:rPr>
          <w:sz w:val="36"/>
        </w:rPr>
        <w:t>У каждого человека существует два канала восприятия окружающего его мира, – один из них получает информацию через традиционные органы чувств, другой способен воспринимать миры и их обитателей, не воспринимаемых внешними органами восприятия. Было время, когда люди были способны осознавать одновременно обоими полюсами сознания. Возможно, это и был золотой век, так как в тот период жизнь людей между собой и со всей окружающей их природой была особенно гармонична, потому что только наше внутреннее истинное существо знает о единстве каждого из нас со всем окружающим миром. Зная это, люди не могли делать зло ни природе, которая окружала их, ни друг другу.</w:t>
      </w:r>
    </w:p>
    <w:p>
      <w:pPr>
        <w:pStyle w:val="TextBodyIndent"/>
        <w:ind w:firstLine="720"/>
        <w:rPr/>
      </w:pPr>
      <w:r>
        <w:rPr/>
        <w:t>Духовный путь начинается с того, что человек открывает свое внутреннее восприятие. Это необходимо потому, что внутренняя работа в большей своей части проходит в сфере непроявленного, не воспринимаемого внешними органами чувств. Различного рода эмоциональные состояния, в которых может находиться человек – это аура атмосферы различных миров, которые окружают нас. Когда какая либо эмоция осознается нами, то это означает, что в это время мы осознаем приближение восприятия одного из не воспринимаемых прежде миров. Но наше сознание привыкшее воспринимать только внешний материальный мир, постоянно стремится переключиться на его восприятие, и мы отвлекаемся от внутреннего восприятия. Следует вновь и вновь возвращаться вовнутрь при каждом таком отвлечении вовне. Очень важно, при такого рода работе, чтобы внутренний свидетель оставался совершенно невозмутимым, не напряженным, не подвижным. И если человек следует этим правилам, то очень скоро начнет воспринимать не только образ самой эмоции, но и мир, из которого она входит в человеческое существо. К этому времени приходит уверенное осознавание, что эмоция не принадлежит человеку, но есть в его эго некая часть, которая впускает ее, чтобы использовать ее в своих нуждах. Дальнейшее наблюдение за эмоциями приводит к тому, что человек начинает видеть те миры, откуда эти эмоции приходят. Это время, когда могут возникнуть некоторые сложности, так как сущности этих миров, прежде не воспринимаемые человеком, начинают осознаваться им как реальные материальные объекты, которых он может воспринимать, как вихри, сгустки энергии, полупрозрачные существа, плавающие в воздухе и вступающие в какие-то взаимоотношения друг с другом. Сложности состоят в том, что эти прежде невидимые существа, великолепно осознают, что они обнаружены, что их воспринимают, и некоторые из них могут это встречать агрессивно. Когда вы их воспринимаете, вы не защищены вашим телом. Вас может, в этом случае, защитить только полная внутренняя неподвижность и покой. Если вы находитесь в таком состоянии, – вы не досягаемы для любого рода сущностей.</w:t>
      </w:r>
    </w:p>
    <w:p>
      <w:pPr>
        <w:pStyle w:val="Normal"/>
        <w:ind w:firstLine="720"/>
        <w:jc w:val="both"/>
        <w:rPr/>
      </w:pPr>
      <w:r>
        <w:rPr>
          <w:sz w:val="36"/>
        </w:rPr>
        <w:t>Но основной целью духовного искателя не является стремление путешествовать в не проявленных мирах. Позади всевозможных эмоциональных состояний, позади желаний и различного рода проявлений эго, есть источник тонких эманаций глубокого покоя и любви, не человеческой, направленной на кого либо, а беспредметной, которую можно назвать состоянием. Одновременно в этом состоянии осознается сострадание ко всем, на кого бы вы ни направили свое внимание. Источником этих эманаций является ваше истинное «Я». И если вы достаточно настойчивы и не позволяете внешней части вашего сознания "вытаскивать" вас во внешний мир, то постоянно осознавая присутствие эманаций вашего истинного «Я», вы этим самым строите мост, на котором однажды произойдет ваша встреча. И тогда внутри вас будет истинный свидетель всего происходящего во внешнем мире и во внешней части вашего существа, свидетель, который знает истинную цену всему, за что цепляется человеческое эго.</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УЧИТЕЛЬ И УЧЕНИК</w:t>
      </w:r>
    </w:p>
    <w:p>
      <w:pPr>
        <w:pStyle w:val="Normal"/>
        <w:ind w:firstLine="720"/>
        <w:rPr>
          <w:b/>
          <w:b/>
          <w:sz w:val="36"/>
        </w:rPr>
      </w:pPr>
      <w:r>
        <w:rPr>
          <w:b/>
          <w:sz w:val="36"/>
        </w:rPr>
      </w:r>
    </w:p>
    <w:p>
      <w:pPr>
        <w:pStyle w:val="Normal"/>
        <w:ind w:firstLine="720"/>
        <w:jc w:val="both"/>
        <w:rPr>
          <w:sz w:val="36"/>
        </w:rPr>
      </w:pPr>
      <w:r>
        <w:rPr>
          <w:sz w:val="36"/>
        </w:rPr>
      </w:r>
    </w:p>
    <w:p>
      <w:pPr>
        <w:pStyle w:val="Normal"/>
        <w:ind w:firstLine="720"/>
        <w:jc w:val="both"/>
        <w:rPr/>
      </w:pPr>
      <w:r>
        <w:rPr>
          <w:sz w:val="36"/>
        </w:rPr>
        <w:t xml:space="preserve">Существует выражение: "Когда ученик готов – учитель приходит". Но ученик никогда без учителя не будет готов! Когда человек собирается сделать шаг, он должен знать в каком направлении его необходимо делать. Если у человека появляется какое-то желание, то на острие его всегда есть что-то конкретное, без чего это желание не может ни появиться, ни быть удовлетворенным. Если появляется стремление, то всегда – к чему-то, а если неприятие, то – чего-то. Если человек о чем-то ничего не знает, он никогда к этому "чему-то" стремиться не будет. Поэтому, учитель должен выбирать ученика сам и готовить его к встрече с собой. Он должен сформировать у человека цель и показать направление, в котором ученик может найти ее. </w:t>
      </w:r>
    </w:p>
    <w:p>
      <w:pPr>
        <w:pStyle w:val="Normal"/>
        <w:ind w:firstLine="720"/>
        <w:jc w:val="both"/>
        <w:rPr/>
      </w:pPr>
      <w:r>
        <w:rPr>
          <w:sz w:val="36"/>
        </w:rPr>
        <w:t>Обычно люди предпочитают то, что для них наиболее ценно. Правда, во внешнем мире ценностью может оказаться и то, что наиболее ярко, или то, что ценят другие и все, что может придать ценность человеку в глазах окружающих людей. Если человек полностью захвачен путями внешнего мира и живет по его законам, которые построены на ложных идеях; и все это  устраивает его, так как позволяет ему быть успешным в своих делах. Если для него основной ценностью являются материальные блага, а удовольствия он может себе купить за деньги, а все, что может идти от сердца является помехой его успешности в материальном мире, и, наконец, если человек считает, что все это и является настоящей жизнью, то учитель не изберет его для духовного пути, и у него не будет встречи с ним, по крайней мере в этой жизни.</w:t>
      </w:r>
    </w:p>
    <w:p>
      <w:pPr>
        <w:pStyle w:val="2"/>
        <w:rPr/>
      </w:pPr>
      <w:r>
        <w:rPr>
          <w:i w:val="false"/>
        </w:rPr>
        <w:t>Внутренняя виртуальная вселенная человека является отражением внешней, с той разницей, что на всех объектах внутренней вселенной навешены ярлыки значимости. И есть еще одно отличие внутренней вселенной от внешней, – в ней мелочи повседневной жизни могут занимать центральные места, в зависимости от интересов человека. Кроме того, то чем человек захвачен, автоматически оказывается в центре его внутренней вселенной и в соответствии с этим определяет тип его взаимоотношений с внешним миром. Объект, находящийся в центре внутренней вселенной можно сравнить с дирижером, который определяет не только «звучание» внутренней вселенной, но и влечения, и интересы человека. Что бы ни находилось в центре внутренней вселенной человека, оно становится своеобразной призмой, через которую человек воспринимает и внешний мир, и самого себя. В этом центре могут находиться и те объекты, о которых мы ничего не знаем, но которые определяют наше отношение к реальности. Например, проснулся человек утром в плохом настроении и не может вспомнить причину этого. Настроение беспричинно может быть и хорошим и еще каким угодно, и все это случается только потому, что там, в центре внутренней вселенной человека произошло какое-то замещение. Если такое замещение сделает психическое существо (наше истинное «Я»), то у человека могут появиться потребности, которые ничем во внешнем мире не удовлетворишь. Тогда человек начнет искать во внешнем мире нечто близкое по звучанию своей внутренней вселенной. Это будет выглядеть как проснувшиеся в человеке интересы к чему-либо нетрадиционному, а в действительности истинное «Я» человека заставило его искать самое себя. С этого времени перед человеком будут открываться различные пути, которыми он будет все больше и больше приближаться к основной цели своей жизни – духовному пути. Может оказаться так, что однажды он окажется в одной из многочисленных ловушек, предлагающих людям духовные пути, идущие в самых разнообразных направлениях, на вкус духовного искателя. И не всегда человеку удается выбраться из них без потерь, потому что время неуклонно ведет его старости, в которой может уже недостать сил, чтобы продолжать поиск. Другие люди могут оказаться в этих религиозных ловушках еще в молодом возрасте, но их религиозные служители и сумеют убедить в том, что это и есть духовный путь, надо только выполнять все заповеди и догматы. Правда, это не всегда оказывается тупиком, потому что если человек искренне верит в то, что эта религия приведет его к Божественной истине и будет прилагать все свои усилия, чтобы достичь этой истины, то неважно в какой религии или секте он будет состоять, важно его искреннее устремление.</w:t>
      </w:r>
    </w:p>
    <w:p>
      <w:pPr>
        <w:pStyle w:val="2"/>
        <w:rPr/>
      </w:pPr>
      <w:r>
        <w:rPr>
          <w:i w:val="false"/>
        </w:rPr>
        <w:t>Ну а когда же придет учитель, если ученик уже готов встретить его? Он уже давно пришел, можно даже сказать, что он пришел еще до его рождения, и потом определял направление всей его жизни, и человек, не осознавая этого, шел теми путями и получал тот жизненный опыт, который был необходим, чтобы однажды стать духовным искателем.</w:t>
      </w:r>
    </w:p>
    <w:p>
      <w:pPr>
        <w:pStyle w:val="2"/>
        <w:rPr>
          <w:i w:val="false"/>
          <w:i w:val="false"/>
        </w:rPr>
      </w:pPr>
      <w:r>
        <w:rPr>
          <w:i w:val="false"/>
        </w:rPr>
      </w:r>
    </w:p>
    <w:p>
      <w:pPr>
        <w:pStyle w:val="2"/>
        <w:rPr/>
      </w:pPr>
      <w:r>
        <w:rPr/>
      </w:r>
    </w:p>
    <w:p>
      <w:pPr>
        <w:pStyle w:val="Heading1"/>
        <w:ind w:firstLine="720"/>
        <w:rPr>
          <w:b/>
          <w:b/>
        </w:rPr>
      </w:pPr>
      <w:r>
        <w:rPr>
          <w:b/>
        </w:rPr>
        <w:t>КТО К КОМУ ИДЕТ НА ВСТРЕЧУ</w:t>
      </w:r>
    </w:p>
    <w:p>
      <w:pPr>
        <w:pStyle w:val="Normal"/>
        <w:ind w:firstLine="720"/>
        <w:rPr>
          <w:b/>
          <w:b/>
          <w:sz w:val="36"/>
        </w:rPr>
      </w:pPr>
      <w:r>
        <w:rPr>
          <w:b/>
          <w:sz w:val="36"/>
        </w:rPr>
      </w:r>
    </w:p>
    <w:p>
      <w:pPr>
        <w:pStyle w:val="Normal"/>
        <w:ind w:firstLine="720"/>
        <w:jc w:val="both"/>
        <w:rPr>
          <w:sz w:val="36"/>
        </w:rPr>
      </w:pPr>
      <w:r>
        <w:rPr>
          <w:sz w:val="36"/>
        </w:rPr>
      </w:r>
    </w:p>
    <w:p>
      <w:pPr>
        <w:pStyle w:val="Normal"/>
        <w:ind w:firstLine="720"/>
        <w:jc w:val="both"/>
        <w:rPr/>
      </w:pPr>
      <w:r>
        <w:rPr>
          <w:sz w:val="36"/>
        </w:rPr>
        <w:t>Каким образом человек узнает, что ему надо становиться на духовный путь? И как он определит правильность направления своих устремлений? Насколько я понимаю, человек может стремиться только к тому, о чем он хотя бы что-то уже знает.</w:t>
      </w:r>
    </w:p>
    <w:p>
      <w:pPr>
        <w:pStyle w:val="Normal"/>
        <w:ind w:firstLine="720"/>
        <w:jc w:val="both"/>
        <w:rPr/>
      </w:pPr>
      <w:r>
        <w:rPr>
          <w:sz w:val="36"/>
        </w:rPr>
        <w:t xml:space="preserve">Все правильно. Внутри человека должен быть "компас", указывающий направление стремления. Без него стремление будет хаотичным, и выглядеть как бессмысленная активность. Можно думать, что у этого компаса есть две стрелки, одна из которых указывает на материальный мир с его соблазнами, другая на Божественную Истину. Без такого "компаса" невозможны ни успехи в материальном мире, ни духовная работа. "Компас" – это наше сознание, которое одним концом обращено к Божественному, а другим в материальный мир. </w:t>
      </w:r>
    </w:p>
    <w:p>
      <w:pPr>
        <w:pStyle w:val="Normal"/>
        <w:ind w:firstLine="720"/>
        <w:jc w:val="both"/>
        <w:rPr/>
      </w:pPr>
      <w:r>
        <w:rPr>
          <w:sz w:val="36"/>
        </w:rPr>
        <w:t>Можно представить себе человека, сидящего на этой стрелке. Если он сидит ближе к тому ее концу, который указывает на материальный мир, то такой человек ничего кроме этого материального мира видеть не будет. И чем дальше он будет находиться от этого конца "стрелки компаса", тем менее притягательным будет для него внешний мир и все более явственно на периферии его поля зрения будет видна другая стрелка, указывающая в сторону Божественной Истины, и в то же время все меньшую значимость будут для него иметь материальные ценности. Под периферией поля зрения здесь понимается степень осознавания человеком материальных и духовных ценностей. Чем ближе к краю стрелки, тем осознавание и привязанности глубже. И, конечно же, сам человек не будет "передвигаться вдоль стрелки компаса" от материального ее конца к духовному. Должна быть сила, которая сделает это за него. И это сила — Божественная Воля, которая одна делает, необходимую для эволюции, работу на Земле. Человек, в настоящее время еще довольно механистическое существо. Ему следует показать нечто новое, которым он должен заинтересоваться, без чего он будет копаться в своей научной и социальной клетке в тех игрушках, которые предоставила ему низшая природа. Этот "показ" может быть в виде догадки, озарения или даже логического вывода, после чего человеческий ум начинает осваивать новые пространства, открывшиеся перед ним.</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КАК СОЗДАТЬ УСТРЕМЛЕННОСТЬ</w:t>
      </w:r>
    </w:p>
    <w:p>
      <w:pPr>
        <w:pStyle w:val="Normal"/>
        <w:rPr>
          <w:b/>
          <w:b/>
        </w:rPr>
      </w:pPr>
      <w:r>
        <w:rPr>
          <w:b/>
        </w:rPr>
      </w:r>
    </w:p>
    <w:p>
      <w:pPr>
        <w:pStyle w:val="Normal"/>
        <w:ind w:firstLine="720"/>
        <w:jc w:val="both"/>
        <w:rPr>
          <w:sz w:val="36"/>
        </w:rPr>
      </w:pPr>
      <w:r>
        <w:rPr>
          <w:sz w:val="36"/>
        </w:rPr>
      </w:r>
    </w:p>
    <w:p>
      <w:pPr>
        <w:pStyle w:val="Normal"/>
        <w:ind w:firstLine="720"/>
        <w:jc w:val="both"/>
        <w:rPr/>
      </w:pPr>
      <w:r>
        <w:rPr>
          <w:sz w:val="36"/>
        </w:rPr>
        <w:t>То, что часто повторяется, получает преимущественное право на существование. Зная это можно воспитать в себе устремленность к Божественному. И пусть в начале это будет на ментальном уровне. Духовная работа почти всегда начинается с участием в ней эго. Мало того, обычно эго и является инициатором духовной работы, потому что тогда оно получает преимущество перед другими людьми, получая в пищу духовную начинку. Следует как можно чаще обращаться вовнутрь себя, чтобы осознавать любые внутренние реакции или состояния при различных внешних обстоятельствах. Постоянно стремится различать "голос" совести, который всегда можно "услышать" при совершении неправильных поступков или отношений. И если в начале такой работы, приходится постоянно напоминать себе об этом, то в дальнейшем это становится автоматическим и уже не будет требовать напряжения внимания. Человек начинает жить как бы в двух мирах – в мире внутреннем и в мире внешнем. И придет время, когда концентрация внутри себя станет не только привычной, но и необходимой. Это приходит тогда, когда начинает образовываться мост между сознанием и истинным «Я». Тогда ваша устремленность уже не сможет быть чем-либо поколеблена.</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ЧТО ЗНАЧИТ БЫТЬ ВОИНОМ</w:t>
      </w:r>
    </w:p>
    <w:p>
      <w:pPr>
        <w:pStyle w:val="Normal"/>
        <w:ind w:firstLine="720"/>
        <w:jc w:val="both"/>
        <w:rPr>
          <w:b/>
          <w:b/>
          <w:sz w:val="36"/>
        </w:rPr>
      </w:pPr>
      <w:r>
        <w:rPr>
          <w:b/>
          <w:sz w:val="36"/>
        </w:rPr>
      </w:r>
    </w:p>
    <w:p>
      <w:pPr>
        <w:pStyle w:val="Normal"/>
        <w:ind w:firstLine="720"/>
        <w:jc w:val="both"/>
        <w:rPr/>
      </w:pPr>
      <w:r>
        <w:rPr>
          <w:sz w:val="36"/>
        </w:rPr>
        <w:t>Человека невозможно заставить или обучить быть воином. Каждый человек только сам может принять решение стать воином. Состояние воина - это полнота решимости, что-либо сделать до конца. Это может быть какое-то внешнее предприятие, или же устремленность к чему-либо высокому внутреннему. Но для того, чтобы это стало возможным необходимо иметь достаточно энергии. Воин, который подвизается на материальном поприще, исходя из своих эгоистических или витальных побуждений, может достичь своей цели, преодолев все препятствия, используя свою витальную энергию. Особенностью воина, достигающего своих внешних целей, является его захваченность своей идеей цели, захваченность витальными состояниями, которые возникают на пути к цели. Но неизмеримо более ценной является внутренняя позиция воина, стоящего на духовном пути. Для этого так же необходима энергия и решимость, но в отличие от первого случая, здесь нужна другая решимость, другая энергия, не витальная. И, поэтому, иногда витально слабый человек может быть истинным и непреклонным духовным воином. Состояние воина характеризует ясность осознания, чего он хочет и непреклонное отвержение всего, что мешает ему достичь своей цели. Для него важна вера в достижение цели и сосредоточенность только на том, что соответствует его цели. Воин не разменивается на мелочи в своей практике и не обращает внимание на мелочи, которые сопровождают людей, сотрудничающих с ним. Можно даже сказать больше, что воин не стремится к цели, а живет ею, потому что она в нем в каждое его мгновение.</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color w:val="FF0000"/>
        </w:rPr>
      </w:pPr>
      <w:r>
        <w:rPr>
          <w:b/>
          <w:color w:val="FF0000"/>
        </w:rPr>
        <w:t>ЕЩЕ ОБ ОТСТРАНЕННОСТИ</w:t>
      </w:r>
    </w:p>
    <w:p>
      <w:pPr>
        <w:pStyle w:val="TextBodyIndent"/>
        <w:ind w:firstLine="720"/>
        <w:rPr>
          <w:b/>
          <w:b/>
          <w:color w:val="FF0000"/>
        </w:rPr>
      </w:pPr>
      <w:r>
        <w:rPr>
          <w:b/>
          <w:color w:val="FF0000"/>
        </w:rPr>
      </w:r>
    </w:p>
    <w:p>
      <w:pPr>
        <w:pStyle w:val="TextBodyIndent"/>
        <w:ind w:firstLine="720"/>
        <w:rPr/>
      </w:pPr>
      <w:r>
        <w:rPr/>
      </w:r>
    </w:p>
    <w:p>
      <w:pPr>
        <w:pStyle w:val="TextBodyIndent"/>
        <w:ind w:firstLine="720"/>
        <w:rPr/>
      </w:pPr>
      <w:r>
        <w:rPr/>
        <w:t xml:space="preserve"> </w:t>
      </w:r>
      <w:r>
        <w:rPr/>
        <w:t>Между человеком и объектами внешнего мира существуют двухсторонние связи, от которых не может быть свободным ни одно живое существо. Эти связи можно сравнить с мостами, по которым осуществляется двухстороннее движение. Эти связи существуют всегда, и ни один человек не может быть от них свободен. Именно эти связи обеспечивают не только взаимодействие с реальностью, но и ведут к захваченности. Практически, захваченности существуют всегда, и ни одно живое существо не свободно от них. Тогда, как следует понимать отстраненность?  Отстраненность становится возможной только потому, что связи между человеком и внешним миром, или объектами внешнего мира, существуют на многих уровнях, от самых грубых, до исчезающе тонких. Бог есть везде и, отстраняясь, мы поднимаемся от грубых связей к все более тонким, насыщенным божественным светом. Отстраняясь, человек поднимается по собственной внутренней лестнице вибраций, и такой подъем можно сравнить с движением в темной пещере с фонарем в руках. Виден только следующий шаг, а там, за пределом этого шага, возможно, ничего не существует, или есть только не раскрытая возможность. По мере того, как человек отстраняется во внутренней работе, он раскрывает свои прежде не раскрытые возможности. Способность отстраняться становится для человека доступной только тогда, когда в его сознании предварительно раскрывается более высокий и тонкий уровень восприятия. И эту работу человек по собственной воле никогда выполнить не сможет. У него даже не появиться импульс работать в этом направлении, если его истинное «Я» не приготовит его сознание к восприятию более высоких состояний. Находясь в положении свидетеля, человек может одновременно осознавать как влияние внешних объектов, так и внутреннюю на них реакцию. Это становится для него возможным, потому что он поднимается, будучи свидетелем, как над субъектом, так и над объектом.</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ДНА ИЗ ТАЙН ВОСПРИЯТИЯ</w:t>
      </w:r>
    </w:p>
    <w:p>
      <w:pPr>
        <w:pStyle w:val="TextBodyIndent"/>
        <w:ind w:firstLine="720"/>
        <w:rPr>
          <w:b/>
          <w:b/>
        </w:rPr>
      </w:pPr>
      <w:r>
        <w:rPr>
          <w:b/>
        </w:rPr>
      </w:r>
    </w:p>
    <w:p>
      <w:pPr>
        <w:pStyle w:val="TextBodyIndent"/>
        <w:ind w:firstLine="720"/>
        <w:rPr/>
      </w:pPr>
      <w:r>
        <w:rPr/>
      </w:r>
    </w:p>
    <w:p>
      <w:pPr>
        <w:pStyle w:val="TextBodyIndent"/>
        <w:ind w:firstLine="720"/>
        <w:rPr/>
      </w:pPr>
      <w:r>
        <w:rPr/>
        <w:t xml:space="preserve">Восприятие не только несет в себе знание о том, с чем оно соприкасается, и не важно, каким образом и с помощью каких органов чувств, но всегда взаимодействует с тем, что оно воспринимает. Это происходит потому, что не только от человека в сторону воспринимаемого объекта течет энергия, несущая в себе информацию о воспринимающем человеке, но и от воспринимаемого объекта так же идут влияния к человеку. Время разделило вселенную на множество миров, каждый из которых имеет свою скорость течения времени и, следовательно, свое поле восприятия. Не следует думать, что восприятие ограничивается только органами чувств. Как уже говорилось – восприятие это одновременно и взаимодействие. Люди чувствуют принадлежащими себя к окружающему их миру только потому, что взаимодействуют с ним на энергетическом, неосознаваемом ими уровне, а не только потому, что воспринимают его при помощи органов чувств. И если бы человек мог бы не взаимодействовать с этим миром, то мир бы исчез для него. Это одна из причин, почему человек не осознает другие миры, он просто не взаимодействует с ними. Мы можем осознавать и взаимодействовать только с тем, что существует во времени, сходном с нашим по скорости течения. Наши органы чувств вырезают из поля восприятия нашего мира только узкий его спектр, необходимый для нашей в нем ориентации. Но этим наше восприятие не ограничивается. Оно существует и на атомном уровне, где электрон воспринимает ядро и взаимодействует с ним и, в свою очередь, ядро воспринимает и взаимодействует с электроном. Одновременно с дальнейшим усложнением материи, усложняются и восприятия и взаимодействия в ней, но все это происходит в том времени, которое имеет конкретную скорость для данного мира. То, что мы называем восприятием через отождествление – это всего лишь более глубокое осознавание реальности, с которой взаимодействует человек. </w:t>
      </w:r>
    </w:p>
    <w:p>
      <w:pPr>
        <w:pStyle w:val="TextBodyIndent"/>
        <w:ind w:firstLine="720"/>
        <w:rPr/>
      </w:pPr>
      <w:r>
        <w:rPr/>
        <w:t>Поверхностное осознавание человеком своего мира, позволяет ему быть в какой-то мере более свободным от его влияний, потому что осознаваемые воздействия неизмеримо более эффективно преобразуют того, кто их воспринимает. В этом смысле остальной животный и растительный мир земли находится в более тесных клетках зависимостей от низшей природы, чем человек, потому что диапазон их восприятия превосходит человеческий.</w:t>
      </w:r>
    </w:p>
    <w:p>
      <w:pPr>
        <w:pStyle w:val="TextBodyIndent"/>
        <w:ind w:firstLine="720"/>
        <w:rPr/>
      </w:pPr>
      <w:r>
        <w:rPr/>
        <w:t>Для человека, идущего внутренним путем, очень важно осознавать глубокие подсознательные влияния, правда, это должно происходить только тогда, когда сознание человека поднимется над влияниями низшей природы. Став проводником супраментального света и сознания, и воспринимая влияния клеток тела, что для обычных людей остается недоступным, человек может трансформировать их в соответствии с уровнем супраментальных планов бытия.</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ПОЛНОТА – ЭТО РАВНОВЕСИЕ</w:t>
      </w:r>
    </w:p>
    <w:p>
      <w:pPr>
        <w:pStyle w:val="TextBodyIndent"/>
        <w:ind w:firstLine="720"/>
        <w:rPr>
          <w:b/>
          <w:b/>
        </w:rPr>
      </w:pPr>
      <w:r>
        <w:rPr>
          <w:b/>
        </w:rPr>
      </w:r>
    </w:p>
    <w:p>
      <w:pPr>
        <w:pStyle w:val="TextBodyIndent"/>
        <w:ind w:firstLine="720"/>
        <w:rPr/>
      </w:pPr>
      <w:r>
        <w:rPr/>
        <w:t>Чувство полноты возникает каждый раз, когда человек достигает состояния равновесия. Не равновесия неподвижности, а равновесия в движении, которое имеет определенное направление. При этом в человеке возникает состояние удовлетворенности этим движением и всеми необходимыми для него атрибутами. Это можно еще назвать определенностью, к которой стремится все живое на земле. Чтобы все это стало понятнее рассмотрим несколько примеров: молодая женщина мечтала иметь свою семью, и, наконец, она выходит замуж, но равновесие или полнота еще не достигнута, она хочет иметь ребенка, но, даже родив ребенка, она еще не достигает состояния полноты, потому что ей хочется иметь квартиру, в которой была бы комната для ее ребенка. Но, даже получив все это, она не достигла своей полноты, потому что ей нужна дача и машина, на которой бы она со своей семьей могла бы выбираться на свой участок в выходные дни. Стремления в материальном мире ненасыщаемы, они не создают состояние полноты и, скорее похожи на труд Сизифа, который никак не может закатить свой камень на вершину горы. Еще стремления в материальном мире можно сравнить с ситом или дырявым ведром, которое человек пытается заполнить водой, но каждый раз воды оказывается недостаточно и приходится  наполнять его вновь. Таким образом, состояние полноты в материальном мире преходяще и когда мы его достигаем, то тут же начинаем терять его.</w:t>
      </w:r>
    </w:p>
    <w:p>
      <w:pPr>
        <w:pStyle w:val="Normal"/>
        <w:ind w:firstLine="720"/>
        <w:jc w:val="both"/>
        <w:rPr/>
      </w:pPr>
      <w:r>
        <w:rPr>
          <w:sz w:val="36"/>
        </w:rPr>
        <w:t>Состояние полноты может быть достигнуто только на внутреннем пути, потому что на этом пути не существует предполагаемого будущего и есть реальное настоящее. Состояние полноты – это всегда ощущение надежности опоры и осознавание ее правильности. Это всегда наивысшая ценность, которую ничто не может поколебать. Внутренний духовный рост – это постоянное пребывание на растущей вершине и поэтому, у человека идущего внутренним путем нет стремления к другим вершинам. Для него наиболее важным является стремление быть там, где он есть, а это всегда стремление к состоянию равновесия и чем выше вершина, тем более высоким должно быть это равновесие.</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ЕЩЕ ОБ ОЧИЩЕНИИ ПОДСОЗНАНИЯ</w:t>
      </w:r>
    </w:p>
    <w:p>
      <w:pPr>
        <w:pStyle w:val="Normal"/>
        <w:rPr>
          <w:b/>
          <w:b/>
        </w:rPr>
      </w:pPr>
      <w:r>
        <w:rPr>
          <w:b/>
        </w:rPr>
      </w:r>
    </w:p>
    <w:p>
      <w:pPr>
        <w:pStyle w:val="TextBodyIndent"/>
        <w:ind w:firstLine="720"/>
        <w:rPr/>
      </w:pPr>
      <w:r>
        <w:rPr/>
      </w:r>
    </w:p>
    <w:p>
      <w:pPr>
        <w:pStyle w:val="TextBodyIndent"/>
        <w:ind w:firstLine="720"/>
        <w:rPr/>
      </w:pPr>
      <w:r>
        <w:rPr/>
        <w:t>Человеческое существо постоянно находится под влиянием волн, идущих от низшей природы. Часть из них непосредственно попадает в окружающее человека сознание и проникая в ум, принимается им как нечто принадлежащее ему самому, другая часть попадает в подсознание и оттуда воздействует на сознание человека, третья попадает непосредственно во внутреннее истинное существо, которое отвечает на эти волны, используя их для получения внутреннего опыта. То, что мы называем опытом, не может происходить во внешней части человеческого существа, но только во внутреннем истинном существе или в человеческом истинном «Я». Кроме того, человек постоянно испытывает влияние, идущее из области надсознания, идущие сверху, проводником которых и является его внутреннее истинное существо и его истинное «Я». Все влияния идущие из-под сознания имеют только одну цель – удержание человека в сетях низшей природы. Человек для низшей природы – это ее головная боль. Все формы жизни устойчиво находятся в ее клетках, и только человек, по  крайней мере, некоторые из людей, стремиться подняться над ее захваченностями, выйти за пределы ее влияний. И она атакует его из-под сознания, иногда яростно, чтобы увлечь его в лоно своих влияний. То, чем человек является в настоящее время, зависит не только от событий, бывших в его прошлом и всевозможных внешних влияний, но так же и от опыта, полученного человеком в прошлых жизнях, и все это в значительной мере усложняет его работу. Одной из целей, которой должен достичь духовный искатель, является обретение устойчивой духовной позиции. Именно позиция определяет правильность пути, которым идет человек. И для этого необходимо не только соответствующее мировоззрение, но и чистое от всего разрушительного подсознание. Можно очищать подсознание, отбрасывая те желания и мысли, которые поднимаются из этой темной области, но тогда они уходят в сферу окружающего сознания и снова пытаются вернуться, чтобы реализовать себя. В этом случае человек используется как инструмент реализации этих подсознательных влечений или побуждений. Можно вновь и вновь отбрасывать их и тогда они уходят в более глубокие области подсознательного и только ищут способа, чтобы повторно атаковать сознание человека и подчинить себе его волю и заставить его идти у себя наповоду. И такого рода борьба может быть продолжительной и безуспешной и человеческой воли может быть недостаточно, чтобы довести ее до конца. Но тогда человек должен вспомнить, что он является только сознательным сотрудником Божественной воли и не его собственная воля должна противостоять влияниям низшей природы, а воля Божественная. В действительности, эти две силы могут сделать из него совершенное существо, если духовный искатель будет постоянно повернут лицом в сторону Божественного. Быть повернутым в сторону Божественного – это, значит, быть каналом, по которому Божественный свет и воля проникают в те области подсознательного, которые нуждаются в трансформации. Это становится возможным в том случае, когда сознание человека неотрывно наблюдает всевозможные волны низшей природы, которые пытаются воздействовать на него или непосредственно или же через его подсознание. Другими словами, человек должен наблюдать в себе любые проявления своего эго и не позволять ему использовать ни его тело, ни ум в своих эгоистических потребностях. Он должен наблюдать за тончайшими предвестниками всевозможных желаний, стремлений, эмоций и побуждений и не позволять им становиться хозяевами положения. И когда такого рода активное свидетельствование совершается ради одной цели – постоянно следовать указаниям Божественной воли, отвергать все, что может привязать человека к низшей природе, то в таких случаях внимание человека становится каналом, по которому Божественная воля и свет проникают в глубины подсознания, где и возникает встреча двух сил. И только в этом случае работа по очищению подсознания может быть выполнена.</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СУЗИТЬ, ЧТОБЫ РАСШИРИТЬСЯ</w:t>
      </w:r>
    </w:p>
    <w:p>
      <w:pPr>
        <w:pStyle w:val="Normal"/>
        <w:rPr>
          <w:b/>
          <w:b/>
        </w:rPr>
      </w:pPr>
      <w:r>
        <w:rPr>
          <w:b/>
        </w:rPr>
      </w:r>
    </w:p>
    <w:p>
      <w:pPr>
        <w:pStyle w:val="TextBodyIndent"/>
        <w:ind w:firstLine="720"/>
        <w:rPr/>
      </w:pPr>
      <w:r>
        <w:rPr/>
      </w:r>
    </w:p>
    <w:p>
      <w:pPr>
        <w:pStyle w:val="TextBodyIndent"/>
        <w:ind w:firstLine="720"/>
        <w:rPr/>
      </w:pPr>
      <w:r>
        <w:rPr/>
        <w:t xml:space="preserve"> </w:t>
      </w:r>
      <w:r>
        <w:rPr/>
        <w:t>Существует много уровней расширения сознания. Во внешнем мире это будет выглядеть как расширение поля знаний в какой-либо области, но это возможно только в том случае, если первично произошло расширение сознания. Существует такая фраза: «мой дом – моя крепость». На первый взгляд позади нее ничего, кроме того, что мой дом это моя опора в жизни, не просматривается, но, в действительности – это пределы сознания этого человека. Понятие – дом, может иметь много значений, и каждое из них определяет широту сознания в какой-то области. Если мы говорим, что мой дом – моя крепость, то совершенно понятно, что речь идет о доме, семье, ближайших родственниках. Но человек может чувствовать своим домом и тот город, в котором он живет и ту страну, в которой находится этот город, он может осознавать своим домом и всю землю, на которой живет все человечество и даже всю вселенную в ее немыслимой сложности. Такого рода осознания всегда связаны с широтой сознания человека. Существует много областей, в пределах которых может расширяться сознание человека и это всегда происходит за счет сужения других областей. Происходит своеобразная жертва многими направлениями знаний ради какого-то одного. Но избранное направление может, расширяясь до бесконечности, в каких-то местах придти в соприкосновение с теми областями знаний, которые были прежде пожертвованы. И это свидетельствует о том, что в трансцендентном существуют единые, недифференцированные знания. Для человека, сознание которого расширилось до каких-то пределов, становится интересным все, что лежит в этих пределах. Можно сказать, что это не более как ментальный интерес, но это будет не верно, потому что ментал только конкретизирует, оформляет то, с чем он встречается. Кроме того, у человека возникает осознавание некоего пространства его интересов. И это пространство осознается не иносказательно, а в прямом смысле. Существует не мало людей, способность сознания которых к расширению в значительной степени ограничена. Для таких людей, все, что лежит за пределами их ограничений, не является интересным и если все же они вынуждены воспринимать информацию, лежащую за пределами их ограниченного сознания, то это их очень быстро утомляет и даже приводит в состояние раздражения.</w:t>
      </w:r>
    </w:p>
    <w:p>
      <w:pPr>
        <w:pStyle w:val="TextBodyIndent"/>
        <w:ind w:firstLine="720"/>
        <w:rPr/>
      </w:pPr>
      <w:r>
        <w:rPr/>
        <w:t xml:space="preserve">Можно говорить о четырех уровнях расширения сознания. Первый уровень – во внешнем сознании проявляется личными интересами, личным благополучием, личными привязанностями и доминирует принцип: «своя рубашка ближе к телу». В этом случае все действия человека, не зависимо от его социального статуса, будут ограничены этим принципом. Это самый ограниченный, можно даже сказать примитивный уровень сознания. Примеров такого рода ограниченного сознания можно привести сколько угодно. Если вы видите всевозможный мусор на лестничной клетке своего дома, на уличных газонах, если вы видите молодых людей, которые не уступают место старшим и даже немощным людям в транспорте, если видите разукрашенные стены домов и поломанные садовые скамейки и еще многое подобное, то все это делают люди с примитивным сознанием. К этой же категории людей относятся и всевозможные бизнесмены, которые думают только о собственных прибылях, не беспокоясь ни о чести, ни о совести, потому что честь и совесть выходит за пределы личных интересов. Такому человеку вы ничего объяснить не сможете, потому что ваши объяснения находятся за пределами возможностей его сознания. </w:t>
      </w:r>
    </w:p>
    <w:p>
      <w:pPr>
        <w:pStyle w:val="TextBodyIndent"/>
        <w:ind w:firstLine="720"/>
        <w:rPr/>
      </w:pPr>
      <w:r>
        <w:rPr/>
        <w:t>На следующем уровне сознания, человек автоматически учитывает свое окружение, которому он стремится не причинять даже минимальных неудобств или беспокойств. Для него имеет большое значение гармония отношений на материальном, психологическом и социальном уровнях; он может жертвовать какой-то частью того, что принадлежит ему, ради благополучия других или же ради сохранения гармонии. Он не склонен рассматривать с потребительских позиций искусство, в чем бы оно не выражалось, и даже напротив, стремится приумножить его, при этом, не имея в виду собственное благо.</w:t>
      </w:r>
    </w:p>
    <w:p>
      <w:pPr>
        <w:pStyle w:val="TextBodyIndent"/>
        <w:ind w:firstLine="720"/>
        <w:rPr/>
      </w:pPr>
      <w:r>
        <w:rPr/>
        <w:t>Люди, сознание которых занимает третий уровень – это истинные патриоты своего народа и своего государства. Находясь у власти, они стремятся приумножить его богатства, могущество и максимально раскрыть в нем духовные потребности народа. О них можно сказать, что они служат своему народу и люди находят в них опору и защиту. Для них смыслом жизни не является собственное благо, даже благо своих близких, но благо своей родины.</w:t>
      </w:r>
    </w:p>
    <w:p>
      <w:pPr>
        <w:pStyle w:val="TextBodyIndent"/>
        <w:ind w:firstLine="720"/>
        <w:rPr/>
      </w:pPr>
      <w:r>
        <w:rPr/>
        <w:t xml:space="preserve">На четвертом уровне находятся люди, которые свою жизнь посвятили служению Божественной истине, не в храмах или святых местах, но в своем сердце. Их жизнь во внешнем мире является полем их духовной работы, и в то же время они не принадлежат этому миру. Но еще в большей степени они не принадлежат себе. Осознавая единство всего сущего в этом мире, они стремятся, насколько это возможно, противостоять дьявольскому разделению людей и народов. Осознавая сети лжи, которыми Люцифер опутал современное человечество, они делают все, что в их силах, чтобы обнажить эту ложь. Это не только великие духовные подвижники, но и великие патриоты.  </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РЕАЛЬНОСТЬ НАЧИНАЕТСЯ В СЕРДЦЕ</w:t>
      </w:r>
    </w:p>
    <w:p>
      <w:pPr>
        <w:pStyle w:val="TextBodyIndent"/>
        <w:ind w:firstLine="720"/>
        <w:rPr>
          <w:b/>
          <w:b/>
        </w:rPr>
      </w:pPr>
      <w:r>
        <w:rPr>
          <w:b/>
        </w:rPr>
      </w:r>
    </w:p>
    <w:p>
      <w:pPr>
        <w:pStyle w:val="TextBodyIndent"/>
        <w:ind w:firstLine="720"/>
        <w:rPr/>
      </w:pPr>
      <w:r>
        <w:rPr/>
        <w:t>У некоторых людей, узнавших, что на духовном пути необходимо быть отстраненным ото всего, что привязывает человека к низшей природе и к материальному миру, возникает отвержение к такого рода внутренней работе, потому что они не могут расстаться со всем тем,  что, по их мнению, делает их человеком. Когда они узнают, что должны подняться над всеми своими эмоциями, желаниями и побуждениями, чтобы не быть привязанным к ним или, другими словами, не быть захваченным низшей природой и интересами материального мира, то ими овладевает уныние, так как, лишившись всего этого, по их мнению, они будут походить на бесчувственное бревно. Им и невдомек, что все эти поверхностные состояния являются производными их внутреннего существа, а так же существа психического и все, что, по их мнению, делает их человеком, в действительности – только осколки тех истинных чувств, и стремлений, которые зарождаются в их истинном сердце. Так, например, стремление к единству, в витальной части человеческого существа, превращается в стремление к власти, которая стремится все подчинить себе и все ограничить в пределах своих интересов. Есть и другой аспект этого стремления к единству: человек пытается объединить под своим влиянием различные материальные ценности, или, другими словами стремится к богатству или накоплению. Это же стремление к единству порождает стремление к контролю над другими людьми, и оно же является источником ревности. Состояние внутренней свободы, которая в действительности совершенно не зависит, от каких бы то ни было, внешних условий, во внешнем мире реализуется стремлением к разделению и самостоятельности, не только отдельных личностей, но и целых народов. Внутреннее стремление к расширению сознания, трансформируется во внешней части человеческого существа в стремление к познанию неизвестного в материальном мире, оно позади всех открытий и подвигов, стремлений ко всему, связанному с риском. Состояние ананды, или Божественной безобъектной любви, которая горит в истинном сердце каждого человека, в материальном мире проявляется в стремлении к удовольствиям. И в то же время она проявляется во всевозможных витальных чувственных влечениях, и она же проявляется в любви не только к противоположному полу, ни и ко всему, что может окружать человека. состояние Божественной любви проявляется в творчестве поэтов и композиторов, оно в прекрасных скульптурах ваятелей и шедеврах художников. Именно это состояние лежит в основе культуры каждого народа, и все прекрасное, что может быть выражено на материальном плане, невозможно без влияний Божественной любви. Состояние сострадания ко всему несовершенному, ко всему, что может страдать и к тому, что находится на пути к разрушению, или к тому, что не способно эволюционировать, на материальном плане проявляется как жалость, печаль и уныние, иногда раздражение и даже гневливость. Состояние, которое можно осознать, как стремление сохранить чистоту и совершенство, отвергнуть все, что может их нарушить, на внешнем плане превращается в агрессивность, и насилие, отвержение и стремление защититься.</w:t>
      </w:r>
    </w:p>
    <w:p>
      <w:pPr>
        <w:pStyle w:val="TextBodyIndent"/>
        <w:ind w:firstLine="720"/>
        <w:rPr/>
      </w:pPr>
      <w:r>
        <w:rPr/>
        <w:t>В действительности, то, что мы называем извращением основной Божественной вибрации, которая содержится в человеческом истинном сердце, является особенностью тех планов бытия и сущностей, в окружении которых находится человек. Мы знаем, что первичная Божественная вибрация подобна солнечному свету, состоит из целой гаммы многих вибраций, имеющих как длинные, так и короткие волны, так же как солнечный свет содержит в себе как вибрации инфракрасного света или тьмы, так и вибрации ослепительного света, сдвинутого в ультрафиолетовый диапазон. То же самое мы можем сказать о тех состояниях, которые являются основными для внутреннего истинного существа и психического существа. Их вибрации содержат в себе всю возможную гамму от тех уровней, которые можно сравнить с тьмой, до уровней высочайшего света. Каждый план бытия может отражать в себе только те вибрации, которые соответствуют ему самому. И если низшая природа созвучна только низким вибрациям, то ее миры будут восприниматься человеком как миры мрака или, например, наша земля воспринимается как сумеречный  мир. Так и единая Божественная эмоция не проявляет себя в мирах во всей своей полноте, но только в той своей части, которая соответствует какому-либо плану бытия. Другими словами, то, что мы называем извращением единой Божественной истины, в действительности является проекцией на различные планы бытия различных ее частей. Ложью является то, что на каждом плане бытия часть истины принимается за всю истину в целом.</w:t>
      </w:r>
    </w:p>
    <w:p>
      <w:pPr>
        <w:pStyle w:val="TextBodyIndent"/>
        <w:ind w:firstLine="720"/>
        <w:rPr/>
      </w:pPr>
      <w:r>
        <w:rPr/>
      </w:r>
    </w:p>
    <w:p>
      <w:pPr>
        <w:pStyle w:val="TextBodyIndent"/>
        <w:ind w:firstLine="720"/>
        <w:rPr/>
      </w:pPr>
      <w:r>
        <w:rPr/>
      </w:r>
    </w:p>
    <w:p>
      <w:pPr>
        <w:pStyle w:val="Heading1"/>
        <w:ind w:firstLine="720"/>
        <w:rPr>
          <w:b/>
          <w:b/>
        </w:rPr>
      </w:pPr>
      <w:r>
        <w:rPr>
          <w:b/>
        </w:rPr>
        <w:t>СПОСОБЫ РАСКРЫТИЯ СЕРДЦА</w:t>
      </w:r>
    </w:p>
    <w:p>
      <w:pPr>
        <w:pStyle w:val="Normal"/>
        <w:rPr>
          <w:b/>
          <w:b/>
        </w:rPr>
      </w:pPr>
      <w:r>
        <w:rPr>
          <w:b/>
        </w:rPr>
      </w:r>
    </w:p>
    <w:p>
      <w:pPr>
        <w:pStyle w:val="TextBodyIndent"/>
        <w:ind w:firstLine="720"/>
        <w:rPr/>
      </w:pPr>
      <w:r>
        <w:rPr/>
      </w:r>
    </w:p>
    <w:p>
      <w:pPr>
        <w:pStyle w:val="TextBodyIndent"/>
        <w:ind w:firstLine="720"/>
        <w:rPr/>
      </w:pPr>
      <w:r>
        <w:rPr/>
        <w:t>Не существует проблемы раскрытого или закрытого сердца. Проблемы существуют только в мире разделения, к которому истинное сердце не относится… Духовный путь не возможен, когда у человека закрытое сердце, и в то же время не существует способов, при помощи которых можно было бы сердце открыть. Дело в том, что оно открывается только изнутри и открывает его психическое существо. Когда начинает открываться сердце, у человека неосознанно меняется позиция в жизни. Многое из того, что прежде для человека казалось правильным и общепринятым, может стать неприемлемым. Многие прежние интересы, могут для него потерять свою ценность и появиться новые, нетрадиционные. Вначале эти интересы все еще находятся во внешнем мире, и во многом близки к интересам других людей, но постепенно, по мере раскрытия сердца, интересы человека уходят все дальше от общепринятых и в связи с этим, у человека все меньше остается точек соприкосновения с людьми, которые имеют свою опору только во внешнем мире. Он, все больше становится «белой вороной». Работа по раскрытию своего сердца относится к этому периоду. Любые нетрадиционные интересы, возникающие у человека, следует рассматривать как реализацию на материальном плане новой позиции. И это является очень важной частью, которая может быть использована для духовной работы. Если человек, в этот период будет больше читать духовной литературы, (я не имею в виду литературы религиозной) чаще бывать на беседах духовного содержания, стремиться понять скрытый смысл высказываний великих учителей прошлого, слушать классическую музыку, стараться во всем видеть единство, и стремиться к прекрасному, исключит фильмы, где преобладает агрессия или что-либо несущее в себе низкие вибрации, то это приведет к наиболее полной реализацией эманаций психического существа в материальном мире. Конечно, при этом необходимо постоянно руководствоваться голосом совести, идущем из сердца, и стараться быть предельно правдивым в отношениях с окружающим миром. Быть правдивым – это, значит, не причинять всему, с чем приходишь в соприкосновение, вреда и здесь не существует каких-то стандартов отношений. Все это в значительной мере ускоряет раскрытие сердца, приближает то время, когда каждый поступок и каждое слово и даже мысль будут искренним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ПУТИ ВОЛН ПРИРОДЫ</w:t>
      </w:r>
    </w:p>
    <w:p>
      <w:pPr>
        <w:pStyle w:val="Normal"/>
        <w:rPr>
          <w:b/>
          <w:b/>
        </w:rPr>
      </w:pPr>
      <w:r>
        <w:rPr>
          <w:b/>
        </w:rPr>
      </w:r>
    </w:p>
    <w:p>
      <w:pPr>
        <w:pStyle w:val="Normal"/>
        <w:ind w:firstLine="720"/>
        <w:rPr>
          <w:sz w:val="36"/>
        </w:rPr>
      </w:pPr>
      <w:r>
        <w:rPr>
          <w:sz w:val="36"/>
        </w:rPr>
      </w:r>
    </w:p>
    <w:p>
      <w:pPr>
        <w:pStyle w:val="Normal"/>
        <w:ind w:firstLine="720"/>
        <w:rPr>
          <w:sz w:val="36"/>
        </w:rPr>
      </w:pPr>
      <w:r>
        <w:rPr>
          <w:sz w:val="36"/>
        </w:rPr>
      </w:r>
    </w:p>
    <w:p>
      <w:pPr>
        <w:pStyle w:val="Normal"/>
        <w:ind w:firstLine="720"/>
        <w:jc w:val="both"/>
        <w:rPr/>
      </w:pPr>
      <w:r>
        <w:rPr>
          <w:sz w:val="36"/>
        </w:rPr>
        <w:t>Существуют волны как высшей, так и низшей природы, которые, идя навстречу друг другу и, проходя друг друга, вызывают определенную активность в витальных и ментальных мирах и только тогда, когда произошли соответствующие изменения в этих мирах, они начинают реализовываться на материальном плане земли. Практически, все события, происходящие на земле, носят ли они разрушительный или созидательный характер, являются следствием волн природы. Эти волны, приближаясь проявленному миру, заставляют резонировать многие еще не раскрытые возможности, но реализация которых не за горами. И люди видят сны, в которых, иногда в причудливых вариантах, наблюдают свое возможное будущее. Волны низшей и высшей природы могут быть мелкими, и тогда они имеют значение только для того, кому снятся соответствующие сновидения. Они могут быть более крупными и тогда они предвещают более значительные события, которые касаются многих людей и они могут быть гигантскими, неся с собой судьбу, возможно, всему человечеству. Волны низшей и высшей природы всегда приходят вместе, и поэтому события на материальном плане всегда имеют позади себя нечто, не проявленное и не менее значимое, чем то, что способен наблюдать человек. Например, выход человека в космос имел позади себя расширение сознания человека за пределы материального мира. Конечно, это не касалось всех людей на земле, так же как и выход человека за пределы земли. События, происходящие в современном мире, связанные не только с техническим ростом человечества, но и все более растущим напряжением отношений, как между отдельными людьми, так и между народами, свидетельствуют о давлении волны высшей природы, несущей с собой не только новый тип бытия, но и новые принципы существования  всего живого на земле.</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ЛЕЗВИЕ БРИТВЫ</w:t>
      </w:r>
    </w:p>
    <w:p>
      <w:pPr>
        <w:pStyle w:val="Normal"/>
        <w:rPr>
          <w:b/>
          <w:b/>
        </w:rPr>
      </w:pPr>
      <w:r>
        <w:rPr>
          <w:b/>
        </w:rPr>
      </w:r>
    </w:p>
    <w:p>
      <w:pPr>
        <w:pStyle w:val="TextBodyIndent"/>
        <w:ind w:firstLine="720"/>
        <w:rPr/>
      </w:pPr>
      <w:r>
        <w:rPr/>
      </w:r>
    </w:p>
    <w:p>
      <w:pPr>
        <w:pStyle w:val="TextBodyIndent"/>
        <w:ind w:firstLine="720"/>
        <w:rPr/>
      </w:pPr>
      <w:r>
        <w:rPr/>
        <w:t>По мере того, как растет восприимчивость духовного искателя, он начинает осознавать все более тонкие влияния низшей природы, которые, как кажется в начале, возникают на пустом месте.  Эти всевозможные влияния осознаются как тонкие внутренние состояния, не похожие на какие бы то ни было эмоции. Единственно, что можно сказать о них, это то, что они окрашены или в отрицательный или положительный цвет. Но, в действительности, это предвестники всевозможных состояний, при помощи которых низшая природа захватывает человека. Осознавание предвестников требует от человека особенно большой внимательности и устойчивости. Чтобы осознавать эти влияния, подобные легкому движению воздуха, необходима максимальная внутренняя неподвижность. Чтобы достичь такого состояния от человека требуется не только ментальная дисциплина, но и дисциплина тела. Эта дисциплина требует от духовного искателя быть особенно внимательным ко всему, что может хоть в какой-то мере вывести его из равновесия. Все его движения при этом теряют свою порывистость и в то же время это состояние максимального бодрствования, в котором духовный искатель не отвлекаясь ни на мгновение, вслушивается в свое внутреннее состояние, осознавая все малейшие движения внутри своего существа возникающие по каким-либо несущественным внешним причинам или даже без каких-либо причин. Человек постоянно сканирует окружающую его реальность, как бы обновляя ее модель внутри своей памяти, и при этом постоянно меняются и его внутренние состояния, осознавание которых является очень ценным опытом на духовном пут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ЗАГАДКА</w:t>
      </w:r>
    </w:p>
    <w:p>
      <w:pPr>
        <w:pStyle w:val="Normal"/>
        <w:ind w:firstLine="720"/>
        <w:rPr>
          <w:b/>
          <w:b/>
          <w:sz w:val="36"/>
        </w:rPr>
      </w:pPr>
      <w:r>
        <w:rPr>
          <w:b/>
          <w:sz w:val="36"/>
        </w:rPr>
      </w:r>
    </w:p>
    <w:p>
      <w:pPr>
        <w:pStyle w:val="Normal"/>
        <w:ind w:firstLine="720"/>
        <w:rPr>
          <w:sz w:val="36"/>
        </w:rPr>
      </w:pPr>
      <w:r>
        <w:rPr>
          <w:sz w:val="36"/>
        </w:rPr>
      </w:r>
    </w:p>
    <w:p>
      <w:pPr>
        <w:pStyle w:val="Normal"/>
        <w:ind w:firstLine="720"/>
        <w:jc w:val="both"/>
        <w:rPr/>
      </w:pPr>
      <w:r>
        <w:rPr>
          <w:sz w:val="36"/>
        </w:rPr>
        <w:t>При взаимодействиях с внешним миром, человек на каждом шагу встречается с загадками, ответы на которые он должен осознать. Это можно понять так, что все события, происходящие вокруг человека, внешне выглядят как нечто традиционное и известное по опыту других людей, и поэтому человек взаимодействует с этими событиями по общепринятым стандартам, не видя в них никаких загадок. Но все выглядит совершенно иначе, если взаимодействует с миром человек, идущий внутренним путем. Для него мир становится полон загадок, внутри каждой из которых, содержится ответ. Известно, что человек воспринимает мир на многих уровнях, а осознает его только в узкой, традиционной полосе восприятия. Одной из особенностей внутреннего пути, является стремление человека осознать реакции внутреннего существа на внешний мир. Это и есть загадка, решая которую человек приближается не только к новому восприятию реальности, но и переоценке ее.</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СЛУЖЕНИЕ</w:t>
      </w:r>
    </w:p>
    <w:p>
      <w:pPr>
        <w:pStyle w:val="TextBodyIndent"/>
        <w:ind w:firstLine="720"/>
        <w:rPr>
          <w:b/>
          <w:b/>
        </w:rPr>
      </w:pPr>
      <w:r>
        <w:rPr>
          <w:b/>
        </w:rPr>
      </w:r>
    </w:p>
    <w:p>
      <w:pPr>
        <w:pStyle w:val="TextBodyIndent"/>
        <w:ind w:firstLine="720"/>
        <w:rPr/>
      </w:pPr>
      <w:r>
        <w:rPr/>
      </w:r>
    </w:p>
    <w:p>
      <w:pPr>
        <w:pStyle w:val="TextBodyIndent"/>
        <w:ind w:firstLine="720"/>
        <w:rPr/>
      </w:pPr>
      <w:r>
        <w:rPr/>
        <w:t>Служение – это раскрывающийся цветок навстречу Божественному свету. Это состояние души, которая не ропщет на какие-либо трудности, никого не осуждает, но все принимает с радостью, потому что все существующее, все происходящее – есть Божественная милость. Служение – это внутреннее состояние, ничего общего не имеющее с рабской психологией, которая заставляет человека не служить, а прислуживать. Человек, находящийся в состоянии служения, никогда не будет жить для себя и для него не имеет значение, думают о нем хорошо или плохо. Своим служением он не пытается заработать похвалу себе и его не трогает порицания других, потому что он ведомый состраданием отдает всего себя служению Божественному. Во внешнем мире каждый его шаг, каждая его мысль и каждое его слово являются реализацией его внутреннего состояния служения, которое определяет меру его взаимодействия с внешним миром. Служение – это состояние, которое не нуждается во взаимности и является отражением божественной любви и сострадания. Этими двумя чувствами определяются не только отношения между людьми, но и отношение ко всему, что окружает человека. Служение можно сравнить с внутренним спокойным и ярким пламенем, которое ничто не способно погасить, и еще оно похоже на нескончаемый поток нежности, берущий начало в сердце человека. Все, что бы ни делал человек, освещено пламенем служения, и нет у него другой цели, более важной, чем служение Божественному. Не имеет значения, чем занят человек во внешнем мире, не имеет значение ни его возраст, ни его социальный статус, потому что каждый человек – это инструмент Божественной воли. В служении есть чувство собственного достоинства, но в нем нет гордости. Невозможно унизить или оскорбить того, кто себе не принадлежит. В служении есть преданность, но нет зависимости, потому что Божественное, проявляющееся в этом служении, не может быть зависимым от кого бы то ни было. В служении человек беспощаден только к самому себе и терпелив, и осторожен при взаимодействии со всем, что его окружает. Каждый наступающий день для такого человека приносит радость, потому что и в этот день он может служить Божественному. Служение не содержит в себе насилия, и в то же время человек не может не следовать тому состоянию, в котором он находится. Состояние служения – это всегда стремление что-либо отдавать, но когда возникает ситуация, в которой человек должен брать, то он не должен отказываться, потому что служение принадлежит не только ему, оно может проявляться и у других людей.</w:t>
      </w:r>
    </w:p>
    <w:p>
      <w:pPr>
        <w:pStyle w:val="TextBodyIndent"/>
        <w:ind w:firstLine="720"/>
        <w:rPr/>
      </w:pPr>
      <w:r>
        <w:rPr/>
      </w:r>
    </w:p>
    <w:p>
      <w:pPr>
        <w:pStyle w:val="Normal"/>
        <w:ind w:firstLine="720"/>
        <w:jc w:val="both"/>
        <w:rPr>
          <w:sz w:val="36"/>
        </w:rPr>
      </w:pPr>
      <w:r>
        <w:rPr>
          <w:sz w:val="36"/>
        </w:rPr>
      </w:r>
    </w:p>
    <w:p>
      <w:pPr>
        <w:pStyle w:val="Heading1"/>
        <w:ind w:firstLine="720"/>
        <w:rPr>
          <w:b/>
          <w:b/>
        </w:rPr>
      </w:pPr>
      <w:r>
        <w:rPr>
          <w:b/>
        </w:rPr>
        <w:t>ЧУВСТВО МЕРЫ</w:t>
      </w:r>
    </w:p>
    <w:p>
      <w:pPr>
        <w:pStyle w:val="TextBodyIndent"/>
        <w:ind w:firstLine="720"/>
        <w:rPr>
          <w:b/>
          <w:b/>
        </w:rPr>
      </w:pPr>
      <w:r>
        <w:rPr>
          <w:b/>
        </w:rPr>
      </w:r>
    </w:p>
    <w:p>
      <w:pPr>
        <w:pStyle w:val="TextBodyIndent"/>
        <w:ind w:firstLine="720"/>
        <w:rPr/>
      </w:pPr>
      <w:r>
        <w:rPr/>
      </w:r>
    </w:p>
    <w:p>
      <w:pPr>
        <w:pStyle w:val="TextBodyIndent"/>
        <w:ind w:firstLine="720"/>
        <w:rPr/>
      </w:pPr>
      <w:r>
        <w:rPr/>
        <w:t>Обычному человеку очень трудно определить для себя,  каким должно быть его чувство меры, потому что отношение и к самому себе, и к окружающему его миру определяет его эго, которое всегда хочет большего, чем оно заслуживает. Чувство меры это состояние внутреннего равновесия, при взаимоотношениях с внешним миром и это состояние отстраненности от самого себя. Под отстраненностью от самого себя следует понимать такое состояние, когда человек ставит себя при общении с окружающей его реальностью на второе место, а еще лучше, если это место будет последним. Нас волнуют и выводят из равновесия те реакции людей, с которыми мы общаемся, в которых хоть в чем-то недооценивается наша значимость, и мы всегда стремимся подчеркнуть ее, с кем бы мы ни общались, и в результате – теряем чувство меры. Обобщая, можно сказать, все, что может захватить человека, делает его неспособным осознавать чувство меры. Сохраняя в себе это чувство, человек находится в состоянии внутреннего равновесия, которое можно еще назвать трезвостью, и это то, что в духовной практике называют прозрачностью, когда человек становится недоступным влиянием низших сил.</w:t>
      </w:r>
    </w:p>
    <w:p>
      <w:pPr>
        <w:pStyle w:val="TextBodyIndent"/>
        <w:ind w:firstLine="720"/>
        <w:rPr/>
      </w:pPr>
      <w:r>
        <w:rPr/>
        <w:t xml:space="preserve">На внутреннем пути человек так же должен проявлять чувство меры, которое можно назвать саттвическим состоянием. В любой деятельности человека всегда сопровождают две силы: одна из них стремится к предшествующему состоянию, которое было в прошлом, другая устремлена в будущее. Но обе эти силы принадлежат низшей природе и привязывают человека к ней. Первая сила – это сила инерции, сохранения имеющегося, вторая – заставляет человека интенсивно стремиться в будущее. Эти две силы – тамас и раджас, как бы растаскивают сознание человека в разные стороны, не позволяя ему «быть здесь и сейчас». Для того, чтобы приобрести чувство меры на внутреннем пути, необходимо успокоить ум и взять под полный контроль свою витальную часть. Во внешней части человеческого существа – это два канала восприятия внешнего мира – логический и чувственный. Не имея над ними контроль, человек навсегда останется прикованным к земле, где царствуют материальные интересы. Духовный искатель, идущий «внутренним путем», очень скоро осознает, что силы, стоящие позади ума и витала, стремятся к тому, чтобы сделать его своим исполнителем во внешнем мире, и для этого они стремятся захватить его сознание, чтобы он не мог осознавать их, и все их стремления принимать за свои собственные. Внешняя природа не знает чувства меры, потому что путь к нему лежит через человеческое сердце.  </w:t>
      </w:r>
    </w:p>
    <w:p>
      <w:pPr>
        <w:pStyle w:val="TextBodyIndent"/>
        <w:ind w:firstLine="720"/>
        <w:rPr/>
      </w:pPr>
      <w:r>
        <w:rPr/>
      </w:r>
    </w:p>
    <w:p>
      <w:pPr>
        <w:pStyle w:val="TextBodyIndent"/>
        <w:ind w:firstLine="720"/>
        <w:rPr/>
      </w:pPr>
      <w:r>
        <w:rPr/>
      </w:r>
    </w:p>
    <w:p>
      <w:pPr>
        <w:pStyle w:val="Heading1"/>
        <w:ind w:firstLine="720"/>
        <w:rPr>
          <w:b/>
          <w:b/>
        </w:rPr>
      </w:pPr>
      <w:r>
        <w:rPr>
          <w:b/>
        </w:rPr>
        <w:t>БЕЗУПРЕЧНОСТЬ</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Духовный путь всегда начинается в материальном мире, потому что все люди, ставшие на внутренний путь, вначале живут интересами внешнего мира. И по мере роста истинного «Я», человек начинает все больше осознавать, что нечто внутреннее настойчиво вмешивается не только в его взаимоотношения с внешним миром, но и в его интересы в этом мире. И если человек следует в своей внешней деятельности внутренним влияниям, то однажды он осознает в своей груди нечто похожее по восприятию на стержень, который воспринимается и как средоточие покоя, и как вибрации любви и как нечто непоколебимое, несущее в себе истину. Такого рода осознавание приходит к человеку одновременно с опытом, в котором человек, встречаясь со всевозможными внешними проблемами, осознает, что область покоя в его груди остается неизменной. Со временем человек научается постоянно осознавать эту спокойную внутреннюю силу, которая находится не только в области его сердца, но и поднимается в пределы гортани и даже выше, соединяясь с сознанием над головой. При достаточно высокой восприимчивости, к человеку приходит осознавание, что это «нечто, спокойное и любящее» – сознательно и имеет свое начало в истине, поэтому восприятие им мира и отношение к нему, всегда имеет оценку, основанную на истине. И однажды, приходит время, когда осознавание этого внутреннего «стержня истины» становится постоянным. Все, что бы ни делал человек, и даже о чем бы он ни думал, сверяется с истиной, которая стала для человека осязаемой. И если сознание человека находит для себя постоянную опору в своем сердце, то действие человека становятся безупречными. Правда, человеческий ум, являясь инструментом низшей природы, постоянно пытается вернуть себе ускользающую власть над человеком, но духовный искатель настойчив в своем стремлении и это время, когда внешняя часть пути человека завершается, его стремления к истине становятся внутренним путем. Но и в этом случае низшая природа еще долго не будет оставлять человека, вмешиваясь в его взаимоотношения с внешним миром. И только тогда, когда любые вибрации, идущие от низшей природы не будут получать ответного звучания в сознании человека, она оставит его.</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ТЗЫВЧИВОСТЬ</w:t>
      </w:r>
    </w:p>
    <w:p>
      <w:pPr>
        <w:pStyle w:val="Normal"/>
        <w:ind w:firstLine="720"/>
        <w:jc w:val="both"/>
        <w:rPr>
          <w:b/>
          <w:b/>
          <w:sz w:val="36"/>
        </w:rPr>
      </w:pPr>
      <w:r>
        <w:rPr>
          <w:b/>
          <w:sz w:val="36"/>
        </w:rPr>
      </w:r>
    </w:p>
    <w:p>
      <w:pPr>
        <w:pStyle w:val="Normal"/>
        <w:ind w:firstLine="720"/>
        <w:jc w:val="both"/>
        <w:rPr>
          <w:sz w:val="36"/>
        </w:rPr>
      </w:pPr>
      <w:r>
        <w:rPr>
          <w:sz w:val="36"/>
        </w:rPr>
      </w:r>
    </w:p>
    <w:p>
      <w:pPr>
        <w:pStyle w:val="TextBodyIndent"/>
        <w:ind w:firstLine="720"/>
        <w:rPr/>
      </w:pPr>
      <w:r>
        <w:rPr/>
        <w:t>Отзывчивость – это не только восприимчивость, это еще и сострадание. Если восприимчивость – это способность осознавать тонкие или слабые вибрации, идущие и из глубины сердца и из областей выше или ниже сознания, или же идущие от низшей природы, то отзывчивость – это направленная восприимчивость, которая определяется отношением человека ко всему сущему. Мы можем говорить, что отзывчивость похожа на сентиментальность, которая не что иное, как неадекватная чувственная ответная реакция, но это не так, потому что отзывчивость это не витальная реакция, а отношения идущие из истинного сердца. Поэтому, отзывчивость иногда можно назвать сердечностью, и она может быть только у человека с открытым сердцем. Отзывчивость не может быть агрессивна даже в ответ на агрессию, но содержит в себе сдержанность и уравновешенность.</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ЖИЗНЬ</w:t>
      </w:r>
    </w:p>
    <w:p>
      <w:pPr>
        <w:pStyle w:val="TextBodyIndent"/>
        <w:numPr>
          <w:ilvl w:val="0"/>
          <w:numId w:val="0"/>
        </w:numPr>
        <w:ind w:firstLine="720"/>
        <w:jc w:val="center"/>
        <w:outlineLvl w:val="0"/>
        <w:rPr>
          <w:b/>
          <w:b/>
        </w:rPr>
      </w:pPr>
      <w:r>
        <w:rPr>
          <w:b/>
        </w:rPr>
      </w:r>
    </w:p>
    <w:p>
      <w:pPr>
        <w:pStyle w:val="TextBodyIndent"/>
        <w:ind w:firstLine="720"/>
        <w:rPr/>
      </w:pPr>
      <w:r>
        <w:rPr/>
      </w:r>
    </w:p>
    <w:p>
      <w:pPr>
        <w:pStyle w:val="TextBodyIndent"/>
        <w:ind w:firstLine="720"/>
        <w:rPr/>
      </w:pPr>
      <w:r>
        <w:rPr/>
        <w:t>Каждый человек живет в своем виртуальном мире, в котором он борется, преодолевает, страдает, радуется и это он называет жизнью. Но существует поток реальности, в котором нечего преодолевать, а интенсивность и сила взаимодействия со всем тем, к чему этот поток приносит человека, определяется самим потоком. Однажды в детстве мне пришлось купаться в горной реке Терек, которая, протекая через город Владикавказ, все еще остается шумной и бурной. Устоять под напором потока было совершенно невозможно даже взрослому сильному человеку, тем более, перейти через реку на другой берег. Но когда человек плывет в потоке, ему почти не требуется усилий, чтобы удержаться на поверхности, и если он внимателен и видит впереди в потоке большой валун, о который бьется вода, то легкого движения рук достаточно, чтобы миновать этот валун с удобной стороны. И в начале кажется странным, что такого рода плавание доставляет радость, которую никогда человек не получит плывя в озере или бассейне. Потом я понял, что эта горная река дает человеку, плывущему в ней, свою энергию, можно даже сказать, что она это делает сознательно, потому что человек доверяет ей.</w:t>
      </w:r>
    </w:p>
    <w:p>
      <w:pPr>
        <w:pStyle w:val="TextBodyIndent"/>
        <w:ind w:firstLine="720"/>
        <w:rPr/>
      </w:pPr>
      <w:r>
        <w:rPr/>
        <w:t xml:space="preserve">Человек не чувствует потока жизни и поэтому создает планы, в которых его предполагаемое будущее, в действительности имеет ту реальность, которая не соответствует этому потоку, поэтому многое происходящее с человеком, является для него неожиданным. Не осознавая реальности такой, какова она есть, он может «удариться о валун», который окажется на его пути, или же о скалу, где этот поток делает поворот, или даже попасть в водопад. Как при взаимодействии друг с другом, так и при взаимодействии с окружающим миром человек должен быть очень внимательным. Его ум и сердце должны при этом быть полностью открыты, чтобы осознавать, что люди говорят друг с другом, не только при помощи слов, но, часто, их речь более красноречива, в той своей части, которая находится позади слов. И эта часть речи находится в потоке жизни. То же самое можно сказать и об окружающей человека природе. Она постоянно общается с человеком, но он не слышит ее, потому что обо всем, что окружает его у него есть свое мнение, и та реальность, которая существует в потоке жизни, оказывается позади человеческой виртуальной реальности. </w:t>
      </w:r>
    </w:p>
    <w:p>
      <w:pPr>
        <w:pStyle w:val="TextBodyIndent"/>
        <w:ind w:firstLine="720"/>
        <w:rPr/>
      </w:pPr>
      <w:r>
        <w:rPr/>
        <w:t>Итак, для человека существует две реальности жизни. Одна из них, виртуальна, и понятна ему, потому что ее создает он сам и все остальные люди, которые окружают его, другая – реальная, которую он боится и борется с ней, пытаясь переделать ее по образу своей виртуальной реальности. Он страдает и радуется, надеется и теряет надежды, но все эти стремления, печали и радости, оставляют после себя только след воспоминаний, они подобны миражу в пустыне, к которому стремится истомленный жаждой человек, и только тогда, когда уже нет сил двигаться дальше, он осознает, что это был только мираж.</w:t>
      </w:r>
    </w:p>
    <w:p>
      <w:pPr>
        <w:pStyle w:val="TextBodyIndent"/>
        <w:ind w:firstLine="720"/>
        <w:rPr/>
      </w:pPr>
      <w:r>
        <w:rPr/>
      </w:r>
    </w:p>
    <w:p>
      <w:pPr>
        <w:pStyle w:val="TextBodyIndent"/>
        <w:ind w:firstLine="720"/>
        <w:rPr/>
      </w:pPr>
      <w:r>
        <w:rPr/>
      </w:r>
    </w:p>
    <w:p>
      <w:pPr>
        <w:pStyle w:val="Heading1"/>
        <w:ind w:firstLine="720"/>
        <w:rPr>
          <w:b/>
          <w:b/>
        </w:rPr>
      </w:pPr>
      <w:r>
        <w:rPr>
          <w:b/>
        </w:rPr>
        <w:t>ВЛИЯНИЕ ОТОЖДЕСТВЛЕНИЯ</w:t>
      </w:r>
    </w:p>
    <w:p>
      <w:pPr>
        <w:pStyle w:val="TextBodyIndent"/>
        <w:ind w:firstLine="720"/>
        <w:rPr>
          <w:b/>
          <w:b/>
        </w:rPr>
      </w:pPr>
      <w:r>
        <w:rPr>
          <w:b/>
        </w:rPr>
      </w:r>
    </w:p>
    <w:p>
      <w:pPr>
        <w:pStyle w:val="TextBodyIndent"/>
        <w:ind w:firstLine="720"/>
        <w:rPr/>
      </w:pPr>
      <w:r>
        <w:rPr/>
      </w:r>
    </w:p>
    <w:p>
      <w:pPr>
        <w:pStyle w:val="TextBodyIndent"/>
        <w:ind w:firstLine="720"/>
        <w:rPr/>
      </w:pPr>
      <w:r>
        <w:rPr/>
        <w:t>Если вы хотите осознать действительное состояние человека или его намерение, вы должны отождествиться с ним. Без отождествления невозможно осознать состояние чего бы то ни было. Будет ли это бегущая река или цветущий луг, или какой-то зверь и вообще, какое-то существо. Ум человеческий не способен понять то, что находится позади поверхности событий, так же как «плоскатик» из двухмерного мира Льюиса Кэрролла не может понять особенности трехмерного мира. Ум скользит только по поверхности, превращая в символы все, с чем он встречается на своем пути. Это утверждение может показаться спорным, так как бесконечную череду открытий и изобретений, творения великих художников, поэтов и всевозможных других направлений искусства, обычно приписывают человеческому уму. При этом не принимаются во внимания другие, более совершенные части человека, принадлежащие его внутреннему истинному существу. Не может быть вдохновение ума или его озарения, эти состояния всегда превосходят ум, который в этих случаях занимает подчиненное положение и в лучшем случае способен только оформлять в символы слов или формул ту реальность, которая ему открывается. Но очень часто, он не может даже этого, потому что символы, которые использует ум, призваны определять внешний материальный мир и многие реальности, которые имеют духовное значение, он определить в привычных для него символах не в состоянии.</w:t>
      </w:r>
    </w:p>
    <w:p>
      <w:pPr>
        <w:pStyle w:val="TextBodyIndent"/>
        <w:ind w:firstLine="720"/>
        <w:rPr/>
      </w:pPr>
      <w:r>
        <w:rPr/>
        <w:t>Отождествляясь, человек входит в тень обратной стороны реальности. Я говорю тень, потому что она осознается как некое состояние или намерение, проникающее сквозь восприятие привычного для нас мира. Чтобы понять значимость влияния тени, необходимо на этом остановиться подробнее. Когда мы говорим о каких-либо реальных событиях, то очень часто не осознаем, что они являются материализацией той тени, которая находится позади них. Эта, так называемая тень, может быть отражением духа народа, и она может, кроме того, отражать состояния и стремления человека. Там, за фасадом реальности существуют потоки идей, которые прежде чем реализоваться, попадают под влияние эгрегора национального духа, а затем все это воздействует на состояния или намерения отдельного человека, который является средством не только выражения национального эгрегора, но и инструментом тех сил, которые стоят позади него, и являются выражением духа нации. Эгрегор каждого народа имеет свой способ выражения себя в материальном мире, и в своей определенной логике поведения и даже морали. И когда европеец смотрит фильм, созданный вьетнамским или китайским режиссером, который в своем сердце глубоко привязан к своему народу, то позади сюжета этого фильма у европейца всегда останется нечто неясное, как будто бы что-то недосказано, не открыто. Возможно, то же самое воспринимают вьетнамцы или китайцы, просматривая европейские фильмы. Другое дело, если постановщик фильма получил образование и воспитание в Европе. В таких фильмах не остается ничего недосказанного и то, что находится позади сюжета, не кажется не понятным или чуждым. И, конечно же, если человек долгое время жил во Вьетнаме или Китае или какой-либо другой восточной стране, и долгое время находился в тени их эгрегора, то для него в фильмах этих стран не будет ничего не досказанного или сокрытого.</w:t>
      </w:r>
    </w:p>
    <w:p>
      <w:pPr>
        <w:pStyle w:val="TextBodyIndent"/>
        <w:ind w:firstLine="720"/>
        <w:rPr/>
      </w:pPr>
      <w:r>
        <w:rPr/>
        <w:t xml:space="preserve"> </w:t>
      </w:r>
      <w:r>
        <w:rPr/>
        <w:t xml:space="preserve">Существует некая атмосфера или что-то наподобие эгрегора и в малых группах профессионалов или единомышленников, и когда в такую группу попадает посторонний человек, то он очень скоро начинает чувствовать, что он здесь действительно посторонний. </w:t>
      </w:r>
    </w:p>
    <w:p>
      <w:pPr>
        <w:pStyle w:val="TextBodyIndent"/>
        <w:ind w:firstLine="720"/>
        <w:rPr/>
      </w:pPr>
      <w:r>
        <w:rPr/>
        <w:t xml:space="preserve">Каждый народ имеет свою «тень». Осознавая  «тени», или эгрегоры, разных народов можно найти в них много интересных особенностей. Так, некоторые из них расположены только в пределах основного скопления народа, а эгрегор еврейского народа похож на сеть, опутывающую весь земной шар, и от этой сети к каждому человеку этого народа отходит нечто, похожее на пуповину. Особенностью людей, находящихся под влиянием этого эгрегора является невозможность их ассимиляции другими эгрегорами, и в то же время они содержат в себе способность ассимилировать те народы, среди которых они находятся. В связи с такой особенностью этого эгрегора, для народа этой национальности не существует места на земле, где они могли бы быть ассимилированы в эгрегор любого другого народа. Нечто сходное наблюдается во многих других семитских народах, исповедующих ислам. Но эти особенности их эгрегоров не выражены так резко. Поэтому мы видим чеченские диаспоры, или диаспоры ингушей. В меньшей мере это выражено у славян, которые легко ассимилируются в поле влияния других эгрегоров и не настойчивы в ассимиляции других народов. По-видимому, это одна из причин, позволяющая жить многим нациям среди славянских народов. И в то же время мы видим проблемы для славянского населения в кавказских государствах, особенно среди народов, исповедующих ислам. Интересно, что те нации, которые не могут легко ассимилироваться среди других народов, с трудом терпят присутствие этих других народов в своей собственной национальной среде. Это отвержение может быть пассивным, когда, образно выражаясь, от чуждого им человека они просто отворачиваются, не принимая его в свою среду, и может быть активным, когда человека, находящегося под покровом своего эгрегора они просто изгоняют из своей среды. В таких случаях не происходит ассимиляции и даже против желания людей происходит расслоение и отторжение чужеродных. Поэтому отождествление возможно только в тех случаях, когда есть приятие одного человека другим и одного народа другим. При естественном отождествлении слабый или пластичный ассимилируется сильным и жестким. Правда, здесь имеет значение длительность взаимодействия. Отождествление может быть и одного народа с другим. При этом отождествление одного народа, который слишком долго находится в тени идей другого народа, может быть для одного из них катастрофичным, если дух ассимилируемого народа противоположен тому, который его ассимилирует. Это связано с тем, что эгрегор народа имеет свою определенную структуру, которую мы называем культурой этого народа, его психологическими особенностями или как-то еще. При ассимиляции происходит распад одного эгрегора, и на его обломках может возникнуть новый эгрегор, возможно, содержащий в себе только некоторые элементы эгрегора прежнего. То же самое может произойти, когда один человек интенсивно пытается отождествиться с другим человеком. Отождествление это всегда сооружение мостов между тем, кто отождествляется и тем, с которым отождествляются. В любом случае, при отождествлении происходит трансформация личности человека или народа, далеко не всегда в лучшую сторону. Но при этом всегда сохраняется надежда на освобождение от нового лица или нового духа народа. При ассимиляции одного народа другим или одного человека другим, что равноценно отождествлению, всегда вначале происходит изменение поверхностных слоев эгрегора или отдельной личности. И на этой стадии еще не все потеряно, так как дух народа имеет свои глубокие корни, и при благоприятных обстоятельствах еще возможно его возрождение. То же самое можно говорить и об отдельной личности. </w:t>
      </w:r>
    </w:p>
    <w:p>
      <w:pPr>
        <w:pStyle w:val="TextBodyIndent"/>
        <w:ind w:firstLine="720"/>
        <w:rPr/>
      </w:pPr>
      <w:r>
        <w:rPr/>
        <w:t>Когда человек становится на внутренний путь, то это всегда ведет его к отождествлению с его истинным «Я», которое постепенно ассимилирует личность человека в соответствии с уровнем своих вибраций. В этом случае человек становится защищенным от каких-либо других внешних ассимиляций, так как могущество его истинного «Я» превыше всех других внешних влияний.</w:t>
      </w:r>
    </w:p>
    <w:p>
      <w:pPr>
        <w:pStyle w:val="TextBodyIndent"/>
        <w:ind w:firstLine="720"/>
        <w:rPr/>
      </w:pPr>
      <w:r>
        <w:rPr/>
      </w:r>
    </w:p>
    <w:p>
      <w:pPr>
        <w:pStyle w:val="TextBodyIndent"/>
        <w:ind w:firstLine="720"/>
        <w:rPr/>
      </w:pPr>
      <w:r>
        <w:rPr/>
      </w:r>
    </w:p>
    <w:p>
      <w:pPr>
        <w:pStyle w:val="Heading1"/>
        <w:ind w:firstLine="720"/>
        <w:rPr>
          <w:b/>
          <w:b/>
        </w:rPr>
      </w:pPr>
      <w:r>
        <w:rPr>
          <w:b/>
        </w:rPr>
        <w:t>ЗАВИСИМОСТЬ</w:t>
      </w:r>
    </w:p>
    <w:p>
      <w:pPr>
        <w:pStyle w:val="TextBodyIndent"/>
        <w:ind w:firstLine="720"/>
        <w:rPr>
          <w:b/>
          <w:b/>
        </w:rPr>
      </w:pPr>
      <w:r>
        <w:rPr>
          <w:b/>
        </w:rPr>
      </w:r>
    </w:p>
    <w:p>
      <w:pPr>
        <w:pStyle w:val="TextBodyIndent"/>
        <w:ind w:firstLine="720"/>
        <w:rPr/>
      </w:pPr>
      <w:r>
        <w:rPr/>
      </w:r>
    </w:p>
    <w:p>
      <w:pPr>
        <w:pStyle w:val="TextBodyIndent"/>
        <w:ind w:firstLine="720"/>
        <w:rPr/>
      </w:pPr>
      <w:r>
        <w:rPr/>
        <w:t>Когда мы говорим о зависимости, то предполагаем, что возможна свобода. Но может ли капля воды быть свободной от океана, а птица свободной от воздуха? Все, что окружает человека и любое другое существо – это необходимость, которая всегда предполагает цель. Любые отношения между людьми определяются необходимостью, даже если люди не осознают ее или настолько привыкли к ней, что не замечают ее. Но бывает необходимость, которая может быть для человека в тягость или та, которая постоянно напоминает о себе, и которую мы называем долгом или обязанностью. Обычно люди осознают только поверхностные проявления необходимости, воспринимаемые как отдельные проблемы, с которыми надо или мириться или преодолевать, и не осознают, что существуют более тонкие зависимости, уровни которых  теряются в бесконечном Божественном. Рыба не осознает, что она находится в воде и зависит от нее, потому что она является частью воды, но она тотчас же осознает это, если ее вытащить из воды или она сама случайно выскочит на берег. В этом примере содержится ответ на вопрос о зависимости. Когда возникает это чувство, то можно думать, что человек пытается делать что-либо не гармоничное или занял не правильную позицию по отношению к реальности. Конечно, можно возразить, говоря, что все, с чем человек встречается в своей жизни, может содержать в себе опыт. Но ценность опыта возрастает, по мере того как человек становится способным осознавать всё более тонкие влияния. Почти всегда состояния зависимости возникают, если человек не следует потоку жизни. Жизнь бесконечно текуча, а человек прямолинеен. Похоже, что он состоит из прямых линий и квадратов и, пытаясь следовать потоку жизни, то и дело выходит за пределы его струй. Недостаточная текучесть человека вызвана его низкой восприимчивостью, в связи с ее невостребованностью. Окружающая человека реальность не нуждается в тонком восприятии и одна из причин атрофии этого восприятия, связана с распадом человеческой общности. Когда человеческое общество было более важным, чем отдельная человеческая личность, то каждый человек инстинктивно сверял себя с нуждами общины, и это требовало от него способности к тонкому восприятию других людей. Но времена меняются, человечество стало более эгоистичным, тонкие психические и духовные взаимоотношения подменились денежным эквивалентом, и главным в жизни человека стало не человеческое общество, не семья, а он сам. А для этого достаточно поверхностной восприимчивости, потому что в собственной значимости мало кто сомневается, и подстраиваться под себя не надо, и если я кого-либо не устраиваю, то пусть он и подстраивается под меня. Восприимчивость в связи с такой психологией, становится поверхностной, а человек – примитивным. И конечно же, все это порождает интенсивную борьбу за сохранение своих индивидуальных желаний, стремлением отнять у другого то, что мне хочется иметь для самого себя и совсем не обязательно это сделать в честном бою если есть деньги, хитрость и ложь. Это нельзя назвать здоровой конкуренцией, в которой должен побеждать самый достойный. Возникает все больше зависимостей, так  как каждый человек должен бороться за себя против всех. Все это является симптомами распада общества, распада человеческой личности. Человечество входит в полосу хаоса. Однажды мы говорили, что состояние хаоса является переходным от одной структуры к другой. Сейчас мы уже можем говорить, что человечеству осталось сделать всего один шаг к новому виду и все, что происходит в мире является этому свидетельством.</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УРОВНИ ВОСПРИЯТИЯ</w:t>
      </w:r>
    </w:p>
    <w:p>
      <w:pPr>
        <w:pStyle w:val="TextBodyIndent"/>
        <w:ind w:firstLine="720"/>
        <w:rPr>
          <w:b/>
          <w:b/>
        </w:rPr>
      </w:pPr>
      <w:r>
        <w:rPr>
          <w:b/>
        </w:rPr>
      </w:r>
    </w:p>
    <w:p>
      <w:pPr>
        <w:pStyle w:val="TextBodyIndent"/>
        <w:ind w:firstLine="720"/>
        <w:rPr/>
      </w:pPr>
      <w:r>
        <w:rPr/>
      </w:r>
    </w:p>
    <w:p>
      <w:pPr>
        <w:pStyle w:val="TextBodyIndent"/>
        <w:ind w:firstLine="720"/>
        <w:rPr/>
      </w:pPr>
      <w:r>
        <w:rPr/>
        <w:t>Когда говорится, что на внутреннем пути необходимо реальность этого мира воспринимать сердцем, то многих людей, подобного рода утверждение ставит в тупик. Они не знают, как воспринимать реальность внешнего мира сердцем. И узнать, как это делается, можно только тогда, когда человеку удается остановить ум. Не привязать к какой-то точке или мантре, а действительно остановить его. Ум – инструмент внешнего мира и поэтому привязан к нему. В большинстве случаев он владеет человеческим сознанием и обращает его к внешнему миру. Если остановить ум, то у человека появиться возможность осознавать мир своим сердцем. Правда, человек, даже если он имеет неспокойный ум, который привязан к внешнему миру, все равно воспринимает его и своим сердцем, но человек этого не осознает, на фоне прыгающего и неспокойного ума. Но попробуйте расфокусировать свое зрение, когда вы беседуете с кем-либо. Смотрите на своего собеседника, не обращая внимания на детали его лица. При этом вы одновременно будете видеть и фон, который позади его. И пусть ваше внимание не привлекается чем-либо из того, что находится перед вами. В состоянии, когда зрение расфокусировано, ум теряет свою опору и замолкает. А теперь продолжайте беседу и осознавайте восприятие своего собеседника внутри себя. И возможно, вы осознаете, что ваши глаза – это окна во внешний мир, а внутри вас существует пространство, ограниченное сзади чем-то похожим на параболическую антенну, которая и воспринимает вашего собеседника. В это время ваш ум осознается как несущественная прибавка сверху, которая никакого участия в беседе не принимает. Поэтому вы в этот период превращаетесь в воспринимающее существо. Мало того, вы начинаете осознавать, что во внутреннем пространстве появляются всевозможные влияния, которые идут не только от вашего собеседника, но и от вашего центрального существа. Именно здесь, во внутреннем пространстве, происходит встреча внешнего и внутреннего, и вы являетесь свидетелем этой встрече, которая рождает в вас удивительные по разнообразию состояния.</w:t>
      </w:r>
    </w:p>
    <w:p>
      <w:pPr>
        <w:pStyle w:val="TextBodyIndent"/>
        <w:ind w:firstLine="720"/>
        <w:rPr/>
      </w:pPr>
      <w:r>
        <w:rPr/>
      </w:r>
    </w:p>
    <w:p>
      <w:pPr>
        <w:pStyle w:val="TextBodyIndent"/>
        <w:ind w:firstLine="720"/>
        <w:rPr/>
      </w:pPr>
      <w:r>
        <w:rPr/>
      </w:r>
    </w:p>
    <w:p>
      <w:pPr>
        <w:pStyle w:val="Heading1"/>
        <w:ind w:firstLine="720"/>
        <w:rPr>
          <w:b/>
          <w:b/>
        </w:rPr>
      </w:pPr>
      <w:r>
        <w:rPr>
          <w:b/>
        </w:rPr>
        <w:t>ЕЩЕ РАЗ О ЗЕРКАЛАХ</w:t>
      </w:r>
    </w:p>
    <w:p>
      <w:pPr>
        <w:pStyle w:val="TextBodyIndent"/>
        <w:ind w:firstLine="720"/>
        <w:rPr>
          <w:b/>
          <w:b/>
        </w:rPr>
      </w:pPr>
      <w:r>
        <w:rPr>
          <w:b/>
        </w:rPr>
      </w:r>
    </w:p>
    <w:p>
      <w:pPr>
        <w:pStyle w:val="TextBodyIndent"/>
        <w:ind w:firstLine="720"/>
        <w:rPr/>
      </w:pPr>
      <w:r>
        <w:rPr/>
      </w:r>
    </w:p>
    <w:p>
      <w:pPr>
        <w:pStyle w:val="TextBodyIndent"/>
        <w:ind w:firstLine="720"/>
        <w:rPr/>
      </w:pPr>
      <w:r>
        <w:rPr/>
        <w:t>В духовной практике принято считать, что мир наше зеркало. И это, безусловно, так, но как это следует понимать? Если большое количество людей являются свидетелями одного и того же события, которое происходит перед ними, не говорит ли это о том, что они стали свидетелями только потому, что похожи друг на друга по своим психологическим характеристикам? Или каждый из них в этом событии видит что-то свое? Чтобы ответить на этот вопрос, необходимо вспомнить, что каждый человек от своего рождения имеет определенный набор возможностей, которые открываются по мере того, как человек взаимодействует с окружающей его реальностью. И в этом отношении люди не могут быть абсолютно похожими один на другого, потому что имеют не одинаковый набор возможностей, и не одинаковые внешние условия. И, кроме того, расположение этих возможностей у различных людей не одинаково. Те возможности, которые располагаются на переднем плане, определяют склонности человека или даже его таланты, если они достаточно велики. При восприятии внешнего мира и себя в нем, человек внутри себя строит копии того, что он воспринимает. Какими будут эти копии, зависит от того, какие возможности и в какой степени были раскрыты, а также какие из них в период восприятия были на переднем плане. Индивидуальность копий еще во многом зависит от предшествующего опыта человека. И только тогда человек осознает внешнюю реальность, когда внутри него будет построена копия этой реальности. В каждом человеке существует копия того мира, в котором он живет. Ее можно сравнить с внутренней вселенной, в центре которой почти всегда располагается он, человек, творец своей вселенной, которая может быть прекрасной и разнообразной по своей структуре и она может быть убогой и однообразной. Поэтому, когда люди встречаются с какой-либо ситуацией, то она осознается ими на основании собственных внутренних копий. Т. е. человек видит ситуацию такой, каков он сам. Когда мы говорим, что человек видит ситуацию такой, каков он сам, то имеем в виду не внешнее ее материальное оформление, а ее значимость для человека и ее переживание им. Например, при виде агрессии один человек осознает необходимость вмешаться в событие, другой будет испытывать страх, третий будет сострадать одному из них, а четвертый, возможно, будет осознавать те приемы, которые используют люди в этой агрессии и т. п. В зависимости от состояния, в котором находится человек, он оценивает одну и ту же реальность, как ужасную или прекрасную, она его будет раздражать или, наоборот, притягивать. Поэтому, говоря о том, что внешний мир это наше зеркало, мы должны знать, что в этом зеркале основной его частью является внутренний резонанс, который оно вызывает в человеке.</w:t>
      </w:r>
    </w:p>
    <w:p>
      <w:pPr>
        <w:pStyle w:val="TextBodyIndent"/>
        <w:ind w:firstLine="720"/>
        <w:rPr/>
      </w:pPr>
      <w:r>
        <w:rPr/>
      </w:r>
    </w:p>
    <w:p>
      <w:pPr>
        <w:pStyle w:val="TextBodyIndent"/>
        <w:ind w:firstLine="720"/>
        <w:rPr/>
      </w:pPr>
      <w:r>
        <w:rPr/>
      </w:r>
    </w:p>
    <w:p>
      <w:pPr>
        <w:pStyle w:val="Heading1"/>
        <w:ind w:firstLine="720"/>
        <w:rPr>
          <w:b/>
          <w:b/>
        </w:rPr>
      </w:pPr>
      <w:r>
        <w:rPr>
          <w:b/>
        </w:rPr>
        <w:t>ДВА ПУТИ</w:t>
      </w:r>
    </w:p>
    <w:p>
      <w:pPr>
        <w:pStyle w:val="TextBodyIndent"/>
        <w:ind w:firstLine="720"/>
        <w:rPr>
          <w:b/>
          <w:b/>
        </w:rPr>
      </w:pPr>
      <w:r>
        <w:rPr>
          <w:b/>
        </w:rPr>
      </w:r>
    </w:p>
    <w:p>
      <w:pPr>
        <w:pStyle w:val="TextBodyIndent"/>
        <w:ind w:firstLine="720"/>
        <w:rPr/>
      </w:pPr>
      <w:r>
        <w:rPr/>
      </w:r>
    </w:p>
    <w:p>
      <w:pPr>
        <w:pStyle w:val="TextBodyIndent"/>
        <w:ind w:firstLine="720"/>
        <w:rPr/>
      </w:pPr>
      <w:r>
        <w:rPr/>
        <w:t>Путь внешний и путь внутренний и тот и другой – это езда на одном колесе. В действительности, существует путь материальной жизни и духовный путь, который одновременно пролегает как во внешнем мире, так и на пути внутреннем. Не правильным является как чисто внешний путь, так и чисто внутренний.</w:t>
      </w:r>
    </w:p>
    <w:p>
      <w:pPr>
        <w:pStyle w:val="TextBodyIndent"/>
        <w:ind w:firstLine="720"/>
        <w:rPr/>
      </w:pPr>
      <w:r>
        <w:rPr/>
        <w:t xml:space="preserve">Устремленность к Божественному проявляется в человеке, как на путях внешних, так и на путях внутренних, но все это отдельные части единого духовного пути. В глубине сердца человека растет божественное стремление к познанию непознанного, стремление достичь не достигнутого. И все это располагается на дистанции между человеком и Богом. У одних людей эта дистанция почти равна бесконечности, у других она равна всего одному шагу. Все живущее на земле, стремится к Божественному, к высочайшему совершенству. Но одни живые существа не осознают этого, так как эволюция их жизни находится в самом начале восхождения к божественной вершине, другие, к которым следует отнести человека, уже на полдороги к Нему, и только немногие приближаются к ближайшей вершине, достигнув которой они увидят следующую вершину совершенства. Одни люди стремятся к этой вершине, прокладывая к ней пути во внешнем мире, и для этого создают религии и следуют им, или же занимаются науками, чтобы хотя на дюйм приблизиться к абсолютным Божественным знаниям. Они не видят сияющей вершины, но прилагают все свои усилия, чтобы подняться на следующую ступень знаний, и их путь полон трудностей, и каждый шаг их полон неизвестного. Идя внешним путем, человек меняет обстоятельства своей жизни, но остается неизменным сам, создавая вокруг себя все возрастающий комфорт, он мечтает о времени, когда на земле наступит рай, в котором он будет постоянно испытывать безразмерные удовольствия. Внешний путь – это путь, в конце которого светит тусклый свет значимости и примитивных удовольствий, это рай для немногих, фундамент которого опирается на ад всех остальных форм жизни, и в первую очередь тех людей, которые обеспечивают благоденствие райских жителей. </w:t>
      </w:r>
    </w:p>
    <w:p>
      <w:pPr>
        <w:pStyle w:val="TextBodyIndent"/>
        <w:ind w:firstLine="720"/>
        <w:rPr/>
      </w:pPr>
      <w:r>
        <w:rPr/>
        <w:t>То, что мы называем человеческой цивилизацией, в действительности ею не является. Позади людей обитают мириады сущностей, которые стремятся к своей реализации на земле и это они могут сделать только через человека. Позади большинства витальных и ментальных стремлений человека и его побуждений, находятся невидимые для него существа, которые определяют не только отношение человека к окружающей его реальности, но и к самому себе. И удивительно, как сквозь тьму всевозможных подобных влияний, в человеке пробивается свет стремления к совершенству. И, несмотря на извращение этого стремления, постоянные ловушки, в которые попадает человек по причине своего невежественного эго и своей, во многом еще животной природы, человек поддерживаемый внутренним Божественным огнем стремления к знаниям, человек медленно, почти на ощупь, все же поднимается к пока еще не видимой для него вершине.</w:t>
      </w:r>
    </w:p>
    <w:p>
      <w:pPr>
        <w:pStyle w:val="TextBodyIndent"/>
        <w:ind w:firstLine="720"/>
        <w:rPr/>
      </w:pPr>
      <w:r>
        <w:rPr/>
        <w:t>Существует путь внутренний, которым пытаются идти люди, следующие разным традициям. В конце этого пути они или пытаются раствориться в нирване или в Безличностном или же предполагают награду в райских загробных садах, в которых они получат то, чего были лишены здесь на земле.</w:t>
      </w:r>
    </w:p>
    <w:p>
      <w:pPr>
        <w:pStyle w:val="TextBodyIndent"/>
        <w:ind w:firstLine="720"/>
        <w:rPr/>
      </w:pPr>
      <w:r>
        <w:rPr/>
        <w:t>Но ни один из этих путей не является реализацией человеческого предназначения на земле. Каждый из двух путей, о которых здесь мы говорили, является только половинкой единого целого пути, в котором внешнее и внутреннее неразрывно связано друг с другом. Предназначение человека состоит не в том, чтобы перестраивать окружающий его мир, в удобную для себя среду обитания, хотя для этого земля имеет все необходимое; и не для того пришел человек на землю чтобы, оставив свое тело уйти в нирвану, но для того, чтобы трансформировать свое материальное тело в тело бессмертия, чтобы стать космическим существом, носителем Божественного сознания. Но это станет возможным только тогда, когда внешний и внутренний пути станут в человеке единым путем.</w:t>
      </w:r>
    </w:p>
    <w:p>
      <w:pPr>
        <w:pStyle w:val="TextBodyIndent"/>
        <w:ind w:firstLine="720"/>
        <w:rPr/>
      </w:pPr>
      <w:r>
        <w:rPr/>
      </w:r>
    </w:p>
    <w:p>
      <w:pPr>
        <w:pStyle w:val="TextBodyIndent"/>
        <w:ind w:firstLine="720"/>
        <w:rPr/>
      </w:pPr>
      <w:r>
        <w:rPr/>
      </w:r>
    </w:p>
    <w:p>
      <w:pPr>
        <w:pStyle w:val="Heading1"/>
        <w:ind w:firstLine="720"/>
        <w:rPr>
          <w:b/>
          <w:b/>
        </w:rPr>
      </w:pPr>
      <w:r>
        <w:rPr>
          <w:b/>
        </w:rPr>
        <w:t>ВСЕ ПУТИ ВЕДУТ К БОГУ</w:t>
      </w:r>
    </w:p>
    <w:p>
      <w:pPr>
        <w:pStyle w:val="TextBodyIndent"/>
        <w:ind w:firstLine="720"/>
        <w:rPr>
          <w:b/>
          <w:b/>
        </w:rPr>
      </w:pPr>
      <w:r>
        <w:rPr>
          <w:b/>
        </w:rPr>
      </w:r>
    </w:p>
    <w:p>
      <w:pPr>
        <w:pStyle w:val="TextBodyIndent"/>
        <w:ind w:firstLine="720"/>
        <w:rPr/>
      </w:pPr>
      <w:r>
        <w:rPr/>
      </w:r>
    </w:p>
    <w:p>
      <w:pPr>
        <w:pStyle w:val="TextBodyIndent"/>
        <w:ind w:firstLine="720"/>
        <w:rPr/>
      </w:pPr>
      <w:r>
        <w:rPr/>
        <w:t>Все в бесконечной Вселенной стремится к Богу. Но Бог это и есть Вселенная, со всеми ее планами бытия и бесконечным разнообразием форм жизни и, поэтому, такого рода утверждение может показаться абсурдным, так как содержит в себе мысль, что Бог стремится к самому себе.</w:t>
      </w:r>
    </w:p>
    <w:p>
      <w:pPr>
        <w:pStyle w:val="TextBodyIndent"/>
        <w:ind w:firstLine="720"/>
        <w:rPr/>
      </w:pPr>
      <w:r>
        <w:rPr/>
        <w:t xml:space="preserve"> </w:t>
      </w:r>
      <w:r>
        <w:rPr/>
        <w:t xml:space="preserve">Вселенная имеет статичный аспект своего бытия и аспект динамичный, который не следует рассматривать как движение небесных тел или даже расширение самой вселенной. Здесь под динамичным аспектом понимается эволюция сознания вселенной. В своих различных частях эта эволюция идет различными путями, в то же время, имея единую направленность. Поэтому Вселенную можно рассматривать как единый восходящий поток жизни, восходящий поток сознания. Все стремится к Богу и это значит, что все находится в этом потоке и все следует его принципу восхождения от меньшего совершенства к совершенству большему. Нет ничего, что могло бы быть за пределами Бога, потому что Он есть Все, и когда мы говорим о стремлении, то имеем в виду восходящую направленность этого потока и всего, что находится в нем. Восходящий поток сознания содержит в себе внутреннюю или духовную часть, которая несет в себе все Божественные возможности, и внешнюю, которая является своеобразной оболочкой внутреннего восходящего потока сознания. Эта «оболочка», которая по спирали устремляется в том же направлении, что и внутренний поток сознания, и является местом, реализации возможностей внутреннего восходящего потока. Эти два потока и являются основой жизни всех эволюционирующих существ вселенной. В материи в архивном состоянии содержатся все мыслимые возможности эволюции вселенной, которые проявляются при соприкосновении с восходящим потоком Божественного сознания. К этим возможностям относятся не только те, которые адекватны росту сознания живых существ, но и те, которые увлекают все живое во тьму разрушения. В каждом живом существе эти силы проявляют себя неравномерно на различных стадиях его жизни, и если в первой половине жизни происходит рост живого существа, накопление им необходимого опыта, то во второй стадии – происходит постепенная утрата приобретенного опыта, старение организма и все это заканчивается его смертью. И каждому существу отведено столько времени жизни на земле, сколь необходимо для выполнения его предназначения. И, кроме восходящего, эволюционирующего потока жизни были созданы не эволюционирующие миры, обитатели которых, не воспринимаемые человеческими органами чувств, должны были проявлять в живых существах и разрушать все возможности, которые не подлежат дальнейшей эволюции. Деятельность этих сил, которых люди называют сущностями, неорганическими формами жизни, бесами, а иногда даже Богами, необходима как часть общего эволюционного процесса, только до периода одухотворения материи. После того, как этот этап эволюции будет завершен, не эволюционирующие миры за ненадобностью будут трансформированы. </w:t>
      </w:r>
    </w:p>
    <w:p>
      <w:pPr>
        <w:pStyle w:val="TextBodyIndent"/>
        <w:ind w:firstLine="720"/>
        <w:rPr/>
      </w:pPr>
      <w:r>
        <w:rPr/>
        <w:t>С появлением человека на земле, как существа, в котором материя осознала самую себя, возникло множество эволюционных направлений, которые можно разнести в две группы. Первая группа включает в себя всех, которые стремятся к своему индивидуальному спасению от всех страданий земной жизни. Сюда можно отнести тех, которые стремятся, оставив свое тело, уйти в нирвану и других, которые пытаются праведной религиозной жизнью здесь на земле, заслужить индульгенцию, гарантирующую ему посмертную жизнь в раю. Вторая группа – это подавляющее большинство остального человечества, которое стремиться к познанию земного мира и даже вселенной и реализации полученных знаний для расцвета человеческой цивилизации. Такого рода направление так же побуждается внутренним стремлением к восхождению разума, но внешними средствами. Это спиральный путь эволюционного восхождения сознания в материи. В дальнейшем, обе эти  эволюционные группы в основе своей стали вырождаться. Первая из них принимала все более схоластический характер, вторая же, стала все в большей степени использовать познание мира для удовлетворения своих собственных потребностей в сфере власти и удовольствий. Ни первая, ни вторая группа эволюционных направлений, не отвечали тем задачам, ради выполнения которых, на земле возникло человечество. Для того, чтобы материя могла быть одухотворена, необходимо единство как внешнего, так и внутреннего путей. Истинная духовная работа не может иметь своей целью нирвану или рай на небе, и тем более рай на земле. Современный человек не венец природы, а только переходное существо на пути к человеку гностическому, домом для которого будет не земля, а вселенная. Земля только колыбель человечества и уже подошло время, когда оно должно сделать свой следующий эволюционный шаг, принимая непосредственное участие в своем собственном восхождении к будущему виду. Этот шаг не может быть сделан только при помощи внешних средств, и он не может быть сделан людьми, уходящими в нирвану или стремящимися заслужить себе место в раю</w:t>
      </w:r>
      <w:r>
        <w:rPr>
          <w:i/>
        </w:rPr>
        <w:t xml:space="preserve">. Материя человеческого тела должна быть одухотворена здесь, на земле, и человек должен сознательно принимать участие в этой работе, в которой одинаково важным является как внутренний, так и внешний пути, потому что работа может быть сделана только в единстве духа и материи. </w:t>
      </w:r>
      <w:r>
        <w:rPr/>
        <w:t xml:space="preserve">Этот третий путь был провозглашен аватаром нашего времени – Шри Ауробиндо. </w:t>
      </w:r>
    </w:p>
    <w:p>
      <w:pPr>
        <w:pStyle w:val="TextBodyIndent"/>
        <w:ind w:firstLine="720"/>
        <w:rPr/>
      </w:pPr>
      <w:r>
        <w:rPr/>
        <w:t>Особенностью этого пути является то, что внешний мир со всеми его проблемами и сложностями является необходимой составной частью внутренних устремлений человека. Для того, чтобы духовная работа была сделана, человек должен воспринимать все окружающее его, как указание направления его внутренней работы. И чтобы его внутренняя работа была более успешной, он должен считать, что внешний мир это только зеркало его самого. На пути своего духовного восхождения низшая природа каждому духовному искателю расставляет множество ловушек и если человек имеет устойчивую позицию, соответствующую его духовным устремлениям, то каждая из ловушек станет для него ступенью его восхождения к истине. И, конечно же, те, которые уже прошли хотя бы часть этого пути, оставили последователям знаки пути. И пусть эти знаки не являются руководством, определяющим каждый шаг духовного искателя, только начинающего свой путь, но они могут стать для него маяками, указывающими направление внутренней работы.</w:t>
      </w:r>
    </w:p>
    <w:p>
      <w:pPr>
        <w:pStyle w:val="TextBodyIndent"/>
        <w:ind w:firstLine="720"/>
        <w:rPr/>
      </w:pPr>
      <w:r>
        <w:rPr/>
        <w:t>Предлагаемая серия книг содержит в себе необходимый материал для формирования внутренней позиции, соответствующей духовным устремлениям  человека на его внутреннем пути. Для искренних духовных искателей в этих книгах даны маяки и описаны необходимые практики, без которых эффективность внутренних усилий человека в значительной мере может быть снижена. И, конечно же, в них указаны основные ловушки, расставленные низшей природой, при помощи которых она удерживает все живое на земле в своих сетях. В предлагаемом материале человек может найти для себя все необходимое на пути к своей реализации и для выполнения своего предназначения на земле.</w:t>
      </w:r>
    </w:p>
    <w:p>
      <w:pPr>
        <w:pStyle w:val="TextBodyIndent"/>
        <w:ind w:firstLine="720"/>
        <w:rPr/>
      </w:pPr>
      <w:r>
        <w:rPr/>
      </w:r>
    </w:p>
    <w:p>
      <w:pPr>
        <w:pStyle w:val="TextBodyIndent"/>
        <w:ind w:firstLine="720"/>
        <w:rPr/>
      </w:pPr>
      <w:r>
        <w:rPr/>
      </w:r>
    </w:p>
    <w:p>
      <w:pPr>
        <w:pStyle w:val="Heading1"/>
        <w:ind w:firstLine="720"/>
        <w:rPr>
          <w:b/>
          <w:b/>
        </w:rPr>
      </w:pPr>
      <w:r>
        <w:rPr>
          <w:b/>
        </w:rPr>
        <w:t>ЧЕСТНОСТЬ И СМЕЛОСТЬ</w:t>
      </w:r>
    </w:p>
    <w:p>
      <w:pPr>
        <w:pStyle w:val="TextBodyIndent"/>
        <w:ind w:firstLine="720"/>
        <w:rPr>
          <w:b/>
          <w:b/>
        </w:rPr>
      </w:pPr>
      <w:r>
        <w:rPr>
          <w:b/>
        </w:rPr>
      </w:r>
    </w:p>
    <w:p>
      <w:pPr>
        <w:pStyle w:val="TextBodyIndent"/>
        <w:ind w:firstLine="720"/>
        <w:rPr/>
      </w:pPr>
      <w:r>
        <w:rPr/>
      </w:r>
    </w:p>
    <w:p>
      <w:pPr>
        <w:pStyle w:val="TextBodyIndent"/>
        <w:ind w:firstLine="720"/>
        <w:rPr/>
      </w:pPr>
      <w:r>
        <w:rPr/>
        <w:t>Быть честным перед другим человеком – это не потакание своему эго, которое стремится быть значимым перед другими людьми. Не менее трудной задачей является реализация честности перед самим собой, потому что для этого необходима еще и смелость. Честность перед самим собой, это неприкрытость, обнаженность, которая не нуждается в приукрашивании или  сокрытии истинных намерений, при этом человек не оправдывает перед самим собой, какие бы то ни было свои внутренние намерения. Смелость – это решимость и это согласие быть безупречным в своей внутренней чистоте – это жертва своей ложной значимостью ради истины. Честность перед самим собой, это открытость Божественному и это стремление к распознаванию всех внешних и внутренних влияний, которые имеют возможность нарушить единство с Божественной волей, и это отвержение этих влияний. Внешние влияния – это всегда прелюдия сил низшей природы, которая стремиться удержать в своих сетях все живое на земле, а смелость – это еще и воля, создающая защиту честности, способности к различению всего, что препятствует единству с Божественной истиной.</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СДАЧЕ БОЖЕСТВЕННОМУ</w:t>
      </w:r>
    </w:p>
    <w:p>
      <w:pPr>
        <w:pStyle w:val="Normal"/>
        <w:ind w:firstLine="720"/>
        <w:jc w:val="center"/>
        <w:rPr>
          <w:b/>
          <w:b/>
          <w:sz w:val="36"/>
        </w:rPr>
      </w:pPr>
      <w:r>
        <w:rPr>
          <w:b/>
          <w:sz w:val="36"/>
        </w:rPr>
      </w:r>
    </w:p>
    <w:p>
      <w:pPr>
        <w:pStyle w:val="Normal"/>
        <w:ind w:firstLine="720"/>
        <w:jc w:val="both"/>
        <w:rPr>
          <w:sz w:val="36"/>
        </w:rPr>
      </w:pPr>
      <w:r>
        <w:rPr>
          <w:sz w:val="36"/>
        </w:rPr>
      </w:r>
    </w:p>
    <w:p>
      <w:pPr>
        <w:pStyle w:val="Normal"/>
        <w:ind w:firstLine="720"/>
        <w:jc w:val="both"/>
        <w:rPr/>
      </w:pPr>
      <w:r>
        <w:rPr>
          <w:sz w:val="36"/>
        </w:rPr>
        <w:t>"Сдача Божественному" – в этом выражении много рабского, несвободного. Сдача – это позиция побежденного, а Бог никого не стремится побеждать. Сдача – это согласие быть рабом, а Богу не нужны рабы. И когда в религиях мы встречаем выражение: раб Божий, то оно неправильно, потому что в этих словах звучит возможность насилия со стороны Бога как рабовладельца над рабом и пассивное преклонение раба перед Его непреодолимой силой. Если мы говорим о совершенстве, к которому стремится Бог во всех своих проявлениях, то раб может быть только совершенным рабом, но не совершенным воином на духовном пути. И когда мы говорим: "да будет воля Твоя", то не следует думать, что мы должны с покорно опущенной головой, стоя на коленях или лежа в постели ждать, когда Он сделает за нас все, что необходимо для Него в его эволюции. Каждое из существ проявленного мира получило от Бога в дар часть его воли. И именно этот дар дает нам возможность быть свободным. Используя этот дар, человек волен выбирать для себя путь, который может пролегать как во внешнем мире, так и в мире внутреннем. Наш традиционный человеческий ум, воспитанный на насилии, не может понять и представить себе отношения без элементов насилия. Он даже не может представить себе смысл свободы, понимая под ней свободу совершать насилие в той или иной форме. В различных религиях известно множество примеров, в которых подвижники прилагали иногда титанические усилия, чтобы противостоять низшей природе, чтобы устоять на духовном пути. И это, конечно, не могло быть сделано без направленных волевых усилий. То, что в духовной работе понимают как сдача Божественной воле, имеет скорее смысл устремленности в своей духовной работе, только в направлении Божественной истины. И это направление человек выбирает сам без какого-либо насилия. Конечно, существует внутреннее влияние психического существа на человеческое сознание, которое меняет отношение человека к внешнему миру, но в любом случае последнюю точку при выборе пути человек ставит сам. Он может игнорировать внутренний зов и выбрать для себя внешние пути. Он может не согласиться с зовом внешнего мира и выбрать для себя путь внутренний. Это его воля и его решение. И тогда мы можем говорить не о сдаче Божественному, а о согласии с Его призывом и Его волей и устремленности к Нему.</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ЕЩЕ О ВНУТРЕННЕМ УСИЛИИ</w:t>
      </w:r>
    </w:p>
    <w:p>
      <w:pPr>
        <w:pStyle w:val="Normal"/>
        <w:ind w:firstLine="720"/>
        <w:jc w:val="both"/>
        <w:rPr>
          <w:b/>
          <w:b/>
          <w:sz w:val="36"/>
        </w:rPr>
      </w:pPr>
      <w:r>
        <w:rPr>
          <w:b/>
          <w:sz w:val="36"/>
        </w:rPr>
      </w:r>
    </w:p>
    <w:p>
      <w:pPr>
        <w:pStyle w:val="Normal"/>
        <w:ind w:firstLine="720"/>
        <w:jc w:val="both"/>
        <w:rPr/>
      </w:pPr>
      <w:r>
        <w:rPr>
          <w:sz w:val="36"/>
        </w:rPr>
        <w:t>Внутреннее усилие – это проявление нашей воли. Оно всегда возникает, когда мы делаем, сознательно или бессознательно, выбор. В идеальном случае наше сознание должно в это время находиться точно посередине между внутренней и внешней частью нашего существа. В момент выбора мы должны находиться в месте равенства сил, где внешнее влечение и внутренний призыв — равны. Возникает состояние похожее на перетягивание каната, когда незначительное преимущество одной из сторон, решает исход поединка. Чем больше вы сдвинуты в сторону внешнего мира, тем больше придется приложить усилий, чтобы противостоять его соблазнам. И чем глубже вы погружены во внутреннее существо, тем менее заметными для вас становятся влияния внешнего мира. На какой стороне вы находитесь, зависит от того, куда преимущественно повернуто ваше сознание. Тяжелые испытания, приходящие к духовным искателям, связаны с их недостаточной устремленностью к истине. Чем более длительное время и более устойчиво мы обращены своим сознанием вовнутрь, тем в большей степени мы будем продвигаться в этом направлении. В тех же случаях, когда наше сознание продолжает метаться между внешним миром и миром внутренним, мы никуда не двигаемся. Это период неуверенности, неустойчивости и страданий. Любые воздействия внешнего мира вначале прикасаются к нам едва заметно, и когда мы принимаем их за свои собственные влечения или эмоции, они обрушиваются на нас со всей своей мощью и, захватив нас, делают своими слепыми исполнителями. Наше неведение создает нам трудности потому, что мы в своей духовной работе делаем только одно движение, направленное к Божественному, в котором мы обращены к миру спиной. Поэтому мы только тогда осознаем, что захвачены, когда внешний мир уже получает власть над нами. Необходимо быть не только устремленным к Истине, но и быть бдительными по отношению даже самых слабых воздействий на нас сил низшей природы.</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ПРИНЦИП МАЯТНИКА</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Стрелка маятника – это только метафора, но она очень наглядно показывает как должна проходить духовная работа каждого, кто стремится к истине. Верхний конец этого маятника постоянно обращен к истине, а нижний колеблется от одной захваченности к другой. Но при этом он каждый раз, освобождаясь от захваченности, проходит через вертикаль истины, чтобы осознать свои несовершенства, которые позволили произойти этой захваченности, и получить опыт. Но после этого духовного искателя бросает в новую захваченность, где он может получить новый опыт. И каждый раз он возвращается к вертикальной отметке осознавания и роста. При этом, по мере своей внутренней работы, он как бы передвигается по стрелке маятника к месту его крепления вверху, благодаря чему все больше времени пребывает в истинном состоянии. И, наконец, приходит время, когда человек постоянно пребывает в состояния божественного сознания, он соединился с Ним.</w:t>
      </w:r>
    </w:p>
    <w:p>
      <w:pPr>
        <w:pStyle w:val="Normal"/>
        <w:ind w:firstLine="720"/>
        <w:jc w:val="both"/>
        <w:rPr/>
      </w:pPr>
      <w:r>
        <w:rPr>
          <w:sz w:val="36"/>
        </w:rPr>
        <w:t>В духовной работе очень важно постоянно осознавать в себе присутствие Божественного, которое каждый раз дает вам осознать ваши отклонения от прямого пути, которое всегда подскажет, где вас ждут тупики и ловушки и поможет вам выбраться из них, если вы все-таки были захвачены им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ЕЩЕ ОБ ИСКРЕННОСТИ</w:t>
      </w:r>
    </w:p>
    <w:p>
      <w:pPr>
        <w:pStyle w:val="TextBody"/>
        <w:ind w:firstLine="720"/>
        <w:rPr>
          <w:b/>
          <w:b/>
        </w:rPr>
      </w:pPr>
      <w:r>
        <w:rPr>
          <w:b/>
        </w:rPr>
      </w:r>
    </w:p>
    <w:p>
      <w:pPr>
        <w:pStyle w:val="Normal"/>
        <w:ind w:firstLine="720"/>
        <w:jc w:val="both"/>
        <w:rPr/>
      </w:pPr>
      <w:r>
        <w:rPr>
          <w:sz w:val="36"/>
        </w:rPr>
        <w:t>Ничто не должно стоять между тобой и Богом и только тогда твои устремления к Нему будут искренними. Если между близкими друзьями появиться кто-то третий, то прежние отношения между ними изменятся. То же самое произойдет, если между вами и Богом появиться кто-то третий. Им чаще всего бывают соблазны внешнего мира в самом широком смысле этого слова. Например, этим "третьим" может быть какая-то материальная или моральная проблема, захваченность чем-либо, и тогда, конечно, ваше отношение к Богу будет другим. Бог никогда никого не поставит между собой и вами, и будет делать все необходимое, чтобы ваш духовный путь был успешным. Не позволяйте, чтобы между вами и Богом была чья-либо тень, в этом будет ваша искренность. И если вы искренни, то что бы ни предпринимали низшие силы, вы обязательно пройдете через все невзгоды, которые они для вас приготовил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УРОВНИ ГАРМОНИИ</w:t>
      </w:r>
    </w:p>
    <w:p>
      <w:pPr>
        <w:pStyle w:val="3"/>
        <w:ind w:left="283" w:firstLine="720"/>
        <w:jc w:val="both"/>
        <w:rPr>
          <w:b/>
          <w:b/>
          <w:sz w:val="36"/>
        </w:rPr>
      </w:pPr>
      <w:r>
        <w:rPr>
          <w:b/>
          <w:sz w:val="36"/>
        </w:rPr>
      </w:r>
    </w:p>
    <w:p>
      <w:pPr>
        <w:pStyle w:val="3"/>
        <w:ind w:left="283" w:firstLine="720"/>
        <w:jc w:val="both"/>
        <w:rPr/>
      </w:pPr>
      <w:r>
        <w:rPr>
          <w:sz w:val="36"/>
        </w:rPr>
        <w:t>Гармония всегда относительна. Так, действия и слова Иисуса Христа были негармоничны для фарисеев и гармоничны для его последователей. В современном человеческом сообществе существует сколько угодно гармоничных внутри самих себя групп, обществ, организаций, которые могут быть не гармоничны самому сообществу. Мы можем встречать гармоничную и не гармоничную дружбу, гармоничные и не гармоничные семьи. Человек, ставший на духовный путь, может говорить о множестве всевозможных сил, которые гармоничны или не гармоничны его устремлениям, но, безусловно, все эти силы в своем существовании гармоничны на своих уровнях. Тогда можно говорить только об иерархии гармоний, а под эволюцией сознания можно понимать восхождение по ступеням гармоний. Разумеется, взаимоотношения между уровнями гармоний всегда дисгармоничны. В основе каждой гармонии находится своя идея, которая и поддерживает эту гармонию. Между уровнями гармоний не существует четких границ, поэтому смежные гармоничные ассоциации могут взаимодействовать одна с другой. Когда взаимодействуют различные уровни гармоний, то на какой-то глубине этого взаимодействия они становятся разрушительными друг для друга и побеждает из них та, которая имеет больший энергетический потенциал. Взаимодействие уровней гармоний — это всегда взаимодействие идей и сил. Каждая идея на своем уровне верна и может быть ментально обоснована, поэтому, когда мы говорим о гармонии, то это совсем не значит, что мы говорим об истине, возможно, только об отблеске истины. Ни одна из ступеней гармонии не отражает в себе истину, так же как разложенный призмой солнечный свет в каждой своей части не отражает изначального света. Даже если мы попытаемся вновь объединить полученный спектр цветов, мы все равно не получим солнечного света. Так же как, если мы соберем воедино все человеческие эмоции и состояния, то не получим ананды. Или же объединив все знания не получим единое Божественное знание. Объединив все уровни гармонии, мы еще не получим единую Божественную гармонию. Все уровни гармонии - это проявленные Божественные возможности. И каждая из возможностей является ветвью, на которой раскрываются цветы других возможностей, и этому нет предела. Но если мы возьмем букет каких-либо возможностей и попытаемся из него получить предыдущую возможность, которая породила его, то из этого у нас ничего не выйдет, потому что каждая из возможностей в самом начале своего проявления заполняется своим смыслом и предназначением и она уже не та, которой была до своего проявления. Поэтому эволюция не может повернуть вспять, так же как родившееся существо не может объединиться со своей матерью на прежних принципах. Каждая гармония несет в себе потенциально более высокие гармонии, рождение которых возможно только при взаимодействии уже существующих. Разрушения, которые возможны при взаимодействии возможностей, захватывают только те части, которые мешают раскрытию более высоких возможностей. При близком рассмотрении взаимодействия раскрытых возможностей, мы можем найти множество противоречий, найдем трагедии и ложь, найдем разрушение и стремление к возврату на более низкий уровень. Но в действительности все это является только частным случаем общего эволюционного движения, все зависит от того насколько наше сознание страдает неведением.</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ЗНАЧЕНИЕ СОСТРАДАНИЯ</w:t>
      </w:r>
    </w:p>
    <w:p>
      <w:pPr>
        <w:pStyle w:val="Normal"/>
        <w:rPr>
          <w:b/>
          <w:b/>
        </w:rPr>
      </w:pPr>
      <w:r>
        <w:rPr>
          <w:b/>
        </w:rPr>
      </w:r>
    </w:p>
    <w:p>
      <w:pPr>
        <w:pStyle w:val="3"/>
        <w:ind w:left="283" w:firstLine="720"/>
        <w:jc w:val="both"/>
        <w:rPr>
          <w:sz w:val="36"/>
        </w:rPr>
      </w:pPr>
      <w:r>
        <w:rPr>
          <w:sz w:val="36"/>
        </w:rPr>
      </w:r>
    </w:p>
    <w:p>
      <w:pPr>
        <w:pStyle w:val="3"/>
        <w:ind w:left="283" w:firstLine="720"/>
        <w:jc w:val="both"/>
        <w:rPr>
          <w:sz w:val="36"/>
        </w:rPr>
      </w:pPr>
      <w:r>
        <w:rPr>
          <w:sz w:val="36"/>
        </w:rPr>
        <w:t>В основе эволюции лежит сострадание, которое всегда находится на стыке между двумя совершенствами, одно из которых меньшее, другое – большее. Именно божественная любовь, несущая в себе сострадание, трансформирует меньшее совершенство в большее. При рождении большего совершенства всегда возникает состояние творческого вдохновения, рожденное любовью.</w:t>
      </w:r>
    </w:p>
    <w:p>
      <w:pPr>
        <w:pStyle w:val="3"/>
        <w:ind w:left="283" w:firstLine="720"/>
        <w:jc w:val="both"/>
        <w:rPr/>
      </w:pPr>
      <w:r>
        <w:rPr>
          <w:sz w:val="36"/>
        </w:rPr>
        <w:t>Так как Божественное не только безличностно, и запредельно проявленному миру, но одновременно является каждым отдельным существом со всеми его особенностями, с его радостями и его страданиями. Оно пребывает одновременно в неведении и за пределами неведения, во мраке бессознательного и в высочайшем свете абсолютного сознания, и Оно сострадает каждому существу, не зависимо от того, предстоит ли этому существу совершить еще один эволюционный шаг, или оно, как исполнившее свою роль, должно быть трансформировано.</w:t>
      </w:r>
    </w:p>
    <w:p>
      <w:pPr>
        <w:pStyle w:val="Normal"/>
        <w:ind w:firstLine="720"/>
        <w:jc w:val="both"/>
        <w:rPr/>
      </w:pPr>
      <w:r>
        <w:rPr>
          <w:sz w:val="36"/>
        </w:rPr>
        <w:t>Оно сострадает всему живому, которое привязано цепями неведения к тому состоянию, в котором оно находится и к тем условиям, в которых оно вынуждено существовать. И более того, без сострадания во Вселенной не возможна была бы эволюция.</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СОВЕРШЕННОЕ И НЕСОВЕРШЕННОЕ</w:t>
      </w:r>
    </w:p>
    <w:p>
      <w:pPr>
        <w:pStyle w:val="Normal"/>
        <w:rPr>
          <w:b/>
          <w:b/>
        </w:rPr>
      </w:pPr>
      <w:r>
        <w:rPr>
          <w:b/>
        </w:rPr>
      </w:r>
    </w:p>
    <w:p>
      <w:pPr>
        <w:pStyle w:val="TextBodyIndent"/>
        <w:ind w:firstLine="720"/>
        <w:rPr/>
      </w:pPr>
      <w:r>
        <w:rPr/>
      </w:r>
    </w:p>
    <w:p>
      <w:pPr>
        <w:pStyle w:val="TextBodyIndent"/>
        <w:ind w:firstLine="720"/>
        <w:rPr/>
      </w:pPr>
      <w:r>
        <w:rPr/>
        <w:t>Бог всегда совершенен и все его творения, которыми он стал, также в каждое свое мгновение совершенны. Человек, в связи с незнанием источника всего сущего и неспособности позади частного видеть целое, осознает только фрагменты всеобщего единства, которые сортирует и оценивает по множеству признаков, одним из которых отдает предпочтение перед другими. Поэтому для него существует хорошее и плохое, прекрасное и безобразное, совершенное и несовершенное. В действительности, в нашем разделенном мире все имеет свое предназначение и соответствует ему. И это может породить у человека вопрос: для чего Божественному необходимо, чтобы человек воспринимал мир разделенным, в котором он видит и прекрасное и безобразное, совершенное и несовершенное? Конечно, наиболее легко сказать, что человек еще настолько не совершенное существо, чтобы осознавать единство всего сущего. И многих духовных искателей такой ответ, возможно, удовлетворил бы, хотя он и выглядит как религиозная догма, что мир такой, потому что таким его создал Бог. Но вернемся к ответу на вопрос. Каждый план бытия, каждая сущность, и каждое существо этого плана есть ни что иное, как раскрытие той или иной Божественной возможности. И в то же время каждое существо и каждая сущность являются тем объектом, в котором раскрывается гамма возможностей следующего порядка. Так, человек является раскрытием одной из бесчисленных Божественных возможностей, и он же, в свою очередь, является своеобразной призмой, преломляющей человеческие возможности на множество других, которые реально связаны с планами бытия земной сферы миров. Человек должен в полной мере осознать весь спектр возможностей, начало которых сфокусировано в его существе и которые заканчиваются в мирах земной сферы. Эти связи человека с мирами можно рассматривать как каналы, по которым происходит на него влияния, и по которым человек может влиять на земные планы бытия. Мы видим мир несовершенным, если осознаем его разделенным, и он предстает перед нами совершенным, когда нам удается осознать единство всего сущего. Если рассматривать возможности, отраженные в человеке, отдельно одну от другой, то мы будем воспринимать их как несовершенства, не важно на каком уровне мы их будем рассматривать – физическом, витальном или ментальном. Когда же наше сознание приобретет способность осознавать источник и причину разделенности, то человек предстает как одна из ипостасей Божественного, как один из его инструментов в стройном оркестре его проявленного могущества. Человека можно рассматривать одновременно как проекцию земных миров и в то же время высочайшую Божественную возможность, помещенную в материальный план земли, для того, чтобы здесь на земле, материя могла бы осознать самую себя. И такое осознавание возможно только в том случае, когда мир и сам осознающий воспринимается как нечто разделенное. Человеческий ум не способен в полной мере воспринимать единство и гармонию окружающего мира, это одна из причин разделенности и, в то же время, воспринимаемая разделенность, позволяет человеку наиболее полно осознать Божественные возможности, скрытые в этой разделенност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Б ИСТИНЕ</w:t>
      </w:r>
    </w:p>
    <w:p>
      <w:pPr>
        <w:pStyle w:val="Normal"/>
        <w:numPr>
          <w:ilvl w:val="0"/>
          <w:numId w:val="0"/>
        </w:numPr>
        <w:ind w:left="57" w:firstLine="720"/>
        <w:jc w:val="both"/>
        <w:rPr>
          <w:b/>
          <w:b/>
          <w:sz w:val="36"/>
        </w:rPr>
      </w:pPr>
      <w:r>
        <w:rPr>
          <w:b/>
          <w:sz w:val="36"/>
        </w:rPr>
      </w:r>
    </w:p>
    <w:p>
      <w:pPr>
        <w:pStyle w:val="Normal"/>
        <w:numPr>
          <w:ilvl w:val="0"/>
          <w:numId w:val="0"/>
        </w:numPr>
        <w:ind w:left="57" w:firstLine="720"/>
        <w:jc w:val="both"/>
        <w:rPr>
          <w:sz w:val="36"/>
        </w:rPr>
      </w:pPr>
      <w:r>
        <w:rPr>
          <w:sz w:val="36"/>
        </w:rPr>
      </w:r>
    </w:p>
    <w:p>
      <w:pPr>
        <w:pStyle w:val="Normal"/>
        <w:numPr>
          <w:ilvl w:val="0"/>
          <w:numId w:val="0"/>
        </w:numPr>
        <w:ind w:left="57" w:firstLine="720"/>
        <w:jc w:val="both"/>
        <w:rPr/>
      </w:pPr>
      <w:r>
        <w:rPr>
          <w:sz w:val="36"/>
        </w:rPr>
        <w:t>Истина, приходящая свыше в наш земной мир, для того чтобы выжить, должна одеваться в одежды земного мира. И тогда истина воспринимается как символ. Внутри одежд – символов, скрыта истина. Все в этом мире является символами истины. Другими словами, позади этого мира – скрыта истина, скрыта реальность. Мы встречаемся только с символами, да и сами так же являемся символами, и все действия людей – это тоже только символы, через которые проявляется истина. Все великие учителя, приходившие на землю, одевали свою истину в одежды символов. Некоторые из них одевали истину во многие одежды, и тогда каждый видел только какую-то часть символа и пытался судить об истине по этой части. Другие, которые видели символический покров, находящийся ближе к истине, знали о ней больше. И только немногим истина полностью открывала свое действительное лицо.</w:t>
      </w:r>
    </w:p>
    <w:p>
      <w:pPr>
        <w:pStyle w:val="Normal"/>
        <w:numPr>
          <w:ilvl w:val="0"/>
          <w:numId w:val="0"/>
        </w:numPr>
        <w:ind w:left="57" w:firstLine="720"/>
        <w:jc w:val="both"/>
        <w:rPr/>
      </w:pPr>
      <w:r>
        <w:rPr>
          <w:sz w:val="36"/>
        </w:rPr>
        <w:t>Каждый уровень человеческого существа имеет свои символы, скрывающие истину. Эти символы мы называем иллюзией, позади которой скрывается истина. Но истина ничего не боится и ей незачем скрываться, потому что она бессмертна. Так для чего же тогда истина одевается в одежды иллюзии в мирах нижней сферы? Во-первых, для того, чтобы внешне быть адекватной этим мирам в своем взаимодействии с реальностью. Без адекватности истина не будет принята тем миром, в котором она будет проявлена. Представим себе такое событие, в котором на землю к людям снизошел пророк в божественном могуществе, без каких-либо человеческих слабостей. Это могущественное существо было бы бессмертным, божественно мудрым и, конечно же, не подвержено каким бы то ни было влияниям низшей природы. Учение такого божественного существа не было бы убедительным, и люди говорили бы ему: тебе хорошо учить нас божественным истинам, так как ты не подвержен болезням, не нуждаешься в пище, для тебя не существуют трудности взаимоотношений, тебе не нужны ни жилище, ни транспорт, все наши проблемы, никогда не станут твоими проблемами, потому что ты выше всех человеческих нужд и стремлений.</w:t>
      </w:r>
    </w:p>
    <w:p>
      <w:pPr>
        <w:pStyle w:val="Normal"/>
        <w:numPr>
          <w:ilvl w:val="0"/>
          <w:numId w:val="0"/>
        </w:numPr>
        <w:ind w:left="57" w:firstLine="720"/>
        <w:jc w:val="both"/>
        <w:rPr/>
      </w:pPr>
      <w:r>
        <w:rPr>
          <w:sz w:val="36"/>
        </w:rPr>
        <w:t xml:space="preserve">Истина всегда наиболее эффективна, когда она проявляет себя в одеждах привычных для людей символах. В мирах низшей сферы, истина действует по законам этих миров, так как тогда ее действия наиболее эффективны. Это можно понять так: Истина спускается до уровня какого-либо из миров, неся в себе свою цель. Здесь она подхватывается силами этих миров, и они выполняют задачу, поставленную перед ними истиной, но своими методами. Внешне это выглядит, как искажение истины. Но человек, идущий духовным путем, всегда стремится от внешнего проявления истины к самой истине, которая находится внутри всевозможных внешних идей. В том случае, когда человек достигает преддверия истины в своем сердце, то уже в это время некоторые его действия во внешнем мире начинают выглядеть, как нечто неадекватное той реальности, в которой он находится и у различных людей эта неадекватность будет различна, в зависимости от структуры личности этого человека. </w:t>
      </w:r>
    </w:p>
    <w:p>
      <w:pPr>
        <w:pStyle w:val="Normal"/>
        <w:numPr>
          <w:ilvl w:val="0"/>
          <w:numId w:val="0"/>
        </w:numPr>
        <w:ind w:left="57" w:firstLine="720"/>
        <w:jc w:val="both"/>
        <w:rPr/>
      </w:pPr>
      <w:r>
        <w:rPr>
          <w:sz w:val="36"/>
        </w:rPr>
        <w:t>Остановимся на истине, которая передается ментальными путями, и рассмотрим некоторые одежды, в которые она одевается. Но прежде мы должны придти к соглашению, что любая форма истины существует ради какой-то определенной цели. У Бога есть только одна цель – бесконечное восхождение Вселенной от совершенства меньшего к совершенству большему. Все, что не достаточно совершенно в каждое существующее мгновение – должно быть трансформировано. Для проявления того, что менее совершенно и его трансформация в совершенство большее, у Бога существует бесконечное количество возможностей, которые проявляются через все мыслимые и не мыслимые формы существования. В различных условиях истина рядится в различные одежды, что позволяет ей быть наиболее эффективной в каждом конкретном случае. Позади любых форм лжи находится истина, и поэтому все происходящее во Вселенной и в нашем земном мире происходит ради реализации истины, вопреки всяким изощренным формам лжи. Времена, когда ложь становится очевидной, свидетельствуют о том, что приблизилось время, когда эта ложь должна быть разрушена. Истина никогда не имела и не имеет целью страдание, и слова: страдание очищает или даже возвышает, являются очередной ложью. И не только слова, но само страдание, в основе которого лежит эго – это ложь. Но тогда что делать, если слова правды вызывают страдание? В этом случае мы смешиваем страдания, которые в своей основе имеют эго, со страданиями физическими, которые опять-таки вызываются тем, что содержит в себе ложь. К сожалению, люди в большинстве своем при общении придерживаются позиций ума, который не может быть адекватным при взаимодействии с миром.</w:t>
      </w:r>
    </w:p>
    <w:p>
      <w:pPr>
        <w:pStyle w:val="Normal"/>
        <w:ind w:firstLine="720"/>
        <w:jc w:val="both"/>
        <w:rPr/>
      </w:pPr>
      <w:r>
        <w:rPr>
          <w:sz w:val="36"/>
        </w:rPr>
        <w:t>А теперь об истине, проявляющей себя на витальном уровне. Витальные стремления, желания, побуждения можно сравнить с рекой, воды которой то скачут в горных стремнинах, низвергаясь водопадами и бушуя среди порогов, то разливаются в долинах спокойными потоками, будто отдыхая от возбуждения и неистовства, с которым они преодолевали препятствия в начале своего пути. Для разумных существ реальным является не только устремленность витальных потоков к своей реализации, но и сила, ограничивающая эти устремления – которую называют воздержанием. И только взаимодействие этих двух сил могут привести к истине. Здесь мы говорим об истине человеческих отношений, но не тех, которые характерны для животного мира, где о реализации истины позаботилась сама природа.</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СЛОВА И  НАМЕРЕНИЕ</w:t>
      </w:r>
    </w:p>
    <w:p>
      <w:pPr>
        <w:pStyle w:val="Normal"/>
        <w:rPr>
          <w:b/>
          <w:b/>
        </w:rPr>
      </w:pPr>
      <w:r>
        <w:rPr>
          <w:b/>
        </w:rPr>
      </w:r>
    </w:p>
    <w:p>
      <w:pPr>
        <w:pStyle w:val="Normal"/>
        <w:ind w:right="279" w:firstLine="720"/>
        <w:jc w:val="both"/>
        <w:rPr>
          <w:sz w:val="36"/>
        </w:rPr>
      </w:pPr>
      <w:r>
        <w:rPr>
          <w:sz w:val="36"/>
        </w:rPr>
      </w:r>
    </w:p>
    <w:p>
      <w:pPr>
        <w:pStyle w:val="TextBody"/>
        <w:ind w:right="279" w:firstLine="720"/>
        <w:rPr/>
      </w:pPr>
      <w:r>
        <w:rPr/>
        <w:t>Для того чтобы созвучие слов приобрело силу, необходимо, чтобы они были едины с намерением и отражают его без искажения. В действительности же Слова – это только оболочки или маски намерения, звучание слов – это почти всегда искаженные эманации намерения, заключенного в эти оболочки. Намерение – это направленная сила, способная разрушать или создавать что-либо новое, или же трансформировать старое. Сами по себе слова – это только тени реальности и не несут в себе никакого смысла, если позади них нет соответствующего им образа, отражающего эту реальность. И здесь скрыта одна из ловушек, приготовленных низшей природой для людей. Дело в том, что между намерением и словом есть пространство, которое может быть заполнено любой реальностью, чем угодно. Например, ожиданием, желанием понравиться, стремлением скрыть что-либо, изменить отношение человека к чему-либо, вызвать у человека страх или какое-то другое состояние. Не слова искажают истинное намерение, а то заполнение пространства между словами и намерением. Чем заполнено это пространство знает только тот, который говорит или же действует определенным образом.</w:t>
      </w:r>
    </w:p>
    <w:p>
      <w:pPr>
        <w:pStyle w:val="TextBody"/>
        <w:ind w:right="279" w:firstLine="720"/>
        <w:rPr/>
      </w:pPr>
      <w:r>
        <w:rPr/>
      </w:r>
    </w:p>
    <w:p>
      <w:pPr>
        <w:pStyle w:val="Normal"/>
        <w:ind w:right="279" w:firstLine="720"/>
        <w:jc w:val="both"/>
        <w:rPr>
          <w:sz w:val="36"/>
        </w:rPr>
      </w:pPr>
      <w:r>
        <w:rPr>
          <w:sz w:val="36"/>
        </w:rPr>
      </w:r>
    </w:p>
    <w:p>
      <w:pPr>
        <w:pStyle w:val="Heading1"/>
        <w:ind w:firstLine="720"/>
        <w:rPr>
          <w:b/>
          <w:b/>
          <w:lang w:val="en-US"/>
        </w:rPr>
      </w:pPr>
      <w:r>
        <w:rPr>
          <w:b/>
        </w:rPr>
        <w:t>СТАТИКА И ДИНАМИКА ЧЕЛОВЕКА</w:t>
      </w:r>
    </w:p>
    <w:p>
      <w:pPr>
        <w:pStyle w:val="Normal"/>
        <w:ind w:firstLine="720"/>
        <w:rPr>
          <w:b/>
          <w:b/>
          <w:sz w:val="36"/>
          <w:lang w:val="en-US"/>
        </w:rPr>
      </w:pPr>
      <w:r>
        <w:rPr>
          <w:b/>
          <w:sz w:val="36"/>
          <w:lang w:val="en-US"/>
        </w:rPr>
      </w:r>
    </w:p>
    <w:p>
      <w:pPr>
        <w:pStyle w:val="Normal"/>
        <w:ind w:right="279" w:firstLine="720"/>
        <w:jc w:val="both"/>
        <w:rPr>
          <w:sz w:val="36"/>
          <w:lang w:val="en-US"/>
        </w:rPr>
      </w:pPr>
      <w:r>
        <w:rPr>
          <w:sz w:val="36"/>
          <w:lang w:val="en-US"/>
        </w:rPr>
      </w:r>
    </w:p>
    <w:p>
      <w:pPr>
        <w:pStyle w:val="Normal"/>
        <w:ind w:firstLine="720"/>
        <w:jc w:val="both"/>
        <w:rPr/>
      </w:pPr>
      <w:r>
        <w:rPr>
          <w:sz w:val="36"/>
        </w:rPr>
        <w:t>В человеке постоянно действуют силы, которые стремятся его изменить, и в то же время этим изменениям постоянно противодействуют статические силы, стремящиеся сохранить неизменным то, что имеется в нем в настоящее время. Одна из этих сил ведет его к совершенству, другая пытается убрать из его существа все несовершенное, которое должно быть трансформировано. В связи с неумением отличать пути, ведущие к совершенству от тех, которые ведут к разрушению, человек очень часто принимает черное за белое и белое за черное. И это одна из причин, привязывающих его к низшей природе. Но в человеке существуют и статические силы, которые сами по себе, не имеют ни какого направления и поэтому с одинаковым успехом стремятся сохранить и то, что достигнуто на пути к совершенству и то, что может привести человека к разрушению. Эту силу можно назвать некой третей силой, но в действительности она является составной частью каждой из двух динамических сил и является опорой их активности. Иногда эту статическую силу мы называем тамасом, а две динамические силы, действующие в противоположных направлениях, иногда называют раджасом. Динамические силы можно представить как действующие в противоположных направлениях, но одна из них делает усилия, чтобы поднять существо на более высокий уровень совершенства. Для этого она использует те возможности, которые только начинают открываться и у которых еще все впереди. Другая сила прилагает усилия, чтобы опустить все человеческое существо на более низкий уровень, чем тот, на котором он находился прежде и для этого она использует возможности человека, которые могут привести его только к разрушению. Статическое состояние сознания – это трезвость, позволяющая осознавать эти обе силы и те части, за которые они растягивают человека в обе стороны. И, находясь в этом состоянии сознания, человек способен сделать выбор.</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ЕЩЕ О ПРИЯТИИ И ПРОЩЕНИИ</w:t>
      </w:r>
    </w:p>
    <w:p>
      <w:pPr>
        <w:pStyle w:val="Normal"/>
        <w:rPr>
          <w:b/>
          <w:b/>
        </w:rPr>
      </w:pPr>
      <w:r>
        <w:rPr>
          <w:b/>
        </w:rPr>
      </w:r>
    </w:p>
    <w:p>
      <w:pPr>
        <w:pStyle w:val="Normal"/>
        <w:ind w:right="-81" w:firstLine="720"/>
        <w:jc w:val="both"/>
        <w:rPr>
          <w:sz w:val="36"/>
        </w:rPr>
      </w:pPr>
      <w:r>
        <w:rPr>
          <w:sz w:val="36"/>
        </w:rPr>
      </w:r>
    </w:p>
    <w:p>
      <w:pPr>
        <w:pStyle w:val="TextBody"/>
        <w:ind w:right="-81" w:firstLine="720"/>
        <w:rPr/>
      </w:pPr>
      <w:r>
        <w:rPr/>
        <w:t>Существует такое мнение, что простить это, значит, принять человека таким, каков он есть. Но как мы можем знать, что мы простили человека или простили целый народ, который прежде, например, считали агрессивным? Что изменится в нас самих, когда мы кого-то простим?</w:t>
      </w:r>
    </w:p>
    <w:p>
      <w:pPr>
        <w:pStyle w:val="TextBody"/>
        <w:ind w:right="-81" w:firstLine="720"/>
        <w:rPr/>
      </w:pPr>
      <w:r>
        <w:rPr/>
        <w:t>Многое из того, что происходит вокруг человека, не устраивает его. Он хотел бы, чтобы мир был лучше, чем он есть в настоящее время. В каком направлении должны быть сделаны эти улучшения, у каждого человека есть свое мнение. Но, обычно, в этом улучшенном мире должно быть хорошо тому, кто хотел бы видеть эти улучшения. При этом мнения различных людей могут быть даже диаметрально противоположными и всегда найдутся те, кто будет судить то, что есть и желать того, что не существует в настоящее время. Все это можно отнести и к отдельным людям. Нас не устраивает их отношения к нам, и мы хотели бы, чтобы они вели себя в жизни по нашим правилам, а не по своим. Простить другого человека или целый народ, а может быть даже условия, в которых живет человек – это, значит, относиться совершенно спокойно к тому, что волновало прежде. Относиться спокойно – это не значит быть равнодушным. Можно с состраданием относиться к происходящему и делать все, чтобы могла восторжествовать истина. При этом не будет неудовольствия, но возникающие обстоятельства будут использованы для внутренней работы, необходимой для поддержания полного внутреннего равновесия. Когда человеку говорят, что на этот раз его прощают, но чтобы в дальнейшем он не совершал подобных поступков, то такое прощение в действительности прощением не является. Это скорее предупреждение с угрозой наказания в будущем, если будет совершен такой же поступок.</w:t>
      </w:r>
    </w:p>
    <w:p>
      <w:pPr>
        <w:pStyle w:val="TextBody"/>
        <w:ind w:right="-81" w:firstLine="720"/>
        <w:rPr/>
      </w:pPr>
      <w:r>
        <w:rPr/>
        <w:t xml:space="preserve">Очень важной частью идеи «приятия и прощения» является способность принять себя, таким, каков есть и простить. И это верно, как для человека, живущего обычной внешней жизнью, так и для духовного искателя. Люди все в этом мире делят на две части, – к одной относится то, что они считают добром, к другой – злом. В таком делении они не обходят и собственную персону, находя в себе множество недостатков и всего того, что можно было бы назвать злом и конечно же выделяют в себе то, что достойно называть добром. То, что человек считает в себе злом – это не прощенная им самим своя собственная часть, а та часть в его личности, которая, по его мнению, является добром – это то, что он простил себе. Такого рода идея прощения и не прощения, в конечном счете, породили рай и ад, к которым человек приговаривает себя сам. И в этом, человек значительную помощь находит в той религии, которую он исповедует. «Грешен, я грешен» – повторяет для себя религиозный человек, а религия, при этом, помогает ему представить те муки в аду, которые он заслуживает за свои грехи. Но верующий человек все-таки надеется на божественную милость и прощение ему всех этих грехов и это утешает его и дает ему надежду на то, что после смерти его душа последует в рай. Но это только надежды, позади которых – сомнения, что Бог может и не простить, так как грехи его очень тяжкие, и тогда – муки вечные в аду. Человек должен сам простить себе грехи, а это возможно только тогда, когда он из своих поступков и мыслей, из своих отношений и побуждений извлечет для себя необходимый опыт. И тогда все события, происходившие с ним в прошлом, станут для него полем опыта, который поможет ему стать другим в настоящем времени – «здесь и сейчас». </w:t>
      </w:r>
    </w:p>
    <w:p>
      <w:pPr>
        <w:pStyle w:val="TextBody"/>
        <w:ind w:right="-81" w:firstLine="720"/>
        <w:rPr/>
      </w:pPr>
      <w:r>
        <w:rPr/>
        <w:t xml:space="preserve">Добро и зло, прощение и наказание возможны только тогда, когда Бог может быть злым или добрым, и когда говорят о наказании, которое Бог совершит за какой-либо грех, то имеют в виду, что Бог может быть гневливым, и действовать адекватно этому состоянию. Тогда такой Бог, который может быть захвачен гневом, пусть даже справедливым, не всемогущ, потому что позволяет каким-то состояниям захватить себя, и в нем нет сострадания к людям, которые неизмерим менее могущественны чем он, к тому же находятся в неведении и поэтому грешат. Мало того, он не достаточно мудр, чтобы видеть, что всевозможные грехи могут быть полем духовного опыта. Такого устрашающего бога придумал сам человек, опираясь на свое неведение. У такого бога нет знаний запредельного, и он не ведает что творит. Более того, такой Бог – иллюзия, необходимая человеку для того, чтобы хоть как-то гармонизировать свою жизнь. И если с позиции отстраненности посмотреть на различные религии, то вопрос: для чего человек нужен Богу, – останется без ответа. </w:t>
      </w:r>
    </w:p>
    <w:p>
      <w:pPr>
        <w:pStyle w:val="TextBody"/>
        <w:ind w:right="-81" w:firstLine="720"/>
        <w:rPr/>
      </w:pPr>
      <w:r>
        <w:rPr/>
      </w:r>
    </w:p>
    <w:p>
      <w:pPr>
        <w:pStyle w:val="TextBody"/>
        <w:ind w:right="-81" w:firstLine="720"/>
        <w:rPr/>
      </w:pPr>
      <w:r>
        <w:rPr/>
      </w:r>
    </w:p>
    <w:p>
      <w:pPr>
        <w:pStyle w:val="Heading1"/>
        <w:ind w:firstLine="720"/>
        <w:rPr>
          <w:b/>
          <w:b/>
        </w:rPr>
      </w:pPr>
      <w:r>
        <w:rPr>
          <w:b/>
        </w:rPr>
        <w:t>ПОЛНОТА САМИМ СОБОЙ</w:t>
      </w:r>
    </w:p>
    <w:p>
      <w:pPr>
        <w:pStyle w:val="Normal"/>
        <w:rPr>
          <w:b/>
          <w:b/>
        </w:rPr>
      </w:pPr>
      <w:r>
        <w:rPr>
          <w:b/>
        </w:rPr>
      </w:r>
    </w:p>
    <w:p>
      <w:pPr>
        <w:pStyle w:val="Normal"/>
        <w:ind w:right="-81" w:firstLine="720"/>
        <w:jc w:val="both"/>
        <w:rPr>
          <w:sz w:val="36"/>
        </w:rPr>
      </w:pPr>
      <w:r>
        <w:rPr>
          <w:sz w:val="36"/>
        </w:rPr>
      </w:r>
    </w:p>
    <w:p>
      <w:pPr>
        <w:pStyle w:val="TextBody"/>
        <w:ind w:right="-81" w:firstLine="720"/>
        <w:rPr/>
      </w:pPr>
      <w:r>
        <w:rPr/>
        <w:t>Это очень интересное состояние – испытывать полноту самим собой. При этом человек, будучи заполненным самим собой, не может слушать своего собеседника, так как у него нет места, куда бы он мог поместить то, что говорят другие люди. Круг его интересов сужен в пределах его полноты и все остальное он не только не может принять и понять, но даже не может что-либо изменить. Поэтому мнения кого бы то ни было, только раздражают его, так как они могут нарушить его полноту, или подвергнуть сомнению завершенность форм его полноты. Сосуд, отражающий человеческую полноту, может быть большим или маленьким и может быть даже совсем микроскопическим, это ничего не меняет, потому что они имеют общее для них свойство – они завершены и неизменны даже тогда, когда изливают свое содержимое на окружающих их людей. В глазах человека, страдающего такого рода полнотой, его содержимое безупречно, поэтому такие люди вполне самодостаточны и не испытывают излишней самокритичности к содержанию своей полноты. Нередко, они даже презирают других людей, полнота которых по своему содержанию отличается от их собственной.</w:t>
      </w:r>
    </w:p>
    <w:p>
      <w:pPr>
        <w:pStyle w:val="TextBody"/>
        <w:ind w:right="-81" w:firstLine="720"/>
        <w:rPr/>
      </w:pPr>
      <w:r>
        <w:rPr/>
        <w:t>Но можно говорить не только об отдельных людях, чувство полноты может быть присуще и целым народам. И это проявляется как национальный характер. Нет ни одной нации, которая в силу своей полноты, ставила бы себя на последнее место среди других наций. И нет ни одной нации, которая бы соглашалась на то место в ряду значимостей, которое ей отводят другие народы.</w:t>
      </w:r>
    </w:p>
    <w:p>
      <w:pPr>
        <w:pStyle w:val="TextBody"/>
        <w:ind w:right="-81" w:firstLine="720"/>
        <w:rPr/>
      </w:pPr>
      <w:r>
        <w:rPr/>
        <w:t>В системах ценностей, содержащихся в полноте отдельных людей и целых народов, существуют те, которые являются их фундаментом, опорой их личности. И если эта опора выбита из-под ног, то личность или народ как нечто цельное, имеющее свою индивидуальность может погибнуть. Для тех, которые привязаны к ценностям материального мира, эта опора существует во времени и поэтому части ее расположены в прошлом, настоящем и будущем. В прошлом — это история народа, в которой могут быть и вымышленные герои и культурные традиции и все проявления искусства, и, конечно же, люди науки и всевозможные открытия сделанные ими. Второй ценностью является будущее человека или народа. В нем ожидания и надежды и в нем цели жизни этого человека или народа. Будущее человека в значительной мере опирается на его настоящее. Оно может быть неустойчивым и может быть удовлетворительным и может быть замечательным, в соответствии с этим будет меняться и будущее. Все это в значительной мере влияет на генетику человека и определяет жизнеспособность народа.</w:t>
      </w:r>
    </w:p>
    <w:p>
      <w:pPr>
        <w:pStyle w:val="Normal"/>
        <w:ind w:firstLine="720"/>
        <w:jc w:val="both"/>
        <w:rPr/>
      </w:pPr>
      <w:r>
        <w:rPr>
          <w:sz w:val="36"/>
        </w:rPr>
        <w:t>Для человека, идущего духовным путем, все эти факторы так же имеют значение, но они занимают второстепенное место, потому что его прошлое.</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АТМОСФЕРА</w:t>
      </w:r>
    </w:p>
    <w:p>
      <w:pPr>
        <w:pStyle w:val="Normal"/>
        <w:rPr>
          <w:b/>
          <w:b/>
        </w:rPr>
      </w:pPr>
      <w:r>
        <w:rPr>
          <w:b/>
        </w:rPr>
      </w:r>
    </w:p>
    <w:p>
      <w:pPr>
        <w:pStyle w:val="TextBody"/>
        <w:ind w:right="-81" w:firstLine="720"/>
        <w:rPr/>
      </w:pPr>
      <w:r>
        <w:rPr/>
      </w:r>
    </w:p>
    <w:p>
      <w:pPr>
        <w:pStyle w:val="TextBody"/>
        <w:ind w:right="-81" w:firstLine="720"/>
        <w:rPr/>
      </w:pPr>
      <w:r>
        <w:rPr/>
        <w:t>Любые материальные объекты, их взаимодействия, любые идеи – имеют свою атмосферу. Но атмосферу так же имеют языки, на которых говорят люди, песни, которые они поют и многое другое, имеющее отношение к культуре народов, и к искусству, которое эти народы создают. Эту атмосферу можно назвать вибрациями и можно назвать состояниями, которыми заполняется пространство вокруг этих объектов, и которое возникает в человеке, оказавшемся в зоне влияния этой атмосферы. Эта атмосфера может быть разрушительной и опускать человека до уровня животного состояния и даже еще ниже – до уровня ничтожества, и эта атмосфера может быть возвышенной и светлой. Когда мы смотрим по телевидению всевозможные разрушительные события, неважно будут ли это какие-либо фильмы или тележурналисты сообщают нам об очередном террористическом акте, это создает напряженную, разрушительную атмосферу. Когда же нам показывают прекрасные картины природы на земле, или бесконечное величие космоса, когда мы видим детей еще беспомощных, удивленными глазами смотрящих в мир и слышим их смех, то атмосфера, которую рождают эти картины, несет в себе свет и радость. Если нас окружает уныние, безнадежность, и нас постоянно «кормят» сообщениями о событиях, в которых всегда происходит что-то, что изменить невозможно, из чего нет никакого выхода, и мы ничего не можем изменить, потому что наши возможности слишком малы, то такого рода сообщение, приводит к снижению нашего жизненного тонуса и укорочению продолжительности жизни, так как логика нашего существа будет подсказывать нашему организму – бессмысленность каких-либо усилий, кроме необходимости умереть.</w:t>
      </w:r>
    </w:p>
    <w:p>
      <w:pPr>
        <w:pStyle w:val="TextBody"/>
        <w:ind w:right="-81" w:firstLine="720"/>
        <w:rPr/>
      </w:pPr>
      <w:r>
        <w:rPr/>
        <w:t xml:space="preserve">В каждом человеке есть две части. Одна из них стремится к жизни, другая – к смерти. И это происходит на всех уровнях нашего существа. И каждая их частей нуждается в своем насыщении. Это одна из причин, почему мы так любим смотреть все, что связано с ужасами, страданиями, извращениями, тленом и смертью. И чем мы больше «кормим» эту нашу темную часть, тем больше она разрастается, вытесняя в нас все светлое. Это одна из причин, почему люди с возрастом все меньше замечают светлого и радостного вокруг них и все больше видят всевозможных пороков и безнадежности. По-видимому, это начинает происходить тогда, когда в человеке начинает брать перевес темная, часть его грядущего конца. Поэтому, во второй половине жизни время более разрушительно действует на физическое тело человека и старость, как снежная лавина с возрастающим ускорением врывается в человеческое существо, приближая его к последней черте. Необходимо противостоять этой темной, разрушительной части в человеке, и не только для того, чтобы продлить свое физическое существование, но и в первую очередь для того, чтобы оставаться полноценной и многогранной личностью. Во внешнем мире происходят самые разнообразные события, одни из которых окрашены в темный цвет, другие – в белый. Обычно мы замечаем то, что преобладает в нас самих. Но попытайтесь ограничить себя в восприятии всего негативного, попробуйте выделить из всего, происходящего вокруг вас, то, что содержит в себе юмор, что достойно сострадания, но не жалости. Если человек стремиться видеть во всем что-то светлое, даже если он хоть немного времени уделяет тому, что может развеселить его, то это сделает его жизненный тонус более высоким. Если человек будет стремиться проявлять интерес к широкому кругу знаний и пусть этот интерес не будет устойчивым, так как на все это у него нет достаточно времени, но это все равно будет одним из тех барьеров, который противостоит давлению темной части его существа. Неустанное стремление познавать те части своего существа, которые находятся на пределе возможности восприятия, неустанный контроль за теми частями, которые принадлежат низшей природе, с целью не позволить им реализовать себя, – этому необходимо следовать неустанно всегда и во всем, чтобы сохранить молодость своей души, чтобы возрастная деградация не стала препятствием на духовном пути. </w:t>
      </w:r>
    </w:p>
    <w:p>
      <w:pPr>
        <w:pStyle w:val="TextBody"/>
        <w:ind w:right="-81" w:firstLine="720"/>
        <w:rPr/>
      </w:pPr>
      <w:r>
        <w:rPr/>
        <w:t>Для того чтобы все это стало возможным, необходимо осознавать атмосферу всего, с чем мы приходим в соприкосновение и очень важно осознавать атмосферу внутри самих себя. Великие духовные учителя в свое время уходили в уединение, чтобы стало возможным продолжение их внутренней работы. Атмосфера внешнего мира в большей своей части агрессивна, в ней растворены вибрации стяжательства, жадности, ревности и многих других проявлений темной части человеческого существа, которые постоянно влияют на человека, особенно тогда, когда он приходит в соприкосновение с носителями этих вибраций.</w:t>
      </w:r>
    </w:p>
    <w:p>
      <w:pPr>
        <w:pStyle w:val="TextBody"/>
        <w:ind w:right="-81" w:firstLine="720"/>
        <w:rPr/>
      </w:pPr>
      <w:r>
        <w:rPr/>
        <w:t xml:space="preserve"> </w:t>
      </w:r>
      <w:r>
        <w:rPr/>
        <w:t xml:space="preserve">Все живое на земле находится на лестнице жизни. В первой половине этой жизни люди делают несколько шагов вверх по ее ступеням, потом задерживаются на некоторое время, и затем, начинают неуклонно опускаться вниз, следуя требованиям темной части своего существа. Когда мы видим, какие титанические усилия прилагают сегодняшние актрисы, чтобы выглядеть молодыми. Для этого используются всевозможные внешние средства, но все это выглядит как обман, когда нам удается осознать их внутреннее содержание. Они потеряли свою внутреннюю молодость и пытаются это компенсировать внешними средствами. И это движение вверх по лестнице жизни некоторые заканчивают в молодом возрасте и оставаясь внешне молодыми, с разрушительной скоростью стареют внутри себя, питая свою темную часть, ведущую их к деградации. Если человек позволит захватить себя темной части, которую можно назвать тенью смерти, то в первую очередь в нем начинают разрушаться его тонкие и поэтому более совершенные структуры, такие люди становятся аддиктами – зависимыми от того, что подчинило их себе. Но в любом случае, захваченность любыми средствами низшей природы ведет человека к деградации. Все его существо, все его интересы начинают вращаться вокруг этой захваченности, подчиняясь ее притяжению. </w:t>
      </w:r>
    </w:p>
    <w:p>
      <w:pPr>
        <w:pStyle w:val="TextBody"/>
        <w:ind w:right="-81" w:firstLine="720"/>
        <w:rPr/>
      </w:pPr>
      <w:r>
        <w:rPr/>
        <w:t>Есть еще один симптом, ведущий к внутреннему распаду, который не кажется очевидным для большинства людей – пассивное удовлетворение эмоциональной жажды. Известно, что если дети лишены возможности в своей познавательной деятельности, адекватно этой деятельности двигаться, то их психическое развитие в значительной мере задерживается. Это остается верным и для подростков и для взрослых людей. Многие часы, проводимые человеком у телевизора или за компьютерными играми, постепенно расслабляют волю человека, и делают его неспособным делать какие бы то ни было направленные усилия в самых различных обстоятельствах жизни. Такие люди способны только на короткое время концентрироваться на какой-либо деятельности, но вскоре остывают к ней и предпочитают получать для утоления своего витального голода бесплатную пищу. Со временем они могут растерять весь свой энергетический потенциал и скатиться на дно человеческого общества. Всего этого можно избежать, если человек научиться осознавать атмосферу того, с чем он находится в контакте. Правда, он еще должен захотеть этому учиться, но это уже другой вопрос.</w:t>
      </w:r>
    </w:p>
    <w:p>
      <w:pPr>
        <w:pStyle w:val="TextBody"/>
        <w:ind w:right="-81" w:firstLine="720"/>
        <w:rPr/>
      </w:pPr>
      <w:r>
        <w:rPr/>
      </w:r>
    </w:p>
    <w:p>
      <w:pPr>
        <w:pStyle w:val="TextBody"/>
        <w:ind w:right="-81" w:firstLine="720"/>
        <w:rPr/>
      </w:pPr>
      <w:r>
        <w:rPr/>
      </w:r>
    </w:p>
    <w:p>
      <w:pPr>
        <w:pStyle w:val="Heading1"/>
        <w:ind w:firstLine="720"/>
        <w:rPr>
          <w:b/>
          <w:b/>
        </w:rPr>
      </w:pPr>
      <w:r>
        <w:rPr>
          <w:b/>
        </w:rPr>
        <w:t>ОПЫТ И ОТСТРАНЕННОСТЬ</w:t>
      </w:r>
    </w:p>
    <w:p>
      <w:pPr>
        <w:pStyle w:val="Normal"/>
        <w:rPr>
          <w:b/>
          <w:b/>
        </w:rPr>
      </w:pPr>
      <w:r>
        <w:rPr>
          <w:b/>
        </w:rPr>
      </w:r>
    </w:p>
    <w:p>
      <w:pPr>
        <w:pStyle w:val="TextBody"/>
        <w:ind w:right="-81" w:firstLine="720"/>
        <w:rPr/>
      </w:pPr>
      <w:r>
        <w:rPr/>
      </w:r>
    </w:p>
    <w:p>
      <w:pPr>
        <w:pStyle w:val="TextBody"/>
        <w:ind w:right="-81" w:firstLine="720"/>
        <w:rPr/>
      </w:pPr>
      <w:r>
        <w:rPr/>
        <w:t xml:space="preserve">Каждое существо во вселенной и вообще, каждый ее объект, связаны бесчисленными нитями друг с другом. Все неживые объекты имеют только воспринимающие связи, которые содержат в себе только характеристики самого объекта.  Те же объекты, которые относятся к живым, имеют в составе нитей восприятия ту обратную, ответную связь, по которой реакция живого существа, его отношение (или сущности) посылается в направлении воспринимаемого объекта. </w:t>
      </w:r>
    </w:p>
    <w:p>
      <w:pPr>
        <w:pStyle w:val="TextBody"/>
        <w:ind w:right="-81" w:firstLine="720"/>
        <w:rPr/>
      </w:pPr>
      <w:r>
        <w:rPr/>
        <w:t>Например, внимание человека привлечено каким-то внешним событием, но человек – живое существо и у него обязательно появляется ответная реакция на это событие, и эта реакция не остается внутри человека, но по обратной связи достигает объекта, как определенное отношение к нему, окрашенное в соответствующую эмоциональную окраску. И такая ответная реакция всех форм жизни, существует как некая нестандартная, непредсказуемая добавка к отношениям всех без исключения, космических объектов. Эту добавку можно назвать опытом жизни. Существует много уровней не только восприятия, но и ответных потоков отношений, несущих в себе как низкие, так и высокие вибрации. И все эти потоки несут с собой энергии от одних космических объектов к другим. Этот же принцип существует и в земных условиях и связывает не только все земные объекты в одно целое, но и все сущее на земле с космосом.</w:t>
      </w:r>
    </w:p>
    <w:p>
      <w:pPr>
        <w:pStyle w:val="TextBody"/>
        <w:ind w:right="-81" w:firstLine="720"/>
        <w:rPr/>
      </w:pPr>
      <w:r>
        <w:rPr/>
        <w:t xml:space="preserve">Человек странное существо – и содержит в себе все уровни жизни от первой доисторической клетки и до высоко духовного существа. Кроме того, в его состав входят различные витальные тела и ментал, соответствующие планам бытия низшей сферы миров. И на любые воздействия внешнего мира, осознает их человек или нет, он дает ответную реакцию на всех своих уровнях. Можно сказать, что человек, да и все сущее во вселенной находится в постоянном диалоге, и даже более – все объекты вселенной одновременно участвуют в непрерывном, космическом хоре. В том случае, если человек отстраняется от какой-либо витальной реакции или реакции эго, то та часть энергии, которая несла в себе соответствующую эмоцию остается не растраченной, но при этом способность к восприятию ничуть не снижается. Если же человек, в связи с духовной практикой повышает свою восприимчивость, и начинает осознавать те влияния, которые прежде были для него недоступны, то вместе с этими влияниями он будет получать дополнительную энергию, которая имеет более высокие вибрации. Поэтому, когда говорится об отстраненности, то речь вовсе не идет о безразличии или неспособность к восприятию. Человек при этом отстраняется только от своих собственных реакций, что создает условия для роста восприимчивости и повышения собственного энергетического уровня. </w:t>
      </w:r>
    </w:p>
    <w:p>
      <w:pPr>
        <w:pStyle w:val="TextBody"/>
        <w:ind w:right="-81" w:firstLine="720"/>
        <w:rPr/>
      </w:pPr>
      <w:r>
        <w:rPr/>
      </w:r>
    </w:p>
    <w:p>
      <w:pPr>
        <w:pStyle w:val="TextBody"/>
        <w:ind w:right="-81" w:firstLine="720"/>
        <w:rPr/>
      </w:pPr>
      <w:r>
        <w:rPr/>
      </w:r>
    </w:p>
    <w:p>
      <w:pPr>
        <w:pStyle w:val="Heading1"/>
        <w:ind w:firstLine="720"/>
        <w:rPr>
          <w:b/>
          <w:b/>
        </w:rPr>
      </w:pPr>
      <w:r>
        <w:rPr>
          <w:b/>
        </w:rPr>
        <w:t>ТЕРПЕНИЕ</w:t>
      </w:r>
    </w:p>
    <w:p>
      <w:pPr>
        <w:pStyle w:val="Normal"/>
        <w:rPr>
          <w:b/>
          <w:b/>
        </w:rPr>
      </w:pPr>
      <w:r>
        <w:rPr>
          <w:b/>
        </w:rPr>
      </w:r>
    </w:p>
    <w:p>
      <w:pPr>
        <w:pStyle w:val="TextBody"/>
        <w:ind w:right="-81" w:firstLine="720"/>
        <w:rPr/>
      </w:pPr>
      <w:r>
        <w:rPr/>
      </w:r>
    </w:p>
    <w:p>
      <w:pPr>
        <w:pStyle w:val="TextBody"/>
        <w:ind w:right="-81" w:firstLine="720"/>
        <w:rPr/>
      </w:pPr>
      <w:r>
        <w:rPr/>
        <w:t xml:space="preserve">Можно терпеть боль, голод, страдание и многое другое, и это всегда барьер, препятствие, запрещение реализации какого-либо внутреннего состояния. Человека душит гнев, его охватил страх, но внешне он остается спокойным и, возможно, даже улыбается, не позволяя прорваться наружу своему состоянию. В истории описаны многочисленные случаи, когда человек претерпевал жестокую боль. Из античной истории известно, что юноша Гай Муций Сцевола пробрался в лагерь этрусков, чтобы убить их царя Порсену и, будучи схваченным, чтобы показать свое презрение к боли и смерти сам опустил свою руку в огонь. Степан Разин, когда его четвертовали на плахе вместе с его братом, будучи уже без ног, стыдил своего брата в слабости, призывая его умереть достойно. Джордано Бруно, обвиненный инквизицией в ереси, согласился умереть на костре ради истины. Правда, здесь взяты для примера исключительные случаи, мир же заполнен банальностями, в которых люди, чтобы сохранить внешнюю упорядоченность отношений, постоянно терпят друг друга. И правильно делают, если хотят быть адекватными обстоятельствам и не хотят оставаться в одиночестве. Для человечества подвиги, в которых терпенье становится инструментом человеческого духа, неизмеримо более значимы, чем бормотание себе под нос Галилео Галилея, что она (Земля) «все равно вертится». Когда к человечеству приходят знания, то выразителем их не может быть кто-то один, без которого эти знания никогда не проявятся в человечестве. Любой человеческий подвиг – это предельное проявление человеческого духа и знания о нем всегда поднимает дух тех людей, которые слышат или читают об этом подвиге. </w:t>
      </w:r>
    </w:p>
    <w:p>
      <w:pPr>
        <w:pStyle w:val="TextBody"/>
        <w:ind w:right="-81" w:firstLine="720"/>
        <w:rPr/>
      </w:pPr>
      <w:r>
        <w:rPr/>
        <w:t>Но есть терпение другого рода, когда человек внутри себя осознает некий центр, непоколебимый и неподвижный. Человек, осознавший внутри себя этот центр, понимает, что это наиболее важная часть его существа, его опора при взаимодействии с любыми проявлениями внешнего мира, какими бы они ни были, и указатель направления его духовных устремлений. Человек, осознавший в себе этот центр, должен прилагать всю свою волю, чтобы оставаться рядом с этим центром и избежать каких бы то ни было захваченностей внешним миром. Он должен быть бдительным, чтобы ничто внешнее не захватило и не увлекло его от драгоценности, с которой он встретился в своем сердце. Его терпение, в этой бдительности и настойчивости придерживаться внутри себя найденного им равновесия, должно быть неустанным</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ЦЕЛИ ДУХОВНОЙ РАБОТЫ</w:t>
      </w:r>
    </w:p>
    <w:p>
      <w:pPr>
        <w:pStyle w:val="Normal"/>
        <w:rPr>
          <w:b/>
          <w:b/>
        </w:rPr>
      </w:pPr>
      <w:r>
        <w:rPr>
          <w:b/>
        </w:rPr>
      </w:r>
    </w:p>
    <w:p>
      <w:pPr>
        <w:pStyle w:val="TextBody"/>
        <w:ind w:right="-81" w:firstLine="720"/>
        <w:rPr/>
      </w:pPr>
      <w:r>
        <w:rPr/>
      </w:r>
    </w:p>
    <w:p>
      <w:pPr>
        <w:pStyle w:val="Normal"/>
        <w:ind w:firstLine="720"/>
        <w:jc w:val="both"/>
        <w:rPr/>
      </w:pPr>
      <w:r>
        <w:rPr>
          <w:sz w:val="36"/>
        </w:rPr>
        <w:t>Целью духовной работы является стремление открыться Божественному сознанию и войти в него, осознать в себе свое истинное «Я», и позволить его сознанию завладеть всем нашим существом. Духовный искатель должен бескорыстно стремиться к  Божественному, чтобы сделать свою природу адекватной Ему и в каждое мгновение своей жизни, быть подлинным инструментом Божественного. Целью духовной работы не может быть стремление стать Сверхчеловеком, или получение сверхъестественных способностей для их использования в личных целях, она не может быть использована ради достижения просветления. Одно лишь Божественное является высшей целью каждого искреннего духовного искателя.</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СТАТИКА И ДИНАМИКА ОТСТРАНЕННОСТИ</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Отстраненность – это высшая степень отождествления, при которой воспринимающая часть человеческого сознания, целиком погружена в объект отстраненности. Но человек воспринимает мир не только при помощи своих внешних органов чувств, но и своим сердцем, которое в отличие от внешнего восприятия, способно осознавать внутреннее состояние того, кого человек воспринимает. Когда мы говорим об отстраненности, то имеем в виду только внешнее отстранение от каких бы то ни было реакций, потому что во внешних реакциях всегда присутствует человеческое эго. Отстраненность – это всегда отстранение от любых эгоистических ответных реакций на какие-либо внешние события. Т. е. Человек отстраняется не от внешнего мира, а от своих внутренних эгоистических реакций. Сердце человека не может быть эгоистичным, потому что оно не зависит от законов, управляющих внешним миром и законов эго миров низшей сферы. Поэтому, можно говорить, что отстраненность необходима духовному искателю до тех пор, пока в значительной своей части опорой для него является внешний мир. Как только сознание человека находит свою основную опору в его сердце, надобность в отстраненности отпадает сама собой. Но это совсем не значит, что силы низшей природы оставят этого человека в покое, потому что власть над всеми мирами, прилежащими земле, в том числе и миром людей, принадлежит дьяволу. Только истинное сердце принадлежит Богу, только оно может быть проводником к свету среди спящих миров земл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СОСТОЯНИЯ</w:t>
      </w:r>
    </w:p>
    <w:p>
      <w:pPr>
        <w:pStyle w:val="Normal"/>
        <w:rPr>
          <w:b/>
          <w:b/>
        </w:rPr>
      </w:pPr>
      <w:r>
        <w:rPr>
          <w:b/>
        </w:rPr>
      </w:r>
    </w:p>
    <w:p>
      <w:pPr>
        <w:pStyle w:val="TextBody"/>
        <w:ind w:right="-81" w:firstLine="720"/>
        <w:rPr/>
      </w:pPr>
      <w:r>
        <w:rPr/>
      </w:r>
    </w:p>
    <w:p>
      <w:pPr>
        <w:pStyle w:val="TextBody"/>
        <w:ind w:right="-81" w:firstLine="720"/>
        <w:rPr/>
      </w:pPr>
      <w:r>
        <w:rPr/>
        <w:t xml:space="preserve">Состояния, в которых может находиться человек, не являются эмоциями. Их можно сравнить с океаном, а эмоции с волнами этого океана. Но сам океан не порождает волн, они поднимаются, когда дует ветер или ураган. Поэтому, говоря о состояниях, мы должны рассмотреть и ветер и волны. Состояния могут быть как во внешней, так и во внутренней части человеческого существа. Во внешней части, принадлежащей низшей природе, все состояния содержат в себе грубые вибрации, будет ли это состояние страха, раздражительности, или радости. На поверхности этих состояний легко возникают ярко выраженные эмоции, которые во многом определяют отношение человека ко всему, что его окружает и его поведение  во внешнем мире. За редким исключением, состояния, возникающие во внешней части человеческого существа, носят негативную окраску. Это состояние тоски, раздражительности, страха, безысходности, неудовольствия всем на свете. И в то же время, состояния внутренней части человеческого существа полны света божественной любви, и сострадания. Иногда в глубине человеческого сердца может возникнуть светлая грусть, или чувство солнечной радости, человек может осознать в себе состояние вечности и космической мудрости. Но любое состояние – это всегда соприкосновение с реальностью какого либо плана бытия, или миров низшей сферы, или же высочайших психических миров; состояние, в котором  может находиться человек – это атмосфера этих планов и распознавать в себе эту атмосферу, удержать ее в себе и быть адекватным ей, является важной частью работы духовного искателя. Сознание человека, находящегося в каком-либо состоянии, может постепенно трансформироваться в соответствии с ним, а отсюда, и в личности человека начнут преобладать черты, характерные для сущностей какого-либо конкретного плана бытия. Поэтому мы можем встретить людей, которые имеют животные интересы, или тех, которые лицемерны и бездушны, относительно всех страждущих, думающие только об удовлетворении собственных амбиций, стремлению к богатству и славе. И, конечно же, среди бесчисленного сонма людей есть те немногие, состояния которых является отражением божественной любви и сострадания, и единственным смыслом жизни которых является – стремление жить в божественной истине. </w:t>
      </w:r>
    </w:p>
    <w:p>
      <w:pPr>
        <w:pStyle w:val="TextBody"/>
        <w:ind w:right="-81" w:firstLine="720"/>
        <w:rPr/>
      </w:pPr>
      <w:r>
        <w:rPr/>
        <w:t>Эмоции – это всегда следствие воздействия на человека каких-либо сущностей, соответствующих его предшествующему состоянию. Каждая сущность может проявить свое влияние только в том случае, если она находится в родственной и естественной ей атмосфере. И ни одна буря, ни одна эмоциональная волна не поднимется в человеке, если не будет для нее благоприятной внутренней атмосферы.</w:t>
      </w:r>
    </w:p>
    <w:p>
      <w:pPr>
        <w:pStyle w:val="TextBody"/>
        <w:ind w:right="-81" w:firstLine="720"/>
        <w:rPr/>
      </w:pPr>
      <w:r>
        <w:rPr/>
        <w:t xml:space="preserve"> </w:t>
      </w:r>
      <w:r>
        <w:rPr/>
        <w:t>Что же открывает врата в человеке, через которые в него проникают влияния миров низшей природы? В первую очередь всевозможные внешние влияния и только на втором месте находится внутренняя предрасположенность человека, к восприятию тех или других состояний.</w:t>
      </w:r>
    </w:p>
    <w:p>
      <w:pPr>
        <w:pStyle w:val="TextBody"/>
        <w:ind w:right="-81" w:firstLine="720"/>
        <w:rPr/>
      </w:pPr>
      <w:r>
        <w:rPr/>
        <w:t xml:space="preserve">Зная это, мы должны быть максимально внимательны к тем состояниям, которые заполняют нас. Необходимо изучать результаты внешних влияний и свой внутренний ответ на них. И самое главное, находить в себе отзвуки высоких состояний, идущих из истинного сердца, и максимально удерживать их, этим самым, раскрывая врата для влияния высоких божественных вибраций. Не следует позволять низким состояниям быть хроническими хозяевами нашего сознания и намеренно переключать свое внимание на что угодно, лишь бы оно несло в себе положительные вибрации. </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ТДАВАТЬ, А НЕ ТРЕБОВАТЬ</w:t>
      </w:r>
    </w:p>
    <w:p>
      <w:pPr>
        <w:pStyle w:val="Normal"/>
        <w:rPr>
          <w:b/>
          <w:b/>
        </w:rPr>
      </w:pPr>
      <w:r>
        <w:rPr>
          <w:b/>
        </w:rPr>
      </w:r>
    </w:p>
    <w:p>
      <w:pPr>
        <w:pStyle w:val="TextBody"/>
        <w:ind w:right="-81" w:firstLine="720"/>
        <w:rPr/>
      </w:pPr>
      <w:r>
        <w:rPr/>
      </w:r>
    </w:p>
    <w:p>
      <w:pPr>
        <w:pStyle w:val="TextBody"/>
        <w:ind w:right="-81" w:firstLine="720"/>
        <w:rPr/>
      </w:pPr>
      <w:r>
        <w:rPr/>
        <w:t>Человек, искренно идущий духовным путем, никогда ничего не ждет и не требует от Божественного взамен за свои усилия. Он отвергает всевозможные соблазны низшей природы не для того, чтобы получить взамен божественную милость, а ради самого Божественного. Для человека, живущего в материальном мире, трудно следовать этому принципу, если он не будет для него достаточно понятным. Действительно, если человек выполняет какую-либо работу, чтобы содержать свою семью и себя, то он не может не получать за нее зарплату и даже, при необходимости, требовать ее. Иисус Христос говорил, что если с вас сняли рубашку, то отдайте и вторую. И есть еще такие слова: «рука дающего не оскудеет». Что понимается под всем этим? Если мы будем отдавать то, что хотят взять у нас другие, то не развратим ли мы этих других. Не об этом ли сказал Иисус Христос: горе тому, через кого приходит соблазн. Разумеется, этот принцип не может быть реализован в полной мере в условиях материального мира, пока в нем будет существовать принцип: «бери от жизни все», но он вполне может быть реализован внутри нас самих. Очень часто мы что-либо даем, потому, что хотим что-то взять. Это может быть определенное отношение к нам, а может быть в будущем мы хотим иметь какую-либо выгоду. В таком случае нельзя говорить, что мы что-либо даем, так как наше пожертвование нейтрализуется тем, что мы были в нем не бескорыстны. Истинная жертва, идущая из сердца, всегда доставляет радость дающему, а жертва, идущая от эго, всегда ждет благодарности в какой-либо форме. И совсем не обязательно давать другому что-либо материальное. Можно давать свое отношение, но нужно помнить, что и в таком случае возможна корысть. Относясь к кому-либо хорошо, мы ожидаем и от него такого же отношения к нам. Когда мы кого-то любим, то нам хочется, чтобы и он любил нас. Когда мы стремимся к Божественному, то ждем от него всевозможных милостей. Во всех этих случаях и во многих других, сходных с ними по своему принципу, в человеке присутствует корысть. Как же тогда понимать слова Христа, когда он говорил о том, что если с вас сняли одну рубашку, то отдай и другую. Он говорил о непривязанности. Даже то, что для нас крайне необходимо, не должно привязывать нас к себе, потому что все материальные вещи принадлежат материальному миру и являются средствами, которыми низшая природа привязывает человека к себе. Мы можем пользоваться ими, но внутренне мы свободны от них.</w:t>
      </w:r>
    </w:p>
    <w:p>
      <w:pPr>
        <w:pStyle w:val="TextBody"/>
        <w:ind w:right="-81" w:firstLine="720"/>
        <w:rPr/>
      </w:pPr>
      <w:r>
        <w:rPr/>
      </w:r>
    </w:p>
    <w:p>
      <w:pPr>
        <w:pStyle w:val="TextBody"/>
        <w:ind w:right="-81" w:firstLine="720"/>
        <w:rPr/>
      </w:pPr>
      <w:r>
        <w:rPr/>
      </w:r>
    </w:p>
    <w:p>
      <w:pPr>
        <w:pStyle w:val="Heading1"/>
        <w:ind w:firstLine="720"/>
        <w:rPr>
          <w:b/>
          <w:b/>
        </w:rPr>
      </w:pPr>
      <w:r>
        <w:rPr>
          <w:b/>
        </w:rPr>
        <w:t>ВИТАЛЬНЫЕ СТРЕМЛЕНИЯ И ВОЛЯ</w:t>
      </w:r>
    </w:p>
    <w:p>
      <w:pPr>
        <w:pStyle w:val="Normal"/>
        <w:rPr>
          <w:b/>
          <w:b/>
        </w:rPr>
      </w:pPr>
      <w:r>
        <w:rPr>
          <w:b/>
        </w:rPr>
      </w:r>
    </w:p>
    <w:p>
      <w:pPr>
        <w:pStyle w:val="TextBody"/>
        <w:ind w:right="-81" w:firstLine="720"/>
        <w:rPr/>
      </w:pPr>
      <w:r>
        <w:rPr/>
      </w:r>
    </w:p>
    <w:p>
      <w:pPr>
        <w:pStyle w:val="TextBody"/>
        <w:ind w:right="-81" w:firstLine="720"/>
        <w:rPr/>
      </w:pPr>
      <w:r>
        <w:rPr/>
        <w:t>Когда человек чем-либо захвачен, то сила, которая захватила его, всегда будет навязывать ему свою волю. В таких случаях человек будет идти наповоду у своих желаний, побуждений и его стремления будут не зависимы от его воли. Он будет только исполнителем воли того, что захватило его. Будучи постоянно захваченным чем-либо, человек уже не нуждается в своей воле и она, не используемая, им слабеет, и это приводит к тому, что у него исчезает чувство долга, и он становится мелким, идущим наповоду своих желаний, существом. Путь познания для человека всегда связан с определенными ограничениями и трудностями, которые он должен преодолевать при помощи усилий своей воли. И чем слабее воля человека, тем меньше он способен на какие-либо усилия. Люди со слабой волей не способны не только к учебе, но они не способны испытывать чувство долга, потому что это чувство может быть реализовано только при наличии необходимого количества воли. Труд для такого человека становится совершенно нежелательным, так как он требует волевых усилий. Такому человеку трудно общаться с другими людьми там, где необходимо считаться с мнением других людей и требуется усилие, чтобы быть адекватным конкретным обстоятельствам.</w:t>
      </w:r>
    </w:p>
    <w:p>
      <w:pPr>
        <w:pStyle w:val="TextBody"/>
        <w:ind w:right="-81" w:firstLine="720"/>
        <w:rPr/>
      </w:pPr>
      <w:r>
        <w:rPr/>
        <w:t>Что же разрушает человеческую волю? Конечно, то, что может захватить внимание человека, что является эмоционально привлекательным, и чем выше эмоциональная напряженность, чем глубже захваченность, тем в большей мере страдает человеческая воля. До изобретения телевизоров и компьютеров для того, чтобы получить какое-либо захватывающее зрелище, прежде нужно было приложить не мало усилий, по крайней мере, нужно было собраться и идти в кинотеатр, отстоять очередь за билетами, потом, ждать начала сеанса и только потом можно было отдаться эмоциональному зрелищу. Сейчас все проще. Никуда идти не надо, никаких усилий прилагать тоже не надо, можно развалиться в кресле и смотреть столько, сколько хочешь. Тем более что на экранах телевизоров появился нескончаемый поток всевозможных боевиков и различного рода других фильмов, которые по сути своей являются рекламой западного образа жизни и тех ценностей, которые делают человека безразличным к духовным ценностям, на место которых в настоящее время пришли ценности материальные. И, конечно же, в этих фильмах эмоциональная насыщенность достигает своего предела. То же самое, если не в большей степени, можно говорить о компьютере, который не только разрушает человеческую волю, но и изменяет человеческую личность, делая ее асоциальной. Это в первую очередь связано с компьютерными играми, в которых виртуальная реальность, требует от игрока беспощадности, в ней нет места человеколюбию, состраданию, есть расчет, в котором нет ничего из человеческих отношений кроме необходимости обмануть противника, чтобы в дальнейшем уничтожить его или заработать виртуальные очки. Все, что захватывает человека, трансформирует его в соответствии с идеями, которые несет в себе захваченность. И совсем не важно, захвачен ли человек компьютерными играми или он отдает все свое свободное время разрушительным телевизионным фильмам, возможно, он свое свободное время проводит в обществе игровых автоматов или при наличии денег, спускает их в казино, это не является отражением здоровой реальности. Можно быть уверенным, что все это создавалось извращенным умом с целью ослабить человеческую волю и сделать его личность патологической. В масштабе человечества эти изобретения принесли значительно больше вреда и страданий, чем изобретение атомной бомбы. В этом случае мы встретились с законом, по которому все полезное обязательно имеет свою теневую сторону. Люди постоянно создают для себя проблемы, а, создав их, не могут понять, чего в его созданиях больше, вреда или пользы и начинают искать выход из непредвиденно возникшего положения.</w:t>
      </w:r>
    </w:p>
    <w:p>
      <w:pPr>
        <w:pStyle w:val="TextBody"/>
        <w:ind w:right="-81" w:firstLine="720"/>
        <w:rPr/>
      </w:pPr>
      <w:r>
        <w:rPr/>
        <w:t xml:space="preserve">Но разрушение человеческой личности не ограничивается этим, к безволию и извращению личности добавляется еще одна напасть – исчезновение способности быть творческой личностью. Известно, что сексуальная энергия является одновременно и энергией творчества. И в истории известно много случаев, подтверждающих эту идею: Паганини перестал выступать на скрипичных концертах, когда его отношения с известной в то время куртизанкой стали достаточно близкими. А. С. Пушкин в период влюбленности, когда предмет его любви был недоступен, особенно много писал. То же самое можно сказать и о М. Ю. Лермонтове. Практически все, за немногим исключением, великие творческие личности, были гиперсексуальны.  В настоящее время во всем мире под флагом планирования семьи (в России – РАПС – ассоциация планирования семьи) развернулась вакханалия сексуальной раскрепощенности, и не только среди взрослых людей, но и среди подростков и даже детей от десяти лет и выше. Вот что говорит на эту тему немецкий писатель и гуманист — Себастьян Брант: </w:t>
      </w:r>
    </w:p>
    <w:p>
      <w:pPr>
        <w:pStyle w:val="TextBody"/>
        <w:ind w:right="-81" w:firstLine="720"/>
        <w:rPr/>
      </w:pPr>
      <w:r>
        <w:rPr/>
        <w:t>«Кто похоти покорный раб,</w:t>
      </w:r>
    </w:p>
    <w:p>
      <w:pPr>
        <w:pStyle w:val="TextBody"/>
        <w:ind w:right="-81" w:firstLine="720"/>
        <w:rPr/>
      </w:pPr>
      <w:r>
        <w:rPr/>
        <w:t>Тон нищ умом и духом слаб….</w:t>
      </w:r>
    </w:p>
    <w:p>
      <w:pPr>
        <w:pStyle w:val="TextBody"/>
        <w:ind w:right="-81" w:firstLine="720"/>
        <w:rPr/>
      </w:pPr>
      <w:r>
        <w:rPr/>
        <w:t>Или вот что говорит Маргарита Наваррская:</w:t>
      </w:r>
    </w:p>
    <w:p>
      <w:pPr>
        <w:pStyle w:val="TextBody"/>
        <w:ind w:right="-81" w:firstLine="720"/>
        <w:rPr/>
      </w:pPr>
      <w:r>
        <w:rPr/>
        <w:t xml:space="preserve">«Самыми изобретательными в делах любви оказываются именно те, у кого меньше всего ума». А Н. Бердяев утверждает, что «любовь – как бы универсальная энергия жизни, обладающая способностью превращать злые страсти в страсти творческие». </w:t>
      </w:r>
    </w:p>
    <w:p>
      <w:pPr>
        <w:pStyle w:val="TextBody"/>
        <w:ind w:right="-81" w:firstLine="720"/>
        <w:rPr/>
      </w:pPr>
      <w:r>
        <w:rPr/>
        <w:t>В то же время Ромен  Роллан говорит: «одно только и есть счастье – творить. Живет лишь тот, кто творит. Остальные – это тени, блуждающие по земле, чуждые жизни. Все радости жизни – радости творчества: любовь, гений, действие – это разряды силы, родившиеся в пламени единого костра».</w:t>
      </w:r>
    </w:p>
    <w:p>
      <w:pPr>
        <w:pStyle w:val="TextBody"/>
        <w:ind w:right="-81" w:firstLine="720"/>
        <w:rPr/>
      </w:pPr>
      <w:r>
        <w:rPr/>
        <w:t xml:space="preserve"> </w:t>
      </w:r>
      <w:r>
        <w:rPr/>
        <w:t>И если человек растратил свои силы на секс, то у него не останется их для какого бы то ни было творчества. Если на уме только любовные утехи, то там не останется места ни для чего другого. И бесконечный литературный мусор, в котором основной приправой является секс и насилие, постоянные телевизионные передачи, насыщенные погоней за богатством и сексом, поддерживают в людях хроническое состояние похоти, насилия и стремление к богатству, даже тогда, когда на это уже нет никаких надежд и остается только одна возможность – «хотя бы посмотреть или почитать «меню». И все это делает человека бедным духовно, а личность его становится мелкой и пустой. Воля такого человека слабеет и он проявляет интерес только к тому, что для него легко доступно и не требует усилий воли. Человек становится рабом своих влечений и желаний, что часто делает его неадекватным условиям его существования. Но и это перестает волновать его, потому что вместе с волей снижается и его интеллект.</w:t>
      </w:r>
    </w:p>
    <w:p>
      <w:pPr>
        <w:pStyle w:val="TextBody"/>
        <w:ind w:right="-81" w:firstLine="720"/>
        <w:rPr/>
      </w:pPr>
      <w:r>
        <w:rPr/>
      </w:r>
    </w:p>
    <w:p>
      <w:pPr>
        <w:pStyle w:val="TextBody"/>
        <w:ind w:right="-81" w:firstLine="720"/>
        <w:rPr/>
      </w:pPr>
      <w:r>
        <w:rPr/>
      </w:r>
    </w:p>
    <w:p>
      <w:pPr>
        <w:pStyle w:val="Heading1"/>
        <w:ind w:firstLine="720"/>
        <w:rPr>
          <w:b/>
          <w:b/>
        </w:rPr>
      </w:pPr>
      <w:r>
        <w:rPr>
          <w:b/>
        </w:rPr>
        <w:t>ВНУТРЕННЕЕ САМОСОЗЕРЦАНИЕ</w:t>
      </w:r>
    </w:p>
    <w:p>
      <w:pPr>
        <w:pStyle w:val="Normal"/>
        <w:rPr>
          <w:b/>
          <w:b/>
        </w:rPr>
      </w:pPr>
      <w:r>
        <w:rPr>
          <w:b/>
        </w:rPr>
      </w:r>
    </w:p>
    <w:p>
      <w:pPr>
        <w:pStyle w:val="TextBody"/>
        <w:ind w:right="-81" w:firstLine="720"/>
        <w:rPr/>
      </w:pPr>
      <w:r>
        <w:rPr/>
      </w:r>
    </w:p>
    <w:p>
      <w:pPr>
        <w:pStyle w:val="TextBody"/>
        <w:ind w:right="-81" w:firstLine="720"/>
        <w:rPr/>
      </w:pPr>
      <w:r>
        <w:rPr/>
        <w:t>Внутреннее самосозерцание является необходимой частью духовной работы человека, хотя для некоторых людей оно кажется совершенно невозможным. Для того, чтобы выполнять внутреннюю работу, духовный искатель должен одновременно присутствовать у себя внутри, чтобы осознавать в себе все витальные и эгоистические движения и в то же время полноценно взаимодействовать с реальностью внешнего мира. Обычно люди предполагают, что для этого им необходимо последовательно переключать свое внимание от событий внешнего мира, в которых они прямо или косвенно принимают участие, к различного рода внутренним состояниям, которыми они отзываются на свою внешнюю активность. Но в действительности в этом случае все обстоит не так. Не надо с какой угодно скоростью переключаться от внешнего к внутреннему и обратно, необходимо одновременно быть в двух местах. Человеческое сознание изначально имеет два полюса восприятия, один из которых обращен во внешний мир, другой – вовнутрь своего существа. Но низшая природа настолько захватила внешнюю часть человеческого сознания, что внутренний его полюс за ненадобностью в значительной мере функционально деградировал. При стремлении одновременно быть активным во внешних событиях и осознавать свои внутренние состояния, начинает раскрываться внутренний полюс сознания, и когда он будет раскрыт, то никаких проблем с одновременным осознаванием внешней и внутренней реальности уже не будет. И это в свою очередь приведет к более высокой внешней эффективности. Внутренняя реальность осознается как калейдоскоп всевозможных состояний, которые могут проявляться как некие волны, имеющие определенную эмоциональную окраску, которые могут взаимодействовать между собой, иногда захватывая все внутреннее пространство. Внимательный духовный искатель может осознать, что его отношения к внешней реальности и взаимодействия с нею во многом зависят от постоянно меняющихся внутренних состояний и, в свою очередь, внешние события сами являются причиной тех или иных внутренних состояний. Человек не всегда властен над внешними обстоятельствами, но в его воле воздействовать на свою внутреннюю атмосферу. Созерцая свои внутренние состояния, он вскоре может заметить, что между ним, как свидетелем и внутренней атмосферой существует прямая зависимость. Внутренняя атмосфера стремится захватить его сознание, чтобы навязать ему определенные отношения к внешней реальности и когда это удается, то человек становится исполнителем чуждой ему воли. И большинство людей, не ведая этого, принимают эти внутренние состояния как принадлежащие им самим и ведут себя во внешнем мире в соответствии с навязанными им состояниями. И только приобретя со временем опыт внутреннего созерцания, духовный искатель начинает осознавать, что многие состояния или приходят извне, или же поднимаются из глубин подсознания. Но человек может осознать, что состояние его сознания, которое в данных обстоятельствах формирует свидетеля, не остается безразличным к тому, что он свидетельствует. Если внутренний свидетель неподвижен и полностью спокоен, то очень скоро успокаивается вся внутренняя атмосфера его существа. Стихают волны, исчезает напряженность, и окраска эмоциональной внутренней атмосферы со временем светлеет и устанавливается неподвижная прозрачность.</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КАРМА ЙОГА И ВНЕШНЕЕ ДЕЙСТВИЕ</w:t>
      </w:r>
    </w:p>
    <w:p>
      <w:pPr>
        <w:pStyle w:val="Normal"/>
        <w:rPr>
          <w:b/>
          <w:b/>
        </w:rPr>
      </w:pPr>
      <w:r>
        <w:rPr>
          <w:b/>
        </w:rPr>
      </w:r>
    </w:p>
    <w:p>
      <w:pPr>
        <w:pStyle w:val="TextBody"/>
        <w:ind w:right="-81" w:firstLine="720"/>
        <w:rPr/>
      </w:pPr>
      <w:r>
        <w:rPr/>
      </w:r>
    </w:p>
    <w:p>
      <w:pPr>
        <w:pStyle w:val="TextBody"/>
        <w:ind w:right="-81" w:firstLine="720"/>
        <w:rPr/>
      </w:pPr>
      <w:r>
        <w:rPr/>
        <w:t>Карма-йогу иногда называют йогой действия. И кажется все понятным и ясным: делай богоугодные дела и твоя карма будет «без сучка и задоринки». Тогда мать Тереза и всевозможные спонсоры, и меценаты – это карма-йоги. Когда родители делают для детей все возможное, не требуя ничего взамен – это тоже карма-йоги. К этой же категории можно отнести друзей, приятелей и еще многих других людей, которые совершают альтруистические поступки. И тогда у нас в мире карма-йогами можно не то что пруд прудить, но целый океан забросать. Карма-йога всегда совершается только ради Божественного и ни для кого больше. В этой йоге человек через действия в мире стремиться освободиться от раджасических наклонностей, для которых очень важным является результат, а не сам процесс. Кроме того, необходимо освобождение от эго, которое присваивает результаты всех трудов не только реальных, но и тех, которые еще не совершались. В этой йоге человек не может руководствоваться своими желаниями, так как позади них всегда стоит эго. Духовный искатель всегда стремиться объединить свою волю с волей Божественного, для того, чтобы каждое действие, которое он совершает в этом мире, было созвучно Божественной воле. Но это становится возможным только тогда, когда человек полностью полагается на свое сердце. И здесь человека поджидают всевозможные ловушки ума и витала. Ум полагает, что он со своей логикой всегда знает, что правильно, а что нет, но следует помнить, что во взаимодействии с внешним миром ум воспринимает только его фасад, а не то, что скрыто за ним. С другой стороны, витал всегда оправдывает всевозможные поступки человека, если они адекватны его собственному эмоциональному состоянию. И, конечно же, самой большой ловушкой является эго, которое стремиться всем своим делам придать определенную значимость, без чего оно не позволит человеку даже «ударить палец о палец». Эти трудности вполне разрешимы только в одном случае, когда человек искренен в своем устремлении к Божественному.</w:t>
      </w:r>
    </w:p>
    <w:p>
      <w:pPr>
        <w:pStyle w:val="TextBody"/>
        <w:ind w:right="-81" w:firstLine="720"/>
        <w:rPr/>
      </w:pPr>
      <w:r>
        <w:rPr/>
      </w:r>
    </w:p>
    <w:p>
      <w:pPr>
        <w:pStyle w:val="TextBody"/>
        <w:ind w:right="-81" w:firstLine="720"/>
        <w:rPr/>
      </w:pPr>
      <w:r>
        <w:rPr/>
      </w:r>
    </w:p>
    <w:p>
      <w:pPr>
        <w:pStyle w:val="Heading1"/>
        <w:ind w:firstLine="720"/>
        <w:rPr>
          <w:b/>
          <w:b/>
        </w:rPr>
      </w:pPr>
      <w:r>
        <w:rPr>
          <w:b/>
        </w:rPr>
        <w:t>ПРИВЯЗАННОСТИ</w:t>
      </w:r>
    </w:p>
    <w:p>
      <w:pPr>
        <w:pStyle w:val="Normal"/>
        <w:rPr>
          <w:b/>
          <w:b/>
        </w:rPr>
      </w:pPr>
      <w:r>
        <w:rPr>
          <w:b/>
        </w:rPr>
      </w:r>
    </w:p>
    <w:p>
      <w:pPr>
        <w:pStyle w:val="TextBody"/>
        <w:ind w:right="-81" w:firstLine="720"/>
        <w:rPr/>
      </w:pPr>
      <w:r>
        <w:rPr/>
      </w:r>
    </w:p>
    <w:p>
      <w:pPr>
        <w:pStyle w:val="TextBody"/>
        <w:ind w:right="-81" w:firstLine="720"/>
        <w:rPr/>
      </w:pPr>
      <w:r>
        <w:rPr/>
        <w:t>У каждого человека множество всевозможных привязанностей. Одни из них имеют для него первостепенное значение и определяют его позицию в мире и отношение к нему, другие занимают второстепенные места и создают только фон, который сопутствует взаимодействию человека с основными привязанностями. Никогда ни один человек не может быть свободен от привязанностей, и они определяют, за немногими исключениями, каждый шаг его жизни. Привязанности управляют человеком и определяют и его интересы и действия, которые он совершает во внешнем мире. Но если мы пытаемся рассмотреть механизм привязанностей, то к нашему удивлению находим, что источник привязанности в нас самих. Хотя это выглядит так, что мы привязываемся к чему-то во внешнем мире, что соблазн находится за нашими пределами. тогда как же слова Иисуса Христа: «горе тому, через кого приходит соблазн». Возможно, то, что может соблазнить одного человека, безразлично для другого, хотя один и тот же соблазн очевиден в обоих случаях. Чтобы быть соблазненным, в человеке должно что-то отозваться на этот соблазн. Если отклика не будет, то и соблазна никакого не будет. Поэтому, в одном случае будет горе тому, через кого приходит соблазн, а в другом случае никакого горя не будет. И еще, люди постоянно чем-то соблазняются и в результате к чему-то привязываются и в этом случае понять, кому должно быть это горе, очень трудно. Если человек соблазнился автомобилем, деньгами, властью, какой-то идеей, то все эти объекты соблазна совершенно не причем. Если мы попытаемся полностью освободиться от всех соблазнов, то, возможно, нас для этого будет необходимо посадить на какой-то необитаемый скалистый остров. Но и здесь мы можем соблазниться и уйти от палящего солнца в тень или соблазниться голодом или жаждой, которые не дадут нам спокойно наслаждаться свободой от привязанностей. Но даже и в отсутствии естественных потребностей мы будем привязаны к своим мыслям или воспоминаниям, к своему одиночеству и своей безысходности. Следовательно, когда Адам свалил вину на Еву, то он просто выкрутился из того положения, в какое попал. Ева никогда бы не соблазнила его, если бы он не хотел быть соблазненным. Да и Яхве в этой ситуации ничего не понял и совершенно напрасно наказал Еву на все грядущие человеческие поколенья. Кстати, первым соблазнителем был именно Яхве, когда он сказал, чтобы Адам и Ева не если с древа познания добра и зла. Разве он не знал, что запретный плод сладок? Да и на протяжении всего Пятикнижия Моисеева, он то и делает, что тем или другим способом соблазняет народ Израиля. Основной корень соблазна в самом человеке, а не где-то еще. Но тогда возникает еще один вопрос: привязывание к чему бы то ни было, что соблазняет нас, всегда содержит в себе элемент насилия, которое приносит нам несвободу, следовательно, есть в человеке то, что соблазняет его, но не является частью человеческого существа, чуждое ему. Это нечто, обитающее в человеке, хорошо устроилось и, пользуясь человеческим неведением, постоянно обманывает его, маскируясь под его самого. Отсюда можно предполагать, что современный человек является выразителем чуждой для него воли на земле, которая управляет человеком, постоянно соблазняя его, в связи с чем, он идет от одной привязанности к другой, не понимая истинного смысла происходящего. У привязанностей, которые образуются в результате соблазнов, есть одно свойство: они суживают человеческое сознание, фиксируя его на себе. При этом, образ, возникший в уме человека или в его витале, становится для него единственно важным и на него начинают работать все части человеческого существа. Но не следует думать, что привязанности возникают только в результате соблазнов, потому что они являются только внешним выражением самых разнообразных причин. И если мы говорили о чуждой для человека воле, которая соблазняет человека и ведет его к определенным привязанностям в своих собственных интересах, то вполне возможна привязанность к привычкам, которые однажды привели к удачному решению какой-либо проблемы и после этого человек начинает придерживаться прежних удачных действий. Ему уже трудно отказаться от того, что прежде принесло ему удачу. Но человек может быть привязан и к обычаям, моде, определенным условностям, только потому, что они обеспечивают ему адекватные отношения с окружающей его реальностью. Человек может быть привязан к определенным идеям, потому что они дают ему опору в жизни. Он может быть привязанным даже к своей совести, так как она позволяет ему сохранять свое достоинство и дает ему чувство определенности и внутренней чистоты.</w:t>
      </w:r>
    </w:p>
    <w:p>
      <w:pPr>
        <w:pStyle w:val="TextBody"/>
        <w:ind w:right="-81" w:firstLine="720"/>
        <w:rPr/>
      </w:pPr>
      <w:r>
        <w:rPr/>
        <w:t>Все, о чем мы сейчас говорили, самому человеку не принадлежит, а только определенными частями его, которых можно назвать пришельцами, ведущими себя как относительно самостоятельные личности, хотя таковыми и не являются. Человек не осознает истинной природы этих частей, которые имеют свои собственные цели, достижение которых для них возможно только при помощи человека. Эти силы никогда не захотят добровольно оставить человека, и духовный искатель это должен сделать сам, но для этого ему необходимо вначале обнаружить их, осознать что они ему не принадлежат и понять их цели и способы, при помощи которых они управляют человеком.</w:t>
      </w:r>
    </w:p>
    <w:p>
      <w:pPr>
        <w:pStyle w:val="TextBody"/>
        <w:ind w:right="-81" w:firstLine="720"/>
        <w:rPr/>
      </w:pPr>
      <w:r>
        <w:rPr/>
      </w:r>
    </w:p>
    <w:p>
      <w:pPr>
        <w:pStyle w:val="Heading1"/>
        <w:ind w:firstLine="720"/>
        <w:rPr>
          <w:b/>
          <w:b/>
        </w:rPr>
      </w:pPr>
      <w:r>
        <w:rPr>
          <w:b/>
        </w:rPr>
        <w:t>КОРЫСТЬ</w:t>
      </w:r>
    </w:p>
    <w:p>
      <w:pPr>
        <w:pStyle w:val="Normal"/>
        <w:rPr>
          <w:b/>
          <w:b/>
        </w:rPr>
      </w:pPr>
      <w:r>
        <w:rPr>
          <w:b/>
        </w:rPr>
      </w:r>
    </w:p>
    <w:p>
      <w:pPr>
        <w:pStyle w:val="TextBody"/>
        <w:ind w:right="-81" w:firstLine="720"/>
        <w:rPr/>
      </w:pPr>
      <w:r>
        <w:rPr/>
      </w:r>
    </w:p>
    <w:p>
      <w:pPr>
        <w:pStyle w:val="TextBody"/>
        <w:ind w:right="-81" w:firstLine="720"/>
        <w:rPr/>
      </w:pPr>
      <w:r>
        <w:rPr/>
        <w:t>Корысть – это всегда стремление человека что-то иметь. Иметь богатство, власть значимость, иметь опору, надежду, желать, чтобы нас любили, уважали, лелеяли, жалели, чтобы с нами считались, нас не обижали, возможно, боялись, даже ненавидели или презирали, но только чтобы мы не были безразличны для других людей. Большинство человеческих отношений во внешнем мире корыстны. Но почему люди так хотят быть замеченными или хотя бы заметными? Вспомните школьника первоклассника, который хотел выбрать профессию микроба, которого никто не видит, но все боятся. Этот малыш тоже хотел быть значимым. Хотят быть значимыми и животные и птицы и вообще все живые существа. Просто у человека стремление быть значимым, приобретает множество других граней. Быть значимым, когда вас жалеют, боятся и даже ненавидят – это всегда в чем-то превосходить других, это, значит, быть более защищенным, чем другие, а это для всех форм жизни очень важный аргумент, потому что способствует выживаемости, да и с противоположным полом проблемы решаются проще. В действительности, в основе любого проявления значимости лежит инстинкт выживания, только в человеке этот инстинкт обвешан всевозможными проявлениями, как новогодняя елка игрушками. Но все бы ничего, если бы подобного рода стремления не содержали бы в себе корысти, в которой человек сознательно использует условия, с целью перераспределения значимостей в свою пользу. И тогда стремление к значимости перерастает в корысть, становясь агрессивным и разрушительным.</w:t>
      </w:r>
    </w:p>
    <w:p>
      <w:pPr>
        <w:pStyle w:val="TextBody"/>
        <w:ind w:right="-81" w:firstLine="720"/>
        <w:rPr/>
      </w:pPr>
      <w:r>
        <w:rPr/>
      </w:r>
    </w:p>
    <w:p>
      <w:pPr>
        <w:pStyle w:val="TextBody"/>
        <w:ind w:right="-81" w:firstLine="720"/>
        <w:rPr/>
      </w:pPr>
      <w:r>
        <w:rPr/>
      </w:r>
    </w:p>
    <w:p>
      <w:pPr>
        <w:pStyle w:val="Heading1"/>
        <w:ind w:firstLine="720"/>
        <w:rPr>
          <w:b/>
          <w:b/>
        </w:rPr>
      </w:pPr>
      <w:r>
        <w:rPr>
          <w:b/>
        </w:rPr>
        <w:t>О ВНУТРЕННЕМ СОЗНАНИИ</w:t>
      </w:r>
    </w:p>
    <w:p>
      <w:pPr>
        <w:pStyle w:val="Normal"/>
        <w:rPr>
          <w:b/>
          <w:b/>
        </w:rPr>
      </w:pPr>
      <w:r>
        <w:rPr>
          <w:b/>
        </w:rPr>
      </w:r>
    </w:p>
    <w:p>
      <w:pPr>
        <w:pStyle w:val="TextBody"/>
        <w:ind w:right="-81" w:firstLine="720"/>
        <w:rPr/>
      </w:pPr>
      <w:r>
        <w:rPr/>
      </w:r>
    </w:p>
    <w:p>
      <w:pPr>
        <w:pStyle w:val="TextBody"/>
        <w:ind w:right="-81" w:firstLine="720"/>
        <w:rPr/>
      </w:pPr>
      <w:r>
        <w:rPr/>
        <w:t>Внутреннее сознание имеет два полюса, один из них расположен в духовном сердце, которое располагается справа, другой — над головой. Между ними есть канал связи, который осознается как совершенно материальное тело цилиндрической формы и серебристого цвета. В тех случаях, когда у человека есть опыт восприятия как одного, так и другого полюса сознания, он может осознавать этот канал по своему желанию. Осознавание происходит во время переключения восприятия с одного полюса на другой. Каждый из этих полюсов сознания имеет свои особенности, о которых мы скажем после того, как будут рассмотрены некоторые аспекты сознания. Шри Ауробиндо однажды сказал, что материя сознательна, но в современной литературе слишком мало сведений о том, что же такое сознание, и если мы говорим, что материя сознательна, то о каких пределах сознательности мы можем говорить? Осознавать, это значит одновременно иметь осознающего и осознаваемое, или другими словами: осознание – это свидетельствование, некой реальности. Все живые существа содержат в себе виртуальную реальность, которая является отражением внешней материальной реальности. Свидетель, о котором здесь говорилось, имеет два полюса осознавания, один из которых направлен на внешнюю материальную реальность, другой – на внутреннюю виртуальную реальность. Факт узнавания происходит тогда, когда внешняя и внутренняя реальности совпадают в своих основных деталях. Но главная тайна заключена в свидетеле, который является осознающим, и содержит в себе индивидуальность живого существа. В человеке есть несколько уровней сознания, начиная от клетки и заканчивая человеческой индивидуальностью, в которой человек осознает самого себя как личность, отдельную от окружающей его реальности, оценивает себя осознающего и самое главное заключается в том, что свидетель не идентифицирует себя с телом, умом или чувствами, он - неподвижный и невозмутимый. Возможно, различные люди не одинаково воспринимают свидетеля или пурушу, который воспринимается как нечто, находящееся над головой, но можно попытаться описать его восприятие исходя из личного опыта. Это произошло много лет тому назад, во время общения с близким для меня человеком неожиданно возникло состояние, в котором личность осозналась над головой внутри прозрачного кристалла, уходящего в бесконечную вышину. И только часть моего существа выходила за пределы этого несокрушимого кристалла, который можно было бы сравнить со столбом света, если бы он не был бесконечно плотным. Весь окружающий мир в это время воспринимался пронзительно ясно. В этом столбе или кристалле, уходившем в бесконечность неба, было одновременно заключены и непоколебимое могущество и абсолютная власть, и истина. Находясь в нем, невозможно было сделать ни одного ложного движения, на каком бы то ни было уровне, – ни в мыслях, ни в словах, ни в чувствах, ни в делах. Это был Божественный Пуруша, содержащий в себе абсолютные знания и абсолютную истину. Это был ясный и холодный свидетель реальности как внешней, так и внутренней, от которой он был отделен и ни в чем не взаимодействовал с нею.</w:t>
      </w:r>
    </w:p>
    <w:p>
      <w:pPr>
        <w:pStyle w:val="TextBody"/>
        <w:ind w:right="-81" w:firstLine="720"/>
        <w:rPr/>
      </w:pPr>
      <w:r>
        <w:rPr/>
        <w:t>Если же говорить о Психическом существе, то оно сострадает каждому неверному шагу человека. Уже одно прикосновение к Психическому существу порождает в человеке волну нежности и любви, идущими от него. Иногда в период неверия в свои силы, духовный искатель осознает, волны поддержки, посылаемые Психическим существом, которые воспринимаются как энергия и воля, необходимые для преодоления трудностей, а иногда уныние, овладевающее человеком, разрушается смехом, который можно сравнить со светом, сверкающим золотыми бликами. Психическое существо в период трудностей, которые кажутся непреодолимыми, проявляет себя как мудрый учитель, проводник, знающий направление пути, которому должен следовать духовный искатель, и в то же время осознающий возможности человека, благодаря чему препятствия становятся помощью, а падения – опытом, необходимыми для успешного продолжения внутреннего пути.</w:t>
      </w:r>
    </w:p>
    <w:p>
      <w:pPr>
        <w:pStyle w:val="TextBody"/>
        <w:ind w:right="-81" w:firstLine="720"/>
        <w:rPr/>
      </w:pPr>
      <w:r>
        <w:rPr/>
        <w:t xml:space="preserve">Внешние пути имеют мало общего с путем внутренним, потому что они стремятся быть эффективными и для них очень важным является какая-либо форма делания, и не менее важным считается внешнее оформление. Другими словами для внешних путей имеет очень большое значение значимость. На внешнем пути у человека всегда присутствует иллюзия, что он не стоит на месте и движется в нужном направлении, и это подтверждают и служители религий, и сама по себе внешняя активность. </w:t>
      </w:r>
    </w:p>
    <w:p>
      <w:pPr>
        <w:pStyle w:val="TextBody"/>
        <w:ind w:right="-81" w:firstLine="720"/>
        <w:rPr/>
      </w:pPr>
      <w:r>
        <w:rPr/>
        <w:t>Но из этого совсем не следует, что религии не имеют никакого отношения к духовности. В действительности, для некоторых людей религия – это путь извне вовнутрь и на религию они смотрят как на способ познания Бога, внутри себя. И при искреннем стремлении к истине они приходят к богу, опираясь на внешние средства – догмы и ритуалы, но большинство людей считают, что можно обрести святость, выполняя религиозные внешние правила, и если они будут достаточно прилежными, то могут даже спасти свою душу. Правда, под своей душой они понимают ту часть своей личности, которая действует во внешнем мире, имея конкретную паспортную индивидуальность и которую они хотели бы сохранить и после смерти своего тела. В действительности же истинную душу, или Психическое существо, совсем не надо спасать, потому что грязь внешнего мира не может пристать к нему в связи с Божественной его природой. Зная это, мы приходим к пониманию, что религия может быть началом пути к Божественному, который живет в нашем сердце, и она может быть ловушкой для тех, которые избирают внешний путь служения Богу. Многие люди все еще не понимают, что внешние пути никуда не ведут, а если и ведут, то только путями, замкнутыми на самих себя и такое хождение по кругу может продолжаться множество жизней. В этом случае сознание человека остается привязанным к низшей природе, и у него почти нет шанса выйти из-под ее зависимост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pPr>
      <w:r>
        <w:rPr>
          <w:b/>
        </w:rPr>
        <w:t>КАК НАДО ПОВТОРЯТЬ МАНТРУ ИЛИ МОЛИТВУ</w:t>
      </w:r>
    </w:p>
    <w:p>
      <w:pPr>
        <w:pStyle w:val="Normal"/>
        <w:rPr>
          <w:b/>
          <w:b/>
        </w:rPr>
      </w:pPr>
      <w:r>
        <w:rPr>
          <w:b/>
        </w:rPr>
      </w:r>
    </w:p>
    <w:p>
      <w:pPr>
        <w:pStyle w:val="Normal"/>
        <w:ind w:firstLine="720"/>
        <w:jc w:val="both"/>
        <w:rPr>
          <w:sz w:val="36"/>
        </w:rPr>
      </w:pPr>
      <w:r>
        <w:rPr>
          <w:sz w:val="36"/>
        </w:rPr>
      </w:r>
    </w:p>
    <w:p>
      <w:pPr>
        <w:pStyle w:val="Normal"/>
        <w:ind w:firstLine="720"/>
        <w:jc w:val="both"/>
        <w:rPr/>
      </w:pPr>
      <w:r>
        <w:rPr>
          <w:sz w:val="36"/>
        </w:rPr>
        <w:t>Конечно, можно повторять и мантру и молитву бездумно, вернее, повторять в то же время, думать о чем-то другом или же заниматься чем-то другим. Это может дать какой-то эффект, но лучше, если мантра или молитва, повторяемая нами, произносится с определенной целью, мы знаем, какой смысл она в себе несет и постоянно, повторяя, помним об этом. В том случае, когда повторение происходит автоматически, наш ум выделяет от себя какую-то часть, которая будет повторять определенные слова как угодно долго, совершенно при этом ничего не меняя. Молитва или мантра будут касаться только этой малой, теперь уже специализированной части ума. В том случае, когда человек повторяет слова сознательно, помня для чего это он делает, и концентрация его на этих словах и смысле, который они несут в себе, остается неизменной, только тогда человеческий ум целиком занят этой работой, оставляя какую-то малую часть себя для остальной необходимой работы направленной на поддержание жизнеспособности своего тела.</w:t>
      </w:r>
    </w:p>
    <w:p>
      <w:pPr>
        <w:pStyle w:val="Normal"/>
        <w:ind w:firstLine="720"/>
        <w:jc w:val="both"/>
        <w:rPr/>
      </w:pPr>
      <w:r>
        <w:rPr>
          <w:sz w:val="36"/>
        </w:rPr>
        <w:t>И только в этом случае постепенно вибрации и смысл мантры или молитвы, опускаются в человеческий витал, который подхватывает это повторение. Обычно это сопровождается определенным положительным эмоциональным состоянием, которое можно назвать радостью или удовольствием и тогда смысл, вкладываемый в мантру, начинает осознаваться, как реальность. И мантра, подхваченная виталом, начинает повторяться теперь уже непроизвольно, о чем человек каждый раз осознает, обратив внимание вовнутрь себя. У человека есть особенность, о которой знают немногие. Она заключается в том, сознание начинает расширяться в направлении осознавания. Чем больше мы осознаем самих себя, тем шире становится наше сознание за счет осознанных областей. Но и это не все. Когда мы изучаем какой-то внешний объект, когда мы конструируем что-то или строим, то обязательно вводим в создаваемый нами объект свое сознание, которое становится частью этого объекта, как некая его индивидуальность. И, конечно, создавая этот объект, мы помним о его предназначении, что так же становится частью его индивидуальности. Когда это произошло, объект становится близким для нас, и мы говорим, что привыкли к нему. Расскажу один интересный случай введения сознания в объект. Этот человек, о котором сейчас идет речь, тренировал свое внимание при помощи концентрации его на деталях спичечного коробка. Вначале он рассматривал внимательно одну их шести его поверхностей, а затем пытался до мельчайших подробностей вспомнить их, затем вновь рассматривал эту же поверхность, находил новые детали и снова вспоминал, теперь уже с дополнениями. И так это он делал со всеми его внешними плоскостями, представляя коробок в пространстве в трех проекциях. Т.е. одновременно не в развернутом виде, а со всех сторон. Некоторое время спустя ему захотелось сшить для коробка чехольчик, так как, по его мнению, спичечному коробку без него холодно и неуютно. Некоторое время спустя у него появилось еще одно осознавание, что коробок, который лежит там, дома на столе, чувствует себя очень одиноким. И тогда он стал стремиться  приходить с работы домой, не задерживаясь где-либо без особой надобности. Спичечный коробок стал как бы частью его самого. И этот случай объясняет многое, что происходит в человеческой жизни. Мы привыкаем к другому человеку, хотя он уже давно перестал нам нравиться и даже более того, стал для нас неприятным. И мы никак не можем с ним расстаться, потому что он стал частью нас самих. Мы привыкаем к вещам, привыкаем к своему дому и чувствуем себя успокоено и уютно, когда оказываемся вместе. Мы  называем это условным рефлексом и вообще можем называть как угодно, но если будем сознательными по отношению к тем вещам или тому месту, к которому мы привыкли, то осознаем, что они, так же как и мы их, воспринимают нас. Мало того, мы в этом случае будем осознавать, что они – эти вещи или объекты, узнают нас и поэтому имеют к нам определенное отношение. Между нами может возникнуть близость отношений, когда мы приятны им или же наоборот, они могут отторгать нас.</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ПРОБУЖДЕНИИ</w:t>
      </w:r>
    </w:p>
    <w:p>
      <w:pPr>
        <w:pStyle w:val="Normal"/>
        <w:rPr>
          <w:b/>
          <w:b/>
        </w:rPr>
      </w:pPr>
      <w:r>
        <w:rPr>
          <w:b/>
        </w:rPr>
      </w:r>
    </w:p>
    <w:p>
      <w:pPr>
        <w:pStyle w:val="Normal"/>
        <w:ind w:firstLine="720"/>
        <w:jc w:val="both"/>
        <w:rPr>
          <w:color w:val="000000"/>
          <w:sz w:val="36"/>
        </w:rPr>
      </w:pPr>
      <w:r>
        <w:rPr>
          <w:color w:val="000000"/>
          <w:sz w:val="36"/>
        </w:rPr>
      </w:r>
    </w:p>
    <w:p>
      <w:pPr>
        <w:pStyle w:val="Normal"/>
        <w:ind w:firstLine="720"/>
        <w:jc w:val="both"/>
        <w:rPr/>
      </w:pPr>
      <w:r>
        <w:rPr>
          <w:color w:val="000000"/>
          <w:sz w:val="36"/>
        </w:rPr>
        <w:t>Мы разделили свою жизнь на две части – сон и бодрствование. При этом мы считаем, что во время сна мы не сознательны и сознательны в период бодрствования. Но когда мы оглядываемся на наши прошлые поступки, то очень часто осознаем, что в них мы были совершенно не сознательны. Если мы попытаемся наблюдать за собой в то время, когда мы что-то делаем или даже разговариваем, то мы увидим, что все это не требует того, чтобы мы были сознательны. Адекватность нашего поведения и адекватность нашей речи еще не говорят о том, что мы в это время сознательны. Существуют определенные модели поведения всего живого на земле, которые обеспечивают необходимую гармонию отношений живых существ между собой и окружающей их природой. И эти отношения нам кажутся вполне разумными и в то же время порождают у некоторых людей множество вопросов. Эти вопросы связаны с незнанием людьми того, что вселенная разумна и ее сознание присутствует в каждом атоме, в каждом живом существе, каким бы малым оно ни было. Люди считают, что целесообразное поведение живых существ обеспечивается работой их мозга, хотя в действительности это не совсем так. Мозг живых существ является средством, при помощи которого природа управляет ими. Отсюда, муравью совсем не нужно иметь большой мозг, чтобы выполнять те сложные действия в окружающем его мире, которые необходимы для выживания всего муравейника. Каждый, появившийся на свет муравей сразу же "знает" то, что ему необходимо делать, а что делать не следует, потому что он изначально подсоединен к определенным силам природы. И так мы можем говорить о каждом виде живых существ, обитающих на земле.</w:t>
      </w:r>
    </w:p>
    <w:p>
      <w:pPr>
        <w:pStyle w:val="Normal"/>
        <w:ind w:firstLine="720"/>
        <w:jc w:val="both"/>
        <w:rPr/>
      </w:pPr>
      <w:r>
        <w:rPr>
          <w:color w:val="000000"/>
          <w:sz w:val="36"/>
        </w:rPr>
        <w:t xml:space="preserve"> </w:t>
      </w:r>
      <w:r>
        <w:rPr>
          <w:color w:val="000000"/>
          <w:sz w:val="36"/>
        </w:rPr>
        <w:t>Человек, в отличие от других видов живых существ может осознавать свою индивидуальность и свое взаимодействие с окружающим его миром. Но в действительности он взаимодействует с окружающей его реальностью в автоматическом режиме, совершенно не осознавая этого.</w:t>
      </w:r>
    </w:p>
    <w:p>
      <w:pPr>
        <w:pStyle w:val="Normal"/>
        <w:ind w:firstLine="720"/>
        <w:jc w:val="both"/>
        <w:rPr/>
      </w:pPr>
      <w:r>
        <w:rPr>
          <w:color w:val="000000"/>
          <w:sz w:val="36"/>
        </w:rPr>
        <w:t xml:space="preserve">Существуют способы тренировок пробуждения осознания во сне. Правда, они не всегда достигают своей цели. Например, толтеки (см. книги К. Кастанеды и Теуна Мареза) рекомендуют перед тем, как идти спать внушать себе, что ночью, когда он окажется в сновидении, то тут же посмотрит себе на руку. Но оказывается это самовнушение далеко не всегда приводит к тому, что человек становится сознательным в сновидении. Он может вспомнить, находясь в сновидении, что ему нужно посмотреть на руку и даже посмотреть на нее, но все еще быть при этом бессознательным. Обратите внимание, во сне люди могут быть вполне адекватными ситуации, которая им сниться, и в то же время быть совершенно бессознательными. То же самое имеет отношение и к состоянию бодрствования. </w:t>
      </w:r>
    </w:p>
    <w:p>
      <w:pPr>
        <w:pStyle w:val="Normal"/>
        <w:ind w:firstLine="720"/>
        <w:jc w:val="both"/>
        <w:rPr/>
      </w:pPr>
      <w:r>
        <w:rPr>
          <w:color w:val="000000"/>
          <w:sz w:val="36"/>
        </w:rPr>
        <w:t>Каждый человек имеет много субличностей, которые, в зависимости от ситуации выходят на передний план и взаимодействуют с окружающей реальностью. И, конечно, в этом взаимодействии участвует какая-то часть человеческого сознания, которая в какой-то мере осознает происходящее. Я сказал " в какой-то мере", потому что осознается в это время только узкая полоса этого взаимодействия. Например, когда вы общаетесь со своим собеседником, вы не осознаете себя таким, каков вы есть в это время, да и собеседника осознаете только частично. Но, попытайтесь осознать, как ваше тело, располагаясь определенным образом в пространстве, говорит. Для некоторых это трудно, но если вы будете снова и снова пытаться сделать это, то такого рода осознавание у вас обязательно получится. Но и это не все. Позади каждой нашей мысли или идеи, которые определяют наше отношение с внешним миром, всегда есть определенное эмоциональное состояние. И, кроме того, то, что говорит вам ваш собеседник, вызывает у вас опять таки определенные эмоции. Вы знаете о том, что они у вас есть, но осознаете ли вы их в период общения с вашим собеседником? Попытайтесь, общаясь с миром осознавать ваше внутреннее эмоциональное состояние. И когда вы будете это делать, то, сравнивая свое обычное состояние при общении, когда вы специально не контролировали себя и состояние в период контроля, вы увидите большую разницу. И тогда для вас станет понятным, что такое быть сознательным, тогда вы осознаете, что все предыдущее время вашего существования вы были несознательны. Попытайтесь выполнить еще оно упражнение. Оно, пожалуй, будет более легким по сравнению с предыдущим. В то время, когда вы идете куда-либо вдруг, внезапно осознайте, что ваше тело идет. Возможно, в это время вы вели беседу со своим попутчиком и смотрели по сторонам, но тело ваше в это время совершало необходимые для ходьбы движения. Если в это время вы осознаете, что во время ходьбы вы все время вели беседу, то очень легко поймете, что эта беседа, в которой вы были совершенно адекватны, проходила при полной вашей несознательности. Если вы будете такого рода упражнения выполнять в течение достаточно длительного времени, то вскоре осознаете, что в течение всей своей предыдущей жизни вы были несознательны. И эту несознательность можно даже сравнить со сном.</w:t>
      </w:r>
    </w:p>
    <w:p>
      <w:pPr>
        <w:pStyle w:val="Normal"/>
        <w:ind w:firstLine="720"/>
        <w:jc w:val="both"/>
        <w:rPr/>
      </w:pPr>
      <w:r>
        <w:rPr>
          <w:color w:val="000000"/>
          <w:sz w:val="36"/>
        </w:rPr>
        <w:t>Рассмотрим некоторые из причин нашей несознательности. Дети раннего возраста значительно более сознательны, чем их родители, потому что мир, который они видят для них нечто новое, необычное. Поэтому они воспринимают его более ярко и эмоционально. Со временем, когда одни и те же детали мира повторяются, то для того, чтобы создать внутри себя его модель, что необходимо для осознавания реальности, из памяти берутся уже готовые шаблоны известной реальности. Извне берутся только новые детали или прежние, но уже измененные. Постепенно, человек все меньше воспринимает реальность, а внешний мир поставляет только отдельные фрагменты информации, которые служат своеобразными опознавательными точками, на основании которых, из имеющегося в памяти человека материала строится модель теперь уже вымышленной реальности. Конечно, эта вымышленная реальность похожа на действительную, но только похожа и не более того. Человеческий ум отмечает привычное и упускает частные детали, потому что он не рассматривает во всех подробностях общую картину, а как бы узнает ее на основании отдельных признаков. Со временем внутри нас складывается стандартная, привычная картина мира, стандартный и привычный образ наших знакомых и близких для нас людей. Становятся стандартными и наши мнения о мире и людях, и мы сами становимся все более стандартными и "квадратными". Исчезает текучесть нашего сознания и потребность в новом, и мы уже не хотим куда-то ехать или идти, и что-то смотреть, зачем делать усилия, думаем мы, и что там может быть нового и мы уже заранее представляем себе, что там может быть, и нам становится совершенно не интересно, так как мы уже ничего нового не ожидаем. В своих отношениях с миром мы становимся шаблонными, и удовлетворяемся автоматизмами наших действий. И это начало конца, потому что вместе с такого рода трансформацией сознания, человек перестает быть текучим, что необходимо для его совершенствования. Можно сказать, что с годами человек становится все менее сознательным и восприимчивым, и больше живет своими внутренними стереотипами.</w:t>
      </w:r>
    </w:p>
    <w:p>
      <w:pPr>
        <w:pStyle w:val="Normal"/>
        <w:ind w:firstLine="720"/>
        <w:jc w:val="both"/>
        <w:rPr/>
      </w:pPr>
      <w:r>
        <w:rPr>
          <w:color w:val="000000"/>
          <w:sz w:val="36"/>
        </w:rPr>
        <w:t>Другой причиной человеческой несознательности являются его интересы. Обычно человек меньше обращает внимание на то, что лежит за пределами его интересов. Все остальное как бы сдвигается на периферию его зрения и становится фоном, чем-то менее значимым, второстепенным. Его внимание высвечивает только то, что созвучно его интересам, все остальное остается в тени и теряет для человека свое значение. Но даже то, что находится в центре его внимания, подчиняется закону "уже известного", о котором мы только что говорили, и формируется в стандартные блоки информации.</w:t>
      </w:r>
    </w:p>
    <w:p>
      <w:pPr>
        <w:pStyle w:val="Normal"/>
        <w:ind w:firstLine="720"/>
        <w:jc w:val="both"/>
        <w:rPr/>
      </w:pPr>
      <w:r>
        <w:rPr>
          <w:color w:val="000000"/>
          <w:sz w:val="36"/>
        </w:rPr>
        <w:t>Для человека может быть более важным то, что одобряется и поддерживается большинством людей. Мы, люди, стадные существа и поэтому нам дороги мнения других людей не только о нас самих, но и обо всем, что окружает нас. То что модно, то что значимо для других и, особенно для авторитетных людей, может стать в центре нашего внимания, мнения, потому что идеи других людей для человека никогда не были безразличны. Для нас всегда имеет значение "что скажет Мари Алексевна" и мы всегда более законопослушны, когда проходим мимо человека в форме – блюстителя порядка. И так как мы стадные существа, то наши собственные мнения менее важны, чем мнения стада и поэтому то, на что не обращают внимания большинство людей, не обращаем внимание и мы. Можно сказать, что степень нашей сознательности во многом зависит от степени сознательности значимых для нас людей.</w:t>
      </w:r>
    </w:p>
    <w:p>
      <w:pPr>
        <w:pStyle w:val="Normal"/>
        <w:ind w:firstLine="720"/>
        <w:jc w:val="both"/>
        <w:rPr/>
      </w:pPr>
      <w:r>
        <w:rPr>
          <w:color w:val="000000"/>
          <w:sz w:val="36"/>
        </w:rPr>
        <w:t>И, конечно же, избирательная сознательность человека зависит от его эмоционального состояния, и от тех внутренних влечений и желаний, которые зачастую правят и нашими интересами и нашими мнениями. Если мы находимся в депрессивном состоянии, то в окружающей нас действительности мы видим только отрицательное, а если наше настроение хорошее, то и во внешнем мире мы чаще замечаем только хорошее. А когда в крови избыток половых гормонов, то внимание человека концентрируется на всем, что имеет отношение к противоположному полу.</w:t>
      </w:r>
    </w:p>
    <w:p>
      <w:pPr>
        <w:pStyle w:val="Normal"/>
        <w:ind w:firstLine="720"/>
        <w:jc w:val="both"/>
        <w:rPr/>
      </w:pPr>
      <w:r>
        <w:rPr>
          <w:color w:val="000000"/>
          <w:sz w:val="36"/>
        </w:rPr>
        <w:t>Рост сознания человека можно сравнить с подъемом на высокую гору. Чем выше человек поднимается, тем шире перед ним открывается горизонт. Рассмотрим некоторые упражнения, которые помогут нам стать более сознательными, чем мы были до настоящего времени. И кроме того, эти упражнения приведут к тому, что сознание станет более независимым не только от различного рода двигательных реакций нашего тела, но и всевозможных эмоциональных состояний, которые очень часто захватывая нас, управляют нами, и, в дальнейшем мы, если будем достаточно настойчивыми, станем хозяевами нашего ума. и так, рассмотрим некоторые упражнения. Я говорю некоторые, потому что в дальнейшем вы будете сами изобретать упражнения, необходимые для расширения сознания и его освобождения.</w:t>
      </w:r>
    </w:p>
    <w:p>
      <w:pPr>
        <w:pStyle w:val="Normal"/>
        <w:ind w:firstLine="720"/>
        <w:jc w:val="both"/>
        <w:rPr/>
      </w:pPr>
      <w:r>
        <w:rPr>
          <w:color w:val="000000"/>
          <w:sz w:val="36"/>
        </w:rPr>
        <w:t>Как можно чаще старайтесь осознавать свое тело во время ходьбы. Пусть это будут кратковременные осознавания, в те периоды, когда вы об этом будете вспоминать. В дальнейшем вы постепенно будете становиться все более и более сознательным.</w:t>
      </w:r>
    </w:p>
    <w:p>
      <w:pPr>
        <w:pStyle w:val="Normal"/>
        <w:ind w:firstLine="720"/>
        <w:jc w:val="both"/>
        <w:rPr/>
      </w:pPr>
      <w:r>
        <w:rPr>
          <w:color w:val="000000"/>
          <w:sz w:val="36"/>
        </w:rPr>
        <w:t>Попытайтесь осознавать свое тело в период выполнения какой-либо работы. В начале это будет вызывать определенные трудности, так как одновременно надо концентрироваться на деталях работы и в то же время осознавать свое тело работающим, но по мере продолжения такого рода попыток, вскоре процесс наблюдения перестанет мешать основной работе.</w:t>
      </w:r>
    </w:p>
    <w:p>
      <w:pPr>
        <w:pStyle w:val="Normal"/>
        <w:ind w:firstLine="720"/>
        <w:jc w:val="both"/>
        <w:rPr/>
      </w:pPr>
      <w:r>
        <w:rPr>
          <w:color w:val="000000"/>
          <w:sz w:val="36"/>
        </w:rPr>
        <w:t>Следующее упражнение - наблюдение за эмоциями. Никогда не говорите: "я сержусь" или "я радуюсь" и т. п. Вы не сердитесь и не радуетесь и не испытываете какие либо другие эмоции. Вы свидетель, который наблюдает за этими процессами, вам не принадлежащими. Какая бы эмоция ни возникла, вы должны постоянно осознавать ее, наблюдать за нею. И придет время, когда вы отчетливо осознаете, что эмоции вам не принадлежат. Продолжайте осознавать эмоции не только тогда, когда они ярко выражены, но и тогда, когда они едва заметны. Практика наблюдения не только делает сознание человека независимым от наблюдаемого объекта, но оно становится другим, так как осознавание возможно только в том случае, если сознание может настроиться в резонанс с тем, что оно осознает. И если мы будем пытаться осознавать все более тонкие состояния нашего существа, то и сознание будет приобретать способности вибрировать на все более высоких частотах. Т.е. работая, таким образом, мы расширяем наши возможности восприятия и осознания.</w:t>
      </w:r>
    </w:p>
    <w:p>
      <w:pPr>
        <w:pStyle w:val="Normal"/>
        <w:ind w:firstLine="720"/>
        <w:jc w:val="both"/>
        <w:rPr/>
      </w:pPr>
      <w:r>
        <w:rPr>
          <w:color w:val="000000"/>
          <w:sz w:val="36"/>
        </w:rPr>
        <w:t>Наблюдение возможно только тогда, когда наблюдатель отделен от наблюдаемого объекта. Те упражнения, которые здесь были предложены, показывают, что отстраненность возможна только в одном направлении – вы, наблюдающий, как бы отступаете назад, в то же время, оставаясь внутри себя. И, в конечном счете, вы оказываетесь во внутреннем пространстве позади сердца. Когда вы пришли к осознаванию, что являетесь свидетелем и действий вашего физического тела и своих витальных реакций, а так же ума и своего эго, то это приводит вас к знанию, что все, за чем вы наблюдали, не являлось вами, что все это исполнители вашей воли. По крайней мере, так должно быть. Но так как вы позволили им быть самостоятельными, то они возомнили себя главными персонами в том, что мы называем человеческим существом, и стали управлять вами.</w:t>
      </w:r>
    </w:p>
    <w:p>
      <w:pPr>
        <w:pStyle w:val="Normal"/>
        <w:ind w:firstLine="720"/>
        <w:jc w:val="both"/>
        <w:rPr/>
      </w:pPr>
      <w:r>
        <w:rPr>
          <w:color w:val="000000"/>
          <w:sz w:val="36"/>
        </w:rPr>
        <w:t>Один из мудрецов сказал, что глаза это зеркало души. И в зависимости от того, на каком уровне находится ваше осознание, настолько более совершенной становится ваша душа. Когда мы смотрим в глаза ребенку или молодому человеку, то мы видим, что в них искрится огонек витальной жизни. В дальнейшем, когда витальные потребности уменьшаются и суживаются жизненные интересы, глаза становятся пустыми и плоскими. Но если человек нашел свое истинное "Я" - свою божественную сущность, то теперь через глаза человека смотрит Бог.</w:t>
      </w:r>
    </w:p>
    <w:p>
      <w:pPr>
        <w:pStyle w:val="Normal"/>
        <w:ind w:firstLine="720"/>
        <w:jc w:val="both"/>
        <w:rPr>
          <w:color w:val="000000"/>
          <w:sz w:val="36"/>
        </w:rPr>
      </w:pPr>
      <w:r>
        <w:rPr>
          <w:color w:val="000000"/>
          <w:sz w:val="36"/>
        </w:rPr>
      </w:r>
    </w:p>
    <w:p>
      <w:pPr>
        <w:pStyle w:val="Normal"/>
        <w:ind w:firstLine="720"/>
        <w:jc w:val="both"/>
        <w:rPr>
          <w:sz w:val="36"/>
        </w:rPr>
      </w:pPr>
      <w:r>
        <w:rPr>
          <w:sz w:val="36"/>
        </w:rPr>
      </w:r>
    </w:p>
    <w:p>
      <w:pPr>
        <w:pStyle w:val="Heading1"/>
        <w:ind w:firstLine="720"/>
        <w:rPr>
          <w:b/>
          <w:b/>
        </w:rPr>
      </w:pPr>
      <w:r>
        <w:rPr>
          <w:b/>
        </w:rPr>
        <w:t>СОЗНАНИЕ ЧЕЛОВЕКА</w:t>
      </w:r>
    </w:p>
    <w:p>
      <w:pPr>
        <w:pStyle w:val="Normal"/>
        <w:rPr>
          <w:b/>
          <w:b/>
        </w:rPr>
      </w:pPr>
      <w:r>
        <w:rPr>
          <w:b/>
        </w:rPr>
      </w:r>
    </w:p>
    <w:p>
      <w:pPr>
        <w:pStyle w:val="Normal"/>
        <w:rPr/>
      </w:pPr>
      <w:r>
        <w:rPr/>
      </w:r>
    </w:p>
    <w:p>
      <w:pPr>
        <w:pStyle w:val="Normal"/>
        <w:rPr/>
      </w:pPr>
      <w:r>
        <w:rPr/>
      </w:r>
    </w:p>
    <w:p>
      <w:pPr>
        <w:pStyle w:val="Normal"/>
        <w:ind w:firstLine="720"/>
        <w:jc w:val="both"/>
        <w:rPr/>
      </w:pPr>
      <w:r>
        <w:rPr>
          <w:sz w:val="36"/>
        </w:rPr>
        <w:t>Сознание может существовать в двух состояниях. Оно может быть заключено в материальных объектах в архивных или уплотненных состояниях, и оно может заполнять все пространство вселенной на различных ее уровнях. Вокруг материальных объектов сосредоточено сознание, которое соответствует предназначению этого объекта и его форме. Но есть еще одна особенность сознания материальных тел. Мы знаем, что материальные тела содержат в себе все возможные уровни сознания вселенной, но наиболее проявленным и действенным в материи будет тот уровень сознания, который чаще всего и интенсивней всего вызывался внешним сознанием, находящимся за пределами этого материального объекта. В этом тайна языческих верований и христианских икон, и в этом тайна убранства храмов и одежд священнослужителей.</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Б ОСТАНОВКЕ МИРА</w:t>
      </w:r>
    </w:p>
    <w:p>
      <w:pPr>
        <w:pStyle w:val="Normal"/>
        <w:rPr>
          <w:b/>
          <w:b/>
        </w:rPr>
      </w:pPr>
      <w:r>
        <w:rPr>
          <w:b/>
        </w:rPr>
      </w:r>
    </w:p>
    <w:p>
      <w:pPr>
        <w:pStyle w:val="Normal"/>
        <w:ind w:firstLine="720"/>
        <w:jc w:val="both"/>
        <w:rPr>
          <w:sz w:val="36"/>
        </w:rPr>
      </w:pPr>
      <w:r>
        <w:rPr>
          <w:sz w:val="36"/>
        </w:rPr>
      </w:r>
    </w:p>
    <w:p>
      <w:pPr>
        <w:pStyle w:val="TextBodyIndent"/>
        <w:ind w:firstLine="720"/>
        <w:rPr/>
      </w:pPr>
      <w:r>
        <w:rPr/>
        <w:t>Вся вселенная связана во всех своих частях в единое целое потоками сознания. В действительности слово "потоками" - это только метафора, потому что в не проявленной вселенной не существует потоков, так как в ней не существует ни наших конечных скоростей, ни нашего времени. Возможно, правильнее будет сказать, что все части вселенной связанные в одно единое целое — одним, непрерывным полем сознания. И в этой связи каждый проявленный или не проявленный объекты, находятся в зависимости от тех бесчисленных связей, благодаря которым вселенная является единой. Через имеющиеся связи все объекты вселенной как бы ведут диалог друг с другом и этим самым удерживают один другого в относительно неизменном состоянии. Если один из объектов, по каким либо причинам будет изменен, то все остальные объекты должны будут перестроиться, чтобы соответствовать этим изменениям, что приведет к новому равновесию между всеми объектами. Таким образом, неизменность объекта поддерживается многочисленными связями, соединяющими его с окружающим миром.</w:t>
      </w:r>
    </w:p>
    <w:p>
      <w:pPr>
        <w:pStyle w:val="TextBodyIndent"/>
        <w:ind w:firstLine="720"/>
        <w:rPr/>
      </w:pPr>
      <w:r>
        <w:rPr/>
        <w:t>Человек находится в постоянной связи с шестью миллиардами людей, населяющих планету. В связи с этим, видение человеком, окружающего его мира и отношение его к миру почти во всем зависят от того, что навязывают ему люди через свои многочисленные с ним связи. Они могут не осознавать о том, что они кому либо что либо навязывают, но те вибрации, которые они на уровне подсознания излучают и которые соответствуют их восприятию мира, конечно же удерживают других людей на уровне таких же восприятий и таких же отношений. Это можно сравнить общечеловеческим хором, в котором каждому из его участников, навязывается общая для всех мелодия.</w:t>
      </w:r>
    </w:p>
    <w:p>
      <w:pPr>
        <w:pStyle w:val="Normal"/>
        <w:ind w:firstLine="720"/>
        <w:jc w:val="both"/>
        <w:rPr/>
      </w:pPr>
      <w:r>
        <w:rPr>
          <w:sz w:val="36"/>
        </w:rPr>
        <w:t>Люди воспринимают внешний мир в узком диапазоне частот, и так как все в едином общечеловеческом хоре поют одну и ту же мелодию, то этот диапазон одинаков для всех, что дает возможность людям понимать друг друга, и выйти из этого хоровода, отпустить руки, которые удерживают каждого человека в едином восприятии мира, очень трудно. Для этого надо остановить ум. Но остановить ум – это совсем не значит перестать думать. Ум находится в постоянном внутреннем движении даже тогда, когда он ни о чем не думает. Нужно остановить эти внутренние движения ума, что возможно сделать, только осознав эти движения. Мы об этом подробно говорили в свое время, когда вопрос касался успокоения ума. И только тогда когда человеку удастся не отвечать на постоянные вибрации, связывающие его со всем миром людей в узком человеческом диапазоне, он может сказать, что ему удалось остановить мир, а точнее, увидеть или осознать ту часть вибраций мира, которую он прежде не осознавал.</w:t>
      </w:r>
    </w:p>
    <w:p>
      <w:pPr>
        <w:pStyle w:val="31"/>
        <w:ind w:firstLine="720"/>
        <w:rPr>
          <w:sz w:val="36"/>
        </w:rPr>
      </w:pPr>
      <w:r>
        <w:rPr>
          <w:sz w:val="36"/>
        </w:rPr>
      </w:r>
    </w:p>
    <w:p>
      <w:pPr>
        <w:pStyle w:val="31"/>
        <w:ind w:firstLine="720"/>
        <w:rPr/>
      </w:pPr>
      <w:r>
        <w:rPr/>
      </w:r>
    </w:p>
    <w:p>
      <w:pPr>
        <w:pStyle w:val="Heading1"/>
        <w:ind w:firstLine="720"/>
        <w:rPr>
          <w:b/>
          <w:b/>
        </w:rPr>
      </w:pPr>
      <w:r>
        <w:rPr>
          <w:b/>
        </w:rPr>
        <w:t>О ПУСТОТЕ</w:t>
      </w:r>
    </w:p>
    <w:p>
      <w:pPr>
        <w:pStyle w:val="Normal"/>
        <w:rPr>
          <w:b/>
          <w:b/>
        </w:rPr>
      </w:pPr>
      <w:r>
        <w:rPr>
          <w:b/>
        </w:rPr>
      </w:r>
    </w:p>
    <w:p>
      <w:pPr>
        <w:pStyle w:val="Normal"/>
        <w:ind w:firstLine="720"/>
        <w:jc w:val="both"/>
        <w:rPr>
          <w:sz w:val="36"/>
        </w:rPr>
      </w:pPr>
      <w:r>
        <w:rPr>
          <w:sz w:val="36"/>
        </w:rPr>
      </w:r>
    </w:p>
    <w:p>
      <w:pPr>
        <w:pStyle w:val="Normal"/>
        <w:ind w:firstLine="720"/>
        <w:jc w:val="both"/>
        <w:rPr/>
      </w:pPr>
      <w:r>
        <w:rPr>
          <w:sz w:val="36"/>
        </w:rPr>
        <w:t xml:space="preserve">Воспринимаем ли мы пустоту или что другое — зависит от восприимчивости нашего сознания. Когда мы только начинаем свои погружения во внутреннее пространство позади сердца, то воспринимаем пустоту. Но, по мере роста восприимчивости, мы начинаем осознавать присутствие в этом пространстве вначале нечто физически неоднородное, что не является прежней пустотой. А в дальнейшем, начинаем осознавать присутствие некой упругой преграды, позади которой находится что-то подвижное, излучающее любовь и радость. Если вы предельно сознательны, при выполнении этой работы, то вы осознаете, что каждый раз, когда вы воспринимаете все более тонкое по своей структуре внутреннее пространство, как бы слой за слоем, вы обнаруживаете, что каждый из этих слоев в действительности является всем внутренним пространством. Другими словами, внутреннее пространство состоит из многих уровней вибраций. </w:t>
      </w:r>
    </w:p>
    <w:p>
      <w:pPr>
        <w:pStyle w:val="Normal"/>
        <w:ind w:firstLine="720"/>
        <w:jc w:val="both"/>
        <w:rPr/>
      </w:pPr>
      <w:r>
        <w:rPr>
          <w:sz w:val="36"/>
        </w:rPr>
        <w:t>Если мы внезапно обратим внимание на наше идущее тело, то при этом может придти осознавание, что этот факт мы осознали с позиции над головой. Но попытаемся подняться над головой, чтобы найти того, кто осознает. И мы находим там только пустоту. Но если мы повторяем попытки осознавания того, что находится у нас над головой, то некоторое время спустя, начинаем воспринимать опускающиеся на нас потоки, несущие в себе свет или обволакивающие нас плотной субстанцией. В дальнейшем мы можем осознать, что у нас над головой находится беспристрастный свидетель, который содержит в себе истину. И ваше соприкосновение с ним неизбежно приводит вас к осознанию лжи этого мира, которая прежде была неосознаваема, так как она являлась воздухом, которым мы дышим и вообще основой жизни человека. С человеческих позиций — это естественность, потому что так было всегда и для всех. С позиций того, кто над головой — это поворот от истины. И если в первом случае мы через пустоту приходим к осознаванию Психического существа, то во втором — к осознаванию Дживы.</w:t>
      </w:r>
    </w:p>
    <w:p>
      <w:pPr>
        <w:pStyle w:val="Normal"/>
        <w:ind w:firstLine="720"/>
        <w:jc w:val="both"/>
        <w:rPr/>
      </w:pPr>
      <w:r>
        <w:rPr>
          <w:sz w:val="36"/>
        </w:rPr>
        <w:t>Но есть примеры и более простые. Когда мы говорим о различного рода эмоциональных состояниях, то мы их присваиваем себе, говоря: я сержусь, я завидую, я радуюсь и т. д. И если нам предложить осознать радость, или гнев, то вначале, в связи с нашей недостаточной восприимчивостью, мы ничего более того, что уже сказали прежде, добавить не можем. Внутри себя мы просто воспринимаем пустое пространство. Мало того, когда мы пытаемся осознать наше эмоциональное состояние, то этой попыткой мы нейтрализуем это состояние, и тогда вообще найти ничего не можем. Но если мы будем достаточно настойчивы, то некоторое время спустя, начнем осознавать, что эмоции – это нечто вещественное, имеющее свою плотность, упругость и подвижность. И еще вы в дальнейшем осознаете, что они имеют свое начало, т.е. свой источник, откуда они рождаются и свою цель, к которой они каждый раз настойчиво устремляются. Этой целью является наше сознание, навязав свои вибрации которому, они смогут себя реализовать. Но, кроме ярко выраженных эмоций человек почти всегда переживает и почти всегда не осознает этого, стертые эмоции, которые практически не имеют границ и не имеют структуры. Эти эмоции или эмоциональные состояния похожи на незаметно для нас, сгущающийся туман. И так как плотность его нарастает медленно, то мы не замечаем, когда это эмоциональное состояние изменяет наше сознание, а отсюда и наше отношение к миру. И требуется полная неподвижность сознания, чтобы осознать начало возникновения какого-либо эмоционального состояния.</w:t>
      </w:r>
    </w:p>
    <w:p>
      <w:pPr>
        <w:pStyle w:val="Normal"/>
        <w:ind w:firstLine="720"/>
        <w:jc w:val="both"/>
        <w:rPr/>
      </w:pPr>
      <w:r>
        <w:rPr>
          <w:sz w:val="36"/>
        </w:rPr>
        <w:t>Если мы разовьем восприимчивость своего сознания и для нас пустота из «ничто» превратиться в «нечто», то для нас могут открыться миры низшей полусферы, вибрации которых мы будем осознавать, как свои собственные эмоциональные состояния. Погружение в пустоту и осознавание структуры этой пустоты, которая нами осознается как планы бытия, возможно только в одном случае. Пробуждающийся внутренний полюс сознания должен отождествляться с вибрациями прежде неосознаваемой реальности и передавать их полюсу внешнему, для того, чтобы человек мог осознать открывающуюся перед ним новую реальность в символах внешней части нашего существа.</w:t>
      </w:r>
    </w:p>
    <w:p>
      <w:pPr>
        <w:pStyle w:val="31"/>
        <w:ind w:firstLine="720"/>
        <w:rPr>
          <w:sz w:val="36"/>
        </w:rPr>
      </w:pPr>
      <w:r>
        <w:rPr>
          <w:sz w:val="36"/>
        </w:rPr>
      </w:r>
    </w:p>
    <w:p>
      <w:pPr>
        <w:pStyle w:val="31"/>
        <w:ind w:firstLine="720"/>
        <w:rPr/>
      </w:pPr>
      <w:r>
        <w:rPr/>
      </w:r>
    </w:p>
    <w:p>
      <w:pPr>
        <w:pStyle w:val="Heading1"/>
        <w:ind w:firstLine="720"/>
        <w:rPr>
          <w:b/>
          <w:b/>
        </w:rPr>
      </w:pPr>
      <w:r>
        <w:rPr>
          <w:b/>
        </w:rPr>
        <w:t>ЖИЗНЬ</w:t>
      </w:r>
    </w:p>
    <w:p>
      <w:pPr>
        <w:pStyle w:val="Normal"/>
        <w:rPr>
          <w:b/>
          <w:b/>
        </w:rPr>
      </w:pPr>
      <w:r>
        <w:rPr>
          <w:b/>
        </w:rPr>
      </w:r>
    </w:p>
    <w:p>
      <w:pPr>
        <w:pStyle w:val="Normal"/>
        <w:ind w:right="279" w:firstLine="720"/>
        <w:jc w:val="both"/>
        <w:rPr>
          <w:sz w:val="36"/>
        </w:rPr>
      </w:pPr>
      <w:r>
        <w:rPr>
          <w:sz w:val="36"/>
        </w:rPr>
      </w:r>
    </w:p>
    <w:p>
      <w:pPr>
        <w:pStyle w:val="TextBody"/>
        <w:ind w:right="279" w:firstLine="720"/>
        <w:rPr/>
      </w:pPr>
      <w:r>
        <w:rPr/>
        <w:t xml:space="preserve">Жизнь и смерть – это две грани единого бытия, которые не могут существовать одна без другой. Во вселенной существует два потока силы. Один из них нисходящий, который все разрушает, другой – восходящий созидающий миры и наполняющий их жизнью. Жизнь и смерть – это два потока возможностей, которые остаются не проявленными до встречи в мгновении вечности. Именно в этой грани, которую люди ошибочно относят ко времени, происходит раскрытие каких бы то ни было возможностей. </w:t>
      </w:r>
    </w:p>
    <w:p>
      <w:pPr>
        <w:pStyle w:val="TextBody"/>
        <w:ind w:right="279" w:firstLine="720"/>
        <w:rPr/>
      </w:pPr>
      <w:r>
        <w:rPr/>
        <w:t>Вселенная – это единое бесконечное тело, состоящее из бесчисленных потоков энергии, насыщенных возможностями, каждая из которых, имеет полюс жизни и смерти, и именно они создают потоки жизни и смерти, устремляющие все сущее в бесконечное восхождение совершенства. Поток смерти, взаимодействуя с потоком жизни, создает опыт, и поток жизни уносит его к тем частям бесконечного Божественного тела Вселенной, которые должны проявиться или в следующее мгновение, или в каком-то в бесконечном будущем. В каждом своем мгновении вселенная гаснет и вспыхивает вновь, но уже в другом, измененном состоянии, в зависимости от того опыта, через который она прошла или мгновение назад или же в далеком прошлом. Каждая следующая вспышка проявления всегда неповторима и в прошлое уходит только то, что непригодно для существования в будущем. Разделение того, что должно уйти в прошлое и того, что должно раскрыться в будущем, происходит в мгновении настоящего. Все, что находится позади мгновения настоящего – это то, что умирает или уже умерло, другими словами, возможности, отдавшие свою энергию ради проявления, уходят в прошлое, как пустые оболочки прежде проявленных событий. Хотя такое утверждение истинно только отчасти, так как настоящее существует как реальность одновременно для многих планов бытия, и каждый план имеет свое прошлое, настоящее и будущее. И если мы говорим о том, что возможности, отдав свою энергию, уходят в прошлое, то имеем в виду, только ту часть возможностей, которая была раскрыта на нашем плане бытия.</w:t>
      </w:r>
    </w:p>
    <w:p>
      <w:pPr>
        <w:pStyle w:val="31"/>
        <w:ind w:firstLine="720"/>
        <w:rPr/>
      </w:pPr>
      <w:r>
        <w:rPr/>
        <w:t>Человек и все проявленное живое на земле существуют не только в мгновении настоящего, но одновременно в прошлом и будущем, поэтому каждый человек может помнить события бывшие с ним в прошлом и предугадывать или фантазировать по поводу того, что ждет его в будущем. Память о прошлом определяет пределы прошлого каждого человека, будущее определяется теми возможностями, которые содержит в себе каждый человек и только в вечности эти возможности бесконечны, а прошлое не имеет своего начала. Наше прошлое не позволяет нам быть пластичными, потому что содержит в себе возможности, в которых уже нет энергии. Наше будущее имеет близкие пределы, потому что каждое живое существо предназначено для получения конкретного опыта, что и определяет продолжительность его существования.</w:t>
      </w:r>
    </w:p>
    <w:p>
      <w:pPr>
        <w:pStyle w:val="31"/>
        <w:ind w:firstLine="720"/>
        <w:rPr/>
      </w:pPr>
      <w:r>
        <w:rPr/>
      </w:r>
    </w:p>
    <w:p>
      <w:pPr>
        <w:pStyle w:val="31"/>
        <w:ind w:firstLine="720"/>
        <w:rPr/>
      </w:pPr>
      <w:r>
        <w:rPr/>
      </w:r>
    </w:p>
    <w:p>
      <w:pPr>
        <w:pStyle w:val="Heading1"/>
        <w:ind w:firstLine="720"/>
        <w:rPr>
          <w:b/>
          <w:b/>
        </w:rPr>
      </w:pPr>
      <w:r>
        <w:rPr>
          <w:b/>
        </w:rPr>
        <w:t>ОЧИЩЕНИЕ СОЗНАНИЯ</w:t>
      </w:r>
    </w:p>
    <w:p>
      <w:pPr>
        <w:pStyle w:val="Normal"/>
        <w:rPr>
          <w:b/>
          <w:b/>
        </w:rPr>
      </w:pPr>
      <w:r>
        <w:rPr>
          <w:b/>
        </w:rPr>
      </w:r>
    </w:p>
    <w:p>
      <w:pPr>
        <w:pStyle w:val="TextBody"/>
        <w:ind w:right="-81" w:firstLine="720"/>
        <w:rPr/>
      </w:pPr>
      <w:r>
        <w:rPr/>
      </w:r>
    </w:p>
    <w:p>
      <w:pPr>
        <w:pStyle w:val="TextBody"/>
        <w:ind w:right="-81" w:firstLine="720"/>
        <w:rPr/>
      </w:pPr>
      <w:r>
        <w:rPr/>
        <w:t>Осознание любой реальности, любых влияний и любых состояний для человека возможно только потому, что его сознание в своем спектре имеет набор всех частот, характерных для окружающего его мира. Человеческое сознание можно сравнить со слуховым аппаратом человека, в котором располагаются тончайшие струны в улитке внутреннего уха. К этим струнам передаются все внешние звуки, которые человек воспринимает только после того, как эти струны  начинают вибрировать в резонанс с внешними звучаниями. Для человека не существует тех звуков, которые не воспринимаются его внутренним ухом и так же для него не существует тех влияний, которые не созвучны его сознанию. Но кроме восприятия, сознание человека имеет еще одну, очень важную особенность – оно мобилизует все структуры человеческого существа к активности, адекватной вибрациям, его воспринимающей части. Это капитанская рубка, из которой осуществляется управление кораблем, это кресло президента, царя или кого-либо другого, сидящего наверху. Поэтому, любые силы, которые хотят сделать человека своим инструментом, стремятся овладеть сознанием человека. Это овладение возможно двумя путями. Один из этих путей – путь соблазна, подготавливающий человека и постепенно затягивающий его в ловушку, оказавшись в которой он сам, добровольно уступает свой трон, или свое президентское место тем силам, которые заманили его. Второй путь – это неожиданная атака, подготовленная при помощи различных внешних обстоятельств.</w:t>
      </w:r>
    </w:p>
    <w:p>
      <w:pPr>
        <w:pStyle w:val="TextBody"/>
        <w:ind w:right="-81" w:firstLine="720"/>
        <w:rPr/>
      </w:pPr>
      <w:r>
        <w:rPr/>
        <w:t>Путь соблазна ведет к постепенному повороту сознания человека к тому что, в конечном счете, приведет к его падению, и это происходит  для человека не только не заметно, но даже вполне приемлемо для него. При этом, для сил, воздействующих на человека очень важно, чтобы он фиксировал свое внимание не только на источнике соблазна, но и на состоянии, которое при этом возникает. Дело в том, что при фиксации внимания на внешних событиях или даже информации, представляющих соблазн, приводит к трансформации той части сознания, которая фиксируется на событиях или информации и эта трансформация адекватна тому, на чем фиксировано внимание человека. Второе, в ответ на внешние факторы в человеке появляется соответствующее им внутреннее эмоциональное состояние, которое в свою очередь создает на себе дополнительную фиксацию сознания человека и возникает между внутренним состоянием и сознанием своеобразный мост. Когда этот мост или канал станет достаточно эффективным, силы низшей природы начинают атаку на сознание человека. Для этого они организуют какую-либо финальную ситуацию, концентрируя на ней сознание человека. В это время он становится совершенно некритичным в своих отношениях с реальностью и попадает в полную власть сил низшей природы. Нередко, после поступков, совершаемых в это время, человек потом горько сожалеет. Хотя такого рода раскаяние еще ни о чем не говорит, так как однажды возникший канал, который низшая природа использовала для нападения на человека, остается в целости и сохранности и при удобных обстоятельствах атака может повториться. Со стороны человека потребуются длительные усилия и терпение, чтобы этот канал перестал существовать. Но все-таки самый лучший способ противостоять силам низшей природы – это сформировать «свидетеля», который всегда будет недоступным для любых внешних и внутренних влияний низшей природы.</w:t>
      </w:r>
    </w:p>
    <w:p>
      <w:pPr>
        <w:pStyle w:val="TextBody"/>
        <w:ind w:right="-81" w:firstLine="720"/>
        <w:rPr/>
      </w:pPr>
      <w:r>
        <w:rPr/>
        <w:t>Без предшествующей подготовки молниеносные атаки силы низшей природы могут осуществить только за счет силы воздействия на человека. Правда, у каждого человека есть своя крепость, которая препятствует атакам низших сил, но все дело в том, что стены этой крепости у различных людей не одинаково прочны. И очень часто эти стены разваливаются при малейшем к ним прикосновении. Это связано с тем, что человек может жаждать атак, которые устраивают низшие силы. И тогда мы говорим, что он ищет соответствующего повода и даже намеренно создает ситуацию, в которой низшие силы могут устроить для себя пир.</w:t>
      </w:r>
    </w:p>
    <w:p>
      <w:pPr>
        <w:pStyle w:val="TextBody"/>
        <w:ind w:right="-81" w:firstLine="720"/>
        <w:rPr/>
      </w:pPr>
      <w:r>
        <w:rPr/>
      </w:r>
    </w:p>
    <w:p>
      <w:pPr>
        <w:pStyle w:val="Heading1"/>
        <w:ind w:firstLine="720"/>
        <w:rPr>
          <w:b/>
          <w:b/>
        </w:rPr>
      </w:pPr>
      <w:r>
        <w:rPr>
          <w:b/>
        </w:rPr>
        <w:t>ФОРМИРОВАНИЕ СВИДЕТЕЛЯ</w:t>
      </w:r>
    </w:p>
    <w:p>
      <w:pPr>
        <w:pStyle w:val="Normal"/>
        <w:rPr>
          <w:b/>
          <w:b/>
        </w:rPr>
      </w:pPr>
      <w:r>
        <w:rPr>
          <w:b/>
        </w:rPr>
      </w:r>
    </w:p>
    <w:p>
      <w:pPr>
        <w:pStyle w:val="TextBody"/>
        <w:ind w:right="-81" w:firstLine="720"/>
        <w:rPr>
          <w:color w:val="FF0000"/>
        </w:rPr>
      </w:pPr>
      <w:r>
        <w:rPr>
          <w:color w:val="FF0000"/>
        </w:rPr>
      </w:r>
    </w:p>
    <w:p>
      <w:pPr>
        <w:pStyle w:val="TextBody"/>
        <w:ind w:right="-81" w:firstLine="720"/>
        <w:rPr/>
      </w:pPr>
      <w:r>
        <w:rPr/>
        <w:t>Свидетелем в человеке может быть только тот уровень сознания, который не захвачен влияниями силами низшей природы, которые проявляют себя не только в событиях внешнего мира, но и в различных состояниях, переживаемых человеком. Обычно сознание человека находится в полном подчинении силам низшей природы, потому что оно традиционно повернуто во внешний мир. Уже с раннего детства человека привязывают к значимостям окружающего мира и не обращают внимания на его непроявленную сторону. Даже от капризов ребенка освобождаются, разворачивая его внимание на что-либо внешнее. И это, в конце концов, приводит к полной захваченности человеческого сознания внешним миром, низшей природой, что заставляет человека ходить от рождения и до смерти, путями, которыми ходили прежде и ходят сегодня все люди. Считается, что если человеку привили общие стандартные стремления и научили его общепринятым способам достижения цели, а так же привили ему мораль отношения с себе подобными, то его подготовили к жизни. Теперь он будет таким как все, а это для человека самое главное. И к хору слепцов присоединиться еще один голос, чтобы сделать этот хор полнее и разнообразнее. А вообще-то в мире при этом ничего не изменится, просто пришедший в жизнь займет место другого, который уже ушел из жизни – «святое место пусто не бывает». Все то, что происходит сегодня в мире уже было прежде, может быть по другому поводу и немного иначе, но принцип бытия и стремления человека остались прежними. Авиаторы это называют штопором, из которого выйти иногда бывает очень трудно.</w:t>
      </w:r>
    </w:p>
    <w:p>
      <w:pPr>
        <w:pStyle w:val="TextBody"/>
        <w:ind w:right="-81" w:firstLine="720"/>
        <w:rPr/>
      </w:pPr>
      <w:r>
        <w:rPr/>
        <w:t xml:space="preserve">Когда-то было время, когда вершиной бытия живых существ был физический ум, затем вершиной стал витал, современный человек имеет сознание, которое превосходит витал и это не последний шаг эволюции, потому что у нее не может быть последнего шага. «Свидетель», который превосходит низшую природу и неподвластен ей – это зов следующего уровня сознания и это указатель направления, в котором должен эволюционировать человек. Он называется «свидетелем» потому, что способен свидетельствовать любые физические, витальные и ментальные движения. Обычно «свидетеля» человек осознает над головой, и у него создается впечатление, что этот «свидетель» смотрит его глазами и слушает его ушами, но это у человека не должно вызывать каких бы то ни было проблем. Когда человек имеет истинного «свидетеля», то его позиции всегда отстранены от всего, что принадлежит низшей природе. Он осознает активность физического тела, витала и ума, как ему не принадлежащую и тогда человек воспринимает свое взаимоотношение с внешним миром как бы со стороны,  точнее — сверху. </w:t>
      </w:r>
    </w:p>
    <w:p>
      <w:pPr>
        <w:pStyle w:val="TextBody"/>
        <w:ind w:right="-81" w:firstLine="720"/>
        <w:rPr/>
      </w:pPr>
      <w:r>
        <w:rPr/>
        <w:t>Но может быть свидетельствование и другого рода, в котором человек отстранен от своей активности не полностью, т. е. он может быть захваченным каким-либо состоянием и в то же время осознавать эту захваченность и быть бессильным, чтобы воспрепятствовать ей. Это происходит тогда, когда «свидетель» первоначально формируется на уровне ума, и только после настойчивых усилий осознавать свои состояния, и в то же время быть полностью отстраненным от них, он постепенно формируется над головой.</w:t>
      </w:r>
    </w:p>
    <w:p>
      <w:pPr>
        <w:pStyle w:val="TextBody"/>
        <w:ind w:right="-81" w:firstLine="720"/>
        <w:rPr/>
      </w:pPr>
      <w:r>
        <w:rPr/>
        <w:t>Как можно формировать свидетеля и с чего начинать эту работу? Можно начинать наблюдать за движениями своего тела во время его ходьбы. Возможно, будет неожиданным осознавание, что оно в значительной мере автономно в своих действиях. Если в период вашего движения вы что-либо рассматриваете вокруг себя, то ваше тело при этом не прекращает своего движения, оно в это время даже перешагивает препятствия. Затем можно наблюдать за движениями своих рук, когда они берут какой-либо предмет. В период выполнения какой-либо работы, изредка обращайте внимание на движения ваших рук. Когда вы беседуете с кем-либо, обратите внимание на свое тело, которое находится в определенном положении и о чем-то говорит. Такого рода осознания должны совершаться как бы невзначай, вы как бы мельком, украдкой бросаете взгляды на свое тело, которое занято ходьбой, делает что-то руками, о чем-то разговаривает. Это упражнение делайте почаще, постепенно удлиняя время осознавания. В дальнейшем станет возможным наблюдать движения любой сложности и любой длительности, без нарушения координации движений. Это будет признаком того, что «свидетель» стал полностью независимым от физического тела и не влияет на его активность своим «свидетельствованием»</w:t>
      </w:r>
    </w:p>
    <w:p>
      <w:pPr>
        <w:pStyle w:val="TextBody"/>
        <w:ind w:right="-81" w:firstLine="720"/>
        <w:rPr/>
      </w:pPr>
      <w:r>
        <w:rPr/>
        <w:t>Наблюдение за эмоциями несколько отличается от наблюдения за телом, так как они имеют более тонкую структуру, и требуют более «мягкого» внимания. Любые эмоциональные состояния осознаются внутри физического тела. В самом начале наблюдения за эмоциями, человек осознает их только тогда, когда они достигают достаточной интенсивности. Обычно в это время их можно осознать или в области сердца, или гортани (говорят же иногда, что гнев душит). Но чаще всего они осознаются задним числом. Эмоция уже прошла и человек осознает ее как уходящую грозу. Но если человек продолжает систематически наблюдать за эмоциями, пытаясь приблизиться к ним вплотную, то со временем приходит к удивительным результатам. Например, отрицательные эмоции возникают где-то на уровне лобка, или даже еще ниже, что соответствует Свадхистхана чакре и Муладхара чакре. Но они могут возникать и значительно ниже, например, на уровне ступней ног – это человек может осознать при наблюдении эмоции страха. Эти проекции на физическое тело свидетельствуют о том, что основой эмоции является не физическое тело, а определенная энергетическая структура, которую в духовных традициях называют витальным телом. Наблюдая за эмоциями, человек обнаружит, что место их возникновения зависит от того, что она собой представляет. Некоторые положительные эмоции могут возникать в области пупка (манипура чакра), другие – в области сердца (анахата чакра), гнев, ненависть, ревность, похоть, страсть –  в области нижних чакр. И еще он может осознать, что эмоции стремятся подняться вверх, чтобы захватить сознание человека и сделать его своим исполнителем. И, конечно же, это не может не подсказывать человеку, что управление эмоциональной сферой происходит совершенно сознательно, теми силами, которые используют человека как средство своей реализации в материальном мире. В начале этой работы, может быть совмещение «свидетеля» и тех эмоций, которые человек наблюдает. Это связано с тем что «свидетель» еще не отделен от объекта наблюдения и в это время он еще не имеет силы, чтобы остановить экспансию эмоции, хотя уже хорошо осознает, как она управляет человеком.</w:t>
      </w:r>
    </w:p>
    <w:p>
      <w:pPr>
        <w:pStyle w:val="31"/>
        <w:ind w:firstLine="720"/>
        <w:rPr/>
      </w:pPr>
      <w:r>
        <w:rPr/>
        <w:t>Наблюдение за умом возможно только при погружении сознания непосредственно в ум. Быть внешним «свидетелем» активности ума, обычно ни кому не удается. Дело в том, что формирование «свидетеля» для духовного искателя не является единственной целью. Необходимо не только быть недоступным влияниям различных сил низшей природы, но если это необходимо то и, противостоять им. В случае с эмоциональной сферой, не позволять эмоциям захватить сознание. При наблюдении за активностью ума, легко можно осознать, что в зависимости от того, насколько неподвижным будет «свидетель», настолько спокойным будет ум. при известных условиях, ум может совсем остановиться и потерять свою самостоятельность. В этом случае он полностью подчиняется воле человека и активен только тогда, когда это нужно человеку. Человек не должен думать, что остановка ума означает его паралич, совсем нет, он просто перестает своевольничать там, где его активность не нужна и активен, если это нужно его хозяину.</w:t>
      </w:r>
    </w:p>
    <w:p>
      <w:pPr>
        <w:pStyle w:val="31"/>
        <w:ind w:firstLine="720"/>
        <w:rPr/>
      </w:pPr>
      <w:r>
        <w:rPr/>
      </w:r>
    </w:p>
    <w:p>
      <w:pPr>
        <w:pStyle w:val="31"/>
        <w:ind w:firstLine="720"/>
        <w:rPr/>
      </w:pPr>
      <w:r>
        <w:rPr/>
      </w:r>
    </w:p>
    <w:p>
      <w:pPr>
        <w:pStyle w:val="Heading1"/>
        <w:ind w:firstLine="720"/>
        <w:rPr>
          <w:b/>
          <w:b/>
        </w:rPr>
      </w:pPr>
      <w:r>
        <w:rPr>
          <w:b/>
        </w:rPr>
        <w:t>ГРАНИ ДОПУСТИМОГО</w:t>
      </w:r>
    </w:p>
    <w:p>
      <w:pPr>
        <w:pStyle w:val="Normal"/>
        <w:rPr>
          <w:b/>
          <w:b/>
        </w:rPr>
      </w:pPr>
      <w:r>
        <w:rPr>
          <w:b/>
        </w:rPr>
      </w:r>
    </w:p>
    <w:p>
      <w:pPr>
        <w:pStyle w:val="TextBody"/>
        <w:ind w:right="-81" w:firstLine="720"/>
        <w:rPr/>
      </w:pPr>
      <w:r>
        <w:rPr/>
      </w:r>
    </w:p>
    <w:p>
      <w:pPr>
        <w:pStyle w:val="TextBody"/>
        <w:ind w:right="-81" w:firstLine="720"/>
        <w:rPr/>
      </w:pPr>
      <w:r>
        <w:rPr/>
        <w:t>Каждый человек несет в себе идею возможного и невозможного, допустимого и недопустимого. Между ними находится пограничная зона, которая у одних людей хорошо охраняется, у других же может совсем не охраняться. Конечно, существуют не только крайности дозволенного и недозволенного, между ними находится область смешанных состояний, влечений и побуждений. Обычно люди находятся в этой смешанной области и часто не осознают, что у них находится на переднем плане – допустимое или недопустимое, и в какой степени выражена одна из полярностей их личности. Они не осознают, в какой близости они находятся от того или другого полюса. Трудности осознавания допустимого и недопустимого связаны не только со способностью восприятия и различения, но и с тем, что такого рода идеи имеют два источника – внутренний и внешний. И если внутренний источник допустимого и недопустимого, остается неизменным у любых народов, то внешний источник, по сравнению с внутренним, может быть искажен и извращен до противоположного. И тогда черное становится белым, а белое – черным. Внутренний источник – это наше истинное «Я», внешний – основывается на всевозможных, часто изощренных влияний низшей природы, в первую очередь через средства массовой информации и личные контакты людей, захваченных «вирусом разложения». Внутренний источник, который является эталоном истины, у людей располагается на различной глубине в области сердца и, поэтому, его влияния на сознание человека не может быть одинаковым. Поэтому, когда говориться о допустимом и недопустимом, то это всегда проявляется индивидуально, и то, что для одного человека совершенно недопустимо, для другого - норма поведения. В различные времена, среди разных народов и в различном возрасте грани допустимого и недопустимого не одинаковы, и в каждом случае, когда человек переходит от одной грани допустимого и не допустимого к другой, он испытывает состояние, которое можно назвать преодолением. Правда, в настоящее время существует множество способов, помогающих этому преодолению. Например, компьютерные игры позволяют человеку преодолеть грань жестокости и невозможного. Наше телевидение помогает телезрителям преодолеть стыд и стирает грани между духовным и бездуховным. То же самое делает наша печать и наше радио.</w:t>
      </w:r>
    </w:p>
    <w:p>
      <w:pPr>
        <w:pStyle w:val="TextBody"/>
        <w:ind w:right="-81" w:firstLine="720"/>
        <w:rPr/>
      </w:pPr>
      <w:r>
        <w:rPr/>
        <w:t xml:space="preserve">Когда человек становится на духовный путь, то его тропа между допустимым и недопустимым, по мере роста восприимчивости и различения, становится все более и более узкой. И это зависит не столько от того, насколько хорошо он осознает различные внешние влияния, но в связи с ростом восприимчивости своего истинного «Я». Можно сказать, что у каждого человека в жизни есть два маяка, указывающих путь, по которому он может пройти между допустимым и недопустимым. И если внешний маяк указывает путь между Сциллой и Харибдой, когда человек выбирает из двух зол – меньшее, или из двух удовольствий – большее, то внутренний маяк указывает направление от совершенства меньшего к совершенству большему. Особенностью внутреннего пути является то, что все внешние ловушки, соблазны и тупики, человек использует для своего восхождения. Но для того, чтобы это стало возможным, он должен быть способным осознавать истинный смысл того, что находится позади всех событий, не зависимо от степени их внешней значимости. Люди, часто не осознают маяков, которые определяют их выбор на внешнем или внутреннем путях. Они просто делают то, или поступают так, как это кажется им более гармоничным. Но, конечно же, гармония для людей, интересы которых находятся во внешнем мире, и для тех, которые идут внутренним путем, не может быть одной и той же. И, кажется, нет никакой нужды в осознавании грани между допустимым и недопустимым, просто надо быть естественным, идешь ли ты внешним или внутренним путем. Но в действительности, не все так просто. Когда мы направляем свое внимание на какое-либо состояние и воспринимаем его, то при этом возникает взаимодействие нашего сознания и состояния, на которое направлено наше внимание, что приводит к тому, что со временем, наше сознание начинает меняться в соответствующем направлении. Если человек ориентируется только в направлении выгоды, то и сознание его в связи с этим, приобретает соответствующую структуру, и он становится грубым прагматиком, для которого любые влияния, идущие из сердца, будут помехой в его успешности в материальном мире. Если же человек концентрирует свое внимание на влияниях, идущих из сердца, которое только одно знает действительную цену всему, происходящему во внешнем мире, и знает направление истинных и ложных путей, то со временем его сознание становится проводником божественной воли здесь на земле. </w:t>
      </w:r>
    </w:p>
    <w:p>
      <w:pPr>
        <w:pStyle w:val="31"/>
        <w:ind w:firstLine="720"/>
        <w:rPr/>
      </w:pPr>
      <w:r>
        <w:rPr/>
        <w:t>Человек, идущий внутренним путем обязательно осознает, что допустимое и недопустимое имеет как внешнюю, так и внутреннюю сторону. Внешняя сторона является проявлением внутреннего побуждения. Осознав это, духовный искатель стремится к тому, чтобы не позволить недопустимому побуждению реализовать себя. Здесь нужно терпение и выдержка. Внутренняя сторона проявляет себя в побуждении к каким-либо действиям. Побуждения всегда указывают на соответствующую сторону человеческой личности, которая и является опорой для чего-либо недопустимого. Духовному искателю очень важно осознать начало побуждения, чтобы не позволить ему захватить свое сознание. Осознавая свои побуждения, человек может получить власть над теми сторонами своей личности, которые управляются низшей природой, что позволит ему в значительной мере ослабить ее влияния.</w:t>
      </w:r>
    </w:p>
    <w:p>
      <w:pPr>
        <w:pStyle w:val="31"/>
        <w:ind w:firstLine="720"/>
        <w:rPr/>
      </w:pPr>
      <w:r>
        <w:rPr/>
      </w:r>
    </w:p>
    <w:p>
      <w:pPr>
        <w:pStyle w:val="31"/>
        <w:ind w:firstLine="720"/>
        <w:rPr/>
      </w:pPr>
      <w:r>
        <w:rPr/>
      </w:r>
    </w:p>
    <w:p>
      <w:pPr>
        <w:pStyle w:val="Heading1"/>
        <w:ind w:firstLine="720"/>
        <w:rPr>
          <w:b/>
          <w:b/>
        </w:rPr>
      </w:pPr>
      <w:r>
        <w:rPr>
          <w:b/>
        </w:rPr>
        <w:t>ЕЩЕ О ЖЕРТВЕ</w:t>
      </w:r>
    </w:p>
    <w:p>
      <w:pPr>
        <w:pStyle w:val="Normal"/>
        <w:rPr>
          <w:b/>
          <w:b/>
        </w:rPr>
      </w:pPr>
      <w:r>
        <w:rPr>
          <w:b/>
        </w:rPr>
      </w:r>
    </w:p>
    <w:p>
      <w:pPr>
        <w:pStyle w:val="TextBody"/>
        <w:ind w:left="720" w:right="84" w:firstLine="720"/>
        <w:rPr/>
      </w:pPr>
      <w:r>
        <w:rPr/>
      </w:r>
    </w:p>
    <w:p>
      <w:pPr>
        <w:pStyle w:val="TextBody"/>
        <w:ind w:right="84" w:firstLine="720"/>
        <w:rPr/>
      </w:pPr>
      <w:r>
        <w:rPr/>
        <w:t>Не может жертва быть великой или малой. И если быть отстраненным в стремлении понять идею жертвы, то можно увидеть, что в действительности никакой жертвы не существует. Христос не пострадал за грешников, и распятие его на кресте не только не являлось жертвой, но вообще было не обязательным, но для него самого это был величайший духовный подвиг, без которого, возможно, не возникло бы христианство. Люди считают жертвой то, что является частью их самих и что они должны отдать кому-то другому или что-либо сделать для кого-то другого. Вообще, жертвой считается любое действие, которое совершается ради блага кого-либо другого. При этом жертвующий как бы отдает другому то, что могло бы принадлежать ему.</w:t>
      </w:r>
    </w:p>
    <w:p>
      <w:pPr>
        <w:pStyle w:val="TextBody"/>
        <w:ind w:right="84" w:firstLine="720"/>
        <w:rPr/>
      </w:pPr>
      <w:r>
        <w:rPr/>
        <w:t xml:space="preserve">В действительности, жертва – это процесс, направленный на создание и поддержание гармонии бытия. Истинная жертва возможна только в том случае, когда у жертвующего нет никакой привязанности к тому, что он жертвует, даже если он жертвует свою собственную жизнь. Поэтому, жертву невозможно оценить, – она не может быть малой, большой или даже великой. Когда мы говорим о значимости жертвы, то мы подходим к ней с мерками материального мира, но тогда она не может быть истинной жертвой. Истинная жертва не может содержать в себе лжи даже в малой степени, а материальный мир, в котором царствует низшая природа, и который является сплетением лжи и истины, очень трудно отделить одно от другого. Прекрасное в природе может произойти только из естественной гармонии отношений, в которых основным принципом является не «твое или мое», но «наше», в котором каждый пользуется только тем, что действительно необходимо для него и в этом случае жертва перестает быть необходимой. Когда мы слышим утверждения, что жизнь – это борьба, то в этом утверждении так же звучит ложь, при помощи которой человек оправдывает свои эгоистические принципы. Разница между тем, что утверждает человек, говоря, что жизнь это борьба и тем, что происходит в действительности, заключается в цели. Если человек привязан к своей жизни или к чему-либо имеющемуся у него, то он будет бороться, чтобы сохранить все это  для себя. Если же есть только «наше», то исчезает не только необходимость жертвовать, но и бороться за то, что принадлежит всем. Это совсем не значит, что в этом случае человек будет пассивным. Все зависит от сознания. Если оно эгоистическое, то он старается только для себя. Если же оно более высокое, то он проявляет свою активность для всех. Таким образом, общественное сознание сравнительно с индивидуальным – имеет более высокий уровень, и к тому же возможность выживания при таком варианте сознания, так же значительно более высокая. При таком типе сознании нет необходимости в ложной жертве и нет возможности кому-то одному жить за счет других людей. При общественном сознании становится ненужной ложь. Это одна из причин, почему в современном мире, в котором царствует ложь, определенные силы пытаются внедрить в сознание людей идею исключительной значимости отдельного человека, внедрить идею, что рыночная экономика, где все является товаром – единственно правильный путь регулирования человеческих отношений. </w:t>
      </w:r>
    </w:p>
    <w:p>
      <w:pPr>
        <w:pStyle w:val="TextBody"/>
        <w:ind w:right="84" w:firstLine="720"/>
        <w:rPr/>
      </w:pPr>
      <w:r>
        <w:rPr/>
        <w:t xml:space="preserve"> </w:t>
      </w:r>
      <w:r>
        <w:rPr/>
        <w:t>Каждый человек, идущий внутренним путем, проходит стадию общественного сознания. И поэтому сегодняшние тенденции в мире – это не только способ закабаления сознания людей с целью его примитивизации, но и антидуховные, позволяющие предотвращать в самом зародыше даже попытки людей, обращать внимание на что-либо, имеющее хоть какое-то отношение к Божественной истине.</w:t>
      </w:r>
    </w:p>
    <w:p>
      <w:pPr>
        <w:pStyle w:val="31"/>
        <w:ind w:firstLine="720"/>
        <w:rPr/>
      </w:pPr>
      <w:r>
        <w:rPr/>
      </w:r>
    </w:p>
    <w:p>
      <w:pPr>
        <w:pStyle w:val="31"/>
        <w:ind w:firstLine="720"/>
        <w:rPr/>
      </w:pPr>
      <w:r>
        <w:rPr/>
      </w:r>
    </w:p>
    <w:p>
      <w:pPr>
        <w:pStyle w:val="Heading1"/>
        <w:ind w:firstLine="720"/>
        <w:rPr>
          <w:b/>
          <w:b/>
        </w:rPr>
      </w:pPr>
      <w:r>
        <w:rPr>
          <w:b/>
        </w:rPr>
        <w:t>УЧИТЕЛЯ</w:t>
      </w:r>
    </w:p>
    <w:p>
      <w:pPr>
        <w:pStyle w:val="Normal"/>
        <w:rPr>
          <w:b/>
          <w:b/>
        </w:rPr>
      </w:pPr>
      <w:r>
        <w:rPr>
          <w:b/>
        </w:rPr>
      </w:r>
    </w:p>
    <w:p>
      <w:pPr>
        <w:pStyle w:val="TextBody"/>
        <w:ind w:right="84" w:firstLine="720"/>
        <w:rPr/>
      </w:pPr>
      <w:r>
        <w:rPr/>
      </w:r>
    </w:p>
    <w:p>
      <w:pPr>
        <w:pStyle w:val="TextBody"/>
        <w:ind w:right="84" w:firstLine="720"/>
        <w:rPr/>
      </w:pPr>
      <w:r>
        <w:rPr/>
        <w:t>Учитель – это тот, кто ведет своих учеников за собой. Он обучает их тому, что умеет он сам. И когда он обучит их всему, что он знает сам в какой-то области, он перестает быть их учителем. Если говорить о принципах, на которые опирается человек, при взаимодействии с материальным миром, то учитель, действительно, может дать ученику лишь то, что знает он сам. Но будет правильным и то, что, закончив обучение, ученик в дальнейшем должен превзойти учителя. Это необходимо, чтобы не нарушался в материальном мире принцип эволюции.</w:t>
      </w:r>
    </w:p>
    <w:p>
      <w:pPr>
        <w:pStyle w:val="TextBody"/>
        <w:ind w:right="84" w:firstLine="720"/>
        <w:rPr/>
      </w:pPr>
      <w:r>
        <w:rPr/>
        <w:t>Но в духовной практике все обстоит иначе, потому что к божественной истине ведут столько путей, сколько людей на земле. И каждый человек может идти только своим путем. Даже те великие личности, которых люди называют своими духовными учителями, никого не могли вести за собой, потому что их путь принадлежал только им одним. Великие духовные личности могут только указывать направление пути, потому что им дано видеть вершину, где сходятся все пути. Духовный путь каждого человека  соответствует только его особенностям. Его можно сравнить с походкой, почерком, папилярными линиями на первых фалангах пальцев рук. У каждого это свое, хотя цель у всех может быть одна и та же, и каждый должен на пути к цели получить свой опыт, потому что все люди разные и духовный путь должен быть адекватен тому человеку, который идет им.</w:t>
      </w:r>
    </w:p>
    <w:p>
      <w:pPr>
        <w:pStyle w:val="31"/>
        <w:ind w:firstLine="720"/>
        <w:rPr/>
      </w:pPr>
      <w:r>
        <w:rPr/>
      </w:r>
    </w:p>
    <w:p>
      <w:pPr>
        <w:pStyle w:val="31"/>
        <w:ind w:firstLine="720"/>
        <w:rPr/>
      </w:pPr>
      <w:r>
        <w:rPr/>
      </w:r>
    </w:p>
    <w:p>
      <w:pPr>
        <w:pStyle w:val="Heading1"/>
        <w:ind w:firstLine="720"/>
        <w:rPr>
          <w:b/>
          <w:b/>
        </w:rPr>
      </w:pPr>
      <w:r>
        <w:rPr>
          <w:b/>
        </w:rPr>
        <w:t>СПРАВЕДЛИВОСТЬ</w:t>
      </w:r>
    </w:p>
    <w:p>
      <w:pPr>
        <w:pStyle w:val="Normal"/>
        <w:rPr>
          <w:b/>
          <w:b/>
        </w:rPr>
      </w:pPr>
      <w:r>
        <w:rPr>
          <w:b/>
        </w:rPr>
      </w:r>
    </w:p>
    <w:p>
      <w:pPr>
        <w:pStyle w:val="TextBody"/>
        <w:ind w:right="-81" w:firstLine="720"/>
        <w:rPr/>
      </w:pPr>
      <w:r>
        <w:rPr/>
      </w:r>
    </w:p>
    <w:p>
      <w:pPr>
        <w:pStyle w:val="TextBody"/>
        <w:ind w:right="-81" w:firstLine="720"/>
        <w:rPr/>
      </w:pPr>
      <w:r>
        <w:rPr/>
        <w:t>Быть справедливым может быть только тот, кто стремится следовать путями истины. Это возможно не только тогда, когда человек следует духовным путем, но и вполне применимо для любых взаимоотношений в материальном мире. Справедливость – это выражение гармонии взаимоотношений и состояний, на каком бы то ни было уровне. Если человек стремится следовать пути справедливости, то он обязательно считается с нуждами тех, которые окружают его. И не только тех, которые непосредственно взаимодействуют с ним, но и тех до которых доходит эхо его действий или влияний в этом мире. Справедливый человек всегда в первую очередь стремиться к благу не самого себя, а тех, которые зависят от него или же приходят в соприкосновение с его влияниями. Справедливый человек никогда не будет стремиться занимать лидирующее место, только потому, что оно может принести ему определенные блага. Он может стать лидером, если способен дать блага тем, которые будут зависеть от него.</w:t>
      </w:r>
    </w:p>
    <w:p>
      <w:pPr>
        <w:pStyle w:val="TextBody"/>
        <w:ind w:right="-81" w:firstLine="720"/>
        <w:rPr/>
      </w:pPr>
      <w:r>
        <w:rPr/>
        <w:t>Если в его руках сосредоточена власть, то он никогда не будет использовать ее с целью насилия или унижения тех, которые зависят от него, и никогда не будет использовать свое положение, чтобы показать окружающим его, что он имеет в чем-то преимущественные права, по сравнению с правами, которые имеют они. Он выполняет только то, ради чего ему дана власть. Во всем остальном он такой же, как и все.</w:t>
      </w:r>
    </w:p>
    <w:p>
      <w:pPr>
        <w:pStyle w:val="TextBody"/>
        <w:ind w:right="-81" w:firstLine="720"/>
        <w:rPr/>
      </w:pPr>
      <w:r>
        <w:rPr/>
        <w:t>Если человек имеет семью, то он не должен требовать от ее членов, чтобы они соответствовали его особенностям, но он сам должен считаться с тем, что в каждом человеке есть темная и светлая сторона личности. Правда, пропорции этих частей у различных людей не одинаковы.</w:t>
      </w:r>
    </w:p>
    <w:p>
      <w:pPr>
        <w:pStyle w:val="TextBody"/>
        <w:ind w:right="-81" w:firstLine="720"/>
        <w:rPr/>
      </w:pPr>
      <w:r>
        <w:rPr/>
        <w:t>Справедливый человек не будет предлагать другим людям делать то, что он способен сделать сам. Здесь может быть только одно исключение, его работу могут сделать другие, если его время занято какими-то значительно более важными делами. Известно, что у каждого человека есть своя правда, которая соответствует его благу. Справедливый человек всегда будет согласовывать свою правду с правдой других людей и если есть необходимость в ограничении чьей-то правды, то он это сделает в первую очередь со своей.</w:t>
      </w:r>
    </w:p>
    <w:p>
      <w:pPr>
        <w:pStyle w:val="TextBody"/>
        <w:ind w:right="-81" w:firstLine="720"/>
        <w:rPr/>
      </w:pPr>
      <w:r>
        <w:rPr/>
        <w:t>Справедливость человека, идущего духовным путем состоит в том, что он не требует от Бога для себя никаких льгот и никаких вознаграждений. Его отношение к духовной работе, не содержит в себе корысти даже на йоту. Поэтому он не делает свою работу ради каких-то будущих благ и не считает себя значимым хоть в чем-то, перед другими людьми, в настоящем.</w:t>
      </w:r>
    </w:p>
    <w:p>
      <w:pPr>
        <w:pStyle w:val="TextBody"/>
        <w:ind w:right="-81" w:firstLine="720"/>
        <w:rPr/>
      </w:pPr>
      <w:r>
        <w:rPr/>
        <w:t xml:space="preserve"> </w:t>
      </w:r>
      <w:r>
        <w:rPr/>
        <w:t xml:space="preserve">Каждый человек выполняет свою роль в материальном мире и если в нем есть справедливость, то в период выполнения ее он должен находится на первом месте. Все остальное время он должен занимать другие места, чтобы быть равным тем людям, среди которых он находится. </w:t>
      </w:r>
    </w:p>
    <w:p>
      <w:pPr>
        <w:pStyle w:val="TextBody"/>
        <w:ind w:right="-81" w:firstLine="720"/>
        <w:rPr/>
      </w:pPr>
      <w:r>
        <w:rPr/>
      </w:r>
    </w:p>
    <w:p>
      <w:pPr>
        <w:pStyle w:val="TextBody"/>
        <w:ind w:right="-81" w:firstLine="720"/>
        <w:rPr/>
      </w:pPr>
      <w:r>
        <w:rPr/>
      </w:r>
    </w:p>
    <w:p>
      <w:pPr>
        <w:pStyle w:val="Heading1"/>
        <w:ind w:firstLine="720"/>
        <w:rPr>
          <w:b/>
          <w:b/>
        </w:rPr>
      </w:pPr>
      <w:r>
        <w:rPr>
          <w:b/>
        </w:rPr>
        <w:t>ДЛЯ ЧЕГО НУЖНА НРАВСТВЕННОСТЬ</w:t>
      </w:r>
    </w:p>
    <w:p>
      <w:pPr>
        <w:pStyle w:val="Normal"/>
        <w:rPr>
          <w:b/>
          <w:b/>
        </w:rPr>
      </w:pPr>
      <w:r>
        <w:rPr>
          <w:b/>
        </w:rPr>
      </w:r>
    </w:p>
    <w:p>
      <w:pPr>
        <w:pStyle w:val="TextBody"/>
        <w:ind w:right="-81" w:firstLine="720"/>
        <w:rPr/>
      </w:pPr>
      <w:r>
        <w:rPr/>
      </w:r>
    </w:p>
    <w:p>
      <w:pPr>
        <w:pStyle w:val="TextBody"/>
        <w:ind w:right="-81" w:firstLine="720"/>
        <w:rPr/>
      </w:pPr>
      <w:r>
        <w:rPr/>
        <w:t>Существует такое выражение: «все что естественно, то не безобразно». Такого рода выражение придумано теми, которые хотели бы, чтобы все низменное, что проявляется в них, было бы оправдано. Нравственным человеком может называться только тот, кто поднялся над своей собственной низшей природой, чтобы быть хозяином над нею. Это позволяет человеку осознать высокое чувство, рождаемое властью над всевозможными побуждениями, стремящимися реализоваться, через его отношения с внешним миром. Нравственность – это не только умеренность во всем, но это еще и смирение, в котором человек осознает свои как слабые, так и сильные стороны, что позволяет ему быть сознательным и эффективным в своем взаимодействии с внешним миром, не используя при этом какого бы то ни было насилия. Нравственный человек не может быть рабом уже по своей природе, потому что рабство заключает в себе все низменное, которое может сохраняться в человеке, даже если он волею случая стал господином. Нравственный человек не может быть лицемером, не только потому, что лицемерие безнравственно, но и потому, что оно противно человеческой природе, так как истоки его имеют дьявольское начало.</w:t>
      </w:r>
    </w:p>
    <w:p>
      <w:pPr>
        <w:pStyle w:val="TextBody"/>
        <w:ind w:right="-81" w:firstLine="720"/>
        <w:rPr/>
      </w:pPr>
      <w:r>
        <w:rPr/>
        <w:t>Нравственность – это первая ступень на духовном пути и если мы встречаем людей, позволяющих себе быть безнравственными, если мы узнаем о существовании безнравственный идей, оправдывающих насилие и ложь, то мы должны помнить, что позади всего этого – дьявол.</w:t>
      </w:r>
    </w:p>
    <w:p>
      <w:pPr>
        <w:pStyle w:val="TextBody"/>
        <w:ind w:right="-81" w:firstLine="720"/>
        <w:rPr/>
      </w:pPr>
      <w:r>
        <w:rPr/>
      </w:r>
    </w:p>
    <w:p>
      <w:pPr>
        <w:pStyle w:val="TextBody"/>
        <w:ind w:right="-81" w:firstLine="720"/>
        <w:rPr/>
      </w:pPr>
      <w:r>
        <w:rPr/>
      </w:r>
    </w:p>
    <w:p>
      <w:pPr>
        <w:pStyle w:val="Heading1"/>
        <w:ind w:firstLine="720"/>
        <w:rPr>
          <w:b/>
          <w:b/>
        </w:rPr>
      </w:pPr>
      <w:r>
        <w:rPr>
          <w:b/>
        </w:rPr>
        <w:t>О СВОБОДЕ</w:t>
      </w:r>
    </w:p>
    <w:p>
      <w:pPr>
        <w:pStyle w:val="Normal"/>
        <w:rPr>
          <w:b/>
          <w:b/>
        </w:rPr>
      </w:pPr>
      <w:r>
        <w:rPr>
          <w:b/>
        </w:rPr>
      </w:r>
    </w:p>
    <w:p>
      <w:pPr>
        <w:pStyle w:val="TextBody"/>
        <w:ind w:right="-81" w:firstLine="720"/>
        <w:rPr/>
      </w:pPr>
      <w:r>
        <w:rPr/>
      </w:r>
    </w:p>
    <w:p>
      <w:pPr>
        <w:pStyle w:val="TextBody"/>
        <w:ind w:right="-81" w:firstLine="720"/>
        <w:rPr/>
      </w:pPr>
      <w:r>
        <w:rPr/>
        <w:t>Свобода человека, живущего интересами материального мира, и человека, идущего духовным путем, не совпадают по направлениям. Если в материальном мире свобода иногда по смыслу совпадает с вседозволенностью, а иногда люди стремятся быть свободными от каких-либо препятствий или ограничений, то в духовной практике свобода – это состояние, которое возникает у человека в тех случаях, когда человек становится исполнителем Божественной воли. Находясь в состоянии свободы человек, не зависит от ограничений своего эго и внешних условностей и в то же время в этот период он наиболее адекватен и Божественной воле, и внешним обстоятельствам. В этот период он смиренно предает себя в руки Божественного и каждую свою мысль, каждое свое слово и каждое свое действие согласует с Божественной волей. Он не чувствует себя зависимым ни от победы, ни от поражения, потому что в период сражения он выполнял работу, которая была необходима для божественного. Поэтому в это время он был свободен от всяких оценок и своих действий и тех обстоятельств, в которых он действовал.</w:t>
      </w:r>
    </w:p>
    <w:p>
      <w:pPr>
        <w:pStyle w:val="TextBody"/>
        <w:ind w:right="-81" w:firstLine="720"/>
        <w:rPr/>
      </w:pPr>
      <w:r>
        <w:rPr/>
      </w:r>
    </w:p>
    <w:p>
      <w:pPr>
        <w:pStyle w:val="TextBody"/>
        <w:ind w:right="-81" w:firstLine="720"/>
        <w:rPr/>
      </w:pPr>
      <w:r>
        <w:rPr/>
      </w:r>
    </w:p>
    <w:p>
      <w:pPr>
        <w:pStyle w:val="Heading1"/>
        <w:ind w:firstLine="720"/>
        <w:rPr>
          <w:b/>
          <w:b/>
        </w:rPr>
      </w:pPr>
      <w:r>
        <w:rPr>
          <w:b/>
        </w:rPr>
        <w:t>ЛОВУШКИ ЛОЖНОЙ ДУХОВНОСТИ</w:t>
      </w:r>
    </w:p>
    <w:p>
      <w:pPr>
        <w:pStyle w:val="Normal"/>
        <w:rPr>
          <w:b/>
          <w:b/>
        </w:rPr>
      </w:pPr>
      <w:r>
        <w:rPr>
          <w:b/>
        </w:rPr>
      </w:r>
    </w:p>
    <w:p>
      <w:pPr>
        <w:pStyle w:val="TextBody"/>
        <w:ind w:right="-81" w:firstLine="720"/>
        <w:rPr/>
      </w:pPr>
      <w:r>
        <w:rPr/>
      </w:r>
    </w:p>
    <w:p>
      <w:pPr>
        <w:pStyle w:val="TextBody"/>
        <w:ind w:right="-81" w:firstLine="720"/>
        <w:rPr/>
      </w:pPr>
      <w:r>
        <w:rPr/>
        <w:t>На пути духовных искателей существует множество ловушек. Наиболее опасными, в связи со своей привлекательностью, являются ловушки, которые расставляют для них ложные учителя. Особенностью ложных учителей является их уверенность в том, что они истинные учителя. И все, что они говорят и что делают, содержит в себе уверенность в своей правоте и в своей миссии. Это одна из важных причин, определяющих их привлекательность. Людям нравятся те, которые уверены в себе, потому что многим из людей этой уверенности нехватает. Большинство людей нуждаются в опоре и, будучи неуверенными в своих возможностях, с готовностью следуют за теми, которые, по их мнению, знают куда надо идти и что надо делать.</w:t>
      </w:r>
    </w:p>
    <w:p>
      <w:pPr>
        <w:pStyle w:val="TextBody"/>
        <w:ind w:right="-81" w:firstLine="720"/>
        <w:rPr/>
      </w:pPr>
      <w:r>
        <w:rPr/>
        <w:t>Духовный путь не пролегает во внешнем мире, хотя во многом опирается на него, поэтому в начале его существует много неопределенностей. Как только человек почувствует неудовлетворенность тем, что ему предлагает материальный мир, он встретится со множеством путей и учителей, каждый из которых будет зазывать его на свой путь, уверяя духовного искателя, что его путь единственно верный. И чем более уверенно ведет себя подобный учитель, тем легче он совращает неуверенных в себе людей, следовать за собой.</w:t>
      </w:r>
    </w:p>
    <w:p>
      <w:pPr>
        <w:pStyle w:val="31"/>
        <w:ind w:firstLine="720"/>
        <w:rPr/>
      </w:pPr>
      <w:r>
        <w:rPr/>
        <w:t>За небольшим исключением большинство ложных учителей совсем не считают, что предлагаемый ими путь является ложным. Они уверенны в своей правоте и в своем предназначении в этом мире, и чтобы дополнительно подчеркнуть свою значимость меняют свои имена, данные при рождении, на имена, имеющие высокий духовный смысл. Их последователи с готовностью берут с них пример и переименовывают себя на духовный лад. Для духовных искателей в самом начале их духовных поисков, многое необычное приобретает оттенок духовности. В этот период их сознание суживается и перестает быть критичным всего, что, по их мнению, имеет отношение к духовности и тем более к духовным авторитетам. И совсем не важно, что эти авторитеты ложные, нередко страдающие манией величия, люди. Мания величия – это болезнь эго, при которой стремление к значимости в значительной мере превышает возможности человека. В некоторых случаях такого рода болезнь является своеобразной компенсацией человеческого ничтожества. И тогда, пытаясь компенсировать свою убогость, такой человек обставляет себя всевозможными ритуалами, догмами, оперирует фактами или просто информацией, которые показывают его значимость. Он прибегает к множеству приемов, чтобы удержать около себя своих почитателей и последователей. Самое главное во всем этом – стремление подчеркнуть свою значимость и значимость тех, которые следуют за ним. И это действует фатально, потому что всем людям хочется быть значимыми.</w:t>
      </w:r>
    </w:p>
    <w:p>
      <w:pPr>
        <w:pStyle w:val="31"/>
        <w:ind w:firstLine="720"/>
        <w:rPr/>
      </w:pPr>
      <w:r>
        <w:rPr/>
      </w:r>
    </w:p>
    <w:p>
      <w:pPr>
        <w:pStyle w:val="31"/>
        <w:ind w:firstLine="720"/>
        <w:rPr/>
      </w:pPr>
      <w:r>
        <w:rPr/>
      </w:r>
    </w:p>
    <w:p>
      <w:pPr>
        <w:pStyle w:val="Heading1"/>
        <w:ind w:firstLine="720"/>
        <w:rPr/>
      </w:pPr>
      <w:r>
        <w:rPr>
          <w:b/>
        </w:rPr>
        <w:t>КОГДА ОБЩЕНИЕ ОБОГАЩАЕТ И КОГДА РАЗРУШАЕТ</w:t>
      </w:r>
    </w:p>
    <w:p>
      <w:pPr>
        <w:pStyle w:val="TextBody"/>
        <w:ind w:right="-79" w:firstLine="720"/>
        <w:rPr>
          <w:b/>
          <w:b/>
        </w:rPr>
      </w:pPr>
      <w:r>
        <w:rPr>
          <w:b/>
        </w:rPr>
      </w:r>
    </w:p>
    <w:p>
      <w:pPr>
        <w:pStyle w:val="TextBody"/>
        <w:ind w:right="-79" w:firstLine="720"/>
        <w:rPr/>
      </w:pPr>
      <w:r>
        <w:rPr/>
        <w:t xml:space="preserve">Это многогранная проблема и не имеет решения, если рассматривать только ее поверхность. То, что можно рассмотреть снаружи, далеко не всегда соответствует внутреннему содержанию. В мире очень много подделок. В природе это называют мимикрией, а в мире человека – ложью. </w:t>
      </w:r>
    </w:p>
    <w:p>
      <w:pPr>
        <w:pStyle w:val="TextBody"/>
        <w:ind w:right="-79" w:firstLine="720"/>
        <w:rPr/>
      </w:pPr>
      <w:r>
        <w:rPr/>
        <w:t>Существует мнение, что несходство характеров – это благо, так как позволяет людям при общении более эффективно обогащать друг друга. Но это далеко не всегда так, потому что несходство может быть таким значительным, что общение между людьми кроме разрушения ничего принести не может. По-видимому, в этом случае должна быть какая-то грань, через которую переступать не следует. Эта грань определяется возможностью компенсации несходства общающихся друг с другом людей. Если компенсация возможна, то общение может обогащать, а если нет, — то оно разрушительно. Компенсация – это не щит, предохраняющий от разрушения, но умение измениться внутренне настолько, чтобы не сходство не стало фатальным.</w:t>
      </w:r>
    </w:p>
    <w:p>
      <w:pPr>
        <w:pStyle w:val="TextBody"/>
        <w:ind w:right="-79" w:firstLine="720"/>
        <w:rPr/>
      </w:pPr>
      <w:r>
        <w:rPr/>
        <w:t>Все в природе стремится к своему совершенству, и то, что высокое, чистое, Божественное и то, что дьявольское и разрушительное. И это невозможно без противостояния, несходства, не гармоничности отношений. Между людьми всегда должно быть в чем-то несходство, хоть в какой-то мере эмоциональная напряженность, должно быть что-то запретное, которое будет нуждаться в его преодолении, что-то противоречивое, без которого невозможно какое бы то ни было движение. У плюса всегда должен быть свой минус, без которого плюс не может быть полноценным. Но люди многогранные существа и каждая из их граней требует своего антипода, пусть небольшого, но крайне необходимого, чтобы она могла существовать. Она должна питаться тем, что противоположной ей. И это на всех уровнях человеческого существа. Так, иммунитет может выработаться только во взаимодействии с тем, что противостоит организму. Физическое тело становится более совершенным, если оно преодолевает нечто, требующее от него усилий. Ум становится более гибким, если ему приходится преодолевать какие-либо трудности. Воля становится более сильной, если человек сознательно преодолевает посильные для него препятствия. Там, где не совершаются усилия, – начинается деградация. Примером этому может быть «Душечка» А.П. Чехова, которая, выходя замуж, становилась частью своего мужа, растворяясь в нем, и этим самым, теряя свою собственную личность. Платой за усилия является состояние удовлетворения. Если удовлетворение получается без усилий, то результатом так же будет деградация. На уровне сознания деградация это всегда утрата высоких благородных личностных качеств и расцвет всего аморального, разрушительного, ведущего к разложению. Но еще раз повторяю, человек многогранное существо и каждая из его граней нуждается для своего роста в том, что может противостоять ей. Если же нет этого противостояния или же противостояние непреодолимо и его невозможно ничем внутренним компенсировать, то это ведет к деградации.</w:t>
      </w:r>
    </w:p>
    <w:p>
      <w:pPr>
        <w:pStyle w:val="31"/>
        <w:ind w:firstLine="720"/>
        <w:rPr/>
      </w:pPr>
      <w:r>
        <w:rPr/>
        <w:t>Когда встречаются два человека, идущие духовным путем, то их внешнее несходство может не иметь ни какого значения. Важным является их внутренняя свобода, под которой понимается индивидуальность их духовного пути, а не следование одного за другим. На внутреннем пути нельзя быть «душечкой», потому что можно потерять все и никуда не прийти. Совсем не обязательно, при этом, иметь какие-то противоположные духовные полюса, просто в своей внутренней работе не надо стремиться к похожести друг на друга или кого-либо еще. И только будучи духовно не зависимыми друг от друга, люди могут быть полезны один другому. Внешняя жизнь в этом случае во многом зависит и от внутренней позиции каждого из этих людей и от их свободы, и тогда их внешние взаимодействия перестают быть противоречивыми. Только в таких случаях люди могут обогащать друг друга, и опыт каждого из них на внутреннем пути, становится достоянием двоих.</w:t>
      </w:r>
    </w:p>
    <w:p>
      <w:pPr>
        <w:pStyle w:val="31"/>
        <w:ind w:firstLine="720"/>
        <w:rPr/>
      </w:pPr>
      <w:r>
        <w:rPr/>
      </w:r>
    </w:p>
    <w:p>
      <w:pPr>
        <w:pStyle w:val="31"/>
        <w:ind w:firstLine="720"/>
        <w:rPr/>
      </w:pPr>
      <w:r>
        <w:rPr/>
      </w:r>
    </w:p>
    <w:p>
      <w:pPr>
        <w:pStyle w:val="Heading1"/>
        <w:ind w:firstLine="720"/>
        <w:rPr>
          <w:b/>
          <w:b/>
        </w:rPr>
      </w:pPr>
      <w:r>
        <w:rPr>
          <w:b/>
        </w:rPr>
        <w:t>РАВНОВЕСИЕ И ПРОТИВОСТОЯНИЕ ЛЖИ</w:t>
      </w:r>
    </w:p>
    <w:p>
      <w:pPr>
        <w:pStyle w:val="Normal"/>
        <w:rPr>
          <w:b/>
          <w:b/>
        </w:rPr>
      </w:pPr>
      <w:r>
        <w:rPr>
          <w:b/>
        </w:rPr>
      </w:r>
    </w:p>
    <w:p>
      <w:pPr>
        <w:pStyle w:val="TextBody"/>
        <w:ind w:right="279" w:firstLine="720"/>
        <w:rPr/>
      </w:pPr>
      <w:r>
        <w:rPr/>
      </w:r>
    </w:p>
    <w:p>
      <w:pPr>
        <w:pStyle w:val="TextBody"/>
        <w:ind w:right="279" w:firstLine="720"/>
        <w:rPr/>
      </w:pPr>
      <w:r>
        <w:rPr/>
        <w:t>Целью духовной работы является полное внутреннее равновесие, какие бы события не происходили, но это не означает, что человек должен быть равнодушен ко всему, что происходит вокруг него. Есть две разновидности внутреннего состояния, которые позволяют человеку относиться спокойно к самому себе и к тому, что происходит во внешнем мире. В одном случае это может быть тамас, вызванный утомлением, или же значительным снижением энергетического потенциала. В другом – сознание человека поднимается над всевозможными влияниями низшей природы, и она не может вызвать в нем сколько-нибудь заметных внутренних ответных реакций. Но в этом случае нет, как при тамасе, равнодушия к тому, что происходит вокруг человека или с ним самим. Напротив, ответной реакцией на происходящее во внешнем мире, в этом случае, может быть сострадание и это ведет к тому, что человек становится активным, отвергая притязания низшей природы к себе самому и, стремясь гармонизировать внешние обстоятельства. Причем, в его внешней активности нет ни ложной эгоистической любви, ни эгоистической жалости, которые могут стать путями, ведущими в ловушки низшей природы. Отношение такого человека к реальности может показаться равнодушными и даже в некоторых случаях жестокими, но это только потому, что они не будут соответствовать общепринятым принципам.</w:t>
      </w:r>
    </w:p>
    <w:p>
      <w:pPr>
        <w:pStyle w:val="TextBody"/>
        <w:ind w:right="279" w:firstLine="720"/>
        <w:rPr/>
      </w:pPr>
      <w:r>
        <w:rPr/>
      </w:r>
    </w:p>
    <w:p>
      <w:pPr>
        <w:pStyle w:val="TextBody"/>
        <w:ind w:right="279" w:firstLine="720"/>
        <w:rPr/>
      </w:pPr>
      <w:r>
        <w:rPr/>
      </w:r>
    </w:p>
    <w:p>
      <w:pPr>
        <w:pStyle w:val="Heading1"/>
        <w:ind w:firstLine="720"/>
        <w:rPr>
          <w:b/>
          <w:b/>
        </w:rPr>
      </w:pPr>
      <w:r>
        <w:rPr>
          <w:b/>
        </w:rPr>
        <w:t>ЖЕРТВА БОГУ</w:t>
      </w:r>
    </w:p>
    <w:p>
      <w:pPr>
        <w:pStyle w:val="Normal"/>
        <w:rPr>
          <w:b/>
          <w:b/>
        </w:rPr>
      </w:pPr>
      <w:r>
        <w:rPr>
          <w:b/>
        </w:rPr>
      </w:r>
    </w:p>
    <w:p>
      <w:pPr>
        <w:pStyle w:val="TextBody"/>
        <w:ind w:right="279" w:firstLine="720"/>
        <w:rPr/>
      </w:pPr>
      <w:r>
        <w:rPr/>
      </w:r>
    </w:p>
    <w:p>
      <w:pPr>
        <w:pStyle w:val="TextBody"/>
        <w:ind w:right="279" w:firstLine="720"/>
        <w:rPr/>
      </w:pPr>
      <w:r>
        <w:rPr/>
        <w:t xml:space="preserve">Жертва – это не пожертвование. Когда человек жертвует, то при этом не ждет для себя никакой благодарности. Для него не будет иметь значения, узнает ли кто о его жертве. В ней для человека не будет даже самоудовлетворения. Он это делает, потому что не может поступать по-другому. </w:t>
      </w:r>
    </w:p>
    <w:p>
      <w:pPr>
        <w:pStyle w:val="TextBody"/>
        <w:ind w:right="279" w:firstLine="720"/>
        <w:rPr/>
      </w:pPr>
      <w:r>
        <w:rPr/>
        <w:t>Пожертвование скорее похоже на дачу взаймы, вознаграждение за которое человек стремится получить самыми разнообразными путями. Он может ждать благодарности за свое пожертвование, может возвыситься в своих собственных глазах, его значимость может возрасти в глазах свидетелей его пожертвования.</w:t>
      </w:r>
    </w:p>
    <w:p>
      <w:pPr>
        <w:pStyle w:val="TextBody"/>
        <w:ind w:right="279" w:firstLine="720"/>
        <w:rPr/>
      </w:pPr>
      <w:r>
        <w:rPr/>
        <w:t>Все усилия, которые совершает человек на внутреннем пути, являются непрерывной жертвой Богу. Человек должен пожертвовать тем в себе, что привязывает его к низшей природе. Поэтому, такая жертва вызывает у духовного искателя радость, так как приближает его к Божественной истине.</w:t>
      </w:r>
    </w:p>
    <w:p>
      <w:pPr>
        <w:pStyle w:val="TextBody"/>
        <w:ind w:right="279" w:firstLine="720"/>
        <w:rPr/>
      </w:pPr>
      <w:r>
        <w:rPr/>
      </w:r>
    </w:p>
    <w:p>
      <w:pPr>
        <w:pStyle w:val="Heading1"/>
        <w:ind w:firstLine="720"/>
        <w:rPr>
          <w:b/>
          <w:b/>
        </w:rPr>
      </w:pPr>
      <w:r>
        <w:rPr>
          <w:b/>
        </w:rPr>
        <w:t>УЗКИЕ ГРАНИ РАБТЫ С ЭГО</w:t>
      </w:r>
    </w:p>
    <w:p>
      <w:pPr>
        <w:pStyle w:val="TextBody"/>
        <w:ind w:right="279" w:firstLine="720"/>
        <w:rPr>
          <w:b/>
          <w:b/>
        </w:rPr>
      </w:pPr>
      <w:r>
        <w:rPr>
          <w:b/>
        </w:rPr>
      </w:r>
    </w:p>
    <w:p>
      <w:pPr>
        <w:pStyle w:val="TextBody"/>
        <w:ind w:right="279" w:firstLine="720"/>
        <w:rPr/>
      </w:pPr>
      <w:r>
        <w:rPr/>
      </w:r>
    </w:p>
    <w:p>
      <w:pPr>
        <w:pStyle w:val="TextBody"/>
        <w:ind w:right="279" w:firstLine="720"/>
        <w:rPr/>
      </w:pPr>
      <w:r>
        <w:rPr/>
        <w:t>Существует три основных направления, в которых проявляет активность человеческое эго: это секс, власть и стремление к богатству. Следовательно,  противоположным направлением может быть только аскетизм. Но при этом, человек может попасть в очередную ловушку, потому что эго всеядно, и для него подойдет и аскетизм. Человек может чувствовать себя значимым, не только будучи богатым, но и тогда, когда ведет аскетический образ жизни; он может гордиться и невоздержанностью, и своим воздержанием.</w:t>
      </w:r>
    </w:p>
    <w:p>
      <w:pPr>
        <w:pStyle w:val="TextBody"/>
        <w:ind w:right="279" w:firstLine="720"/>
        <w:rPr/>
      </w:pPr>
      <w:r>
        <w:rPr/>
        <w:t>Следовательно, принцип эго существует сам по себе, а различные его проявления во внешнем мире – это только средства, при помощи которых оно может выразить себя. Когда Сатин в пьесе А. М. Горького – «На дне», говорит, что человек – это звучит гордо и его не надо унижать жалостью, то это свидетельствует только о самомнении человеческого эго.</w:t>
      </w:r>
    </w:p>
    <w:p>
      <w:pPr>
        <w:pStyle w:val="TextBody"/>
        <w:ind w:right="279" w:firstLine="720"/>
        <w:rPr/>
      </w:pPr>
      <w:r>
        <w:rPr/>
        <w:t>Что же должен делать человек, избравший для себя духовный путь? Аскетизм – не решает проблемы. Если раздать свои богатства бедным, то нищенство не приведет к разрушению эго. Занять последнюю ступень на социальной лестнице, когда спускаться ниже уже некуда – не ослабит эго, но, скорее всего, придаст ему новый импульс. Единственный выход – не потакать каким бы то ни было проявлениям эго, осознавая любые его проявления.  В этом случае положение духовного искателя становится довольно трудным, так как нужно отвергать не внешние проявления эго (здесь имеется в виду секс, власть и богатство), и не нечто противоположное этим проявлениям, но не позволять состояниям, через которые эго проявляет себя, захватывать сознание и управлять человеком.</w:t>
      </w:r>
    </w:p>
    <w:p>
      <w:pPr>
        <w:pStyle w:val="TextBody"/>
        <w:ind w:right="279" w:firstLine="720"/>
        <w:rPr/>
      </w:pPr>
      <w:r>
        <w:rPr/>
        <w:t>Это довольно трудная позиция, которая находится не посередине между крайними проявлениями эго, но над ними. Трудность состоит в том, что позади всех действий человека и даже его мыслей и чувств стоит эго. Даже позади его духовных стремлений.</w:t>
      </w:r>
    </w:p>
    <w:p>
      <w:pPr>
        <w:pStyle w:val="TextBody"/>
        <w:ind w:right="279" w:firstLine="720"/>
        <w:rPr/>
      </w:pPr>
      <w:r>
        <w:rPr/>
      </w:r>
    </w:p>
    <w:p>
      <w:pPr>
        <w:pStyle w:val="TextBody"/>
        <w:ind w:right="279" w:firstLine="720"/>
        <w:rPr/>
      </w:pPr>
      <w:r>
        <w:rPr/>
      </w:r>
    </w:p>
    <w:p>
      <w:pPr>
        <w:pStyle w:val="Heading1"/>
        <w:ind w:firstLine="720"/>
        <w:rPr>
          <w:b/>
          <w:b/>
        </w:rPr>
      </w:pPr>
      <w:r>
        <w:rPr>
          <w:b/>
        </w:rPr>
        <w:t>СОСТОЯНИЕ СУЖЕНОГО СОЗНАНИЯ</w:t>
      </w:r>
    </w:p>
    <w:p>
      <w:pPr>
        <w:pStyle w:val="Normal"/>
        <w:widowControl w:val="false"/>
        <w:numPr>
          <w:ilvl w:val="0"/>
          <w:numId w:val="0"/>
        </w:numPr>
        <w:tabs>
          <w:tab w:val="clear" w:pos="720"/>
          <w:tab w:val="left" w:pos="709" w:leader="none"/>
          <w:tab w:val="left" w:pos="993" w:leader="none"/>
        </w:tabs>
        <w:ind w:firstLine="720"/>
        <w:jc w:val="both"/>
        <w:outlineLvl w:val="0"/>
        <w:rPr>
          <w:b/>
          <w:b/>
          <w:sz w:val="36"/>
        </w:rPr>
      </w:pPr>
      <w:r>
        <w:rPr>
          <w:b/>
          <w:sz w:val="36"/>
        </w:rPr>
        <w:t xml:space="preserve"> </w:t>
      </w:r>
    </w:p>
    <w:p>
      <w:pPr>
        <w:pStyle w:val="1"/>
        <w:ind w:firstLine="720"/>
        <w:jc w:val="both"/>
        <w:rPr>
          <w:b/>
          <w:b/>
          <w:sz w:val="36"/>
        </w:rPr>
      </w:pPr>
      <w:r>
        <w:rPr>
          <w:b/>
          <w:sz w:val="36"/>
        </w:rPr>
      </w:r>
    </w:p>
    <w:p>
      <w:pPr>
        <w:pStyle w:val="Normal"/>
        <w:widowControl w:val="false"/>
        <w:tabs>
          <w:tab w:val="clear" w:pos="720"/>
          <w:tab w:val="left" w:pos="709" w:leader="none"/>
          <w:tab w:val="left" w:pos="993" w:leader="none"/>
        </w:tabs>
        <w:ind w:firstLine="720"/>
        <w:jc w:val="both"/>
        <w:rPr/>
      </w:pPr>
      <w:r>
        <w:rPr>
          <w:sz w:val="36"/>
        </w:rPr>
        <w:t>Основной задачей эго в любом живом существе является выживание. Когда-то в неопределимой древности, когда еще жизнь на планете была в самом начале своего зарождения, стремление к выживанию было единственно правильной реакцией всего живого. Уже одноклеточные организмы имели вокруг себя защитную энергетическую оболочку. Она первой встречала как полезные, так и вредные раздражители. Но эта оболочка была только внешней частью сгустка энергии, который был основным формирующим началом белковой жизни на земле. Клетка с ее ядром и хромосомами – это только материальная опора жизни, возникшей в виде энергетических сгустков (в дальнейшем мы его будем называть информационным полем). Симбиоз такого рода оказался наиболее приспособленным к выживанию и эволюции.</w:t>
      </w:r>
    </w:p>
    <w:p>
      <w:pPr>
        <w:pStyle w:val="Normal"/>
        <w:widowControl w:val="false"/>
        <w:tabs>
          <w:tab w:val="clear" w:pos="720"/>
          <w:tab w:val="left" w:pos="709" w:leader="none"/>
          <w:tab w:val="left" w:pos="993" w:leader="none"/>
        </w:tabs>
        <w:ind w:firstLine="720"/>
        <w:jc w:val="both"/>
        <w:rPr/>
      </w:pPr>
      <w:r>
        <w:rPr>
          <w:sz w:val="36"/>
        </w:rPr>
        <w:t>В связи с развитием органов в многоклеточных организмах в них развились структуры – посредники между информационным полем и телом. Они имели в себе два основных отдела: а) приемно-передающее устройство, связывающее организм с информационным полем и б) устройство управляющее самим организмом. Таким посредником является нервная система любого живого организма. А информационное поле эволюционировало в ментальное, витальное и физическое эго. Таким образом, защитник эволюционировал во все контролирующего надсмотрщика, который и сейчас продолжает во всем опекать и “защищать” человека.</w:t>
      </w:r>
    </w:p>
    <w:p>
      <w:pPr>
        <w:pStyle w:val="Normal"/>
        <w:widowControl w:val="false"/>
        <w:tabs>
          <w:tab w:val="clear" w:pos="720"/>
          <w:tab w:val="left" w:pos="709" w:leader="none"/>
          <w:tab w:val="left" w:pos="993" w:leader="none"/>
        </w:tabs>
        <w:ind w:firstLine="720"/>
        <w:jc w:val="both"/>
        <w:rPr/>
      </w:pPr>
      <w:r>
        <w:rPr>
          <w:sz w:val="36"/>
        </w:rPr>
        <w:t xml:space="preserve"> </w:t>
      </w:r>
      <w:r>
        <w:rPr>
          <w:sz w:val="36"/>
        </w:rPr>
        <w:t xml:space="preserve">Так, любая информация, поступающая извне, обязательно преломляется через призму эго, извращаясь в соответствии с его состояниями и надобностями. Эмоции, которые мы переживаем, это вибрации захваченные эго из витального океана для своих эгоистических нужд. Используя эмоции, эго манипулирует сознанием человека, суживая его, а иногда даже делая его слепым, этим самым успешно управляя человеком в его жизни. </w:t>
      </w:r>
    </w:p>
    <w:p>
      <w:pPr>
        <w:pStyle w:val="Normal"/>
        <w:widowControl w:val="false"/>
        <w:tabs>
          <w:tab w:val="clear" w:pos="720"/>
          <w:tab w:val="left" w:pos="709" w:leader="none"/>
          <w:tab w:val="left" w:pos="993" w:leader="none"/>
        </w:tabs>
        <w:ind w:firstLine="720"/>
        <w:jc w:val="both"/>
        <w:rPr/>
      </w:pPr>
      <w:r>
        <w:rPr>
          <w:sz w:val="36"/>
        </w:rPr>
        <w:t xml:space="preserve">Но Создатель изначально определил для человека другую судьбу. Та колыбель, которую мы сейчас называем эго, исполнила свою роль, и для человека пришло время выйти из нее. </w:t>
      </w:r>
    </w:p>
    <w:p>
      <w:pPr>
        <w:pStyle w:val="Normal"/>
        <w:widowControl w:val="false"/>
        <w:tabs>
          <w:tab w:val="clear" w:pos="720"/>
          <w:tab w:val="left" w:pos="709" w:leader="none"/>
          <w:tab w:val="left" w:pos="993" w:leader="none"/>
        </w:tabs>
        <w:ind w:firstLine="720"/>
        <w:jc w:val="both"/>
        <w:rPr/>
      </w:pPr>
      <w:r>
        <w:rPr>
          <w:sz w:val="36"/>
        </w:rPr>
        <w:t xml:space="preserve">– </w:t>
      </w:r>
      <w:r>
        <w:rPr>
          <w:sz w:val="36"/>
        </w:rPr>
        <w:t xml:space="preserve">Для какого человека? – спросит читатель. – Все то, о чем вы говорили выше, человеком не является! Он только робот, которым управляет эго. </w:t>
      </w:r>
    </w:p>
    <w:p>
      <w:pPr>
        <w:pStyle w:val="Normal"/>
        <w:widowControl w:val="false"/>
        <w:tabs>
          <w:tab w:val="clear" w:pos="720"/>
          <w:tab w:val="left" w:pos="709" w:leader="none"/>
          <w:tab w:val="left" w:pos="993" w:leader="none"/>
        </w:tabs>
        <w:ind w:firstLine="720"/>
        <w:jc w:val="both"/>
        <w:rPr/>
      </w:pPr>
      <w:r>
        <w:rPr>
          <w:sz w:val="36"/>
        </w:rPr>
        <w:t xml:space="preserve">– </w:t>
      </w:r>
      <w:r>
        <w:rPr>
          <w:sz w:val="36"/>
        </w:rPr>
        <w:t>Да, это действительно так. Все это только механизмы, которыми должен бы пользоваться человек. Это, можно сказать, его королевство, над которым он должен быть владыкой. Человек – это сознание, которое должно быть свидетелем всего происходящего и управляющим, как в окружающем мире, так и внутри своего “королевства”. Практически, эволюция человека – это эволюция человеческого сознания.</w:t>
      </w:r>
    </w:p>
    <w:p>
      <w:pPr>
        <w:pStyle w:val="TextBody"/>
        <w:ind w:right="279" w:firstLine="720"/>
        <w:rPr/>
      </w:pPr>
      <w:r>
        <w:rPr/>
        <w:t>Со времени возникновения жизни на земле человеческое сознание должно было пройти три этапа эволюции: младенческий, юношеский и зрелый. Первый этап уже пройден. Колыбель эго, в которой совершенствовалось человеческое сознание, стало тесной для него. Человечество входит в следующий этап своей эволюции.</w:t>
      </w:r>
    </w:p>
    <w:p>
      <w:pPr>
        <w:pStyle w:val="TextBody"/>
        <w:ind w:right="279" w:firstLine="720"/>
        <w:rPr/>
      </w:pPr>
      <w:r>
        <w:rPr/>
      </w:r>
    </w:p>
    <w:p>
      <w:pPr>
        <w:pStyle w:val="Heading1"/>
        <w:ind w:firstLine="720"/>
        <w:rPr>
          <w:b/>
          <w:b/>
        </w:rPr>
      </w:pPr>
      <w:r>
        <w:rPr>
          <w:b/>
        </w:rPr>
        <w:t>ОПЫТ</w:t>
      </w:r>
    </w:p>
    <w:p>
      <w:pPr>
        <w:pStyle w:val="Normal"/>
        <w:rPr>
          <w:b/>
          <w:b/>
        </w:rPr>
      </w:pPr>
      <w:r>
        <w:rPr>
          <w:b/>
        </w:rPr>
      </w:r>
    </w:p>
    <w:p>
      <w:pPr>
        <w:pStyle w:val="Normal"/>
        <w:ind w:firstLine="720"/>
        <w:jc w:val="both"/>
        <w:rPr>
          <w:sz w:val="36"/>
        </w:rPr>
      </w:pPr>
      <w:r>
        <w:rPr>
          <w:sz w:val="36"/>
        </w:rPr>
      </w:r>
    </w:p>
    <w:p>
      <w:pPr>
        <w:pStyle w:val="Normal"/>
        <w:ind w:firstLine="720"/>
        <w:jc w:val="both"/>
        <w:rPr/>
      </w:pPr>
      <w:r>
        <w:rPr>
          <w:sz w:val="36"/>
        </w:rPr>
        <w:t xml:space="preserve">Для человека, ставшего на духовный путь, опыт – это состояние, которое он может пережить в результате духовных усилий. Это состояние, которое в то же время является милостью Бога, так как опыт - это не только веха, показывающая, что духовный искатель совершил очередной шаг на своем пути, но это еще и трансформация сознания, которое, получив опыт, получило возможность более тонко воспринимать знаки внутреннего пути. Опыт внутреннего пути всегда идет параллельно с внешними проблемами, и когда мы встречаемся с проблемой, то мы должны знать, что нас ждет внутри опыт, для осознавания которого существует эта проблема. Опыт внутреннего пути всегда неописуем, его невозможно выразить словами, потому что человеческий ум приспособлен только для описания внешнего мира. В связи с этим опыт не может быть передан словами, а может быть охарактеризован только на уровне сравнений и иносказаний. Опыт человек может получить только в одном случае, когда он сознателен, и отстранен одновременно, а это возможно только тогда, когда человек войдет в состояние "здесь и сейчас". Человек может осознавать события прошлого из настоящего, даже не будучи сознательным, но такого рода осознавания дают опыт для материальной жизни, который при известных условиях может быть даже повторен. В отличие от внешнего опыта, внутренний опыт никогда не повторяется. Это связано с тем, что внешний мир имеет жесткую, малоподвижную структуру, в отличие от текучего внутреннего мира. Если мы осознали внутренний опыт, то Бог подготовит для нас следующий. Человеческое сознание должно пройти через серию возможностей, в каждой из которых оно должно иметь опыт восхождения. Некоторые люди представляют себе возможности как развилок дорог, когда можно выбирать, куда идти — направо или налево. Но в действительности возможности расположены последовательно. Параллельно им располагаются только сходные варианты возможностей, которые придется пройти тем, кто не сумел воспользоваться — основной возможностью из цепи возможностей. Не от человека зависит, какую из возможностей он должен будет пройти следующий раз, чтобы получить необходимый опыт для роста его сознания. Последовательность всех основных возможностей уже распределена, но от человека зависит, насколько полный опыт он получит из них. При полном сознании он может пройти все возможности в течение одной жизни, при несознательности же он может отрабатывать варианты самой первой возможности множество раз и даже не закончив их перенести эти отработки в следующую жизнь. Сознание человека и его психическое существо растут только через внутренний опыт и, поэтому, в одних случаях этот рост может быть быстрым, а в других растянуться на множество жизней. Духовный опыт похож на решение контрольных задач в школе, когда правильное ее решение подытоживает предшествующую ему работу. Но на пути получения опыта возникают многочисленные ловушки, которые нашему сознанию приготовил материальный мир. Трудность получения опыта состоит в том, что он приходит к нам только в том случае, когда мы в контакте с внешним миром. Каждая возникающая проблема, даже самая незначительная содержит на внутреннем пути для нас опыт. Следовательно, мы не должны уходить от внешних проблем, потому что без них невозможен опыт. Но проблемы имеют свойство захватывать наше сознание и этим самым лишают нас возможности быть отстраненными, без чего получить опыт невозможно. И не только это. Наше сознание привязано в течение множества жизней к внешнему миру, и даже тогда, когда мы стали на внутренний путь, оно продолжает тяготеть к внешнему миру. И в то время когда мы, возможно, находимся в центре внутреннего опыта, оно незаметно для нас может извлечь наше осознавание и привязать его к чему-то незначимому или во внешнем мире или к каким-то воспоминаниям. Поэтому, чтобы получить опыт в полной мере, необходимо быть настойчивым и при таких отвлечениях вновь и вновь возвращаться к переживаемому внутреннему опыту. </w:t>
      </w:r>
    </w:p>
    <w:p>
      <w:pPr>
        <w:pStyle w:val="Normal"/>
        <w:ind w:firstLine="720"/>
        <w:jc w:val="both"/>
        <w:rPr/>
      </w:pPr>
      <w:r>
        <w:rPr>
          <w:sz w:val="36"/>
        </w:rPr>
        <w:t>Но на чем основан выбор людей, которые могут и которые не могут выполнять духовную работу? Или же на званных и избранных" Попытаюсь объяснить это, хотя объяснения будут довольно пространными. Мы однажды говорили, что непроявленное тяготеет к проявлению, а проявленное — к непроявленному. И тогда мы это иллюстрировали схемой в виде кольца, на одном полюсе которого — непроявленное, на другом — проявленное. Но не следует думать, что между ними пролегает какая-то граница. Они постепенно переходят одно в другое. В самом начале проявления в материи находится то, что менее совершенное, что более ригидно, менее способно к изменениям, но по мере продвижения к тому краю проявленного мира, который близок к трансформации, переходу в новое состояние, у всего живого появляется большая внутренняя и даже внешняя гибкость, текучесть, большая восприимчивость. Сознание этих существ так же более совершенное и стремиться к непроявленному. Отсюда, всех людей мы можем распределить по полосе проявления от ее начала до ее конца и получим от примитивных витальных существ до высоко духовных личностей. Возможно, примитивным витальным людям предстоит еще множество рождений, пока они на полосе проявления займут противоположное место своему первоначальному. Те, которые уже находятся на этом месте – это и есть избранные, они призваны к тому, чтобы выполнять работу по духовной трансформации материи. Для того чтобы материя была трансформирована, необходима определенная последовательность этой работы. Вначале возможны изменения в наиболее подвижной ее части, в наиболее совершенной, наиболее сознательной, и только потом могут быть трансформированы и другие ее части. И вся эта работа для человека проходит как череда опытов, которые не только определяют ступени восхождения к Непроявленному, но и стадии трансформации материи, от тонкой до грубой, воспринимаемой нашими органами чувств. Весь этот процесс от начала проявления материи, до перехода ее в непроявленное состояние и есть история Адама, который был создан в раю, затем был изгнан, но теперь пришло время, когда он должен получить свой последний опыт, чтобы вернуться в рай в свое бессмертие и могущество.</w:t>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Style13"/>
        <w:ind w:firstLine="720"/>
        <w:rPr>
          <w:rFonts w:ascii="Times New Roman" w:hAnsi="Times New Roman" w:cs="Times New Roman"/>
          <w:sz w:val="36"/>
        </w:rPr>
      </w:pPr>
      <w:r>
        <w:rPr>
          <w:rFonts w:cs="Times New Roman" w:ascii="Times New Roman" w:hAnsi="Times New Roman"/>
          <w:sz w:val="36"/>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sz w:val="36"/>
      <w:lang w:eastAsia="ru-RU"/>
    </w:rPr>
  </w:style>
  <w:style w:type="paragraph" w:styleId="Heading8">
    <w:name w:val="Heading 8"/>
    <w:basedOn w:val="Normal"/>
    <w:next w:val="Normal"/>
    <w:qFormat/>
    <w:pPr>
      <w:keepNext w:val="true"/>
      <w:numPr>
        <w:ilvl w:val="7"/>
        <w:numId w:val="1"/>
      </w:numPr>
      <w:ind w:firstLine="720"/>
      <w:jc w:val="center"/>
      <w:outlineLvl w:val="7"/>
    </w:pPr>
    <w:rPr>
      <w:sz w:val="36"/>
      <w:lang w:eastAsia="ru-RU"/>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style>
  <w:style w:type="character" w:styleId="WW8Num25z0">
    <w:name w:val="WW8Num25z0"/>
    <w:qFormat/>
    <w:rPr/>
  </w:style>
  <w:style w:type="character" w:styleId="WW8Num28z0">
    <w:name w:val="WW8Num28z0"/>
    <w:qFormat/>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St32z0">
    <w:name w:val="WW8NumSt32z0"/>
    <w:qFormat/>
    <w:rPr>
      <w:rFonts w:ascii="Wingdings" w:hAnsi="Wingdings" w:cs="Wingdings"/>
      <w:b w:val="false"/>
      <w:i w:val="false"/>
      <w:sz w:val="24"/>
      <w:u w:val="none"/>
    </w:rPr>
  </w:style>
  <w:style w:type="character" w:styleId="WW8NumSt46z0">
    <w:name w:val="WW8NumSt46z0"/>
    <w:qFormat/>
    <w:rPr>
      <w:rFonts w:ascii="Wingdings" w:hAnsi="Wingdings" w:cs="Wingdings"/>
      <w:b w:val="false"/>
      <w:i w:val="false"/>
      <w:sz w:val="24"/>
      <w:u w:val="no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3">
    <w:name w:val="Основной текст с отступом 3"/>
    <w:basedOn w:val="Normal"/>
    <w:qFormat/>
    <w:pPr>
      <w:spacing w:before="0" w:after="120"/>
      <w:ind w:left="283" w:hanging="0"/>
    </w:pPr>
    <w:rPr>
      <w:sz w:val="16"/>
      <w:lang w:eastAsia="ru-RU"/>
    </w:rPr>
  </w:style>
  <w:style w:type="paragraph" w:styleId="TextBodyIndent">
    <w:name w:val="Body Text Indent"/>
    <w:basedOn w:val="Normal"/>
    <w:pPr>
      <w:jc w:val="both"/>
    </w:pPr>
    <w:rPr>
      <w:sz w:val="36"/>
      <w:lang w:eastAsia="ru-RU"/>
    </w:rPr>
  </w:style>
  <w:style w:type="paragraph" w:styleId="Contents1">
    <w:name w:val="TOC 1"/>
    <w:basedOn w:val="Normal"/>
    <w:next w:val="Normal"/>
    <w:pPr>
      <w:tabs>
        <w:tab w:val="clear" w:pos="720"/>
        <w:tab w:val="right" w:pos="9345" w:leader="dot"/>
      </w:tabs>
    </w:pPr>
    <w:rPr>
      <w:lang w:val="en-US" w:eastAsia="ru-RU"/>
    </w:rPr>
  </w:style>
  <w:style w:type="paragraph" w:styleId="2">
    <w:name w:val="Основной текст с отступом 2"/>
    <w:basedOn w:val="Normal"/>
    <w:qFormat/>
    <w:pPr>
      <w:ind w:firstLine="720"/>
      <w:jc w:val="both"/>
    </w:pPr>
    <w:rPr>
      <w:i/>
      <w:sz w:val="36"/>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31">
    <w:name w:val="Основной текст 3"/>
    <w:basedOn w:val="Normal"/>
    <w:qFormat/>
    <w:pPr>
      <w:jc w:val="both"/>
    </w:pPr>
    <w:rPr>
      <w:sz w:val="36"/>
      <w:lang w:eastAsia="ru-RU"/>
    </w:rPr>
  </w:style>
  <w:style w:type="paragraph" w:styleId="1">
    <w:name w:val="Обычный1"/>
    <w:qFormat/>
    <w:pPr>
      <w:widowControl/>
      <w:bidi w:val="0"/>
    </w:pPr>
    <w:rPr>
      <w:rFonts w:ascii="Times New Roman" w:hAnsi="Times New Roman" w:eastAsia="Times New Roman" w:cs="Times New Roman"/>
      <w:color w:val="auto"/>
      <w:sz w:val="20"/>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2:26:00Z</dcterms:created>
  <dc:creator>Peter</dc:creator>
  <dc:description/>
  <dc:language>en-US</dc:language>
  <cp:lastModifiedBy>Peter</cp:lastModifiedBy>
  <dcterms:modified xsi:type="dcterms:W3CDTF">2007-05-15T16:41:00Z</dcterms:modified>
  <cp:revision>70</cp:revision>
  <dc:subject/>
  <dc:title>НАЧАЛО ПУТИ</dc:title>
</cp:coreProperties>
</file>