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20"/>
        <w:jc w:val="center"/>
        <w:rPr>
          <w:rFonts w:ascii="Times New Roman" w:hAnsi="Times New Roman" w:cs="Times New Roman"/>
          <w:b/>
          <w:b/>
          <w:sz w:val="36"/>
        </w:rPr>
      </w:pPr>
      <w:r>
        <w:rPr>
          <w:rFonts w:cs="Times New Roman" w:ascii="Times New Roman" w:hAnsi="Times New Roman"/>
          <w:b/>
          <w:sz w:val="36"/>
        </w:rPr>
        <w:t>ЧАСТЬ 1</w:t>
      </w:r>
    </w:p>
    <w:p>
      <w:pPr>
        <w:pStyle w:val="Style14"/>
        <w:ind w:firstLine="720"/>
        <w:jc w:val="center"/>
        <w:rPr>
          <w:rFonts w:ascii="Times New Roman" w:hAnsi="Times New Roman" w:cs="Times New Roman"/>
          <w:b/>
          <w:b/>
          <w:sz w:val="36"/>
        </w:rPr>
      </w:pPr>
      <w:r>
        <w:rPr>
          <w:rFonts w:cs="Times New Roman" w:ascii="Times New Roman" w:hAnsi="Times New Roman"/>
          <w:b/>
          <w:sz w:val="36"/>
        </w:rPr>
      </w:r>
    </w:p>
    <w:p>
      <w:pPr>
        <w:pStyle w:val="Style14"/>
        <w:ind w:firstLine="720"/>
        <w:jc w:val="center"/>
        <w:rPr>
          <w:rFonts w:ascii="Times New Roman" w:hAnsi="Times New Roman" w:cs="Times New Roman"/>
          <w:b/>
          <w:b/>
          <w:sz w:val="36"/>
        </w:rPr>
      </w:pPr>
      <w:r>
        <w:rPr>
          <w:rFonts w:cs="Times New Roman" w:ascii="Times New Roman" w:hAnsi="Times New Roman"/>
          <w:b/>
          <w:sz w:val="36"/>
        </w:rPr>
        <w:t>НЕОБХОДИМОСТЬ ДУХОВНОГО МИРОВОЗЗРЕНИЯ</w:t>
      </w:r>
    </w:p>
    <w:p>
      <w:pPr>
        <w:pStyle w:val="Style14"/>
        <w:ind w:firstLine="720"/>
        <w:jc w:val="both"/>
        <w:rPr>
          <w:rFonts w:ascii="Times New Roman" w:hAnsi="Times New Roman" w:cs="Times New Roman"/>
          <w:b/>
          <w:b/>
          <w:sz w:val="36"/>
        </w:rPr>
      </w:pPr>
      <w:r>
        <w:rPr>
          <w:rFonts w:cs="Times New Roman" w:ascii="Times New Roman" w:hAnsi="Times New Roman"/>
          <w:b/>
          <w:sz w:val="36"/>
        </w:rPr>
      </w:r>
    </w:p>
    <w:p>
      <w:pPr>
        <w:pStyle w:val="Style14"/>
        <w:ind w:firstLine="720"/>
        <w:jc w:val="both"/>
        <w:rPr>
          <w:rFonts w:ascii="Times New Roman" w:hAnsi="Times New Roman" w:cs="Times New Roman"/>
          <w:b/>
          <w:b/>
          <w:sz w:val="36"/>
        </w:rPr>
      </w:pPr>
      <w:r>
        <w:rPr>
          <w:rFonts w:cs="Times New Roman" w:ascii="Times New Roman" w:hAnsi="Times New Roman"/>
          <w:b/>
          <w:sz w:val="36"/>
        </w:rPr>
      </w:r>
    </w:p>
    <w:p>
      <w:pPr>
        <w:pStyle w:val="TextBody"/>
        <w:ind w:right="-81" w:firstLine="720"/>
        <w:jc w:val="center"/>
        <w:rPr>
          <w:b/>
          <w:b/>
        </w:rPr>
      </w:pPr>
      <w:r>
        <w:rPr>
          <w:b/>
        </w:rPr>
        <w:t>МИРОВОЗЗРЕНИЕ – ЭТО ПУТЬ</w:t>
      </w:r>
    </w:p>
    <w:p>
      <w:pPr>
        <w:pStyle w:val="TextBody"/>
        <w:ind w:right="-81" w:firstLine="720"/>
        <w:rPr>
          <w:b/>
          <w:b/>
        </w:rPr>
      </w:pPr>
      <w:r>
        <w:rPr>
          <w:b/>
        </w:rPr>
      </w:r>
    </w:p>
    <w:p>
      <w:pPr>
        <w:pStyle w:val="TextBody"/>
        <w:ind w:right="-81" w:firstLine="720"/>
        <w:rPr/>
      </w:pPr>
      <w:r>
        <w:rPr/>
        <w:t>Способ бытия человека в этом мире всегда соответствует его мировоззрению. Человек поглощен материальными интересами этого мира только потому, что таково его мировоззрение. Немало людей, ведут паразитический образ жизни, и это только потому, что таково их мировоззрение. Животный мир Земли ведет потребительский образ жизни, потому что он стоит на самом низком уровне сознания, которое часто граничит с бессознательным. И это происходит совсем не потому, что таково их мировоззрение, у них нет никакого мировоззрения, но если человек опуститься до состояния потребителя, то это будет говорить о том, что его сознание опустилось до самого низкого возможного для него уровня, на котором исчезает граница между человеком разумным и животным. Уровень сознания человека определяется его мировоззрением. Следовательно, если мы хотим видеть высоконравственного человека, который действительно бы соответствовал человеку разумному, необходимо сформировать у него соответствующее мировоззрение. К сожалению, в современном мире мы видим прямо противоположные тенденции.</w:t>
      </w:r>
    </w:p>
    <w:p>
      <w:pPr>
        <w:pStyle w:val="TextBody"/>
        <w:ind w:right="-81" w:firstLine="720"/>
        <w:rPr/>
      </w:pPr>
      <w:r>
        <w:rPr/>
        <w:t xml:space="preserve">Когда человек находится в самом начале духовного пути, то у него, кроме того мировоззрения, которое уже сформировано под влиянием внешнего мира, начинает формироваться духовное мировоззрение. Оно не встраивается в уже существующее, так как в нем не появляется ни каких новых объектов, но создаются новые оценки реальности, которые существуют некоторое время параллельно тем, что были прежде. Рождение нового мировоззрения предстает перед нами как измененное отражение прошлого мировоззрения, в котором изменены прежние оценки. Но главным отличием духовного мировоззрения человека является центр его внутренней вселенной, в котором вместо самого человека или какого-либо материального идола (власть, слава, деньги и др.) находится Божественная истина. Именно то, что находится в центре внутренней вселенной человека, создает оценки всем объектам реальности, в которой живет человек. Таким образом, в начале духовного пути у человека формируется вторая вселенная, которая несет в себе истину, но эта вселенная еще очень слабо выражена И это в течение какого-то времени создает опасность соскальзывания на позиции прежнего мировоззрения. </w:t>
      </w:r>
    </w:p>
    <w:p>
      <w:pPr>
        <w:pStyle w:val="TextBody"/>
        <w:ind w:right="-81" w:firstLine="720"/>
        <w:rPr/>
      </w:pPr>
      <w:r>
        <w:rPr/>
        <w:t>Мировоззрение не только устанавливает взгляд человека на мир и на самого себя, оно содержит в себе и активную фазу, которая определяет способ бытия этого человека и его взаимоотношение как с миром, так и с самим собой. Особенностью мировоззрения человека, идущего духовным путем является, как мы уже говорили прежде, то, что в центре своей внутренней вселенной, которая и является опорой мировоззрения человека, помещается идея Божественной истины. Каким бы ни было мировоззрение человека, в центре его внутренней вселенной находится та значимость, ради которой этот человек существует и которая является смыслом его жизни. Поэтому, любой человек всегда стремится к центру своей внутренней вселенной, поклоняется ему и живет ради него. Путь к центру своей внутренней вселенной всегда сопровождается для человека жаждой достичь этого центра, который притягивает к себе все, что вращается вокруг него по своим орбитам. И эта жажда неутолима, мало того, она по мере приближения к центру все больше возрастает. И это удивительно! По идее, человек достигший центра своей внутренней вселенной, должен получить полное внутреннее удовлетворение и успокоиться, жажда должна оставить его, так как он достиг желаемого, но все получается не так, жажда его продолжает нарастать. Похоже, что он никогда не сможет достичь центра своей внутренней вселенной. И это действительно так, потому что каждый объект Вселенной так же бесконечен, как и сама Вселенная. Человек только тогда найдет свое полное внутреннее удовлетворение, когда познает всю Вселенную, слившись в одно целое с Богом.</w:t>
      </w:r>
    </w:p>
    <w:p>
      <w:pPr>
        <w:pStyle w:val="TextBody"/>
        <w:ind w:right="-81" w:firstLine="720"/>
        <w:rPr/>
      </w:pPr>
      <w:r>
        <w:rPr/>
        <w:t xml:space="preserve">И у нас еще осталась возможность поразмышлять на эту тему. Представьте себе, что однажды человек, или даже целый народ лишился центра своей внутренней вселенной, а именно этот центр являлся его внутренней опорой и смыслом жизни. Что произойдет с этим человеком или народом? Он окажется в полной растерянности, будет дезориентирован в своих отношениях с миром и с самим собой. Иногда это может принять драматический характер и человек может закончить жизнь свою самоубийством, или в лучшем случае обреченно махнуть на свою жизнь рукой. Многие из тех, которые потеряли центр своей внутренней вселенной, находят для себя выход в наркоманиях, алкоголизме или всевозможных криминальных сообществах, и только немногие – в семье или в работе. При утрате центральной части внутренней вселенной, меняется структура всей внутренней вселенной, потому что все прежние объекты ее и ценности этих объектов теряют свой смысл, и человеком овладевает что-то вроде паралича направленной активности. Те люди, смыслом жизни которых была их семья, еще как-то остаются наплаву, но очень много людей, имели смысл жизни в какой-то внешней деятельности и для них утрата центрального объекта их внутренней вселенной – крушение жизни. Это может переживаться тяжелее, чем открытая война с врагом, потому что в такой войне всегда есть надежда на ее завершение. Молодое поколение, потеряв центральную ценность своей жизни, может поместить в центр своей внутренней вселенной все, что ей будет предложено, это связано с их повышенной внушаемостью, что может оказаться фатальным для всей их судьбы. В подобных условиях люди, нередко, заимствуют у других людей, особенно авторитетов, а таким авторитетом может быть и печатное слово и телевидение, то, что они предложат, и тогда возникает противоречивая ситуация, в которой архетип человека или даже целого народа не будет соответствовать его внутренней вселенной, сформированной внешними обстоятельствами. Это ведет к разрушительным последствиям, в которых личность человека деградирует, опускаясь иногда до животного уровня, а в некоторых случаях – до растительного состояния. </w:t>
      </w:r>
    </w:p>
    <w:p>
      <w:pPr>
        <w:pStyle w:val="TextBody"/>
        <w:ind w:right="-81" w:firstLine="720"/>
        <w:rPr/>
      </w:pPr>
      <w:r>
        <w:rPr/>
      </w:r>
    </w:p>
    <w:p>
      <w:pPr>
        <w:pStyle w:val="TextBody"/>
        <w:ind w:right="-81" w:firstLine="720"/>
        <w:rPr/>
      </w:pPr>
      <w:r>
        <w:rPr/>
      </w:r>
    </w:p>
    <w:p>
      <w:pPr>
        <w:pStyle w:val="TextBody"/>
        <w:numPr>
          <w:ilvl w:val="0"/>
          <w:numId w:val="0"/>
        </w:numPr>
        <w:ind w:right="-79" w:firstLine="720"/>
        <w:jc w:val="center"/>
        <w:outlineLvl w:val="0"/>
        <w:rPr>
          <w:b/>
          <w:b/>
        </w:rPr>
      </w:pPr>
      <w:r>
        <w:rPr>
          <w:b/>
        </w:rPr>
        <w:t>ПОКРОВ НЕВЕДЕНИЯ</w:t>
      </w:r>
    </w:p>
    <w:p>
      <w:pPr>
        <w:pStyle w:val="TextBody"/>
        <w:numPr>
          <w:ilvl w:val="0"/>
          <w:numId w:val="0"/>
        </w:numPr>
        <w:ind w:right="-79" w:firstLine="720"/>
        <w:jc w:val="center"/>
        <w:outlineLvl w:val="0"/>
        <w:rPr>
          <w:b/>
          <w:b/>
        </w:rPr>
      </w:pPr>
      <w:r>
        <w:rPr>
          <w:b/>
        </w:rPr>
      </w:r>
    </w:p>
    <w:p>
      <w:pPr>
        <w:pStyle w:val="TextBody"/>
        <w:numPr>
          <w:ilvl w:val="0"/>
          <w:numId w:val="0"/>
        </w:numPr>
        <w:ind w:right="-79" w:firstLine="720"/>
        <w:jc w:val="center"/>
        <w:outlineLvl w:val="0"/>
        <w:rPr>
          <w:b/>
          <w:b/>
        </w:rPr>
      </w:pPr>
      <w:r>
        <w:rPr>
          <w:b/>
        </w:rPr>
      </w:r>
    </w:p>
    <w:p>
      <w:pPr>
        <w:pStyle w:val="TextBody"/>
        <w:numPr>
          <w:ilvl w:val="0"/>
          <w:numId w:val="0"/>
        </w:numPr>
        <w:ind w:right="-79" w:firstLine="720"/>
        <w:outlineLvl w:val="0"/>
        <w:rPr/>
      </w:pPr>
      <w:r>
        <w:rPr/>
        <w:t xml:space="preserve">Видья и  Авидья – Знание и Незнание. Вселенная не противоречива, и все что в ней происходит и те силы, которые управляют этим происходящим, соответствует ее предназначению. Человек на Земле для удобства ориентации все сущее разделил на добро и зло, на истину и ложь, на жизнь и смерть, на Бога и Дьявола, хотя Вселенная в действительности едина и гармонична. Она не борется сама с собой, какой бы уровень ее мы ни взяли от субатомных частиц до галактик. </w:t>
      </w:r>
    </w:p>
    <w:p>
      <w:pPr>
        <w:pStyle w:val="TextBody"/>
        <w:numPr>
          <w:ilvl w:val="0"/>
          <w:numId w:val="0"/>
        </w:numPr>
        <w:ind w:right="-79" w:firstLine="720"/>
        <w:outlineLvl w:val="0"/>
        <w:rPr/>
      </w:pPr>
      <w:r>
        <w:rPr/>
        <w:t>Среди людей на уровне сознания идет своеобразная игра, в которой существуют скрытые намерения, позволяющие человеку занять выгодную позицию, для того, чтобы достичь своей цели, и такого рода скрытое намерение мы называем ложью. Это своеобразная форма иллюзии, позади которой прячется правда участников этой игры. Под этой иллюзией отношений или ложью мы понимаем реальность отношений, при которых вектор действительного намерения человека расходится с вектором озвученном словами этого человека. Такого рода расхождение может быть незначительным, но оно может иметь и прямо противоположное значение. Например, предлагая человеку выпить за здоровье, подают ему бокал, в котором к напитку подмешан смертельный яд, или же людям сулят всяческие блага, чтобы они приняли какую-то идею или же выбрали кандидата в депутаты во власть, а последствии обнаруживается, что намерения людей, сулящих всяческие блага, были ложными и, придя к власти, они невольно показывают, что цели их были совсем другими.</w:t>
      </w:r>
    </w:p>
    <w:p>
      <w:pPr>
        <w:pStyle w:val="TextBody"/>
        <w:numPr>
          <w:ilvl w:val="0"/>
          <w:numId w:val="0"/>
        </w:numPr>
        <w:ind w:right="-79" w:firstLine="720"/>
        <w:outlineLvl w:val="0"/>
        <w:rPr/>
      </w:pPr>
      <w:r>
        <w:rPr/>
        <w:t xml:space="preserve">Неведение возможно только потому, что сознание человека слишком сужено и приковано к ценностям материального мира. Большинство современных людей в своем восприятии мира похожи на кротов, которые знают только свой подземный мир, и никогда не увидят неба, и тот мир, в котором живут наземные животные. </w:t>
      </w:r>
    </w:p>
    <w:p>
      <w:pPr>
        <w:pStyle w:val="Style14"/>
        <w:jc w:val="both"/>
        <w:rPr>
          <w:rFonts w:ascii="Times New Roman" w:hAnsi="Times New Roman" w:cs="Times New Roman"/>
          <w:sz w:val="36"/>
        </w:rPr>
      </w:pPr>
      <w:r>
        <w:rPr>
          <w:rFonts w:cs="Times New Roman" w:ascii="Times New Roman" w:hAnsi="Times New Roman"/>
          <w:sz w:val="36"/>
        </w:rPr>
        <w:t>Единый свет сознания Сверхразума уже на уровне Верховного разума начинает делиться на части, и, опускаясь вниз через Интуитивный и Озаренный разум, к разуму Возвышенному и разуму присущему для большинства людей, единый свет сознания делится на все более мелкие свои компоненты. В связи с этим способность обывателя осознавать реальность окружающего его мира становится фрагментарной, что не позволяет ему осознавать истинный смысл происходящего. Это можно сравнить с близоруким человеком, который не имея очков, пытается рассмотреть большую мозаичную картину. Он не поймет смысла этой картины до тех пор, пока зрение его не станет более острым, чем оно было прежде.</w:t>
      </w:r>
    </w:p>
    <w:p>
      <w:pPr>
        <w:pStyle w:val="Style14"/>
        <w:rPr>
          <w:rFonts w:ascii="Times New Roman" w:hAnsi="Times New Roman" w:cs="Times New Roman"/>
          <w:sz w:val="36"/>
        </w:rPr>
      </w:pPr>
      <w:r>
        <w:rPr>
          <w:rFonts w:cs="Times New Roman" w:ascii="Times New Roman" w:hAnsi="Times New Roman"/>
          <w:sz w:val="36"/>
        </w:rPr>
      </w:r>
    </w:p>
    <w:p>
      <w:pPr>
        <w:pStyle w:val="Style14"/>
        <w:rPr>
          <w:sz w:val="36"/>
        </w:rPr>
      </w:pPr>
      <w:r>
        <w:rPr>
          <w:sz w:val="36"/>
        </w:rPr>
      </w:r>
    </w:p>
    <w:p>
      <w:pPr>
        <w:pStyle w:val="Heading1"/>
        <w:ind w:firstLine="720"/>
        <w:rPr>
          <w:b/>
          <w:b/>
        </w:rPr>
      </w:pPr>
      <w:r>
        <w:rPr>
          <w:b/>
        </w:rPr>
        <w:t>КОГДА СТРЕМЛЕНИЕ ХОДИТ ПО КРУГУ</w:t>
      </w:r>
    </w:p>
    <w:p>
      <w:pPr>
        <w:pStyle w:val="Normal"/>
        <w:jc w:val="center"/>
        <w:rPr>
          <w:b/>
          <w:b/>
          <w:sz w:val="36"/>
        </w:rPr>
      </w:pPr>
      <w:r>
        <w:rPr>
          <w:b/>
          <w:sz w:val="36"/>
        </w:rPr>
      </w:r>
    </w:p>
    <w:p>
      <w:pPr>
        <w:pStyle w:val="Normal"/>
        <w:jc w:val="both"/>
        <w:rPr>
          <w:sz w:val="36"/>
        </w:rPr>
      </w:pPr>
      <w:r>
        <w:rPr>
          <w:sz w:val="36"/>
        </w:rPr>
        <w:t>Существует два типа стремления – виртуальное и реальное. Виртуальное создает оболочку, а реальное является целью и смыслом стремления. Нередко, реальное стремление бывает заключено в виртуальную оболочку. Иногда оно выглядит как бесконечная подготовка к какому-либо реальному событию. Рассмотрим несколько примеров. Человек решает, что ему необходимо изучать иностранные языки. Он покупает словари, самоучители и еще многое другое, что необходимо для познания языков. И если в начале он собирался изучать только английский язык, то потом осознал, что не менее важно знать еще французский и немецкий языки, но «аппетит приходит во время еды» и вскоре к этим трем языкам добавился испанский, а затем арабский и, конечно же, неплохо знать еще китайский и японский языки. Постепенно библиотека этого человека росла, пополняясь все новыми языками. Но для того, чтобы знать язык совершенно недостаточно только словарей и самоучителей и он начинает приобретать художественную литературу, на соответствующих языках и радость наполняет его сердце, когда он смотрит на полки с книгами, написанные на дюжине различных языков. Иногда он открывает некоторые из самоучителей и даже прочитывает несколько страниц и однажды решает, что наступило время, когда он должен начинать изучение всего своего многоязычного богатства. С чего начать? Конечно же первым будет английский язык, вторым – французский, а третьим… здесь человек остановился в нерешительности перед восточными языками, не зная какой из них предпочесть остальным. Потом, когда будут выучены первые три языка, он возьмется за следующие. Современный интеллигентный человек должен знать как минимум 6 – 8 языков. Он рассчитал количество времени, которое он будет отдавать каждому языку ежедневно и сколько понадобиться всего времени, чтобы овладеть языками. Он еще много чего рассчитывал, строил, графики, готовил рабочее место. Купил специальное кресло, в котором ему будет удобно сидеть при изучении языков, поменял даже шторы на окнах, потому что они имели слишком успокаивающий цвет, что, конечно же, не способствовало его предстоящей напряженной работе. Со временем было сделано еще много других изменений, которые должны были  способствовать продуктивности  в изучении иностранных языков. Осталось только начать эту трудную, но великую работу. Но обстоятельства складывались так, что начало изучения языков, приходилось все время откладывать. Последняя встреча с этим человеком произошла спустя пятнадцать лет. На вопрос об иностранных языках он с воодушевлением ответил, что за все эти годы многое изменилось, появились новые, более прогрессивные учебники, и что очень важно, появились компьютерные версии изучения иностранных языков. И он уже приобрел компьютер и уже даже начал осваивать его. Правда, времени остается очень мало, так как подрастают его двое детей и в связи с этим появились новые проблемы. Но он уже подумывает о том, что эти языки, возможно, будут изучать они, потому что для них это более необходимо, чем для него.… Это была только оболочка намерения, стремление было виртуальным, так как для его реализации не доставало энергии. Реальная практика всегда требует значительной энергии и, возможно, переоценки важности того, что человек делает. То, что для него более важно, всегда получает больше энергии. Люди подобны ручьям, которые бегут в сторону наименьшего сопротивления. Поэтому, нередко они всю жизнь готовятся к чему-то серьезному, но так и не решаются перейти от подготовки к делу, потому что всегда легче делать то, что требует меньше усилий. Может быть и другой вариант виртуальной реальности, который хорошо описал Н. В. Гоголь в «мертвых душах» – «маниловщина», или в «Ревизоре» – «хлестаковщина», когда человек не обманывает самого себя, но фантазирует, чтобы получить приятные минуты. То же самое мы можем увидеть в фильме: «женитьба Бальзаминова». Но все это сравнительно безобидные тени виртуальной реальности, более серьезными отражениями реальности являются формы, в которые одевают себя различные идеи. Например, идея духовности подменяется религиозностью. Человек при этом уверен, что все догмы и обряды, которые он выполняет и есть духовность, не догадываясь о том, что это не более как хождение по кругу, что это только отражение в материальном мире истинной духовности. Конечно, религия может быть и «пальцем», указывающем направление, в котором можно найти духовность, но большинство людей предпочитают смотреть на «палец», вместо того, чтобы смотреть туда, куда он указывает. Хождением по кругу представляют и другого рода идеи, например, идея основных ценностей жизни. Не понимая истинного предназначения человека, люди стремятся к богатству, славе и наиболее ценным для них является собственная значимость. В этом случае так же идет подмена реальных ценностей, ценностями виртуальными. То же самое мы наблюдаем и при взаимоотношениях людей друг с другом. При общении они выставляют на передний план какую-либо виртуальную реальность, скрывая позади нее реальность истинную. И не могут в таких случаях между людьми наладиться истинные отношения, оставаясь формальными и поверхностными, они заставляют людей вечно ходит по кругу. Между людьми постоянно существует стена виртуальной реальности, порожденная эго. И эта стена только тогда рухнет, когда для человека главным средством общения станет сердце, а ум займет подчиненное положение.</w:t>
      </w:r>
    </w:p>
    <w:p>
      <w:pPr>
        <w:pStyle w:val="Normal"/>
        <w:jc w:val="both"/>
        <w:rPr>
          <w:sz w:val="36"/>
        </w:rPr>
      </w:pPr>
      <w:r>
        <w:rPr>
          <w:sz w:val="36"/>
        </w:rPr>
      </w:r>
    </w:p>
    <w:p>
      <w:pPr>
        <w:pStyle w:val="Heading1"/>
        <w:ind w:firstLine="720"/>
        <w:rPr>
          <w:b/>
          <w:b/>
        </w:rPr>
      </w:pPr>
      <w:r>
        <w:rPr>
          <w:b/>
        </w:rPr>
        <w:t>ФАТАЛИЗМ</w:t>
      </w:r>
    </w:p>
    <w:p>
      <w:pPr>
        <w:pStyle w:val="Normal"/>
        <w:jc w:val="both"/>
        <w:rPr>
          <w:b/>
          <w:b/>
          <w:sz w:val="36"/>
        </w:rPr>
      </w:pPr>
      <w:r>
        <w:rPr>
          <w:b/>
          <w:sz w:val="36"/>
        </w:rPr>
      </w:r>
    </w:p>
    <w:p>
      <w:pPr>
        <w:pStyle w:val="Normal"/>
        <w:jc w:val="both"/>
        <w:rPr>
          <w:sz w:val="36"/>
        </w:rPr>
      </w:pPr>
      <w:r>
        <w:rPr>
          <w:sz w:val="36"/>
        </w:rPr>
      </w:r>
    </w:p>
    <w:p>
      <w:pPr>
        <w:pStyle w:val="Normal"/>
        <w:jc w:val="both"/>
        <w:rPr>
          <w:sz w:val="36"/>
        </w:rPr>
      </w:pPr>
      <w:r>
        <w:rPr>
          <w:sz w:val="36"/>
        </w:rPr>
        <w:t xml:space="preserve">Не существуют таких событий, позади которых не было бы причин, управляющих ими. В живой природе эти силы сознательны, и содержат в себе знания последовательности отношений между различны частями организмов, и взаимоотношений его с окружающей реальностью. Так, в организме должно однажды возникнуть чувство голода. Этим организмом когда-то была первая клетка на земле. Каким образом это микроскопическое белковое существо узнало, что ему необходимы какие-то определенные вещества для замены израсходованных? Кроме того, оно каким-то образом осознало, что отработанные материалы необходимо выбросить за пределы своего организма. Для этого необходимо знать и эти пределы, и способы эвакуации отработанных веществ. И вообще первая на земле клетка уже многое знала и умела, например, она знала, какие вещества ей нужны для восстановления внутреннего равновесия, умела найти их и не пропустить через свою оболочку ничего для нее вредного. Т. е. Она имела знание о полезном и вредном для нее, находящемся в окружающей ее среде и умела уходить от всего разрушительного, а если это было невозможно, то она знала, как создать вокруг себя защитную оболочку. Эта первая клетка знала, что она должна не только сохранять себя, но и размножаться, и умела это делать. И она еще многое другое знала и умела, о чем может быть написан целый научный трактат. Но в этом трактате не будет ответа на вопрос: откуда у этой клетки могли появиться такого рода знания, и где они у нее хранятся? Конечно, этот «гордиев узел» можно просто разрубить, сказав, что всем этим управляла хромосома, но тогда все эти вопросы будут отнесены к ней: откуда у нее появились эти знания и умения? Все это может быть понято только в одном случае, если мы согласимся, что позади жизни существуют энергетические структуры, содержащие в себе знания, необходимые для существования жизни на земле. Такого рода утверждения становятся особенно убедительными, если посмотреть на кривую эволюции жизни на земле. На каждом следующем своем этапе она становится все более сложной, причем, такого рода усложнение происходит по всей земле и новые организмы всегда соответствуют тем условиям, в которых они находятся. Правда, это соответствие не абсолютно и каждое из живых существ, в связи с этим, имеет некоторую свободу выбора, в зависимости от изменений местных условий. </w:t>
      </w:r>
    </w:p>
    <w:p>
      <w:pPr>
        <w:pStyle w:val="Normal"/>
        <w:jc w:val="both"/>
        <w:rPr>
          <w:sz w:val="36"/>
        </w:rPr>
      </w:pPr>
      <w:r>
        <w:rPr>
          <w:sz w:val="36"/>
        </w:rPr>
        <w:t>Сейчас мы коснулись очень важной части эволюции жизни на земле. С одной стороны есть некая разумная сила, которая стоит позади всех форм живых существ, и определяет их основные особенности, необходимые для выживания и размножения, с другой стороны, эта разумная сила оставляет как бы некое неконтролируемое пространство, в котором живой организм должен проявлять свою собственную инициативу. Скорее, это неконтролируемое пространство можно назвать пространством неадекватности или не полного соответствия живого организма условиям его существования. И все живое на земле постоянно стремится к абсолютному соответствию с условиями жизни, которые в свою очередь, постоянно отстраняются от этого соответствия. И это является одним из эволюционных принципов жизни и восхождения сознания. Обратите внимание, обстоятельства как бы несколько отступают назад, приглашая формы жизни следовать за ними. Так поступают родители со своими детьми, когда обучают их ходить. Внешние обстоятельства как бы указывают направление, в котором должны изменяться формы жизни. Отсюда, все катаклизмы, происходившие на земле, были необходимы для эволюции жизни и те формы живой природы, которые не успевали, или по каким-то причинам не смогли приспособиться, к изменяющимся внешним условиям, были обречены на вымирание.</w:t>
      </w:r>
    </w:p>
    <w:p>
      <w:pPr>
        <w:pStyle w:val="Normal"/>
        <w:jc w:val="both"/>
        <w:rPr>
          <w:sz w:val="36"/>
        </w:rPr>
      </w:pPr>
      <w:r>
        <w:rPr>
          <w:sz w:val="36"/>
        </w:rPr>
        <w:t>Этот же эволюционный принцип продолжает действовать и в настоящее время. Но теперь уже не только внешние условия определяют эволюционное восхождение человека, но и внутренний призыв, который человеком осознается, как поиск неочевидного, находящегося за пределами общечеловеческих ценностей. Этот призыв теперь идет уже не от низшей природы, которая совершенствовала физические формы жизни, но от природы высшей, которая стремится вывести человека за пределы влияния материального мира. И она снова впереди, манит человека в неизведанное, и он, услышав этот внутренний зов, осознает направление, в котором он должен двигаться. Но значительная часть человеческого существа все еще находится во владениях низшей природы, которая, используя свой испытанный миллионами лет, арсенал, предлагает человеку свои прелести. И когда зов высшей природы становится для человека явным и низшая природа не может заглушить его своими соблазнами, у человека появляется реальный выбор пути. В этом выборе многое зависит от человека, потому что низшая природа не просто соблазняет своими прелестями, но почти насильно тянет его в свою сторону, она не хочет отпускать то, что по ее мнению, принадлежит ей по праву. Человеческая воля в этом случае, оказывается расщепленной надвое, с одной стороны ее прочно удерживает низшая природа, с другой – она пытается следовать зову высшей природы. И необходимо осознанное усилие человека, чтобы освободить свою волю от захваченности природой низшей.</w:t>
      </w:r>
    </w:p>
    <w:p>
      <w:pPr>
        <w:pStyle w:val="Normal"/>
        <w:jc w:val="both"/>
        <w:rPr>
          <w:sz w:val="36"/>
        </w:rPr>
      </w:pPr>
      <w:r>
        <w:rPr>
          <w:sz w:val="36"/>
        </w:rPr>
        <w:t>Если человеческая воля большей своей частью захвачена низшей природой, то человек с фатальной неизбежностью будет следовать тем путем, которым она пытается его вести. Все части человеческого существа будут подчинены ее влияниям, и ни о какой свободе выбора в этом случае речь идти не может. И только то расстояние, которое отделяет его от знаков высшей природы, пытающейся увлечь человека к его следующему эволюционному шагу, является полем его свободного выбора. Это время, когда он все меньше зависит от влияний низшей природы, но еще не принадлежит природе высшей. В этот период времени он оказывается между двумя влияниями и от него зависит, какой из сил он отдаст предпочтение. Удерживать свою волю повернутой к высшей природе он должен до тех пор, пока не будет захвачен ею. И этот период духовной работы для человека очень важен, так как он вновь становится несвободным, но теперь уже от высшей природы. И, слава Богу, так как теперь он находится в надежных божественных руках.</w:t>
      </w:r>
    </w:p>
    <w:p>
      <w:pPr>
        <w:pStyle w:val="Normal"/>
        <w:jc w:val="both"/>
        <w:rPr>
          <w:sz w:val="36"/>
        </w:rPr>
      </w:pPr>
      <w:r>
        <w:rPr>
          <w:sz w:val="36"/>
        </w:rPr>
        <w:t>Разделение людей на два потока, один из которых, точно до горизонта разлившаяся река, нисходит в низшую природу, другой, как струя света, пробивающаяся сквозь плотный серый туман, поднимается к небу – это наша сегодняшняя реальность на земле. И пусть только немногие из миллиардов землян, раскрыли свои сердца навстречу своему высшему предназначению, это оправдывает те великие жертвы, которые принесла земля на пути духовного восхождения человечества. Тот день, когда необходимое количество людей, окажутся под полным влиянием высшей природы, станет переходным для эволюции сознания на земле. Это будет апокалипсис для одних, ведущий их по пути деградации и торжество высшей природы для других, так как это будет время утверждения истины на земле.</w:t>
      </w:r>
    </w:p>
    <w:p>
      <w:pPr>
        <w:pStyle w:val="Style14"/>
        <w:rPr>
          <w:sz w:val="36"/>
        </w:rPr>
      </w:pPr>
      <w:r>
        <w:rPr>
          <w:sz w:val="36"/>
        </w:rPr>
      </w:r>
    </w:p>
    <w:p>
      <w:pPr>
        <w:pStyle w:val="TextBody"/>
        <w:ind w:right="-81" w:firstLine="720"/>
        <w:rPr>
          <w:sz w:val="36"/>
        </w:rPr>
      </w:pPr>
      <w:r>
        <w:rPr>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TextBody"/>
        <w:numPr>
          <w:ilvl w:val="0"/>
          <w:numId w:val="0"/>
        </w:numPr>
        <w:ind w:right="-79" w:firstLine="720"/>
        <w:jc w:val="center"/>
        <w:outlineLvl w:val="0"/>
        <w:rPr>
          <w:b/>
          <w:b/>
        </w:rPr>
      </w:pPr>
      <w:r>
        <w:rPr>
          <w:b/>
        </w:rPr>
        <w:t>РЕАЛЬНОСТЬ И ПОЗИЦИЯ ДУХОВНОГО ИСКАТЕЛЯ</w:t>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b/>
          <w:b/>
        </w:rPr>
      </w:pPr>
      <w:r>
        <w:rPr>
          <w:b/>
        </w:rPr>
      </w:r>
    </w:p>
    <w:p>
      <w:pPr>
        <w:pStyle w:val="TextBody"/>
        <w:numPr>
          <w:ilvl w:val="0"/>
          <w:numId w:val="0"/>
        </w:numPr>
        <w:ind w:right="-79" w:firstLine="720"/>
        <w:outlineLvl w:val="0"/>
        <w:rPr/>
      </w:pPr>
      <w:r>
        <w:rPr/>
        <w:t xml:space="preserve">Можно стоять навстречу лицом к реальности и удерживать равновесие и можно активно действовать в этой реальности, пытаясь также удерживать равновесие. Если в начале своей жизни человек повернут своим лицом в будущее и прошлое для него еще мало чего значит, то постепенно, с возрастом, прошлое для него приобретает все большее значение. Причем, ценность будущего и прошлого из того настоящего, в котором находится каждый человек, для различных людей может быть далеко не равноценным. Если в раннем возрасте сознание людей в основном повернуто в будущее, то к совершеннолетию у большинства девушек сознание начинает поворачиваться к прошлому. Т. е. они начинают жить идеалами, созданными в предшествующий период жизни, – могут ждать принца на белом коне или же капитана, парусник которого будет пылать алыми парусами. В дальнейшем они будут хранителями традиций и передавать эти традиции своим детям и внукам. Конечно, все это может быть извращено различными внешними средствами, но, тем не менее, прошлое в жизни женщины играет значительно более важную роль, чем в жизни мужчины. Оно у нее сортируется по темам и всегда готово зазвучать в резонанс с сегодняшними событиями, что воспринимается как нечто неадекватное, так как причина не стоит выеденного яйца. Мужчины заявляют, что они делают из мухи слона, но реакция женщины всегда не на последнее событие, а на все похожие события, которые происходили прежде. Последнее событие – это только капля, переполнившая чашу терпения. Это совсем не означает, что женщины не смотрят в будущее, но для них прошлое более значимо, чем для мужчин, для которых боле значимо будущее, в связи с чем они более расчетливы. </w:t>
      </w:r>
    </w:p>
    <w:p>
      <w:pPr>
        <w:pStyle w:val="TextBody"/>
        <w:numPr>
          <w:ilvl w:val="0"/>
          <w:numId w:val="0"/>
        </w:numPr>
        <w:ind w:right="-79" w:firstLine="720"/>
        <w:outlineLvl w:val="0"/>
        <w:rPr/>
      </w:pPr>
      <w:r>
        <w:rPr/>
        <w:t>Когда-то во времена неолита среди многих народов Земли существовал матриархат, так как земледелие, которым преимущественно занимались женщины, гарантировало людям выживание. Но со временем, властные традиции перешли в руки мужчин, так как внешние обстоятельства потребовали от людей более глубоких стратегических способностей, и умение предвидеть результаты происходящих событий. В настоящее время, похоже, психологический маятник человечества начинает перемещаться в прежнюю матриархальную позицию, что связано с социальной деградацией человеческого общества. Это всегда происходит, когда разрушаются духовные ценности человечества и люди начинают жить сегодняшним днем. При этом, нередко, теряются не только социальные и религиозные ориентиры, но и половые, что делает мужчин психологически женственными, а женщин – мужественными. Вместо глубоких духовных ценностей людей начинает привлекать всевозможный мелкий, поверхностный мусор, в изобилии предоставляемый телевидением и различной бульварной литературой. И как уже можно догадаться, авторами такой литературы становятся преимущественно женщины, так как круг интересов многих из них, очень часто ограничен будничными проблемами со своими удовольствиями и разочарованиями. Взаимоотношения мужчин и женщин на психологическом и социальном уровнях можно представить в виде круга, по периферии которого ходят, взявшись за руки (в идеальном случае) мужчина и женщина. Внимание мужчины направлено во внешнюю от круга сторону, а внимание женщины – направлено вовнутрь круга. Правда, часть своего времени мужчина уделяет содержанию того, что находится внутри круга, а женщина тому, что находится за пределом ее владений. Время от времени мужчина что-то берет из того, что находится во внешнем мире и вносит вовнутрь круга. Женщина тут же подхватывает то, что внесено мужчиной, и распределяет на подвластной ей территории. Такого рода взаимодействие можно сравнить с любым живым организмом, в котором есть часть, взаимодействующая с внешним миром, защищающая этот организм от внешних разрушительных факторов, и та, которая совершает все внутренние обменные процессы, без которых организм не способен выжить. Обе части этого организма одинаково важны не только для сохранения его жизни, но и для его эволюции в постоянно меняющемся внешнем мире. Но это становится возможным только в том случае, когда обе эти части составляют единое целое.</w:t>
      </w:r>
    </w:p>
    <w:p>
      <w:pPr>
        <w:pStyle w:val="Style14"/>
        <w:ind w:firstLine="720"/>
        <w:jc w:val="both"/>
        <w:rPr>
          <w:rFonts w:ascii="Times New Roman" w:hAnsi="Times New Roman" w:cs="Times New Roman"/>
          <w:sz w:val="36"/>
        </w:rPr>
      </w:pPr>
      <w:r>
        <w:rPr>
          <w:rFonts w:cs="Times New Roman" w:ascii="Times New Roman" w:hAnsi="Times New Roman"/>
          <w:sz w:val="36"/>
        </w:rPr>
        <w:t>Но какое это имеет отношение к духовной работе человека? Прямое, потому что человек будет до тех пор являться частью этого материального мира, пока не произойдет полная его трансформация в Гностическое существо. У человека, избравшего для себя духовный путь, есть будущее и прошлое, которые должны быть полем опыта его внутренней работы, но его отношение к потоку времени, в связи с этим, в значительной мере отличается от отношения к своему времени обывателя. Из прошлого человек черпает для себя опыт, исходя из тех позиций, которые он приобрел в результате духовной работы, но будущее ставит перед ним более сложную задачу. Можно стремиться сохранять равновесие в ответ на события, приходящие из будущего и в этом будет состоять статическая часть духовной работы, но можно удерживать внутреннее равновесие, проявляя активность в окружающей реальности. Можно подумать, что между этими двумя позициями нет никакой разницы, хотя в действительности это не так. В первом случае человек полностью сосредоточен на сохранении внутреннего равновесия, считая, что все происходящее вокруг него – это только проявление Божественной воли. Во втором случае человек также сосредоточен на внутреннем равновесии, но в то же время активно взаимодействует с внешним миром, считая себя инструментом Божественной воли. Фактически в этом отношении проявляется как статическая, так и динамическая части духовной практики. Эти два направления внутренней работы духовного искателя должны совершаться одновременно и только тогда предназначение человека может быть выполнено.</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КТО   МОЖЕТ   ВЫПОЛНЯТЬ   ДУХОВНУЮ   РАБОТУ?</w:t>
      </w:r>
    </w:p>
    <w:p>
      <w:pPr>
        <w:pStyle w:val="Normal"/>
        <w:ind w:firstLine="720"/>
        <w:jc w:val="both"/>
        <w:rPr>
          <w:b/>
          <w:b/>
          <w:sz w:val="36"/>
        </w:rPr>
      </w:pPr>
      <w:r>
        <w:rPr>
          <w:b/>
          <w:sz w:val="36"/>
        </w:rPr>
      </w:r>
    </w:p>
    <w:p>
      <w:pPr>
        <w:pStyle w:val="Normal"/>
        <w:ind w:firstLine="720"/>
        <w:jc w:val="both"/>
        <w:rPr/>
      </w:pPr>
      <w:r>
        <w:rPr>
          <w:sz w:val="36"/>
        </w:rPr>
        <w:t>Любой человек может стать на духовный путь, но в действительность этого не происходит, не потому что люди этого не хотят, а потому что они не слышат призыва к духовной работе. Однажды Иисус Христос сказал: «много званных, да мало избранных». Что он имел в виду? У большинства людей сознание настолько основательно повернуто в сторону внешнего мира, что они ничего не слышат, ничего не видят и ничего не воспринимают, кроме внешнего мира. Все их интересы сосредоточены только на самих себе и внешнем мире. Есть другая категория людей, которых не удовлетворяет то, чем они занимаются во внешнем мире, они чувствуют, что есть нечто более важное, чем все материальные и социальные проблемы, хотя и эти проблемы надо решать, но они не самое главное. Есть что-то другое, более важное, которое, возможно, имеет в себе ответ на вопрос о смысле жизни.  И они начинают искать вначале вслепую, потому что они не знают, чего они ищут. Они могут увлечься оккультизмом, но потом, на каком-то этапе своих увлечений начинают осознавать, что это не то, что они искали. Они ходят на различного рода выступления, занимаются психотренингом, окунаются с головой в религию. Они ищут духовный путь, они просят духовности. Именно о них сказал Иисус Христос: «блаженны нищие духом». Он не имел в виду людей скудных умом, он говорил о тех, которые ищут и просят духовности. Об этой части человечества говорил Христос, называя их призванными. Но и «нищие духом» не всегда находят истинно духовный путь. Многие из них оказываются в ловушках различного рода религий, сект, обществ, принадлежность к которым дает им ложное чувство причастности и защиты. В этом случае человеческое эго находит для себя другой сорт привлекательной и, может быть, в какой-то степени необычной пищи и тогда человек может так никогда и не найти того, что он в действительности с таким нетерпением искал прежде. И только небольшая часть ищущих выходит на духовную тропу, а из них только единицы способны идти по ней до конц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БОЖЕСТВЕННАЯ ЛЮБОВЬ</w:t>
      </w:r>
    </w:p>
    <w:p>
      <w:pPr>
        <w:pStyle w:val="Normal"/>
        <w:ind w:firstLine="720"/>
        <w:jc w:val="both"/>
        <w:rPr>
          <w:b/>
          <w:b/>
          <w:sz w:val="36"/>
        </w:rPr>
      </w:pPr>
      <w:r>
        <w:rPr>
          <w:b/>
          <w:sz w:val="36"/>
        </w:rPr>
      </w:r>
    </w:p>
    <w:p>
      <w:pPr>
        <w:pStyle w:val="Normal"/>
        <w:ind w:firstLine="720"/>
        <w:jc w:val="both"/>
        <w:rPr>
          <w:sz w:val="36"/>
        </w:rPr>
      </w:pPr>
      <w:r>
        <w:rPr>
          <w:sz w:val="36"/>
        </w:rPr>
        <w:t>Божественная любовь содержит в себе Вселенную во всем ее бесконечном разнообразии. В ней горит вечная жажда знаний и неистощимое стремление к совершенству. Абсолютное совершенство – это абсолютная красота, абсолютная гармония и абсолютная истина. Стремление к абсолютному – вечно, потому что абсолютное не имеет предела. И если на нашем, человеческом уровне, господствует принцип разделения, то чем выше поднимается наше сознание, тем отчетливее оно осознает возрастающее единство всех проявленных элементов Божественного бытия.</w:t>
      </w:r>
    </w:p>
    <w:p>
      <w:pPr>
        <w:pStyle w:val="Normal"/>
        <w:ind w:firstLine="720"/>
        <w:jc w:val="both"/>
        <w:rPr>
          <w:sz w:val="36"/>
        </w:rPr>
      </w:pPr>
      <w:r>
        <w:rPr>
          <w:sz w:val="36"/>
        </w:rPr>
        <w:t>Немыслимое число Божественных проявлений, существующих мириадами индивидуальностей, точно капли дождя, объединяются в бесчисленные ручьи, которые сливаются в неисчислимое количество речек и рек, впадающих в неизменный и вечно обновляющийся океан Божественного сознания. Затем, очищенные и обновленные, бесчисленные проявления входят в следующий виток спирали эволюции, чтобы, завершив его, вернутся в вечный непроявленный океан Абсолюта. И над всей, непостижимой вселенной царит сияющее пламя Божественной любви, несущее в себе  знание, красоту, гармонию и стремление к совершенству.</w:t>
      </w:r>
    </w:p>
    <w:p>
      <w:pPr>
        <w:pStyle w:val="Normal"/>
        <w:ind w:firstLine="720"/>
        <w:jc w:val="both"/>
        <w:rPr>
          <w:sz w:val="36"/>
        </w:rPr>
      </w:pPr>
      <w:r>
        <w:rPr>
          <w:sz w:val="36"/>
        </w:rPr>
        <w:t>Нет никакого смысла в стремлении понять существование Бога в его проявленном и непроявленном состояниях. Конечный человеческий ум не в силах выразить Бесконечное, и в то же время единое, в его непостижимом многообразии. Человеческое сознание способно отразить в себе только исчезающе малую часть отблеска Божественной Беспредельности, которая содержится  в каждой частице и в каждом мгновении вечности.</w:t>
      </w:r>
    </w:p>
    <w:p>
      <w:pPr>
        <w:pStyle w:val="Normal"/>
        <w:ind w:firstLine="720"/>
        <w:jc w:val="both"/>
        <w:rPr>
          <w:sz w:val="36"/>
        </w:rPr>
      </w:pPr>
      <w:r>
        <w:rPr>
          <w:sz w:val="36"/>
        </w:rPr>
        <w:t>Для человека не достижимо понимание невыразимого присутствия Божественного сознания в Его бесконечно разнообразных проявлениях, единство которых человеческий ум разделил на противостоящие друг другу добро и зло. Будучи одномерным, ум не способен одновременно охватить всю бесконечность связей и зависимостей и в то же время свободы во всем существующем во вселенной, так как, рассматривая в определенной последовательности факты объективной реальности, он не способен отстранится настолько, чтобы осознать их в совокупности. Для человека важно понять свое место в проявленной вселенной и свои истоки,  ему необходимо осознать свое предназначение и сбросить покров неведения, в который его заключила природа. Человек должен приложить все свои усилия для того, чтобы выполнить свое божественное предназначение на земле, обещанное супраментальной истиной.</w:t>
      </w:r>
    </w:p>
    <w:p>
      <w:pPr>
        <w:pStyle w:val="Normal"/>
        <w:ind w:firstLine="720"/>
        <w:jc w:val="both"/>
        <w:rPr>
          <w:sz w:val="36"/>
        </w:rPr>
      </w:pPr>
      <w:r>
        <w:rPr>
          <w:sz w:val="36"/>
        </w:rPr>
        <w:t>Человечество за весь период своего существования совершило уже множество шагов на пути своего эволюционного восхождения. И каждый раз, когда оно подходило к рубежу, за пределами которого начинался следующий виток спирали эволюции, ему предлагался выбор пути – или духовного восхождения или материальной зависимости. И, как всегда, человечество, остановившись перед выбором, делилось на два потока, один направлялся к дороге, ведущей через его сердце, другой – предпочитал внешний  путь. Первые стремились сделать свое сознание более совершенным, идя от одной, менее полной истины, к другой, более полной, вторые – начинали перестраивать внешний мир по образу и подобию своему, но, не имея знаний совершенства, они создавали мир так же далекий от совершенства, как и они сами.</w:t>
      </w:r>
    </w:p>
    <w:p>
      <w:pPr>
        <w:pStyle w:val="Normal"/>
        <w:ind w:firstLine="720"/>
        <w:jc w:val="both"/>
        <w:rPr>
          <w:sz w:val="36"/>
        </w:rPr>
      </w:pPr>
      <w:r>
        <w:rPr>
          <w:sz w:val="36"/>
        </w:rPr>
        <w:t>Но не следует думать, что такое разделение человечества не соответствуем Божественным замыслам, что для Божественной работы ценна только та часть людей, которая пошла путем восхождения сознания. Даже та часть человечества, которая стремится,  как можно более удобно расположиться на земле, делает необходимую Божественную работу.</w:t>
      </w:r>
    </w:p>
    <w:p>
      <w:pPr>
        <w:pStyle w:val="Normal"/>
        <w:ind w:firstLine="720"/>
        <w:jc w:val="both"/>
        <w:rPr>
          <w:sz w:val="36"/>
        </w:rPr>
      </w:pPr>
      <w:r>
        <w:rPr>
          <w:sz w:val="36"/>
        </w:rPr>
        <w:t xml:space="preserve"> </w:t>
      </w:r>
      <w:r>
        <w:rPr>
          <w:sz w:val="36"/>
        </w:rPr>
        <w:t xml:space="preserve">Если понимать слово «материя» в широком смысле, то можно согласиться с тем, что вселенная во всем ее многообразии материальна и Бог, который в действительности и является этой вселенной, тоже материален. Разделение всего мироздания на материальное и духовное произошло от привычки человеческого ума разделять все, к чему он прикасается. Мы не можем делить  материю на сознательную и бессознательную, так как Божественное сознание присутствует во всем. Мы можем только говорить, что в материи существует сознание в скрытой форме и в процессе эволюции оно должно проявиться. В человеке материя уже осознает самую себя, но только в некоторой своей части. В процессе эволюции она должна осознать себя полностью, чтобы стать совершенным и одухотворенным проявлением Божественной воли. </w:t>
      </w:r>
    </w:p>
    <w:p>
      <w:pPr>
        <w:pStyle w:val="Normal"/>
        <w:ind w:firstLine="720"/>
        <w:jc w:val="both"/>
        <w:rPr>
          <w:sz w:val="36"/>
        </w:rPr>
      </w:pPr>
      <w:r>
        <w:rPr>
          <w:sz w:val="36"/>
        </w:rPr>
        <w:t xml:space="preserve">Разделившись на два потока человечество в действительности пошло в одну и ту же сторону, в направлении эволюции сознания. Путь внутренний и путь внешний ведут к одной и той же цели, с той разницей, что внешний путь восхождения сознания неизмеримо более долгий и не соответствует, в связи с этим, общей гармонии эволюции сознания. </w:t>
      </w:r>
    </w:p>
    <w:p>
      <w:pPr>
        <w:pStyle w:val="Normal"/>
        <w:ind w:firstLine="720"/>
        <w:jc w:val="both"/>
        <w:rPr>
          <w:sz w:val="36"/>
        </w:rPr>
      </w:pPr>
      <w:r>
        <w:rPr>
          <w:sz w:val="36"/>
        </w:rPr>
        <w:t xml:space="preserve">Все, что не гармонично, все, что сдерживает поступательное движение эволюции, является ложью и должно быть трансформировано в  соответствии с космической гармонией. Если мы представим, что едем в скором поезде дальнего следования и через окно видим, идущий в том же направлении поезд с обычной скоростью, то для нас он будет двигаться в обратном направлении. И если бы мы были связаны с ним каким-то образом, то он стал бы сдерживать наше движение вперед. Так и человек, идущий путем сердца и пытающийся одновременно не отстать в своей деятельности от внешнего прогресса, в значительной мере сдерживает стремительность своего духовного восхождения. Человек стареет и умирает, потому что его материальное тело не успевает за ходом эволюции и, поэтому, подлежит разрушению. Во вселенной существует вибрация, которая определяет направление и скорость эволюции сознания и все, что не соответствует ей должно быть тем или иным способом трансформировано. Будущий бессмертный супраментальный человек будет вечно обновляющимся, текучим существом, не имеющим жесткой формы и не зависящим от условий внешнего мира. </w:t>
      </w:r>
    </w:p>
    <w:p>
      <w:pPr>
        <w:pStyle w:val="Normal"/>
        <w:ind w:firstLine="720"/>
        <w:jc w:val="both"/>
        <w:rPr>
          <w:sz w:val="36"/>
        </w:rPr>
      </w:pPr>
      <w:r>
        <w:rPr>
          <w:sz w:val="36"/>
        </w:rPr>
        <w:t>В связи с тем, что материя сознательна, то, осознав самую себя в человеке, она уже не остановится на частичном самоосознании, а будет постоянно стремиться к осознанию полному. Но абсолютное самоосознание недостижимо, так как материя сама по себе неисчерпаема. Люди, предпочитающие идти внешним путем, так же трансформируют материю, и не только тем, что придают ей определенную внешнюю форму, но еще и тем, что в каждую вещь, при ее изготовлении, они вносят частичку своего сознания. Путь внутренний – это восходящий, прямой и наиболее быстрый путь одухотворения материи, путь внешний – это горизонтальный, чрезвычайно медленный путь эволюции сознания материи. Для того, чтобы успешно идти внутренним путем, духовный искатель должен трансформировать сознание внешней части своего существа, принадлежащей внешнему миру, что не возможно выполнить, уйдя из этого мира. Именно внешний мир дает духовному искателю весь необходимый материал, над которым он должен работать. Поэтому, духовный путь имеет символ креста, где горизонтальная его часть соответствует внешней деятельности человека, дающей пищу для духовных вертикальных устремлений. Но крест – это не судьба, это осознанная необходимость добровольного подчинения внутреннему зову. «Много званных, но мало избранных» – говорится в священном писании. Если вы услышали внутренний зов, при котором внешние ценности обесцениваются, а в дальнейшем теряют свой традиционный смысл, если вы в постоянном поиске каких-то других, пока еще не совсем определенных, ценностей, то для вас прозвучал зов вашего сердц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ОЗИЦИЯ, ЗНАНИЕ И МНЕНИЕ</w:t>
      </w:r>
    </w:p>
    <w:p>
      <w:pPr>
        <w:pStyle w:val="Normal"/>
        <w:ind w:firstLine="720"/>
        <w:jc w:val="both"/>
        <w:rPr>
          <w:b/>
          <w:b/>
          <w:sz w:val="36"/>
        </w:rPr>
      </w:pPr>
      <w:r>
        <w:rPr>
          <w:b/>
          <w:sz w:val="36"/>
        </w:rPr>
      </w:r>
    </w:p>
    <w:p>
      <w:pPr>
        <w:pStyle w:val="Normal"/>
        <w:ind w:firstLine="720"/>
        <w:jc w:val="both"/>
        <w:rPr>
          <w:b/>
          <w:b/>
          <w:sz w:val="36"/>
        </w:rPr>
      </w:pPr>
      <w:r>
        <w:rPr>
          <w:sz w:val="36"/>
        </w:rPr>
        <w:t>У человека может быть несколько позиций и это замечательно! Если для взрослого невозможна позиция ребенка, то как он может понять детей? Если у человека не совершенна позиция профессиональная, то может ли он быть совершенен в своей профессии? Для того, чтобы человек стал способным идти внутренним путем, у него должна быть духовная позиция. Именно позиция определяет отношения человека с миром и в то же время она определяет горизонты его сознания. По мере своего внутреннего духовного роста меняется и позиция человека. Но это совсем не значит, что прежние его позиции отбрасываются. Когда человек становится взрослым, то он не теряет своей способности бегать на четвереньках или ползать. И, возможно, это умение однажды ему пригодится. Позиции можно сравнить с вершинами, которые определяют мировоззрение человека и в то же время каждая из позиций ограничивает человека своими пределами. Пусть попробует взрослый человек, став на позицию ребенка, объяснить ему теорему Пифагора или что-либо еще из своих школьных знаний. Но и ребенок не может рассказать взрослому о своем мировосприятии, потому что в его позиции еще пока отсутствует необходимый словарный запас. Практически, словарный запас человеческого языка ограничен общечеловеческой позицией, которая включает в себя только малую часть позиции духовной. Поэтому, люди, имеющие духовную позицию, иногда оказываются в затруднении, чтобы выразить свое восприятие мира. Нередко, это может быть невыразимым. Конечно, можно воспользоваться всевозможными аналогиями и метафорами, но это не будет достаточно полным выражением реальности в словах или образах. Существуют позиции, о которых человек ничего сказать не может. Но, бывает и так, что человек не хочет говорить о своем мировосприятии, потому что знает, что не будет понят своими слушателями. Восприимчивый человек всегда осознает разницу позиций между своей, и своих слушателей. При духовном восхождении, позиции прошлого должны использоваться только для того, чтобы понять других людей, но не для того, чтобы делать какие-либо выводы или в соответствии с этими позициями действовать. Когда человек перешагнул рубеж низшей природы, то он встречается со знаниями, очень часто не выразимыми в словах. И тогда он начинает осознавать, что все, что он имел прежде, было мнениями, которые не что иное, как искаженные грани знаний.</w:t>
      </w:r>
    </w:p>
    <w:p>
      <w:pPr>
        <w:pStyle w:val="Style14"/>
        <w:ind w:firstLine="720"/>
        <w:jc w:val="both"/>
        <w:rPr>
          <w:rFonts w:ascii="Times New Roman" w:hAnsi="Times New Roman" w:cs="Times New Roman"/>
          <w:b/>
          <w:b/>
          <w:sz w:val="36"/>
        </w:rPr>
      </w:pPr>
      <w:r>
        <w:rPr>
          <w:rFonts w:cs="Times New Roman" w:ascii="Times New Roman" w:hAnsi="Times New Roman"/>
          <w:b/>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ДВЕ ПОЗИЦИИ – ДВА ЗНАЧЕНИ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Универсальная природа имеет две грани – высшую и низшую, и обе они содержат в себе намерения поймать человека в свои сети и это им удается вполне успешно. Человек не может оставаться между ними, и обязательно будет принадлежать одной из них. Каждая из граней универсальной природы имеет свою позицию, которая определяет поведение человека, когда он уже уловлен одной из них. Высшая и низшая природа, для того чтобы поймать человека действуют различными способами. Низшая природа ориентируется на внешние средства, которые находят отражение во внешней части человеческого существа (в его ментале, витале и физическом). Высшая природа стремиться уловить человека, опираясь на внутреннюю сакральную суть человеческого существа, она перестраивает человека изнутри, меняя его взгляды на мир и на самого себя. Если низшая природа концентрирует внимание и интересы человека на себе, утверждая, что в ней единственной заключен смысл существования всего живого, и чтобы определить направление внимания человека, она подсказывает ему идею: «человек рожден для счастья». Правда, она тут же поправляет себя и ограничивает направления, в которых человек может это счастье получать. Например, садист испытывает состояние счастья при страданиях других людей, а мазохист будет истязать самого себя, маньяк же будет не только истязать свою жертву, но и лишать ее жизни. Вор испытывает радость успеха, а патологический лгун, от удачной лжи. Человек, больной властолюбием, будет испытывать счастье, поднимаясь по ступеням власти. Существует бесконечное количество способов получать счастье, так, скупой рыцарь у А. С. Пушкина испытывает счастье, рассматривая накопленное им богатство, а коллекционер может быть счастлив от приобретения новой спичечной этикетки. Но на этом низшая природа не останавливается и для утверждения ориентации человека во внешнем мире она предлагает ему идею: «бери от жизни все». И каждый из людей, попавших в ловушку низшей природы, стремится брать от жизни как можно больше, ничего не давая взамен. Но, оказывается, что если в каком-либо месте что-то прибавляется, то в другом, обязательно убывает. Следовательно, брать от жизни все, это всегда брать у других - у тебя много только потому, что у других мало. </w:t>
      </w:r>
    </w:p>
    <w:p>
      <w:pPr>
        <w:pStyle w:val="Normal"/>
        <w:ind w:firstLine="720"/>
        <w:jc w:val="both"/>
        <w:rPr>
          <w:sz w:val="36"/>
        </w:rPr>
      </w:pPr>
      <w:r>
        <w:rPr>
          <w:sz w:val="36"/>
        </w:rPr>
        <w:t xml:space="preserve"> </w:t>
      </w:r>
      <w:r>
        <w:rPr>
          <w:sz w:val="36"/>
        </w:rPr>
        <w:t>Такого рода ориентация человека на погоню за счастьем, стремлением брать от жизни все – это ухудшенный животный вариант существования. Ухудшенный потому, что человек, во-первых, не знает ни в чем меры, во вторых, он изощрен в своих стремлениях к счастью и брать от жизни все и, в-третьих, страдает многими отклонениями психики и извращениями, совершенно не свойственными в животном мире, а отсюда, во всех своих стремлениях он может быть не только непредсказуемым, но и опасным разрушителем.</w:t>
      </w:r>
    </w:p>
    <w:p>
      <w:pPr>
        <w:pStyle w:val="Normal"/>
        <w:ind w:firstLine="720"/>
        <w:jc w:val="both"/>
        <w:rPr>
          <w:sz w:val="36"/>
        </w:rPr>
      </w:pPr>
      <w:r>
        <w:rPr>
          <w:sz w:val="36"/>
        </w:rPr>
        <w:t>С другой стороны, позиция человека, опорой которого является высшая природа, ведет не только к высшему контролю над своим отношением с материальным миром, и взаимодействием с ним, но и использует внешний мир, как средство во внутренней работе. Для человека, идущего внутренним путем, не существует такого кредо: «бери от жизни все» или «человек рожден для счастья». Напротив, его целью является постоянное стремление к познанию истины и восхождение своего сознания ко все более высоким его уровням.</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СОЗДАНИЕ ЧЕЛОВЕКА РАЗУМНОГО</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Земля является основанием сорока восьми миров, по количеству лепестков чакр человека, не считая Сахасрары чакры, лепестки которой относятся к мирам высшей природы. Лепесток, или лока на санскрите, переводится как Вселенная. Таким образом, человек является существом, соединенным с сорока восьмью мирами. Но человек знает только видимый ему материальный мир и не догадывается о существовании остальных миров. В действительности же, человек принадлежит всем мирам, прилежащим к земле и все они участвовали в его формировании. Миф о сотворении человека, который мы читаем в Библии, не больше чем миф, не имеющий к реальности никакого отношения. Этот миф – метафора, которая имеет чисто воспитательный характер, потому что он является чисто фантастической историей этого народа, а все подобного рода истории всегда носили воспитательный характер. </w:t>
      </w:r>
    </w:p>
    <w:p>
      <w:pPr>
        <w:pStyle w:val="Normal"/>
        <w:ind w:firstLine="720"/>
        <w:jc w:val="both"/>
        <w:rPr>
          <w:sz w:val="36"/>
        </w:rPr>
      </w:pPr>
      <w:r>
        <w:rPr>
          <w:sz w:val="36"/>
        </w:rPr>
        <w:t>В действительности, человек – это духовное существо, состоящее из тонкой материи. Он так же имеет свое физическое тело, свой витал и ментал, но все эти тела значительно более могущественны, чем те, которые он имеет сейчас. Неугасимая жажда знаний и деятельности побудила его опуститься в миры земли, войдя в которые он оделся в их одежды. Конечно, на это ушли многие сотни миллионов лет и даже миллиарды лет, потому что возникновение жизни на земле и ее эволюция, до человека нашего времени, и было началом формирования будущего космического супраментального существа… Человек все еще находится в стадии своего становления, которое должно завершиться одухотворением материи. И только тогда можно будет сказать, что та задача, ради которой существо света вошло в сферу земных миров, выполнена. Все виды жизни на земле так же, как и внешние оболочки человека, являются проявлениями на материальном плане различных миров, и все живое на земле является единым живым телом ее.</w:t>
      </w:r>
    </w:p>
    <w:p>
      <w:pPr>
        <w:pStyle w:val="Normal"/>
        <w:ind w:firstLine="720"/>
        <w:jc w:val="both"/>
        <w:rPr>
          <w:sz w:val="36"/>
        </w:rPr>
      </w:pPr>
      <w:r>
        <w:rPr>
          <w:sz w:val="36"/>
        </w:rPr>
        <w:t>Каждый из миров земли можно рассматривать как отдельную великую сущность, имеющую свое индивидуальное сознание, и в то же время эти миры являются полями восприятия великого тела земли. Все миры населены сущностями, каждая из которых так же имеет свое сознание и взаимодействует со всем, что доступно их восприятию. Человек одет в одежды всех миров, поэтому он доступен их восприятию и влиянию.</w:t>
      </w:r>
    </w:p>
    <w:p>
      <w:pPr>
        <w:pStyle w:val="Normal"/>
        <w:ind w:firstLine="720"/>
        <w:jc w:val="both"/>
        <w:rPr>
          <w:sz w:val="36"/>
        </w:rPr>
      </w:pPr>
      <w:r>
        <w:rPr>
          <w:sz w:val="36"/>
        </w:rPr>
        <w:t xml:space="preserve">Человек, или что то же самое, существо света, вошедшее в сферу миров земли, усилиями могущественных витальных и ментальных сущностей, оказался разделенным на две части оболочкой неведения так, что внешние его оболочки и внешняя часть сознания приобрели относительную независимость, и истинная цель существа света, для внешней части человека, была утрачена. </w:t>
      </w:r>
    </w:p>
    <w:p>
      <w:pPr>
        <w:pStyle w:val="Normal"/>
        <w:ind w:firstLine="720"/>
        <w:jc w:val="both"/>
        <w:rPr>
          <w:sz w:val="36"/>
        </w:rPr>
      </w:pPr>
      <w:r>
        <w:rPr>
          <w:sz w:val="36"/>
        </w:rPr>
        <w:t xml:space="preserve">Если мы посмотрим на историю жизни на земле, то увидим, что все живое на земле – это единое тело, в котором совсем недавно, около миллиона лет тому назад появилось человеческое лицо, вначале испуганное, в дальнейшем – изумленное, а в настоящем времени – самодовольное. И еще мы увидим нечто невероятное, – человек стал поедать свое собственное тело, уродовать, уничтожать. Будучи несовершенным, он еще не может понять, что вместе с разрушением гармонии его великого тела, он разрушает свое сознание, делая его уродливым и недостаточным. И такого рода разрушение своего тела совершается не только ради своего выживания, но очень часто ради призрачного эквивалента истинных ценностей материального мира, ради денег. </w:t>
      </w:r>
    </w:p>
    <w:p>
      <w:pPr>
        <w:pStyle w:val="Normal"/>
        <w:ind w:firstLine="720"/>
        <w:jc w:val="both"/>
        <w:rPr>
          <w:sz w:val="36"/>
        </w:rPr>
      </w:pPr>
      <w:r>
        <w:rPr>
          <w:sz w:val="36"/>
        </w:rPr>
        <w:t>И если бы в мире все было бы только так, то одухотворение материи, ради чего существо света вошло в миры земли – никогда бы не произошло. Но все же истинное существо, отделенное от своей внешней части, которая должна быть только его инструментом, вопреки кажущейся безысходности, исподволь готовит сознание человека, для своего предназначения на земле. И эта работа будет сделана, потому что все происходившее и происходящее в мирах земли, соответствует божественным замыслам и величайшее существо, которое должно придти на смену сегодняшнему ментальному человечеству, уже у порог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ТРОЕНИЕ ЧЕЛОВЕКА РАЗУМНОГО</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Каждая часть человеческого существа – ментальная, витальная и физическая, имея свое собственное сознание, в то же время взаимодействует с сознанием других частей. Но в связи с недостаточной восприимчивостью и различения, человек все это воспринимает как одно целое. Если бы мы были более внимательны, то легко бы заметили, что наше тело в значительной степени автономно. Оно может идти, не зависимо от того, о чем мы в это время думаем. Оно умеет сохранять равновесие и делать множество привычных дел. Оно сообщает нам, когда ему холодно или жарко и когда ему нужно принять пищу или сделать что-либо другое. Оно сигнализирует нам о своем неблагополучии, и мы совсем не замечаем его, когда оно находится в комфортном состоянии. Сознание тела включает в себя темное сознание клеток и органов. Не имея необходимых для его деятельности побуждений, оно может оставаться тамасичным и неподвижным. Человек, идущий духовным путем, должен отличать свое сознание от сознания тела. Физическое сознание человека является частью универсального сознания природы, и наше внутреннее истинное существо использует физическое сознание для взаимодействия с объектами и силами низшей природы. Восприимчивость физического сознания сравнительно не высокая, поэтому он обычно не воспринимает сверхфизические явления, но, даже войдя в соприкосновение с ними, не способен не только понять их, но и легко забывает о них. Для духовного искателя очень важно внести в эту область свет высшего витала и ментала, и сделать свое тело сознательным. Кроме того, человеческое существо имеет витальный разум, который непосредственно прилежит к разуму физическому и поэтому он иногда называется витально-физическим разумом. На физическом уровне он представлен нервной системой человека и является проводником нервных импульсов при взаимодействии с внешним миром. Эта часть человеческого существа совместно с витально-физическим разумом рождает всевозможные мелкие побуждения и поступки, она является вместилищем всевозможных привычных реакций и в ней гнездятся большинство физических и душевных страданий. Обычно люди пользуются только внешним умом, так как ничего не знают об уме внутреннем, который неизмеримо более обширен и молчалив, и соприкасается с истинными знаниями. То же самое можно сказать и о внутреннем витале, который осознается человеком в результате его стремления быть отстраненным свидетелем всех его внутренних движений, что в духовной практике называется «жить изнутри». Говоря о физическом теле и физическом сознании, то они являются только проекцией во внешнем мире внутреннего физического существа, имеющего более сложную структуру, чем внешняя часть физического существа. Внутреннее физическое существо более гибко, восприимчиво и нет в нем той зависимости от различного рода условий, что характерно для внешнего физического существа. Эти внутренние части нашего существа иногда называют истинными, потому что они находятся  ближе всего к психическому существу и поэтому легко отзываются на воздействие высочайших Божественных вибраций. Для человека, избравшего для себя внутренний путь, очень важно осознать свое внутреннее существо, потому что нет другого пути, чтобы преодолеть свое невежественное поверхностное эго и войти в непосредственное соприкосновение с Божественным универсальным сознанием. Мы должны помнить, что внешними средствами человек может придти только к вере, возможно, построить религию, но не к постоянному осознанию Его присутствия в нашем существе. Все эти тела совсем не обязательно внешне похожи на физическое тело, они могут отличаться от внешнего облика человека, как по размеру, так и по форм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АДЕЖДА</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Слово «надежда» имеет два значения. Одно из них имеет отношение к внешнему материальному миру, другое – к миру внутреннему. Во внешнем мире – это ментальная вера в то, что цель будет достигнута или же, наоборот, что-то не произойдет. Именно это породило пословицу – «на Бога надейся, а сам не плошай», «Бог то Бог, да не будь сам плох» и некоторые другие. На внутреннем пути значение этого слова имеет совершенно другой смысл. Здесь человек знает размер своих возможностей, и он знает, что новые возможности могут быть открыты не по его воле, а по воле Божественного. Он так же знает, что возможности внешнего мира раскрываются так же по Божественной воле. И то состояние надежды, которое поднимается в нем – это состояние ожидания Божественной милости, без которой не произойдет раскрытия возможностей, необходимых для его духовного восхождения. Это состояние ожидания очень часто содержит в себе предчувствие новых раскрытий не только путей восхождения, но и запредельных знаний, которые соответствуют ступеням восхождения сознания. Надежда – это всегда приближение к Божественному источнику и поэтому она всегда насыщена радостью. Надежда на духовном пути никогда на обращена в будущее, потому что внутренний путь не имеет времени, и у него нет ни прошлого, ни будущего. Дверь, ведущая к духовному восхождению, находится в мгновении настоящего и поэтому надежда – это еще и милость, позволяющая войти духовному искателю через дверь раскрытую в его сердце. Там, за дверями – вечность.</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ЮМОР НА ДУХОВНОМ ПУТ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Всем известна фраза: «не хлебом единым». Т. е. деятельность живых существ направлена не только на сохранение жизни, но в ней должны быть и игровые элементы, и юмор, и еще многое другое. Припоминается такой эпизод: два здоровенных рыжих кота стоят друг к другу носом и орут, стараясь перекричать один другого. Похоже, каждый из них хочет показать, какой он сильный и страшный, и что его голос громче, чем у другого. Хвосты их вытянуты параллельно земле и кончики их чуть подрагивают. Эти два кота были настолько захвачены этим турниром, что не заметили, как боком к ним подкрадывалась ворона. И подойдя сзади, почти вплотную к одному из них, она пребольно ущипнула клювом кончик его хвоста. Кот взвился и сломя голову кинулся бежать, куда глаза глядят. Ворона, отлетев, озорно поглядывала блестящим черным глазом на другого кота, который не понял, что произошло, но на всякий случай издал победный вопль. Конечно же, это был вороний юмор. Или еще. Зебры пасутся рядом со стадом слонов. Одна из них неожиданно дернула слона за хвост. Слон тут же развернулся и поддал хоботом зебре под зад. Дети животных много играют. Человек так же придумывает всевозможные игры или же занятия, которые не являются жизненно необходимыми, а иногда даже опасными для жизни. Можно сказать, что у живых существ может быть не только физический голод, но и чувственный, и голод ментальный. У каждого живого существа, я не имею в виду простейшие организмы, не один витальный уровень и каждый из них нуждается в своем насыщении. И если какая-либо часть витала, длительное время находилась на полуголодном пайке, то в дальнейшем, когда появиться для этого возможность, эта часть может компенсировать прежний голод с лихвой. И это может стать для человека ловушкой, так как голод может подтолкнуть человека к чему-либо «не съедобному». </w:t>
      </w:r>
    </w:p>
    <w:p>
      <w:pPr>
        <w:pStyle w:val="Normal"/>
        <w:ind w:firstLine="720"/>
        <w:jc w:val="both"/>
        <w:rPr>
          <w:sz w:val="36"/>
        </w:rPr>
      </w:pPr>
      <w:r>
        <w:rPr>
          <w:sz w:val="36"/>
        </w:rPr>
        <w:t>Чем грубее восприятие человека, тем дальше находится этот человек от духовного пути и тем грубее будет его юмор. Есть еще одна зависимость: чем в большей степени неподвижен, сформировавшийся национальный язык, чем менее он текуч, тем менее он способен выражать духовные истины, и, конечно же, в меньшей степени он способен понимать тонкий юмор. Юмор всегда подразумевает присутствие другой возможности, которая на первый взгляд кажется незаметной. Это начало разветвления смысловых путей, когда реальность, какого либо одного из них еще не очевидна, но только угадываются. И если у человека гибкое сознание и текучий ум, если его восприимчивость высокая, а сердце чуткое, то он будет способен распознавать тончайшие смысловые возможности всего, что предоставляет ему окружающая его реальность. И, кроме того, он будет видеть, что реальность внешнего мира содержит в себе не только трудности и страдания, но и юмор, тогда станут понятными слова Шри Ауробиндо, когда он сказал, что Бог обладает большим юмором, иначе Он не создал бы такую смешную Вселенную.</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 ДУХОВНОЙ РАБОТ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Практически все духовные практики, не зависимо от их происхождения и любые религиозные направле</w:t>
        <w:softHyphen/>
        <w:t>ния, имеют цель. Это может быть стремление уйти в нирвану и освободиться от повторных рождений, это может быть место в раю, которое человек  пытается зара</w:t>
        <w:softHyphen/>
        <w:t>ботать праведной жизнью на земле и это может быть просветление, которое может реализоваться, как Бо</w:t>
        <w:softHyphen/>
        <w:t>жественная милость за преданность в Божественной работе. Человек всегда что-то ждет, и считает, что за все нужно платить, и в этих случаях должником ста</w:t>
        <w:softHyphen/>
        <w:t>новится сам Бог. Человек уже в самом начале, когда еще не принял решения стать на духовный путь, ждет от Бога гарантий, которые обеспечат ему успех и счастливый конец его работы. Эта удивительная не</w:t>
        <w:softHyphen/>
        <w:t xml:space="preserve">искренность, казалось бы, совершенно искренних людей, является результатом их неведения. </w:t>
      </w:r>
    </w:p>
    <w:p>
      <w:pPr>
        <w:pStyle w:val="Normal"/>
        <w:ind w:firstLine="720"/>
        <w:jc w:val="both"/>
        <w:rPr>
          <w:sz w:val="36"/>
        </w:rPr>
      </w:pPr>
      <w:r>
        <w:rPr>
          <w:sz w:val="36"/>
        </w:rPr>
        <w:t xml:space="preserve">Подобного рода надежды на гарантии вознаграждения Божественным, за усердие на духовном пути, можно сравнить с ожиданием, работающего человека, обязательной зарплаты в назначенный для этого срок, которая является наградой за его труд. Здесь человек выступает как торговец, пытающийся поставить свои отношения с Богом на коммерческую основу и так же, как и во внешнем материальном мире, пытается извлечь выгоду из своих взаимоотношений с Богом. При этом, человек совершенно не осознает, что принцип "ты мне, я тебе", не является Божественным принципом, он даже не человеческий, а навязан материальному миру сущностями более низких планов бытия. Хочется повторять вновь и вновь, что идеи: «ты мне, я тебе», «за все надо платить», «время – деньги» и другие, созвучные им идеи, принадлежат асурам и совершенно не свойственны людям. </w:t>
      </w:r>
    </w:p>
    <w:p>
      <w:pPr>
        <w:pStyle w:val="Normal"/>
        <w:ind w:firstLine="720"/>
        <w:jc w:val="both"/>
        <w:rPr>
          <w:sz w:val="36"/>
        </w:rPr>
      </w:pPr>
      <w:r>
        <w:rPr>
          <w:sz w:val="36"/>
        </w:rPr>
        <w:t xml:space="preserve"> </w:t>
      </w:r>
      <w:r>
        <w:rPr>
          <w:sz w:val="36"/>
        </w:rPr>
        <w:t xml:space="preserve">Когда человек становится на путь духовного искателя, то он должен оставить асурические принципы внешнему миру и стать искренно преданным Божественной воле, которая требует его полной и безоговорочной сдачи. В этом случае человек не будет скорбеть по поводу тех невзгод, которые обрушились на его голову, или о которые он спотыкается на каждом шагу. Тогда для него будет существовать только один путь, на котором он может дышать воздухом беспредельной преданности Божественному На этом пути он никогда и ничего не будет просить у Бога за свою преданность ему, он никогда не будет ждать его милостей за свое усердие на духовном пути, а полностью полагаться на Божественную волю, зная, что Богу виднее, что необходимо для его на внутреннем пути. И если человек готов занять такого рода позицию, то тогда все трудности, которые, возможно, приносили ему прежде состояния уныния и неуверенности, будут вызывать в нем состояние радости, потому что внешняя реальность станет для него необходимым средством, для прохождения внутреннего пути. </w:t>
      </w:r>
    </w:p>
    <w:p>
      <w:pPr>
        <w:pStyle w:val="Normal"/>
        <w:ind w:firstLine="720"/>
        <w:jc w:val="both"/>
        <w:rPr>
          <w:sz w:val="36"/>
        </w:rPr>
      </w:pPr>
      <w:r>
        <w:rPr>
          <w:sz w:val="36"/>
        </w:rPr>
        <w:t>Духовная работа, это всегда радостное служение Божественному. В этом служении нет ни тени сомнений в правильности избранного пути, и не на мгновение не возникает сожаление, что внешний мир, со всеми его эгоистическими устремлениями и радостями уже не является опорой и смыслом жизни.</w:t>
      </w:r>
    </w:p>
    <w:p>
      <w:pPr>
        <w:pStyle w:val="Normal"/>
        <w:ind w:firstLine="720"/>
        <w:jc w:val="both"/>
        <w:rPr>
          <w:sz w:val="36"/>
        </w:rPr>
      </w:pPr>
      <w:r>
        <w:rPr>
          <w:sz w:val="36"/>
        </w:rPr>
        <w:t>В действительности, материальный мир не может служить опорой для человека, потому что не соответствует его окончательному предназначению. человек, живущий материальными ценностями внешнего мира, остается вечно неудовлетворенным в своих стремлениях, что вынуждает его быть в состоянии вечного поиска и вечных стремлений удовлетворения самого себя. Но человек, за редким исключением, не знает, что смысл своей жизни он ищет не на тех путях. Он не знает, что внешний мир - это только часть той реальности, которая необходима для выполнения его предназначения на земл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ОЗНАТЕЛЬНЫЙ ИНСТРУМЕНТ</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Выражение: "сознательный инструмент Божественной воли" не соответствует реальности, потому что человек не является чьим-либо инструментом, хотя бы и сознательным. Бог не использует человека в своих целях, потому что человек – это и есть Бог. Но человек забыл об этом, или не помнит, потому что сознание его узко и стремления его всецело ориентированы на различного рода ценности материального мира. Отделение человека от Бога в нем привело к тому, что он не только забыл о своем истинном предназначении, но и пошел путем, ведущим его в никуда. </w:t>
      </w:r>
    </w:p>
    <w:p>
      <w:pPr>
        <w:pStyle w:val="Normal"/>
        <w:ind w:firstLine="720"/>
        <w:jc w:val="both"/>
        <w:rPr>
          <w:sz w:val="36"/>
        </w:rPr>
      </w:pPr>
      <w:r>
        <w:rPr>
          <w:sz w:val="36"/>
        </w:rPr>
        <w:t>Когда человек начинает осознавать иллюзорную ценность внешнего мира, когда он начинает понимать, что материальный мир является только необходимой частью его духовного пути, и что должен быть преодолен, чтобы в будущем быть трансформированным, и когда его прежние материальные ценности, теряют свое прежнее значение, приобретая духовный смысл, тогда человек начинает вспоминать, что он – Бог. И если человек остается искренним в своих духовных устремлениях, на предначертанных для него путях, то однажды он осознает, что его прежние, даже самые высокие цели растворились, и он уже никуда не стремится, потому что уже встретился с самим собой. И тогда у него исчезает раздвоенность между внешним и внутренним путями, его жизнь становится единой с Божественным потоком, и каждый его шаг уже не принадлежит ему, потому что Бог и он – это одно и то ж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ОГДА МЫ ЖИВЕМ ДЛЯ ДРУГИХ</w:t>
      </w:r>
    </w:p>
    <w:p>
      <w:pPr>
        <w:pStyle w:val="Normal"/>
        <w:ind w:firstLine="720"/>
        <w:jc w:val="both"/>
        <w:rPr>
          <w:b/>
          <w:b/>
          <w:sz w:val="36"/>
        </w:rPr>
      </w:pPr>
      <w:r>
        <w:rPr>
          <w:b/>
          <w:sz w:val="36"/>
        </w:rPr>
      </w:r>
    </w:p>
    <w:p>
      <w:pPr>
        <w:pStyle w:val="Normal"/>
        <w:ind w:firstLine="720"/>
        <w:jc w:val="both"/>
        <w:rPr>
          <w:sz w:val="36"/>
        </w:rPr>
      </w:pPr>
      <w:r>
        <w:rPr>
          <w:sz w:val="36"/>
        </w:rPr>
      </w:r>
    </w:p>
    <w:p>
      <w:pPr>
        <w:pStyle w:val="Style14"/>
        <w:ind w:firstLine="720"/>
        <w:jc w:val="both"/>
        <w:rPr>
          <w:rFonts w:ascii="Times New Roman" w:hAnsi="Times New Roman" w:cs="Times New Roman"/>
          <w:sz w:val="36"/>
        </w:rPr>
      </w:pPr>
      <w:r>
        <w:rPr>
          <w:rFonts w:cs="Times New Roman" w:ascii="Times New Roman" w:hAnsi="Times New Roman"/>
          <w:sz w:val="36"/>
        </w:rPr>
        <w:t>Когда мы говорим о многих путях, которыми может идти человек, то мы всегда заблуждаемся, так как у человека есть только один путь, который является его предназначением. Все остальные пути человеку не принадлежат. В настоящее время на земле утвердился асурический принцип бытия, который в основе своей содержит корысть, как всеобщий регулятор ценностей. этот принцип ведет всю человеческую цивилизацию в пропасть разрушения. Главное в этом принципе - стремление что-то выгадать, получить больше, чем дать, даже высокие чувства и стремления и все, что приносит человеку радость, все стало объектом корысти. Истинное предназначение человека в основе своей содержит любовь, сострадание, стремление к единству, в котором человек осознает другого человека, как самого себя. И тогда человек ориентируется не на свои желания или побуждения, а на то что необходимо другому человеку. И тогда его поступками руководят не его собственные состояния, а состояние того, с кем он общается. И это решает все. люди во внешнем мире одиноки, только потому, что хотя жить только для себя. При этом они требуют и от своих близких, чтобы они так же жили только для них. Более ценно любить, чем быть любимым и более ценно жить для других, чем требовать, чтобы другие жили для тебя. И это верно не только относительно людей, но и всего, что может окружать человека. Жить для других – это первый шаг к Богу, но и в этом случае человек не должен опираться на свое эго, которое требует, чтобы нам отвечали такой же монетой, которой платим мы. В этом случае идея "жить для других", превращается в асурическую идею " жить для самого себя".</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ТОСКА О БЕСКОНЕЧНОСТИ</w:t>
      </w:r>
    </w:p>
    <w:p>
      <w:pPr>
        <w:pStyle w:val="Normal"/>
        <w:ind w:firstLine="720"/>
        <w:jc w:val="both"/>
        <w:rPr>
          <w:b/>
          <w:b/>
          <w:sz w:val="36"/>
        </w:rPr>
      </w:pPr>
      <w:r>
        <w:rPr>
          <w:b/>
          <w:sz w:val="36"/>
        </w:rPr>
      </w:r>
    </w:p>
    <w:p>
      <w:pPr>
        <w:pStyle w:val="Normal"/>
        <w:ind w:firstLine="720"/>
        <w:jc w:val="both"/>
        <w:rPr>
          <w:sz w:val="36"/>
        </w:rPr>
      </w:pPr>
      <w:r>
        <w:rPr>
          <w:sz w:val="36"/>
        </w:rPr>
        <w:t xml:space="preserve">Земля является основанием многих миров, одной из особенностей которых является их предельность. Другой особенностью является их эмоциональная окрашенность. Эта характеристика предназначена только для человека и не существует для сущностей, обитающих в этих мирах. Третья особенность проявлена в интенсивности освещения и чем ниже, относительного человеческого уровня сознания, находятся эти миры, тем более темными становятся их пространства. </w:t>
      </w:r>
    </w:p>
    <w:p>
      <w:pPr>
        <w:pStyle w:val="Normal"/>
        <w:ind w:firstLine="720"/>
        <w:jc w:val="both"/>
        <w:rPr>
          <w:sz w:val="36"/>
        </w:rPr>
      </w:pPr>
      <w:r>
        <w:rPr>
          <w:sz w:val="36"/>
        </w:rPr>
        <w:t xml:space="preserve">Человек, испытывающий состояние тоски или ужаса, или еще какое-либо другое состояние, в действительности, находится под влиянием вибраций какого-либо из этих миров. Человек - бесконечное существо и когда он оказывается в ограниченном пространстве любого из этих планов реальности, то он испытывает потребность освободиться от ограниченности пространства, хотя и осознает это, как желание выйти из каких-либо обстоятельств, которые он осознает как непереносимые, иногда удушающие. Это же может переживаться и при общении с некоторыми людьми, которые уловлены соответствующими планами бытия. Когда человек слишком долго или слишком часть находится под влиянием каких-либо миров, то это приводит к тому, что между этим планом бытия и человеческой личностью устанавливается своеобразный мост, связь, или канал, по которому влияния этого плана бытия становятся постоянными, что приводит к изменениям личности этого человека. Кроме того, этот человек становится источником, излучающим соответствующие влияния в окружающем его мире. Люди, оказавшиеся в его соседстве, некоторое время спустя, могут почувствовать непреодолимую потребность оставить его. Для них все, что он говорит или делает, даже само его присутствие могут стать невыносимыми. Они даже могут почувствовать, что в его присутствии теряют энергию. И это действительно так, потому что все низкие витальные миры являются потребителями энергий более высоких миров. Это одна из причин, почему темные миры смерти, полностью лишают человека энергии. Человек никогда бы не испытывал состояние невыносимости, если бы все части его существа соответствовали какому-либо ограниченному плану существования. Состояние невозможности, иногда даже стремление бежать из определенных обстоятельств, которые для некоторых других людей могут казаться вполне приемлемыми, связано с бесконечностью человеческого существа, которое ограничили пределами, какого-либо замкнутого мира. </w:t>
      </w:r>
    </w:p>
    <w:p>
      <w:pPr>
        <w:pStyle w:val="Normal"/>
        <w:ind w:firstLine="720"/>
        <w:jc w:val="both"/>
        <w:rPr>
          <w:sz w:val="36"/>
        </w:rPr>
      </w:pPr>
      <w:r>
        <w:rPr>
          <w:sz w:val="36"/>
        </w:rPr>
        <w:t>и есть еще одна причина, которая заставляет человека выходить за пределы ограниченности даже в социальном мире. Человеческая цивилизация в действительности создана не людьми, а сущностями, неосознаваемых человеком миров, основанием которых является земля. Все эти миры содержат в себе принцип ограниченности, который проявляется в различных гранях эго, порождающего правила, законы, догмы, условности и др. Когда человек отстаивает свои мнения, то это ни что иное, как стремление защитить свою ограниченность. Бесконечное существо не страдает ограниченностью, и ему ничего защищать не нужно, потому что в беспредельности всему есть свое место, и в беспредельности нет более и менее важного, в нем существует только то, что необходимо. Поэтому в своей беспредельной части, человек принимает все, таким как есть, и подчиняется только одному закону, в основе которого находится любовь, несущая в своем потоке эволюции все сущее. Человек находится в контакте не только с ограниченными мирами земли, но и с беспредельностью космоса, и это для него возможно только потому, что в нем есть и ограниченные части, принадлежащие низшей природе и беспредельные Божественные, которые несут в себе его надежду на бессмертное бытие. Духовные устремления человека – это и есть его эволюция от конечного, ограниченного к Беспредельному и Вечному. Только те живые существа имеют возможность эволюционировать, которые содержит в себе то высшее, к которому они могут подняться.</w:t>
      </w:r>
    </w:p>
    <w:p>
      <w:pPr>
        <w:pStyle w:val="Normal"/>
        <w:ind w:firstLine="720"/>
        <w:jc w:val="both"/>
        <w:rPr>
          <w:sz w:val="36"/>
        </w:rPr>
      </w:pPr>
      <w:r>
        <w:rPr>
          <w:sz w:val="36"/>
        </w:rPr>
        <w:t xml:space="preserve"> </w:t>
      </w:r>
      <w:r>
        <w:rPr>
          <w:sz w:val="36"/>
        </w:rPr>
        <w:t xml:space="preserve">Обычно, человек, оказавшийся в одном из многих миров земли, воспринимает его ограниченность, как низкое небо и близкий горизонт. Низшие миры постепенно теряют свое многоцветие и становятся черно-белыми. как мы уже говорили, одной из особенностей этих миров является поглощение более высоких энергий. для человека это означает утрату связи его памяти с более высокими частями своего существа. он может забыть не только то, кто он есть, но и многое из того, что он знал прежде и что могло бы помочь ему в этих ограниченных мирах. например, он может забыть нужные для него молитвы, мантры. Забыть не в том смысле, что он не может их вспомнить, но все это может быть совершенно стерто из его памяти, как будто этого он даже никогда не слыхал, и поэтому, ему даже вспоминать нечего. </w:t>
      </w:r>
    </w:p>
    <w:p>
      <w:pPr>
        <w:pStyle w:val="Normal"/>
        <w:ind w:firstLine="720"/>
        <w:jc w:val="both"/>
        <w:rPr>
          <w:sz w:val="36"/>
        </w:rPr>
      </w:pPr>
      <w:r>
        <w:rPr>
          <w:sz w:val="36"/>
        </w:rPr>
        <w:t>Сущности миров, прилежащих к земле содержат в себе только свою ограниченность, которая не позволяет им эволюционировать, или же если быть более точным, позволяет им эволюционировать в очень узком диапазоне, соответствующем их плану бытия. В связи с этим, они в своем существовании изначально содержат в себе всю необходимую для их бытия сумму знаний. Они способны накапливать информацию, но не способны к переживанию опыта, без которого не возможна какая бы то ни была эволюция. Но они и не стремятся эволюционировать, так как не содержат в себе, тех высоких частей, в направлении которых они могли бы стремитьс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ГРАНИ ДУХОВНОГО ПУТ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Для духовного искателя существует много путей, каждый из которых может казаться основой его духовной работы. Некоторые утверждают, что единственной задачей человека, ставшего на духовный путь, является все возрастающее внутреннее равновесие и невозмутимость, которую можно сравнить с прозрачностью. И если в начале путь такого человека кажется узкой тропинкой, то в дальнейшем он становится похожим на канат натянутый над бездонной пропастью, по которому следует идти будучи предельно бдительным к каждому своему движению и к любому, даже самому легкому дуновению воздуха. Со временем этот путь становится настолько узким, что его можно уже сравнить с лезвием бритвы. И такое утверждение будет правильным.</w:t>
      </w:r>
    </w:p>
    <w:p>
      <w:pPr>
        <w:pStyle w:val="Normal"/>
        <w:ind w:firstLine="720"/>
        <w:jc w:val="both"/>
        <w:rPr>
          <w:sz w:val="36"/>
        </w:rPr>
      </w:pPr>
      <w:r>
        <w:rPr>
          <w:sz w:val="36"/>
        </w:rPr>
        <w:t>Другие могут говорить, что внутренняя работа – это путь все возрастающей восприимчивости, когда внимание человека постоянно обращено ко всевозможным внутренним эмоциональным и эгоистическим реакциям. Человек должен постоянно осознавать взаимодействие различных сил на внутреннем поле своего существа. При этом большое значение придается различению этих сил, и осознанному выбору тех из них, на сторону которых он должен становиться каждый раз, при их проявлении.</w:t>
      </w:r>
    </w:p>
    <w:p>
      <w:pPr>
        <w:pStyle w:val="Normal"/>
        <w:ind w:firstLine="720"/>
        <w:jc w:val="both"/>
        <w:rPr>
          <w:sz w:val="36"/>
        </w:rPr>
      </w:pPr>
      <w:r>
        <w:rPr>
          <w:sz w:val="36"/>
        </w:rPr>
        <w:t>Некоторые из духовных учителей утверждают, что наиболее важным элементом духовной практики является отстраненность или неделание, что одно и то же. Эта отстраненность должна быть тотальной, т.е. любое внутреннее состояние, возникающее при взаимоотношениях с внешним миром и даже с самим собой, должно восприниматься отстраненно. Человек при этом должен быть в позиции свидетеля, своих реакций и ничего, из того, что возникает внутри него, не присваивать. Другими словами, он должен воспринимать любые состояния, возникающие внутри него, как влияние различного рода сил, но не свои собственные реакции. Практикуя отстраненность, человек развивает в себе способность осознавать как внешние, так и внутренние влияния в той их стадии, когда они еще не набрали той силы, которая может сделать его игрушкой в их руках. И тогда человек становится свободным от их влияния.</w:t>
      </w:r>
    </w:p>
    <w:p>
      <w:pPr>
        <w:pStyle w:val="Normal"/>
        <w:ind w:firstLine="720"/>
        <w:jc w:val="both"/>
        <w:rPr>
          <w:sz w:val="36"/>
        </w:rPr>
      </w:pPr>
      <w:r>
        <w:rPr>
          <w:sz w:val="36"/>
        </w:rPr>
        <w:t>Существуют духовные практики, которые можно назвать служением. В них все, что человек делает, совершается ради единства с Божественным. И все внешние условия, с которыми человек приходит в соприкосновение, используется для этого служения. Это бхакта-йога, в которой человек принимает все, с чем он приходит в соприкосновение, как Божественную милость.</w:t>
      </w:r>
    </w:p>
    <w:p>
      <w:pPr>
        <w:pStyle w:val="Normal"/>
        <w:ind w:firstLine="720"/>
        <w:jc w:val="both"/>
        <w:rPr>
          <w:sz w:val="36"/>
        </w:rPr>
      </w:pPr>
      <w:r>
        <w:rPr>
          <w:sz w:val="36"/>
        </w:rPr>
        <w:t xml:space="preserve"> </w:t>
      </w:r>
      <w:r>
        <w:rPr>
          <w:sz w:val="36"/>
        </w:rPr>
        <w:t>Можно говорить о пути очищения, когда человек признает, что внешний мир – это только его зеркало. Правда, при такого рода позиции легко впасть в заблуждение, потому что окружающая человека реальность не просто показывает ему, что в нем не совершенно, а указывает на причины, вызывающие те или другие его внутренние реакции. Например, для трусливого человека внешний мир будет агрессивным, а над слабым, будет проявлять свою власть. Если человек стал на духовный путь, то внешний мир будет прилагать все усилия, чтобы столкнуть его с этого пути. Конечно, позади реальности внешнего мира и внутренних реакций человека на эти реальности, стоят определенные силы, которые пытаются удержать человека на уровне исполнителя их воли. И если мир агрессивен, то человеку совсем не обязательно думать, что это происходит потому, что он агрессивен сам. Действительно, мир – это зеркало, которое указывает на те наши части, которые должны быть трансформированы. А теперь, несколько слов о человеческих несовершенствах. Когда мы говорим о несовершенствах, то имеем в виду те части человеческого существа, которые несут в себе более низкие вибрации по сравнению с некоторыми другими. Но если не использовать идею сравнения, то человек совершенен во всех своих частях.</w:t>
      </w:r>
    </w:p>
    <w:p>
      <w:pPr>
        <w:pStyle w:val="Normal"/>
        <w:ind w:firstLine="720"/>
        <w:jc w:val="both"/>
        <w:rPr>
          <w:sz w:val="36"/>
        </w:rPr>
      </w:pPr>
      <w:r>
        <w:rPr>
          <w:sz w:val="36"/>
        </w:rPr>
        <w:t>есть пути, на которых используются молитвы или мантры. Их повторение помогает человеку удерживать сознание на идее Божественного. Но, этот путь следует отнести к бхакта-йоге.</w:t>
      </w:r>
    </w:p>
    <w:p>
      <w:pPr>
        <w:pStyle w:val="Normal"/>
        <w:ind w:firstLine="720"/>
        <w:jc w:val="both"/>
        <w:rPr>
          <w:sz w:val="36"/>
        </w:rPr>
      </w:pPr>
      <w:r>
        <w:rPr>
          <w:sz w:val="36"/>
        </w:rPr>
        <w:t>Существует еще множество внешних путей, которые относятся к всевозможным религиям, но эти пути нельзя считать духовными, так как они основаны на всевозможных догмах, правилах, законах, а духовность не возможна в клетках каких бы то ни было правил, созданных по законам материального мир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ГАРМОНИЯ</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 </w:t>
      </w:r>
      <w:r>
        <w:rPr>
          <w:sz w:val="36"/>
        </w:rPr>
        <w:t xml:space="preserve">Эволюция на земле происходит только в проявленном мире. На витальных и ментальных планах никакой эволюции нет. Там сущности рождаются с уже заранее заданными знаниями. Кроме того, сущности одних планов бытия ни как не пересекаются и не взаимодействуют с сущностями других планов, каждый из которых занимает среди миров, окружающих землю, свою нишу вибраций. Единственным местом, где они могут встречаться и взаимодействовать, является земной проявленный план.  Практически, все виды жизни на земле не только находятся под влиянием сущностей различных планов бытия, но некоторые из существующих форм жизни являются полными выразителями этих сущностей и никакого самостоятельного значения не имеют. Примером этому могут служить практически все насекомые, особенно живущие большими семьями, такие как муравьи, пчелы, термиты, которые практически являются клетками определенной категории сущностей. Именно поэтому эти насекомые могут иметь сложную социальную жизнь, которая является отражением конкретных врожденных знаний определенных низших сущностей, которые и являются истинным телом семьи насекомых. Даже вирусы и одноклеточные организмы, вызывающие различные болезни являются материальной реализацией на земле этих сущностей. И когда шаманы и различные народные знахари, используя заговоры лечат всевозможные болезни, а некоторые злонамеренно вызывают их, то это связано с тем, что они, если можно так сказать, «договариваются» с конкретными сущностями. Практически, все живое на земле курируется сущностями невидимых для обычного человека миров, и все взаимодействия, которые можно наблюдать между различными формами жизни, происходят под влиянием этих сил. В природе земли эволюционным принципом является идея преследования, которая разделила все живое на преследующих и преследуемых. В результате те, которых преследуют, оказываются съеденными. Но в этом круговороте жизни человек занимает особое положение, которое связано с тем, что у него среди других форм жизни практически нет врагов. Но это совсем не значит, что принцип преследования и поедания на уровне человека не работает. Человек постоянно окружен целой свитой всевозможных сущностей, каждая из которых пытается, и не безуспешно, использовать его в своих целях. И это так же преследование с элементами поедания, которому обычный человек ничего противопоставить не может, так как он не только не воспринимает своих преследователей, но и различного рода их влияния, принимает за свои собственные состояния и реакции. </w:t>
      </w:r>
    </w:p>
    <w:p>
      <w:pPr>
        <w:pStyle w:val="Normal"/>
        <w:ind w:firstLine="720"/>
        <w:jc w:val="both"/>
        <w:rPr>
          <w:sz w:val="36"/>
        </w:rPr>
      </w:pPr>
      <w:r>
        <w:rPr>
          <w:sz w:val="36"/>
        </w:rPr>
        <w:t>Зная все это, трудно сказать, что в земных условиях существует какая-либо гармония. Возможно, трудности определения идеи гармонии связаны с тем, что у людей не существует единого мнения по этому вопросу.</w:t>
      </w:r>
    </w:p>
    <w:p>
      <w:pPr>
        <w:pStyle w:val="Normal"/>
        <w:ind w:firstLine="720"/>
        <w:jc w:val="both"/>
        <w:rPr>
          <w:sz w:val="36"/>
        </w:rPr>
      </w:pPr>
      <w:r>
        <w:rPr>
          <w:sz w:val="36"/>
        </w:rPr>
        <w:t xml:space="preserve">Можно думать, что гармония – это одно из проявлений добра. Но в условиях земли не существует добра без зла, поэтому идея добра не может объяснить смысл гармонии. Если гармонию рассматривать, как соответствие при взаимодействии двух или более объектов, то тогда наибольшая гармония будет между мумией фараона и ее саркофагом, между наркотиком и наркоманом и т. п. Люди иногда говорят о гармоничных взаимодействиях, когда они приносят наибольший успех, но тогда можно говорить о всевозможных разновидностях криминала, который при определенных условиях может быть успешен. Тогда следует ответить на вопрос: какие действия или отношения могут называться гармоничными? Конечно, только те, которые способствуют эволюции. Существуют две, абсолютно негармоничных позиции или два полюса, на которых не может быть какой бы то ни было гармонии и, следовательно, никакой эволюции. Один из них воплощает в себе идею абсолютного разрушения, когда доминирует отрицательный фактор или же противоположный полюс вообще отсутствует, второй – когда присутствует только положительный фактор и никакого взаимодействия с противоположным фактором нет, так как сам, отрицательный фактор отсутствует. И на экваторе между полюсами существует полное равновесие, в котором противоположные по знаку силы равны одна другой. Приведем несколько примеров: однополые семьи для жизни на земле всегда бесперспективны, потому что не существует противоположного полюса жизни. Поэтому с физических или витальных позиций – они дисгармоничны. Положительный и отрицательный факторы должны быть в таких взаимоотношениях друг с другом, при которых положительный фактор должен постоянно преобладать над отрицательным, но только не для того, чтобы уничтожить его. В этом случае мы наблюдаем движение в сторону совершенства. Если же преобладает отрицательный – то в сторону разрушения. Поэтому полное соответствие, которое для людей кажется гармонией, в действительности является тем болотом, в котором никакого движения быть не может и оно не имеет никакого смысла в жизни человека или какого-либо другого существа. Для каждого человека существует своя зона гармонии, которая по мере его совершенствования может сдвигаться в сторону разрушения, что совершенно противопоказано для человека со слабой волей и низким уровнем энергии.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АМЕРЕНИЕ</w:t>
      </w:r>
    </w:p>
    <w:p>
      <w:pPr>
        <w:pStyle w:val="Normal"/>
        <w:ind w:firstLine="720"/>
        <w:jc w:val="both"/>
        <w:rPr>
          <w:b/>
          <w:b/>
          <w:sz w:val="36"/>
        </w:rPr>
      </w:pPr>
      <w:r>
        <w:rPr>
          <w:b/>
          <w:sz w:val="36"/>
        </w:rPr>
      </w:r>
    </w:p>
    <w:p>
      <w:pPr>
        <w:pStyle w:val="Normal"/>
        <w:ind w:firstLine="720"/>
        <w:jc w:val="both"/>
        <w:rPr>
          <w:b/>
          <w:b/>
          <w:sz w:val="36"/>
        </w:rPr>
      </w:pPr>
      <w:r>
        <w:rPr>
          <w:sz w:val="36"/>
        </w:rPr>
        <w:t>Намерение это созревшие возможности перед своим раскрытием (или реализацией). Намерение уже содержит в себе будущую реальность. Позади всего проявленного мира существует его намерение, которое поддерживает существование этой реальности. Намерение – это энергетический оригинал, по образу и подобию которого в дальнейшем должна возникнуть материальная копия. Намерение существует не только в статике, но и в динамике т.е. намерение имеет свое начало и свой конец. Намерение всегда существует для каждого индивида одновременно во многих возможностях, которые могут быть реализованы в зависимости от того, на какой позиции удерживает себя человек – на внутренней или внешней. Среди этих возможностей есть те, которые могут вести человека, как в рай, так и в ад. Все зависит от того, насколько человек позволяет им захватить себя. Возможности, словно ступени, по которым человек может подниматься или спускаться.</w:t>
      </w:r>
    </w:p>
    <w:p>
      <w:pPr>
        <w:pStyle w:val="Normal"/>
        <w:ind w:firstLine="720"/>
        <w:jc w:val="both"/>
        <w:rPr>
          <w:b/>
          <w:b/>
          <w:sz w:val="36"/>
        </w:rPr>
      </w:pPr>
      <w:r>
        <w:rPr>
          <w:b/>
          <w:sz w:val="36"/>
        </w:rPr>
      </w:r>
    </w:p>
    <w:p>
      <w:pPr>
        <w:pStyle w:val="Normal"/>
        <w:ind w:firstLine="720"/>
        <w:jc w:val="both"/>
        <w:rPr>
          <w:sz w:val="36"/>
        </w:rPr>
      </w:pPr>
      <w:r>
        <w:rPr>
          <w:sz w:val="36"/>
        </w:rPr>
      </w:r>
    </w:p>
    <w:p>
      <w:pPr>
        <w:pStyle w:val="Heading1"/>
        <w:ind w:firstLine="720"/>
        <w:rPr>
          <w:b/>
          <w:b/>
        </w:rPr>
      </w:pPr>
      <w:r>
        <w:rPr>
          <w:b/>
        </w:rPr>
        <w:t>ЕЩЕ О ВНУТРЕННЕЙ ПОЗИЦИ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Внутренняя позиция основывается на знаниях и своде законов и правил, которых придерживается че</w:t>
        <w:softHyphen/>
        <w:t>ловек в своей жизни. Законы и правила, которым следует человек – это указатели пути, а знания – это внутренний космос, в котором человек прокладывает свой путь, опираясь на указатели данные ему учите</w:t>
        <w:softHyphen/>
        <w:t>лем. В действительности, внутреннего пути не суще</w:t>
        <w:softHyphen/>
        <w:t>ствует, но есть внутренний компас, который указы</w:t>
        <w:softHyphen/>
        <w:t>вает направление сознания человека и помогает оп</w:t>
        <w:softHyphen/>
        <w:t>ределить ценности, с которыми встречается духов</w:t>
        <w:softHyphen/>
        <w:t>ный искатель. Любая материальная ценность имеет два значения, одно из которых принадлежит низшей природе, другое определяется духовным сердцем че</w:t>
        <w:softHyphen/>
        <w:t>ловека. Внутренняя позиция появляется у человека, когда он достиг вершины, на которую указывали ему знаки на пути. Ее можно сравнить с очками, которые позволяют человеку видеть те части спектра, которые простым глазом не различимы. И если человек при</w:t>
        <w:softHyphen/>
        <w:t>обрел такого рода видение, то значение всего, что он воспринимал прежде, приобретает для него иной смысл, соответствующий этой позиции. Позиция не может быть приобретена заучиванием указателей пути и не может быть достигнута, следованием за своим учителем. Ее может получить только тот, чей взор, с самого начала его восхождения, был посто</w:t>
        <w:softHyphen/>
        <w:t>янно обращен к вершине Божественного, кого не прельстили ловушки низшей природы, замаскиро</w:t>
        <w:softHyphen/>
        <w:t>ванные цветами и обещаниями успешности в матери</w:t>
        <w:softHyphen/>
        <w:t xml:space="preserve">альном мире.  </w:t>
      </w:r>
    </w:p>
    <w:p>
      <w:pPr>
        <w:pStyle w:val="Normal"/>
        <w:ind w:firstLine="720"/>
        <w:jc w:val="both"/>
        <w:rPr>
          <w:sz w:val="36"/>
        </w:rPr>
      </w:pPr>
      <w:r>
        <w:rPr>
          <w:sz w:val="36"/>
        </w:rPr>
        <w:t>Когда человек поднимается над влияниями низшей природы, и занимает определенную позицию, благо</w:t>
        <w:softHyphen/>
        <w:t>даря которой меняется его видения мира, то это еще не означает радикального изменения его личности, потому что в нем еще сохранились те части, которые принадлежат низшей природе, и которые имеют свою позицию. Эти две позиции отличаются друг от друга тем, что позиция, которую занимает человек, нахо</w:t>
        <w:softHyphen/>
        <w:t>дящийся под полным влиянием низшей природы со</w:t>
        <w:softHyphen/>
        <w:t>держит в себе идею разделения, а та, которую приоб</w:t>
        <w:softHyphen/>
        <w:t>ретает человек, вышедший за пределы этих влияний, основана на идеях единства всего сущего. И это соз</w:t>
        <w:softHyphen/>
        <w:t>дает в человеке состояние противоречия самому себе. С одной стороны, он понимает, что все происходя</w:t>
        <w:softHyphen/>
        <w:t>щее в мире является необходимостью в его эволюци</w:t>
        <w:softHyphen/>
        <w:t>онном процессе, а с другой – человек не может сми</w:t>
        <w:softHyphen/>
        <w:t>риться с несправедливостью каких-либо отношений во всем происходящем. Человек вынужден посто</w:t>
        <w:softHyphen/>
        <w:t>янно выбирать позицию между единством и разделением, и это является очень важной частью его духовной работы, так как ведет к постепенному нисхождению более высокого сознания в те части человеческого существа, которые все еще принадлежат низшей природе. При этом человек одновременно воспринимает две позиции, благодаря чему возникает между ними мост. И если человек воспринимает мир преимущественно с позиции единства, то трансформирующие влияния идут в направлении разделяющей низшей природы. Но в тех случаях, когда человек опускается в своем осознании, и в своих реакциях до позиции разделения, принадлежащей низшей природе, то ее влияния на человеческое сознание становятся преобладающими и оно опускается на более низкий уровень. Этот период внутренней работы духовного искателя является временем, когда формируется его искренность. Со временем происходит окончательный выбор, который зависит от того, какая позиция для человека в этот период была более предпочтительно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ЗНАЧЕНИЯ МАТЕРИАЛЬНОГО МИР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Проявленный мир для каждого человека имеет свое значение. Общим значением для всех людей, живущих обычной жизнью, является сам процесс жизни. Они взаимодействуют с миром только потому, что это необходимо для их жизни. Почти всегда смыслом их существования является их собственное материальное благополучие и удовольствия, которые они готовы получать в немереных количествах по любому поводу и даже без повода. Ради всего этого, взрослые люди часто отказываются от возможности иметь детей, и даже от обязательств перед состарившимся родителями. Но такая цель жизни может быть только в том случае, если она случайна и временна, или похожа на пикник, куда все собрались, повеселились, оставили кучи мусора и разъехались. В действительности, все живое на земле – не случайно и имеет определенную оккультную цель. Эволюция жизни и сознания на земле ради этой цели создала человека и постоянно напоминает ему об этом. Все события во внешнем мире, даже те, которые снятся человеку во сне, являются знаками на внутреннем его пути. Правда, большинство людей ничего об этом пути не знают, и все эти внешние знаки принимают за определенную последовательность событий, с которыми они вынуждены взаимодействовать ради своей успешности в краткой человеческой жизни. Люди осознают только внешнюю часть своей жизни и даже не догадываются о том, что внешние декорации – это нечто второстепенное, хотя и необходимое, что они существуют как указатели внутреннего пути и в этом их основная ценность. Осознание двойственности пути, когда внешнее и внутреннее дополняют друг друга и создает необходимые предпосылки духовного опыт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Б УСЛОВИЯХ РЕАЛИЗАЦИИ ВОЗМОЖНОСТЕЙ</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Каждая грань человеческой личности для своего раскрытия и существования требует определенного «пространства», под которым следует понимать ни квадратные метры или кубометры воздуха, а условия, в которых эта грань может полностью раскрыться. Но не следует думать, что какая-либо грань человеческой личности – это нечто активное, а пространство, необходимое для реализации этой грани нечто пассивное. Это всегда взаимодействие внутренних условий, в которых эта грань находилась прежде и условий внешних, в которых она может реализовать себя.  Можно сказать, что пространства, о которых здесь идет речь, это реальные обстоятельства, но главный вопрос все-таки  заключается в том, почему какая-либо грань человеческой личности начинает проявляться. Это можно сравнить с прорастающим зерном, которое уже пустило росток, и теперь оно будет неизбежно расти. Если же обстоятельства будут неблагоприятными или же извращенными, то и будущее растение или не вырастет совсем, или вырастет уродливым. Например, человек может постоянно находится под влияниями различных средств массовой информации, которые со временем сформируют его отношение к определенным личностям и к окружающей его реальности. Может быть и такой случай, когда истинное «Я» человека постоянно влияя на его состояния и этим самым на его отношения с миром и к самому себе, в реальности ничего не меняет, потому что внешние условия для реализации этих состояний совершенно не благоприятны. Может даже возникнуть своеобразный внутренний конфликт между состоянием и внешними условиями, который может проявиться в виде депрессии. Но чаще всего конфликты возникают, когда внешние интересы человека не могут реализоваться, так как для этого нет адекватных условий. </w:t>
      </w:r>
    </w:p>
    <w:p>
      <w:pPr>
        <w:pStyle w:val="Normal"/>
        <w:ind w:firstLine="720"/>
        <w:jc w:val="both"/>
        <w:rPr>
          <w:sz w:val="36"/>
        </w:rPr>
      </w:pPr>
      <w:r>
        <w:rPr>
          <w:sz w:val="36"/>
        </w:rPr>
        <w:t>Индивидуальность человека проявляется не только в особенностях его характера, но и в его стремлении реализовать себя в чем-то характерном для него одного. У одного человека в связи с этим, полкомнаты будет завалено различными радиодеталями. Другой вокруг себя устроит ботанический сад, а третий, возможно, окружающую его реальность будет постоянно приводить в хаотичное состояние. Иногда такого рода особенности человека могут быть переходными увлечениями, а иногда он пройдет с ними через всю свою жизнь. Не следует смешивать такого рода стремления реализовать себя, с теми увлечениями, которые делают человека не только зависимыми от себя, но и приводят к деградации его личности. Этим может быть просиживание многих часов у телевизора и особенно ярко проявляется у компьютерных игровых аддиктов и завсегдатаев всевозможных казино и других игорных заведений, которые дают обильную пищу эмоциональной сфере человека.</w:t>
      </w:r>
    </w:p>
    <w:p>
      <w:pPr>
        <w:pStyle w:val="Style14"/>
        <w:ind w:firstLine="720"/>
        <w:jc w:val="both"/>
        <w:rPr>
          <w:rFonts w:ascii="Times New Roman" w:hAnsi="Times New Roman" w:cs="Times New Roman"/>
          <w:sz w:val="36"/>
        </w:rPr>
      </w:pPr>
      <w:r>
        <w:rPr>
          <w:rFonts w:cs="Times New Roman" w:ascii="Times New Roman" w:hAnsi="Times New Roman"/>
          <w:sz w:val="36"/>
        </w:rPr>
        <w:t>Все совершенное и прекрасное в человеке должно быть проявлено и поэтому будет правильным утверждение, что все, что способствует проявлению возможностей прекрасного и совершенного, является истинным. Человек обычно ассоциирует себя с внешним разумом и физическим телом. Это два очень важных инструмента его взаимодействия с внешним миром. Именно они приходят в непосредственное соприкосновение с реальностью. И это является основной причиной захваченности человека низшей природой, потому что он при этом находится в непосредственном соприкосновении с ней. И, конечно же, в такого рода взаимодействии человека с окружающей его реальностью, он способен осознавать только точку соприкосновения с ней. При этом он рассматривает ее с максимально близкого расстояния и поэтому не видит другого пути взаимодействия с реальностью, как только в этой точке. Когда мы говорим о внутреннем пути, то в первую очередь имеем в виду путь, идущий из точки внешнего соприкосновения с реальностью в точку, из которой Сновидящий воспринимает материальный мир. На этом пути человек многократно переживает состояния сатори, при которых последовательно рушатся колонны, поддерживающие традиционное видение мира. Внутренний путь не имеет своего предела и никогда не может завершиться и за Сновидящим путь лежит к истинному «Я», а затем восходит по ступеням сознания к супраментальному разуму. Этот путь можно сравнить с восхождением в гору, по мере подъема к заоблачной вершине которой, расширяются не только горизонты материального мира, но и частные, иногда противоречивые явления сливаются в бесконечно прекрасную гармонию единого потока эволюции.</w:t>
      </w:r>
    </w:p>
    <w:p>
      <w:pPr>
        <w:pStyle w:val="Normal"/>
        <w:ind w:firstLine="720"/>
        <w:jc w:val="both"/>
        <w:rPr>
          <w:rFonts w:ascii="Times New Roman" w:hAnsi="Times New Roman" w:cs="Times New Roman"/>
          <w:sz w:val="36"/>
        </w:rPr>
      </w:pPr>
      <w:r>
        <w:rPr>
          <w:rFonts w:cs="Times New Roman"/>
          <w:sz w:val="36"/>
        </w:rPr>
      </w:r>
    </w:p>
    <w:p>
      <w:pPr>
        <w:pStyle w:val="Normal"/>
        <w:ind w:firstLine="720"/>
        <w:jc w:val="both"/>
        <w:rPr>
          <w:sz w:val="36"/>
        </w:rPr>
      </w:pPr>
      <w:r>
        <w:rPr>
          <w:sz w:val="36"/>
        </w:rPr>
      </w:r>
    </w:p>
    <w:p>
      <w:pPr>
        <w:pStyle w:val="Heading1"/>
        <w:ind w:firstLine="720"/>
        <w:rPr>
          <w:b/>
          <w:b/>
        </w:rPr>
      </w:pPr>
      <w:r>
        <w:rPr>
          <w:b/>
        </w:rPr>
        <w:t>ПРИМИРИТЬСЯ С ПРОШЛЫМ</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То, чем сегодня является человек, во многом зависит от того, кем он был в прошлом. Очень важно, чтобы человек не искал причин во внешних обстоятельствах, если его сегодняшнее положение не удовлетворяет его. Человеку никогда не поздно проснуться и тогда его прошлое станет для него учителем. В действительности, прошлое человека – это единственно возможный для него путь, которым вела его Низшая природа. Она, Низшая природа, и не подозревает, из-за своего покрова неведения, что позади нее словно из-за кулис, Высшая природа управляет всеми ее процессами. Во вселенной существует единый принцип взаимоотношений в иерархии сил. Более высокая иерархия управляет более низким уровнем бытия, путем подавления одних процессов и позволения реализации процессов других. Каждый уровень бытия имеет свои правила и методы внутренних взаимодействий, и более высокие иерархии сил определяют только направление приложения этих правил и методов. Это одна из причин, почему люди иногда считают Бога жестоким, наказывающим человека за любую провинность. Бог не жесток, но в каждом существе он стремится к своему совершенству. И все события в прошлом, через которые пришлось пройти человеку, были необходимы, чтобы он однажды мог сделать выбор, который или оставлял его во власти Низшей природы или давал ему надежду на выход из-под ее влас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МЕРА ХАОС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Хаос всегда наступает в результате разделения. Он может быть как результат завершения предыдущего этапа эволюции или возникает при переходе от одной формы жизни к другой. И хаос, может быть вызван намеренно силами, которые активно препятствуют всему, что ведет к свету и гармонии. Существует много путей, ведущих к хаосу, и силы разрушения активно используют каждую возможность, чтобы посеять хаос среди всех уровней жизни на земле. Особое значение для них занимает человек, так как именно он должен сделать очередной эволюционный шаг. Известно, что все формы жизни на земле находятся под влиянием сущностей различных планов бытия, прилежащих к земле. Человек, в отличие от других форм органической жизни, находится под влиянием всех планов бытия, от самых низких и темных, до высочайших и прекрасных планов богов. В связи с этим на человека постоянно воздействуют силы как разрушительные, разделяющие, вносящие хаос и неразбериху в реальность материального мира человека и в человеческие умы, так и силы созидающие. Более того, в многомиллиардном человечестве мы увидим народы, повсюду сеющие смуту, устраивающие революции, заселяющие человеческие умы ложными ценностями и тех, которые стремятся к единству и непротиворечивости всех наций и всех конфессий. Разрушительные, разделяющие силы в первую очередь воздействуют на сознание людей, используя для этого множество самых изощренных методов, от разделяющих идей, пытающихся разрушить культуры и обычаи народов, до прямого воздействия на умы и эмоциональную сферы человечества. Все истинное – оболгать, все ценное разрушить или умолчать о нем, все высокое и героическое опошлить, и все сакральное поднять на смех. И в этом многие, так называемые носители культуры стремятся перещеголять друг друга. Одни прилагают все свои усилия, чтобы как можно больше замусорить русский язык всевозможными брендами и электоратами, чтобы разрушить языковое единство народа; другие на дискотеках и эстрадных сценах разрушают звучание высоких и чистых витальных вибраций, освобождая все субчеловеческое, животное. Юмористы изощряются в своих выступлениях, стирая у слушателей грань между смехом и насмешкой, насаждая в сознание людей мысль о ничтожности и глупости собственного народа. Слушатели с удовольствием глотают мысли, что ничего путного не может появиться в его народе, так как в нем слишком много глупцов, воров и лжецов и постепенно глупеют, потому что не может яблоко упасть далеко от яблони. Ложь, насилие, секс и всё покрывающие и покупающие деньги, являющиеся единственными ценностями современного человечества, идущего путем демократии, разрушают все, что прежде объединяло людей. В головах и сердцах человечества воцарился хаос и полная дезориентация. Люди потеряли ориентиры между истинными и ложными ценностями, и белое стало черным, а черное – белым, они потеряли пути, которые были завещаны им их духовными учителями и стали похожи на слепых, лишенных поводыря. Такого рода дезориентация делает людей высоковнушаемыми существами и разрушает у них возможность критически мыслить, что приводит к снижению интеллекта и постепенному распаду личности. Человек – социальное существо, но если исчезают духовные и общественные ценности и расцветает махровый индивидуализм, а ценность человека определяется толщиной его кошелька, то люди становятся более одинокими, чем был Робинзон Крузо, а это всегда приводит к деградации личности.</w:t>
      </w:r>
    </w:p>
    <w:p>
      <w:pPr>
        <w:pStyle w:val="Normal"/>
        <w:ind w:firstLine="720"/>
        <w:jc w:val="both"/>
        <w:rPr>
          <w:sz w:val="36"/>
        </w:rPr>
      </w:pPr>
      <w:r>
        <w:rPr>
          <w:sz w:val="36"/>
        </w:rPr>
        <w:t xml:space="preserve">Между жизнью и смертью, между гармонией и хаосом, между восхождением и нисхождением – всегда существует некая грань, которую переступать нельзя, за гранью уже нет возврата. Это как край водопада, к которому приближаться не следует. </w:t>
      </w:r>
    </w:p>
    <w:p>
      <w:pPr>
        <w:pStyle w:val="Normal"/>
        <w:ind w:firstLine="720"/>
        <w:jc w:val="both"/>
        <w:rPr>
          <w:sz w:val="36"/>
        </w:rPr>
      </w:pPr>
      <w:r>
        <w:rPr>
          <w:sz w:val="36"/>
        </w:rPr>
        <w:t xml:space="preserve"> </w:t>
      </w:r>
    </w:p>
    <w:p>
      <w:pPr>
        <w:pStyle w:val="Normal"/>
        <w:ind w:firstLine="720"/>
        <w:jc w:val="both"/>
        <w:rPr>
          <w:sz w:val="36"/>
        </w:rPr>
      </w:pPr>
      <w:r>
        <w:rPr>
          <w:sz w:val="36"/>
        </w:rPr>
      </w:r>
    </w:p>
    <w:p>
      <w:pPr>
        <w:pStyle w:val="Heading1"/>
        <w:ind w:firstLine="720"/>
        <w:rPr>
          <w:b/>
          <w:b/>
        </w:rPr>
      </w:pPr>
      <w:r>
        <w:rPr>
          <w:b/>
        </w:rPr>
        <w:t>ВОСПРИЯТИЕ И ВЗАИМОДЕЙСТВИ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Восприятие – это всегда взаимодействие. В точке восприятия возникает канал, по которому происходят взаимные влияния того, что воспринимается и того, кто воспринимает. Когда древние мудрецы говорили, что, изменив себя, человек изменит мир, который окружает его, то они имели в первую очередь идею, что восприятие – это взаимодействие. Существует сорт людей, которых  называют белыми воронами, под этим понимают тех, которые в своих отношениях с внешним миром ведут себя не традиционно, может быть в чем-то архаично, возможно, не приемлют, что для других кажется естественным. Обычно, такие люди неудобны для тех, кто окружает их. Кстати, «белым воронам» так же не уютно среди тех, которые не похожи на них. Такого рода неудобства вызываются взаимным влиянием людей, неосознанным взаимодействием их друг с другом. Иногда такое взаимодействие воспринимается как насилие, и поэтому вызывает раздражение. Понятно, что если бы никакого взаимодействия не было, то «белых ворон» воспринимали бы совершенно спокойно.</w:t>
      </w:r>
    </w:p>
    <w:p>
      <w:pPr>
        <w:pStyle w:val="Normal"/>
        <w:ind w:firstLine="720"/>
        <w:jc w:val="both"/>
        <w:rPr>
          <w:sz w:val="36"/>
        </w:rPr>
      </w:pPr>
      <w:r>
        <w:rPr>
          <w:sz w:val="36"/>
        </w:rPr>
        <w:t>Стараться походить на «белую ворону» и быть «белой вороной» - не одно и то же. В первом случае «старание» вызывает только раздражение, во втором – ведет к изменениям. Если человек находится в состоянии глубокого внутреннего покоя, то этим состоянием он более эффективно воздействует на окружающих его людей, чем тогда, когда он старается быть спокойны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ЗНАЧЕНИЕ МИРОВОЗЗРЕНИ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Вся жизнь человека определяется его мировоззрением и во многом зависит от его динамической стороны, усвоенной человеком в течение его жизни. Конечно, имеет большое значение опыт, приобретенный в прошлых жизнях и унаследованная генетика, но это все относиться к статической стороне мировоззрения, которое содержит в себе только предрасположенность к определенным реализациям в материальном мире, но еще не определяет их направление. Динамическая его сторона, приобретенная в результате влияний внешнего мира, очень тесно связана со статической стороной и во многом определяет направление формирования человеческой судьбы.  Все, происходящее во внешнем мире является примером построения внутреннего мира или что то же самое, мировоззрения. Внешняя, динамическая часть мировоззрения содержит в себе общую картину мира, которая у каждого человека индивидуальна и от которой во многом зависит многогранность его личности. В каждом человеке есть стремление расширить горизонты общей картины мира и это стремление опирается на ценности, присущие каждому отдельному человеку. Так, один будет интересоваться только сплетнями, другого будут увлекать общечеловеческие и даже космические проблемы. Эти же самые ценности являются своеобразными очками, через которые человек видит и оценивает все, что происходит вокруг него и с ним самим. Так, человек, для которого основной ценностью будет материальное благополучие, значимость людей будет определять по толщине его кошелька. Другие люди, ценности жизни, для которых определяется возможностью получать удовольствия, будет стремиться не только к роскоши, но и к чувственным и материальным удовольствиям. Существуют странные  вселенные, похожие на поле боя, на котором происходят постоянные сражения, и есть вселенные, в которых перед ее носителем склоняются головы покорных, а непокорные подвергаются остракизму.  Есть немало людей, которые стремятся расширить и заполнить свою вселенную художественными или научными ценностями, и есть немногие, которые осознают истинное предназначение жизни на земле, и видят единство мироздания, подобное бесконечному восходящему потоку, впереди которого сияет невыразимый свет Божественного присутствия. Каково мировоззрение человека, такова и его внутренняя вселенная, и таким будет взаимоотношение этого человека с окружающим его миром.</w:t>
      </w:r>
    </w:p>
    <w:p>
      <w:pPr>
        <w:pStyle w:val="Normal"/>
        <w:ind w:firstLine="720"/>
        <w:jc w:val="both"/>
        <w:rPr>
          <w:sz w:val="36"/>
        </w:rPr>
      </w:pPr>
      <w:r>
        <w:rPr>
          <w:sz w:val="36"/>
        </w:rPr>
        <w:t xml:space="preserve">Под воздействием внешней реальности не только строиться динамическая сторона вселенной, но различного рода влияния внешнего мира могут и разрушить внутреннюю вселенную. И тогда человеком овладевает состояние неопределенности, в которой теряется всякая ориентация. Но для того, чтобы это произошло, необходимо разрушить связь человека с историей его народа, в которой находятся питающие корни каждого человека. Убрать из этой истории все значимое и человек лишиться внутренней национальной гордости и опоры. Без прошлого, которое в мировоззрении занимает важное место, у человека нет будущего, что приводит к измельчанию его интересов. Человек теряет привязанности к своему народу, и для него остаются ценными только две потребности – это материальное благополучие и удовольствия. У таких людей исчезает ответственность не только перед своим народом и законом, но и ответственность перед своими близкими. Он может перестать думать, что за все надо платить. И здесь речь идет совсем не о деньгах, а о чувстве долга. </w:t>
      </w:r>
    </w:p>
    <w:p>
      <w:pPr>
        <w:pStyle w:val="Normal"/>
        <w:ind w:firstLine="720"/>
        <w:jc w:val="both"/>
        <w:rPr>
          <w:sz w:val="36"/>
        </w:rPr>
      </w:pPr>
      <w:r>
        <w:rPr>
          <w:sz w:val="36"/>
        </w:rPr>
        <w:t xml:space="preserve">Когда динамическая часть реальности разрушена, у человека наступает состояние дезориентации. При этом разрушаются в первую очередь тонкие психологические и социальные структуры личности человека и высвобождаются более грубые, животные. Люди становятся более агрессивными, сексуальными, их захватывает стремление к материальному, духовное становится не понятным и далеким, почти всегда формальным. У таких людей нет мечты о каком-то высоком будущем, для них исчезают ценности своего народа, государства, даже ценности своей семьи или просто близких им людей, ими овладевает ценность самого себя и никого больше. В этом случае они относятся потребительски ко всему, что прежде было для них святым или социально значимым. При этом происходит разобщение людей, в котором разорванные естественные социальные и психологические связи подменяются связями искусственными, нередко патологическими. </w:t>
      </w:r>
    </w:p>
    <w:p>
      <w:pPr>
        <w:pStyle w:val="Normal"/>
        <w:ind w:firstLine="720"/>
        <w:jc w:val="both"/>
        <w:rPr>
          <w:sz w:val="36"/>
        </w:rPr>
      </w:pPr>
      <w:r>
        <w:rPr>
          <w:sz w:val="36"/>
        </w:rPr>
        <w:t>В большинстве своем, социальные интересы встраиваются в мировоззрение человека и при разрушении его динамической части, остаются только сиюминутные интересы, которые совершенно не учитывают ни обстоятельства, ни интересы других людей. Это состояние хаоса мировоззрения, из которого существует только два пути. Один из них ведет к еще большему хаосу и полной деградации, другой – к формированию нового мировоззрения.</w:t>
      </w:r>
    </w:p>
    <w:p>
      <w:pPr>
        <w:pStyle w:val="Normal"/>
        <w:ind w:firstLine="720"/>
        <w:jc w:val="both"/>
        <w:rPr>
          <w:sz w:val="36"/>
        </w:rPr>
      </w:pPr>
      <w:r>
        <w:rPr>
          <w:sz w:val="36"/>
        </w:rPr>
        <w:t xml:space="preserve">Известно, что динамическая часть мировоззрения не только взаимодействует со статической частью, но и влияет на нее, в частности, на наследственный аппарат человека. Отсюда, предрасположенность детей к тому, что прежде представляло значительный интерес для их родителей.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ФОРМА И ЗНАНИЕ</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Знание – это состояние, а слова это только форма, в которую могут быть заключены знания. Истинный писатель подводит читателя к двери, ведущей к знаниям. Получив знание, человек иначе видит и понимает мир, потому что полученные знания в период, когда они открыты, создают внутренние состояния, которые являются для человека в это время его позицией. Слова, которые использует человек, для того, чтобы выразить знания – это реализация знаний на материальном плане. И в то же время, слова являются ключом к знаниям. Правда, этим ключом не может пользоваться каждый человек, а только тот, которому эти знания готовы открыться. Когда человек пользуется информацией, выраженной в словах, читает ли он при этом или слушает, то эти слова участвуют в формировании намерения, но это происходит только в том случае, когда эти слова содержат в себе смысл и находятся в потоке внимания. Смысл слов, которые мы читаем или слушаем, и знания, которые могут быть открыты этими словами, далеко не всегда соответствуют друг другу, так как у каждого человека свой жизненный опыт и свое индивидуальное мировоззрение. Человек может осознать только ту область знаний, в период контакта с ними, которая соответствует ему самому. Мост между сознанием человека и не проявленными знаниями возможен только в том случае, когда уровень вибраций сознания имеет такую же частоту, как и та область знаний, к которой человек прикасается. И есть еще одна особенность, без которой человеку невозможно войти через двери, ведущие к знаниям. И, возможно, эта особенность более важна, чем все остальные условия. Это внутреннее стремление к определенным знаниям, которое можно осознать в себе, как некое давление направленной воли, которое человек осознает в области своего истинного сердца. Когда человек осознает знания, то в начале они воспринимаются им, как определенные состояния, сходные с узнаванием того, что он так долго добивался, но эти знания еще не имеют формы. И человек должен оставаться внутренне неподвижным в ожидании, когда эти знания раскроют себя. И это обязательно произойдет. Внутренняя неподвижность содержит в себе не только состояние ожидания, но  в ней одновременно присутствует молчание ума и стремление осознать контуры знания, их, если можно так сказать, форму. Другими словами, человек в этом состоянии ждет, когда знания из непроявленных и бесформенных, примут понятные для ума очертания. Но и в этом случае знания остаются еще не достаточно понятными для ума. И чтобы выразить знания в словах, людям, нередко, приходится пользоваться метафора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ДИНОЧЕСТВО</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Одиночество – это не отсутствие возможности общения и это не добровольный уход от мира в затворничество. Человек не одинок, когда он в чужой стране, в которой никто не понимает его языка или когда он оказывается на необитаемом острове. И даже заключение в тесной камере, куда не проникает свет и где не слышен какой-либо звук, еще не делает одиночество тотальным, потому что в этом случае человек может общаться со своими мыслями, в которых он может быть в своем прошлом или возможном будущем. Он может мечтать о том времени, когда будет не одинок, и его надежды будут греть его сердце. </w:t>
      </w:r>
    </w:p>
    <w:p>
      <w:pPr>
        <w:pStyle w:val="Normal"/>
        <w:ind w:firstLine="720"/>
        <w:jc w:val="both"/>
        <w:rPr>
          <w:sz w:val="36"/>
        </w:rPr>
      </w:pPr>
      <w:r>
        <w:rPr>
          <w:sz w:val="36"/>
        </w:rPr>
        <w:t>Одиночество – это состояние, когда человек отвернулся от всего, что может связывать его с –внешним миром. Одиночество всегда мучительно, так как человек в это время захвачен влияниями низших планов бытия, которые всегда приносят человеку страдания. Это может быть боль, тоска, состояние беспредельного страха, безысходность, горе безвозвратной утраты, сравнимую с бездной мрака, в которую погружено человеческое сознание. Эти состояния могут поглотить человека без остатка, и тогда смерть для него становится избавлением. А свет дня и радость других людей только усиливают его страдание и одиночество. В состоянии одиночества человек переживает муки вечные, потому что каждое мгновение его мучительного существования не имеет времени и подобно вечности.</w:t>
      </w:r>
    </w:p>
    <w:p>
      <w:pPr>
        <w:pStyle w:val="Normal"/>
        <w:ind w:firstLine="720"/>
        <w:jc w:val="both"/>
        <w:rPr>
          <w:sz w:val="36"/>
        </w:rPr>
      </w:pPr>
      <w:r>
        <w:rPr>
          <w:sz w:val="36"/>
        </w:rPr>
        <w:t>В отличие от смертной тоски и страданий, которые поглощают человека, при воздействии на него влияний низших миров, когда одиночество его становится беспредельным, захваченность человеческого сознания влияниями, идущими из высших планов бытия, переживается им как бесконечное блаженство, единение с Божественным, которое превыше всех ценностей материального мира. Это состояние переживается как абсолютная свобода, вечное существование, радость и божественное могущество, единство со всем сущим во Вселенной.</w:t>
      </w:r>
    </w:p>
    <w:p>
      <w:pPr>
        <w:pStyle w:val="Normal"/>
        <w:ind w:firstLine="720"/>
        <w:jc w:val="both"/>
        <w:rPr>
          <w:sz w:val="36"/>
        </w:rPr>
      </w:pPr>
      <w:r>
        <w:rPr>
          <w:sz w:val="36"/>
        </w:rPr>
      </w:r>
    </w:p>
    <w:p>
      <w:pPr>
        <w:pStyle w:val="Heading1"/>
        <w:ind w:firstLine="720"/>
        <w:rPr>
          <w:b/>
          <w:b/>
        </w:rPr>
      </w:pPr>
      <w:r>
        <w:rPr>
          <w:b/>
        </w:rPr>
        <w:t>ПРИЯТИЕ ЖИЗН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Приятие жизни такой, какова она есть, это не просто согласие с имеющимися обстоятельствами. Если бы это было только так, то такое приятие было бы равнозначно религиозному смирению. Приятие жизни такой, какова она есть для духовного искателя, - это согласие с тем, что сложности и тяжесть проблем, связанных с внешним миром, приходят к человеку в зависимости от необходимости реализации его духовных устремлений. И тогда все события, насколько бы они трудными ни были, принимаются как Божественная милость. Для любого человека, идущего духовным путем, приятие жизни такой, какова она есть не возможно без терпения, без которого начальные шаги приятия не возможны, так как еще многие части духовного искателя принадлежат внешнему миру, находящемуся под властью низшей природы. В связи с этим, духовный искатель при встрече с трудностями одновременно воспринимает их как внешней своей частью, умом и виталом, так и своим истинным сердцем. Первые реакции той части человека, которая принадлежит низшей природе, это отвержение и одновременно внутренняя мобилизация, необходимая для преодоления трудностей. Эти внешние побуждения духовного искателя должны быть задержаны внутренним отношением к происходящему. Со временем, внешние эгоистические отношения полностью заменяются отношениями внутренними, идущими из истинного сердца человека. И тогда состояние приятия жизни такой, какова она есть, становится одной из основных особенностей духовного искателя. Все происходящее он принимает с радостью, так как любые проблемы, встающие перед ним, это указание направления его внутренней работы. Человек в это время начинает осознавать, что Бог внешними средствами указывает ему направление внутренней работы.</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У СТРАХА ГЛАЗА ВЕЛИК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Человек, в течение своей жизни постоянно передвигается или в сторону рая или по направлению к аду. Это происходит потому, что его внешняя жизнь проходит в постоянных захваченностях. Если представить человеческую жизнь расположенной на прямой линии между рождением и смертью, то низшая природа обозначила эту прямую ловушками, которые кажутся человеку не только естественными, но даже необходимыми, потому что из них состоит его жизнь. Они притягательны, и каждая из последующих ловушек предстает как избавление от ловушки предыдущей. Ловушки – это проблемы, которые могут большими и  маленькими, светлыми и темными. Размер их зависит от того, насколько они закрывают собой от человека, окружающий мир, или в какой степени становятся для него очками, через который он вынужден смотреть на мир, а цвет их зависит от того, к какому из полюсов жизни они находятся ближе. И чем ближе находится ловушка к  полюсу смерти, тем человек безвыходнее осознает свое состояние, или внешнюю проблему. И человек думает, что эта проблема не разрешима и пытается уйти от нее каким-либо способом. И таких способов существует только два, по крайней мере так считает психиатр Эрнст Кречмер, первый – это эффект мнимой смерти, когда человек закрывает глаза и забивается в угол или куда-либо еще дальше. Второй – эффект двигательной бури, при котором человек бежит сломя голову куда попало или совершает что-либо абсурдное. В это время человеку не достает трезвости, которая позволила бы ему отстраниться от проблемы и увидеть, что она имеет множество выходов и, возможно, эта проблема, в действительности, не является проблемой. </w:t>
      </w:r>
    </w:p>
    <w:p>
      <w:pPr>
        <w:pStyle w:val="Normal"/>
        <w:ind w:firstLine="720"/>
        <w:jc w:val="both"/>
        <w:rPr>
          <w:sz w:val="36"/>
        </w:rPr>
      </w:pPr>
      <w:r>
        <w:rPr>
          <w:sz w:val="36"/>
        </w:rPr>
        <w:t>Все дело в том, что если человек достаточно длительно концентрируется на чем бы то ни было, он, этим самым, приближает это к себе, в конечном счете точка концентрации для него может стать размером со всю вселенную. И даже маленькая проблема для человека становится бесконечной и человек вынужден обманывать самого себя, заявляя, что важнее его проблемы на свете ничего нет. Это для него она бесконечна, а в действительности, она не лучше и не хуже проблем, возникающих у других людей.</w:t>
      </w:r>
    </w:p>
    <w:p>
      <w:pPr>
        <w:pStyle w:val="Normal"/>
        <w:ind w:firstLine="720"/>
        <w:jc w:val="both"/>
        <w:rPr>
          <w:sz w:val="36"/>
        </w:rPr>
      </w:pPr>
      <w:r>
        <w:rPr>
          <w:sz w:val="36"/>
        </w:rPr>
        <w:t>Есть способы, при помощи которых проблему можно ввести в рамки, соответствующие ее действительному размеру. В одном случае полезно переключить свое внимание на что-то внешнее, не имеющее отношение к этой проблеме, и намеренно удерживать его на всем этом. В другом, - можно изучать особенности внутренней реакции на эту проблему. Любые внутренние переживания человека имеют много граней, и если вслушиваться или всматриваться в них, то этим самым можно достичь необходимой отстраненности от проблемы, что не только смягчает ее остроту, но и дает в этом случае необходимый внутренний опыт.</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ВОБОД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В материальном мире не может быть истинной свободы, она всегда относительна, потому что любая идея свободы в окружающей человека реальности – это всегда свобода от чего-то. Но как может быть свободен человек от необходимости сохранять свою жизнь, и удовлетворять необходимые потребности, как он может быть свободен от общения с окружающим его миром? Человек никогда не бывает удовлетворен чем бы то ни было и то, что сегодня для него приемлемо, завтра может стать невыносимым и он уже не свободен, ему необходимо изменить обстоятельства. Человека одинаково обязывает как нищета, так и богатство, как ад, так и рай, во всех этих случаях он несвободен. Правда, богатство значимо и человек, чтобы поддержать эту значимость, служит богатству, так же как нищий служит своей нищете, пытаясь выжить. Все люди не свободны перед законом, правилами, обычаями, мнениями. Очень часто человек не осознает, что он не свободен, потому что несвобода привлекательна для него, он стремиться к зависимости, так как она не только позволяет ему не осознавать реальность такой, какова она есть в действительности, но и защищает его от неопределенности. Большинство людей стремятся к той свободе, которая позволяет им совершать поступки, в основе которых лежит или удовлетворение амбиций эго, или желание удовольствий. Такого рода свобода – разрушительна, не только для тех, которые имеют ее, но и для их окружения. В действительности свобода разрушительна, когда ее получает человек, стремящийся к власти и обогащению. </w:t>
      </w:r>
    </w:p>
    <w:p>
      <w:pPr>
        <w:pStyle w:val="Normal"/>
        <w:ind w:firstLine="720"/>
        <w:jc w:val="both"/>
        <w:rPr>
          <w:sz w:val="36"/>
        </w:rPr>
      </w:pPr>
      <w:r>
        <w:rPr>
          <w:sz w:val="36"/>
        </w:rPr>
        <w:t xml:space="preserve">Свобода в человеческом понимании – это всегда стремление к вседозволенности и в первую очередь в тех областях, в которых нет достаточно жестких ограничений, налагаемых законом, который не может предусмотреть всего разнообразия человеческих побуждений. Очень большое значение свобода придает эмоциональному насыщению человека. У каждого человека есть свой предел такого насыщения, и если окружающая его реальность не предлагает в достаточном количестве эмоциональной пищи, то человек будет получать ее за счет тонких иногда едва различимых вибраций, которые содержат в себе любые объекты материального мира. У человека в таком случае возрастает восприимчивость, благодаря которой он все-таки получит достаточно для насыщения эмоциональной пищи. </w:t>
      </w:r>
    </w:p>
    <w:p>
      <w:pPr>
        <w:pStyle w:val="Normal"/>
        <w:ind w:firstLine="720"/>
        <w:jc w:val="both"/>
        <w:rPr>
          <w:sz w:val="36"/>
        </w:rPr>
      </w:pPr>
      <w:r>
        <w:rPr>
          <w:sz w:val="36"/>
        </w:rPr>
        <w:t>В тех же случаях, когда в результате свобод, отодвигаются пределы невозможного, и появляется множество новых, источников грубой эмоциональной пищи, та часть человеческого восприятия, которая была способна воспринимать тонкие взаимоотношения между любыми формами жизни, становится ненужной. Для того, чтобы получить необходимое эмоциональное насыщение, теперь нужно только открыться этому потоку и он захлестнет и унесет с собой каждого, не имеющего достаточного различения и воли противостоять ему.</w:t>
      </w:r>
    </w:p>
    <w:p>
      <w:pPr>
        <w:pStyle w:val="Normal"/>
        <w:ind w:firstLine="720"/>
        <w:jc w:val="both"/>
        <w:rPr>
          <w:sz w:val="36"/>
        </w:rPr>
      </w:pPr>
      <w:r>
        <w:rPr>
          <w:sz w:val="36"/>
        </w:rPr>
        <w:t xml:space="preserve">Те моральные и психологические ограничения, которые прежде держали людей на эмоционально полуголодном существовании, были необходимы для воспитания восприимчивости к более тонким влияниям мира, окружающего человека. Рост восприимчивости человека, является необходимым этапом его восхождения и те события, которые произошли в человеческом обществе за последние десятилетия, можно расценивать, как агрессию, направленную против эволюции человеческого сознания. </w:t>
      </w:r>
    </w:p>
    <w:p>
      <w:pPr>
        <w:pStyle w:val="Normal"/>
        <w:ind w:firstLine="720"/>
        <w:jc w:val="both"/>
        <w:rPr>
          <w:sz w:val="36"/>
        </w:rPr>
      </w:pPr>
      <w:r>
        <w:rPr>
          <w:sz w:val="36"/>
        </w:rPr>
        <w:t>Прежде многочисленные формы разнообразных эмоциональных влияний заменились бедными по содержанию, но предельно интенсивными воздействиями, что привело не только к снижению восприимчивости, но и уменьшению граней эмоциональной жизни человека. Тонкая эмоциональная надстройка разрушилась, уступив место грубому древнему эмоциональному пласту, необходимому для выживания человека в далекие доисторические времена. Похоже, что современный человек сделал шаг назад в своей эволюции. В действительности это не так. Просто человечество вступило в новую фазу своей эволюции, в которой часть его, не соответствующая будущему виду должна уйти из эволюционного потока и уже сейчас происходит необходимая сортировка человеческого вида.</w:t>
      </w:r>
    </w:p>
    <w:p>
      <w:pPr>
        <w:pStyle w:val="Normal"/>
        <w:ind w:firstLine="720"/>
        <w:jc w:val="both"/>
        <w:rPr>
          <w:sz w:val="36"/>
        </w:rPr>
      </w:pPr>
      <w:r>
        <w:rPr>
          <w:sz w:val="36"/>
        </w:rPr>
        <w:t>Каждое событие, происходит ли оно реально, или же на экранах телевизоров, имеет свою частоту вибраций, и если эти события воздействуют на человека достаточно долго, то они настраивают его в соответствии со своими собственными вибрациями. Но существуют вибрации, или влияния, частота и интенсивность которых не воспринимаются человеческим органами чувств, хотя их воздействие на человека ничуть не слабее тех, которые он способен осознать и это имеет очень большое значение для духовного искателя. С одной стороны, многие разрушительные внешние влияния могут не осознаваться человеком, и поэтому он не может сознательно противостоять им. С другой стороны на него влияют вибрации, идущие от его внутреннего истинного существа и от его истинного «Я», которые он так же не осознает, и которые со временем могут радикально изменить его взгляды на самого себя и окружающую его реальность.</w:t>
      </w:r>
    </w:p>
    <w:p>
      <w:pPr>
        <w:pStyle w:val="Normal"/>
        <w:ind w:firstLine="720"/>
        <w:jc w:val="both"/>
        <w:rPr>
          <w:sz w:val="36"/>
        </w:rPr>
      </w:pPr>
      <w:r>
        <w:rPr>
          <w:sz w:val="36"/>
        </w:rPr>
        <w:t>В связи с недостаточной восприимчивостью, человек может сознательно воспринимать как внешние, так и внутренние влияния только в том случае, если они достаточно интенсивны или же лежат в пределах возможностей его органов чувств. Исследуя самого себя и различного рода внешние влияния, человек постепенно начинает осознавать градации или уровни восприятия, содержащих свои знания, странным образом увязанные с теми, которые были у него прежде. Новые знания не в коей мере не отвергают тех, что были у него прежде, но объединяют их в смысловом единстве. Постепенно, разделенные прежде явления внешнего мира, приобретают иное значение, что можно сравнить с выздоровлением человека от близорукости. Человек становится духовным искателем, но узкий путь, или что то же самое, путь равновесия, от этого не становится менее трудным, напротив, новые уровни осознавания добавляют к прежним влияниям более тонкие, но не менее эффективные. В связи с этим, по мере роста восприимчивости, путь духовного искателя становится все более трудным.</w:t>
      </w:r>
    </w:p>
    <w:p>
      <w:pPr>
        <w:pStyle w:val="Normal"/>
        <w:ind w:firstLine="720"/>
        <w:jc w:val="both"/>
        <w:rPr>
          <w:sz w:val="36"/>
        </w:rPr>
      </w:pPr>
      <w:r>
        <w:rPr>
          <w:sz w:val="36"/>
        </w:rPr>
        <w:t>Конечно, здесь можно вспомнить о руках Божественной матери, которые должны защитить духовного искателя от всего, что препятствует его внутренней работе. Это действительно так, но все же со временем духовная работа становится все более трудной, потому что Мать возможные падения превращает в средство получения опыта, позволяет человеку избежать уныния и неверия в свое предназначение. Внутренний путь – это путь все возрастающего равновесия, на котором любые внешние события принимаются как средства, достичь равновесия еще большего. Внутренний путь, в этом случае, можно сравнить с восхождением по винтовой лестнице. Духовный искатель периодически встречается с теми проблемами, которые казалось бы были уже давно решены прежде, и каждый раз ему приходится решать их на новом, более высоком уровне.</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ХРОМОСОМЫ И ЭВОЛЮЦИЯ</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Хромосомный аппарат человека несет в себе не только наследственную функцию, но содержит в себе способность к восприятию, и, следовательно, взаимодействию с тем, что он воспринимает. Разумеется, такого рода восприятие не может не менять структуру и функцию этого наследственного аппарата. Благодаря способности к восприятию хромосомного аппарата, возможно приспособление живых существ к меняющимся обстоятельствам. И эта же способность к восприятию дает возможность зародышу с первых дней после зачатия не только воспринимать всевозможные влияния родителей и той реальности, которая окружает их, но под влиянием этого восприятия формировать будущий организм. Разумеется, хромосомы не могут воспринимать смысл того, что говорит человек, но он воспринимает образы и состояния связанные с этими образами. Отсюда, у будущего организма формируется определенное отношение к тому, что соответствует этим образам. Особенно высока восприимчивость генного аппарата мужских половых клеток, возможно, это связано с тем, что сперматогенез неизмеримо более активен, чем овогенез, поэтому условия существования мужских особей в значительной степени определяет наследование не только физических признаков, но и отношение к образам внешнего мира. То же самое можно сказать об эмбриональном развитии плода, когда деление и дифференцировка его клеток неизмеримо более активна, чем это происходит во взрослом организме. Можно сказать, что по мере роста организма, от зачатия и до глубокой старости его восприимчивость снижается, но никогда не исчезает полностью. </w:t>
      </w:r>
    </w:p>
    <w:p>
      <w:pPr>
        <w:pStyle w:val="Normal"/>
        <w:ind w:firstLine="720"/>
        <w:jc w:val="both"/>
        <w:rPr>
          <w:sz w:val="36"/>
        </w:rPr>
      </w:pPr>
      <w:r>
        <w:rPr>
          <w:sz w:val="36"/>
        </w:rPr>
        <w:t xml:space="preserve">Все, что способно воспринимать, содержит в себе способность сохранять в своей памяти и накапливать то, что было воспринято, без чего невозможны какие бы то ни было физические изменения. И это одинаково необходимо как для формирования условного рефлекса, так и для физических изменений, без которых не возможны адекватные отношения организма с окружающей его реальностью. В дальнейшем, когда организм вступает во взаимоотношения с материальным миром, для того, чтобы возникшие изменения в хромосомном аппарате сохранялись и укреплялись, без чего невозможна передача их по наследству, необходимы адекватные внешние подкрепления. Для примера приведем такую метафору: представим себе народ, который был изолирован в течение одного поколения от всех народов мира. И этому народу в течение многих лет изоляции внушалось, что они исключительные существа и все остальные народы мира должны служить им, что когда они окажутся среди всех остальных народов, то те будут из зависти преследовать их, но если они будут сплоченны между собой, то смогут противостоять любым разрушительным воздействиям на них и стать еще более сильными, чем прежде. Такого рода внушение подобно заякореванию в системе НЛП, которое будет усиливать прежде сделанное внушение при соответствующих обстоятельствах. Т. е. если этот народ будут гнать, независимо по какой причине, то это всегда будет усиливать в нем чувство собственной исключительности. Конечно, чтобы сохранялись генетические особенности, приобретенные таким образом, необходима система, управляющая одновременно и внешними обстоятельствами и реакцией этого народа на подобные обстоятельства. Исходя из этого, мы можем понять, происхождение некоторых граней национального характера многих народов, и в первую очередь своего собственного. </w:t>
      </w:r>
    </w:p>
    <w:p>
      <w:pPr>
        <w:pStyle w:val="Style14"/>
        <w:ind w:firstLine="720"/>
        <w:jc w:val="both"/>
        <w:rPr>
          <w:rFonts w:ascii="Times New Roman" w:hAnsi="Times New Roman" w:cs="Times New Roman"/>
          <w:sz w:val="36"/>
        </w:rPr>
      </w:pPr>
      <w:r>
        <w:rPr>
          <w:rFonts w:cs="Times New Roman" w:ascii="Times New Roman" w:hAnsi="Times New Roman"/>
          <w:sz w:val="36"/>
        </w:rPr>
        <w:t>Нельзя рассматривать способность к восприимчивости хромосомного аппарата и его память только в отдельно взятой клетке. Между всеми клетками организмов существуют энергетические связи, образующие функциональную сеть, в которой каждая –специализированная группа клеток занимает свое место. И целый организм, в таком случае можно рассматривать как стройный аккорд, в оркестре бесчисленных видов жизни на земле. В этом оркестре слышно звучание отдельных народов и слабеющие отзвуки умирающей жизни. И во всеобщем звучании оркестра слышен высокий звук, готового родиться нового вида, более совершенного, чем сегодняшний дряхлеющий и развращенный человек. Уже звучат в атмосфере земли новые высокие вибрации истины и человек должен открыться им и предпочесть им все материальные ценности мира. И только тогда эти влияния, воспринятые клетками тела, приведут к его трансформации. Но для того, чтобы это стало возможным, необходимо освободиться от всех влияний низшей природы, что даст возможность осознать высокие влияния истины, нисходящей на землю.</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ОТРАЖЕННЫЙ МИР</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Проявленный материальный мир и не проявленный мир подобны двойной спирали ДНК. Так же, как правое и левое полушарие головного мозга, несмотря на свое внешнее зеркальное сходство, функционально различны. Так же и каждая часть двойной спирали ДНК, несмотря на свое сходство с аналогичной частью противоположной спирали, предназначены для выполнения различных задач. Зеркальное отражение совсем не означает сходство оригинала и отражения. Человек в зеркале свою правую руку видит левой, а в отраженном компасе, стороны света не соответствуют тем, которые показывает реальный компас. Материальный мир, в котором живут люди, так же не является копией, не воспринимаемого органами чувств, плана бытия. Здесь есть свобода и не свобода, добро и зло, проявления Бога и дьявола, жизнь и смерть, радость и страдание, блаженство и боль и др. И если материальный проявленный мир является отражением мира, состоящего из тонкой материи, то совсем не обязательно в этом тонком мире все то же самое, только наоборот.</w:t>
      </w:r>
    </w:p>
    <w:p>
      <w:pPr>
        <w:pStyle w:val="Normal"/>
        <w:ind w:firstLine="720"/>
        <w:jc w:val="both"/>
        <w:rPr>
          <w:sz w:val="36"/>
        </w:rPr>
      </w:pPr>
      <w:r>
        <w:rPr>
          <w:sz w:val="36"/>
        </w:rPr>
        <w:t>Все изменения, происходящие в материальном мире, являются только отражением того, что происходит в мире тонком, первичность событий, в котором объясняется тем, что тонкая материя более пластична и легче может быть подвергнута изменениям. Когда мы говорим о тонком мире, то имеем в виду множество не проявленных планов бытия, от самых низких миров ночи и смерти до высочайших миров богов и света. Благодаря противоречиям материального мира, в нем возможна эволюция жизни и сознания, но это совсем не значит, что тонкий мир так же противоречив. Противоречия материального мира обусловлены тем, что в нем пересекаются в своих проявлениях все множество миров не проявленных. Каждое из отражений какого-либо тонкого мира не противоречиво и гармонично, но все вместе в проявленном мире они не могут быть гармоничными. Каждый из миров не проявленных стремиться к своему полному проявлению и это становится возможным для него в том случае, когда здесь, в проявленном материальном мире, он находит условия, соответствующие его стремлению. Но такого рода благоприятные условия становятся возможными только тогда, когда влияния тонких миров создают в материальном мире состояние захваченности у каких-либо форм жизни на земле. И, конечно же, эти влияния распространяются в первую очередь на человека, так как он содержит в своем существе структуры всех тонких планов бытия. Для того чтобы такого рода взаимодействия стали возможны, силы тонких миров постоянно атакуют человеческую природу, пытаясь зацепиться за те его части, которые по своей структуре способны создавать ответное звучание. И если человек не способен осознать, что некоторые из влияний не просто становятся навязчивыми, но и перестраивают его влечения и его сознание, делая его мелким, а интересы его ничтожными, его будущее теряет не только социальную значимость, но и становится крайне неопределенным. В этом случае можно говорить о том, что человек пойман влиянием одного из, далеко не самых высоких, витальных миров, и стал выразителем сил этого плана бытия. Из  таких тупиков редко кто из людей выбирается без потерь. Даже если человек и выбирается из такого рода ловушек, то всегда с утратой того, что было в нем наиболее высокого, при этом утрачивается тонкость психологического восприятия при общении за пределами своей хронической захваченности. Примером таких перестраивающих влияний может служить увлечение всевозможными компьютерными играми, привязанность к телевизорам и страсть к спусканию денег в казино и игровых автоматах. Есть еще множество других страстей и привязанностей, которые не менее эффективно делают человека максимально упрощенным и мелким.</w:t>
      </w:r>
    </w:p>
    <w:p>
      <w:pPr>
        <w:pStyle w:val="Normal"/>
        <w:ind w:firstLine="720"/>
        <w:jc w:val="both"/>
        <w:rPr>
          <w:sz w:val="36"/>
        </w:rPr>
      </w:pPr>
      <w:r>
        <w:rPr>
          <w:sz w:val="36"/>
        </w:rPr>
        <w:t>Человек никогда не выполнит свое духовное предназначение, если не будет противостоять захваченностям, подстерегающим его на каждом шагу. Но для того, чтобы это стало возможным, он должен помнить, что внешний мир необходим только как указатель направления внутренней работы.</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КОЕ-ЧТО О МИРОВОЗЗРЕНИ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Каждый человек постоянно находится в точке выбора, в которой решается направление следующего шага. И направление выбирается человеком в зависимости от его мировоззрения. Для примера возьмем направление потока времени относительно человека. Можно утверждать, что время течет из будущего, которое перед нами, в прошлое, располагающееся позади нас. В этом случае мы не будем говорить, что все фатально неизбежно, так как возможно не только предвидение событий на основании прошлого опыта, но и планирование ожидаемых ситуаций. Но, возможен и другой вариант, когда человек считает, что будущее находится позади него, так как оно еще не известно, мы его как бы еще не видим, но зато хорошо видим прошлое, так как оно перед нами. Может быть и третий вариант, в котором прошлое находится слева от нас, а будущее справа и эта позиция наиболее удобна, так как позволяет осознавать влияние прошлого на настоящее и даже на будущее, и в ней есть еще один положительный фактор, – она дает возможность человеку делать осознанный выбор направления активности. </w:t>
      </w:r>
    </w:p>
    <w:p>
      <w:pPr>
        <w:pStyle w:val="Normal"/>
        <w:ind w:firstLine="720"/>
        <w:jc w:val="both"/>
        <w:rPr>
          <w:sz w:val="36"/>
        </w:rPr>
      </w:pPr>
      <w:r>
        <w:rPr>
          <w:sz w:val="36"/>
        </w:rPr>
        <w:t>А теперь попытаемся, находясь в точке выбора, осознать наш следующий шаг, как нечто фатально неизбежное, что у нас в действительности никакого выбора быть не может, что уже все предопределено, «даже волос с головы твоей не упадет без воли его», - говорит Иисус Христос. Эта позиция предполагает единое тело жизни, начало которого находится в нашем зачатии и конец, в определенном будущем. В этом случае настоящее это только срез с нашего тела жизни, а все наши планы, ожидания и какие-то усилия, при помощи которых мы можем что-то изменить, не более чем пустая иллюзия. Если мы будем придерживаться такой позиции, то любая внутренняя работа, ведущая к совершенству сознания и даже всего нашего существа, не будет иметь смысла. И есть еще одна позиция, когда будущее человека имеет множество предопределений, которые можно сравнить с конкретным местом на склоне горы. От этого места идет множество тропинок и прямых, и извилистых. Одни из них прямо ведут к вершине, другие, извилистые так же ведут к этой же вершине, но путь их долог. Третьи - ведут вокруг горы, а многие другие ведут вниз. При этом, пути ведущие вниз часто начинаются как восходящие пути, но потом все больше отклоняются и в конечном счете меняют свое первоначальное направление на противоположное. В начале какой из тропинок окажется человек, зависит от многих причин, например от тех которые могут быть в его прошлом, или его склонностей, стремлений, от наличия «компаса в его руках», который точно указывает на вершину, от способности ориентироваться в пространстве, или от восприимчивости и др. Или еще пример, если человек будет считать, что жизнь – это отрезок времени между рождением и смертью и человек рожден, чтобы быть царем природы, по крайней мере так утверждают атеисты, и многие другие люди, которые верят в бога, не веря, то тогда над человеком единственным судьей будет его совесть, а если ее нет, то законы и обычаи его страны и его народа. Но это как «слушаю приказ, пока при вас» или «если хочется, то можно».</w:t>
      </w:r>
    </w:p>
    <w:p>
      <w:pPr>
        <w:pStyle w:val="Normal"/>
        <w:ind w:firstLine="720"/>
        <w:jc w:val="both"/>
        <w:rPr>
          <w:sz w:val="36"/>
        </w:rPr>
      </w:pPr>
      <w:r>
        <w:rPr>
          <w:sz w:val="36"/>
        </w:rPr>
        <w:t xml:space="preserve">Мировоззрение человека можно сравнить с Вселенной, которая имеет свои пределы. У одних людей она кажется бесконечной и прекрасной, у других ограниченной и состоящей из небольшого набора шаблонов. Впрочем, люди не могут сравнивать размеры своих «вселенных» и их наполнение, каждому кажется, что его вселенная более значима, чем вселенные других людей. Заполненность вселенных так же не одинакова. Одни наполняют ее всякими пустяками и, поэтому, во внешнем мире они так же предпочитают всевозможные пустяки, другие - заполняют ее всевозможной информацией и кажутся эрудированными, третьи, стремятся проникнуть за пределы познанного мира и их вселенная остается вечно незаполненной. Их глаза обращены к небу в постоянном ожидании чуда, которое обязательно приходит к ним, делая их вселенную еще более обширной и прекрасной. </w:t>
      </w:r>
    </w:p>
    <w:p>
      <w:pPr>
        <w:pStyle w:val="Normal"/>
        <w:ind w:firstLine="720"/>
        <w:jc w:val="both"/>
        <w:rPr>
          <w:sz w:val="36"/>
        </w:rPr>
      </w:pPr>
      <w:r>
        <w:rPr>
          <w:sz w:val="36"/>
        </w:rPr>
        <w:t>Если рассматривать мировоззрение человека как микрокосмос, то все объекты этой внутренней вселенной располагаются на определенном расстоянии от центра, в котором располагается человеческое эго. Наиболее важные всегда располагаются более близко от него, а менее важные отнесены на задворки такой индивидуальной вселенной. В человеческой власти менять положение объектов своей индивидуальной вселенной. Некоторые из них можно удалять на максимальные расстояния, другие можно приближать насколько возможно ближе. Их можно окрашивать в различные цвета, заключать в рамки, менять их формы. При этом совсем не обязательно постоянно держать в своей памяти расположение всех остальных объектов своей вселенной, так как человек манипулирует только немногими из тех объектов своей вселенной, которые окружают его. Меняя форму, размер, цвет объектов и меняя их расстояние от себя, человек этим самым меняет самого себя в нужную для него сторону. Полезно свою вселенную строить сознательно, отведя в ней особое место для образа самого себя. Измененную таким образом вселенную необходимо периодически инспектировать, так как перемещенные объекты обычно имеют тенденцию возвращаться на свои прежние места.</w:t>
      </w:r>
    </w:p>
    <w:p>
      <w:pPr>
        <w:pStyle w:val="Normal"/>
        <w:ind w:firstLine="720"/>
        <w:jc w:val="both"/>
        <w:rPr>
          <w:sz w:val="36"/>
        </w:rPr>
      </w:pPr>
      <w:r>
        <w:rPr>
          <w:sz w:val="36"/>
        </w:rPr>
        <w:t>Мировоззрение – это одежда человека, которая во многом определяет его внутреннее состояние. Одеть человека в царские одежды и предложить ему просить подаяние на пропитание у прохожих, – по-видимому, из этого ничего не выйдет. Хорошо если царская одежда, соответствует царскому сану. Поэтому, «одевая» человека в определенные «одежды» начиная от дня его рождения, мы способствуем воспитанию определенного состояния, которое в значительной степени будет влиять на выбор человека в его жизни. А так как мировоззрение способствует состоянию внутренней устойчивости на избранном пути, то, конечно же, мировоззрение духовного искателя, должно соответствовать его внутренним устремлениям. Для того, чтобы мировоззрение стало частью человеческого существа и определяло способ его взаимодействия с миром, необходимо, чтобы оно пустило корни в те глубины подсознательного, которые хотя бы в какой-то мере соответствовали этому мировоззрению. Это происходит быстрее и эффективнее всего во время духовной практики. И когда это сращение произойдет в достаточной степени, духовный путь для человека станет устойчивым, а всевозможные соблазны низшей природы потеряют над ним свою силу. Сформированное мировоззрение определяет отношения человека с внешним миром и его поведение в этом мире. Если мировоззрение человека пронизано высокими идеями и стремлениями, то такого человека не требуется ограничивать какими бы то ни было законами и правилами, потому что его жизнью руководит то, что выше всяких законов и правил.</w:t>
      </w:r>
    </w:p>
    <w:p>
      <w:pPr>
        <w:pStyle w:val="Normal"/>
        <w:ind w:firstLine="720"/>
        <w:jc w:val="both"/>
        <w:rPr>
          <w:sz w:val="36"/>
        </w:rPr>
      </w:pPr>
      <w:r>
        <w:rPr>
          <w:sz w:val="36"/>
        </w:rPr>
        <w:t>Мировоззрение – это упорядочивание первичного хаоса, это навешивание этикеток на окружающую человека реальность. Его можно сравнить с ботаническим садом, в котором около каждого растения должна быть табличка с его названием, все растения объединены в группы, которые в свою очередь… и так до какого-то предела. Причем, у одних людей мировоззрение включает только малую часть реальности, которая едва сгруппирована и поэтому преобладает неопределенность. Такие люди обычно подстраиваются под более полное мировоззрение других людей, но, тем не менее, остаются ограниченными в своих взглядах на мир. У других, которые составляют незначительное меньшинство, мировоззрение включает в себя и ту, не воспринимаемую органами чувств реальность, которая породила весть проявленный мир. Но и среди них большинство воспринимают только низшую часть не проявленных миров, что, нередко, создает непреодолимый соблазн овладения силами этих планов бытия. И только немногие в своем мировоззрении осознают единство и гармонию всего сущего.</w:t>
      </w:r>
    </w:p>
    <w:p>
      <w:pPr>
        <w:pStyle w:val="Normal"/>
        <w:ind w:firstLine="720"/>
        <w:jc w:val="both"/>
        <w:rPr>
          <w:sz w:val="36"/>
        </w:rPr>
      </w:pPr>
      <w:r>
        <w:rPr>
          <w:sz w:val="36"/>
        </w:rPr>
        <w:t>Человек относится к окружающей его реальности и действует в ней в соответствии со своим мировоззрением или, что то же самое, со своим описанием мира. Следовательно, упорядочивание мира и по смыслу и по значимости, определяет границы интересов человека и способ его существования в материальном мире. Человек оказывается замкнутым в клетке своего собственного мировоззрения и кажется, что он не может быть свободен никогда. Но решение и этой проблемы зависит от мировоззрения человека. Если в его системе мировоззрения свобода имеет абсолютное значение, то в этом случае его положение безнадежно, потому что помимо всего прочего он не свободен от своих рук и ног, от своих эмоций и своих мыслей. Конечно, на такого рода аргумент можно возразить, так как руки и ноги, а так же эмоции и мысли принадлежат самому человеку и он от своей собственности совсем не хочет быть свободным, то разве мировоззрение не является его собственностью? Кроме того, от мировоззрения можно избавиться, заменив его каким-либо другим, а от частей своего тела избавляться люди почему-то не торопятся. Действительно, мировоззрение это функциональная часть нас самих, и оно не ограничивает нас, а придает форму нашей жизни и создает направление не только нашим интересам, но и нашей активности.</w:t>
      </w:r>
    </w:p>
    <w:p>
      <w:pPr>
        <w:pStyle w:val="Normal"/>
        <w:ind w:firstLine="720"/>
        <w:jc w:val="both"/>
        <w:rPr>
          <w:sz w:val="36"/>
        </w:rPr>
      </w:pPr>
      <w:r>
        <w:rPr>
          <w:sz w:val="36"/>
        </w:rPr>
        <w:t>Нет надобности беспокоиться, что мировоззрение одного человека не совпадает с мировоззрением другого, пусть это будет вашим индивидуальным лицом, определяющим ваш индивидуальный путь. Другое дело человеческие привычки, условности правила и предпочтения и, конечно же, мнения других людей, которые хотя и входят в мировоззрение человека, и как будто бы облегчают общение с внешним миром, в то же время являются паразитами мировоззрения. Они используют детали мировоззрения и цементируют их в неподвижные блоки, не позволяя мировоззрению быть гибким и творческим. Для человека, если он избрал для себя внутренний путь, очень важно осознавать в себе все эти шаблоны и по возможности избегать их.</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НЕОБХОДИМОСТЬ СМЕРТИ И РОЖДЕНИ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Эволюция различных форм жизни на земле была бы невозможной, если бы приобретенный родителями опыт не передавался бы по наследству. Когда мы говорим о приобретенном опыте, то имеем в виду результаты взаимодействия человека с окружающим его миром. При этом имеет значение и те случаи, когда эти взаимодействия были удачны, и когда они заканчивались неудачей. Можно выделить несколько периодов, в течение которых человек приобретает свой опыт. Первый период – внутриутробный, когда формирующийся плод испытывает постоянные влияния со стороны матери и через посредство ее со всем окружающим миром. Опыт в этот период наиболее интенсивный, так как плод изолирован от каких-либо других влияний. Второй период – от рождения и  до полового созревания. Этот период формирует отношения человека с внешним миром, от которых так же зависит, что будет заложено в генофонд, передаваемый половыми клетками. Третий период – зрелого организма, в который наиболее полно раскрывается духовный потенциал человека, и окончательно определяются взаимоотношения человека с окружающим его миром. Поэтому молодые родители будут передавать своим детям то, что соответствует их возрасту, а родители, находящиеся в возрасте мудрости, передадут своему потомству более ценную генетическую информацию. Для большего понимания идеи такого рода наследования, можно использовать сравнение, в котором все изменения, приобретаемые организмом от его зачатия и до окончания производительного возраста, можно сравнить с кратковременной памятью, которая помогает человеку приспособиться к той реальности, в которой он существует. В то же время эта информация передается потомству как предрасположенность к определенным взаимоотношениям с окружающей человека реальностью. В дальнейшем, если передаваемая по наследству информация адекватна новым условиям, она закрепляется в потомстве как черта характера и даже в значительной мере определяет отношение человека к окружающей его реальности. Это является одним из секретов блуждания израильского народа в пустыне после исхода из Египта в течение сорока лет. Это были годы воспитания Моисеем в израильском народе национального духа. И вся дальнейшая история этого народа среди других народов земли, несла в себе идею закрепления унаследованных еще в древности духа и целей народа, источником которой был древний израильский маг и пророк – Моисей.</w:t>
      </w:r>
    </w:p>
    <w:p>
      <w:pPr>
        <w:pStyle w:val="Normal"/>
        <w:ind w:firstLine="720"/>
        <w:jc w:val="both"/>
        <w:rPr>
          <w:sz w:val="36"/>
        </w:rPr>
      </w:pPr>
      <w:r>
        <w:rPr>
          <w:sz w:val="36"/>
        </w:rPr>
        <w:t>Если было бы возможным представить современного человека бессмертным существом, то ни о какой эволюции сознания и даже физической эволюции не могло быть речи, потому что человек удивительно не пластичное существо, а с годами становится все более ригидным не только физически, но и скудеет духовно. Может изменяться только то, что для этого достаточно пластично, еще не оформлено окончательно. Таким может быть только человек, находящийся в периоде своего развития от зачатия и до того возраста, когда личность в основном заканчивает свое формировани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АКСИОМЫ</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Аксиомой люди называют истину, не требующую доказательств. Следовательно, аксиома – это некая непротиворечивая, бесспорная идея, которая лежит в основе какого-либо научного направления. Но в действительности, непротиворечивость, бесспорность является опорой только для ума, который легко теряет ориентацию, когда оказывается перед реальностью, в которой нет ничего постоянного, перед миром, который текуч и не имеет тех структур, которые необходимы для его опоры. Ум не обладает способностью к неограниченной восприимчивости и в своих попытках проникнуть вглубь знаний, достигает пределов, когда его способности к различению воспринятого, становится недостаточно и человек приходит к мысли, что он достиг чего-то неделимого и, следовательно, непротиворечивого состояния материи, или какой либо идеи. Это становится для него точкой отсчета, одним из краеугольных камней каких-либо научных направлений и даже идей, не имеющих никакого отношения к науке.</w:t>
      </w:r>
    </w:p>
    <w:p>
      <w:pPr>
        <w:pStyle w:val="Normal"/>
        <w:ind w:firstLine="720"/>
        <w:jc w:val="both"/>
        <w:rPr>
          <w:sz w:val="36"/>
        </w:rPr>
      </w:pPr>
      <w:r>
        <w:rPr>
          <w:sz w:val="36"/>
        </w:rPr>
        <w:t>Человек заполнил мир аксиомами, без которых не мыслит своего существования. Эти аксиомы, как некая незыблемая опора его личности, опора его положения в семье и обществе. Через призму аксиом он смотрит на то общество, в котором он живет, даже на расположение вещей в своей квартире. Все должно быть определенным, на своем месте и в своем времени. Даже самого себя он возвел в некую аксиому, назвав царем природы, хотя в действительности является ее палачом. Он все вычислил и на все повесил этикетки, которыми окончательно утвердил себя в этом мире, как главную его аксиому.</w:t>
      </w:r>
    </w:p>
    <w:p>
      <w:pPr>
        <w:pStyle w:val="Normal"/>
        <w:ind w:firstLine="720"/>
        <w:jc w:val="both"/>
        <w:rPr>
          <w:sz w:val="36"/>
        </w:rPr>
      </w:pPr>
      <w:r>
        <w:rPr>
          <w:sz w:val="36"/>
        </w:rPr>
        <w:t>На духовном пути не существует аксиом, и любая догма является препятствием на пути человека к истине. Аксиома, догма или правило – это мертвая зона, через которую должен пройти человек, ставший на внутренний путь, это скала, на которой ничто не может вырасти. Она может быть опорой только для ума и препятствием для сердца.</w:t>
      </w:r>
    </w:p>
    <w:p>
      <w:pPr>
        <w:pStyle w:val="Normal"/>
        <w:ind w:firstLine="720"/>
        <w:jc w:val="both"/>
        <w:rPr>
          <w:sz w:val="36"/>
        </w:rPr>
      </w:pPr>
      <w:r>
        <w:rPr>
          <w:sz w:val="36"/>
        </w:rPr>
        <w:t>Но аксиома, может быть трамплином для человека, имеющего высокую восприимчивость и способность к различению, потому что неизменность и непротиворечивость аксиом кажущаяся. Аксиомы всегда возникают в местах взаимодействия относительно равновеликих сил и, поэтому они служат для духовного искателя средством, определяющим его восприимчивость. И аксиомы для духовного искателя – верстовые столбы, расположенные во внешнем мире, отмечающие, какую часть внутреннего пути он прошел. Аксиомы могут иметь привлекательный и отталкивающий вид, поэтому они часто служат началом путей, ведущих в западни, которые устраивает людям низшая природа. Нет двух людей на земле которые были бы одинаковыми по своей структуре и поэтому, когда люди становятся на духовный путь, то их ждут не одинаковые аксиомы и то, что для одного является препятствием на его пути, для другого – средством для его восхождения.</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ВОЛЯ ЧЕЛОВЕЧЕСКАЯ И БОЖЕСТВЕННАЯ</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Неведение человека не позволяет ему осознать, когда проявляется воля Божественная и когда он может проявить свою волю. Человек даже не знает, до каких пределов может проявляться его собственная воля. Позади человека почти всегда стоять силы, скрыто управляющие его волей и его желаниями, и он послушно следует тем направлениям, которые нужны этим силам, оправдывая свое поведение и свои отношения с реальностью материального мира, или внешними обстоятельствами, или же божественной волей, говоря, что на «все воля Бога». Это происходит потому, что у людей есть свое узкое понимание термина «воля», которое вполне достаточно, для проявленного мира, но не пригодно для понимания направленной активности некоторых сил Запредельного. </w:t>
      </w:r>
    </w:p>
    <w:p>
      <w:pPr>
        <w:pStyle w:val="Normal"/>
        <w:ind w:firstLine="720"/>
        <w:jc w:val="both"/>
        <w:rPr>
          <w:sz w:val="36"/>
        </w:rPr>
      </w:pPr>
      <w:r>
        <w:rPr>
          <w:sz w:val="36"/>
        </w:rPr>
        <w:t>Рассматривая проявление воли, мы должны будем согласиться с тем, что воля содержит в себе образ состояния или объекта, которые существуют в настоящем времени и тот его образ, который в настоящее время пребывает в будущем. Если бы не было этих двух образов, то не возможно было бы направленное движение воли, которая должна знать направление своего движения. Следовательно, воля – это не только направленная энергия, но и знание. Можно сказать, что воля знает, чего она хочет. Но необходимое никогда не будет достигнуто, если не известны обстоятельства, в которых должен быть реализован конечный образ, и не известны способы, при помощи которых может быть получен конечный результат. Поэтому воля это не только сила и знания, которые существуют в настоящее время, но она содержит в себе возможность предвидения и управления теми обстоятельствами, с которыми эта воля встретиться в будущем. Следовательно, воля – это некоторая пространственная между объектами и связь времен, включающая в себя как настоящее, так прошлое и будущее и, кроме того, воля простирается от миров тьмы и смерти и до миров высочайшего Божественного света. Такого рода утверждение связано с тем, что все происходящее во вселенной, под влиянием Божественной воли, восходит в эволюции сознания от уровней небытия и хаоса до уровня высочайшей Божественной гармонии. Творческое проявление воли невозможно без осознавания результатов творения, поэтому, Божественная воля – это творческое вездесущее и всемогущественное сознание, пребывающее в вечности и во всех временах, истекающих из этой вечности; это могущество, связывающее в своем вечном восхождении все планы бытия и все объекты вселенной от микромира и до мега мира. Поэтому, отделить Божественную волю от носителя этой воли – Бога, невозможно. Проявления Бога в его бесконечном творении</w:t>
      </w:r>
    </w:p>
    <w:p>
      <w:pPr>
        <w:pStyle w:val="Normal"/>
        <w:ind w:firstLine="720"/>
        <w:jc w:val="both"/>
        <w:rPr>
          <w:sz w:val="36"/>
        </w:rPr>
      </w:pPr>
      <w:r>
        <w:rPr>
          <w:sz w:val="36"/>
        </w:rPr>
        <w:t>Бесконечная Вселенная – это единый и бесконечный Бог, проявленный в бесчисленном множестве индивидуальностей, и каких бы то ни было форм бытия, каждая из которых является проявлением его сознания и воли. Следовательно, все формы бытия на земле – так же, как и во всей вселенной, только отдельные части или, если быть точнее, грани бесконечного Божественного проявления, и воля этих проявлений принадлежит только Божественному. Но тогда, имеем ли мы право говорить об индивидуальной человеческой воле, и тем более, о свободе воли? Может ли человек делать сознательный выбор, предпочитая одни поступки другим или же одни пути другим путям? Есть ли разница в волевых усилиях, которые делает человек, осознающий, что через него действует Божественная воля или же в тех случаях, когда он считает, что эти волевые усилия он делает сам?</w:t>
      </w:r>
    </w:p>
    <w:p>
      <w:pPr>
        <w:pStyle w:val="Normal"/>
        <w:ind w:firstLine="720"/>
        <w:jc w:val="both"/>
        <w:rPr>
          <w:sz w:val="36"/>
        </w:rPr>
      </w:pPr>
      <w:r>
        <w:rPr>
          <w:sz w:val="36"/>
        </w:rPr>
        <w:t>Через каждую индивидуальность проходят линии Божественной воли. Линии потому, что действительно так выглядит в своих конкретных проявлениях. «Здесь и сейчас» мы можем видеть или осознавать только изолированные индивидуальности, находящиеся на этих линиях. Некоторая часть людей способны делать сознательный выбор, формирующий их судьбу. Это мы можем осознавать как отклонение человеческой воли, или линии, куда-либо в сторону от воли Божественной. Но Божественная воля проходит через человеческое существо неизменно и без всяких отклонений. Носителем ее является истинное «Я» человека. Таким образом, в человеке проявляется как бы две воли – одна Божественная и другая – человеческая. Разница их направлений и рождает опыт, необходимый для истинного «Я» человека. Таким образом, мы можем сделать вывод, что антибожественная воля так же необходима для эволюции сознания, как и воля Божественная. Но сказанного здесь не вполне достаточно, чтобы понять происхождение антибожественной воли в человеке.</w:t>
      </w:r>
    </w:p>
    <w:p>
      <w:pPr>
        <w:pStyle w:val="Normal"/>
        <w:ind w:firstLine="720"/>
        <w:jc w:val="both"/>
        <w:rPr>
          <w:sz w:val="36"/>
        </w:rPr>
      </w:pPr>
      <w:r>
        <w:rPr>
          <w:sz w:val="36"/>
        </w:rPr>
        <w:t>Во вселенной существует два потока сознания, или что то же самое, два потока воли, которые определяют эволюцию всего сущего. Один из них нисходящий, разрушающий все, что уже выполнило свое эволюционное предназначение, другой - восходящий, раскрывающий необходимые для эволюции прежде скрытые возможности жизни. В каждом человеке и в каждом существе или сущности, присутствуют эти оба потока. Во всем эволюционирующем преобладает воля, ведущая к жизни, во всем деградирующем, преобладает воля разрушительная. И не смотря на то, что в человеке преобладает воля жизни, в нем присутствует некая смесь одной и другой воли. И в зависимости от того, какая из них преобладает в каждый следующий момент, человек делает тот или другой выбор в своей жизни. О выборе можно сказать еще и другими словами: человеку предоставляется возможность предпочтения одного потока другому. И конечно же, он будет предпочитать тот, под преимущественным воздействием которого он находится. Но такого рода выбор происходит только в тех случаях, когда воля человека находится под влиянием каких-либо влечений. Но все-таки существует грань взаимодействия потоков, за пределами которой человек может предпочесть в своем выборе не тот поток, под преимущественным влиянием которого он находится. Это то время, когда человек осознает голос своего истинного «Я». В этом случае, даже будучи захваченным какими-либо влияниями низшей природы, он может использовать свою волю, чтобы компенсировать эти влияния. И тогда между ним и его истинным «Я» устанавливается связь, которая в последствии может стать основной для этого человека и определит его духовное предназначени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Е РАССКАЗЫВАЙ О ПЛАНАХ</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Когда человек рассказывает о своих планах, то для формирования слов, он использует ту энергию, которая связывает его сегодняшнего с его будущими планами. Исчезает энергия, растраченная на слова и вместе с ней возможность реализации этих планов. Любые планы – это виртуальная, еще не материализованная реальность, которая является своеобразным скелетом будущей реализации. Со временем, когда реализация завершиться, ее будет венчать оценка как со стороны составителя планов, так и зрителей этой реализации. Оценка – это наиболее важная завершающая часть плана, и она включает в себя и сам план и средства его реализации и, конечно же, умение и волю того, кто этот план реализует. У исполнителя плана всегда мобилизуется энергия для его выполнения, но если человек начинает рассказывать об этом плане и этапах его выполнения, и даже предполагаемом его благополучном завершении, то виртуальный скелет будущей реализации, обрастает различными виртуальными частями, которые делают этот первоначальный план убедительным для слушателя, благодаря чему рассказчик получает желаемую оценку его плана. И тогда завершение плана закончено на виртуальном уровне, оценка получена, энергия, необходимая для материальной реализации этого плана растрачена и в дальнейшем этот план или совсем не будет выполняться или же будет выполнен очень плохо. </w:t>
      </w:r>
    </w:p>
    <w:p>
      <w:pPr>
        <w:pStyle w:val="Normal"/>
        <w:ind w:firstLine="720"/>
        <w:jc w:val="both"/>
        <w:rPr>
          <w:sz w:val="36"/>
        </w:rPr>
      </w:pPr>
      <w:r>
        <w:rPr>
          <w:sz w:val="36"/>
        </w:rPr>
        <w:t>Те же самые механизмы проявляют себя, когда человек в духовной практике достиг какого-либо высокого состояния или получил опыт свдительствующий о том, что он на правильном пути. Если человек тут же начинает рассказывать об этом другим людям, то этим самым он разрушает энергию, необходимую для поддержания его высокого состояния или же, необходимую для практической реализации его духовного пути.</w:t>
      </w:r>
    </w:p>
    <w:p>
      <w:pPr>
        <w:pStyle w:val="Normal"/>
        <w:ind w:firstLine="720"/>
        <w:jc w:val="both"/>
        <w:rPr>
          <w:sz w:val="36"/>
        </w:rPr>
      </w:pPr>
      <w:r>
        <w:rPr>
          <w:sz w:val="36"/>
        </w:rPr>
        <w:t xml:space="preserve">Если планы и цели человека принадлежат более высокому уровню сознания, то при этом возникает своеобразный мост от человека к этому уровню и постепенно все части человеческого существа или, по крайней мере, его сознание, поднимаются до этого уровня. Если же человек рассказывает о своих планах, чтобы получить желанную для него оценку, еще до реализации этих планов или целей, этот мост будет разрушен еще до того, как он выполнит свое предназначение. И человек никуда не поднимется и даже может быть опустится ниже, чем он был прежде.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ДВЕ ЦЕЛ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Считается, что внутренний путь содержит в себе принцип, который определяется словами «здесь и сейчас». Исходя из этого, можно думать, что у человека, идущего внутренним путем не должно быть какой бы то ни было цели, так как любая цель всегда находится в будущем. Но это не так. Человек, идущий духовным путем так же имеет определенную цель, но она выглядит совершенно не так, как у человека, живущего обычной жизнью. Если человек, живущий интересами материального мира свои цели размещает в будущем, и прилагает усилия, чтобы реализовать эти планы, то человек, идущий внутренним путем, имеет единственную цель – быть сознательным и максимально восприимчивым ко всему, что «здесь и сейчас» предлагает ему внешний мир и к тем влияниям, которые идут из его сердца. Другого собственного плана у духовного искателя быть не может. Любые изменения направления его внутренней работы, открываются перед ним по мере его готовности к ней. Когда человек стал на духовный путь, то Бог берет его судьбу в свои руки и у человека должно быть полное доверие к Божественному водительству. Правда, на пути человека, идущего духовным путем может быть множество ловушек, которые являются частью его пути, и без которых невозможно его духовное восхождение. Эти ловушки имеют странную особенность, которая состоит в том, что если духовный искатель осознает ее и не позволяет ей захватить себя, то он поднимется на более высокую ступень, чем та, на которой он был прежде, если же она захватывает его, то он опускается на ступень ниже той, на которой он находился до этого. Разумеется, такого рода ловушки возникают на пути духовного искателя для того, чтобы воспитать в нем не только восприимчивость, но и способность к различению. Обычно эти качества духовный искатель утрачивает тогда, когда в нем под влиянием внешних причин и витальных желаний ослабевает духовная ориентация. В это время человек как бы отворачивается от того направления, которым прежде вела его искренность, и это связано с потерей им бдительности и способности к различению. Но все это еще не раскрывает достаточно ясно состояние духовной цели. Здесь сказано «состояние» и это абсолютно правильно, потому что движение в каком бы то ни было направлении, всегда поддерживается определенным состоянием. И это верно как для проявленного мира, так и для внутреннего пути. Но между ними есть существенная разница: внутренний путь не нуждается в планах на будущее и человек, идущий этим путем, заранее не определяет этапы своего пути, потому что это путь Бога и его проблема, что должно быть на пути духовного искателя. На внутреннем пути наиболее важным является состояние сознания человека. От этого зависит все и способность к различению, и восприимчивость и устойчивость в своей внутренней работе.</w:t>
      </w:r>
    </w:p>
    <w:p>
      <w:pPr>
        <w:pStyle w:val="Normal"/>
        <w:ind w:firstLine="720"/>
        <w:jc w:val="both"/>
        <w:rPr>
          <w:sz w:val="36"/>
        </w:rPr>
      </w:pPr>
      <w:r>
        <w:rPr>
          <w:sz w:val="36"/>
        </w:rPr>
        <w:t xml:space="preserve">Но, нередко, причиной выбора цели является не состояние сознания человека, а взаимная индукция людей. Известно, что идеи, желания, стремления и действия могут быть «заразными» для человека, это связано с тем, что он социальное существо и является не чем-то отдельным от себе подобных существ, а частью человеческого сообщества. В далеком прошлом, он был стадным существом, и взаимная индукция для выживания человеческих племен имела большое значение. Каждый из современных людей носит в себе своего далекого предка, и поэтому для нас становятся привлекательными идеи, отношения, моды, взгляды на реальность, которые характерны для нашего окружения. Поэтому, человек может стать на духовный путь и даже сделать его целью всей своей жизни, только потому, что это сделали другие, авторитетные для него люди. Конечно, такую духовность не следует считать истинной, так как она была не откликом на внутренний зов, но возникла в стремлении подражать своим авторитетам или же появилась, как средство, при помощи которого можно приобрести определенную значимость, хотя бы перед самим собой. Такого рода духовность очень неустойчива и, нередко, перестает быть опорой человека, как только появляется другая более эффективная и вполне осязаемая опора в материальном мире. Обычно такие люди стремятся к результатам духовных практик, а не к тому состоянию сознания, когда результаты не имеют ни какого значения. </w:t>
      </w:r>
    </w:p>
    <w:p>
      <w:pPr>
        <w:pStyle w:val="Normal"/>
        <w:ind w:firstLine="720"/>
        <w:jc w:val="both"/>
        <w:rPr>
          <w:sz w:val="36"/>
        </w:rPr>
      </w:pPr>
      <w:r>
        <w:rPr>
          <w:sz w:val="36"/>
        </w:rPr>
        <w:t>Очень часто люди становятся религиозными, потому что внешние обстоятельства побуждают их к этому. Например, ему не хочется быть «белой вороной», так как в его окружении преобладают религиозные люди. Или же, человека убедили в неизбежности посмертного ада, если он не примет крещения в христианскую религию, или обрезания, которое необходимо в исламе и иудаизме. Истинно духовный путь имеет одну особенность, которая не характерна для религиозных путей, – он никогда не удерживает людей в своем русле, потому что человек должен сам выбирать свой путь. Да и вообще, у него нет никакого русла в отличие от любого религиозного направления, потому что духовный путь – это всегда путь одиночек.</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ШАБЛОНАХ</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Практически вся человеческая жизнь состоит из шаблонов и человеку страшно отрываться от них, потому что его могут осудить, не принять. Правда, существует много всевозможных вариантов шаблонов, которые какими-то гранями связаны друг с другом, но все же остаются независимыми один от другого. И каждый человек взаимодействует в течение своей жизни со многими вариантами шаблонов. И порывая связи с определенной категорией людей, живущих своими шаблонами, человек обычно примыкает к другой группе, в которой преобладают близкие для него интересы, и которая имеет свои взгляды на мир и свои шаблоны взаимодействия с миром. В человеке воспитываются шаблоны чувств и эмоциональных реакций в период от зачатия до рождения. В нем продолжают воспитывать эмоции и чувства, и после рождения, и, кроме того, в нем воспитывают определенные отношения к реальности, принятые в каком-либо социальном сообществе. Человек держится за привычные шаблоны отношения к миру, принятые в своем круге людей и это позволяет ему без каких-либо усилий быть адекватным тем условиям, в которых он находится. Оказавшись в условиях, в которых привычные для него шаблоны, перестают быть адекватными новым обстоятельствам, человек вынужден перестраиваться в соответствие с новыми для него условиями, или же занять последнее место, чтобы не портить общую гармонию отношений. Это для человека период, когда он может «проснуться», чтобы быть сознательным в выборе средств общения; если же он настолько глубоко погружен в автоматизмы взаимодействия с реальностью, что «пробуждение» для него становится непосильной задачей, то можно сказать, что он потерял для себя необходимый шанс, ведущий к «пробуждению».</w:t>
      </w:r>
    </w:p>
    <w:p>
      <w:pPr>
        <w:pStyle w:val="Style14"/>
        <w:ind w:firstLine="720"/>
        <w:jc w:val="both"/>
        <w:rPr>
          <w:rFonts w:ascii="Times New Roman" w:hAnsi="Times New Roman" w:cs="Times New Roman"/>
          <w:sz w:val="36"/>
        </w:rPr>
      </w:pPr>
      <w:r>
        <w:rPr>
          <w:rFonts w:cs="Times New Roman" w:ascii="Times New Roman" w:hAnsi="Times New Roman"/>
          <w:sz w:val="36"/>
        </w:rPr>
        <w:t>Практически, человек все еще остается животным, правда, с ментальной надстройкой, в ячейки инстинктов которого встроены всевозможные ментальные автоматизмы, окрашенные в различные витальные цвета. У человека сохраняются животные инстинкты самосохранения, размножения, исследования своих территорий и по возможности расширение их. Человек станет человеком только тогда, когда начнет сознательно пользоваться социальными, психологическими и витальными шаблонами, что станет возможным только тогда, когда он проснется от животных автоматизмов.</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О СОЗНАТЕЛЬНОСТ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Быть сознательным – это постоянно осознавать в себе Божественное присутствие. Быть сознательным – это смотреть глазами Бога и на окружающий мир и на самого себя. Это значит видеть, что все проявленное – совершенно, потому что у Бога не существует несовершенств. Лестница Божественных совершенств, в основе которой лежит духовный опыт, бесконечна и каждая следующая ступень никогда не повторяет предыдущую. Быть сознательным – это значит постоянно осознавать в себе восхождение от одного совершенства к другому, ничего не присваивая и не отвергая. Когда мы сравниваем, мы всегда поверхностны и, поэтому, всегда ошибаемся. То, что мы не сравниваем – всегда совершенно. Если бы мы имели возможность сравнивать с кем-либо Бога, то наверняка нашли бы в нем множество несовершенств. Если мы сравниваем одну реальность во внешнем мире с другой реальностью, чтобы сделать выбор, то в это время мы сознательны. Если же мы будем пытаться что-либо сравнивать, находясь на внутреннем пути, то это будет говорить о нашей крайней несознательности.</w:t>
      </w:r>
    </w:p>
    <w:p>
      <w:pPr>
        <w:pStyle w:val="Normal"/>
        <w:ind w:firstLine="720"/>
        <w:jc w:val="both"/>
        <w:rPr>
          <w:sz w:val="36"/>
        </w:rPr>
      </w:pPr>
      <w:r>
        <w:rPr>
          <w:sz w:val="36"/>
        </w:rPr>
        <w:t>На духовном пути человек со временем начинает осознавать, что каждый объект, каждая идея и вообще любое проявление – уникальны и не сравнимы, поэтому они не имеют качеств и не имеют противоположностей, которые рождается из сравнений. И если во внешнем мире направленность действий человека или его стремлений определяется сравнениями, то на пути внутреннем, направление определяется состояниями.</w:t>
      </w:r>
    </w:p>
    <w:p>
      <w:pPr>
        <w:pStyle w:val="Normal"/>
        <w:ind w:firstLine="720"/>
        <w:jc w:val="both"/>
        <w:rPr>
          <w:sz w:val="36"/>
        </w:rPr>
      </w:pPr>
      <w:r>
        <w:rPr>
          <w:sz w:val="36"/>
        </w:rPr>
        <w:t>Все мерки внешнего мира относительны, но чтобы стали возможны хоть в какой-то мере равноценные отношения, их унифицировали и даже создали условно-абсолютные мерки, которые стали основой всевозможных «знаний», мнений, суждений и поступков людей. Эти мерки можно назвать догмами, или аксиомами, которые пронизывают все человеческое общество.  Для существования в материальном мире эти мерки необходимы, так как являются опорой в формировании материалистического мировоззрения, и каких бы то ни было отношений между людьми. В то же время мерки материального мира совершенно не пригодны в духовной практике, так как не могут служить ориентирами на внутреннем пути и если человек, все же рискнет пользоваться ими, то это приведет к тому, что он вынужден будет топтаться на месте. В этом заблуждения всех современных религий, которые используют внешние мерки, для определения эффективности духовных практик и которые, в связи с этим, никуда не ведут своих последователей.</w:t>
      </w:r>
    </w:p>
    <w:p>
      <w:pPr>
        <w:pStyle w:val="Normal"/>
        <w:ind w:firstLine="720"/>
        <w:jc w:val="both"/>
        <w:rPr>
          <w:sz w:val="36"/>
        </w:rPr>
      </w:pPr>
      <w:r>
        <w:rPr>
          <w:sz w:val="36"/>
        </w:rPr>
        <w:t>Сознание можно сравнить с точечным источником света, который может едва тлеть, и тогда восприятие существа ограничивается самим собой, а активность его жизни определяется элементарными физиологическими потребностями, которые он, если так можно сказать, определяет наощуп. Этот точечный источник света может быть более ярким, и тогда у существа появляются витальные ориентиры, определяющие направление его активности. Этот свет может быть еще более ярким, и тогда мы говорим о разумности этого существа и, наконец, он может освещать бесконечные дали мироздания, осознавая ее как единственную реальность, частью которой он является. Конечно, между этими уровнями сознания существует множество переходных ступеней, и начало этой бесконечной восходящей лестницы сознания находится в сердце каждого человека. Каждая из ступеней нашего сознания – это только наши возможности, а те, которые уже реализованы – это ступени, освещенные светом сознания. В зависимости от того, как далеко достигает свет нашего сознания, освещая его восходящие ступени, способность отстраненно осознавать реальность материального мира, не одинакова. Могут существовать такие дали отстранения, из которых все события, происходящие в мире, раскрывают для человека свой истинный смысл. И в то же время существует большое количество людей, способность к отстраненности которых ограничивается их собственным существом. В соответствии с этим меняется не только восприятие мира и самого себя в нем, но и те пути жизни, которые мы выбираем. Наиболее печальна участь тех, которые осознают только самих себя и для которых интересы за пределами собственной персоны – чужды. Именно такого рода серая масса людей, заботящаяся только о собственном желудке и собственных удовольствиях, нужна сегодня тем, которые стремятся к управлению всем миром. Люди с таким узким сознанием не могут иметь каких-либо принципов или идей, кроме заполнения собственного желудка, они не отягощены какими-либо духовными интересами, кроме интересов своего тела.</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ПРОШЛОЕ И НАСТОЯЩЕ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В настоящем уже содержится прошлое. Все сегодняшнее построено из кирпичей прошлого. И, поэтому, мы не можем отбросить прошлое целиком, так как это приведет к уничтожению нашей личности в настоящем. Говорят, что в момент умирания перед человеком проходит вся его жизнь, в которой он осознает свои правильные и неправильные поступки. Вполне возможно, что жизнь проходит перед внутренним взором человека, но если это и происходит, то совсем не с моральной целью. Любая социальная или религиозная мораль принадлежит идеям низшей природы и имеет единственную цель – гармонизацию человеческих отношений в материальном мире. Конечно, такая мораль необходима для человека, живущего в материальном мире, так как она является одним из законов, управляющих этим миром. Но эта внешняя мораль, даже если она зафиксирована в официальных законах какого-либо государства, не является неизменной, хотя есть еще и не писаная мораль, которая, возможно, имеет более глубокие корни в истории своего народа, а у других народов она может быть другая и, кроме того, она со временем может меняться. И то, что вчера было аморальным, сегодня кажется вполне приемлемым.</w:t>
      </w:r>
    </w:p>
    <w:p>
      <w:pPr>
        <w:pStyle w:val="Normal"/>
        <w:ind w:firstLine="720"/>
        <w:jc w:val="both"/>
        <w:rPr>
          <w:sz w:val="36"/>
        </w:rPr>
      </w:pPr>
      <w:r>
        <w:rPr>
          <w:sz w:val="36"/>
        </w:rPr>
        <w:t xml:space="preserve">Духовная мораль, источником которой является сердце, может частично быть отраженной в морали внешней, но в глубине своей она всегда остается неизменной, как эталон непреходящей Божественной истины. Любая мораль, которой придерживаются люди, живущие интересами материального мира, это всегда часть духовной истории народа, который придерживается этой морали. Есть мораль, поле которой создает идею единства, в котором общее всегда ставиться выше частного - это возвышающая мораль, ведущая  к восхождению духовности этого народа. И есть мораль разлагающая, разделяющая, когда основной ценностью являются деньги – они символизируют всеобщую идею равенства, пропорциональную количеству денег, всеобщую идею благ и удовольствий, опять-таки зависящую от количества денег. И этот бог, шуршащий и позвякивающий в карманах или кошельках людей если он станет единственно значимым эквивалентом духовности, будет означать закат человеческой культуры и духовности. </w:t>
      </w:r>
    </w:p>
    <w:p>
      <w:pPr>
        <w:pStyle w:val="Normal"/>
        <w:ind w:firstLine="720"/>
        <w:jc w:val="both"/>
        <w:rPr>
          <w:sz w:val="36"/>
        </w:rPr>
      </w:pPr>
      <w:r>
        <w:rPr>
          <w:sz w:val="36"/>
        </w:rPr>
        <w:t xml:space="preserve">Современный человек содержит в себе многие элементы прошлого. Но эти элементы не состоят из событий, которые были в его прошлом, а из оценок этих событий, которые были даны себе им самим, но еще более значимыми являются оценки, которые давали ему в свое время окружающие его люди. Таким образом, человек сегодняшний во многом состоит из оценок прошлого, которые, конечно же, не являлись объективными и зависели от особенностей восприятия человеком, окружающей его реальности и от отношений к человеку тех, которые были случайными или не случайными его попутчиками в его прошлом. Но оценки прошлых событий можно изменить при желании уже сегодня. Например, все, что человек считал для себя значимым в своей прошедшей жизни, сегодня можно намеренно переоценить в нечто противоположное и это приведет к тому, что сегодняшняя самооценка человека так же соответственно измениться. Такого рода манипуляция прошлым, или отдельного человека или даже целого народа, приведет к тому, что его сегодняшние характеристики начнут меняться в сторону, желаемую для манипуляторов. Можно менять сознание, используя ограничения. Например, не давать человеку определенные знания, или давать знания ложные, что приведет к искажению мировоззрения человека и односторонности его сознания. </w:t>
      </w:r>
    </w:p>
    <w:p>
      <w:pPr>
        <w:pStyle w:val="Normal"/>
        <w:ind w:firstLine="720"/>
        <w:jc w:val="both"/>
        <w:rPr>
          <w:sz w:val="36"/>
        </w:rPr>
      </w:pPr>
      <w:r>
        <w:rPr>
          <w:sz w:val="36"/>
        </w:rPr>
        <w:t xml:space="preserve">Но человек сегодняшний состоит не только из своей истории, он одновременно является индивидуальной гранью божественных возможностей, которые должны были раскрыться именно в нем, потому что каждый человек неповторим и, в связи с этим, является носителем уникального опыта. Если бы человек был только суммой генетической памяти, дополненной памятью всех прошлых событий жизни, то у человека не было бы никаких стремлений к совершенству, и по жизни его вели бы только животные инстинкты, общим принципом которых является самосохранение вида. Эволюционный путь к всевозрастающему совершенству возможен только в том случае, если в живом эволюционирующем существе есть та часть, которая непрерывно стремиться к восхождению. На уровне ума и витала, она проявляет себя как стремление к познанию мира, за пределами необходимости выживания, на уровне сознания – это стремление к духовному совершенству, на уровне истинного сердца – стремление к Божественному, единственному источнику бытия во всей вселенной. Поэтому в настоящем человека уже заключено его будущее. Все направления времен, совсем не обязательно похожие на наше земное время, возможны только потому, что существует вечность. Все времена – производные вечности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МАТЕРИАЛЬНЫЕ И ДУХОВНЫЕ ПАРАЛЛЕЛ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Процесс развития материальной жизни и духа идут параллельно. Все, что совершается в материальной жизни, имеет свои духовные параллели. Рождение квантовой механики приблизительно совпадало по времени с работой на уровне клеток тела с целью одухотворения материи тела. Выход за пределы притяжения Земли в ближний и дальний космос был связан с нисхождением супраментального сознания на землю, или другими словами, выходом человеческого сознания за пределы своих обычных границ. Каждое новое открытие, каждый следующий шаг человеческой цивилизации является отражением роста сознания на земле. Конечно, речь не идет о росте сознания всего человечества, но только того количества людей, ради которых существует человеческая раса на земле. На каком-то этапе человеческой эволюции, или эволюции сознания, что то же самое, происходит разделение всех людей, на тех, ради которых совершается эволюция сознания на Земле и тех, для которых время восхождения сознания еще не пришло и, возможно, пройдет не одна тысяча лет, когда и для них прозвучит колокол, призывая к духовному восхождению. </w:t>
      </w:r>
    </w:p>
    <w:p>
      <w:pPr>
        <w:pStyle w:val="Normal"/>
        <w:ind w:firstLine="720"/>
        <w:jc w:val="both"/>
        <w:rPr>
          <w:sz w:val="36"/>
        </w:rPr>
      </w:pPr>
      <w:r>
        <w:rPr>
          <w:sz w:val="36"/>
        </w:rPr>
        <w:t>Время разделения, когда сознание готовится сделать свой очередной шаг, всегда время невозможности, когда трудности, кажется, достигают своего предела, и не видно благополучного выхода из той ситуации, в которой оказываются люд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МАТЕРИАЛЬНОЕ БОГАТСТВО И БЕДНОСТЬ В ДУХОВНОЙ ПРАКТИК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Так же как богатый человек может быть привязан к своему богатству, так же и бедный может быть привязан к своей нужде. И  то и другое может быть препятствием на духовном пути. Рассмотрим, как эти две категории людей могут быть привязаны к своим проблемам. Уместно эту идею рассматривать, начиная со слов Христа, когда он сказал, что трудно богатому войти в царство небесное. Почему только богатому? Разве все остальные люди не привязаны к тому, что они имеют или к тому, что не имеют?</w:t>
      </w:r>
    </w:p>
    <w:p>
      <w:pPr>
        <w:pStyle w:val="Normal"/>
        <w:ind w:firstLine="720"/>
        <w:jc w:val="both"/>
        <w:rPr>
          <w:sz w:val="36"/>
        </w:rPr>
      </w:pPr>
      <w:r>
        <w:rPr>
          <w:sz w:val="36"/>
        </w:rPr>
        <w:t xml:space="preserve"> </w:t>
      </w:r>
      <w:r>
        <w:rPr>
          <w:sz w:val="36"/>
        </w:rPr>
        <w:t>Все люди должны есть, пить, одеваться; они должны иметь крышу над головой и иметь возможность общаться. И самое главное, - они должны иметь право на жизнь. Когда человек богат, то он не только привязан к своему богатству, но он привязан и к страху, что может лишиться этого богатства и, кроме того, он привязан к стремлению приумножить его. Кроме того, будучи богатым, он стремится из этого получить как можно больше удовольствий. Таким образом, богатый человек заполнен привязанностями к своему богатству и в нем не остается свободного пространства, в котором он мог бы поместить стремление к духовности. Почти то же самое можно сказать и о человеке, постоянно терпящем нужду. Во-первых, он так же как и богатый привязан к своему статусу, который определяет и его социальное положение и отношение к самому себе. Во-вторых, он постоянно занят стремлением выжить, и не опуститься до еще более низкого материального положения, и не потерять то немногое, что имеет. И он тоже хотел бы получить свою долю удовольствий. Правда, то, что ему удается получить не сравнимо с тем, что может получить богатый, но все же он может забыться, глядя на экран телевизора, он может с друзьями за бутылкой пива или более крепкого напитка решить вопрос, кто из них больше уважаем. И это важно, так как все живое стремится быть хоть в чем-то значимым, что определяет их место в жизни среди людей одного с ними уровня. И бедный оказывается не менее заполнен своей нуждой и желаниями, чем богатый человек. И редко у кого из них однажды может появиться стремление к духовности, и совсем не важно богат он или беден. К таким людям могут относиться только те, которые однажды услышат зов сердца, но и это может не стать для них причиной, чтобы стать на духовный путь, потому что как богатый, так и бедный могут предпочесть свое богатство и свою нужду духовному пути.</w:t>
      </w:r>
    </w:p>
    <w:p>
      <w:pPr>
        <w:pStyle w:val="Normal"/>
        <w:ind w:firstLine="720"/>
        <w:jc w:val="both"/>
        <w:rPr>
          <w:sz w:val="36"/>
        </w:rPr>
      </w:pPr>
      <w:r>
        <w:rPr>
          <w:sz w:val="36"/>
        </w:rPr>
        <w:t>Что можно сказать о сегодняшнем смутном времени, когда падение морали и нравов захватило, кажется, все человечество, когда потускнела, а у некоторых совершенно исчезла жажда знаний, когда чувство долга перед кем бы то ни было, стало анахронизмом? Все это действительно так и человечество, возможно, находится на пике своего разложения, но эволюция не знает движения вспять и в настоящее время появилось немало молодых людей, в груди которых горит огонь жажды знаний, рождаются дети, разум которых значительно превосходит обычный стандартный. Они даже получили свое название: «дети индиго». Так было всегда, эволюция порождала новый вид жизни, когда для прежнего вида обстоятельства становились невыносимы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ЖИТЬ СЕГОДНЯШНИМ ДНЕМ</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Жить сегодняшним днем – это, значит, не заполнять себя мыслями о будущем или прошлом. Другими словами, мы должны остановить свой ум, который у обычного человека постоянно занят заботами или просто мыслями о будущем. Будущее всегда заполнено возможностями, среди которых человек видит только те, которые наиболее драматичны, или же противоположные им, когда у человека все может сложиться наиболее удачно. Человек осознает много возможностей, раскрывающихся перед ним только тогда, когда они от него находятся на значительном расстоянии в будущем. Но по мере их приближения их становится все меньше и когда, наконец, это ожидаемое будущее подходит к нему вплотную, он видит перед собой только одну возможность из многих. Все остальные возможности пройдут мимо него не реализованные. Человек всегда встречается только с одной возможностью и в момент этой встречи никакого выбора не может быть. Но когда возможности еще находятся в будущем, и человек осознает некоторые из них как реальность, которая может произойти, то он может своим осознаванием и интенсивным желанием, чтобы это произошло, притянуть эту возможность и в дальнейшем встретится с ней. Но можно притянуть возможность и противоположного значения, совершенно нежелательную, потому что мы притягиваем не то, что мы очень хотим, а то, на чем мы остро фиксировали свое сознание. Мы этим самым как бы перебрасываем мост между нами и этой возможностью. И если в создание этого моста мы непроизвольно, не желая этого, вложили достаточно энергии, то мы изменим свою судьбу и проживем другую возможность, которая не лежит на прямой линии нашей жизни. Но это бывает в исключительных случаях. В действительности же, человек встречается только с одной возможностью и никакого выбора не делает. Приближаясь к лесу, вы вначале будете видеть много деревьев, но когда вы подойдете к нему вплотную, вы будете видеть из всего этого множества только одно дерево. При осознавании множества возможностей мы должны помнить, что мы встретимся с той из них, которая будет соответствовать нам самим. Поэтому выбирать возможности это значит меняться самому. Но эти изменения не должны быть внешними, которые в действительности значения не имеют, мы должны стать другими внутренне. Но невозможно стать другим внутренне, если мы живем мыслями о будущем, или воспоминаниями о прошлом. Можно сказать, что та судьба, с которой мы встречаемся, соответствует нам самим. И если мы хотим другую судьбу, то для ее реализации мы должны измениться внутренне.</w:t>
      </w:r>
    </w:p>
    <w:p>
      <w:pPr>
        <w:pStyle w:val="Normal"/>
        <w:ind w:firstLine="720"/>
        <w:jc w:val="both"/>
        <w:rPr>
          <w:sz w:val="36"/>
        </w:rPr>
      </w:pPr>
      <w:r>
        <w:rPr>
          <w:sz w:val="36"/>
        </w:rPr>
        <w:t>Свою судьбу мы можем встретить только в настоящем, но так как почти всегда мы в это время отсутствуем, потому что находимся в будущем или прошлом, то судьба всегда застает нас врасплох. Поэтому нет у нас свободного перехода на следующую ступень нашей жизни, для нас каждый наш новый шаг несет в себе напряжение и ожидание от произошедшего чего-то, что в действительности никогда не станет реальностью. Выше мы говорили, что человек может притянуть свою судьбу, но в действительности человек этого никогда не делает, потому что он всегда фиксирует свое внимание не на одной возможности, а на нескольких. Когда он видит их, то у него возникают предпочтения к одним и отвержение других и ничего определенного он удержать в своем сознании не может и, поэтому он встречается с одной единственной возможностью, которая для него неизбежна. В действительности, жить сегодняшним днем – это значит извлекать максимальную полезность из того, что предоставляет судьба. А это, опять таки возможно только сегодня, прямо сейчас, потому что с судьбой мы всегда встречаемся в настоящем времени. Мы обычно не приемлем свою судьбу, потому что полны ожиданий из возможного будущего, ожиданий, которые не только привлекают нас, но и тех, которых мы боимся. И эти, очень часто, неопределенные ожидания, накладывается на то, что преподносит нам судьба сегодня. Но если бы только это. При встрече с сегодняшней судьбой, кроме ожидаемого будущего, мы несем с собой и прошлый опыт, который пережили сами и опыт других людей. и со всем этим багажом ожиданий мы встречаем нашу судьбу. Конечно, мы при этом не адекватны с ней и поэтому каждый наш новый шаг доставляет нам страдания. Поэтому очень важно изменить свое мнение о грядущей судьбе. Следует считать, что она несет для вас то новое приключение, пройдя которое, вы подниметесь на следующую ступень лестницы духовного восхожде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РАВДА И ИСТИНА</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Только истина может быть одна, а правда имеет бесчисленное количество граней. Жизнь на земле существует только потому, что она содержит в себе правду. Идеи добра и зла существуют только потому, что в каждом из них содержится своя правда. Правда это определенное правило или принцип, без которого ни одна форма жизни существовать не может. Хищник пожирает антилопу, потому что он руководствуется своей правдой. И если он попытается жить по правде антилопы, то очень быстро умрет. Даже одноклеточные организмы живут по своей правде, которая позволяет им выживать вот уже миллиарды лет. Можно сказать, что правда – это благо, которое необходимо каждому живому существу, чтобы сохранить свою индивидуальность. И, поэтому, у преступника будет своя правда, у лжесвидетеля – своя, а у человека, находящегося на дне социальной жизни – своя. Каждый человек идет к своему благу своими путями, потому что внутри имеет свою правду. Здесь на земле пересекается бесконечное множество линий правды, бесконечное множество судеб, иногда противостоящих друг другу, а иногда дарующих друг другу радость и жизнь. Исходя из этого, мы можем понять непримиримость правды одного человека, с правдой другого, непримиримость правды человека и правды природы. Каждый из миров, прилежащих земле имеет свою правду, без которой существование его невозможно. Каждый человек хотел бы, чтобы все вокруг него соответствовало его правде, потому сто его правда - это его благо, и это ведет к тому, что люди стремятся к власти, богатству, совершают насилия, используют всевозможные приемы, чтобы добиться реализации своей правды, своего блага.</w:t>
      </w:r>
    </w:p>
    <w:p>
      <w:pPr>
        <w:pStyle w:val="Normal"/>
        <w:ind w:firstLine="720"/>
        <w:jc w:val="both"/>
        <w:rPr>
          <w:sz w:val="36"/>
        </w:rPr>
      </w:pPr>
      <w:r>
        <w:rPr>
          <w:sz w:val="36"/>
        </w:rPr>
        <w:t>У каждого человека есть своя правда, которая способствует сохранению его образа жизни. Но, если  согласиться с тем, что все мыслимое должно жить по своей индивидуальной правде, что будет для него естественным процессом жизни, так как будет способствовать его индивидуальной реализации, то в мире возникнет хаос. Исчезнет семья, культура, не будут иметь значение общепризнанные ценности и любые, писаные и не писаные законы, никого и ни в чем не будут обязывать. Тогда останется действенным только право сильного. В современном цивилизованном мире это право в полной мере могут реализовать только те, кто имеет власть или деньги. Особенно деньги, так как с их помощью можно влиять на власть. И они становятся богом для подавляющего большинства людей. И действительно, деньги – это самая подвижная сила, их можно заработать, украсть, отобрать, присвоить и т. п. И понятным становятся усилия определенной категории людей, прибрать все богатства земли к своим рукам, потому что это единственный способ для них, чтобы реализовать на земле свою правду во всей ее полноте. Но, оказывается, человек может увеличивать полноту реализации своей правды только за счет правды других. Все богатства земли можно сравнить с одним большим пирогом, и если кто-либо захочет прихватить себе кусок побольше, то это можно сделать только за счет кого-то другого.</w:t>
      </w:r>
    </w:p>
    <w:p>
      <w:pPr>
        <w:pStyle w:val="Normal"/>
        <w:ind w:firstLine="720"/>
        <w:jc w:val="both"/>
        <w:rPr>
          <w:sz w:val="36"/>
        </w:rPr>
      </w:pPr>
      <w:r>
        <w:rPr>
          <w:sz w:val="36"/>
        </w:rPr>
        <w:t>Для того, чтобы избежать хаоса люди создали самые разнообразные законы, которые так же являются правдой, но только обобщенной. И появились разновидности правды, удовлетворяющей самые различные уровни объединений людей. Чтобы стало возможным существование семьи, необходима семейная правда, но есть своя правда и у бандитов и тех, которые занимаются терроризмом и у каждого народа есть своя национальная правда и каждое государство имеет свою обобщающую правду. Но если в какой-либо народ, правду, неадекватную его собственной, то это очень скоро может привести к разрушению правды этого народа. Мы называли правду благом для тех, которые пользуются ею, потому что она способствует сохранению и отдельной личности и целого народа. Но как только в такого рода правду внедрится нечто чужеродное, то это обязательно приведет к болезни любого объединения, будет ли это семья, или целый народ. И, конечно же, такого рода внедрение, может стать началом экспансии тех, которые хотят распространить свою правду на чужие прежде территории. Это всегда легче сделать, когда для людей более ценна своя собственная правда, чем правда того объединения, в которое они входят, потому что при преобладании общественной правды люди поддерживают друг друга, и этим самым, сохраняют лицо своего народа или своего государства. Общественная правда – это крепость, которую невозможно разрушить, так как каменные блоки ее стен прочно соединены раствором единства людей.</w:t>
      </w:r>
    </w:p>
    <w:p>
      <w:pPr>
        <w:pStyle w:val="Normal"/>
        <w:ind w:firstLine="720"/>
        <w:jc w:val="both"/>
        <w:rPr>
          <w:sz w:val="36"/>
        </w:rPr>
      </w:pPr>
      <w:r>
        <w:rPr>
          <w:sz w:val="36"/>
        </w:rPr>
        <w:t>Но существует безликая правда, которая проявляет себя в том, что человек сообщает о реальности ее поверхностную фактическую часть, которая ничего не объясняет и приводит иногда к непредсказуемым результатам. В одних случаях она может быть разрушительной, в других – очищающей.</w:t>
      </w:r>
    </w:p>
    <w:p>
      <w:pPr>
        <w:pStyle w:val="Normal"/>
        <w:ind w:firstLine="720"/>
        <w:jc w:val="both"/>
        <w:rPr>
          <w:sz w:val="36"/>
        </w:rPr>
      </w:pPr>
      <w:r>
        <w:rPr>
          <w:sz w:val="36"/>
        </w:rPr>
        <w:t>Правда является инструментом низшей природы и человек, следующий или своей индивидуальной правде или же правде общественной, всегда ходит по кругу, но это необходимо, чтобы сохранять свою и своего народа идентичность.</w:t>
      </w:r>
    </w:p>
    <w:p>
      <w:pPr>
        <w:pStyle w:val="Normal"/>
        <w:ind w:firstLine="720"/>
        <w:jc w:val="both"/>
        <w:rPr>
          <w:sz w:val="36"/>
        </w:rPr>
      </w:pPr>
      <w:r>
        <w:rPr>
          <w:sz w:val="36"/>
        </w:rPr>
        <w:t>И, наконец, есть Божественная правда или истина, которая является не только источником всех проявлений правды, от неживой природы, до правды высочайших существ, обитающих на божественных планах бытия, но и самого проявленного и непроявленного мироздания. Каждому духовному искателю, очень важно найти в себе источник истины, который будет его неизменной путеводной звездой на внутреннем пу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Е ХОДИТЕ ЗА АВТОРИТЕТАМ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Авторитетами могут быть не только отдельные значимые или великие люди, или же духовные учителя, выражающие собой какую-либо великую идею, даже если  этой идеей будет Бог. Мы не должны идти за ними след в след, их спины не должны заслонять ту идею, которая проявляется через них. Почитание человека – это фетишизм, не позволительный на духовном пути. Как только между человеком и божественной идеей оказывается какой-либо авторитет, духовный искатель теряет свой путь и идет путем, который предназначен не для него. Разумеется, в этом случае он никуда не придет. Примером этому может быть Говинда в повести Германа Гессе. Такого рода утверждение может привести человека в замешательство, потому что слово «авторитет» различными людьми понимается не одинаково. </w:t>
      </w:r>
    </w:p>
    <w:p>
      <w:pPr>
        <w:pStyle w:val="Normal"/>
        <w:ind w:firstLine="720"/>
        <w:jc w:val="both"/>
        <w:rPr>
          <w:sz w:val="36"/>
        </w:rPr>
      </w:pPr>
      <w:r>
        <w:rPr>
          <w:sz w:val="36"/>
        </w:rPr>
        <w:t>Каждый человек состоит не из одной личности, поэтому в различных обстоятельствах человек не одинаков. Многие из духовных искателей предполагают, что учитель или духовный авторитет должен во всем соответствовать их представлениям о духовности. Они иногда даже не хотят знать, что их духовный кумир или авторитет, может быть каким-то еще другим. Но достаточно длительные встречи с ним, нередко, настолько разочаровывают духовного искателя что, не пройдя и части своего ученичества, он оставляет своего учителя. Может быть и наоборот, когда духовный искатель пытается найти в не свойственных для учителя поступках, особый смысл, и тогда ученик остается при учителе на долгие времена и усваивает от своего учителя все его положительные и отрицательные особенности. Толтеки в таких случаях говорят, что ученик, или кто угодно другой, слишком долго находился в тени своего учителя, или же своего авторитета.</w:t>
      </w:r>
    </w:p>
    <w:p>
      <w:pPr>
        <w:pStyle w:val="Normal"/>
        <w:ind w:firstLine="720"/>
        <w:jc w:val="both"/>
        <w:rPr>
          <w:sz w:val="36"/>
        </w:rPr>
      </w:pPr>
      <w:r>
        <w:rPr>
          <w:sz w:val="36"/>
        </w:rPr>
        <w:t>Ученичество начинается с копирования учеником учителя. Копирования во всем, и в том, что связано с его духовными устремлениями, и в том, что никакого отношения к этим устремлениям не имеет. Большинство учеников не знают, что учителями, нередко, бывают люди, у которых большая часть личности еще не трансформирована соответственно их духовным устремлениям, что в большей своей части они - обычные люди со всеми человеческими слабостями и недостатками. Копируя учителя, ученики копируют и те грани его личности, которые к духовности не имеют ни какого отношения, и это еще в большей степени привязывает ученика к пути учителя. Став тенью, копией своего учителя, ученик теряет значительную часть своей собственной личности и этим самым, делает практически невозможным, формирование своего индивидуального духовного пути. Не следует быть похожим на учителя, потому что учитель – это только «палец» указывающий направление духовного пути. Какой смысл в том, чтобы быть похожим на «палец» если в сердце горит огонь духовного стремления. Здесь следует оговориться, чтобы не быть не правильно понятым. Для себя учитель является человеком, устремленным к Богу, а для ученика он не более как «палец», указывающий направление к Божественной истине.</w:t>
      </w:r>
    </w:p>
    <w:p>
      <w:pPr>
        <w:pStyle w:val="Normal"/>
        <w:ind w:firstLine="720"/>
        <w:jc w:val="both"/>
        <w:rPr>
          <w:sz w:val="36"/>
        </w:rPr>
      </w:pPr>
      <w:r>
        <w:rPr>
          <w:sz w:val="36"/>
        </w:rPr>
        <w:t>Более того, копируя своего учителя, человек может потерять путь к Богу, так как следование за своим учителем делает его язычником. Истинный учитель должен быть «прозрачным» для ученика, чтобы он мог сквозь него видеть Бога, но это становится возможным только тогда, когда все грани личности учителя трансформированы в соответствии с его духовными устремлениями. Учитель не должен заслонять собой Бога или быть его посредником на земле, быть для людей заступником перед Всевышним, потому что это ведет к тому, что часть стремления ученика к Божественному теряется в его учителе.</w:t>
      </w:r>
    </w:p>
    <w:p>
      <w:pPr>
        <w:pStyle w:val="Normal"/>
        <w:ind w:firstLine="720"/>
        <w:jc w:val="both"/>
        <w:rPr>
          <w:sz w:val="36"/>
        </w:rPr>
      </w:pPr>
      <w:r>
        <w:rPr>
          <w:sz w:val="36"/>
        </w:rPr>
        <w:t>Учитель никогда на должен настаивать на своем учительстве или даже предлагать себя в учителя. Он может только предложить свою помощь, но не удерживать, каким бы то ни было способом, ученика около себя. Конечно, здесь может быть уместным вопрос об учителях, которые предлагают свое имя ученику в качестве мантры, или говорят ученику, что только они являются вратами к Божественной истине. Когда все части учителя принадлежат Божественному и ничто не привязывает его к низшей природе, тогда все в этом учителе пропитано божественной волей. Такой Учитель не принадлежит ни себе, ни той реальности, которая окружает его. Тогда его имя, его образ могут служить мантрой для его ученика, но если хотя бы какая-то часть его сознания принадлежит низшей природе, то такого рода мантры будут тормозом на пути духовного искателя.</w:t>
      </w:r>
    </w:p>
    <w:p>
      <w:pPr>
        <w:pStyle w:val="Normal"/>
        <w:ind w:firstLine="720"/>
        <w:jc w:val="both"/>
        <w:rPr>
          <w:sz w:val="36"/>
        </w:rPr>
      </w:pPr>
      <w:r>
        <w:rPr>
          <w:sz w:val="36"/>
        </w:rPr>
        <w:t>Здесь будет уместным сказать несколько слов о посредниках. Среди них есть посредники истинные, без которых невозможно обойтись и ложные, которые только путаются под ногами у людей ради своей собственной выгоды. Они всеми способами стремятся убедить людей, что без них обойтись невозможно, что они гармонизируют ситуацию, отношения между людьми и др. ложные посредники благоденствуют только потому, что или они сами, или кто-либо другой, убедили людей, что посредники более успешно справятся с их проблемами. И возникло бесконечное разнообразие посредников, среди них те, которые дают советы, и те, которые разместились между производителями и покупателям и те, которые поддерживают отношения между человеком и Богом. Для духовного искателя не нужны такие посредники потому что они только удлиняют его путь и служат помехой для его встречи с Бого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ЦЕЛЬ И СРЕДСТВА ЕЕ ДОСТИЖЕНИЯ</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Обычно, под целью понимают нечто осознанное, некий план, который может сформироваться постепенно или возникнуть внезапно, но он всегда направлен к определенному результату в будущем. Если это так, то можно предполагать, что неодушевленные объекты не могут иметь цели, и те живые организмы, которые не способны иметь осознанного намерения, направленного в будущее, так же не могут создавать для себя какую бы то ни было цель. Например, может ли иметь цель река, текущая к морю, или одноклеточный организм, поглощающий, необходимую для его жизни, пищу? На это можно ответить, что для реки гравитация определяет ее цель, а для одноклеточного организма это же самое делает жажда жизни. Но так сказать, это значит, ничего не сказать, потому что жажда жизни – это и есть цель, которая заставляет клетку поглощать пищу, выделять отбросы, размножаться. Правда, об этой цели отдельно взятая клетка ничего не знает, потому что эта цель находится позади жизни. Можно сказать, что позади эволюции жизни на земле есть цель, определяющая направление эволюции, позади всего, что имеет определенное направление развития, так же есть цель. И совсем не важно одноклеточный это организм или галактика. Там где нет цели, не может быть определенной последовательности процессов. Если бы вселенная, в которой мы обитаем, не имела цели, она бы не имела упорядоченной структуры. Мы здесь не говорим, осознанной или неосознанной является эта цель, и не сравниваем всеобщую цель вселенной  с целью отдельных живых особей на земле, мы говорим о фактах. Там, где энтропия возрастает, стремясь к бесформенному, хаосу, в котором нет потока времени, необходимого для направленной эволюции, там нет цели. но здесь мы встречаемся с парадоксом, так как стремление к возрастанию энтропии, тоже имеет свое конкретное направлени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МЕЖДУ БОЖЕСТВЕННОЙ ИСТИНОЙ И СМЕРТЬЮ</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Самым важным фактом в человеческой жизни является смерть. Но человек странное и можно сказать несерьезное существо, потому что свою жизнь он заполняет всевозможными пустяками, каждый из которых для него более важен, чем смерть. Вокруг него сколь угодно разнообразных доказательств, что в его жизни смерть обязательно произойдет. Она знает свое время и никуда не спешит, она очень спокойна и совершенно невозмутима, ее можно сравнить с бомбой, имеющей часовой механизм. Только никто из людей не знает, на какое время эти часы поставлены. И это однажды обязательно произойдет! Но для человека его пустяки все равно важнее. Они важнее и жизни и смерти. Он даже уверен, что пустяки – это и есть жизнь, а смерть – это время, когда все пустяки уже израсходованы. Но, скорее всего, человек просто обманывает себя, предполагая, что впереди у него вечность и он имеет право заниматься пустяками, потому что они доставляют ему удовольствие. И даже те, которые ничего приятного в себе не содержат, они тоже необходимы для того, чтобы утвердить свою индивидуальность. Но однажды смерть придет. Хорошо если человеку в это время удастся осознать встречу с ней, потому что это даст ему возможность понять, что всю свою жизнь он заполнял пустяками и прожил ее как нищий с королевской печатью в руках.  В этом случае даже такое мимолетное переживание будет для него шагом вверх. И не важно, что это произойдет в конце его жизни, важно, что произошла переоценка ценностей.</w:t>
      </w:r>
    </w:p>
    <w:p>
      <w:pPr>
        <w:pStyle w:val="Normal"/>
        <w:ind w:firstLine="720"/>
        <w:jc w:val="both"/>
        <w:rPr>
          <w:sz w:val="36"/>
        </w:rPr>
      </w:pPr>
      <w:r>
        <w:rPr>
          <w:sz w:val="36"/>
        </w:rPr>
        <w:t xml:space="preserve">Переоценка может произойти и в другом случае, когда человека посетит истина. Она подобна лучу света, она сатори, смещение сознания в высшие сферы, при котором вся человеческая жизнь получает истинную оценку. И это может наступить внезапно в любой момент. Между смертью и такого рода высоким и внезапным осознанием ценностей жизни много общего, так как и в одном и в другом случае отвергается жизнь заполненная пустяками. </w:t>
      </w:r>
    </w:p>
    <w:p>
      <w:pPr>
        <w:pStyle w:val="Normal"/>
        <w:ind w:firstLine="720"/>
        <w:jc w:val="both"/>
        <w:rPr>
          <w:sz w:val="36"/>
        </w:rPr>
      </w:pPr>
      <w:r>
        <w:rPr>
          <w:sz w:val="36"/>
        </w:rPr>
        <w:t>Если человеку удастся задержать свое осознание на переживаниях, которые он воспринял за пределами пустяков свой жизни, то осознает, что в такие минуты или мгновения он встречается с вечностью, заполненной Божественной истино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ИНИЦА В РУКАХ ИЛИ ЖУРАВЛЬ В НЕБ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Не существует однозначного ответа на вопрос: что лучше, синица в руках или журавль в небе? С позиций материалиста синица в руках предпочтительнее журавля в небе, так как ценности этого мира и есть единственная реальная синица. Иудаизм так же считает этот материальный мир основной ценностью для человека, за пределами которого никакого журавля в небе не может быть. Христианские религии и ислам считают более важным журавля в небе, но не плохо, если при этом держишь в руках красивую синицу. Люди, идущие духовным путем, используют синицу для того, чтобы можно было оттолкнуться от нее и подняться поближе к журавлю, чтобы достать его. Таким образом, для одних людей синица – это цель их жизни, а журавль – украшение их неба. Для других, – синица средство, при помощи которого они хотят достать журавля. Но есть и такие, для которых синица – ненужный балласт, от которого следует освободиться, чтобы полетать в небе вместе с журавлем.</w:t>
      </w:r>
    </w:p>
    <w:p>
      <w:pPr>
        <w:pStyle w:val="Normal"/>
        <w:ind w:firstLine="720"/>
        <w:jc w:val="both"/>
        <w:rPr>
          <w:sz w:val="36"/>
        </w:rPr>
      </w:pPr>
      <w:r>
        <w:rPr>
          <w:sz w:val="36"/>
        </w:rPr>
        <w:t>Похоже, что в современном мире нет атеистов, по крайней мере, так утверждают все, но это мало что меняет, и подавляющее большинство людей предпочитают ценности материального мира ценностям духовным, и наиболее последовательны в этом иудеи, которым их Бог завещал всю землю со всем ее богатствами. Христиане и исповедующие ислам оказались в более трудном положении, так как им одновременно хотелось бы при жизни иметь земные блага, а после смерти пребывать в райском блаженстве, но все-таки это уже шаг от грубого материализма к духовности. Возможно, это основная причина, почему за последние две тысячи лет среди иудеев не было просветленных мудрецов, а среди христианских подвижников и последователей ислама – многие десятки, если не сотни великих святых. Можно предположить, что если бы среди современных иудеев появился просветленный пророк, то его постигла бы та же участь, что и Иисуса Христа. Подтверждением этому является трагическая судьба Александра Меня. Буддизм и другие религии по сути своей содержат в себе тот же самый двойственный принцип, характерный для христианства и ислама.</w:t>
      </w:r>
    </w:p>
    <w:p>
      <w:pPr>
        <w:pStyle w:val="Style14"/>
        <w:ind w:firstLine="720"/>
        <w:jc w:val="both"/>
        <w:rPr>
          <w:rFonts w:ascii="Times New Roman" w:hAnsi="Times New Roman" w:cs="Times New Roman"/>
          <w:sz w:val="36"/>
        </w:rPr>
      </w:pPr>
      <w:r>
        <w:rPr>
          <w:rFonts w:cs="Times New Roman" w:ascii="Times New Roman" w:hAnsi="Times New Roman"/>
          <w:sz w:val="36"/>
        </w:rPr>
        <w:t>Отдельно от материализма, и каких бы то ни было религий, следует рассматривать духовные пути, так как на них человек использует проявленный мир, как средство для достижения абсолютной истины.</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СОВЕРШЕНСТВО</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Это кажется интересным, но не существует меры совершенства. Все, что относят люди к совершенному или несовершенному, построено на сравнениях и личных вкусах. Бог не пользуется в своем творении такими эталонами. Подтверждением этому может быть такой пример: если бы Бог шел от меньшего совершенства к большему, то как бы он мог знать в каждом своем мгновении, в каком направлении должен быть сделан его следующий шаг? Мы, люди, создавая прекрасное, заимствуем его в творениях Бога на Земле, но Богу заимствовать не у кого. Эти противоречия становятся разрешимыми, если мы согласимся с тем, что принципы, которые нам кажутся очевидными и даже единственно правильными являются только волнами на поверхности океана. Мы не знаем ни источников этих волн в глубинах океана, ни той скрытой цели, ради которой этот океан существует. Зная о том, что Бог в каждом следующем своем мгновении более совершенен, чем был в мгновении предыдущем, мы можем утверждать, что он никогда не был совершенным и никогда им не станет. Таким образом, человеческая логика ведет Бога в тупик самоуничтожения. И это становится очевидным, если мы представим, что однажды Бог станет беспредельно совершенным, и ему уже некуда будет восходить. Тогда ему нужно будет или умирать, или же, как Сизиф всю свою работу начинать сначала. Но это уже другой принцип, в котором от эволюции ничего не остается. Неживая природа стремится к бесконечной энтропии, и попытайтесь в этом случае никуда не двигаться, а ходить кругами по прежде проторенным путям. Куда мы придем или к чему придет Вселенная? Это легко предвидеть, если представить, что в потоке реки жизни, текущей в океан небытия, мы будем делать только круги, но не двигаться против течения возрастающей энтропии. В этом случае Вселенную, или Бога, что то же самое, ждет смерть. Бессмертный Бог умрет! Исходя из этого, мы можем сделать только один вывод, что принцип эволюции Вселенной, не содержит в своей основе ни хождение прежде уже пройденными путями, ни стремлении к количественному совершенству. Почему количественному? Потому что мы, люди все качества стремимся превратить в количества, так как это дает нам возможность посчитать и сравнить их. Это ложный путь в познании истины, достойный только примитивного ума. Тогда понятной становится причина, почему некоторые ученые пытаются определить время тепловой смерти Вселенной. Они сравнивают ее с механизмом, который остановится, как только его аккумуляторы разрядятся.</w:t>
      </w:r>
    </w:p>
    <w:p>
      <w:pPr>
        <w:pStyle w:val="Normal"/>
        <w:ind w:firstLine="720"/>
        <w:jc w:val="both"/>
        <w:rPr>
          <w:sz w:val="36"/>
        </w:rPr>
      </w:pPr>
      <w:r>
        <w:rPr>
          <w:sz w:val="36"/>
        </w:rPr>
        <w:t>Если же краеугольным камнем принципа эволюции будет бесконечно восходящая гармония в созвучии все более высоких вибраций, то не будет пределов ее восхождению.</w:t>
      </w:r>
    </w:p>
    <w:p>
      <w:pPr>
        <w:pStyle w:val="Normal"/>
        <w:ind w:firstLine="720"/>
        <w:jc w:val="both"/>
        <w:rPr>
          <w:sz w:val="36"/>
        </w:rPr>
      </w:pPr>
      <w:r>
        <w:rPr>
          <w:sz w:val="36"/>
        </w:rPr>
        <w:t>Те события, которые в настоящее время происходят на Земле, противостоят жизни и гармонии, потому что все ее проявления, относящиеся к искусству и духовности, в настоящее время пытаются втиснуть в количественные меры, наивысшим эталоном которых являются деньг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СОВЕРШЕНСТВЕ</w:t>
      </w:r>
    </w:p>
    <w:p>
      <w:pPr>
        <w:pStyle w:val="Normal"/>
        <w:ind w:firstLine="720"/>
        <w:jc w:val="both"/>
        <w:rPr>
          <w:b/>
          <w:b/>
          <w:sz w:val="36"/>
        </w:rPr>
      </w:pPr>
      <w:r>
        <w:rPr>
          <w:b/>
          <w:sz w:val="36"/>
        </w:rPr>
      </w:r>
    </w:p>
    <w:p>
      <w:pPr>
        <w:pStyle w:val="Normal"/>
        <w:ind w:firstLine="720"/>
        <w:jc w:val="both"/>
        <w:rPr/>
      </w:pPr>
      <w:r>
        <w:rPr>
          <w:sz w:val="36"/>
        </w:rPr>
        <w:t xml:space="preserve">Я – это тот, кто живет в груди физического тела и смотрит, как в окна, через глаза во внешний мир. Я – тот, который слушает ушами тела и воспринимает мир всеми органами чувств, которые имеет тело. Тело воспринимается мною как инструмент, которым я могу пользоваться. Но над этим инструментом есть еще один хозяин – это эго, которое имеет своих промежуточных исполнителей, управляющих телом – это ум и эмоции. Но у Меня есть свой орган восприятия, который открыт навстречу Божественному, и воспринимает Божественное. Этот орган воспринимает истину, идущую от Божественного. Иногда я одновременно воспринимаю и позицию эго, но его интересы чужды для меня. При этом возникает одновременно и я – эго и Я – которое живет в моей груди, и которое </w:t>
      </w:r>
      <w:r>
        <w:rPr>
          <w:b/>
          <w:sz w:val="36"/>
        </w:rPr>
        <w:t>знает</w:t>
      </w:r>
      <w:r>
        <w:rPr>
          <w:sz w:val="36"/>
        </w:rPr>
        <w:t>. С Его позиции всевозможные претензии эго кажутся ложными, мелкими и не имеющими ни какой ценности. Оно является мерилом ценности и источником истины. Мое Я, которое живет в моей груди, открыто совершенству, находящемуся над головой. И я увидел, что оно содержит в себе «лестницу», которой нет предела, и она пуста и ждет моего восхождения. И еще я осознал, что то, что я назвал лестницей восхождения содержит в себе знание истины и совершенства. И вдруг передо мной вспыхнул ослепительной красотой бесконечно прекрасный и постоянно меняющийся космический цветок, и я осознал, что это божественный принцип бытия, постоянно раскрывающейся в его совершенстве. И я осознал, что Бог совершенен не в своем превосходстве над чем бы то ни было. У него нет проблем превосходить кого-то или чего-то, потому что все есть Он. С Божественных позиций человеческий принцип превосходства – ложный в своей основе, но с нашей человеческой точки зрения, он играет свою роль в эволюции материального мира. Стремясь осознать смысл совершенства, я понял, что Бог в каждом своем проявлении в каждом материальном мгновении – совершенен и прекрасен и в то же время для человека он остается абсолютно непостижимым в своей бесконечности. Он будет вечно познавать самого себя, поднимаясь от одного совершенства к другому, будет вечно стремиться к Себе, раскрывая не раскрытое, распускаясь бесчисленными цветами своих проявленных и не проявленных возможностей в своей бесконечной смеющейся ананд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СОВЕРШЕНСТВАХ</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В природе не существует несовершенств, потому что все имеет свое предназначение и для выполнения своего предназначения - все совершенно. Даже одного вида живые существа, которые внешне, кажется, ни чем не отличаются одно от другого, имеют каждое из них свое предназначение и каждое по-своему совершенно. Даже то, что мы считаем отвратительным и разрушительным имеет свое совершенство. </w:t>
      </w:r>
    </w:p>
    <w:p>
      <w:pPr>
        <w:pStyle w:val="Normal"/>
        <w:ind w:firstLine="720"/>
        <w:jc w:val="both"/>
        <w:rPr>
          <w:sz w:val="36"/>
        </w:rPr>
      </w:pPr>
      <w:r>
        <w:rPr>
          <w:sz w:val="36"/>
        </w:rPr>
        <w:t>Разделение на совершенное и не совершенное появилось среди людей вместе с идеей добра и зла, когда люди потеряли единство со своим истинным "Я", и начали сравнивать аналогичные проявления всех объектов внешнего мира. Но такое сравнение кажется абсурдным, если мы осознаем, что все имеет свое предназначение. Какой смысл сравнивать проходимость гусеничного транспорта с проходимостью транспорта колесного или мощность мотора "Запорожца" с мощностью какого-либо современного танка. Или как мы можем сравнивать совершенство шара с совершенством куба. Все имеет свое предназначение, и все в своих частях соответствует своему предназначению. Это же самое мы можем сказать и о человеке, который в различные периоды своей жизни имеет различное предназначение, и одинаково совершенен для выполнения своего предназначения, как в младенческом периоде своей жизни, так и в своей старости.</w:t>
      </w:r>
    </w:p>
    <w:p>
      <w:pPr>
        <w:pStyle w:val="Normal"/>
        <w:ind w:firstLine="720"/>
        <w:jc w:val="both"/>
        <w:rPr>
          <w:sz w:val="36"/>
        </w:rPr>
      </w:pPr>
      <w:r>
        <w:rPr>
          <w:sz w:val="36"/>
        </w:rPr>
        <w:t>У каждого человека свой жизненный путь и свой смысл жизни, ради которого он существует на земле. Поэтому все мы неповторимы и все мы одинаково необходимы для Божественной работы. И каждый человек на своем уровне способен быть в согласии с Божественной волей, которая в каждом живом существе стремится к совершенству большему и каждый человек, не зависимо от уровня своего сознания, способен отвергнуть все, что разрушительно, не давая согласия силам низшей природы увлечь его по пути деградаци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ПОДВИЖНИЧЕСТВЕ</w:t>
      </w:r>
    </w:p>
    <w:p>
      <w:pPr>
        <w:pStyle w:val="Normal"/>
        <w:ind w:firstLine="720"/>
        <w:jc w:val="both"/>
        <w:rPr>
          <w:b/>
          <w:b/>
          <w:sz w:val="36"/>
        </w:rPr>
      </w:pPr>
      <w:r>
        <w:rPr>
          <w:b/>
          <w:sz w:val="36"/>
        </w:rPr>
      </w:r>
    </w:p>
    <w:p>
      <w:pPr>
        <w:pStyle w:val="Normal"/>
        <w:ind w:firstLine="720"/>
        <w:jc w:val="both"/>
        <w:rPr>
          <w:sz w:val="36"/>
        </w:rPr>
      </w:pPr>
      <w:r>
        <w:rPr>
          <w:sz w:val="36"/>
        </w:rPr>
        <w:t>Позади боли, страданий, ограничений – всегда стоит радость, власть и сила. Сознательное преодоление боли, страданий и ограничений дает возможность человеку достичь того, что находится позади них. Намеренное преодоление, как бы разрушает стену и строит мост к тому, что позади нее.</w:t>
      </w:r>
    </w:p>
    <w:p>
      <w:pPr>
        <w:pStyle w:val="Normal"/>
        <w:ind w:firstLine="720"/>
        <w:jc w:val="both"/>
        <w:rPr>
          <w:sz w:val="36"/>
        </w:rPr>
      </w:pPr>
      <w:r>
        <w:rPr>
          <w:sz w:val="36"/>
        </w:rPr>
        <w:t xml:space="preserve"> </w:t>
      </w:r>
      <w:r>
        <w:rPr>
          <w:sz w:val="36"/>
        </w:rPr>
        <w:t>Но не только негативные состояния являются препятствиями к достижению силы и власти и различного рода возможностей, которые называются сиддхами. Можно терпеливо отстраняться от всевозможного рода приятностей, и этим самым разрушить стену, отделяющую нас от потенциальных возможностей, которые заложены в каждого человека. Мост, который возникает между нашим сознанием и прежде скрытыми возможностями это и есть намерение, формирующее начало бесконечного пути духовного восхождения.</w:t>
      </w:r>
    </w:p>
    <w:p>
      <w:pPr>
        <w:pStyle w:val="Normal"/>
        <w:ind w:firstLine="720"/>
        <w:jc w:val="both"/>
        <w:rPr>
          <w:sz w:val="36"/>
        </w:rPr>
      </w:pPr>
      <w:r>
        <w:rPr>
          <w:sz w:val="36"/>
        </w:rPr>
        <w:t xml:space="preserve"> </w:t>
      </w:r>
      <w:r>
        <w:rPr>
          <w:sz w:val="36"/>
        </w:rPr>
        <w:t>Могущественные сущности, которых люди называют асурами или титанами тьмы, являются темной стороной ментального уровня сознания. Их главной особенностью является ярко выраженный эгоизм и противоборство высшему закону, ограничивающего их стремление к власти. По своей природе они не стремятся к познанию Бога, так как, считая себя самодостаточными, стремятся только к удовлетворению своих эгоистических намерений, для достижения которых не брезгуют ни чем. Они обладают высоким самоконтролем, интеллектом и внутренней устремленностью. В связи с этим для достижения сиддх нередко прибегают к жестокому аскетизму и подвижничеству. Именно асуры стоят позади религиозных подвижников, истязающих и умерщвляющих свою плоть.</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КОГДА МЫ НЕ ХОТИМ МЕНЯТЬСЯ</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Существуют две силы, которые управляют человеком, по крайней мере, прилагают усилия, чтобы управлять им. Одну из этих сил люди называют Богом, другую – дьяволом. Но в действительности есть только один творец, который создает и совершенствует свое создание. Он как искусный ваятель видит в глыбе несовершенства будущую скульптуру и убирает из этой глыбы все лишнее. Здесь под глыбой мрамора, можно понимать человека, который мало чем отличается от животного, а вся дальнейшая работа ваятеля – это совершенствование человека в процессе его эволюции. Но человек никогда не захочет меняться, ему не понятны стремления Бога, сделать его совершенным. Даже будучи животным, он считает себя совершенным, и все усилия Бога он считает происками дьявола. Человека можно сравнить с Плюшкиным из повести Гоголя «Мертвые души», который никогда бы не расстался со всем тем мусором, что был накоплен им за многие годы. Все, что имеет в себе человек, он почти всегда относит к своим достоинствам, даже свою хромоту и свои инфаркты и язвы, потому что им движет принцип выгоды. Он изо всего стремится создать для себя выгоду, даже из своего уродства и своих болезней. Поэтому, когда Бог хочет человека сделать совершенным, то он всегда встретит сопротивление с его стороны, так как не хочет терять своей привычной выгоды.</w:t>
      </w:r>
    </w:p>
    <w:p>
      <w:pPr>
        <w:pStyle w:val="Normal"/>
        <w:ind w:firstLine="720"/>
        <w:jc w:val="both"/>
        <w:rPr>
          <w:sz w:val="36"/>
        </w:rPr>
      </w:pPr>
      <w:r>
        <w:rPr>
          <w:sz w:val="36"/>
        </w:rPr>
        <w:t>И есть еще одна причина, почему мы не хотим меняться – это успешность. Идея успешности занимает очень важное место в материальном мире и когда какие-либо усилия приносят человеку успех, то его эго пытается повторять эти усилия даже в тех условиях, которые ничего сходного с прежними не имеют. И тогда направление усилий человека становятся неадекватными обстоятельствам, а результат этих усилий может быть даже противоположным ожидаемому. Это можно назвать инерцией успешности.</w:t>
      </w:r>
    </w:p>
    <w:p>
      <w:pPr>
        <w:pStyle w:val="Normal"/>
        <w:ind w:firstLine="720"/>
        <w:jc w:val="both"/>
        <w:rPr>
          <w:sz w:val="36"/>
        </w:rPr>
      </w:pPr>
      <w:r>
        <w:rPr>
          <w:sz w:val="36"/>
        </w:rPr>
        <w:t>То же самое мы можем наблюдать и в духовной работе: однажды у человека может быть удачной медитация и человек, уже в другое время, пытается повторить медитацию, надеясь на то, что она будет такой же удачной. Но из этого у него ничего не вышло и он должен осознать, что и его состояние, и внешние условия не могут быть стандартными, они текучи и «нельзя дважды войти в одну и ту же реку». Но человеческое эго и его ум не хотят быть текучими, и человек приходит в состояние уныния от того, что у него ничего не получается. Нередко в таких случаях он делает вывод, что духовный путь не для него и оставляет его, нередко, посвящая свое время какому-нибудь религиозному пути.</w:t>
      </w:r>
    </w:p>
    <w:p>
      <w:pPr>
        <w:pStyle w:val="Normal"/>
        <w:ind w:firstLine="720"/>
        <w:jc w:val="both"/>
        <w:rPr>
          <w:sz w:val="36"/>
        </w:rPr>
      </w:pPr>
      <w:r>
        <w:rPr>
          <w:sz w:val="36"/>
        </w:rPr>
        <w:t>Если во внешнем пути «повторение – мать учения», то на пути внутреннем какое бы то ни было повторение, не имеет смысла, потому что ни один из мудрецов или великих учителей и тем более ни один из тех, которые считают себя духовными искателями, не может предвидеть своего следующего шага на внутреннем пути. Но люди считают, что даже внутреннюю работу они могут измерять внешними мерками, им нужны результаты, они хотят быть успешными. Люди почти всегда забывают, что на духовном пути проводником является сам Бог, и он определяет каким должен быть следующий шаг и какой при этом опыт должен получить человек.</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РЕДЕЛЫ ДОЗВОЛЕННОГО</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Любые интересы человека со временем могут стать для него увлечениями, с непредсказуемыми последствиями. Если в самом начале возникновения интересов, человек еще может контролировать себя и при необходимости пожертвовать своими интересами ради чего-то более важного, то в дальнейшем, когда интересы начинают переходить в увлечения, преодолевать их становится значительно труднее. В этот период человек осознает в себе периодически возникающие побуждения заняться тем, что относится к его основному увлечению. Это побуждение похоже на напоминающий стимул, который подталкивает его к деятельности определяемой его увлечением. Человек может удерживать себя от реализации настойчивого побуждения, он может заняться какой-либо работой, но некоторое время спустя, как только концентрация внимания на этой работе ослабеет, побуждение вновь тут как тут, и человек вновь чувствует, как побуждение подталкивает его к реализации, уже привычного для него увлечения. Противостояние побуждению, которое подталкивает человека отдаться увлечению, может быть очень настойчивым и продолжаться в течение многих дней, а может быть и месяцев. Для человека, который уже давно оставил свое увлечение, которое прежде делало его зависимым от него, может оказаться неожиданностью, что по прошествии длительного времени к нему может вернуться зависимость от прежнего увлечения. Правда, для того, чтобы это произошло необходимо осознанно что-либо сделать для пробуждения прошлого увлечения. Например, библиоман должен несколько раз сходить в книжный магазин и купить что-либо интересное для него. Алкоголик после длительного перерыва должен несколько раз выпить водки или другого алкогольного напитка. Филателист – купить еще одну или несколько интересных для него марок и т. д. В действительности, все что угодно может стать для человека навязчивым увлечением, даже собственное домашнее хозяйство. </w:t>
      </w:r>
    </w:p>
    <w:p>
      <w:pPr>
        <w:pStyle w:val="Normal"/>
        <w:ind w:firstLine="720"/>
        <w:jc w:val="both"/>
        <w:rPr>
          <w:sz w:val="36"/>
        </w:rPr>
      </w:pPr>
      <w:r>
        <w:rPr>
          <w:sz w:val="36"/>
        </w:rPr>
        <w:t>В любом увлечении есть значительная доля привычки, правда, привычка менее эмоциональна по сравнению с увлечением, но она придает ритм увлечению, превращая его в систему и даже в одну из опор мировоззрения человека. Но это происходит только тогда, когда человек в своем увлечении переступает грань дозволенного. Он становится рабом увлечения или привычки, потому что его собственной энергии воли уже недостаточно, чтобы преодолеть привязанность к объекту увлечения. Каждое увлечение оставляет в человеке свой фантом, который вначале еще очень слаб и при известных усилиях может быть разрушен. В дальнейшем, если человек потакает своему увлечению и следует его потребностям, этот фантом может стать достаточно сильным и устойчивым и преодолеть его будет очень трудно. Когда же человек переступит грань дозволенного и станет рабом своего увлечения или вредной привычки, то этот фантом становится практически непобедимым. Чтобы преодолеть его потребуется вся сила воли человека и, конечно же, чья-либо помощь. Иногда такой помощью может быть какое-либо экстраординарное событие, а иногда осознание неизбежности деградации как психологической, так и социальной.</w:t>
      </w:r>
    </w:p>
    <w:p>
      <w:pPr>
        <w:pStyle w:val="Normal"/>
        <w:ind w:firstLine="720"/>
        <w:jc w:val="both"/>
        <w:rPr>
          <w:sz w:val="36"/>
        </w:rPr>
      </w:pPr>
      <w:r>
        <w:rPr>
          <w:sz w:val="36"/>
        </w:rPr>
        <w:t>Когда человек, избравший для себя духовный путь, переступает грань зависимостей от материального мира, то в нем образуется фантом устремленности к Божественному, который ведет его к полной сдаче человека. При этом, человек оставляет все земное в себе – земле, а все высшее, светлое в нем, подобно солнечному лучу устремляется к истин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b/>
          <w:b/>
        </w:rPr>
      </w:pPr>
      <w:r>
        <w:rPr>
          <w:b/>
        </w:rPr>
        <w:t>СОЗВУЧИЕ ВНУТРЕННЕГО И ВНЕШНЕГО</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Внешний мир, отражаясь в человеке, создает в нем свою копию, которая почти всегда не соответствует оригиналу. И этому может быть множество причин. Одной из них может быть ожидание, в котором человек создает виртуальный образ того, что должно произойти, или с чем он должен, или хотел бы встретиться. Другой важной причиной являются маски реальности, за которыми она скрывает свои истинные намерения. Для человека в первую очередь имеют значения маски, которые одевают на себя люди, чтобы скрыть свои истинные намерения и идеи, созданные людьми, позади которых скрываются неочевидные цели. </w:t>
      </w:r>
    </w:p>
    <w:p>
      <w:pPr>
        <w:pStyle w:val="Normal"/>
        <w:ind w:firstLine="720"/>
        <w:jc w:val="both"/>
        <w:rPr>
          <w:sz w:val="36"/>
        </w:rPr>
      </w:pPr>
      <w:r>
        <w:rPr>
          <w:sz w:val="36"/>
        </w:rPr>
        <w:t>Как в первом, так и во втором случае между человеком и реальностью находится слой, искажающий эту реальность, хотя в одном случае искажения непроизвольно порождает сам человек, а в другом – эти искажения сознательно или несознательно порождаются внешними по отношению к человеку обстоятельствами. Такого рода искажения точно вуалью покрывают реальность, окрашивая ее в темные или светлые тона. Обычно человек принимает такого рода искажения за реальность, и поэтому, всему происходящему дает ошибочное толкование. Его оценки реальности и взаимоотношения с нею становятся в значительной степени неадекватными. Он соглашается с тем, что следует отвергать, и отвергает то, с чем следует соглашаться. Со временем вуаль постепенно рассеивается и человек начинает осознавать реальность такой, какова она есть в действительности. Но к сожалению, вуаль искажения, которая в действительности является вуалью лжи, не оставляет человека, воспринимающего ложь, неизменным. Он становится более толерантным к лжи, порождающей эту вуаль, и менее способным находить пути истины. Внешняя атмосфера лжи, исподволь пронизывающая сознание человека, делает его все менее способным не только отличать истину ото лжи, но и осознавать «внутренний голос» своего истинного «Я». Сознание человека теряет созвучие с внутренней истиной, что может привести к необратимому нисхождению.</w:t>
      </w:r>
    </w:p>
    <w:p>
      <w:pPr>
        <w:pStyle w:val="Style14"/>
        <w:ind w:firstLine="720"/>
        <w:jc w:val="both"/>
        <w:rPr>
          <w:rFonts w:ascii="Times New Roman" w:hAnsi="Times New Roman" w:cs="Times New Roman"/>
          <w:sz w:val="36"/>
        </w:rPr>
      </w:pPr>
      <w:r>
        <w:rPr>
          <w:rFonts w:cs="Times New Roman" w:ascii="Times New Roman" w:hAnsi="Times New Roman"/>
          <w:sz w:val="36"/>
        </w:rPr>
        <w:t>Человек чувствует удовлетворение и находится в состоянии комфорта, когда его внутренний виртуальный образ созвучен с внешней реальностью, и чувствует отторжение, когда внутренний образ, не поддерживаемый внешней реальностью, постепенно рассеивается, оставляя его наедине с нежеланными обстоятельствами. Это причина разочарований в том, что прежде было привлекательным и отторжение того, что было близким и любимым. Но нередко бывают и такие обстоятельства, когда внутренний ложный образ внешней реальности имеет отрицательную окраску и тогда накладываясь на действительность, искажает ее. Это может быть причиной всевозможных недоразумений в отношениях между людьми, такими как чувство ревности и зависти, состояний враждебности, не имеющей под собой реальной причины, и это может быть причиной всевозможных патологических фиксаций на своей собственной персоне, близких к психическим расстройствам.</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НЕ БЫВАЕТ ПУСТОЙ ЖИЗНИ</w:t>
      </w:r>
    </w:p>
    <w:p>
      <w:pPr>
        <w:pStyle w:val="Normal"/>
        <w:rPr>
          <w:b/>
          <w:b/>
        </w:rPr>
      </w:pPr>
      <w:r>
        <w:rPr>
          <w:b/>
        </w:rPr>
      </w:r>
    </w:p>
    <w:p>
      <w:pPr>
        <w:pStyle w:val="TextBody"/>
        <w:ind w:firstLine="720"/>
        <w:rPr/>
      </w:pPr>
      <w:r>
        <w:rPr/>
      </w:r>
    </w:p>
    <w:p>
      <w:pPr>
        <w:pStyle w:val="TextBody"/>
        <w:ind w:firstLine="720"/>
        <w:rPr/>
      </w:pPr>
      <w:r>
        <w:rPr/>
        <w:t>Рассказывают, что однажды из Эш-Шидада в Эль-Джавара, что на берегу аравийского моря, шел караван. И вместе с этим караваном совершали свой путь два дервиша – старый и молодой. И когда, после нескольких дней пути караван прибыл в Эль-Джа</w:t>
        <w:softHyphen/>
        <w:t xml:space="preserve">вара, молодой дервиш сказал своему старшему другу: </w:t>
      </w:r>
    </w:p>
    <w:p>
      <w:pPr>
        <w:pStyle w:val="TextBody"/>
        <w:ind w:firstLine="720"/>
        <w:rPr/>
      </w:pPr>
      <w:r>
        <w:rPr/>
        <w:t>- Очень долгим и скучным был путь. Мы поте</w:t>
        <w:softHyphen/>
        <w:t>ряли много времени. Немного подумав, старший дер</w:t>
        <w:softHyphen/>
        <w:t xml:space="preserve">виш ответил: </w:t>
      </w:r>
    </w:p>
    <w:p>
      <w:pPr>
        <w:pStyle w:val="TextBody"/>
        <w:ind w:firstLine="720"/>
        <w:rPr/>
      </w:pPr>
      <w:r>
        <w:rPr/>
        <w:t>- Если бы не было этого пути, то мы никогда бы не пришли в Эль-Джавара. …</w:t>
      </w:r>
    </w:p>
    <w:p>
      <w:pPr>
        <w:pStyle w:val="Normal"/>
        <w:ind w:firstLine="720"/>
        <w:jc w:val="both"/>
        <w:rPr/>
      </w:pPr>
      <w:r>
        <w:rPr>
          <w:sz w:val="36"/>
        </w:rPr>
        <w:t>Люди, очень часто оглядываясь на свою про</w:t>
        <w:softHyphen/>
        <w:t>шлую жизнь, находят в ней много, по их мнению, пустых дел, на которые не стоило бы тратить время. Но все пустые дела – это путь, ведущий к осознава</w:t>
        <w:softHyphen/>
        <w:t>нию, которое однажды приходит к человеку. И пусть это осознавание придет к нему на склоне лет, пусть это произойдет даже перед самой смертью – осозна</w:t>
        <w:softHyphen/>
        <w:t>вание своей прошлой жизни такой, какой она была в действительности, более ценно, чем вся пустота, ко</w:t>
        <w:softHyphen/>
        <w:t>торой мы заполняем свою жизнь. Такое осознавание – это рост человеческого сознания, это его шаг вверх, хотя для того, чтобы он был сделан, возможно, по</w:t>
        <w:softHyphen/>
        <w:t>требовалась целая человеческая жизнь. Поэтому не существует пустых жизней или пустой траты вре</w:t>
        <w:softHyphen/>
        <w:t>мени, даже тогда, когда мы "убиваем" это время. Ка</w:t>
        <w:softHyphen/>
        <w:t>ждый человек по-своему получает опыт.</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ОБ ОЧИЩЕНИИ</w:t>
      </w:r>
    </w:p>
    <w:p>
      <w:pPr>
        <w:pStyle w:val="TextBody"/>
        <w:ind w:firstLine="720"/>
        <w:rPr>
          <w:b/>
          <w:b/>
        </w:rPr>
      </w:pPr>
      <w:r>
        <w:rPr>
          <w:b/>
        </w:rPr>
      </w:r>
    </w:p>
    <w:p>
      <w:pPr>
        <w:pStyle w:val="Style14"/>
        <w:ind w:firstLine="720"/>
        <w:jc w:val="both"/>
        <w:rPr>
          <w:rFonts w:ascii="Times New Roman" w:hAnsi="Times New Roman" w:cs="Times New Roman"/>
          <w:sz w:val="36"/>
        </w:rPr>
      </w:pPr>
      <w:r>
        <w:rPr>
          <w:rFonts w:cs="Times New Roman" w:ascii="Times New Roman" w:hAnsi="Times New Roman"/>
          <w:sz w:val="36"/>
        </w:rPr>
        <w:t>Когда мы говорим об опыте, то имеем в виду осознавание различного рода внутренних состояний, которые возникают в связи с какими-то внешними событиями. Но мы должны не только наблюдать, за своими несовершенствами, которые резонируют в ответ на различного рода обстоятельства, необходимо отстраняться от них, и это отстранение всегда происходит в сторону повышения восприимчивости сознания в сторону все более тонких и высоких вибраций. И это дает нам возможность не только быть все более восприимчивыми к нашим внутренним реакциям, возникающим на внешние обстоятельства, но одновременно с этим растет наша восприимчивость и к влияниям нашего внутреннего истинного "Я". Когда мы находимся в состоянии отстраненности, ничто внешнее не способно захватить нас и сделать нас своим инструментом. Мы этим самым не потакаем ни внешним влияниям, ни реакциям нашего эго на эти влияния. И это делать необходимо постоянно. Со временем мы заметим что "накаты" внешней природы делаются все более и более слабыми, и однажды мы осознаем, что внутри нас установился глубокий покой. Такого рода работа называется очищением. Большую трудность составляет работа с эго. Оно, не смотря ни на что, продолжает настаивать на том, чтобы защищать нас, подчеркивая нашу значимость и значимость нашей внутренней работы. Именно эго хочет быть продвинутым и просветленным, так как это повысит его значимость.</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О КОМПЕНСАЦИИ СТРАХА</w:t>
      </w:r>
    </w:p>
    <w:p>
      <w:pPr>
        <w:pStyle w:val="Normal"/>
        <w:rPr>
          <w:b/>
          <w:b/>
        </w:rPr>
      </w:pPr>
      <w:r>
        <w:rPr>
          <w:b/>
        </w:rPr>
      </w:r>
    </w:p>
    <w:p>
      <w:pPr>
        <w:pStyle w:val="TextBody"/>
        <w:ind w:firstLine="720"/>
        <w:rPr/>
      </w:pPr>
      <w:r>
        <w:rPr/>
      </w:r>
    </w:p>
    <w:p>
      <w:pPr>
        <w:pStyle w:val="TextBody"/>
        <w:ind w:firstLine="720"/>
        <w:rPr/>
      </w:pPr>
      <w:r>
        <w:rPr/>
        <w:t xml:space="preserve">Нередко в спортивных залах мы можем встретить молодых людей, которые пытаются компенсировать свой страх. Они могут заниматься восточными единоборствами, боксом, поднимать штанги, плавать и заниматься гимнастикой. Они могут заниматься чем угодно, лишь бы компенсировать это свое несовершенство. Эти люди хотят быть уверенными в себе и, конечно же, хотят быть значимыми. Но такого рода боксер или дзюдоист, оказавшись в реальных обстоятельствах, где необходимо его мастерство, приобретенное на тренировках, почти всегда оказывается несостоятельным. Это связано с тем, что страх парализует возможности человека. Единственно правильным в этом случае может быть только преодоление страха. Пусть вначале это будут не слишком напряженные эпизоды, в которых следует себя держать в руках. Затем могут быть эпизоды более напряженные. Например, можно преодолевать страх в прыжках с парашютом. Это могут быть ночные хождения в лесу или даже на кладбище. Важным в такие периоды преодоления страха, является наблюдение за ним – откуда он появляется и как распространяется внутри вашего существа. При этом внешне необходимо оставаться совершенно невозмутимыми. </w:t>
      </w:r>
    </w:p>
    <w:p>
      <w:pPr>
        <w:pStyle w:val="TextBody"/>
        <w:ind w:firstLine="720"/>
        <w:rPr/>
      </w:pPr>
      <w:r>
        <w:rPr/>
        <w:t>Страх всегда сопровождается неуверенностью в себе. И обычно она проявляется еще до того, как человеком овладеет страх. Эта неуверенность может проявляться в самых разнообразных обстоятельствах, которые в действительности не являются опасными для жизни или для здоровья. И, конечно же, надо настойчиво ее преодолевать. Это одновременно будет началом преодоления страха.</w:t>
      </w:r>
    </w:p>
    <w:p>
      <w:pPr>
        <w:pStyle w:val="Normal"/>
        <w:ind w:firstLine="720"/>
        <w:jc w:val="both"/>
        <w:rPr>
          <w:sz w:val="36"/>
        </w:rPr>
      </w:pPr>
      <w:r>
        <w:rPr>
          <w:sz w:val="36"/>
        </w:rPr>
        <w:t>Кроме того, люди, которыми легко овладевает страх, легко впадают в добровольную зависимость от других людей. Им нравится быть за чьей-то широкой спиной. Поэтому они с трудом принимают решения и предпочитают, чтобы это сделали за них другие люди. Заискивание перед сильными мира сего, пусть даже в местном масштабе, еще одна их особенность. Они могут терпеливо сносить самодурства своего начальника или вообще человека, от которого они зависят. В данном случае выход может быть только один – осознавать в этих обстоятельствах свое состояние и постепенно брать инициативу в свои руки. Или же хотя бы взаимодействовать на равных.</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ИНТЕРЕС И БДИТЕЛЬНОСТЬ</w:t>
      </w:r>
    </w:p>
    <w:p>
      <w:pPr>
        <w:pStyle w:val="Normal"/>
        <w:rPr>
          <w:b/>
          <w:b/>
        </w:rPr>
      </w:pPr>
      <w:r>
        <w:rPr>
          <w:b/>
        </w:rPr>
      </w:r>
    </w:p>
    <w:p>
      <w:pPr>
        <w:pStyle w:val="TextBody"/>
        <w:ind w:firstLine="720"/>
        <w:rPr/>
      </w:pPr>
      <w:r>
        <w:rPr/>
      </w:r>
    </w:p>
    <w:p>
      <w:pPr>
        <w:pStyle w:val="TextBody"/>
        <w:ind w:firstLine="720"/>
        <w:rPr/>
      </w:pPr>
      <w:r>
        <w:rPr/>
        <w:t>Это два процесса, на первый взгляд, кажутся противоположностями друг друга. При бдительности человек остается внутренне неподвижным, как приемник, готовый принять любой из ожидаемых сигналов в самом начале его возникновения. В случае интереса, сознание человека не статично, оно в постоянной динамике и постоянно стремится к объекту своего интереса.</w:t>
      </w:r>
    </w:p>
    <w:p>
      <w:pPr>
        <w:pStyle w:val="Normal"/>
        <w:ind w:firstLine="720"/>
        <w:jc w:val="both"/>
        <w:rPr>
          <w:sz w:val="36"/>
        </w:rPr>
      </w:pPr>
      <w:r>
        <w:rPr>
          <w:sz w:val="36"/>
        </w:rPr>
        <w:t xml:space="preserve"> </w:t>
      </w:r>
      <w:r>
        <w:rPr>
          <w:sz w:val="36"/>
        </w:rPr>
        <w:t>В духовной работе ценны оба эти состояния, и одно без другого быть не могут. Духовный искатель постоянно бдителен не только к тому, что связано с его несовершенствами, но и к высоким Божественным влияниям. И в то же время его сознание остается всегда в состоянии интереса, состояния устремленности к Божественному. Этот интерес можно сравнить с неутолимой жаждой, неугасимым огнем стремления, который сжигает человека изнутри.</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О КОНТРОЛИРУЕМОЙ ГЛУПОСТИ</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 xml:space="preserve">Контролируемая глупость – это не только отстраненность от событий, происходящих вокруг человека. Это состояние, при котором человек осознает себя чуждым тому, что происходит вокруг него. Он подобно инопланетянину, который пытается понять правила и законы, которым руководствуются люди в своем взаимодействии друг с другом и с окружающей их природой. Он всматривается в людей, пытаясь понять мотивы, которыми они руководствуются в своей жизни, и, конечно же, копирует их, чтобы не казаться "белой вороной". При этом он остается в каждое мгновенье внимательным ко всему происходящему и, конечно же, смиренным. В своем смирении он не только осознает свои слабые и сильные стороны, но и слабые и сильные стороны окружающей его реальности. И поэтому, он живет "здесь и сейчас", будучи максимально текучим и адекватным постоянно меняющейся ситуации. Быть текучим возможно только "здесь и сейчас", в противоположность большинству людей, которые живут, удерживая свое сознание или в будущем или в прошлом. Люди, которые заглядывают в будущее, хотя бы на один шаг, хотят видеть себя в нем успешным, и значимым, но тогда они не способны видеть то, что происходит прямо сейчас и им приходится постоянно подправлять результаты своего взаимодействия с миром. И чем дальше вперед смотрит человек, тем более грубые ошибки он делает "здесь и сейчас". Опираясь на свое прошлое, он предполагает, что будущее будет похожим на то, что было у него прежде и поэтому он не видит реальность такой, какова она есть в действительности, потому что накладывает на нее опыт прошлого. </w:t>
      </w:r>
    </w:p>
    <w:p>
      <w:pPr>
        <w:pStyle w:val="3"/>
        <w:ind w:left="283" w:firstLine="720"/>
        <w:jc w:val="both"/>
        <w:rPr>
          <w:sz w:val="36"/>
        </w:rPr>
      </w:pPr>
      <w:r>
        <w:rPr>
          <w:sz w:val="36"/>
        </w:rPr>
        <w:t xml:space="preserve">Но, говоря о текучести человека, который живет "здесь и сейчас", мы не упомянули очень важный момент, без которого эта текучесть не возможна. Каждый духовный искатель должен иметь внутреннюю устойчивость, которая является не только основой его восприимчивости, но и его внутренней силы и уверенности. Внутренняя устойчивость дает человеку опору при взаимодействии с вечно меняющимся внешним миром. Внутренняя устойчивость воспринимается как состояние нерушимого покоя, который находится в вашей груди. Его можно сравнить со стержнем, за который вы держитесь при взаимодействии с внешним миром, и можно сравнить со щитом, который защищает вас от возможности быть захваченным любыми внешними ситуациями. Он является вашей опорой, позволяющей вам быть более восприимчивым к любым внутренним движениям на подсознательном уровне. </w:t>
      </w:r>
    </w:p>
    <w:p>
      <w:pPr>
        <w:pStyle w:val="Normal"/>
        <w:ind w:firstLine="720"/>
        <w:jc w:val="both"/>
        <w:rPr>
          <w:sz w:val="36"/>
        </w:rPr>
      </w:pPr>
      <w:r>
        <w:rPr>
          <w:sz w:val="36"/>
        </w:rPr>
      </w:r>
    </w:p>
    <w:p>
      <w:pPr>
        <w:pStyle w:val="Heading1"/>
        <w:ind w:firstLine="720"/>
        <w:rPr>
          <w:b/>
          <w:b/>
        </w:rPr>
      </w:pPr>
      <w:r>
        <w:rPr>
          <w:b/>
        </w:rPr>
        <w:t>ОБ УСТРЕМЛЕННОСТИ</w:t>
      </w:r>
    </w:p>
    <w:p>
      <w:pPr>
        <w:pStyle w:val="3"/>
        <w:ind w:left="283" w:firstLine="720"/>
        <w:jc w:val="both"/>
        <w:rPr>
          <w:b/>
          <w:b/>
          <w:sz w:val="36"/>
        </w:rPr>
      </w:pPr>
      <w:r>
        <w:rPr>
          <w:b/>
          <w:sz w:val="36"/>
        </w:rPr>
      </w:r>
    </w:p>
    <w:p>
      <w:pPr>
        <w:pStyle w:val="3"/>
        <w:ind w:left="283" w:firstLine="720"/>
        <w:jc w:val="both"/>
        <w:rPr>
          <w:sz w:val="36"/>
        </w:rPr>
      </w:pPr>
      <w:r>
        <w:rPr>
          <w:sz w:val="36"/>
        </w:rPr>
        <w:t>Не следует смешивать устремленность с желанием. Внешняя часть человеческого существа не может иметь устремленности, так же как ум не может иметь знаний. Эта часть имеет только более или менее интенсивные желания. Любые эмоциональные состояния - это только желания. Даже то, что мы называем любовью или ненавистью - это не более как желания. Любые традиционные взаимоотношения людей с материальным миром основаны на желаниях.</w:t>
      </w:r>
    </w:p>
    <w:p>
      <w:pPr>
        <w:pStyle w:val="3"/>
        <w:ind w:left="283" w:firstLine="720"/>
        <w:jc w:val="both"/>
        <w:rPr>
          <w:sz w:val="36"/>
        </w:rPr>
      </w:pPr>
      <w:r>
        <w:rPr>
          <w:sz w:val="36"/>
        </w:rPr>
        <w:t xml:space="preserve">Состояние устремленности не может иметь какую-либо цель во внешнем мире, не важно, будет ли это любимый человек или какая-либо любимая вещь или привлекательная идея. Устремленность не принадлежит человеку и поэтому она имеет другую, не человеческую природу - она принадлежит Богу. Способность к различению состояния устремленности и состояния желаний становится возможной только тогда, когда человек осознает природу устремленности. Только тогда он может отличить внешнее от внутреннего. </w:t>
      </w:r>
    </w:p>
    <w:p>
      <w:pPr>
        <w:pStyle w:val="3"/>
        <w:ind w:left="283" w:firstLine="720"/>
        <w:jc w:val="both"/>
        <w:rPr>
          <w:sz w:val="36"/>
        </w:rPr>
      </w:pPr>
      <w:r>
        <w:rPr>
          <w:sz w:val="36"/>
        </w:rPr>
        <w:t>Устремленность человек воспринимает как внутреннее непоколебимое состояние, которое можно сравнить с внутренней опорой, можно его сравнивать и со спокойным негасимым пламенем, устремленным к Божественному. Но при этом сама устремленность или состояние устремленности, воспринимается как Божественное. И тогда человек осознает свою двойственную природу. С одной стороны он – Бог, а с другой – нечто внешнее, не совершенное, заполненное различного рода желаниями и потребностями. Устремленность – это поток вечности, проходящий через человеческое сердце. Ее можно сравнить и с лучом света, идущим из человеческого сердца в направлении бесконечного океана света. Ее можно ассоциировать с неподвижной скалой среди землетрясений и штормов, над которой всегда чистое небо и ни чем не замутненный солнечный луч. Устремленность – это состояние спокойной радости, состояние надежности, в которой нет никаких сомнений и в которой нет места для уныния. Когда мы осознаем состояние устремленности, мы одновременно начинаем осознавать иллюзорность наших желаний и ложность наших оценок, мы начинаем осознавать, что наша внешняя часть является только инструментом Божественного. В этом состоянии осознавания мы видим, что внешняя часть в действительности является только тенью внутреннего истинного существа. Эта внешняя часть имеет свою индивидуальность, которая иллюзию своей самостоятельности принимает за реальность. Внешнюю активность человека можно сравнить с хвостом ящерицы, который она оставляет своему врагу. Этот хвост совершает всевозможные движения, создающие иллюзию его самостоятельности. Состояние устремленности – это знание истины и возможность распознавания лжи в самых тонких ее проявлениях не только во внешней части своего существа, но и в окружающем мире. Это состояние создает вокруг человека своеобразное пространство, которое способно распознавать все ложное, соприкасающееся с ним или пытающееся войти в него. Это пространство является расширением Божественного сознания за пределы физического тела человека. Оно воспринимается как нерушимый покой, чистота и свет. В этом состоянии невозможна какая бы то ни была ложь, в любых ее проявлениях. Если, осознавая устремленность, человек достаточно внимателен, то он сможет осознать, что она имеет два полюса, – один из которых находится внутри нас, другой – неизмеримо превосходит нас. И тогда возможно осознавание, что устремленность – это взаимодействие Божественного космического с Божественным, которое внутри нас. Это время, когда человек осознает, что он только инструмент Божественного здесь на земле.</w:t>
      </w:r>
    </w:p>
    <w:p>
      <w:pPr>
        <w:pStyle w:val="Normal"/>
        <w:ind w:firstLine="720"/>
        <w:jc w:val="both"/>
        <w:rPr>
          <w:sz w:val="36"/>
        </w:rPr>
      </w:pPr>
      <w:r>
        <w:rPr>
          <w:sz w:val="36"/>
        </w:rPr>
      </w:r>
    </w:p>
    <w:p>
      <w:pPr>
        <w:pStyle w:val="Heading1"/>
        <w:ind w:firstLine="720"/>
        <w:jc w:val="both"/>
        <w:rPr>
          <w:b/>
          <w:b/>
        </w:rPr>
      </w:pPr>
      <w:r>
        <w:rPr>
          <w:b/>
        </w:rPr>
        <w:t>О НЕПРОТИВЛЕНИИ ЗЛУ НАСИЛИЕМ</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Когда мы говорим о непротивлении злу насилием, то мы имеем в виду не только тот факт, что когда мы отвечаем на насилие насилием, то в это время мы ничуть не лучше того, кто совершает насилие. Мы в этом случае опускаемся до уровня насильника, и, конечно же, мы должны помнить, что все новое, которое должно придти на смену старому, является для него врагом. Но новое вначале еще очень слабое, оно еще не сформировалось, не утвердилось, и старое может без особого труда расправиться с этим новым. Идея непротивления злу насилием имеет отношение к любому сопротивлению низшей природы, любому препятствию, которое она устраивает человеку, стремящемуся к духовности и совершенству.</w:t>
      </w:r>
    </w:p>
    <w:p>
      <w:pPr>
        <w:pStyle w:val="Normal"/>
        <w:ind w:firstLine="720"/>
        <w:jc w:val="both"/>
        <w:rPr>
          <w:sz w:val="36"/>
        </w:rPr>
      </w:pPr>
      <w:r>
        <w:rPr>
          <w:sz w:val="36"/>
        </w:rPr>
        <w:t xml:space="preserve">Человек – насильственное существо и его насильственность проявляется на каждом его шагу. В чем же смысл человеческой насильственности? Обычно насильственность человека проявляется тогда, когда, по его мнению, кто-либо угрожает его ценностям – его значимости, его идеям, его привязанностям, его целостности; когда кто-либо препятствует его стремлениям получать удовольствия. Он может совершать насилия, если платой за него опять таки будет удовольствие. Он может совершать насилия над собой, если этим самым он получит в глазах людей определенную значимость. </w:t>
      </w:r>
    </w:p>
    <w:p>
      <w:pPr>
        <w:pStyle w:val="TextBodyIndent"/>
        <w:spacing w:before="0" w:after="0"/>
        <w:ind w:left="0" w:firstLine="720"/>
        <w:jc w:val="both"/>
        <w:rPr>
          <w:sz w:val="36"/>
        </w:rPr>
      </w:pPr>
      <w:r>
        <w:rPr>
          <w:sz w:val="36"/>
        </w:rPr>
        <w:t>Для человека, ставшего на духовный путь должна быть приемлемой только одна форма насилия - не потакать своим слабостям и несовершенствам, не позволять тамасу овладевать человеком, когда необходимо совершить усилие на пути к совершенству. Но это уже путь воина духа. Человек может сражаться только тогда за свое совершенство, когда он хотя бы какой-то частью своего сознания прикоснется к более высокой природе, которая подчиняется другим более высоким программам. И уже с этой позиции он может не только наблюдать влияния низшей природы, но и противостоять ей. Для каждого человека это возможно, так как в нас пересекаются все уровни бытия, до высочайших Божественных и человек может осознать их, если он будет готов к этому.</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ПУТИ</w:t>
      </w:r>
    </w:p>
    <w:p>
      <w:pPr>
        <w:pStyle w:val="3"/>
        <w:ind w:left="283" w:firstLine="720"/>
        <w:jc w:val="both"/>
        <w:rPr>
          <w:b/>
          <w:b/>
          <w:sz w:val="36"/>
        </w:rPr>
      </w:pPr>
      <w:r>
        <w:rPr>
          <w:b/>
          <w:sz w:val="36"/>
        </w:rPr>
      </w:r>
    </w:p>
    <w:p>
      <w:pPr>
        <w:pStyle w:val="3"/>
        <w:ind w:left="283" w:firstLine="720"/>
        <w:jc w:val="both"/>
        <w:rPr>
          <w:sz w:val="36"/>
        </w:rPr>
      </w:pPr>
      <w:r>
        <w:rPr>
          <w:sz w:val="36"/>
        </w:rPr>
        <w:t xml:space="preserve">У каждой части человеческого существа свой путь и поэтому трудно однозначно говорить о направлении, в котором движется человек. Внутренняя истинная часть человеческого существа постоянно стремится вверх, ментальная, витальная и физическая части совершают постоянные колебания вверх и вниз, относительно прямой времени, идущей из будущего в прошлое. </w:t>
      </w:r>
    </w:p>
    <w:p>
      <w:pPr>
        <w:pStyle w:val="3"/>
        <w:ind w:left="283" w:firstLine="720"/>
        <w:jc w:val="both"/>
        <w:rPr>
          <w:sz w:val="36"/>
        </w:rPr>
      </w:pPr>
      <w:r>
        <w:rPr>
          <w:sz w:val="36"/>
        </w:rPr>
        <w:t>То, что мы называем духовным путем, в действительности им не является. Нет духовного пути, есть состояние духовности. Это состояние возникает тогда, когда внутренняя истинная часть начинает трансформировать сознание и увлекать его вверх, вслед за которым возникает трансформация ума и, наконец, витала. Трансформация физического тела становится возможной только тогда, когда более подвижные части человеческого существа будут трансформированы супраментальным сознанием, мостом к которому станет внутреннее истинное "Я" человека.</w:t>
      </w:r>
    </w:p>
    <w:p>
      <w:pPr>
        <w:pStyle w:val="3"/>
        <w:ind w:left="283"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МЕСТО СОЗНАНИЯ В ДУХОВНОЙ</w:t>
      </w:r>
    </w:p>
    <w:p>
      <w:pPr>
        <w:pStyle w:val="Heading1"/>
        <w:ind w:firstLine="720"/>
        <w:rPr>
          <w:b/>
          <w:b/>
        </w:rPr>
      </w:pPr>
      <w:r>
        <w:rPr>
          <w:b/>
        </w:rPr>
        <w:t>ПРАКТИКЕ</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 xml:space="preserve">Опорой при взаимодействии с внешним миром для духовного искателя служит его сердце. Если вы представите расширяющийся луч, идущий из вашего сердца к органам чувств и от них, этот луч, продолжая расширяться, идет во внешний мир для того, чтобы воспринимать его, то ваше представление будет соответствовать реальности. Вы в этом случае можете с уверенностью сказать, что воспринимаете мир своим сердцем. И еще вы можете сказать, что вы не захвачены какими бы то ни было событиями этого мира. быть отстраненным, занять позицию "недеяния", жить изнутри – имеет одно и то же значение. </w:t>
      </w:r>
    </w:p>
    <w:p>
      <w:pPr>
        <w:pStyle w:val="3"/>
        <w:ind w:left="283" w:firstLine="720"/>
        <w:jc w:val="both"/>
        <w:rPr>
          <w:sz w:val="36"/>
        </w:rPr>
      </w:pPr>
      <w:r>
        <w:rPr>
          <w:sz w:val="36"/>
        </w:rPr>
        <w:t>В начале духовной практики удерживание сознания в сердце представляет некоторые трудности и похоже на стремление удержать сосуд, наполненный до краев водой в равновесии и не расплескать ее. В дальнейшем эта позиция для духовного искателя становится естественной, что дает возможность ему постоянно удерживать состояние внутреннего равновесия.</w:t>
      </w:r>
    </w:p>
    <w:p>
      <w:pPr>
        <w:pStyle w:val="3"/>
        <w:ind w:left="283" w:firstLine="720"/>
        <w:jc w:val="both"/>
        <w:rPr>
          <w:sz w:val="36"/>
        </w:rPr>
      </w:pPr>
      <w:r>
        <w:rPr>
          <w:sz w:val="36"/>
        </w:rPr>
        <w:t>Но это не все. Если вы продолжаете сохранять внутренний покой, что позволяет вам иметь высокую восприимчивость, вы начинаете осознавать некую сферу вокруг головы и над головой, которая так же участвует в восприятии, но в отличии от сердца, восприятие, происходящее в этой области, еще более отстраненно и, похоже, не причастно ко всему происходящему во внешнем мире. Вы даже можете определить атмосферу осознавания как теплую и солнечную, идущую из сердца и прохладную и прозрачную у себя над головой.</w:t>
      </w:r>
    </w:p>
    <w:p>
      <w:pPr>
        <w:pStyle w:val="3"/>
        <w:ind w:left="283" w:firstLine="720"/>
        <w:jc w:val="both"/>
        <w:rPr>
          <w:sz w:val="36"/>
        </w:rPr>
      </w:pPr>
      <w:r>
        <w:rPr>
          <w:sz w:val="36"/>
        </w:rPr>
      </w:r>
    </w:p>
    <w:p>
      <w:pPr>
        <w:pStyle w:val="Heading1"/>
        <w:ind w:firstLine="720"/>
        <w:rPr>
          <w:b/>
          <w:b/>
        </w:rPr>
      </w:pPr>
      <w:r>
        <w:rPr>
          <w:b/>
        </w:rPr>
        <w:t>ОСОБЕННОСТЬ ДУХОВНОЙ РАБОТЫ</w:t>
      </w:r>
    </w:p>
    <w:p>
      <w:pPr>
        <w:pStyle w:val="3"/>
        <w:ind w:left="283" w:firstLine="720"/>
        <w:jc w:val="both"/>
        <w:rPr>
          <w:b/>
          <w:b/>
          <w:sz w:val="36"/>
        </w:rPr>
      </w:pPr>
      <w:r>
        <w:rPr>
          <w:b/>
          <w:sz w:val="36"/>
        </w:rPr>
      </w:r>
    </w:p>
    <w:p>
      <w:pPr>
        <w:pStyle w:val="3"/>
        <w:ind w:left="283" w:firstLine="720"/>
        <w:jc w:val="both"/>
        <w:rPr>
          <w:sz w:val="36"/>
        </w:rPr>
      </w:pPr>
      <w:r>
        <w:rPr>
          <w:sz w:val="36"/>
        </w:rPr>
        <w:t>Работа, проводимая в материальном мире, располагается на одной прямой и поэтому она может планироваться, можно предполагать ее возможные результаты и в ней легко определить, что должно следовать за чем.</w:t>
      </w:r>
    </w:p>
    <w:p>
      <w:pPr>
        <w:pStyle w:val="3"/>
        <w:ind w:left="283" w:firstLine="720"/>
        <w:jc w:val="both"/>
        <w:rPr>
          <w:sz w:val="36"/>
        </w:rPr>
      </w:pPr>
      <w:r>
        <w:rPr>
          <w:sz w:val="36"/>
        </w:rPr>
        <w:t xml:space="preserve"> </w:t>
      </w:r>
      <w:r>
        <w:rPr>
          <w:sz w:val="36"/>
        </w:rPr>
        <w:t>Духовная работа - это ходьба в лабиринте, когда перед тобой открывается следующий шаг только тогда, когда сделан предыдущий. И чем глубже входишь в лабиринт духовной работы, тем круче становятся его повороты и тем более осторожными и короткими должны быть шаги.</w:t>
      </w:r>
    </w:p>
    <w:p>
      <w:pPr>
        <w:pStyle w:val="3"/>
        <w:ind w:left="283" w:firstLine="720"/>
        <w:jc w:val="both"/>
        <w:rPr>
          <w:sz w:val="36"/>
        </w:rPr>
      </w:pPr>
      <w:r>
        <w:rPr>
          <w:sz w:val="36"/>
        </w:rPr>
        <w:t>Все, что может быть сделано во внешнем мире находится в поле зрения и поэтому в значительной мере предсказуемо и предопределено, все имеет свое начало и свой конец.</w:t>
      </w:r>
    </w:p>
    <w:p>
      <w:pPr>
        <w:pStyle w:val="3"/>
        <w:ind w:left="283" w:firstLine="720"/>
        <w:jc w:val="both"/>
        <w:rPr>
          <w:sz w:val="36"/>
        </w:rPr>
      </w:pPr>
      <w:r>
        <w:rPr>
          <w:sz w:val="36"/>
        </w:rPr>
        <w:t>Внутренняя работа полна неизвестного и каждое новое мгновение может принести какие-либо новые неожиданности и новые опыты. Поэтому внутреннюю работу можно сравнить с постоянным не прекращающимся приключением.</w:t>
      </w:r>
    </w:p>
    <w:p>
      <w:pPr>
        <w:pStyle w:val="3"/>
        <w:ind w:left="283" w:firstLine="720"/>
        <w:jc w:val="both"/>
        <w:rPr>
          <w:sz w:val="36"/>
        </w:rPr>
      </w:pPr>
      <w:r>
        <w:rPr>
          <w:sz w:val="36"/>
        </w:rPr>
        <w:t>Во внешнем мире каждый следующий шаг является результатом предыдущих шагов, и поэтому могут существовать всевозможные кармические правила и предупреждения. Внешний материальный мир можно сравнить с таблицей умножения, в которой произведение всегда равно умноженным друг на друга сомножителям.</w:t>
      </w:r>
    </w:p>
    <w:p>
      <w:pPr>
        <w:pStyle w:val="3"/>
        <w:ind w:left="283" w:firstLine="720"/>
        <w:jc w:val="both"/>
        <w:rPr>
          <w:sz w:val="36"/>
        </w:rPr>
      </w:pPr>
      <w:r>
        <w:rPr>
          <w:sz w:val="36"/>
        </w:rPr>
        <w:t>На внутреннем пути не существует такой логической зависимости, и каждый следующий шаг может иметь свой неожиданный поворот и не является следствием предыдущего шага.</w:t>
      </w:r>
    </w:p>
    <w:p>
      <w:pPr>
        <w:pStyle w:val="3"/>
        <w:ind w:left="283" w:firstLine="720"/>
        <w:jc w:val="both"/>
        <w:rPr>
          <w:sz w:val="36"/>
        </w:rPr>
      </w:pPr>
      <w:r>
        <w:rPr>
          <w:sz w:val="36"/>
        </w:rPr>
        <w:t>В материальном мире каждый следующий шаг является своеобразным материальным вознаграждением за шаг предыдущий, и это вознаграждение может быть как со знаком плюс, так и со знаком минус.</w:t>
      </w:r>
    </w:p>
    <w:p>
      <w:pPr>
        <w:pStyle w:val="3"/>
        <w:ind w:left="283" w:firstLine="720"/>
        <w:jc w:val="both"/>
        <w:rPr>
          <w:sz w:val="36"/>
        </w:rPr>
      </w:pPr>
      <w:r>
        <w:rPr>
          <w:sz w:val="36"/>
        </w:rPr>
        <w:t>На духовном пути не существует адекватного внешнему пути вознаграждения. На внутреннем пути не существует поощрения и наказания, как следствия каких-то внутренних усилий. Каждый следующий шаг можно, оценивая внешними мерками, считать и как наказание и как милость. Все зависит от позиции того, кто пытается давать эту оценку.</w:t>
      </w:r>
    </w:p>
    <w:p>
      <w:pPr>
        <w:pStyle w:val="3"/>
        <w:ind w:left="283" w:firstLine="720"/>
        <w:jc w:val="both"/>
        <w:rPr>
          <w:sz w:val="36"/>
        </w:rPr>
      </w:pPr>
      <w:r>
        <w:rPr>
          <w:sz w:val="36"/>
        </w:rPr>
        <w:t>Во внешнем мире в любой человеческой деятельности существует начало ее и ее завершение, и она всегда идет проторенными кем-то прежде путями.</w:t>
      </w:r>
    </w:p>
    <w:p>
      <w:pPr>
        <w:pStyle w:val="3"/>
        <w:ind w:left="283" w:firstLine="720"/>
        <w:jc w:val="both"/>
        <w:rPr>
          <w:sz w:val="36"/>
        </w:rPr>
      </w:pPr>
      <w:r>
        <w:rPr>
          <w:sz w:val="36"/>
        </w:rPr>
        <w:t>Внутренний путь не имеет своего начала, так как он не принадлежит человеку, человек будет присваивать его себе до тех пор, пока не поймет, что люди – только исполнители Божественной воли. Будет правильным сказать, что истина внутреннего пути до поры до времени скрыта неведением внешнего материального мира.</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О СЛУЖЕНИ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Служение возможно только при сознательном отождествлении с тем, кому служишь. Очень важным элементом служения является отношение к объекту, которому служишь (этим объектом может быть кто угодно и человек и Бог). Он должен быть или источником смысла жизни или самой жизни, или одним из путей, ведущих к смыслу жизни. Он должен быть важной частью вашей жизни. и в отношениях с тем, кому вы служите вы должны занимать место на шаг позади него. Это в какой-то мере напоминает отношение Кощея бессмертного к своей жизни, когда он сделал все, чтобы эта жизнь была вне опасности. Служение может быть выражено словами: не я, а ты. Не для меня, а для тебя. Все лучшее не мне, а тебе и т. п. При этом тот, кто служит, ни в коей мере не претендует на ответное служение или какие-либо ответные шаги. В служении не может быть корысти. В служении всегда присутствует радость единства, общности и стремление не причинить огорчения тому, кому служишь, даже в малой степени. В служении не может быть недоверия или сомнения и не может быть утаивания ни мыслей, ни чувств. Тот, кто служит, всегда открыт навстречу тому, кому он служит и у него никогда не возникает насыщения или отвержения в своем служении. Служение можно сравнить с потоком, источником которого является тот, кому ты служишь и в то же время служение это состояние наивысшей и бескорыстной любви. Служение это безусловная преданность, которая не знает усталости и не нуждается в перерывах, оно не может быть закрыто тенью каких либо проблем или чувств, и является частью Божественного состояния безусловной любви. Если духовный искатель попытается найти начало состоянию служения, то найдет его в вечности и поэтому оно может служить путеводной нитью на духовном пути.</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ОБ УСИЛИЯХ</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Мы прилагаем усилия, когда что-то в нас сопротивляется и, поэтому идея усилия на духовном пути имеет два значения. Если что-то отвлекает вас от духовной устремленности, то это значит только одно, что соблазн внешнего мира более интенсивен, чем духовная устремленность. Все, что преобладает по интенсивности, будет находиться на переднем плане. Но почему же тогда что-то в нас предпочитает одно другому, не смотря на их интенсивность? Значит есть в нас некая независимая часть, которая может не быть захваченной соблазнами материального мира. и в то же время это не наше истинное "Я", которому совсем нет надобности совершать усилия, чтобы быть повернутым к Божественному, потому что оно и так является его частью. Это и не часть нашего рассуждающего ума, который является инструментом внешнего материального мира и которому чужд внутренний путь. Это та часть нашего сознания, которая уже в значительной мере трансформирована изнутри и имеет больше притяжение к внутреннему истинному "Я", чем к внешнему материальному миру. Но эта часть нашего сознания еще не трансформирована в такой степени, чтобы не замечать притяжения внешнего мира. В этом случае усилие всегда стремление нашего сознания к истинному "Я" и это всегда притягивает более высокие влияния, идущие от Него. Любое усилие содержит в себе направление и любое усилие это способ прокладывания мостов в том направлении, в котором это усилие делается.</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КТО ДЕЛАЕТ ДУХОВНУЮ РАБОТУ</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Когда люди говорят о необходимых усилиях на духовном пути и о многом другом, что имеет отношение к духовной работе, то можно сказать, что они находятся под покровом неведения. Этот покров не прозрачен со стороны индивидуальностей и совершенно прозрачен со стороны Божественного. Этот покров наброшен не только на человека, но и на низшую природу и на всех сущностей и существ, которые в действительности являются инструментами Божественной воли, при помощи которых он совершает свое бытие. Но в действительности даже это выражение не верно, потому что в мире ничего, что не являлось бы Богом, не существует. Поэтому даже то, что мы называем инструментами Божественного в действительности является Им самим. Именно наше неведение создает у нас иллюзию, что мы делаем усилия, в каком либо направлении, хотя все делает Он и Он, знающий меру всего, определяет не только степень нашего неведения, но и все наши поступки, и все наши состояния. Он формирует наше сознание в клетках неведения, от осознавания нашей индивидуальности и отделенности до осознавания полного нашего единства с Ним. Для того, чтобы это осознавание произошло Он создает всевозможные ситуации, через переживание которых, человек вначале смутно, но затем все в большей степени осознает, что позади его жизни и всех ситуаций, в которых он оказывается, стоит нечто, определяющее его судьбу. При дальнейшей эволюции сознания человека, он начинает осознавать, что не только его жизнью управляет некая сознательная сила, но что он сам имеет определенное предназначение. Но не следует думать, что все эти клетки неведения располагаются где-то снаружи нас. Они в нашем сознании и все иллюзии нашего мира так же являются иллюзиями нашего сознания. Иллюзорные клетки нашего сознания, которые мы можем в процессе духовной работы осознать – это только первый рубеж иллюзий, за которым следуют клетки более высокого порядка до бесконечности и только Он – Божественный за пределами всех иллюзий и всех клеток.</w:t>
      </w:r>
    </w:p>
    <w:p>
      <w:pPr>
        <w:pStyle w:val="TextBodyIndent"/>
        <w:spacing w:before="0" w:after="0"/>
        <w:ind w:left="0" w:firstLine="720"/>
        <w:jc w:val="both"/>
        <w:rPr>
          <w:sz w:val="36"/>
        </w:rPr>
      </w:pPr>
      <w:r>
        <w:rPr>
          <w:sz w:val="36"/>
        </w:rPr>
        <w:t>Он, Божественный, имеет бесконечную последовательность уровней сознания от глубочайшего неведения и не сознательности до непостижимых высот своего сознания. Он нисходит в глубины неведения для того, чтобы внести туда свет сознания и поднять их до высот своего высочайшего света и могущества. Для этой цели он создал всевозможные формы жизни, от простейших ее форм до высочайших, исполненных гармонии и мудрости, которые на определенной ступени своей эволюции становятся способными осознавать покровы своего неведения и свое предназначение, состоящее в трансформации материи, содержащей в себе тьму несознания, в сознание света и блаженства.</w:t>
      </w:r>
    </w:p>
    <w:p>
      <w:pPr>
        <w:pStyle w:val="3"/>
        <w:numPr>
          <w:ilvl w:val="0"/>
          <w:numId w:val="0"/>
        </w:numPr>
        <w:ind w:left="283" w:firstLine="720"/>
        <w:jc w:val="both"/>
        <w:outlineLvl w:val="0"/>
        <w:rPr>
          <w:sz w:val="36"/>
        </w:rPr>
      </w:pPr>
      <w:r>
        <w:rPr>
          <w:sz w:val="36"/>
        </w:rPr>
      </w:r>
    </w:p>
    <w:p>
      <w:pPr>
        <w:pStyle w:val="Heading1"/>
        <w:ind w:firstLine="720"/>
        <w:rPr>
          <w:b/>
          <w:b/>
        </w:rPr>
      </w:pPr>
      <w:r>
        <w:rPr>
          <w:b/>
        </w:rPr>
        <w:t xml:space="preserve">ЕЩЕ О ДУХОВНОЙ РАБОТЕ </w:t>
      </w:r>
    </w:p>
    <w:p>
      <w:pPr>
        <w:pStyle w:val="3"/>
        <w:ind w:left="283" w:firstLine="720"/>
        <w:jc w:val="both"/>
        <w:rPr>
          <w:b/>
          <w:b/>
          <w:sz w:val="36"/>
        </w:rPr>
      </w:pPr>
      <w:r>
        <w:rPr>
          <w:b/>
          <w:sz w:val="36"/>
        </w:rPr>
      </w:r>
    </w:p>
    <w:p>
      <w:pPr>
        <w:pStyle w:val="3"/>
        <w:ind w:left="283" w:firstLine="720"/>
        <w:jc w:val="both"/>
        <w:rPr>
          <w:sz w:val="36"/>
        </w:rPr>
      </w:pPr>
      <w:r>
        <w:rPr>
          <w:sz w:val="36"/>
        </w:rPr>
        <w:t>Духовная работа всегда проводится за пределами привычного круга мнений реакций знаний и др. все, что находится внутри круга знаний и умений, относящихся к материальному миру, служит только точкой отсчета для духовной работы. Круг привычного – это маяк, который следует обходить стороной, быть всегда вне зоны опасности быть захваченным рифами. Практически любой искренний духовный искатель в своей внутренней работе всегда имеет в поле своего зрения материальный маяк, освещающий круг, в котором возможна какая-либо материальная захваченность. Поэтому пока путь духовного искателя лежит в зоне досягаемости материального круга привычных привязанностей, он остается максимально бдительным и отстраненным. Привлекательный свет маяка, притягивает, как пение сирен тех, которые страдают неведением, и служат предупреждением другим, которые осведомлены о грозящей опасности. Таким образом, одни и те же символы внешнего мира имеют различное значение, в зависимости от состояния сознания человека.</w:t>
      </w:r>
    </w:p>
    <w:p>
      <w:pPr>
        <w:pStyle w:val="3"/>
        <w:ind w:left="283"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ДЫШАТЬ ПОКОЕМ</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 xml:space="preserve">Тишина – это не безмолвие, хотя в этой тишине безмолвие присутствует. Тишину скорее можно сравнить с плотным неподвижным покоем, который можно осязать всем своим существом. Восприятие покоя возможно только при особом состоянии сознания, которое воспринимает его вибрации. Для этого сознание само должно стать покоем, иначе восприятие будет невозможным. Если сознание достигло состояния покоя, то оно воспринимает его во всем окружающем пространстве. пространство вокруг нас всегда заполнено всеми уровнями вибраций, в том числе и покоем, и люди воспринимают то, что соответствует состоянию их сознания. </w:t>
      </w:r>
    </w:p>
    <w:p>
      <w:pPr>
        <w:pStyle w:val="3"/>
        <w:ind w:left="283" w:firstLine="720"/>
        <w:jc w:val="both"/>
        <w:rPr>
          <w:sz w:val="36"/>
        </w:rPr>
      </w:pPr>
      <w:r>
        <w:rPr>
          <w:sz w:val="36"/>
        </w:rPr>
        <w:t>И если первые опыты восприятия покоя бывают мимолетными и часто осознаются, как некие прошлые состояния, то со временем человек начинает осознавать их в период их проявления и тогда он получает знания, что все его тело и все его эмоциональные состояния и даже его дыхание находится под влиянием этого покоя. Человек при этом осознает себя не только погруженным в покой, но и имеющим возможность влиять на него. Он осознает меру своей активности на всех уровнях (ментальном, витальном и физическом), необходимую для сохранения этого покоя. И еще он осознает что то, что он воспринимает, может разрушить этот покой. И, поэтому, он избирателен в своем взаимодействии с внешним миром. но все это приходит тогда, когда человек начинает осознавать состояние покоя, как часть своего духовного восхождения. С этого периода духовной работы необходимо прилагать наибольшее старание, для того, чтобы этот покой был постоянным не только внутри тебя, но и вне тебя. Необходимо делать его более глубоким и продолжительным. И это возможно только путем удерживания его. Он всегда содержится в нашем истинном "Я", и однажды, когда мы к этому готовы, оно поворачивается к нам этой стороной. И мы должны свое сознание удерживать на нем, этим самым, притягивая его к себе, все больше и больше и он, в связи с этим, заполняет не только нас, но и все окружающее нас пространство. На фоне покоя очень важно осознавать все, что отличается от него и не позволять всему, что может его нарушить, проявлять свою активность. Ничто не должно нарушать состояние нарастающего покоя.</w:t>
      </w:r>
    </w:p>
    <w:p>
      <w:pPr>
        <w:pStyle w:val="Normal"/>
        <w:ind w:firstLine="720"/>
        <w:jc w:val="both"/>
        <w:rPr>
          <w:sz w:val="36"/>
        </w:rPr>
      </w:pPr>
      <w:r>
        <w:rPr>
          <w:sz w:val="36"/>
        </w:rPr>
        <w:t>В это время важно подчинить всю свою внешнюю активность состоянию покоя, чтобы он стал не только частью вашего сознания, но и частью ума и витала, и опустился в физическое существо и трансформировал его. И только после этого становится возможным нисхождение более высокого сознания.</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АКТИВНАЯ СТОРОНА СМИРЕНИЯ</w:t>
      </w:r>
    </w:p>
    <w:p>
      <w:pPr>
        <w:pStyle w:val="3"/>
        <w:ind w:left="283" w:firstLine="720"/>
        <w:jc w:val="both"/>
        <w:rPr>
          <w:b/>
          <w:b/>
          <w:sz w:val="36"/>
        </w:rPr>
      </w:pPr>
      <w:r>
        <w:rPr>
          <w:b/>
          <w:sz w:val="36"/>
        </w:rPr>
      </w:r>
    </w:p>
    <w:p>
      <w:pPr>
        <w:pStyle w:val="3"/>
        <w:ind w:left="283" w:firstLine="720"/>
        <w:jc w:val="both"/>
        <w:rPr>
          <w:sz w:val="36"/>
        </w:rPr>
      </w:pPr>
      <w:r>
        <w:rPr>
          <w:sz w:val="36"/>
        </w:rPr>
        <w:t>Смирение это не покорность – это состояние, когда мы принимаем себя и окружающий нас мир такими, какие мы есть. Но существует смирение пассивное и смирение активное. Для духовного искателя очень важно, какой тип смирения он для себя выберет. При пассивном смирении, человек зная о своих особенностях и условиях внешнего мира, старается занять в этом мире как можно меньше места, чтобы не вступать в конфронтацию с этим миром. При этом он опирается на свои слабые стороны, защищая их. И это, похоже, ничего не меняет, а если что и меняется, то только в сторону разрушения. Все, что занимает в жизни пассивное положение, обязательно деградирует и разрушается. При активном смирении, человек принимает внешние обстоятельства как средство, которое поможет ему познать самого себя. При этом он активно воздействует на самого себя, не потакая тем своим частям, которые отзываются на зов низшей природы. Основной опорой при его взаимодействии с внешним миром в этом случае является его сильные стороны.</w:t>
      </w:r>
    </w:p>
    <w:p>
      <w:pPr>
        <w:pStyle w:val="Normal"/>
        <w:ind w:firstLine="720"/>
        <w:jc w:val="both"/>
        <w:rPr>
          <w:sz w:val="36"/>
        </w:rPr>
      </w:pPr>
      <w:r>
        <w:rPr>
          <w:sz w:val="36"/>
        </w:rPr>
        <w:t>Если в первом случае человек ориентируется на свое "не могу" или "не смогу", то во втором – он опирается, может быть даже излишне самоуверенно, на идею: "глаза бояться, руки делают". В любом случае для человека, который считает себя духовным искателем, важно осознавать свои побуждения иногда противостоящие друг другу, чтобы становиться на активную сторону. И только в этом случае человек может надеяться, что он будет соответствовать смыслу своей жизни.</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О СДАЧЕ БОЖЕСТВЕННОМУ НАШИХ НЕСОВЕРШЕНСТВ</w:t>
      </w:r>
    </w:p>
    <w:p>
      <w:pPr>
        <w:pStyle w:val="3"/>
        <w:ind w:left="283" w:firstLine="720"/>
        <w:jc w:val="both"/>
        <w:rPr>
          <w:b/>
          <w:b/>
          <w:sz w:val="36"/>
        </w:rPr>
      </w:pPr>
      <w:r>
        <w:rPr>
          <w:b/>
          <w:sz w:val="36"/>
        </w:rPr>
      </w:r>
    </w:p>
    <w:p>
      <w:pPr>
        <w:pStyle w:val="3"/>
        <w:ind w:left="283" w:firstLine="720"/>
        <w:jc w:val="both"/>
        <w:rPr>
          <w:sz w:val="36"/>
        </w:rPr>
      </w:pPr>
      <w:r>
        <w:rPr>
          <w:sz w:val="36"/>
        </w:rPr>
        <w:t xml:space="preserve">Некоторые люди заблуждаются, думая, что если они отдали Божественному какие-либо свои несовершенства, то могущественное Божественное теперь все за него сделает. Он будет оставаться привязанным к своему распутству, к своей нечестности и ко многим порокам этого мира. Ничего из этого от Божественного не скрывать и просить Божественного, чтобы он сам за него все это в нем исправил и трансформировал. </w:t>
      </w:r>
    </w:p>
    <w:p>
      <w:pPr>
        <w:pStyle w:val="3"/>
        <w:ind w:left="283" w:firstLine="720"/>
        <w:jc w:val="both"/>
        <w:rPr>
          <w:sz w:val="36"/>
        </w:rPr>
      </w:pPr>
      <w:r>
        <w:rPr>
          <w:sz w:val="36"/>
        </w:rPr>
        <w:t>Вместо того, чтобы приносить божественному свою искренность стремления к Нему, он приносит Ему свои привязанности к удовольствиям, не стремясь избавиться от привязанности к ним. Если Богу нужно, то пусть Сам и избавляет меня от них, а пока в ожидании избавления я буду пользоваться ими в пределах своих потребностей и возможностей.</w:t>
      </w:r>
    </w:p>
    <w:p>
      <w:pPr>
        <w:pStyle w:val="3"/>
        <w:ind w:left="283" w:firstLine="720"/>
        <w:jc w:val="both"/>
        <w:rPr>
          <w:sz w:val="36"/>
        </w:rPr>
      </w:pPr>
      <w:r>
        <w:rPr>
          <w:sz w:val="36"/>
        </w:rPr>
        <w:t>Божественное только тогда приходит на помощь и берет ношу на свои плечи, когда человек исчерпал все свои возможности для преодоления своих привязанностей к соблазнам внешнего мира. И если человек не опускает в неверии свои руки, если он из последних сил пытается преодолеть в себе низшую природу даже тогда, когда все надежды уже оставили его и когда ночь неверия в свои силы заполняет его ум и сердце, то, следовательно, рассвет близок и чем темнее ночь отчаяния, тем ярче и ближе рассвет Божественной помощи.</w:t>
      </w:r>
    </w:p>
    <w:p>
      <w:pPr>
        <w:pStyle w:val="Normal"/>
        <w:ind w:firstLine="720"/>
        <w:jc w:val="both"/>
        <w:rPr>
          <w:sz w:val="36"/>
        </w:rPr>
      </w:pPr>
      <w:r>
        <w:rPr>
          <w:sz w:val="36"/>
        </w:rPr>
        <w:t>При истинной сдаче Божественному, духовный искатель хорошо осознает, что соблазны низшей природы – это то, что должно быть трансформировано и, прося Божественного о помощи, он сам прилагает все свои усилия для того, чтобы наиболее полно исследовать в себе структуру той части, которая отзывается на всевозможные внешние соблазны. И даже тогда, когда эти соблазны застают его врасплох, и он считает себя падшим, его стремление к Божественному не ослабевает. Он встает, чтобы осознать полученный опыт, отряхивает грязь со своей одежды и вновь устремляется к Божественному, помня, что низшая природа предельно бдительна к любым его ошибкам и слабостям.</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ЖЕРТВА ИЛИ ВОИН</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Став на внутренний путь, человек не может не быть воином. Внешний мир, для того, чтобы внутренняя работа была сделана, предоставит бесконечное количество случаев, при переживании которых духовный искатель может проявить или позицию жертвы или несгибаемый дух воина. Позиция жертвы – это всегда отступление перед трудностями, сопровождающееся попытками самооправдания. Позиция жертвы очень часто ведет человека к самообману, когда он заявляет, что не готов для преодоления каких-либо препятствий. В действительности ни одного случайного препятствия не возникает перед человеком. В жизни он встречается только с теми, которые предназначены для него. Материальный мир, в котором живет человек - идеальное место для духовной работы. Но в этом мире происходит не только совершенствование сознания человека, но и отбор, в котором наиболее настойчивые получают право для бесконечного духовного роста своего сознания и на трансформацию всего своего существа.</w:t>
      </w:r>
    </w:p>
    <w:p>
      <w:pPr>
        <w:pStyle w:val="3"/>
        <w:ind w:left="283" w:firstLine="720"/>
        <w:jc w:val="both"/>
        <w:rPr>
          <w:sz w:val="36"/>
        </w:rPr>
      </w:pPr>
      <w:r>
        <w:rPr>
          <w:sz w:val="36"/>
        </w:rPr>
        <w:t xml:space="preserve">Быть воином – это не сдаваться перед любыми препятствиями, предпочитать духовные устремления любым другим устремлениям. При возникновении состояния невозможности, согласиться лучше умереть, чем потакать низшей природе. </w:t>
      </w:r>
    </w:p>
    <w:p>
      <w:pPr>
        <w:pStyle w:val="3"/>
        <w:ind w:left="283" w:firstLine="720"/>
        <w:jc w:val="both"/>
        <w:rPr>
          <w:sz w:val="36"/>
        </w:rPr>
      </w:pPr>
      <w:r>
        <w:rPr>
          <w:sz w:val="36"/>
        </w:rPr>
        <w:t>Быть воином – это, значит, уметь различать на своем пути все ловушки и западни, все ответвления от основного пути, даже если они очень похожи на путь избранный. И, конечно же, воин должен быть максимально бдительным, потому что низшая природа имеет вредную привычку, перед тем как соблазнить духовного искателя, надеть на его глаза шоры, незаметно подкрасться и внезапно обрушиться на неподготовленного к встрече с ней человека.</w:t>
      </w:r>
    </w:p>
    <w:p>
      <w:pPr>
        <w:pStyle w:val="Normal"/>
        <w:ind w:firstLine="720"/>
        <w:jc w:val="both"/>
        <w:rPr>
          <w:sz w:val="36"/>
        </w:rPr>
      </w:pPr>
      <w:r>
        <w:rPr>
          <w:sz w:val="36"/>
        </w:rPr>
      </w:r>
    </w:p>
    <w:p>
      <w:pPr>
        <w:pStyle w:val="Heading1"/>
        <w:ind w:firstLine="720"/>
        <w:rPr>
          <w:b/>
          <w:b/>
        </w:rPr>
      </w:pPr>
      <w:r>
        <w:rPr>
          <w:b/>
        </w:rPr>
        <w:t>ЕЩЕ ОБ ОПЫТЕ</w:t>
      </w:r>
    </w:p>
    <w:p>
      <w:pPr>
        <w:pStyle w:val="3"/>
        <w:ind w:left="283" w:firstLine="720"/>
        <w:jc w:val="both"/>
        <w:rPr>
          <w:b/>
          <w:b/>
          <w:sz w:val="36"/>
        </w:rPr>
      </w:pPr>
      <w:r>
        <w:rPr>
          <w:b/>
          <w:sz w:val="36"/>
        </w:rPr>
      </w:r>
    </w:p>
    <w:p>
      <w:pPr>
        <w:pStyle w:val="3"/>
        <w:ind w:left="283" w:firstLine="720"/>
        <w:jc w:val="both"/>
        <w:rPr>
          <w:sz w:val="36"/>
        </w:rPr>
      </w:pPr>
      <w:r>
        <w:rPr>
          <w:sz w:val="36"/>
        </w:rPr>
        <w:t>Существование невозможно без взаимодействия сил. На конечном этапе этих взаимодействий всегда встречаются две силы, которые выглядят как противостоящие друг другу. И так как эти силы сознательны, то они, осознавая свою индивидуальность и в то же время, страдая неведением, считают, что их противостояние реально. В действительности же никакого противостояния не существует и это станет понятным, если мы сравним взаимодействие сил с резцом и деталью, которую он обрабатывает. Возможно, эти две вещи и считают, что они противостоят друг другу, но только потому, что они не видят человеческую руку, которая управляет ими. Все виды взаимодействия, в конечном счете, сводятся к взаимодействию в каждый момент двух сознаний, и скрытой от них ценностью является не результат этих взаимодействий, а опыт, который возникает в самом процессе взаимодействия. Опыт, который не похож на взаимодействующие силы и их результат. Это нечто третье, не предсказуемое, индивидуальное, потому что обе взаимодействующие сознательные силы получают свой опыт. Я говорю сознательные, имея в виду все уровни сознания от сознания неживой матери, сознания клетки, до сознания человека и существ более высоких планов бытия. И если опыт, полученный на физических и витальных планах бытия, ведет к трансформации физической и витальной, то опыт, который получает человек, может привести его к трансформации всех его уровней сознания от сознания минерала до сознания человека.</w:t>
      </w:r>
    </w:p>
    <w:p>
      <w:pPr>
        <w:pStyle w:val="3"/>
        <w:ind w:left="283" w:firstLine="720"/>
        <w:jc w:val="both"/>
        <w:rPr>
          <w:sz w:val="36"/>
        </w:rPr>
      </w:pPr>
      <w:r>
        <w:rPr>
          <w:sz w:val="36"/>
        </w:rPr>
        <w:t>Но опыт не ограничивается осознаванием взаимодействия двух сил, потому что он должен пройти последовательно во взаимодействии со всеми возможностями, которые могут реализоваться в человеческой жизни. И, поэтому, даже полностью осознанный опыт при реализации одной из возможностей не приводит к прекращению повторения того же самого опыта, но уже с другой возможностью.</w:t>
      </w:r>
    </w:p>
    <w:p>
      <w:pPr>
        <w:pStyle w:val="Normal"/>
        <w:ind w:firstLine="720"/>
        <w:jc w:val="both"/>
        <w:rPr>
          <w:sz w:val="36"/>
        </w:rPr>
      </w:pPr>
      <w:r>
        <w:rPr>
          <w:sz w:val="36"/>
        </w:rPr>
        <w:t>Карма может быть изжита так же через опыт, и иногда нам кажется непонятной и несправедливой длинная кармическая рука, протянувшаяся к нам из прошлой жизни. Для нас не менее непонятными кажется и та тень кармы, которая принадлежит нашему народу или даже государству и в то же время мы должны расплачиваться за все это. Но наши сожаления в этом случае возникают только в связи с нашим незнанием внутренней сути духовного опыта. Да, действительно карма из прошлой жизни может действовать и в нашей настоящей жизни, но это связано с тем, что в нас осталось нечто от прошлой жизни не трансформированное и поэтому подлежащее изменению. То же самое можно говорить о карме своего народа и даже о карме целого государства. В том случае, когда в результате взаимодействия сил человеческое существо получает полный опыт, эту часть кармы можно считать исчерпанной.</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ЕЩЕ РАЗ ОБ ОПЫТЕ</w:t>
      </w:r>
    </w:p>
    <w:p>
      <w:pPr>
        <w:pStyle w:val="Normal"/>
        <w:rPr>
          <w:b/>
          <w:b/>
        </w:rPr>
      </w:pPr>
      <w:r>
        <w:rPr>
          <w:b/>
        </w:rPr>
      </w:r>
    </w:p>
    <w:p>
      <w:pPr>
        <w:pStyle w:val="3"/>
        <w:ind w:left="283" w:firstLine="720"/>
        <w:jc w:val="both"/>
        <w:rPr>
          <w:sz w:val="36"/>
        </w:rPr>
      </w:pPr>
      <w:r>
        <w:rPr>
          <w:sz w:val="36"/>
        </w:rPr>
      </w:r>
    </w:p>
    <w:p>
      <w:pPr>
        <w:pStyle w:val="Normal"/>
        <w:ind w:firstLine="720"/>
        <w:jc w:val="both"/>
        <w:rPr>
          <w:sz w:val="36"/>
        </w:rPr>
      </w:pPr>
      <w:r>
        <w:rPr>
          <w:sz w:val="36"/>
        </w:rPr>
        <w:t>Опыт – это не только осознавание состояния, возникающего при воздействии внешних сил на человека, но он будет всегда неполным, если человек не поймет причину этих взаимодействий, если не увидит их корни, которые, возможно находятся в его прошлой жизни. И, конечно же, при этом человек должен помнить, что эго, которое участвует в получении им опыта, имеет два лица, одно из которых предпочитает питаться страданиями, другое - удовольствиями. Духовный искатель должен понимать, что и страдания и удовольствия могут быть источником опыта.</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О СКРЫТОЙ СТОРОНЕ ДУХОВНОЙ РАБОТЫ</w:t>
      </w:r>
    </w:p>
    <w:p>
      <w:pPr>
        <w:pStyle w:val="3"/>
        <w:ind w:left="283" w:firstLine="720"/>
        <w:jc w:val="both"/>
        <w:rPr>
          <w:b/>
          <w:b/>
          <w:sz w:val="36"/>
        </w:rPr>
      </w:pPr>
      <w:r>
        <w:rPr>
          <w:b/>
          <w:sz w:val="36"/>
        </w:rPr>
      </w:r>
    </w:p>
    <w:p>
      <w:pPr>
        <w:pStyle w:val="3"/>
        <w:ind w:left="283" w:firstLine="720"/>
        <w:jc w:val="both"/>
        <w:rPr>
          <w:sz w:val="36"/>
        </w:rPr>
      </w:pPr>
      <w:r>
        <w:rPr>
          <w:sz w:val="36"/>
        </w:rPr>
        <w:t>Человек может осознавать внутренний эмоциональный отзвук на различные события происходящие вокруг него. Он может осознавать свои желания и свои отношения, осознавать в себе чувство собственного достоинства и гордости, осознавать еще многое другое, не потакая одному и позволяя раскрываться другому, но человеку не дано осознать скрытый процесс взаимодействия его сознания с теми возможностями, которые порождают различные эмоциональные состояния, и самые разнообразные реакции его эго. Иногда человеку кажется, что некоторые из его витальных и эгоистических реакций совершенно неистребимы и работа с ними похожа на рытье колодца в песке. Но однажды он неожиданно для себя замечает, что его прежние отношения к некоторым ценностям изменились, нечто, прежде значимое, стало незначимым. Кроме того, изменились отношения и ко многим событиям внешнего мира, над которыми никакой внутренней работы прежде не проводилось.</w:t>
      </w:r>
    </w:p>
    <w:p>
      <w:pPr>
        <w:pStyle w:val="3"/>
        <w:ind w:left="283" w:firstLine="720"/>
        <w:jc w:val="both"/>
        <w:rPr>
          <w:sz w:val="36"/>
        </w:rPr>
      </w:pPr>
      <w:r>
        <w:rPr>
          <w:sz w:val="36"/>
        </w:rPr>
        <w:t xml:space="preserve">Все это станет понятным, если мы осознаем, что все наши внутренние реакции на какие-либо события – есть реализация различных сторон, имеющихся у нас возможностей. Каждую возможность следует рассматривать как самостоятельную личность, имеющую определенное количество психологических граней. Причем эти возможности не соприкасаются друг с другом, а в какой-то степени накладываются одна на другую. Эти наложения происходят там, где возможности имеют сходные психологические грани. Поэтому, осознавая свою агрессивность и не потакая ей, мы одновременно освобождаемся от всех реакций, которые несут в себе стремление защититься или обвинить кого-то в совершенно недопустимом поведении. Кроме того, при такого рода работе наступает состояние, в котором человек становится доброжелательным по отношению ко всему окружающему. </w:t>
      </w:r>
    </w:p>
    <w:p>
      <w:pPr>
        <w:pStyle w:val="3"/>
        <w:ind w:left="283" w:firstLine="720"/>
        <w:jc w:val="both"/>
        <w:rPr>
          <w:sz w:val="36"/>
        </w:rPr>
      </w:pPr>
      <w:r>
        <w:rPr>
          <w:sz w:val="36"/>
        </w:rPr>
        <w:t xml:space="preserve">Иногда период скрытых изменений бывает настолько глубоким, что духовный искатель приходит к мысли, что Бог оставил его и поэтому никакого продвижения в духовной работе не происходит. В действительности, в этот период, возможно, идет интенсивная работа на уровне подсознания и на поверхности духовный искатель ничего не замечает. </w:t>
      </w:r>
    </w:p>
    <w:p>
      <w:pPr>
        <w:pStyle w:val="TextBodyIndent"/>
        <w:ind w:left="283" w:firstLine="720"/>
        <w:jc w:val="both"/>
        <w:rPr>
          <w:sz w:val="36"/>
        </w:rPr>
      </w:pPr>
      <w:r>
        <w:rPr>
          <w:sz w:val="36"/>
        </w:rPr>
        <w:t>Каждый человек, искренне устремленный к Божественному, может быть уверен в том, что Божественное его никогда не оставит, что даже тогда, когда кажется, что в его существе царствует низшая природа, а в его сознании утверждается уверенность, что ничего не происходит, в глубинах его подсознания и даже несознания, работа продолжается. В любом случае, Божественное не прекращает ни на мгновение свою работу по восхождению своего сознания, ни в одном существе и, ни в одной какой-либо частице мироздания.</w:t>
      </w:r>
    </w:p>
    <w:p>
      <w:pPr>
        <w:pStyle w:val="3"/>
        <w:numPr>
          <w:ilvl w:val="0"/>
          <w:numId w:val="0"/>
        </w:numPr>
        <w:ind w:left="283" w:firstLine="720"/>
        <w:jc w:val="both"/>
        <w:outlineLvl w:val="0"/>
        <w:rPr>
          <w:sz w:val="36"/>
        </w:rPr>
      </w:pPr>
      <w:r>
        <w:rPr>
          <w:sz w:val="36"/>
        </w:rPr>
      </w:r>
    </w:p>
    <w:p>
      <w:pPr>
        <w:pStyle w:val="Heading1"/>
        <w:ind w:firstLine="720"/>
        <w:rPr>
          <w:b/>
          <w:b/>
        </w:rPr>
      </w:pPr>
      <w:r>
        <w:rPr>
          <w:b/>
        </w:rPr>
        <w:t>ЕЩЕ О СОСТОЯНИИ</w:t>
      </w:r>
    </w:p>
    <w:p>
      <w:pPr>
        <w:pStyle w:val="Normal"/>
        <w:ind w:firstLine="720"/>
        <w:jc w:val="both"/>
        <w:rPr>
          <w:b/>
          <w:b/>
          <w:sz w:val="36"/>
        </w:rPr>
      </w:pPr>
      <w:r>
        <w:rPr>
          <w:b/>
          <w:sz w:val="36"/>
        </w:rPr>
      </w:r>
    </w:p>
    <w:p>
      <w:pPr>
        <w:pStyle w:val="3"/>
        <w:ind w:left="283" w:firstLine="720"/>
        <w:jc w:val="both"/>
        <w:rPr>
          <w:sz w:val="36"/>
        </w:rPr>
      </w:pPr>
      <w:r>
        <w:rPr>
          <w:sz w:val="36"/>
        </w:rPr>
      </w:r>
    </w:p>
    <w:p>
      <w:pPr>
        <w:pStyle w:val="3"/>
        <w:ind w:left="283" w:firstLine="720"/>
        <w:jc w:val="both"/>
        <w:rPr>
          <w:sz w:val="36"/>
        </w:rPr>
      </w:pPr>
      <w:r>
        <w:rPr>
          <w:sz w:val="36"/>
        </w:rPr>
        <w:t>Наблюдения за внутренними состояниями – очень важная часть духовной работы. Чтобы это наблюдение стало возможным, необходима полная внутренняя неподвижность и должна быть цель этого наблюдения. Внутренняя неподвижность воспринимается как неподвижный луч сознания, который входит во внутреннее пространство. Цель этой работы – повышение восприимчивости сознания, что необходимо для его роста. Тогда внутреннее состояние воспринимается как некое пространство, в котором могут возникать объемные образы воспоминаний, окрашенные в естественные цвета и если восприятие пространства устойчиво, то можно осознать, что оно имеет свою собственную окраску, которую с большими ограничениями можно назвать эмоциональной, оно имеет собственный цвет, упругость, степень неподвижности. В этом пространстве постоянно поднимаются и опадают мягкие волны, которые можно сравнить с нарастающей и убывающей его плотностью. Если это наблюдение продолжается достаточно долго, то возникает осознавание, что среда внутреннего пространства распространяется и за пределы человеческого тела. Если же продолжать осознавание, то некоторое время спустя внутреннее и внешнее пространство становятся одним и тем же пространством и тело перестает быть чем-то разделяющим между внутренним и внешним. Но границей могут быть слова, которые отделяют наблюдающее сознание от наблюдаемого внутреннего пространства. Внутреннее пространство не является пространством ума, которое расположено над ним и значительно больше ограничено и имеет совершенно другие характерные особенности. Скорее всего, во внутреннее пространство ведут двери, расположенные в нашем сердце и если эти двери закрыты, то вход во внутреннее пространство становится невозможным.</w:t>
      </w:r>
    </w:p>
    <w:p>
      <w:pPr>
        <w:pStyle w:val="3"/>
        <w:ind w:left="283" w:firstLine="720"/>
        <w:jc w:val="both"/>
        <w:rPr>
          <w:sz w:val="36"/>
        </w:rPr>
      </w:pPr>
      <w:r>
        <w:rPr>
          <w:sz w:val="36"/>
        </w:rPr>
        <w:t xml:space="preserve">Атмосфера внутреннего пространства имеет власть и над умом и над эмоциональными состояниями и над физическим телом, которые воспринимаются как нечто внешнее относительно его. В период восприятия состояния внутреннего пространства, замолкает ум, стихают эмоции, и тело начинает соответствовать спокойным вибрациям этого пространства. Оно становится уравновешенным, исчезают резкие негармоничные движения, и во всем внешнем существе наступает медитативное состояние с ясным и неподвижным сознанием. </w:t>
      </w:r>
    </w:p>
    <w:p>
      <w:pPr>
        <w:pStyle w:val="3"/>
        <w:ind w:left="283" w:firstLine="720"/>
        <w:jc w:val="both"/>
        <w:rPr>
          <w:sz w:val="36"/>
        </w:rPr>
      </w:pPr>
      <w:r>
        <w:rPr>
          <w:sz w:val="36"/>
        </w:rPr>
        <w:t>В пространстве внутреннего состояния проявляются все желания, все эмоции и все влечения еще до того, как они могут проявить себя на сознательном уровне и в этом же пространстве рождаются все мыслеобразы.</w:t>
      </w:r>
    </w:p>
    <w:p>
      <w:pPr>
        <w:pStyle w:val="3"/>
        <w:ind w:left="283" w:firstLine="720"/>
        <w:jc w:val="both"/>
        <w:rPr>
          <w:sz w:val="36"/>
        </w:rPr>
      </w:pPr>
      <w:r>
        <w:rPr>
          <w:sz w:val="36"/>
        </w:rPr>
        <w:t xml:space="preserve"> </w:t>
      </w:r>
      <w:r>
        <w:rPr>
          <w:sz w:val="36"/>
        </w:rPr>
        <w:t xml:space="preserve">Дальнейшее осознавание внутреннего пространства приводит к знанию, что оно легче осознается внутри нас, но в действительности оно есть везде, не только в окружающем нас пространстве, но и во всей бесконечной вселенной. Осознавание же внутреннего пространства приходит вместе с успокоением сознания. И, вообще, духовному искателю следует знать, что восприятие становится возможным только тогда, когда наше сознание становится созвучным с воспринимаемым объектом. И не важно, что будет этим объектом или какая-либо звезда или же пространство внутри нас. </w:t>
      </w:r>
    </w:p>
    <w:p>
      <w:pPr>
        <w:pStyle w:val="3"/>
        <w:ind w:left="283" w:firstLine="720"/>
        <w:jc w:val="both"/>
        <w:rPr>
          <w:sz w:val="36"/>
        </w:rPr>
      </w:pPr>
      <w:r>
        <w:rPr>
          <w:sz w:val="36"/>
        </w:rPr>
        <w:t>Но в восприятии внутреннего пространства есть еще один вопрос, на который следует ответить. Почему входя во внутреннее пространство, которое находится позади сердца, мы оказываемся в зоне глубокого покоя, соприкоснувшись с которым мы начинаем воспринимать такой же покой и в окружающем нас пространстве. Вероятно, атмосфера покоя, с которой встречается духовный искатель, является каким-то планом бытия, соответствующим одному из лепестков сердечной чакры? Но существует множество планов бытия, которые окружают Землю, и если человек будет концентрироваться на внутреннем пространстве, входя в него не через "дверь" расположенную в сердце, а через какую-либо другую дверь, находящуюся в другой чакре, то найдет ли он там тот же самый глубокий покой, какой он находил, концентрируясь на сердечном центре? Конечно, нет, потому что он окажется в контакте с другими планами бытия, которые будут иметь совершенно другой уровень вибраций и иначе будут влиять на сознание человека. Отсюда опасность несвоевременной концентрации на низших чакрах и на том, что несет в себе сходные с ними вибрации.</w:t>
      </w:r>
    </w:p>
    <w:p>
      <w:pPr>
        <w:pStyle w:val="Normal"/>
        <w:ind w:firstLine="720"/>
        <w:jc w:val="both"/>
        <w:rPr>
          <w:sz w:val="36"/>
        </w:rPr>
      </w:pPr>
      <w:r>
        <w:rPr>
          <w:sz w:val="36"/>
        </w:rPr>
        <w:t>Длительное переживание какого-либо состояния ведет к изменению сознания в этом направлении и ведет к возникновению порочного круга, в котором образуется хроническая связь с тем планом бытия, который соответствует этому переживанию. В этом случае сознание человека находится в постоянной зависимости от вибраций этого плана, что в дальнейшем, когда физическое тело будет оставлено, приведет сознание человека на этот план бытия.</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pPr>
      <w:r>
        <w:rPr/>
        <w:t>СМЫСЛ УСИЛИЙ И ОГРАНИЧЕНИЙ</w:t>
      </w:r>
    </w:p>
    <w:p>
      <w:pPr>
        <w:pStyle w:val="TextBodyIndent"/>
        <w:ind w:left="283" w:firstLine="720"/>
        <w:jc w:val="both"/>
        <w:rPr>
          <w:sz w:val="36"/>
        </w:rPr>
      </w:pPr>
      <w:r>
        <w:rPr>
          <w:sz w:val="36"/>
        </w:rPr>
      </w:r>
    </w:p>
    <w:p>
      <w:pPr>
        <w:pStyle w:val="TextBodyIndent"/>
        <w:ind w:left="283" w:firstLine="720"/>
        <w:jc w:val="both"/>
        <w:rPr>
          <w:sz w:val="36"/>
        </w:rPr>
      </w:pPr>
      <w:r>
        <w:rPr>
          <w:sz w:val="36"/>
        </w:rPr>
        <w:t>Существует два пути, ведущих к вознаграждению. Есть путь, который не требует усилий, и это путь распада, и другой путь, на котором вознаграждение получают за те усилия, которые затрачены ради созидания, в этом случае вознаграждение приходит как плата за достигнутое. Т. е. в первом случае у человека целью является вознаграждение, во втором – целью является стремление к чему-то новому. Этим новым может быть открытие чего-то прежде неизвестного, достижение какого-либо совершенства. И, конечно же, во втором случае для достижения цели требуется значительно больше усилий, чем в первом. И не только усилий, от человека требуются и ограничения, своего рода аскетизм. Необходимо отказаться от чего-либо, чтобы освобождающуюся энергию и время направить на что-то более ценное и совершенное. Это общий принцип эволюции человеческого сознания.</w:t>
      </w:r>
    </w:p>
    <w:p>
      <w:pPr>
        <w:pStyle w:val="TextBodyIndent"/>
        <w:ind w:left="283" w:firstLine="720"/>
        <w:jc w:val="both"/>
        <w:rPr>
          <w:sz w:val="36"/>
        </w:rPr>
      </w:pPr>
      <w:r>
        <w:rPr>
          <w:sz w:val="36"/>
        </w:rPr>
        <w:t xml:space="preserve"> </w:t>
      </w:r>
      <w:r>
        <w:rPr>
          <w:sz w:val="36"/>
        </w:rPr>
        <w:t>Этот же принцип лежит в основе развития человеческой цивилизации, когда государства направляют свои усилия на реализацию наиболее важных приоритетов. Можно с уверенностью утверждать, что если человек стремится достичь какого-либо прогресса, в чем бы то ни было, он должен, хотя в какой-то степени следовать принципу аскетизма и в чем-то себя ограничить. Неограниченное следование своим желаниям и сиюминутным потребностям всегда разрушительно. Для личности это деградация сознания, для общества – разрушение его целостности. Для всего человечества – разделения его на тех, кто войдет в более совершенное будущее и тех, которые пойдут путем деградации.</w:t>
      </w:r>
    </w:p>
    <w:p>
      <w:pPr>
        <w:pStyle w:val="TextBodyIndent"/>
        <w:ind w:left="283" w:firstLine="720"/>
        <w:jc w:val="both"/>
        <w:rPr>
          <w:sz w:val="36"/>
        </w:rPr>
      </w:pPr>
      <w:r>
        <w:rPr>
          <w:sz w:val="36"/>
        </w:rPr>
        <w:t>Именно эту судьбу выбрало для себя современное человечество. Дух цивилизаций всегда сопровождался его взлетами и падениями. И когда человеческое сознание опускалось ниже всего допустимого, и все уже казалось безнадежным, появлялась надежда - духовность более высокого сознания вспыхивала подобно искрам и, увлекая за собой еще не устойчивых, но уже стремящихся к свету. И всегда, прежде чем человечество достигнет дна, к людям приходили учителя, которые указывали направление следующего духовного шага и давали метод, используя который, люди могли этот шаг сделать.</w:t>
      </w:r>
    </w:p>
    <w:p>
      <w:pPr>
        <w:pStyle w:val="TextBodyIndent"/>
        <w:ind w:left="283" w:firstLine="720"/>
        <w:jc w:val="both"/>
        <w:rPr>
          <w:sz w:val="36"/>
        </w:rPr>
      </w:pPr>
      <w:r>
        <w:rPr>
          <w:sz w:val="36"/>
        </w:rPr>
        <w:t>Каждый человек может посмотреть на свои взаимоотношения со своим окружением и если он будет честен перед собой, то обязательно увидит, что перед ним всегда есть всего два пути. Один из них ведет к большей гармонии отношений, но это путь самоограничений или, если хотите, психологического аскетизма, когда вы не потакаете своим желаниям и побуждениям. Другой путь – разрушений. Это путь все дозволенности, при которой человек идет навстречу своим желаниям и потакает своим эмоциональным порывам. Это путь слабости, безволия и деградации интеллекта, это возвращение человека к своему животному состоянию.</w:t>
      </w:r>
    </w:p>
    <w:p>
      <w:pPr>
        <w:pStyle w:val="Normal"/>
        <w:ind w:firstLine="720"/>
        <w:jc w:val="both"/>
        <w:rPr>
          <w:sz w:val="36"/>
        </w:rPr>
      </w:pPr>
      <w:r>
        <w:rPr>
          <w:sz w:val="36"/>
        </w:rPr>
        <w:t>То же самое происходит и с людьми, которые еще стоят на перепутье и даже с теми, которые уже избрали для себя духовный путь. Перед ними постоянно маячит путь, ведущий вниз, но реклама этого пути настолько соблазнительна, что избранный духовный путь нередко прерывается человеком, чтобы предаться столь привлекательному падению. В это время устремленность к истине оставляет человека, который пытается обмануть самого себя, думая, что из этого падения он получает опыт.</w:t>
      </w:r>
    </w:p>
    <w:p>
      <w:pPr>
        <w:pStyle w:val="TextBodyIndent"/>
        <w:numPr>
          <w:ilvl w:val="0"/>
          <w:numId w:val="0"/>
        </w:numPr>
        <w:ind w:left="283" w:firstLine="720"/>
        <w:jc w:val="both"/>
        <w:outlineLvl w:val="0"/>
        <w:rPr>
          <w:sz w:val="36"/>
        </w:rPr>
      </w:pPr>
      <w:r>
        <w:rPr>
          <w:sz w:val="36"/>
        </w:rPr>
      </w:r>
    </w:p>
    <w:p>
      <w:pPr>
        <w:pStyle w:val="Heading1"/>
        <w:ind w:firstLine="720"/>
        <w:rPr>
          <w:b/>
          <w:b/>
        </w:rPr>
      </w:pPr>
      <w:r>
        <w:rPr>
          <w:b/>
        </w:rPr>
        <w:t>НЕВЕДЕНИЕ</w:t>
      </w:r>
    </w:p>
    <w:p>
      <w:pPr>
        <w:pStyle w:val="TextBodyIndent"/>
        <w:ind w:left="283" w:firstLine="720"/>
        <w:jc w:val="both"/>
        <w:rPr>
          <w:b/>
          <w:b/>
          <w:sz w:val="36"/>
        </w:rPr>
      </w:pPr>
      <w:r>
        <w:rPr>
          <w:b/>
          <w:sz w:val="36"/>
        </w:rPr>
      </w:r>
    </w:p>
    <w:p>
      <w:pPr>
        <w:pStyle w:val="Normal"/>
        <w:ind w:firstLine="720"/>
        <w:jc w:val="both"/>
        <w:rPr>
          <w:sz w:val="36"/>
        </w:rPr>
      </w:pPr>
      <w:r>
        <w:rPr>
          <w:sz w:val="36"/>
        </w:rPr>
        <w:t>Неведение это не отсутствие знаний, в этом случае оно не представляло бы серьезных препятствий для духовного искателя. Неведение – это некая преграда к осознаванию своих скрытых возможностей, которая создает препятствия к пользованию ими. Раскрывающиеся возможности человека проявляются в нем как намерения, и тогда неведение является причиной разделения между намерением человека и намерением Бога. И когда мы говорим о том, что на духовном пути необходимо снять покров неведения, то это означает необходимость разрушить стену, разделяющую наше сознание, на внешнюю и внутреннюю его части, и объединить намерения человека и Бога. Но такого рода объединение возможно только тогда, когда божественные намерения раскроют возможности человека. Сам человек не может это сделать только потому, что до их раскрытия он ничего не знает об их существовании. У человека - бесконечные возможности и они будут раскрываться, по мере необходимости в них, и одновременно с этим будут раскрываться знания, опираясь на которые человек будет пользоваться этими возможностями.</w:t>
      </w:r>
    </w:p>
    <w:p>
      <w:pPr>
        <w:pStyle w:val="TextBodyIndent"/>
        <w:numPr>
          <w:ilvl w:val="0"/>
          <w:numId w:val="0"/>
        </w:numPr>
        <w:ind w:left="283" w:firstLine="720"/>
        <w:jc w:val="both"/>
        <w:outlineLvl w:val="0"/>
        <w:rPr>
          <w:sz w:val="36"/>
        </w:rPr>
      </w:pPr>
      <w:r>
        <w:rPr>
          <w:sz w:val="36"/>
        </w:rPr>
      </w:r>
    </w:p>
    <w:p>
      <w:pPr>
        <w:pStyle w:val="TextBodyIndent"/>
        <w:numPr>
          <w:ilvl w:val="0"/>
          <w:numId w:val="0"/>
        </w:numPr>
        <w:ind w:left="283" w:firstLine="720"/>
        <w:jc w:val="both"/>
        <w:outlineLvl w:val="0"/>
        <w:rPr>
          <w:sz w:val="36"/>
        </w:rPr>
      </w:pPr>
      <w:r>
        <w:rPr>
          <w:sz w:val="36"/>
        </w:rPr>
      </w:r>
    </w:p>
    <w:p>
      <w:pPr>
        <w:pStyle w:val="Heading1"/>
        <w:ind w:firstLine="720"/>
        <w:rPr>
          <w:b/>
          <w:b/>
        </w:rPr>
      </w:pPr>
      <w:r>
        <w:rPr>
          <w:b/>
        </w:rPr>
        <w:t>ЕЩЕ О ВЕРЕ</w:t>
      </w:r>
    </w:p>
    <w:p>
      <w:pPr>
        <w:pStyle w:val="TextBodyIndent"/>
        <w:ind w:left="283" w:firstLine="720"/>
        <w:jc w:val="both"/>
        <w:rPr>
          <w:b/>
          <w:b/>
          <w:sz w:val="36"/>
        </w:rPr>
      </w:pPr>
      <w:r>
        <w:rPr>
          <w:b/>
          <w:sz w:val="36"/>
        </w:rPr>
      </w:r>
    </w:p>
    <w:p>
      <w:pPr>
        <w:pStyle w:val="Normal"/>
        <w:ind w:firstLine="720"/>
        <w:jc w:val="both"/>
        <w:rPr>
          <w:sz w:val="36"/>
        </w:rPr>
      </w:pPr>
      <w:r>
        <w:rPr>
          <w:sz w:val="36"/>
        </w:rPr>
        <w:t>Вера – это состояние, при котором намерение человека и намерение Бога становятся одним целым. Но божественное намерение имеет бесконечное число возможностей, каждая из которых имеет свою копию в человеке. И когда мы говорим о вере, то имеем в виду, что какая-то одна возможность человека стала единой с аналогичной божественной возможностью. И если мы внимательно посмотрим на человеческий мир, то увидим, что существует огромное количество людей, возможности которых хоть раз в их жизни были едины с Божественными возможностями. Когда мы говорим о вдохновении поэта или музыканта, когда рука Праксителя убирает все лишнее из мраморной глыбы, чтобы освободить заключенную в ней скульптуру, когда человек делает невозможное, проявляя безумную храбрость, когда вера, порождает то, что люди называют чудесами, хотя в действительности они являются проявлением тех возможностей, которые прежде были скрыты. Связь человеческого намерения с намерением Божественным, мы в одном случае будем называть верой, в другом – вдохновением, в третьем – безумным героизмом, в четвертом случае – это может быть безусловное самопожертвование. В любом случае, когда человеческое намерение становится единым с Божественным, в человеке проявляется самое прекрасное, самые высокие стороны его личности и становится возможным невозможное.</w:t>
      </w:r>
    </w:p>
    <w:p>
      <w:pPr>
        <w:pStyle w:val="TextBodyIndent"/>
        <w:numPr>
          <w:ilvl w:val="0"/>
          <w:numId w:val="0"/>
        </w:numPr>
        <w:ind w:left="283" w:firstLine="720"/>
        <w:jc w:val="both"/>
        <w:outlineLvl w:val="0"/>
        <w:rPr>
          <w:sz w:val="36"/>
        </w:rPr>
      </w:pPr>
      <w:r>
        <w:rPr>
          <w:sz w:val="36"/>
        </w:rPr>
      </w:r>
    </w:p>
    <w:p>
      <w:pPr>
        <w:pStyle w:val="TextBodyIndent"/>
        <w:numPr>
          <w:ilvl w:val="0"/>
          <w:numId w:val="0"/>
        </w:numPr>
        <w:ind w:left="283" w:firstLine="720"/>
        <w:jc w:val="both"/>
        <w:outlineLvl w:val="0"/>
        <w:rPr>
          <w:sz w:val="36"/>
        </w:rPr>
      </w:pPr>
      <w:r>
        <w:rPr>
          <w:sz w:val="36"/>
        </w:rPr>
      </w:r>
    </w:p>
    <w:p>
      <w:pPr>
        <w:pStyle w:val="Heading1"/>
        <w:ind w:firstLine="720"/>
        <w:rPr>
          <w:b/>
          <w:b/>
        </w:rPr>
      </w:pPr>
      <w:r>
        <w:rPr>
          <w:b/>
        </w:rPr>
        <w:t>БЫТЬ ПРОЗРАЧНЫМ</w:t>
      </w:r>
    </w:p>
    <w:p>
      <w:pPr>
        <w:pStyle w:val="TextBodyIndent"/>
        <w:ind w:left="283" w:firstLine="720"/>
        <w:jc w:val="both"/>
        <w:rPr>
          <w:b/>
          <w:b/>
          <w:sz w:val="36"/>
        </w:rPr>
      </w:pPr>
      <w:r>
        <w:rPr>
          <w:b/>
          <w:sz w:val="36"/>
        </w:rPr>
      </w:r>
    </w:p>
    <w:p>
      <w:pPr>
        <w:pStyle w:val="TextBodyIndent"/>
        <w:ind w:left="283" w:firstLine="720"/>
        <w:jc w:val="both"/>
        <w:rPr>
          <w:sz w:val="36"/>
        </w:rPr>
      </w:pPr>
      <w:r>
        <w:rPr>
          <w:sz w:val="36"/>
        </w:rPr>
        <w:t>Было знание, что комната полна воды, по крайней мере, она доходила мне до уровня груди. Но когда я открыл дверь, чтобы войти в нее, вода осталась прозрачной и неподвижной. Сверху через окно в нее падал яркий луч света, и, не преломляясь, достигал ковра, который лежал на полу. Вода была совершенно прозрачной и если не коснуться ее рукой, оставалась совершенно не заметной для глаз. Неожиданно я осознал приглашение войти в эту воду. И когда я вошел во внутрь, то к своему удивлению, я скорее осознал, чем увидел, что абсолютно прозрачная и неподвижная вода, устремилась вовнутрь меня. Внутри меня установилось прозрачное и непоколебимое равновесие. В это время я осознавал, что если даже ураган обрушится на меня, то он обтечет меня и оставив во мне неподвижную невозмутимость. Правда, в течение дня эта неподвижность была один или два раза поколеблена, но в незначительной степени. Теперь я знал, что в моей внутренней работе пришло время установить состояние прозрачности. Прежде это слово несло для меня смысл, в котором всевозможные внешние факторы проходят сквозь меня, не задевая меня. Теперь же я увидел, что все, что могло прежде захватить меня, не в состоянии ухватить хоть какую-то часть во мне, потому что оно «не видит» меня. Можно сказать, что прозрачность – это состояние, при котором человек недосягаем для всевозможных сил, прежде использовавших его, для своих эгоистических целей.</w:t>
      </w:r>
    </w:p>
    <w:p>
      <w:pPr>
        <w:pStyle w:val="TextBodyIndent"/>
        <w:ind w:left="283" w:firstLine="720"/>
        <w:jc w:val="both"/>
        <w:rPr>
          <w:sz w:val="36"/>
        </w:rPr>
      </w:pPr>
      <w:r>
        <w:rPr>
          <w:sz w:val="36"/>
        </w:rPr>
        <w:t xml:space="preserve"> </w:t>
      </w:r>
      <w:r>
        <w:rPr>
          <w:sz w:val="36"/>
        </w:rPr>
        <w:t>Сущности различных планов бытия только тогда могут захватить и подчинить себе человека, когда они видят в нем ту часть, которая подобна им самим. Когда же человек, работая над собой, освобождается от большей части того, что созвучно вибрациям этих сущностей, то приходит время, когда он может полностью стать для них не воспринимаемым, прозрачным. Для этого человеку необходимо быть не просто бдительным к всякого рода возможным захваченностям, он частью своего сознания должен держаться за внутреннюю неподвижность и невозмутимость постоянно до тех пор, пока это состояние не станет для него естественным. Шри Ауробиндо этой работе посвятил несколько лет своей жизни. Он считал, что без полной прозрачности для низших сил, духовная работа сделана быть не может.</w:t>
      </w:r>
    </w:p>
    <w:p>
      <w:pPr>
        <w:pStyle w:val="Normal"/>
        <w:ind w:firstLine="720"/>
        <w:jc w:val="both"/>
        <w:rPr>
          <w:sz w:val="36"/>
        </w:rPr>
      </w:pPr>
      <w:r>
        <w:rPr>
          <w:sz w:val="36"/>
        </w:rPr>
      </w:r>
    </w:p>
    <w:p>
      <w:pPr>
        <w:pStyle w:val="Heading1"/>
        <w:ind w:firstLine="720"/>
        <w:rPr>
          <w:b/>
          <w:b/>
        </w:rPr>
      </w:pPr>
      <w:r>
        <w:rPr>
          <w:b/>
        </w:rPr>
        <w:t>НЕОБХОДИМОСТЬ ЖЕРТВЫ</w:t>
      </w:r>
    </w:p>
    <w:p>
      <w:pPr>
        <w:pStyle w:val="TextBodyIndent"/>
        <w:numPr>
          <w:ilvl w:val="0"/>
          <w:numId w:val="0"/>
        </w:numPr>
        <w:ind w:left="283" w:firstLine="720"/>
        <w:jc w:val="both"/>
        <w:outlineLvl w:val="0"/>
        <w:rPr>
          <w:b/>
          <w:b/>
          <w:sz w:val="36"/>
        </w:rPr>
      </w:pPr>
      <w:r>
        <w:rPr>
          <w:b/>
          <w:sz w:val="36"/>
        </w:rPr>
      </w:r>
    </w:p>
    <w:p>
      <w:pPr>
        <w:pStyle w:val="TextBodyIndent"/>
        <w:numPr>
          <w:ilvl w:val="0"/>
          <w:numId w:val="0"/>
        </w:numPr>
        <w:ind w:left="283" w:firstLine="720"/>
        <w:jc w:val="both"/>
        <w:outlineLvl w:val="0"/>
        <w:rPr>
          <w:sz w:val="36"/>
        </w:rPr>
      </w:pPr>
      <w:r>
        <w:rPr>
          <w:sz w:val="36"/>
        </w:rPr>
        <w:t xml:space="preserve">Если мы хотим достичь или получить чего-либо, мы должны быть готовы к жертве. Человек похож на полную чашу и если он хочет что-либо добавить в нее, то ему необходимо для этого, от чего-либо избавиться. И это что-то, совсем не обязательно должно быть материальным. Например, стремясь к богатству или власти, человек должен пожертвовать совестью; пытаясь занять социально значимое «хлебное» место, человек должен пожертвовать правдой; стремясь спастись, он иногда должен пожертвовать чувством собственного достоинства; желая получить более значимое, будет жертвовать тем, что для него менее значимо. Все это можно назвать принципом реактивного двигателя: чтобы двигаться вперед, он должен отбросить назад часть той массы, которая имеется в его распоряжении. Любой прогресс возможен только в том случае, если ему приносится в жертву то, что является для него препятствием. Даже сохранение жизни возможно только в том случае, когда жертвуется то, что менее совершенно или же то, что –препятствует сохранению жизни. </w:t>
      </w:r>
    </w:p>
    <w:p>
      <w:pPr>
        <w:pStyle w:val="TextBodyIndent"/>
        <w:numPr>
          <w:ilvl w:val="0"/>
          <w:numId w:val="0"/>
        </w:numPr>
        <w:ind w:left="283" w:firstLine="720"/>
        <w:jc w:val="both"/>
        <w:outlineLvl w:val="0"/>
        <w:rPr>
          <w:sz w:val="36"/>
        </w:rPr>
      </w:pPr>
      <w:r>
        <w:rPr>
          <w:sz w:val="36"/>
        </w:rPr>
        <w:t xml:space="preserve">Этот всеобщий принцип сохраняет свое значение и в духовной работе. Нельзя подняться на более высокую ступень сознания, не пожертвовав чем-то более низким. Если человек хочет жить Божественной жизнью, он должен освободиться от привязанностей к материальному миру. Еще раз хочу сказать, что освободиться от привязанностей и освободиться от обладания ценностями материального мира – далеко не одно и то же. Можно владеть всеми земными богатствами и в то же время не быть к ним привязанным. Если человек хочет подняться в высшие сферы сознания, он должен пожертвовать всевозможными животными витальными привязанностями. </w:t>
      </w:r>
    </w:p>
    <w:p>
      <w:pPr>
        <w:pStyle w:val="TextBodyIndent"/>
        <w:numPr>
          <w:ilvl w:val="0"/>
          <w:numId w:val="0"/>
        </w:numPr>
        <w:ind w:left="283" w:firstLine="720"/>
        <w:jc w:val="both"/>
        <w:outlineLvl w:val="0"/>
        <w:rPr>
          <w:sz w:val="36"/>
        </w:rPr>
      </w:pPr>
      <w:r>
        <w:rPr>
          <w:sz w:val="36"/>
        </w:rPr>
        <w:t xml:space="preserve">Человек, идущий духовным путем жертву приносит с радостью. И это может казаться парадоксальным. Я отказываюсь от того, что прежде было для меня дорого и в то же время радуюсь, что наконец-то у меня не будет тех ценностей, ради которых я прежде жил. Предположим, я любил своих детей, свою жену, для меня имело большое значение все, чем я занимался во внешнем мире и я должен отстраниться от всего этого, пожертвовать тем, что было для меня дорого. В действительности все это выглядит так драматически только при поверхностном взгляде. Любые отношения человека к себе, к людям или вещам и даже идеям, содержат в себе свет истины, вокруг которой имеется множество ложных наслоений, часто противоположных истине, содержащейся в этих отношениях. Духовный искатель, практикующий отстраненность, жертвует не всеми отношениями, как бы они ни назывались, он жертвует только их ложной частью. Любовь к жене или мужу не приносится в жертву духовному пути, приносится в жертву только то ложное, что есть в этих отношениях. Можно сказать, что жертва – это очищение, а не подаяние Божественному, и не стремление поделиться с Божественным чем-то материальным, ценным, по общечеловеческим меркам, жертва это преподнесение Божественному всего, что являлось препятствием на духовном пути. Духовный искатель никогда не жертвует той истиной, которая содержится в его отношениях с миром. Жертвуя, он освобождается от всего нечистого, неискреннего, ложного. </w:t>
      </w:r>
    </w:p>
    <w:p>
      <w:pPr>
        <w:pStyle w:val="TextBodyIndent"/>
        <w:numPr>
          <w:ilvl w:val="0"/>
          <w:numId w:val="0"/>
        </w:numPr>
        <w:ind w:left="283" w:firstLine="720"/>
        <w:jc w:val="both"/>
        <w:outlineLvl w:val="0"/>
        <w:rPr>
          <w:sz w:val="36"/>
        </w:rPr>
      </w:pPr>
      <w:r>
        <w:rPr>
          <w:sz w:val="36"/>
        </w:rPr>
      </w:r>
    </w:p>
    <w:p>
      <w:pPr>
        <w:pStyle w:val="Heading1"/>
        <w:ind w:firstLine="720"/>
        <w:rPr>
          <w:b/>
          <w:b/>
        </w:rPr>
      </w:pPr>
      <w:r>
        <w:rPr>
          <w:b/>
        </w:rPr>
        <w:t>ИЗМЕНЕНИЯ ВСЕГДА ПРОИСХОДЯТ СРАЗУ</w:t>
      </w:r>
    </w:p>
    <w:p>
      <w:pPr>
        <w:pStyle w:val="TextBodyIndent"/>
        <w:numPr>
          <w:ilvl w:val="0"/>
          <w:numId w:val="0"/>
        </w:numPr>
        <w:ind w:left="283" w:firstLine="720"/>
        <w:jc w:val="both"/>
        <w:outlineLvl w:val="0"/>
        <w:rPr>
          <w:b/>
          <w:b/>
          <w:sz w:val="36"/>
        </w:rPr>
      </w:pPr>
      <w:r>
        <w:rPr>
          <w:b/>
          <w:sz w:val="36"/>
        </w:rPr>
      </w:r>
    </w:p>
    <w:p>
      <w:pPr>
        <w:pStyle w:val="TextBodyIndent"/>
        <w:numPr>
          <w:ilvl w:val="0"/>
          <w:numId w:val="0"/>
        </w:numPr>
        <w:ind w:left="283" w:firstLine="720"/>
        <w:jc w:val="both"/>
        <w:outlineLvl w:val="0"/>
        <w:rPr>
          <w:sz w:val="36"/>
        </w:rPr>
      </w:pPr>
      <w:r>
        <w:rPr>
          <w:sz w:val="36"/>
        </w:rPr>
        <w:t>Реальные изменения всегда происходят сразу. Стремление к постепенности чаще всего обусловлено не готовностью к изменениям или слабостью. Радикальным изменениям всегда предшествует период накопления, который ведет к формированию будущего нового состояния, или нового вида, или же нового направления, что верно как для материального мира, так и для духовной работы. Весь период, предшествующий радикальным изменениям сознания духовного искателя, обычно полон сомнений в правильности избранного им пути. И это характерно для всех людей, потому что все люди стремятся видеть результат своих усилий, как можно скорее и если его все еще нет, то это поселяет в их сердцах уныние и неверие не только в свои силы, но и в свою избранность. Эволюция жизни на земле, при которой один вид жизни сменял другой, так же не была постепенной. Это одна из причин, почему палеонтологи не могут найти переходные типы жизни от одного вида к другому.… И если мы в своей внутренней работе будем внимательны, то обнаружим, что период накопления имеет определенную закономерность. Усилия, совершаемые в определенном направлении, которые встречают препятствия, граничащие с невозможным, накапливаются в живом существе и трансформируют его в направлении невозможного. В действительности в дверь невозможного стучит не животное, чтобы там, за дверью пройти стадию трансформации, эти усилия совершает природа, стремясь раскрыть в себе еще не раскрытые возможности. То же самое можно говорить о внутренней работе, при которой духовный искатель, прилагает усилия, чтобы преобразовать свое существо, но в действительности, осознавая в себе работу Высшей природы, он знает, что эта работа выполняется не им. Это Божественное в нем делает усилия для раскрытия своей очередной, более высокой, возможности.</w:t>
      </w:r>
    </w:p>
    <w:p>
      <w:pPr>
        <w:pStyle w:val="Normal"/>
        <w:ind w:firstLine="720"/>
        <w:jc w:val="both"/>
        <w:rPr>
          <w:sz w:val="36"/>
        </w:rPr>
      </w:pPr>
      <w:r>
        <w:rPr>
          <w:sz w:val="36"/>
        </w:rPr>
      </w:r>
    </w:p>
    <w:p>
      <w:pPr>
        <w:pStyle w:val="TextBodyIndent"/>
        <w:numPr>
          <w:ilvl w:val="0"/>
          <w:numId w:val="0"/>
        </w:numPr>
        <w:ind w:left="283" w:firstLine="720"/>
        <w:jc w:val="both"/>
        <w:outlineLvl w:val="0"/>
        <w:rPr>
          <w:sz w:val="36"/>
        </w:rPr>
      </w:pPr>
      <w:r>
        <w:rPr>
          <w:sz w:val="36"/>
        </w:rPr>
      </w:r>
    </w:p>
    <w:p>
      <w:pPr>
        <w:pStyle w:val="Heading1"/>
        <w:ind w:firstLine="720"/>
        <w:rPr>
          <w:b/>
          <w:b/>
        </w:rPr>
      </w:pPr>
      <w:r>
        <w:rPr>
          <w:b/>
        </w:rPr>
        <w:t>БДИТЕЛЬНОСТЬ</w:t>
      </w:r>
    </w:p>
    <w:p>
      <w:pPr>
        <w:pStyle w:val="Normal"/>
        <w:rPr>
          <w:b/>
          <w:b/>
        </w:rPr>
      </w:pPr>
      <w:r>
        <w:rPr>
          <w:b/>
        </w:rPr>
      </w:r>
    </w:p>
    <w:p>
      <w:pPr>
        <w:pStyle w:val="TextBodyIndent"/>
        <w:numPr>
          <w:ilvl w:val="0"/>
          <w:numId w:val="0"/>
        </w:numPr>
        <w:ind w:left="283" w:firstLine="720"/>
        <w:jc w:val="both"/>
        <w:outlineLvl w:val="0"/>
        <w:rPr>
          <w:sz w:val="36"/>
        </w:rPr>
      </w:pPr>
      <w:r>
        <w:rPr>
          <w:sz w:val="36"/>
        </w:rPr>
      </w:r>
    </w:p>
    <w:p>
      <w:pPr>
        <w:pStyle w:val="TextBodyIndent"/>
        <w:numPr>
          <w:ilvl w:val="0"/>
          <w:numId w:val="0"/>
        </w:numPr>
        <w:ind w:left="283" w:firstLine="720"/>
        <w:jc w:val="both"/>
        <w:outlineLvl w:val="0"/>
        <w:rPr>
          <w:sz w:val="36"/>
        </w:rPr>
      </w:pPr>
      <w:r>
        <w:rPr>
          <w:sz w:val="36"/>
        </w:rPr>
        <w:t xml:space="preserve">Бдительность не может быть абстрактной, она всегда имеет конкретное направление. Человек не может быть просто бдительным, потому что бдительность не только многолика, но всегда имеет цель. Бдительность – это ожидание и это поиск, она не только внимание, но и воля, способная отстранить что-либо не желаемое, и способная удерживать внимание в необходимом направлении. Бдительность не возможна без внутреннего центрального образа, определяющего направление внимания, и это состояние готовности, в котором находится человек, когда он готов не только воспринять то, что он выслеживает, но и отвергнуть то, что для него является нежелательным. При состоянии бдительности, человек всегда отстранен, и поэтому его невозможно захватить врасплох и, кроме того, находясь в этом состоянии, человек при необходимости, может быть максимально мобилизован и в значительной степени защищен от помех. В состоянии бдительности, внимание человека удерживается или на определенном объекте или же на «поле», на котором могут происходить какие-либо изменения. Человек, при этом, пытается или удержать это поле чистым, или же следить за тем, что на нем происходит. Этим полем может быть как внутреннее состояние человека, так и внешние обстоятельства. В последнем случае бдительность может сочетаться с определенными осознанными действиями. Если бдительность является следствием или инструментом устремленности, то инструментами бдительности являются восприятие или различение. </w:t>
      </w:r>
    </w:p>
    <w:p>
      <w:pPr>
        <w:pStyle w:val="TextBodyIndent"/>
        <w:numPr>
          <w:ilvl w:val="0"/>
          <w:numId w:val="0"/>
        </w:numPr>
        <w:ind w:left="283" w:firstLine="720"/>
        <w:jc w:val="both"/>
        <w:outlineLvl w:val="0"/>
        <w:rPr>
          <w:sz w:val="36"/>
        </w:rPr>
      </w:pPr>
      <w:r>
        <w:rPr>
          <w:sz w:val="36"/>
        </w:rPr>
        <w:t>Состояния, в которых может находиться человек, вызываются различными силами, и, поэтому, направленность бдительности всегда соответствует интересам этих сил. В большинстве случаев люди привязаны к низшей природе, которая у них создает иллюзию опоры и самодостаточности. Для реализации какой-либо внешней цели бдительность таких людей находится в своеобразном пульсирующем состоянии. Она усиливается при возникновении каких-либо проблем, возникающих на пути к цели, и снижается, когда эти проблемы решены. В этом случае бдительность можно рассматривать как внимание, обращенное во внешний мир. При этом, оно становится более концентрированным, когда возникает необходимость решать какие-либо задачи и делается рассеянным, но все же обращенным во внешний мир, все остальное время. Человек, идущий духовным путем, так же постоянно бдителен, но его внимание постоянно обращено вовнутрь себя. Там он находит указание направления своей работы и там же осознает оценку своей активности и там же находится источник его интересов и стремлений – его истинное «Я». И так, человек, в этом случае выступает как исполнитель воли или инструмент определенных сил, которые определяют направление его бдительности. И это приводит к печальной мысли, что человеческая судьба не зависит от человека, а определяется двумя конкурирующими силами, одна из которых пытается привязать человека к внешнему миру, другая – к миру духовному. Но в действительности все это так выглядит только с внешней стороны, потому что между этими двумя силами существует стена неведения. Эта стена имеет свойство зеркала, пропускающего свет только в одном направлении и отражающее в другом. Силы низшей природы во всех своих проявлениях видят только свою реализацию в материальном мире, которая является отражением интересов этих сил. Они не осознают, что сами являются исполнителями воли более высокой, чем воля низшей природы.</w:t>
      </w:r>
    </w:p>
    <w:p>
      <w:pPr>
        <w:pStyle w:val="TextBodyIndent"/>
        <w:numPr>
          <w:ilvl w:val="0"/>
          <w:numId w:val="0"/>
        </w:numPr>
        <w:ind w:left="283" w:firstLine="720"/>
        <w:jc w:val="both"/>
        <w:outlineLvl w:val="0"/>
        <w:rPr>
          <w:sz w:val="36"/>
        </w:rPr>
      </w:pPr>
      <w:r>
        <w:rPr>
          <w:sz w:val="36"/>
        </w:rPr>
        <w:t>В судьбе каждого человека существуют периоды, когда ему предоставляется выбор. Обычно это происходит тогда, когда на человека одновременно действуют две силы, одинаковые по интенсивности. И это время, когда следующий шаг человеческой судьбы зависит от того, на сторону какой силы станет человек. Чаще всего он становится на сторону той силы, которая обещает ему всевозможные удачи и удовольствия и в этом случае он делает шаг вниз. Если же ему удается пожертвовать сиюминутной удачей или удовольствием, то он делает шаг вверх. И в этот критический момент позади решения человека стоит та сила, которая в это время преобладает в нем. Человеку остается только согласиться или не согласиться с этой силой. Т. е. у человека в период выбора уже есть знания, что должно быть избрано, но все таки последнее слово остается за ним и он может не согласиться с этим знанием и поступить вопреки ему. В период, когда перед человеком встает проблема выбора, его бдительность минимальна или совсем отсутствует. Конечно, такого рода утверждение может показаться спорным, так как человек, живущий интересами материального мира или человек, идущий духовным путем, ничего не выбирают, так как предпочитают свой способ бытия. И это действительно так, потому что у людей, опорой которых является материальная или духовная определенность, не существует выбора пути. Но внутри этих определенностей на каждом шагу встречается необходимость выбора, которая не ведет за пределы избранного пути.</w:t>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Style14"/>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ПРАВЫЕ И ВИНОВАТЫЕ</w:t>
      </w:r>
    </w:p>
    <w:p>
      <w:pPr>
        <w:pStyle w:val="Normal"/>
        <w:rPr>
          <w:b/>
          <w:b/>
        </w:rPr>
      </w:pPr>
      <w:r>
        <w:rPr>
          <w:b/>
        </w:rPr>
      </w:r>
    </w:p>
    <w:p>
      <w:pPr>
        <w:pStyle w:val="TextBodyIndent"/>
        <w:spacing w:before="0" w:after="0"/>
        <w:ind w:left="0" w:firstLine="720"/>
        <w:jc w:val="both"/>
        <w:rPr>
          <w:sz w:val="36"/>
        </w:rPr>
      </w:pPr>
      <w:r>
        <w:rPr>
          <w:sz w:val="36"/>
        </w:rPr>
      </w:r>
    </w:p>
    <w:p>
      <w:pPr>
        <w:pStyle w:val="Normal"/>
        <w:ind w:firstLine="720"/>
        <w:jc w:val="both"/>
        <w:rPr>
          <w:sz w:val="36"/>
        </w:rPr>
      </w:pPr>
      <w:r>
        <w:rPr>
          <w:sz w:val="36"/>
        </w:rPr>
        <w:t>Идея правых и виноватых принадлежит людям, опорой которых служит внешний мир. Все явления и события внешнего мира люди разделили на две части, одна из которых отрицательная, другая – положительная. И люди вечно стремятся убежать от одной части, чтобы достичь другой. Будучи не сознательными и, следовательно, неадекватными, они всегда ищут в своей не успешности внешние причины и почти всегда не ищут эти причины внутри себя. Люди даже умудряются винить себя прошлых, чтобы оправдать себя сегодняшних. Такого рода отношение к реальности имеет только одно следствие – люди пытаются изменять мир, но хотят сами оставаться неизменными. Подавляющее большинство людей не догадываются, что внешний мир существует ради внутреннего опыта, но не ради него самого, его можно рассматривать только как поле опыта, только точкой опоры, отталкиваясь от которой можно идти внутренним путем. Внешний мир можно сравнить с земным притяжением, которое следует преодолеть, чтобы достичь, например, луны. И только тогда, когда это земное притяжение станет равным нулю и начнет преобладать притяжение лунное, тогда можно выключить усилия двигателей. И внешний мир для духовного искателя уже не будет необходим для его внутренней работы. Здесь речь идет о притяжении внутреннем, когда начинают преобладать влияния внутреннего истинного существа. Это то время, когда низшая природа уже не имеет возможности, чтобы атаковать и захватить человека в свои сети. Именно это состояние в духовной практике носит название прозрачности.</w:t>
      </w:r>
    </w:p>
    <w:p>
      <w:pPr>
        <w:pStyle w:val="TextBodyIndent"/>
        <w:numPr>
          <w:ilvl w:val="0"/>
          <w:numId w:val="0"/>
        </w:numPr>
        <w:spacing w:before="0" w:after="0"/>
        <w:ind w:left="0" w:firstLine="720"/>
        <w:jc w:val="both"/>
        <w:outlineLvl w:val="0"/>
        <w:rPr>
          <w:sz w:val="36"/>
        </w:rPr>
      </w:pPr>
      <w:r>
        <w:rPr>
          <w:sz w:val="36"/>
        </w:rPr>
      </w:r>
    </w:p>
    <w:p>
      <w:pPr>
        <w:pStyle w:val="TextBodyIndent"/>
        <w:numPr>
          <w:ilvl w:val="0"/>
          <w:numId w:val="0"/>
        </w:numPr>
        <w:spacing w:before="0" w:after="0"/>
        <w:ind w:left="0" w:firstLine="720"/>
        <w:jc w:val="both"/>
        <w:outlineLvl w:val="0"/>
        <w:rPr>
          <w:sz w:val="36"/>
        </w:rPr>
      </w:pPr>
      <w:r>
        <w:rPr>
          <w:sz w:val="36"/>
        </w:rPr>
      </w:r>
    </w:p>
    <w:p>
      <w:pPr>
        <w:pStyle w:val="Heading1"/>
        <w:ind w:firstLine="720"/>
        <w:rPr>
          <w:b/>
          <w:b/>
        </w:rPr>
      </w:pPr>
      <w:r>
        <w:rPr>
          <w:b/>
        </w:rPr>
        <w:t>ЧТО ТАКОЕ ЗАХВАЧЕННОСТЬ</w:t>
      </w:r>
    </w:p>
    <w:p>
      <w:pPr>
        <w:pStyle w:val="Normal"/>
        <w:rPr>
          <w:b/>
          <w:b/>
        </w:rPr>
      </w:pPr>
      <w:r>
        <w:rPr>
          <w:b/>
        </w:rPr>
      </w:r>
    </w:p>
    <w:p>
      <w:pPr>
        <w:pStyle w:val="TextBodyIndent"/>
        <w:spacing w:before="0" w:after="0"/>
        <w:ind w:left="0" w:firstLine="720"/>
        <w:jc w:val="both"/>
        <w:rPr>
          <w:sz w:val="36"/>
        </w:rPr>
      </w:pPr>
      <w:r>
        <w:rPr>
          <w:sz w:val="36"/>
        </w:rPr>
      </w:r>
    </w:p>
    <w:p>
      <w:pPr>
        <w:pStyle w:val="TextBodyIndent"/>
        <w:spacing w:before="0" w:after="0"/>
        <w:ind w:left="0" w:firstLine="720"/>
        <w:jc w:val="both"/>
        <w:rPr>
          <w:sz w:val="36"/>
        </w:rPr>
      </w:pPr>
      <w:r>
        <w:rPr>
          <w:sz w:val="36"/>
        </w:rPr>
        <w:t xml:space="preserve">Человек состоит из многих частей, каждая из которых имеет свою относительную самостоятельность, но у этих частей только одно тело, через которое они могут реализовать себя во внешнем мире. Каждая из них по-своему воспринимает внешний мир, как бы выбирая из него то, что соответствует ей самой. И, конечно же, между всеми этими частями существует определенная иерархия отношений, на первом месте в которых, у одних людей находится ум, у других, в зависимости от потребности, какая-либо витальная часть. Первыми шагами человека, избравшего для себя духовный путь, являются усилия по самопознанию, что возможно только путем сознательного самонаблюдения, при котором происходит своеобразное расщепление человеческой личности, на реагирующую и наблюдающую. Знания этого может помочь увидеть не только формирование свидетелей, которые способны осознавать внутренние реакции человека, участвующего в различных событиях, но и осознать внутренние механизмы захваченности. Обычно осознавание человеком мира включает в себя все уровни восприятия. В сознании человека происходит своеобразная суммация этих уровней восприятия в единый чувственный образ. В зависимости от интересов человека, одни части его участвуют в восприятии в большей степени, другие в меньшей, что проявляется в большей или меньшей ответной внутренней вибрации этих частей, на различные внешние обстоятельства. Наблюдение или свидетельствование за внутренними реакциями возможно только с позиций частей более высокого уровня. Так, например, за различного рода витальными реакциями, можно наблюдать с позиций ума, но только той его частью, которая сравнительно свободна от каких либо реакций. Для людей, в основном витального уровня, у которых ментал еще не настолько развит, чтобы быть свидетелем витальных реакций, способность наблюдения за различными витальными реакциями минимальна, и очень часто даже не возможна. Но такой человек может наблюдать за автоматизмами физического тела. В этом случае свидетель будет уже на уровне витала. И сознание человека должно быть свободным от ментальных захваченностей, чтобы человек мог наблюдать за активностью ума и даже мог остановить его. В конечном счете, единственным истинным свидетелем является внутреннее истинное существо человека, которое использует для свидетельствования различные его внешние части. </w:t>
      </w:r>
    </w:p>
    <w:p>
      <w:pPr>
        <w:pStyle w:val="Normal"/>
        <w:ind w:firstLine="720"/>
        <w:jc w:val="both"/>
        <w:rPr>
          <w:sz w:val="36"/>
        </w:rPr>
      </w:pPr>
      <w:r>
        <w:rPr>
          <w:sz w:val="36"/>
        </w:rPr>
        <w:t>Низшая природа воспринимается человеком не только органами чувств, но и его подсознанием. Ее влияния человек чаще всего осознает, как различного рода состояния, определяющие, в конечном счете, его отношения к внешнему миру. Когда человек захвачен каким-либо внешним влиянием, то в это время находится под управлением обстоятельств, захвативших его. он может и не осознавать, что действует не по собственной воле в этих обстоятельствах, потому что и обстоятельства и взаимодействие человека с ними, зачастую формирует низшая природа. Если захваченность не полная, то человек может осознавать то состояние, в котором он находится, но зачастую сопротивляться захваченности уже не может. Имея подобный опыт в прошлом, и продолжая попытки осознавания тех состояний, которые овладевают им, человек однажды обнаружит, что в нем есть та часть, которая никогда не захватывается какими бы то ни было влияниям внешнего мира, и даже теми, которые могут проникать в него через его подсознание. Это и есть его истинное внутреннее существо. Оно действительно не принадлежит проявленному миру и является дверями, ведущими к Божественным реализациям.</w:t>
      </w:r>
    </w:p>
    <w:p>
      <w:pPr>
        <w:pStyle w:val="TextBodyIndent"/>
        <w:numPr>
          <w:ilvl w:val="0"/>
          <w:numId w:val="0"/>
        </w:numPr>
        <w:spacing w:before="0" w:after="0"/>
        <w:ind w:left="0" w:firstLine="720"/>
        <w:jc w:val="both"/>
        <w:outlineLvl w:val="0"/>
        <w:rPr>
          <w:sz w:val="36"/>
        </w:rPr>
      </w:pPr>
      <w:r>
        <w:rPr>
          <w:sz w:val="36"/>
        </w:rPr>
      </w:r>
    </w:p>
    <w:p>
      <w:pPr>
        <w:pStyle w:val="TextBodyIndent"/>
        <w:numPr>
          <w:ilvl w:val="0"/>
          <w:numId w:val="0"/>
        </w:numPr>
        <w:spacing w:before="0" w:after="0"/>
        <w:ind w:left="0" w:firstLine="720"/>
        <w:jc w:val="both"/>
        <w:outlineLvl w:val="0"/>
        <w:rPr>
          <w:sz w:val="36"/>
        </w:rPr>
      </w:pPr>
      <w:r>
        <w:rPr>
          <w:sz w:val="36"/>
        </w:rPr>
      </w:r>
    </w:p>
    <w:p>
      <w:pPr>
        <w:pStyle w:val="Heading1"/>
        <w:ind w:firstLine="720"/>
        <w:rPr>
          <w:b/>
          <w:b/>
        </w:rPr>
      </w:pPr>
      <w:r>
        <w:rPr>
          <w:b/>
        </w:rPr>
        <w:t>ТЕРПЕНИЕ И ВЫДЕРЖКА</w:t>
      </w:r>
    </w:p>
    <w:p>
      <w:pPr>
        <w:pStyle w:val="Normal"/>
        <w:rPr>
          <w:b/>
          <w:b/>
        </w:rPr>
      </w:pPr>
      <w:r>
        <w:rPr>
          <w:b/>
        </w:rPr>
      </w:r>
    </w:p>
    <w:p>
      <w:pPr>
        <w:pStyle w:val="TextBodyIndent"/>
        <w:spacing w:before="0" w:after="0"/>
        <w:ind w:left="0" w:firstLine="720"/>
        <w:jc w:val="both"/>
        <w:rPr>
          <w:sz w:val="36"/>
        </w:rPr>
      </w:pPr>
      <w:r>
        <w:rPr>
          <w:sz w:val="36"/>
        </w:rPr>
      </w:r>
    </w:p>
    <w:p>
      <w:pPr>
        <w:pStyle w:val="TextBodyIndent"/>
        <w:spacing w:before="0" w:after="0"/>
        <w:ind w:left="0" w:firstLine="720"/>
        <w:jc w:val="both"/>
        <w:rPr>
          <w:sz w:val="36"/>
        </w:rPr>
      </w:pPr>
      <w:r>
        <w:rPr>
          <w:sz w:val="36"/>
        </w:rPr>
        <w:t>То, что люди называют терпением, на самом деле является подавлением того, что стремится реализоваться. И не важно, что это может быть. Возможно, это будет боль, которой хочется избежать, или это будет гнев, не подавив который, мы можем «наломать дров». Это может быть ожидание чего-либо, что мы хотели бы приблизить или отдалить от себя. И это может быть влечением или побуждением. То, что вызывает необходимость терпения очень часто разрушительно, поэтому в большинстве случаев терпение – это способ избежать разрушения. Выдержка человека, живущего интересами материального мира, это то же самое терпение, которое, возможно, ближе к сдержанности в своих чувствах и ответных реакциях на всевозможные внешние влияния. человек постоянно вынужден терпеть, так как невозможность быть адекватным постоянно порождает противоречия и даже противостояния. И чтобы сохранить хотя бы относительную внешнюю адекватность, человек должен терпеть.</w:t>
      </w:r>
    </w:p>
    <w:p>
      <w:pPr>
        <w:pStyle w:val="Normal"/>
        <w:ind w:firstLine="720"/>
        <w:jc w:val="both"/>
        <w:rPr>
          <w:sz w:val="36"/>
        </w:rPr>
      </w:pPr>
      <w:r>
        <w:rPr>
          <w:sz w:val="36"/>
        </w:rPr>
        <w:t>Совершенно другое значение имеет слово «выдержка» для человека, идущего духовным путем. Здесь выдержка – это умение сохранять состояние внутреннего равновесия, как можно более длительное время. Выдержка включает в себя устойчивую внимательность, которая является следствием сознательного стремления духовного искателя к состоянию полного внутреннего покоя. Обладая выдержкой, человек становится недоступным влияниям низшей природы при ее попытках захватить его. Именно выдержка приводит человека к «прозрачности», которая позволяет ему подняться над любыми соблазнами, даже теми, которые имеют внешнюю форму святости. Выдержка невозможна, без высокой восприимчивости и способности к различению, поэтому человек, идущий духовным путем, развивает в себе эти качества, потому что без них не возможна какая бы то ни была духовная работа.</w:t>
      </w:r>
    </w:p>
    <w:p>
      <w:pPr>
        <w:pStyle w:val="TextBodyIndent"/>
        <w:numPr>
          <w:ilvl w:val="0"/>
          <w:numId w:val="0"/>
        </w:numPr>
        <w:spacing w:before="0" w:after="0"/>
        <w:ind w:left="0" w:firstLine="720"/>
        <w:jc w:val="both"/>
        <w:outlineLvl w:val="0"/>
        <w:rPr>
          <w:sz w:val="36"/>
        </w:rPr>
      </w:pPr>
      <w:r>
        <w:rPr>
          <w:sz w:val="36"/>
        </w:rPr>
      </w:r>
    </w:p>
    <w:p>
      <w:pPr>
        <w:pStyle w:val="TextBodyIndent"/>
        <w:numPr>
          <w:ilvl w:val="0"/>
          <w:numId w:val="0"/>
        </w:numPr>
        <w:spacing w:before="0" w:after="0"/>
        <w:ind w:left="0" w:firstLine="720"/>
        <w:jc w:val="both"/>
        <w:outlineLvl w:val="0"/>
        <w:rPr>
          <w:sz w:val="36"/>
        </w:rPr>
      </w:pPr>
      <w:r>
        <w:rPr>
          <w:sz w:val="36"/>
        </w:rPr>
      </w:r>
    </w:p>
    <w:p>
      <w:pPr>
        <w:pStyle w:val="Heading1"/>
        <w:ind w:firstLine="720"/>
        <w:rPr>
          <w:b/>
          <w:b/>
        </w:rPr>
      </w:pPr>
      <w:r>
        <w:rPr>
          <w:b/>
        </w:rPr>
        <w:t>ДИАЛОГ С МИРОМ</w:t>
      </w:r>
    </w:p>
    <w:p>
      <w:pPr>
        <w:pStyle w:val="Normal"/>
        <w:rPr>
          <w:b/>
          <w:b/>
        </w:rPr>
      </w:pPr>
      <w:r>
        <w:rPr>
          <w:b/>
        </w:rPr>
      </w:r>
    </w:p>
    <w:p>
      <w:pPr>
        <w:pStyle w:val="TextBodyIndent"/>
        <w:spacing w:before="0" w:after="0"/>
        <w:ind w:left="0" w:firstLine="720"/>
        <w:jc w:val="both"/>
        <w:rPr>
          <w:sz w:val="36"/>
        </w:rPr>
      </w:pPr>
      <w:r>
        <w:rPr>
          <w:sz w:val="36"/>
        </w:rPr>
      </w:r>
    </w:p>
    <w:p>
      <w:pPr>
        <w:pStyle w:val="TextBodyIndent"/>
        <w:spacing w:before="0" w:after="0"/>
        <w:ind w:left="0" w:firstLine="720"/>
        <w:jc w:val="both"/>
        <w:rPr>
          <w:sz w:val="36"/>
        </w:rPr>
      </w:pPr>
      <w:r>
        <w:rPr>
          <w:sz w:val="36"/>
        </w:rPr>
        <w:t xml:space="preserve">Внешний мир в каждом живом существе создал свою виртуальную копию. Каждая из такого рода копий отражает какую-то малую часть внешней реальности. Существует много вариантов отражения мира. Так, какое-либо насекомое будет иметь внутри себя только малую часть окружающей его реальности, необходимую для его выживания. Поэтому для пчелы важно видеть мир еще и в ультрафиолетовом диапазоне, потому что определенные виды цветов излучают такого рода световые потоки. Для кротов, не имеющих зрения, мир отражается в звуках, запахах, вибрациях почвы и в этом мире для них имеются важные для них маяки, благодаря которым они могут в нем прекрасно ориентироваться без участия зрения. В перелетных птицах мир отражается в такой степени, которая позволяет им, ориентируясь по внутренней карте мира ежегодно дважды мигрировать. Многие животные имеют внутри себя проявленной только ту часть мира, которая обеспечивает их выживание. Животные ведут постоянный диалог с миром не только тем, что взаимодействуют с ним в период охоты или находясь на пастбище, но и обходя свои территории и помечая их. В виртуальной карте мира, которая позволяет животному выжить, наиболее важное место занимает оно само. Т. е. внутри каждого живого существа находится не только виртуальный мир, отражающий мир реальный, но и само животное со всеми его виртуальными частями в этом виртуальном мире. Все сказанное имеет в полной мере отношение и к человеку, с той разницей, что часть виртуального мира дается животным уже в проявленном состоянии, что позволяет им, начиная с рождения, пользоваться этим миром, а человек должен прилагать иногда большие усилия, чтобы открыть в своем подсознании хотя бы часть той виртуальной реальности, которая уже изначально, от рождения находится в нем. Центром внутреннего виртуального мира всегда является его носитель, поэтому он самая важная часть своего внутреннего мира. И чем дальше от центра находятся части какие-либо части внутреннего мира, тем менее значимы они для человека. во внутреннем мире человека есть все необходимое для его жизни в материальном мире. Там есть идеи, которым он следует в своей материальной жизни, там есть правила, законы, заповеди, которые он старается не переступать. Там содержится целый арсенал средств, витальных и ментальных, которыми человек предпочитает пользоваться в определенных условиях. В его внутреннем виртуальном мире происходят встречи и расставания, которые постоянно соотносятся с его реальными формами поведения во внешнем мире. Человек чувствует себя уверенно, если его индивидуальный внутренний мир соответствует миру внешнему, и постоянно стремится сохранять это соответствие. Правда, одни люди для этого стремятся переделать внешний мир и таких большинство, другие пытаются переделать самих себя, т. е. свой внутренний мир и таких людей очень не много. Для того, чтобы сохранялось хотя бы относительное равновесие между миром внешним и миром виртуальным, человек постоянно их сопоставляет, обновляет, переделывает, приближает к себе одни объекты внутреннего мира, придавая им большую значимость и отдаляет другие. Карта внутреннего мира совершенно не похожа на карту внешней реальности, хотя на ней есть все то, что и в окружающем человека мире, потому что на ней все объекты расположены относительно виртуального человека на расстоянии, зависящем от степени их значимости. </w:t>
      </w:r>
    </w:p>
    <w:p>
      <w:pPr>
        <w:pStyle w:val="TextBodyIndent"/>
        <w:spacing w:before="0" w:after="0"/>
        <w:ind w:left="0" w:firstLine="720"/>
        <w:jc w:val="both"/>
        <w:rPr>
          <w:sz w:val="36"/>
        </w:rPr>
      </w:pPr>
      <w:r>
        <w:rPr>
          <w:sz w:val="36"/>
        </w:rPr>
        <w:t xml:space="preserve">Во внутреннем виртуальном мире есть еще одна немаловажная особенность – это ее очень изменчивая своеобразная атмосфера состояний, от цвета и яркости которой значение всего может радикально измениться. Она может быть светлой и высокой и тогда во внешнем мире человек будет источником любви, сострадания, справедливости, всепрощения, гармонии и мира. Она может быть серой, удушливой, нести в себе вибрации невозможности, страданий и тогда все во внешнем мире будет невозможным. Человек будет считать себя отверженным и одиноким, состояние безысходности наполнит его жизнь безнадежностью и отчаянием. Все, прежде привлекательное и даже прекрасное будет в еще большей степени служить отвержению реальности. Может быть еще множество других состояний, которые могут сделать радикальную перестановку во внутреннем виртуальном мире и сделать далекое – близким, не значимое – значимым, и светлое темным. Такого рода переоценка требует особенно интенсивного внутреннего диалога, потому что влечет за собой тотальный перепросмотр прежних отношений и ценностей. </w:t>
      </w:r>
    </w:p>
    <w:p>
      <w:pPr>
        <w:pStyle w:val="TextBodyIndent"/>
        <w:spacing w:before="0" w:after="0"/>
        <w:ind w:left="0" w:firstLine="720"/>
        <w:jc w:val="both"/>
        <w:rPr>
          <w:sz w:val="36"/>
        </w:rPr>
      </w:pPr>
      <w:r>
        <w:rPr>
          <w:sz w:val="36"/>
        </w:rPr>
        <w:t xml:space="preserve">Человеческие слова, дела и мысли, человеческие желания, стремления и оценки внешнего мира и самого себя в этом мире, человеческие отношения с окружающей его реальностью и отношения к самому себе – это только производное внутреннего диалога, это только внешнее его выражение. Сам диалог почти всегда не осознается человеком. Остановить диалог – это, значит, прервать прямые и обратные связи, которые существуют между внутренним виртуальным миром и миром внешним. В этом случае внутренний мир рухнет и человек окажется совершенно беспомощным существом, потому что внешний мир он воспринимает через призму внутреннего мира. Если исчезнет внутренний мир, то для человека исчезнет одновременно и мир внешний. Это может привести человека в состоянии полной неопределенности и незащищенности, при которой вместо внешнего упорядоченного мира будет бесформенная мозаика хаотичной реальности. При этом возникнет полная дезориентация в своей собственной личности и своем теле. Даже восприятия верха и низа, восприятие времени станут неопределенными. </w:t>
      </w:r>
    </w:p>
    <w:p>
      <w:pPr>
        <w:pStyle w:val="TextBodyIndent"/>
        <w:spacing w:before="0" w:after="0"/>
        <w:ind w:left="0" w:firstLine="720"/>
        <w:jc w:val="both"/>
        <w:rPr>
          <w:sz w:val="36"/>
        </w:rPr>
      </w:pPr>
      <w:r>
        <w:rPr>
          <w:sz w:val="36"/>
        </w:rPr>
        <w:t xml:space="preserve">В действительности остановка внутреннего диалога абсолютно невозможна, потому что человек потеряет тот мир, в котором он живет и потеряет себя. Речь может идти о другом: необходимо изменить акценты значимости во внутреннем мире и вместо себя на центральное место поставить Бога. И, кроме того, необходимо изменить атмосферу своего внутреннего мира, чтобы она соответствовала Божественной истине. Но в действительности, человек не властен сделать все это. Не он создал виртуальный мир внутри себя, который в действительности включает всю вселенную, а человек только поднимает из-под сознания отдельные его детали, что он называет познанием мира. Вся вселенная уже в нем и все миры, основанием которых является земля, так же в нем. Внешняя часть человеческого существа с ее умом, виталом и физическим телом, принадлежит ставшим привычным для человека материальному миру и в других мирах для человека такого, каков он есть, жизнь не возможна. Человеческое существование в его внешней оболочке не возможно в других мирах, для этого необходимо расстаться с одеждами, которые человек привык называть самим собой. Возможен и другой вариант, в котором человек в своих отношениях с миром и с самим собой опирается не на внешнюю часть самого себя, а на свое внутреннее истинное существо. Это оно приспособило и трансформировало земное тело предчеловека и продолжает трансформировать его и в настоящее время, делая его все более адекватным не только внешним условиям, но и внутренней истине. Это оно содержит в себе отражение всей вселенной, часть из которой, адекватную нашему миру отразило в подсознании человека в виртуальной форме. И окажись оно в каком-либо другом мире, оно всегда найдет там адекватную форму своего выражения. Чтобы не потерять свою личность, необходимо трансформировать ту, которую человек имеет в настоящее время, для этого необходимо постоянно «вслушиваться» в свое сердце, чтобы позволить своему внутреннему истинному существу взять на себя руководство внешней частью человека, или, что то же самое, позволить ему выйти на передний план. В этом случае остановка мира не повлечет за собой разрушения индивидуальности. </w:t>
      </w:r>
    </w:p>
    <w:p>
      <w:pPr>
        <w:pStyle w:val="Normal"/>
        <w:ind w:firstLine="720"/>
        <w:jc w:val="both"/>
        <w:rPr>
          <w:sz w:val="36"/>
        </w:rPr>
      </w:pPr>
      <w:r>
        <w:rPr>
          <w:sz w:val="36"/>
        </w:rPr>
        <w:t>Правда, возможен и такой вариант событий, при котором разрушение виртуального мира, или что то же самое – остановка его, может закончиться тем, что человек начнет воспринимать другой план бытия, но только на уровне элементов старого мира, с которыми он встречался прежде, т. е. он увидит нечто знакомое ему из прежнего опыта его земной жизни. Так Карлос Кастанеда увидел чудовище, которое являлось стражем другого мира, и было похоже на мошку, только увеличенную до гигантских размеров. Мне неоднократно пришлось видеть миры, в чем-то напоминающие привычный для меня мир земли, но только напоминающие. Во всех этих случаях было знание, что это мир не человеческий. Но даже тогда, когда человек становится способным останавливать внутренний диалог, он должен приложить все усилия, для того, чтобы сохранить связь с прежним, привычным для него миром. Опорным объектом этой связи в известном ему мире, может быть, что угодно – это может быть книга, человек, хорошо знакомое место на земле и др. Ментальный диалог, когда мы о чем-либо говорим или думаем, все наши предпочтения, желания, стремления, надежды и другие состояния – это только волны в океане бесконечного диалога человека с природой или даже вселенной. Но они, эти волны, создают в человеке состояние зависимости и в то же время состояние надежности, защищенности, потому что все это стало частью его личности. Ну а если остановить ум, успокоить свой витал, избавиться от желаний, разве это не будет являться остановкой мира? Конечно, нет, это будет только успокоение поверхности виртуального океана вселенной. Но это может быть первым шагом в познании многопланового мира.</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НАМЕРЕНИЕ</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Можно сказать, намерения правят миром. Никакое действие или состояние, эмоция или отношение не могут возникнуть, если ему не будет предшествовать намерение. Намерение - это непроявленная реальность, своеобразный фантом, несущий в себе энергию, необходимую для его проявления. Оно существует в двух формах – эмбриональной, когда его элементы еще не определены, и готовым во всех своих деталях к проявлению. Именно в это время фантом намерения имеет наибольшую энергию, и проявление его становится неизбежностью. Вся проявленная вселенная могла возникнуть только в результате реализации намерения, которое существовало в Непроявленном. Но намерение не может возникнуть на пустом месте и оно всегда конкретно, без чего невозможны его конкретные проявления. И оно невыразимо сложно для всего разнообразия бесконечной вселенной, поэтому, говоря о времени появления намерения, мы можем только говорить, что оно было всегда. Любое семя несет в себе намерение стать растением и в этом намерении содержится все будущее растение в его последовательном развитии. В этом намерении содержится не только эволюция жизни организма, но и его смерти. Любое намерение содержит в себе и определенную степень свободы, без которой невозможны взаимодействия проявленных объектов. Так, при одинаковой генетике в тени растения растут более высокими, чем на свету. При повреждении живых тканей, организмы способны их залечивать. С одной стороны намерение это своеобразный энергетический скелет любых материализованных объектов и поэтому намерение всегда существует совместно с ними и поддерживает их, и в то же время намерение оставляет всему проявленному свободу воли – на низших уровнях жизни это пластичность, позволяющаяся приспосабливаться к изменяющимся условиям. На человеческом уровне эта свобода воли дает ему возможность и право сознательного выбора. Точка выбора или позиция осознающего находится между миром внутренним и миром внешним. Выбор становится возможным, если осознающий воспринимает кроме мира внешнего, мир внутренний. В действительности процесс выбора заключается в том, что осознающий или отодвигается в сторону внутреннего мира или же перемещается к миру внешнему. В последнем случае он перестает ясно воспринимать зов, идущий изнутри. Степень свободы во всем проявленном или возможность выбора - это творческое начало, корни которого лежат в Запредельном Непроявленном. Все нереализованные возможности находятся в Непроявленном. Они реализуются последовательно в разных местах и в разное время. Среди этих возможностей есть и те, которые имеют высочайшее совершенство, и те, которые предельно несовершенны. Среди них проявляется и все прекрасное и истинное и все уродливое и ложное. Когда осознающий отодвигается в сторону внутреннего пространства, он получает возможность воспринимать Непроявленное и в зависимости от направления своих интересов воспринимать или прекрасное, или уродливое, реализуя их в своем творчестве. Это является причиной того, что одни люди в своем творчестве выражают насилие, разрушение и ложь, а другие прекрасное и вечное. Можно сказать, что когда человеческое сознание направлено в Непроявленное и содержит в себе остро направленный интерес, то из внутреннего пространства Непроявленного начинает течь к внешнему полюсу сознания намерение Бога, где оно встречается с намерением человека. Состояние творчества не имеет отношения к человеческому уму, который является только инструментом выражения отношений человека с внешним миром и миром Божественным. Во внешнем мире человек может действовать, создавая намерение при помощи разума (под разумом здесь понимается внешняя часть сознания), причем духовная работа невозможна без формирования соответствующего намерения. </w:t>
      </w:r>
    </w:p>
    <w:p>
      <w:pPr>
        <w:pStyle w:val="Normal"/>
        <w:ind w:firstLine="720"/>
        <w:jc w:val="both"/>
        <w:rPr>
          <w:sz w:val="36"/>
        </w:rPr>
      </w:pPr>
      <w:r>
        <w:rPr>
          <w:sz w:val="36"/>
        </w:rPr>
        <w:t>Рассмотрим методы, при помощи которых формируется намерение для выполнения работы в материальном мире. На человеческом уровне намерение это план, схема, макет, модель того, что должно быть сделано. Намерение может быть непроизвольным, когда действия человека автоматические и произвольным, когда он действует сознательно. Наиболее эффективно действия совершаются в автоматическом режиме, но создание намерения возможно только при осознавании этого процесса. Сознательно сформированное намерение не может быть сложным, поэтому при создании намерения необходимо брать только такую ситуацию, которую вы можете видеть одновременно целиком. Например, у вас должен состояться с кем-то разговор и вы хотели бы иметь определенный его результат. Или вы собираетесь выполнять какую-то работу, даже механическую, и хотели бы, быть предельно сосредоточенными на ней. Или же в сложной, напряженной ситуации вы хотите быть спокойным и собранным. Для того, чтобы это стало возможным необходимо тщательно просмотреть последовательность событий и вашего участия в них и не только зрительно, а так чтобы это было для вас физической реальностью, в которую вовлечены все ваши каналы восприятия. Необходимо осознать в период такой подготовки даже свое эмоциональное состояние, которое должно соответствовать ситуации. При построении намерения, в котором вы должны определенным образом действовать в конкретной ситуации, не должно быть разорванности событий. Все должно быть последовательно и логично. Если в период построения намерения вы осознали, что ничего больше добавить не можете, то, следовательно, формирование намерения завершено и можно приступать к его реализации. Формирование намерения похоже на выкладывание на качающейся поверхности мозаичной картины, которая может быть довольно быстро разрушена, так как поверхность, где она располагается, находится в постоянном движении. Если обстоятельства складываются так, что намерение не может быть реализовано сразу же после его создания, то его следует отправить в подсознание, откуда оно будет действовать в обстоятельствах, которые будут ему соответствовать. Для этого, как только намерение будет сформировано, переключите свое внимание на что угодно, лишь бы это не было связано с вашим намерением. На вчерашний футбольный матч, на ваши дачные дела, на встречу с вашим близким знакомым и т.п. и удерживайте эти воспоминания до тех пор, пока не забудете о работе по построению необходимого для вас намерения. Обычно, в начале, когда намерение готово к реализации, оно настойчиво возвращает ваше внимание к себе. Вы должны быть настойчивы в удержании своего внимания на посторонних воспоминаниях. Некоторое время спустя вам уже не трудно будет удерживать свое внимание на отвлекающих воспоминаниях. Это означает, что созданное вами намерение ушло в подсознание, и будьте уверенны, что оно обязательно начнет действовать в адекватной для него ситуации. Некоторое время спустя, эту операцию можно повторить и тогда в вашем подсознании намерение станет более устойчивым и эффективным. Мы должны помнить, что в образ предстоящего действия, который мы создаем, мы вводим необходимое для его реализации, количество энергии и если во время не использовать сформированное намерение, или не отправить его в подсознание, то эта энергия рассеется и от намерения, прежде полного энергии, останется только пустая тень. Чем больше деталей в создаваемом намерении, тем ближе к конкретному событию оно должно быть подготовлено, и чем меньше этих деталей, тем дальше в будущее оно может быть устремлено. И в том и в другом случае в намерение вводится одно и то же количество энергии, но распределяется она по-разному. В последнем случае она подобна лучу света во тьме, направленного вдаль. И такого рода намерение, так же может возникнуть несознательно или же может быть сформировано совершенно сознательно. Например, желание человека отомстить другому за что либо, может гореть в нем в течение всей его жизни. Может человек посвятить всю свою жизнь реализации какой либо идеи, но тогда это намерение должно быть похоже на источник света, помещенный в неопределенном будущем, который в этом случае становится путеводной звездой, компасом, показывающим направление. Такая путеводная звезда может носить и более сложный символический характер. Например, человек, ставший на духовный путь, создает для себя образ - намерение, в котором он идет по золотой тропе, берущей начало на земле и постепенно поднимающейся над нею, направляясь к солнцу, которое отстоит от горизонта приблизительно на тридцать градусов. Создав эту символическую картину, человек ежедневно возвращается к ней, и видит, что он все дальше удаляется от земного шара, приближаясь к солнцу. При этом могут уже независимо от него возникать изменения в этой символической картине, которые будут свидетельствовать о его внутренних изменениях. Обратите внимание на следующие элементы прелагаемой символике намерения: человек идет от земли к солнцу. Тропа, по которой он идет поднимается постепенно вверх к солнцу, тропа узкая, по которой может идти он один, по крайней мере, золотая часть этой тропы и она похожа на луч солнца, протянутый ему навстречу. Он ничего с собой не берет, а по дороге освобождается даже от своей земной одежды. Чем ближе он подходит к солнцу, тем больше света и радости вокруг него. В этой символике существуют определенные правила: Солнце – символ любви, мудрости, бескорыстия и вечной жизни. Земля – символ низшей природы, которая должна быть трансформирована. Дорога, – постепенно поднимающаяся к солнцу – освобождение от земных привязанностей. Золотая дорога – символ чистоты, бескорыстия и любви. Путник, ничего не берущий с собой в дорогу – добровольное согласие на отказ от привязанностей. И это важно, так как на духовном пути не должно быть насилия. Отбрасывание от себя даже одежды своей, которое совершает духовный путник – осознанное отвержение тех привязанностей, которые вначале ему казались необходимостью. Но я еще раз повторяю, что отвержение привязанностей – это не значит отказ от взаимодействия с материальным миром. Это только отвержение привязанностей. И есть еще один символ, чисто психологический: чем дальше мы физически находимся от источника наших проблем, тем меньшие переживания они вызывают у нас. А когда они далеко, то в это время мы можем смотреть на них отстраненно, не будучи захваченными ими.</w:t>
      </w:r>
    </w:p>
    <w:p>
      <w:pPr>
        <w:pStyle w:val="Normal"/>
        <w:ind w:firstLine="720"/>
        <w:jc w:val="both"/>
        <w:rPr>
          <w:sz w:val="36"/>
        </w:rPr>
      </w:pPr>
      <w:r>
        <w:rPr>
          <w:sz w:val="36"/>
        </w:rPr>
        <w:t xml:space="preserve">Существуют намерения коллективные, национальные, государственные и даже общечеловеческие. Эти намерения входят в нас незаметно, на уровне подсознания и исподволь определяют наши отношения с миром. Такого рода намерения формируются эгрегорами и определяют всю социальную жизнь человека. </w:t>
      </w:r>
    </w:p>
    <w:p>
      <w:pPr>
        <w:pStyle w:val="Normal"/>
        <w:ind w:firstLine="720"/>
        <w:jc w:val="both"/>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НАМЕРЕНИЕ И ВОЛЯ</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Намерение это сила проявления и в то же время это энергия, необходимая для сохранения проявленного. Намерение не существует само по себе, оно всегда связано с тем, что должно быть проявлено и с тем, что уже проявлено. То, что должно быть проявлено, изначально находится в свернутом состоянии, и оно само является намерением. Таким образом, видимый и не видимый мир - это различные формы существования намерения. Стремление человека к чему бы-то ни было – это на человеческом уровне проявление намерения, но мы обычно это называем волей. В том случае, когда создаваемый человеком образ не достаточно сформирован, он имеет мало энергии намерения и поэтому он не может реализоваться. Человек эту недостаточную сформированность осознает, как нежелание действовать в определенном направлении. В действительности же позади этого нежелания находится несовершенное намерение.</w:t>
      </w:r>
    </w:p>
    <w:p>
      <w:pPr>
        <w:pStyle w:val="Heading1"/>
        <w:ind w:firstLine="720"/>
        <w:jc w:val="both"/>
        <w:rPr/>
      </w:pPr>
      <w:r>
        <w:rPr/>
        <w:t xml:space="preserve"> </w:t>
      </w:r>
      <w:r>
        <w:rPr/>
        <w:t>Как мы уже говорили, каждый объект – это проявленное намерение и в идеале каждый объект связан с бесконечной энергией намерения, так как ничто не исчезает, а только переходит от одной фазы своего существования к другой. Это мы, люди, называем уничтожением, разрушением, смертью. В действительности все сущее не имеет ни начала, ни конца, поэтому в каждом проявленном объекте содержится бесконечная энергия намерения, которая последовательно проявляется в бесконечном множестве форм. Но на каждую фазу проявления расходуется определенное количество энергии намерения. Внутри каждого проявления есть бесконечный поток энергии намерения, несущий в себе все возможные проявления в будущем и энергию для этих проявлений. Каждая проявленная форма, каждый человек, владеют только той частью этой бесконечной энергии, которая необходима для его смертного пути. Да, именно так, все проявленное, с момента своего проявления, становится на путь, ведущий к смерти. И это связано с тем, что все проявленное не имеет связи с бесконечным потоком энергии намерения. В настоящее время человеческое сознание проходи фазу индивидуализации и одновременно его расширение в начале за счет осознавания прежде подсознательного и находящегося выше уровня обычного сознания, а в дальнейшем осознавание единства всего сущего и не через посредство ума, а через опыт. конечным результатом такого расширения сознания будет вхождение его в источник бесконечной энергии намерения и бессмертия</w:t>
      </w:r>
    </w:p>
    <w:p>
      <w:pPr>
        <w:pStyle w:val="Heading1"/>
        <w:ind w:firstLine="720"/>
        <w:jc w:val="both"/>
        <w:rPr/>
      </w:pPr>
      <w:r>
        <w:rPr/>
      </w:r>
    </w:p>
    <w:p>
      <w:pPr>
        <w:pStyle w:val="Heading1"/>
        <w:ind w:firstLine="720"/>
        <w:jc w:val="both"/>
        <w:rPr/>
      </w:pPr>
      <w:r>
        <w:rPr/>
      </w:r>
    </w:p>
    <w:p>
      <w:pPr>
        <w:pStyle w:val="Heading1"/>
        <w:ind w:firstLine="720"/>
        <w:rPr>
          <w:b/>
          <w:b/>
        </w:rPr>
      </w:pPr>
      <w:r>
        <w:rPr>
          <w:b/>
        </w:rPr>
        <w:t>НЕБЫТИЕ</w:t>
      </w:r>
    </w:p>
    <w:p>
      <w:pPr>
        <w:pStyle w:val="TextBody"/>
        <w:ind w:right="-81" w:firstLine="720"/>
        <w:rPr>
          <w:b/>
          <w:b/>
        </w:rPr>
      </w:pPr>
      <w:r>
        <w:rPr>
          <w:b/>
        </w:rPr>
      </w:r>
    </w:p>
    <w:p>
      <w:pPr>
        <w:pStyle w:val="TextBody"/>
        <w:ind w:right="-81" w:firstLine="720"/>
        <w:rPr/>
      </w:pPr>
      <w:r>
        <w:rPr/>
        <w:t>Небытие – это не хаос, в котором, как предполагается, нет никакого порядка, нет ничего определенного, и в котором все элементы перемешаны в нечто однородное. В небытии нет ничего, даже хаоса. В нем нет времени и нет пространства и, следовательно, нет никаких качеств. Небытие подобно черной дыре, которая является концом всего, даже хаоса и началом всего, что мы называем вселенной или Богом. Небытие не может быть границей или пределом бытия и поэтому все, что оно рождает – беспредельно. Для человеческого ума небытие это термин, который ничего не объясняет и, более того, делает непонятным и даже недоступным реальность бытия. Нельзя говорить, что небытие является фоном бытия или чем-то непознаваемым, потому что непознаваемое – это только то, что недоступно современному уровню сознания человека, в то же время небытие – это то, что за пределами любого сознания, даже самого высочайшего и поэтому оно всегда будет за пределами возможностей познания. Это можно проиллюстрировать такой фантастической метафорой: «… Перед астронавтами была стена глубокой тьмы. Их звездолет, носивший древнее имя – «Ковчег» висел, почти прикасаясь к ней. Она была бархатно-черной и почему-то вызывала состояние ужаса. Егоров висел перед ней, и гибкий страховочный фал был почти натянут. В руке астронавта был красный камень, которой он однажды поднял с поверхности Марса. Егоров легко толкнул камень по направлению стены и тот медленно переворачиваясь поплыл к бархатно черной поверхности и исчез в ней. Нейлоновый шнур, который таким же образом был послан по направлению стены, медленно исчезал, по мере погружения в нее. Когда Егоров потянул на себя оставшийся в руке конец шнура, то сумел вернуть только часть его. То, что вошло в стену мрака навсегда исчезло в ней. Луч света, которым астронавт  освещал, плывущий к стене камень, а затем и нейлоновый шнур, обрывался, как только предмет входил в стену мрака… Там было Ничто. Вселенная, которая стала домом людей, была окружена тем, что не имело никаких качеств… Егоров удлинил страховочный фал и почти вплотную приблизился к стене. Неожиданно для себя он увидел впереди мириады звезд и гигантский звездолет, как две капли воды похожий на «ковчег». Он висел между двух звездолетов, и от каждого из них к нему шел страховочный фал. Бархатно-черной стены не было… и тогда Егоров, потянул на себя фал, который шел от двойника «ковчега» и неожиданно для себя потерял тот прежний, который соединял его с родным ковчегом. Он понял, что если он приблизиться вновь к стене мрака, то легко пройдет сквозь нее и сможет вернуться на свой звездолет. Но все оказалось не так, как он предполагал, потому что в зеркальной вселенной отражалось все до мельчайших деталей. Даже родинка над правой бровью капитана…</w:t>
      </w:r>
    </w:p>
    <w:p>
      <w:pPr>
        <w:pStyle w:val="TextBody"/>
        <w:ind w:right="-81" w:firstLine="720"/>
        <w:rPr/>
      </w:pPr>
      <w:r>
        <w:rPr/>
        <w:t xml:space="preserve"> </w:t>
      </w:r>
      <w:r>
        <w:rPr/>
        <w:t>Звездолет взял курс на землю. Пройдя через нуль – пространство, он через несколько минут абсолютного времени будет на орбите земли. А может быть только ее двойника, и там, на земле, будет ждать его возвращения жена и его трехлетний сын. Егорова заполнило чувство безвозвратной утраты прошлого и неизбежной встречи с будущим…</w:t>
      </w:r>
    </w:p>
    <w:p>
      <w:pPr>
        <w:pStyle w:val="TextBody"/>
        <w:ind w:right="-81" w:firstLine="720"/>
        <w:rPr/>
      </w:pPr>
      <w:r>
        <w:rPr/>
        <w:t>Люди никогда не найдут пределов своего звездного дома и будут бесчисленное число раз возвращаться в солнечную систему, до мельчайших подробностей совпадающую с той, которую они оставили в поисках пределов своей звездной родины. И самое печальное то, что они навсегда унесут в своем сердце ностальгию по своей когда-то оставленной земле, как две капли воды похожей на ту, которая с радостью встретит их возвращение».</w:t>
      </w:r>
    </w:p>
    <w:p>
      <w:pPr>
        <w:pStyle w:val="TextBody"/>
        <w:ind w:right="-81" w:firstLine="720"/>
        <w:rPr/>
      </w:pPr>
      <w:r>
        <w:rPr/>
        <w:t xml:space="preserve">Небытие – это ничто, в котором нет никаких связей. Это даже не мертвая материя, о которой мы хоть что-то можем сказать, это скорее антинирвана, в которой царствует вечный ужас. И если человек достигший нирваны растворяется в ней, как капля в океане и становится всем, и теряет свою индивидуальность, то в небытии  возможно только мгновение одиночества, которое переживается как вечный ужас, превосходящий ужас миллионов смертей, которые могут одновременно обрушиться на живое воспринимающее существо. </w:t>
      </w:r>
    </w:p>
    <w:p>
      <w:pPr>
        <w:pStyle w:val="TextBody"/>
        <w:ind w:right="-81" w:firstLine="720"/>
        <w:rPr/>
      </w:pPr>
      <w:r>
        <w:rPr/>
        <w:t>Нельзя открыть или встретиться с тем, что является небытием. Но когда человек будет готов к этой встрече, оно само предстанет перед ним со всей бесконечностью своих загадок.</w:t>
      </w:r>
    </w:p>
    <w:p>
      <w:pPr>
        <w:pStyle w:val="TextBody"/>
        <w:ind w:right="-81" w:firstLine="720"/>
        <w:rPr/>
      </w:pPr>
      <w:r>
        <w:rPr/>
      </w:r>
    </w:p>
    <w:p>
      <w:pPr>
        <w:pStyle w:val="TextBody"/>
        <w:ind w:right="-81" w:firstLine="720"/>
        <w:rPr/>
      </w:pPr>
      <w:r>
        <w:rPr/>
      </w:r>
    </w:p>
    <w:p>
      <w:pPr>
        <w:pStyle w:val="Heading1"/>
        <w:ind w:firstLine="720"/>
        <w:rPr>
          <w:b/>
          <w:b/>
        </w:rPr>
      </w:pPr>
      <w:r>
        <w:rPr>
          <w:b/>
        </w:rPr>
        <w:t>О ПОДВИЖНИЧЕСТВЕ</w:t>
      </w:r>
    </w:p>
    <w:p>
      <w:pPr>
        <w:pStyle w:val="Normal"/>
        <w:rPr>
          <w:b/>
          <w:b/>
        </w:rPr>
      </w:pPr>
      <w:r>
        <w:rPr>
          <w:b/>
        </w:rPr>
      </w:r>
    </w:p>
    <w:p>
      <w:pPr>
        <w:pStyle w:val="1"/>
        <w:ind w:firstLine="720"/>
        <w:jc w:val="both"/>
        <w:rPr>
          <w:sz w:val="36"/>
          <w:lang w:val="ru-RU"/>
        </w:rPr>
      </w:pPr>
      <w:r>
        <w:rPr>
          <w:sz w:val="36"/>
          <w:lang w:val="ru-RU"/>
        </w:rPr>
      </w:r>
    </w:p>
    <w:p>
      <w:pPr>
        <w:pStyle w:val="1"/>
        <w:ind w:firstLine="720"/>
        <w:jc w:val="both"/>
        <w:rPr>
          <w:sz w:val="36"/>
          <w:lang w:val="ru-RU"/>
        </w:rPr>
      </w:pPr>
      <w:r>
        <w:rPr>
          <w:sz w:val="36"/>
          <w:lang w:val="ru-RU"/>
        </w:rPr>
        <w:t>Позади боли, страданий, ограничений – всегда стоит радость, власть и сила. Сознательное преодоление боли, страданий и ограничений дает возможность человеку достичь того, что находится позади них. Намеренное преодоление, как бы разрушает стену и строит мост к тому, что позади нее.</w:t>
      </w:r>
    </w:p>
    <w:p>
      <w:pPr>
        <w:pStyle w:val="1"/>
        <w:ind w:firstLine="720"/>
        <w:jc w:val="both"/>
        <w:rPr>
          <w:sz w:val="36"/>
          <w:lang w:val="ru-RU"/>
        </w:rPr>
      </w:pPr>
      <w:r>
        <w:rPr>
          <w:sz w:val="36"/>
          <w:lang w:val="ru-RU"/>
        </w:rPr>
        <w:t xml:space="preserve"> </w:t>
      </w:r>
      <w:r>
        <w:rPr>
          <w:sz w:val="36"/>
          <w:lang w:val="ru-RU"/>
        </w:rPr>
        <w:t>Но не только негативные состояния являются препятствиями к достижению силы и власти и различного рода возможностей, которые называются сиддхами. Можно терпеливо отстраняться от всевозможного рода приятностей, и этим самым разрушить стену, отделяющую нас от потенциальных возможностей, которые заложены в каждого человека. Мост, который возникает между нашим сознанием и прежде скрытыми возможностями это и есть намерение, формирующее начало бесконечного пути духовного восхождения.</w:t>
      </w:r>
    </w:p>
    <w:p>
      <w:pPr>
        <w:pStyle w:val="TextBody"/>
        <w:ind w:right="-81" w:firstLine="720"/>
        <w:rPr/>
      </w:pPr>
      <w:r>
        <w:rPr/>
        <w:t xml:space="preserve"> </w:t>
      </w:r>
      <w:r>
        <w:rPr/>
        <w:t>Могущественные сущности, которых люди называют асурами или титанами тьмы, являются темной стороной ментального уровня сознания. Их главной особенностью является ярко выраженный эгоизм и противоборство высшему закону, ограничивающего их стремление к власти. По своей природе они не стремятся к познанию Бога, так как, считая себя самодостаточными, стремятся только к удовлетворению своих эгоистических намерений, для достижения которых не брезгуют ни чем. Они обладают высоким самоконтролем, интеллектом и внутренней устремленностью. В связи с этим для достижения сиддх нередко прибегают к жестокому аскетизму и подвижничеству. Именно асуры стоят позади религиозных подвижников, истязающих и умерщвляющих свою плоть.</w:t>
      </w:r>
    </w:p>
    <w:p>
      <w:pPr>
        <w:pStyle w:val="TextBody"/>
        <w:ind w:right="-81" w:firstLine="720"/>
        <w:rPr/>
      </w:pPr>
      <w:r>
        <w:rPr/>
      </w:r>
    </w:p>
    <w:p>
      <w:pPr>
        <w:pStyle w:val="TextBody"/>
        <w:ind w:right="-81" w:firstLine="720"/>
        <w:rPr/>
      </w:pPr>
      <w:r>
        <w:rPr/>
      </w:r>
    </w:p>
    <w:p>
      <w:pPr>
        <w:pStyle w:val="Heading1"/>
        <w:ind w:firstLine="720"/>
        <w:rPr>
          <w:b/>
          <w:b/>
        </w:rPr>
      </w:pPr>
      <w:r>
        <w:rPr>
          <w:b/>
        </w:rPr>
        <w:t>ЭВОЛЮЦИЯ СОЗНАНИЯ</w:t>
      </w:r>
    </w:p>
    <w:p>
      <w:pPr>
        <w:pStyle w:val="TextBody"/>
        <w:ind w:firstLine="720"/>
        <w:rPr>
          <w:b/>
          <w:b/>
        </w:rPr>
      </w:pPr>
      <w:r>
        <w:rPr>
          <w:b/>
        </w:rPr>
      </w:r>
    </w:p>
    <w:p>
      <w:pPr>
        <w:pStyle w:val="TextBody"/>
        <w:ind w:firstLine="720"/>
        <w:rPr/>
      </w:pPr>
      <w:r>
        <w:rPr/>
      </w:r>
    </w:p>
    <w:p>
      <w:pPr>
        <w:pStyle w:val="TextBody"/>
        <w:ind w:firstLine="720"/>
        <w:rPr/>
      </w:pPr>
      <w:r>
        <w:rPr/>
        <w:t>Человеческое сознание проделывает удивительную эволюцию от человека, живущего обычной жизнью до человека, которого можно назвать духовным.</w:t>
      </w:r>
    </w:p>
    <w:p>
      <w:pPr>
        <w:pStyle w:val="TextBody"/>
        <w:ind w:firstLine="720"/>
        <w:rPr/>
      </w:pPr>
      <w:r>
        <w:rPr/>
        <w:t>Первый период его жизни – человек обычный, который исполняет свои желания, желания других людей или же пытается соответствовать обстоятельствам. В этот период его сознание движется от одной захваченности к другой, что и определяет его жизненный путь. В этот период своей жизни ценности материального мира и своя собственная значимость соответствуют общепринятым.</w:t>
      </w:r>
    </w:p>
    <w:p>
      <w:pPr>
        <w:pStyle w:val="TextBody"/>
        <w:ind w:firstLine="720"/>
        <w:rPr/>
      </w:pPr>
      <w:r>
        <w:rPr/>
        <w:t>Второй период – человек становится духовным искателем, когда у него появляются не традиционные интересы. Но он еще не знает, что он ищет и поэтому часто попадает в сети, ловушки и капканы. Это связано с тем, что он не только не знает, что он ищет, но и не знает – где надо искать и поэтому традиционно ищет во внешнем мире. Прежние ценности, характерные для всех людей, для духовного искателя становятся менее привлекательными, хотя его сознание большую часть времени остается привязанным к материальному миру.</w:t>
      </w:r>
    </w:p>
    <w:p>
      <w:pPr>
        <w:pStyle w:val="TextBody"/>
        <w:ind w:firstLine="720"/>
        <w:rPr/>
      </w:pPr>
      <w:r>
        <w:rPr/>
        <w:t>Третий период – человек приближается к тому времени, когда он может назвать себя духовным. В это время все внешние ценности одинаково обесцениваются, и человек не придает им в связи с этим большого значения.</w:t>
      </w:r>
    </w:p>
    <w:p>
      <w:pPr>
        <w:pStyle w:val="TextBody"/>
        <w:ind w:firstLine="720"/>
        <w:rPr/>
      </w:pPr>
      <w:r>
        <w:rPr/>
        <w:t>Четвертый период – человек может назвать себя духовным, так как все внешние ценности для него обесценились, и отодвинулись на второй план. Он продолжает жить во внешнем мире, используя его для внутренней работы. Уже не существует во внешнем мире тех ценностей, ради которых он бы предпочел внутренний путь.</w:t>
      </w:r>
    </w:p>
    <w:p>
      <w:pPr>
        <w:pStyle w:val="TextBody"/>
        <w:ind w:right="-81" w:firstLine="720"/>
        <w:rPr/>
      </w:pPr>
      <w:r>
        <w:rPr/>
        <w:t>Пятый период – человек осознает, что любые внешние события – не случайны и возникают для того, чтобы он мог осознать в себе свои несовершенства, которые требуют трансформации. Он начинает понимать, что пришел в этой жизни в хорошо подготовленную для него школу и осознает, что особенно ценными являются незначительные события или незначительные ценности материального мира, так как они вызывают тонкие реакции тех его несовершенств, которые при интенсивных факторах остались бы не замечены. И в этот период для него становится как большое, так и малое – одинаково ценным, а материальный мир – его интенсивным учителем.</w:t>
      </w:r>
    </w:p>
    <w:p>
      <w:pPr>
        <w:pStyle w:val="TextBody"/>
        <w:ind w:right="-81" w:firstLine="720"/>
        <w:rPr/>
      </w:pPr>
      <w:r>
        <w:rPr/>
      </w:r>
    </w:p>
    <w:p>
      <w:pPr>
        <w:pStyle w:val="TextBody"/>
        <w:ind w:right="-81" w:firstLine="720"/>
        <w:rPr/>
      </w:pPr>
      <w:r>
        <w:rPr/>
      </w:r>
    </w:p>
    <w:p>
      <w:pPr>
        <w:pStyle w:val="Heading1"/>
        <w:ind w:firstLine="720"/>
        <w:rPr>
          <w:b/>
          <w:b/>
        </w:rPr>
      </w:pPr>
      <w:r>
        <w:rPr>
          <w:b/>
        </w:rPr>
        <w:t>СТАДИИ ДУХОВНОГО ПУТИ</w:t>
      </w:r>
    </w:p>
    <w:p>
      <w:pPr>
        <w:pStyle w:val="Normal"/>
        <w:rPr>
          <w:b/>
          <w:b/>
        </w:rPr>
      </w:pPr>
      <w:r>
        <w:rPr>
          <w:b/>
        </w:rPr>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sz w:val="36"/>
        </w:rPr>
      </w:pPr>
      <w:r>
        <w:rPr>
          <w:sz w:val="36"/>
        </w:rPr>
        <w:t xml:space="preserve">Человек, судьбой которому предопределено идти духовным путем, проходит четыре стадии. </w:t>
      </w:r>
    </w:p>
    <w:p>
      <w:pPr>
        <w:pStyle w:val="Normal"/>
        <w:numPr>
          <w:ilvl w:val="0"/>
          <w:numId w:val="0"/>
        </w:numPr>
        <w:ind w:left="57" w:firstLine="720"/>
        <w:jc w:val="both"/>
        <w:rPr>
          <w:sz w:val="36"/>
        </w:rPr>
      </w:pPr>
      <w:r>
        <w:rPr>
          <w:sz w:val="36"/>
        </w:rPr>
        <w:t>Первые три – иллюзорны, последняя – истинна.</w:t>
      </w:r>
    </w:p>
    <w:p>
      <w:pPr>
        <w:pStyle w:val="Normal"/>
        <w:numPr>
          <w:ilvl w:val="0"/>
          <w:numId w:val="0"/>
        </w:numPr>
        <w:ind w:left="57" w:firstLine="720"/>
        <w:jc w:val="both"/>
        <w:rPr>
          <w:sz w:val="36"/>
        </w:rPr>
      </w:pPr>
      <w:r>
        <w:rPr>
          <w:sz w:val="36"/>
        </w:rPr>
        <w:t>Вначале человек считает, что у него есть единство с внешним миром, потом он начинает понимать, что такого единства в действительности нет и он начинает чувствовать себя одиноким, так как нет действительных единомышленников и каждый тянет одеяло на себя. Затем, отстраняясь, он начинает чувствовать, чуждость этого мира и его интересов и его путей и возникает состояние космического одиночества. В дальнейшем это одиночество постепенно перерастает в божественное единство.</w:t>
      </w:r>
    </w:p>
    <w:p>
      <w:pPr>
        <w:pStyle w:val="Normal"/>
        <w:ind w:firstLine="720"/>
        <w:jc w:val="both"/>
        <w:rPr>
          <w:sz w:val="36"/>
        </w:rPr>
      </w:pPr>
      <w:r>
        <w:rPr>
          <w:sz w:val="36"/>
        </w:rPr>
      </w:r>
    </w:p>
    <w:p>
      <w:pPr>
        <w:pStyle w:val="TextBody"/>
        <w:ind w:firstLine="720"/>
        <w:rPr>
          <w:sz w:val="36"/>
        </w:rPr>
      </w:pPr>
      <w:r>
        <w:rPr>
          <w:sz w:val="36"/>
        </w:rPr>
      </w:r>
    </w:p>
    <w:p>
      <w:pPr>
        <w:pStyle w:val="Heading1"/>
        <w:ind w:firstLine="720"/>
        <w:rPr>
          <w:b/>
          <w:b/>
        </w:rPr>
      </w:pPr>
      <w:r>
        <w:rPr>
          <w:b/>
        </w:rPr>
        <w:t>ДОВЕРИЕ</w:t>
      </w:r>
    </w:p>
    <w:p>
      <w:pPr>
        <w:pStyle w:val="TextBody"/>
        <w:ind w:firstLine="720"/>
        <w:rPr>
          <w:b/>
          <w:b/>
        </w:rPr>
      </w:pPr>
      <w:r>
        <w:rPr>
          <w:b/>
        </w:rPr>
      </w:r>
    </w:p>
    <w:p>
      <w:pPr>
        <w:pStyle w:val="TextBody"/>
        <w:ind w:firstLine="720"/>
        <w:rPr/>
      </w:pPr>
      <w:r>
        <w:rPr/>
        <w:t xml:space="preserve">Очень многие понятия, которыми мы пользуемся, имеют значения, как в материальном мире, так и в духовной работе. Если мы говорим о доверии к какому либо человеку, то имеем в виду его надежность, которая основана на опыте общения с этим человеком. Поэтому внешнее доверие – это позиция ума. </w:t>
      </w:r>
    </w:p>
    <w:p>
      <w:pPr>
        <w:pStyle w:val="Normal"/>
        <w:ind w:firstLine="720"/>
        <w:jc w:val="both"/>
        <w:rPr>
          <w:sz w:val="36"/>
        </w:rPr>
      </w:pPr>
      <w:r>
        <w:rPr>
          <w:sz w:val="36"/>
        </w:rPr>
        <w:t>Если же мы говорим о доверии Божественному, то это имеет уже совсем другой смысл и другую основу. Источником доверия в духовной работе является не ум, который очень скоро становится препятствием внутренней работы, а наше внутреннее истинное "Я". Доверие – это то, что нам освещает внутренний путь. Это выражение правильности избранного пути и это состояние устойчивости на этом пути. Доверие – это внутренний стержень, вокруг которого формируется наша внешняя жизнь, оно позволяет нам быть бдительными и восприимчивыми. Доверие невозможно отделить от искренности. И когда мы находимся в состоянии доверия к Божественному, то это дает нам состояние наполненности и определенности. В этом случае доверие становится опорой нашей жизни и никакие сомнения уже не способны поколебать нас на внутреннем пути. Уверенность, в конечном счете, рождает веру, которая несет в себе не только безмолвные знания внутреннего пути, но и освещает этот путь, дает силы идти этим путем и преодолевать любые препятствия. Вера – это дыхание души, это мост, соединяющий человека с Божественным.</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TextBody"/>
        <w:ind w:firstLine="720"/>
        <w:rPr>
          <w:sz w:val="36"/>
        </w:rPr>
      </w:pPr>
      <w:r>
        <w:rPr>
          <w:sz w:val="36"/>
        </w:rPr>
      </w:r>
    </w:p>
    <w:p>
      <w:pPr>
        <w:pStyle w:val="TextBody"/>
        <w:ind w:firstLine="720"/>
        <w:rPr/>
      </w:pPr>
      <w:r>
        <w:rPr/>
      </w:r>
    </w:p>
    <w:p>
      <w:pPr>
        <w:pStyle w:val="Heading1"/>
        <w:ind w:firstLine="720"/>
        <w:rPr>
          <w:b/>
          <w:b/>
        </w:rPr>
      </w:pPr>
      <w:r>
        <w:rPr>
          <w:b/>
        </w:rPr>
        <w:t>О КОНЦЕНТРАЦИИ НА ИСТИННОМ СЕРДЦЕ</w:t>
      </w:r>
    </w:p>
    <w:p>
      <w:pPr>
        <w:pStyle w:val="TextBody"/>
        <w:ind w:firstLine="720"/>
        <w:rPr>
          <w:b/>
          <w:b/>
        </w:rPr>
      </w:pPr>
      <w:r>
        <w:rPr>
          <w:b/>
        </w:rPr>
      </w:r>
    </w:p>
    <w:p>
      <w:pPr>
        <w:pStyle w:val="TextBody"/>
        <w:ind w:firstLine="720"/>
        <w:rPr/>
      </w:pPr>
      <w:r>
        <w:rPr/>
        <w:t xml:space="preserve"> </w:t>
      </w:r>
      <w:r>
        <w:rPr/>
        <w:t>Если все делает Божественное, то для чего необходима концентрация в сердце? Нельзя ли сразу отдаться Божественной воле и тогда многие проблемы сами собой исчезнут?</w:t>
      </w:r>
    </w:p>
    <w:p>
      <w:pPr>
        <w:pStyle w:val="TextBody"/>
        <w:ind w:firstLine="720"/>
        <w:rPr/>
      </w:pPr>
      <w:r>
        <w:rPr/>
        <w:t xml:space="preserve">Очень хороший вопрос, без ответа на который многое во внутренней практике может остаться не понятным. Но давайте рассмотрим ответ на него в необходимой последовательности. Сознание человека одной своей стороной обращено во внешний мир, а другой к истинному "Я". Внутренняя часть сознания, обращенная к истинному "Я", постоянно находится под Его влиянием и постепенно трансформируется, становясь все более восприимчивой к высоким вибрациям, характерным для высшей природы. Если представить сознание в виде моста, который соединяет внешний мир и истинное Божественное "Я", то можно увидеть, как этот мост с внутреннего его конца все больше окрашивается в светлые тона – белый, золотистый, светло-голубой. Вначале человек не осознает изменений своего сознания и продолжает оставаться погруженным во внешний мир. Но по мере того, как эти изменения нарастают, восприятие внешнего мира и его ценностей начинает меняться. Значимость прежних ценностей постепенно снижается. Это связано с тем, что высокие вибрации истинного "Я" все в большей мере проникают к внешней части сознания человека. Но в начале человек не осознает причин изменения своего отношения к прежним ценностям. В дальнейшем, когда сознание человека становится уже достаточно измененным, у него появляется осознавание, что изменение отношений к внешнему миру приходит к нему изнутри – со стороны его истинного сердца. Он может однажды почувствовать в области анахата чакры волну, ничем внешним не обоснованной, любви и радости. Иногда возникает осознавание в глубине груди чего-то подвижного, которое меняет свое положение, передвигаясь, то в одну, то в другую сторону, иногда поднимаясь, до уровня гортани, и при этом может возникнуть ощущение мягкого надавливания сзади, на какую-то перегородку или занавес внутри физического тела. Такого рода состояния возникают в связи с повышением активности нашего истинного "Я", которое не только постепенно трансформирует наше сознание но и пытается выйти на передний план, чтобы взять полное руководство над внешней и внутренней природой. Это не может пройти не замеченным, и человек начинает фиксировать свое сознание на этих необычных для него внутренних состояниях. К этому времени его сознание обычно уже настолько изменено, что прежние привязанности и ценности перестают быть для него актуальными. Он знакомится с опытом великих учителей прошлого, которые рекомендуют находить опору внутри себя, фиксировать свое внимание на своем истинном сердце. И человек все больше времени уделяет концентрации своего внимания в глубине анахата чакры и начинает осознавать, что по мере такого рода фиксации сознания, все описанные выше состояния, становятся все более и более выраженными. Это объясняется тем, что при концентрации на своем истинном "Я" человек открывается его влияниям, и это приводит к более быстрой трансформации его сознания. Сознание, восприимчивость которого к вибрациям истины становится все более высокой, уже с других позиций смотрит не только на события внешнего мира, но и на свое участие в них. Теперь его внешняя часть сознания как бы опирается на внутреннюю истину. И такое состояние в духовной работе называется – жить изнутри. </w:t>
      </w:r>
    </w:p>
    <w:p>
      <w:pPr>
        <w:pStyle w:val="Normal"/>
        <w:ind w:firstLine="720"/>
        <w:jc w:val="both"/>
        <w:rPr>
          <w:sz w:val="36"/>
        </w:rPr>
      </w:pPr>
      <w:r>
        <w:rPr>
          <w:sz w:val="36"/>
        </w:rPr>
      </w:r>
    </w:p>
    <w:p>
      <w:pPr>
        <w:pStyle w:val="TextBody"/>
        <w:ind w:firstLine="720"/>
        <w:rPr>
          <w:sz w:val="36"/>
        </w:rPr>
      </w:pPr>
      <w:r>
        <w:rPr>
          <w:sz w:val="36"/>
        </w:rPr>
      </w:r>
    </w:p>
    <w:p>
      <w:pPr>
        <w:pStyle w:val="Heading1"/>
        <w:ind w:firstLine="720"/>
        <w:rPr>
          <w:b/>
          <w:b/>
        </w:rPr>
      </w:pPr>
      <w:r>
        <w:rPr>
          <w:b/>
        </w:rPr>
        <w:t>ПРОМЕЖУТОЧНАЯ ЗОНА</w:t>
      </w:r>
    </w:p>
    <w:p>
      <w:pPr>
        <w:pStyle w:val="Normal"/>
        <w:ind w:firstLine="720"/>
        <w:jc w:val="both"/>
        <w:rPr>
          <w:b/>
          <w:b/>
          <w:sz w:val="36"/>
        </w:rPr>
      </w:pPr>
      <w:r>
        <w:rPr>
          <w:b/>
          <w:sz w:val="36"/>
        </w:rPr>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sz w:val="36"/>
        </w:rPr>
      </w:pPr>
      <w:r>
        <w:rPr>
          <w:sz w:val="36"/>
        </w:rPr>
        <w:t>Между внешним планом, на котором существует человек и духовным планом, есть обширная промежуточная зона, в которой пересекаются все миры низшей сферы. Когда человек, ставший на духовный путь, входит в эту промежуточную зону, то он может переживать всевозможные захватывающие опыты, которые будет воспринимать, как проявление высшей истины. В действительности там присутствует не более десяти процентов истины. Но многие опыты для эго могут быть настолько привлекательными, что оно принимает их за истину, и активно отстаивает их. Эта зона настолько обширна, что человек может застрять там на долгие годы и те опыты, которые он будет там получать, будет принимать за духовные опыты. В действительности необходимо пройти эту часть духовного пути не затронутым ничем. В этот период очень большое значение имеет равновесие между внутренним состоянием и внешним миром. Одним из симптомов, показывающим, что вы застряли в этой промежуточной зоне является симптом нарушения равновесия с внешним миром. Мерой успешности прохождения этой зоны, является гармоничность внешних отношений, в основе которых должен быт покой. Шри Ауробиндо однажды рассказывал об одном из последователей интегральной йоги, который застрял в этой зоне и считал, что он получает очень значимые для его йоги опыты и на указания данные Шри Ауробиндо по этому поводу, ответил крайним раздражением.</w:t>
      </w:r>
    </w:p>
    <w:p>
      <w:pPr>
        <w:pStyle w:val="Normal"/>
        <w:ind w:firstLine="720"/>
        <w:jc w:val="both"/>
        <w:rPr>
          <w:sz w:val="36"/>
        </w:rPr>
      </w:pPr>
      <w:r>
        <w:rPr>
          <w:sz w:val="36"/>
        </w:rPr>
      </w:r>
    </w:p>
    <w:p>
      <w:pPr>
        <w:pStyle w:val="2"/>
        <w:rPr/>
      </w:pPr>
      <w:r>
        <w:rPr/>
        <w:t xml:space="preserve"> </w:t>
      </w:r>
    </w:p>
    <w:p>
      <w:pPr>
        <w:pStyle w:val="Heading1"/>
        <w:ind w:firstLine="720"/>
        <w:jc w:val="both"/>
        <w:rPr>
          <w:b/>
          <w:b/>
        </w:rPr>
      </w:pPr>
      <w:r>
        <w:rPr>
          <w:b/>
        </w:rPr>
        <w:t>ШАГИ НА ПУТИ ВОИН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Сохраняя позицию отстраненности, вы наблюдаете за своими эмоциональными реакциями. Определяете, какие эмоции, и в какой части вашего существа они возникают. “Исследуйте себя беспощадно” - говорил Шри Ауробиндо. В этих словах заключается важнейшая часть работы человека, искренно стремящегося идти духовным путем. Особенно эффективным может быть наблюдение в экстремальных ситуациях. Вы найдете, что во всех этих реакциях участвует ваше эго. Не потакайте этим реакциям, оставайтесь отстраненным наблюдателем - это второй шаг на пути воина.</w:t>
      </w:r>
    </w:p>
    <w:p>
      <w:pPr>
        <w:pStyle w:val="Normal"/>
        <w:ind w:firstLine="720"/>
        <w:jc w:val="both"/>
        <w:rPr>
          <w:sz w:val="36"/>
        </w:rPr>
      </w:pPr>
      <w:r>
        <w:rPr>
          <w:sz w:val="36"/>
        </w:rPr>
        <w:t xml:space="preserve"> </w:t>
      </w:r>
      <w:r>
        <w:rPr>
          <w:sz w:val="36"/>
        </w:rPr>
        <w:t>До тех пор, пока вы сохраняете позицию отстраненности, вы будете оставаться не вовлеченными в них. Будьте бдительными и тогда вы увидите, что начинаете замечать возникновение внутренних реакций все раньше и раньше. И однажды вы найдете их источник. К этому времени ваша бдительность настолько возрастет, что без вашего позволения в вашем существе не появится ни одна эмоция. Умение управлять эмоциональными реакциями и сохранять внутренний покой - это третий шаг на пути воина.</w:t>
      </w:r>
    </w:p>
    <w:p>
      <w:pPr>
        <w:pStyle w:val="Normal"/>
        <w:ind w:firstLine="720"/>
        <w:jc w:val="both"/>
        <w:rPr>
          <w:sz w:val="36"/>
        </w:rPr>
      </w:pPr>
      <w:r>
        <w:rPr>
          <w:sz w:val="36"/>
        </w:rPr>
        <w:t>Каждый из нас имеет два полюса сознания - внешний и внутренний. В связи со спецификой развития человеческой цивилизации, в основном развивался внешний полюс, а внутренний, за ненадобностью, постепенно закрылся.</w:t>
      </w:r>
    </w:p>
    <w:p>
      <w:pPr>
        <w:pStyle w:val="Normal"/>
        <w:ind w:firstLine="720"/>
        <w:jc w:val="both"/>
        <w:rPr>
          <w:sz w:val="36"/>
        </w:rPr>
      </w:pPr>
      <w:r>
        <w:rPr>
          <w:sz w:val="36"/>
        </w:rPr>
        <w:t>Шри Ауробиндо, говоря о духовной работе, рекомендовал, прежде всего, остановить ум. И это верно. Верно, для индийцев, которые в значительной части своей живут сердцем. Благодаря этому их внутреннее осознавание более раскрыто и тем самым более готово для работы по остановке ума. Европейцы больше живут умом и отстраниться от него, чтобы наблюдать за ним, для людей запада довольно трудная задача. И только поэтому для них более целесообразно начинать работу над собой с раскрытия внутреннего полюса сознания, а это легче сделать, наблюдая за эмоциями. Наблюдение за эмоциями не только открывает внутренний полюс сознания, но и делает его более восприимчивым.</w:t>
      </w:r>
    </w:p>
    <w:p>
      <w:pPr>
        <w:pStyle w:val="Normal"/>
        <w:ind w:firstLine="720"/>
        <w:jc w:val="both"/>
        <w:rPr>
          <w:sz w:val="36"/>
        </w:rPr>
      </w:pPr>
      <w:r>
        <w:rPr>
          <w:sz w:val="36"/>
        </w:rPr>
        <w:t>Четвертый шаг на пути воина – успокоение ума. Это необходимо по многим причинам. 1) – наш ум постоянно занят построением моделей окружающего нас мира, создавая этим своеобразную клетку для наших восприятий. 2) будучи активным, он непрерывно порождает мыслеформы, этим самым истощая себя. 3) Он – основной инструмент и опора человеческого эго, которое является главным препятствием для его духовного пути. 4) Активный ум препятствует нисхождению более высокого сознания в человеческую природу.</w:t>
      </w:r>
    </w:p>
    <w:p>
      <w:pPr>
        <w:pStyle w:val="Normal"/>
        <w:ind w:firstLine="720"/>
        <w:jc w:val="both"/>
        <w:rPr>
          <w:sz w:val="36"/>
        </w:rPr>
      </w:pPr>
      <w:r>
        <w:rPr>
          <w:sz w:val="36"/>
        </w:rPr>
        <w:t xml:space="preserve"> </w:t>
      </w:r>
      <w:r>
        <w:rPr>
          <w:sz w:val="36"/>
        </w:rPr>
        <w:t>Существует несколько методов успокоения ума - внешние и внутренние и каждый из них имеет свои особенности и свое предназначение.</w:t>
      </w:r>
    </w:p>
    <w:p>
      <w:pPr>
        <w:pStyle w:val="Normal"/>
        <w:ind w:firstLine="720"/>
        <w:jc w:val="both"/>
        <w:rPr>
          <w:sz w:val="36"/>
        </w:rPr>
      </w:pPr>
      <w:r>
        <w:rPr>
          <w:sz w:val="36"/>
        </w:rPr>
        <w:t xml:space="preserve">Но даже в спокойном уме, в котором нет ни одной мысли, нет неподвижности. Он находится в состоянии, которое можно сравнить с предстартовым, и готов начать свою работу в любой момент. Надо остановить ум, чтобы он стал полностью неподвижным – это пятый шаг на пути воина. </w:t>
      </w:r>
    </w:p>
    <w:p>
      <w:pPr>
        <w:pStyle w:val="TextBody"/>
        <w:ind w:firstLine="720"/>
        <w:rPr/>
      </w:pPr>
      <w:r>
        <w:rPr/>
        <w:t>И, наконец, работа с эго. Эта работа должна выполняться на любом этапе духовного пути. Это изнурительная борьба с переменным успехом. Мать назвала ее лесом, потому что она как блуждание по лесу, когда заблудившийся снова и снова возвращается в исходное место.</w:t>
      </w:r>
    </w:p>
    <w:p>
      <w:pPr>
        <w:pStyle w:val="TextBody"/>
        <w:ind w:firstLine="720"/>
        <w:rPr/>
      </w:pPr>
      <w:r>
        <w:rPr/>
      </w:r>
    </w:p>
    <w:p>
      <w:pPr>
        <w:pStyle w:val="TextBody"/>
        <w:ind w:firstLine="720"/>
        <w:rPr/>
      </w:pPr>
      <w:r>
        <w:rPr/>
      </w:r>
    </w:p>
    <w:p>
      <w:pPr>
        <w:pStyle w:val="Heading1"/>
        <w:ind w:firstLine="720"/>
        <w:rPr>
          <w:b/>
          <w:b/>
        </w:rPr>
      </w:pPr>
      <w:r>
        <w:rPr>
          <w:b/>
        </w:rPr>
        <w:t>О ПРИЕМАХ САМОИЗМЕНЕНИЯ ВО ВРЕМЕН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r>
    </w:p>
    <w:p>
      <w:pPr>
        <w:pStyle w:val="TextBody"/>
        <w:ind w:firstLine="720"/>
        <w:rPr/>
      </w:pPr>
      <w:r>
        <w:rPr/>
        <w:t>Наше будущее содержит в себе не только то, что приготовила для нас судьба, но и то, что мы от него ждем. Мы постоянно отсылаем в будущее наши надежды и наши опасения, которые оседают там и суммируясь с событиями нашей судьбы приходят к нам. Поэтому необязательно к нам придут те события, которые мы ждем, потому что то будущее, куда попадают наши ожидания, уже имеют свои события. Наши надежды и наши ожидания только меняют окраску тому, что суждено произойти с нами.</w:t>
      </w:r>
    </w:p>
    <w:p>
      <w:pPr>
        <w:pStyle w:val="TextBody"/>
        <w:ind w:firstLine="720"/>
        <w:rPr/>
      </w:pPr>
      <w:r>
        <w:rPr/>
        <w:t xml:space="preserve"> </w:t>
      </w:r>
      <w:r>
        <w:rPr/>
        <w:t>Наше будущее всегда содержит события, которые должны разрушить нас, когда мы будем беззащитны перед ними, или же не будем достаточно бдительными, чтобы распознать их и встретиться с ними лицом к лицу. Каждый человек в течение своей жизни многократно встречается с теми событиями, которые могут разрушить его, и если в этот период он оказывается сильнее этих событий, то смерть проносится мимо, а если слабее, то она сбивает его с ног и разрушает его. Не правильно думать, что мы сами строим свое будущее, оно придет со своими событиями, даже тогда, когда мы вообще о нем не будем думать или что-либо делать для него.</w:t>
      </w:r>
    </w:p>
    <w:p>
      <w:pPr>
        <w:pStyle w:val="TextBody"/>
        <w:ind w:firstLine="720"/>
        <w:rPr/>
      </w:pPr>
      <w:r>
        <w:rPr/>
        <w:t>Если мы сознательно отправляем в будущее, приуроченное к каким либо событиям, не только модели нашего отношения к ним, но вместе с тем сознательно вносим в предполагаемые события определенные изменения, то, конечно, такого рода включения в нашу будущую судьбу не останется пустым. Мы этим самым обязательно изменим свою судьбу, правда, трудно сказать, в какой степени.</w:t>
      </w:r>
    </w:p>
    <w:p>
      <w:pPr>
        <w:pStyle w:val="Normal"/>
        <w:ind w:firstLine="720"/>
        <w:jc w:val="both"/>
        <w:rPr>
          <w:sz w:val="36"/>
        </w:rPr>
      </w:pPr>
      <w:r>
        <w:rPr>
          <w:sz w:val="36"/>
        </w:rPr>
        <w:t>Мы, сегодняшние, в значительной мере отражаем наше прошлое и не только то, которое начиналось от нашего зачатия, но и то прошлое, которое несут в себе клетки нашего тела, начиная со своей прародительницы – первой клетки на земле. Но, разумеется, наибольшим влиянием на нас сегодняшних оказывает прошлое нашей последней жизни. И если мы, вспоминая события нашей прошлой жизни, вживаясь в них, будем переоценивать их значимость и будем способны осознавать их действительный смысл и понимать, почему именно это событие произошло в нашей жизни. То таким образом, мы будем получать внутренний опыт из того, что было прежде и одновременно с этим менять свою личность в настояще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ТРЕХ ПЕРИОДАХ ЖИЗНИ</w:t>
      </w:r>
    </w:p>
    <w:p>
      <w:pPr>
        <w:pStyle w:val="3"/>
        <w:ind w:left="283" w:firstLine="720"/>
        <w:jc w:val="both"/>
        <w:rPr>
          <w:b/>
          <w:b/>
          <w:sz w:val="36"/>
        </w:rPr>
      </w:pPr>
      <w:r>
        <w:rPr>
          <w:b/>
          <w:sz w:val="36"/>
        </w:rPr>
      </w:r>
    </w:p>
    <w:p>
      <w:pPr>
        <w:pStyle w:val="3"/>
        <w:ind w:left="283" w:firstLine="720"/>
        <w:jc w:val="both"/>
        <w:rPr>
          <w:sz w:val="36"/>
        </w:rPr>
      </w:pPr>
      <w:r>
        <w:rPr>
          <w:sz w:val="36"/>
        </w:rPr>
        <w:t>Весной, когда оттает земля и теплый воздух коснется ветвей деревьев и кустарников, появляются первые листья. От корней к ветвям потоком идут необходимые питательные вещества, чтобы листья могли раскрыться навстречу солнцу и жизни. Только что распускающиеся они уже начинают синтез тех веществ, которые необходимы для роста дерева, а обильное цветение, которое покрывает вишни, яблони и другие растения – это жажда любви, которая требует от растения всего, что оно может дать. В это время даже температура дерева поднимается. А потом, позже, основной поток, необходимых для жизни растения веществ идет сверху вниз. Крона дерева с избытком отдает то, что она взяла у корней весной. Затем цикл заканчивается. Дерево подросло, запаслось необходимым количеством питательных веществ для следующей весны и начинают желтеть листья. Лист как какой-либо механизм, который со временем изнашивается и приходит в негодность. Но дерево не сбрасывает его, постаревшего, за ненадобностью. Оно сначала возьмет из него все, что можно и отправит взятое в свои кладовые. Это приводит к тому, что лист начинает желтеть, а потом опустошенный опадает.</w:t>
      </w:r>
    </w:p>
    <w:p>
      <w:pPr>
        <w:pStyle w:val="3"/>
        <w:ind w:left="283" w:firstLine="720"/>
        <w:jc w:val="both"/>
        <w:rPr>
          <w:sz w:val="36"/>
        </w:rPr>
      </w:pPr>
      <w:r>
        <w:rPr>
          <w:sz w:val="36"/>
        </w:rPr>
        <w:t xml:space="preserve"> </w:t>
      </w:r>
      <w:r>
        <w:rPr>
          <w:sz w:val="36"/>
        </w:rPr>
        <w:t>Так и человеческая жизнь. В детстве и молодости природа дает ему всего в избытке. В зрелом возрасте он начинает отдавать долги, используя для этого свое тело, витал и ум, а в старости природа начинает отбирать у него то, что осталось и то, что не используется и когда этот процесс завершен, человек уходит из жизни. Здесь следует обратить внимание на то, что природа забирает то, что человеком не используется. И если человек создает для своего тела достаточную физическую нагрузку, если он не оставляет без внимания свою чувственную сферу и для ума предлагает широкий круг интересов, то в этом случае жизнь его, будучи достаточно насыщенной и интересной, будет продолжаться, так как она будет все еще порождать полноценный опыт, который и является смыслом жизни всего сущего на земле.</w:t>
      </w:r>
    </w:p>
    <w:p>
      <w:pPr>
        <w:pStyle w:val="Normal"/>
        <w:ind w:firstLine="720"/>
        <w:jc w:val="both"/>
        <w:rPr>
          <w:sz w:val="36"/>
        </w:rPr>
      </w:pPr>
      <w:r>
        <w:rPr>
          <w:sz w:val="36"/>
        </w:rPr>
        <w:t>Для человека, осознавшего в себе внутренний зов и избравшего духовный путь очень важна позиция воина, которая дает ему постоянный духовный опыт, который ведет к зрелости его душу и росту его истинного "Я". Именно эта, высшая часть человеческого существа определяет его судьбу и продолжительность его жизни. И если человек искренен в своих устремлениях к истине, то будущее его будет соответствовать его устремлениям.</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О ТУПИКАХ</w:t>
      </w:r>
    </w:p>
    <w:p>
      <w:pPr>
        <w:pStyle w:val="3"/>
        <w:ind w:left="283" w:firstLine="720"/>
        <w:jc w:val="both"/>
        <w:rPr>
          <w:b/>
          <w:b/>
          <w:sz w:val="36"/>
        </w:rPr>
      </w:pPr>
      <w:r>
        <w:rPr>
          <w:b/>
          <w:sz w:val="36"/>
        </w:rPr>
      </w:r>
    </w:p>
    <w:p>
      <w:pPr>
        <w:pStyle w:val="3"/>
        <w:ind w:left="283" w:firstLine="720"/>
        <w:jc w:val="both"/>
        <w:rPr>
          <w:sz w:val="36"/>
        </w:rPr>
      </w:pPr>
      <w:r>
        <w:rPr>
          <w:sz w:val="36"/>
        </w:rPr>
        <w:t>Тупик – это безвыходное положение, это неразрешимая ситуация, в которой человек не видит возможности что-либо изменить в том направлении, в котором ему хотелось бы. И тупик – это всегда завершение предыдущего этапа, не зависимо от того какой он был значимости. Когда человек оказался в тупике, то он должен знать, что это место и время выбора, когда он должен или подняться на следующую ступень или спуститься на ступень более низкую.</w:t>
      </w:r>
    </w:p>
    <w:p>
      <w:pPr>
        <w:pStyle w:val="3"/>
        <w:ind w:left="283" w:firstLine="720"/>
        <w:jc w:val="both"/>
        <w:rPr>
          <w:sz w:val="36"/>
        </w:rPr>
      </w:pPr>
      <w:r>
        <w:rPr>
          <w:sz w:val="36"/>
        </w:rPr>
        <w:t xml:space="preserve">В своем стремлении выйти из тупика, человек чаще всего встречается с внешней частью проблемы, не подозревая о существования внутренней. В действительности, какие бы проблемы ни решал человек, они никогда не могут быть решены только одними внешними средствами, потому что корни их всегда находятся внутри него. И если мы будем внимательны к нашим реакциям, при взаимодействии с внешним миром, то очень быстро осознаем, что они являются только отражением того, что к нам приходит извне. Мы точно зеркало только отражает внешний мир и наши действия похожи на отраженный луч света или рикошетирующую пулю и, может быть, даже на коленный рефлекс. </w:t>
      </w:r>
    </w:p>
    <w:p>
      <w:pPr>
        <w:pStyle w:val="3"/>
        <w:ind w:left="283" w:firstLine="720"/>
        <w:jc w:val="both"/>
        <w:rPr>
          <w:sz w:val="36"/>
        </w:rPr>
      </w:pPr>
      <w:r>
        <w:rPr>
          <w:sz w:val="36"/>
        </w:rPr>
        <w:t>В том случае, если мы развили в себе достаточную восприимчивость, то сможем осознать, что в нас имеется два уровня, которые служат опорой для взаимодействия с внешним миром. Один – поверхностный и грубый – он принадлежит нашему эго, которое как оболочкой обволакивает нас, выдавая себя за нашу истинную индивидуальность. Другой – расположен глубоко в нашем сердце, и воспринимает те вибрации или влияния, идущие извне, которые совершенно недоступны для нашего эго.</w:t>
      </w:r>
    </w:p>
    <w:p>
      <w:pPr>
        <w:pStyle w:val="3"/>
        <w:ind w:left="283" w:firstLine="720"/>
        <w:jc w:val="both"/>
        <w:rPr>
          <w:sz w:val="36"/>
        </w:rPr>
      </w:pPr>
      <w:r>
        <w:rPr>
          <w:sz w:val="36"/>
        </w:rPr>
        <w:t xml:space="preserve"> </w:t>
      </w:r>
      <w:r>
        <w:rPr>
          <w:sz w:val="36"/>
        </w:rPr>
        <w:t xml:space="preserve">Мы здесь говорим только о восприимчивости, хотя в действительности наши внешние реакции исходят из того, что и как мы воспринимаем. Наше эго способно реагировать только на грубые внешние влияния и поэтому оно всегда запаздывает и в связи с этим, всегда неадекватно и, кроме того, эго имеет определенный стандартный набор реакций на влияния внешнего мира, что еще больше усугубляет его неадекватность. Наше внутреннее истинное "Я" способно воспринимать мир и реагировать на его влияния, когда они еще совершенно не воспринимаются нашей поверхностной оболочкой эго. И если мы способны осознавать эти тонкие восприятия и при этом можем отключать свой внешний ум, то наши действия становятся не только адекватными, но и упреждающими и поэтому особенно эффективными. </w:t>
      </w:r>
    </w:p>
    <w:p>
      <w:pPr>
        <w:pStyle w:val="Normal"/>
        <w:ind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НЕВОЗМОЖНОСТЬ</w:t>
      </w:r>
    </w:p>
    <w:p>
      <w:pPr>
        <w:pStyle w:val="3"/>
        <w:ind w:left="283" w:firstLine="720"/>
        <w:jc w:val="both"/>
        <w:rPr>
          <w:b/>
          <w:b/>
          <w:sz w:val="36"/>
        </w:rPr>
      </w:pPr>
      <w:r>
        <w:rPr>
          <w:b/>
          <w:sz w:val="36"/>
        </w:rPr>
      </w:r>
    </w:p>
    <w:p>
      <w:pPr>
        <w:pStyle w:val="3"/>
        <w:ind w:left="283" w:firstLine="720"/>
        <w:jc w:val="both"/>
        <w:rPr>
          <w:sz w:val="36"/>
        </w:rPr>
      </w:pPr>
      <w:r>
        <w:rPr>
          <w:sz w:val="36"/>
        </w:rPr>
        <w:t xml:space="preserve">Состояние невозможности возникает тогда, когда исчерпаны все силы и исчерпана воля, когда внешние условия становятся абсолютно непреодолимыми или человек не видит выхода из ситуации, даже если этот выход есть. Состояние невозможности – это или узкий коридор, ведущий в "ничто" или бесконечная бездна, которая является олицетворением "ничто". И в это "ничто" человек входит, потому что его возможности закрылись или исчерпали себя, но может быть и такой случай, когда какая-либо адекватная ситуации возможность еще не открылась. И тогда этот человек похож на птицу, у которой нет крыльев, на человека, которому перекрыли воздух, на рыбу, которую выбросили на берег. </w:t>
      </w:r>
    </w:p>
    <w:p>
      <w:pPr>
        <w:pStyle w:val="3"/>
        <w:ind w:left="283" w:firstLine="720"/>
        <w:jc w:val="both"/>
        <w:rPr>
          <w:sz w:val="36"/>
        </w:rPr>
      </w:pPr>
      <w:r>
        <w:rPr>
          <w:sz w:val="36"/>
        </w:rPr>
        <w:t>Любая невозможность – это трамплин для взлета и это пропасть для падения, потому что она может разрушить человека, и она может стать источником чуда, потому что из прежней невозможности человека может спасти только что-то сверхъестественное, которое раскроет в нем новую возможность.</w:t>
      </w:r>
    </w:p>
    <w:p>
      <w:pPr>
        <w:pStyle w:val="3"/>
        <w:ind w:left="283" w:firstLine="720"/>
        <w:jc w:val="both"/>
        <w:rPr>
          <w:sz w:val="36"/>
        </w:rPr>
      </w:pPr>
      <w:r>
        <w:rPr>
          <w:sz w:val="36"/>
        </w:rPr>
        <w:t>Состояние невозможности может быть началом раскрытия новой возможности, которая неизмеримо превосходит прежнюю. Когда вымирали динозавры, то они подошли к пределу своих возможностей, за которыми была бездна небытия. Но в то же время для некоторых из них этот предел прежних возможностей открыл неизмеримо большие возможности, которые привели к появлению теплокровных животных.</w:t>
      </w:r>
    </w:p>
    <w:p>
      <w:pPr>
        <w:pStyle w:val="3"/>
        <w:ind w:left="283" w:firstLine="720"/>
        <w:jc w:val="both"/>
        <w:rPr>
          <w:sz w:val="36"/>
        </w:rPr>
      </w:pPr>
      <w:r>
        <w:rPr>
          <w:sz w:val="36"/>
        </w:rPr>
        <w:t>Если мы посмотрим на положение дел в сегодняшнем человечестве, то мы увидим, что оно подошло в плотную к состоянию невозможности своего существования, и это начало чего-то нового, возможно, нового вида.</w:t>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sz w:val="36"/>
        </w:rPr>
      </w:pPr>
      <w:r>
        <w:rPr>
          <w:sz w:val="36"/>
        </w:rPr>
      </w:r>
    </w:p>
    <w:p>
      <w:pPr>
        <w:pStyle w:val="Heading1"/>
        <w:ind w:firstLine="720"/>
        <w:rPr>
          <w:b/>
          <w:b/>
        </w:rPr>
      </w:pPr>
      <w:r>
        <w:rPr>
          <w:b/>
        </w:rPr>
        <w:t>СТАДИИ ДУХОВНОГО ПУТИ</w:t>
      </w:r>
    </w:p>
    <w:p>
      <w:pPr>
        <w:pStyle w:val="Normal"/>
        <w:rPr>
          <w:b/>
          <w:b/>
        </w:rPr>
      </w:pPr>
      <w:r>
        <w:rPr>
          <w:b/>
        </w:rPr>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sz w:val="36"/>
        </w:rPr>
      </w:pPr>
      <w:r>
        <w:rPr>
          <w:sz w:val="36"/>
        </w:rPr>
        <w:t xml:space="preserve">Человек, судьбой которому предопределено идти духовным путем, проходит четыре стадии. </w:t>
      </w:r>
    </w:p>
    <w:p>
      <w:pPr>
        <w:pStyle w:val="Normal"/>
        <w:numPr>
          <w:ilvl w:val="0"/>
          <w:numId w:val="0"/>
        </w:numPr>
        <w:ind w:left="57" w:firstLine="720"/>
        <w:jc w:val="both"/>
        <w:rPr>
          <w:sz w:val="36"/>
        </w:rPr>
      </w:pPr>
      <w:r>
        <w:rPr>
          <w:sz w:val="36"/>
        </w:rPr>
        <w:t>Первые три – иллюзорны, последняя – истинна.</w:t>
      </w:r>
    </w:p>
    <w:p>
      <w:pPr>
        <w:pStyle w:val="Normal"/>
        <w:numPr>
          <w:ilvl w:val="0"/>
          <w:numId w:val="0"/>
        </w:numPr>
        <w:ind w:left="57" w:firstLine="720"/>
        <w:jc w:val="both"/>
        <w:rPr/>
      </w:pPr>
      <w:r>
        <w:rPr>
          <w:sz w:val="36"/>
        </w:rPr>
        <w:t xml:space="preserve">Вначале человек считает, что у него есть единство с внешним миром, потом он начинает понимать, что такого единства в действительности нет, и он </w:t>
      </w:r>
      <w:r>
        <w:rPr>
          <w:sz w:val="36"/>
          <w:u w:val="single"/>
        </w:rPr>
        <w:t>начинает</w:t>
      </w:r>
      <w:r>
        <w:rPr>
          <w:sz w:val="36"/>
        </w:rPr>
        <w:t xml:space="preserve"> чувствовать себя одиноким, так как нет действительных единомышленников и каждый тянет одеяло на себя. Затем, отстраняясь, он начинает чувствовать, чуждость этого мира и его интересов и его путей и возникает состояние космического одиночества. В дальнейшем это одиночество постепенно перерастает в божественное единство.</w:t>
      </w:r>
    </w:p>
    <w:p>
      <w:pPr>
        <w:pStyle w:val="Normal"/>
        <w:ind w:firstLine="720"/>
        <w:jc w:val="both"/>
        <w:rPr>
          <w:sz w:val="36"/>
        </w:rPr>
      </w:pPr>
      <w:r>
        <w:rPr>
          <w:sz w:val="36"/>
        </w:rPr>
      </w:r>
    </w:p>
    <w:p>
      <w:pPr>
        <w:pStyle w:val="Normal"/>
        <w:numPr>
          <w:ilvl w:val="0"/>
          <w:numId w:val="0"/>
        </w:numPr>
        <w:ind w:left="57" w:firstLine="720"/>
        <w:jc w:val="both"/>
        <w:rPr>
          <w:sz w:val="36"/>
        </w:rPr>
      </w:pPr>
      <w:r>
        <w:rPr>
          <w:sz w:val="36"/>
        </w:rPr>
      </w:r>
    </w:p>
    <w:p>
      <w:pPr>
        <w:pStyle w:val="Heading1"/>
        <w:ind w:firstLine="720"/>
        <w:rPr>
          <w:b/>
          <w:b/>
        </w:rPr>
      </w:pPr>
      <w:r>
        <w:rPr>
          <w:b/>
        </w:rPr>
        <w:t>ПРОМЕЖУТОЧНАЯ ЗОНА</w:t>
      </w:r>
    </w:p>
    <w:p>
      <w:pPr>
        <w:pStyle w:val="Normal"/>
        <w:rPr>
          <w:b/>
          <w:b/>
        </w:rPr>
      </w:pPr>
      <w:r>
        <w:rPr>
          <w:b/>
        </w:rPr>
      </w:r>
    </w:p>
    <w:p>
      <w:pPr>
        <w:pStyle w:val="Normal"/>
        <w:numPr>
          <w:ilvl w:val="0"/>
          <w:numId w:val="0"/>
        </w:numPr>
        <w:ind w:left="57" w:firstLine="720"/>
        <w:jc w:val="both"/>
        <w:rPr>
          <w:sz w:val="36"/>
        </w:rPr>
      </w:pPr>
      <w:r>
        <w:rPr>
          <w:sz w:val="36"/>
        </w:rPr>
      </w:r>
    </w:p>
    <w:p>
      <w:pPr>
        <w:pStyle w:val="TextBodyIndent"/>
        <w:ind w:left="283" w:firstLine="720"/>
        <w:jc w:val="both"/>
        <w:rPr>
          <w:i/>
          <w:i/>
          <w:sz w:val="36"/>
        </w:rPr>
      </w:pPr>
      <w:r>
        <w:rPr>
          <w:sz w:val="36"/>
        </w:rPr>
        <w:t>Между внешним планом, на котором существует человек и духовным планом, есть обширная промежуточная зона, в которой пересекаются все миры низшей полусферы. Когда человек, ставший на духовный путь, входит в эту промежуточную зону, то он может переживать всевозможные захватывающие опыты, которые будет воспринимать, как проявление высшей истины. В действительности там присутствует не более десяти процентов истины. Но многие опыты для эго могут быть настолько привлекательными, что оно принимает их за истину и активно отстаивает их. Эта зона настолько обширна, что человек может застрять там на долгие годы и те опыты, которые он будет там получать, будет принимать за духовные опыты. В действительности необходимо пройти эту часть духовного пути не затронутым ни чем. В этот период очень большое значение имеет равновесие между внутренним состоянием и внешним миром. Одним из симптомов, показывающим, что вы застряли в этой промежуточной зоне является симптом нарушения равновесия с внешним миром. Мерой успешности прохождения этой зоны, является гармоничность внешних отношений, в основе которых должен быт покой. Шри Ауробиндо однажды рассказывал об одном из последователей интегральной йоги, который застрял в этой зоне и считал, что он получает очень значимые для его йоги опыты и на указания данные Шри Ауробиндо по этому поводу, ответил крайним раздражением.</w:t>
      </w:r>
    </w:p>
    <w:p>
      <w:pPr>
        <w:pStyle w:val="Normal"/>
        <w:ind w:firstLine="720"/>
        <w:jc w:val="both"/>
        <w:rPr>
          <w:i/>
          <w:i/>
          <w:sz w:val="36"/>
        </w:rPr>
      </w:pPr>
      <w:r>
        <w:rPr>
          <w:i/>
          <w:sz w:val="36"/>
        </w:rPr>
      </w:r>
    </w:p>
    <w:p>
      <w:pPr>
        <w:pStyle w:val="Normal"/>
        <w:ind w:firstLine="720"/>
        <w:jc w:val="both"/>
        <w:rPr>
          <w:sz w:val="36"/>
        </w:rPr>
      </w:pPr>
      <w:r>
        <w:rPr>
          <w:sz w:val="36"/>
        </w:rPr>
      </w:r>
    </w:p>
    <w:p>
      <w:pPr>
        <w:pStyle w:val="Heading1"/>
        <w:ind w:firstLine="720"/>
        <w:rPr>
          <w:b/>
          <w:b/>
        </w:rPr>
      </w:pPr>
      <w:r>
        <w:rPr>
          <w:b/>
        </w:rPr>
        <w:t>О НАЧАЛЕ ДУХОВНОГО ПУТИ</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Никогда человек не становится на духовный путь по своей собственной воле. Если спросить человека о том, не появлялось ли у него когда-либо желание съесть плод дынного дерева до того, как он узнал, что такие плоды существуют в реальности, то он ответит, что такого желания у него никогда прежде не возникало. Мы можем хотеть только то, о чем хотя бы что-то знаем, хотя бы название этого чего-то. Человек живет обычной жизнью, привязанный к материальному миру и его сознание заполнено этим миром. И если ему сказать, что есть нечто, называемое Богом, то такого рода сообщение для этого человека будет пустым звуком. Но если сказать человеку, что Бог может наказывать за плохие поступки и делать подарки за хорошие, то у человека появиться интерес к Богу, потому что Бог в своих руках держит и кнут и пряник. Человек начнет корректировать свое поведение, чтобы не получать "кнута".</w:t>
      </w:r>
    </w:p>
    <w:p>
      <w:pPr>
        <w:pStyle w:val="Normal"/>
        <w:ind w:firstLine="720"/>
        <w:jc w:val="both"/>
        <w:rPr>
          <w:sz w:val="36"/>
        </w:rPr>
      </w:pPr>
      <w:r>
        <w:rPr>
          <w:sz w:val="36"/>
        </w:rPr>
        <w:t xml:space="preserve"> </w:t>
      </w:r>
      <w:r>
        <w:rPr>
          <w:sz w:val="36"/>
        </w:rPr>
        <w:t>Для того, чтобы люди узнали о каком-то новом товаре и ринулись покупать его, необходима реклама. Точно так же и Бог должен вначале разрекламировать себя, но не внешними средствами, потому что это может родить только религию, а внутренними. Как это Он делает и для чего Ему это нужно? О том, что Бог есть, знают все, даже атеисты, которые старательно отрицают его. Но ведь никому не придет в ум отрицать то, чего и так нет. Способ, которым атеисты отвергают Бога, свидетельствует о том, что они просто тщательно стараются отвернуться от него. Это похоже на притчу Муллы Насреддина, в которой он предложил людям, в определенной обстановке, не думать об обезьяне с красным задом, что привело к обратному эффекту. Такого рода атеизм только утверждает реальность Бога. И так, все знают, что Бог есть, но очень не многие ищут его. И Бог делает все, для того, чтобы люди начали искать его. Первое, что Он делает – это меняет сознание человека в том направлении, в котором все материальные ценности постепенно обесцениваются все больше и больше. Второе – Он создает жажду поиска Его самого. В начале этот поиск неопределенный, затем круг поиска суживается все больше и больше и в центре этого круга – Бог. В этот период, в связи с нарастающим изменением сознания человека, происходит переоценка внешних ценностей и возникает тенденция к отстраненному осознаванию реальности материального мира. На первых порах эта отстраненность бывает похожа на воспоминание и происходит во времени, когда осознавание событий и состояний происходит задним числом; затем события и их воспоминания начинают сближаться и приходит время, когда осознавание состояния, связанное с каким-либо событием, происходит в период, когда это состояние возникает. На любой внешний раздражитель человек, прежде всего, реагирует изменением внутреннего состояния, которое и определяет, каким будет внешняя реакция человека на этот раздражитель. Естественные автоматические реакции человека на окружающие его события, всегда привязывают человека к материальному миру и делают его зависимым от него. То, что мы называем естественной реакцией на какие либо события окружающего мира в действительности являются нашей оценкой этих событий, которая никогда не бывает объективной и, следовательно, адекватной.</w:t>
      </w:r>
    </w:p>
    <w:p>
      <w:pPr>
        <w:pStyle w:val="Normal"/>
        <w:ind w:firstLine="720"/>
        <w:jc w:val="both"/>
        <w:rPr>
          <w:sz w:val="36"/>
        </w:rPr>
      </w:pPr>
      <w:r>
        <w:rPr>
          <w:sz w:val="36"/>
        </w:rPr>
        <w:t>В самом начале своего духовного поиска человек не устойчив в своих стремлениях и прежние привязанности к внешнему миру очень часто преобладают над внутренним зовом. Он словно бегает по мосту от одного берега к другому, так как его привлекает и то, что находится на внешнем берегу и то - что на берегу внутреннем. Но постепенно ценности материального мира тускнеют и человек все больше времени пребывает на дальней стороне моста, вблизи своего истинного "Я". И это будет продолжаться до тех пор, пока внешнее "я" и внутреннее "Я" не станут одним целы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 БОЖЕСТВЕННОМУ АВТОСТОПОМ</w:t>
      </w:r>
    </w:p>
    <w:p>
      <w:pPr>
        <w:pStyle w:val="Normal"/>
        <w:ind w:firstLine="720"/>
        <w:jc w:val="both"/>
        <w:rPr>
          <w:b/>
          <w:b/>
          <w:sz w:val="36"/>
        </w:rPr>
      </w:pPr>
      <w:r>
        <w:rPr>
          <w:b/>
          <w:sz w:val="36"/>
        </w:rPr>
      </w:r>
    </w:p>
    <w:p>
      <w:pPr>
        <w:pStyle w:val="Normal"/>
        <w:ind w:firstLine="720"/>
        <w:jc w:val="both"/>
        <w:rPr>
          <w:sz w:val="36"/>
        </w:rPr>
      </w:pPr>
      <w:r>
        <w:rPr>
          <w:sz w:val="36"/>
        </w:rPr>
        <w:t>В начале духовная работа похожа на перетягивание каната, при которой верх берет то привычный образ жизни во внешнем мире, то духовные стремления человека. Поэтому, первые шаги духовного искателя всегда неуверенны и неустойчивы. Человек думает, что духовная работа может привести его к утрате прежних дорогих его сердцу ценностей, и в то же время эти ценности уже перестают его удовлетворять. В начале пути для духовного искателя внешний мир все еще продолжает оставаться привлекательным и человек пытается совершать над собой насилие, чтобы отказаться от этой привлекательности. Но все это заканчивается очередными падениями, которые приводят искателя в отчаяние. Но в действительности, падения только характеризуют меру привязанностей человека к внешнему миру, и любое падение может принести человеку опыт, который позволит ему в дальнейшем стать более устойчивым на духовном пути. В дальнейшем падения уступают место другим состояниям, которые можно назвать потерей равновесия, колебаниями, соблазнами, которые осознаются уже не задним числом, а в период их возникновения. Но такого рода колебания и сомнения для человека, имеющего значительный стаж духовной работы так же можно назвать падением. И если мы будем объективны, то увидим, что духовная работа на значительном своем протяжении сопровождается то падениями, то отступлениями, которые выглядят, как оставленность духовного пути, во время которой как будь-то бы ничего не происходит, и ни какого прогресса не видно. И даже тогда, когда человек полностью посвятил всю свою жизнь внутреннему пути и когда, казалось бы, все его существо посвящено одной и той же идее Божественного пути, все равно не возможно соблюдать абсолютное равновесие. Духовную работу можно сравнить с рекой, в которой всегда есть волны, даже если она считается совершенно спокойной и течет по равнине. Поэтому, не следует падать духом, если в каком-то месте возникает остановка. Если человек искренен в своих устремлениях, то в любом случае его движение к Божественному будет продолжаться даже после длительных задержек на его пути.</w:t>
      </w:r>
    </w:p>
    <w:p>
      <w:pPr>
        <w:pStyle w:val="Normal"/>
        <w:ind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О ГОТОВНОСТИ К ДУХОВНОЙ РАБОТЕ</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Существует два рода признаков, свидетельствующих о готовности человека к духовной работе. Первый признак - внешний, он осознается первым, так как у человека начинает пропадать интерес ко многим, прежде привлекательным, материальным и социальным ценностям. У человека появляется влечение к необычному, которое он ищет в литературе, на лекциях, в религиях, на занятиях в различного рода кружках. Человека начинают привлекать оккультные знания, к которым он прежде не проявлял никакого интереса. Его интересуют всевозможные разговоры на эту тему. Он начинает собирать печатную продукцию, касающуюся всего необычного, преимущественно оккультного.</w:t>
      </w:r>
    </w:p>
    <w:p>
      <w:pPr>
        <w:pStyle w:val="3"/>
        <w:ind w:left="283" w:firstLine="720"/>
        <w:jc w:val="both"/>
        <w:rPr>
          <w:sz w:val="36"/>
        </w:rPr>
      </w:pPr>
      <w:r>
        <w:rPr>
          <w:sz w:val="36"/>
        </w:rPr>
        <w:t>Второй признак – внутренний. Он осознается как внутреннее согласие со всем, что имеет действительное отношение к духовности. Исчезают сомнения в верности того, что говорили духовные учителя. Мало того, если человек внутренне готов к духовной работе, то, знакомясь с практиками ее проведения, он неожиданно для себя начинает осознавать, что где-то в глубинах его существа в это время совершается его духовная практика. Это своеобразное ответное звучание внутренних струн, которые уже созрели для этого. Все, к чему мы уже готовы, получает ясный ответный отзвук внутри нас на определенные внешние проявления. Этот внутренний отклик можно сравнить с пробуждающимися знаниями, мы как бы узнаем во внешних проявлениях то, что нам уже прежде было знакомым.</w:t>
      </w:r>
    </w:p>
    <w:p>
      <w:pPr>
        <w:pStyle w:val="Normal"/>
        <w:ind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ОБ АДЕКВАТНОСТИ</w:t>
      </w:r>
    </w:p>
    <w:p>
      <w:pPr>
        <w:pStyle w:val="3"/>
        <w:ind w:left="283" w:firstLine="720"/>
        <w:jc w:val="both"/>
        <w:rPr>
          <w:b/>
          <w:b/>
          <w:sz w:val="36"/>
        </w:rPr>
      </w:pPr>
      <w:r>
        <w:rPr>
          <w:b/>
          <w:sz w:val="36"/>
        </w:rPr>
      </w:r>
    </w:p>
    <w:p>
      <w:pPr>
        <w:pStyle w:val="3"/>
        <w:ind w:left="283" w:firstLine="720"/>
        <w:jc w:val="both"/>
        <w:rPr>
          <w:sz w:val="36"/>
        </w:rPr>
      </w:pPr>
      <w:r>
        <w:rPr>
          <w:sz w:val="36"/>
        </w:rPr>
        <w:t xml:space="preserve">Быть адекватным – это значит быть гармоничным. Гармония всегда ведет к отождествлению. Отождествление возможно только в том случае, когда мы адекватны. Иногда после слова "адекватный" люди хотят задать вопрос: "чему?" Но в действительности адекватность – это состояние внимательности, открытости, непредвзятости и текучести. Человек может быть адекватным только тогда, когда теряет себя, теряет свою значимость, свою личность и тогда он становится истинной личностью. Адекватность – это пластичность во внешней части и сознательность, и бдительность – во внутренней, когда внутренний свидетель устойчив и непоколебим. Жесткость внешней части человека делает его неадекватным не только к окружающему его миру, но даже к самому себе. Неадекватность и противоречивость к самому себе связана с тем, что различные части человеческого существа не только разрознены, но иногда противоположны по своим устремлениям и значимости. Адекватность – это еще и единство с самим собой, это ненасильственность и приятие. Адекватность – это врастание в новое, а не отбрасывание старого. Адекватность – это состояние наивысшей восприимчивости и это состояние радости, проистекающей из единства. Страх, боль и страдание и другие отрицательные эмоциональные состояния – это всегда признаки разделения. Духовный путь – это движение от разделения к единству. </w:t>
      </w:r>
    </w:p>
    <w:p>
      <w:pPr>
        <w:pStyle w:val="3"/>
        <w:ind w:left="283" w:firstLine="720"/>
        <w:jc w:val="both"/>
        <w:rPr>
          <w:sz w:val="36"/>
        </w:rPr>
      </w:pPr>
      <w:r>
        <w:rPr>
          <w:sz w:val="36"/>
        </w:rPr>
        <w:t>Осознание своей неадекватности – это всегда начало пути к Божественному. И ступени этого пути ведут от большей неадекватности к неадекватности меньшей в направлении к полному единству и гармони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ОГДА МЫ НЕ ЭВОЛЮЦИОНИРУЕМ</w:t>
      </w:r>
    </w:p>
    <w:p>
      <w:pPr>
        <w:pStyle w:val="Heading1"/>
        <w:ind w:firstLine="720"/>
        <w:rPr>
          <w:b/>
          <w:b/>
        </w:rPr>
      </w:pPr>
      <w:r>
        <w:rPr>
          <w:b/>
        </w:rPr>
        <w:t xml:space="preserve"> </w:t>
      </w:r>
    </w:p>
    <w:p>
      <w:pPr>
        <w:pStyle w:val="Normal"/>
        <w:ind w:firstLine="720"/>
        <w:jc w:val="both"/>
        <w:rPr>
          <w:b/>
          <w:b/>
          <w:sz w:val="36"/>
        </w:rPr>
      </w:pPr>
      <w:r>
        <w:rPr>
          <w:b/>
          <w:sz w:val="36"/>
        </w:rPr>
      </w:r>
    </w:p>
    <w:p>
      <w:pPr>
        <w:pStyle w:val="Normal"/>
        <w:ind w:firstLine="720"/>
        <w:jc w:val="both"/>
        <w:rPr>
          <w:sz w:val="36"/>
        </w:rPr>
      </w:pPr>
      <w:r>
        <w:rPr>
          <w:sz w:val="36"/>
        </w:rPr>
        <w:t>В мире всегда, что-то одно эволюционирует за счет чего-то другого. У человека эволюция чаще всего происходит следующим образом: в перовой половине его жизни (эти половины могут быть неодинаковы по продолжительности) он эволюционирует, как бы поднимаясь по спирали, и достигает какого-то уровня. В дальнейшем подъем по спирали прекращается и начинается циклическое движение по кругу. Затем человек снова по спирали начинает опускаться вниз. Скорость подъема и продолжительность его у разных людей различны. То же самое можно сказать об остановке эволюционного движения, а затем движения вспять. Эта идея верна как для физического тела, так же для витала и ментала. Если сознание человека находится в зависимости от каких-либо названных частей человеческого существа, то оно претерпевает те же фазы своей эволюции.</w:t>
      </w:r>
    </w:p>
    <w:p>
      <w:pPr>
        <w:pStyle w:val="Normal"/>
        <w:ind w:firstLine="720"/>
        <w:jc w:val="both"/>
        <w:rPr>
          <w:sz w:val="36"/>
        </w:rPr>
      </w:pPr>
      <w:r>
        <w:rPr>
          <w:sz w:val="36"/>
        </w:rPr>
        <w:t xml:space="preserve">Вершина, которой могут достичь при своем восхождении по спирали, у различных людей располагается не на одинаковой высоте, но люди видят только свою собственную вершину и не видят вершин других людей, поэтому им кажется, что их вершина самая высокая. Отсюда приходит непонимание людьми друг друга. </w:t>
      </w:r>
    </w:p>
    <w:p>
      <w:pPr>
        <w:pStyle w:val="Normal"/>
        <w:ind w:firstLine="720"/>
        <w:jc w:val="both"/>
        <w:rPr>
          <w:sz w:val="36"/>
        </w:rPr>
      </w:pPr>
      <w:r>
        <w:rPr>
          <w:sz w:val="36"/>
        </w:rPr>
        <w:t>И это в то же время является симптомом остановки развития. Тогда у человека останавливаются интересы и потребности на том уровне, который ему кажется наиболее устойчивым и значимым, а потом начинается нисхождение, когда гаснут многие интересы, которые прежде могли захватывать человека и круг их становится все более узким и плоским.</w:t>
      </w:r>
    </w:p>
    <w:p>
      <w:pPr>
        <w:pStyle w:val="Normal"/>
        <w:ind w:firstLine="720"/>
        <w:jc w:val="both"/>
        <w:rPr>
          <w:sz w:val="36"/>
        </w:rPr>
      </w:pPr>
      <w:r>
        <w:rPr>
          <w:sz w:val="36"/>
        </w:rPr>
        <w:t xml:space="preserve">Зная только это, человек может придти к неутешительному выводу, что он остановился в своем росте, потому что многое, что было для него интересным прежде, теперь не представляет для него никакого интереса. Например, в детстве ему были интересны определенные книги, теперь они стали для него не интересны, имели большую значимость какие-либо увлечения, а теперь эту значимость потеряли. </w:t>
      </w:r>
    </w:p>
    <w:p>
      <w:pPr>
        <w:pStyle w:val="Normal"/>
        <w:ind w:firstLine="720"/>
        <w:jc w:val="both"/>
        <w:rPr>
          <w:sz w:val="36"/>
        </w:rPr>
      </w:pPr>
      <w:r>
        <w:rPr>
          <w:sz w:val="36"/>
        </w:rPr>
        <w:t>Речь здесь не идет о том, что утрачиваются старые интересы, а о том, что прежние интересы, если они были не достаточно глубокими должны уйти, чтобы уступить интересам новым. Но у большинства людей с возрастом уходят прежние интересы, а новых не появляется, а если и появляются, то мелкие и даже никчемные. В этом случае человеческая личность уже становится неспособной удерживать что-либо более глубокое, что-либо новое не может пустить глубокие корни, чтобы потом определить направление в жизни, потому что сама личность стала поверхностной. Тогда она начинает цепляться за всякие пустяки и в первую очередь за чувство собственной важности по типу: "ты меня уважаешь?".</w:t>
      </w:r>
    </w:p>
    <w:p>
      <w:pPr>
        <w:pStyle w:val="Normal"/>
        <w:ind w:firstLine="720"/>
        <w:jc w:val="both"/>
        <w:rPr>
          <w:sz w:val="36"/>
        </w:rPr>
      </w:pPr>
      <w:r>
        <w:rPr>
          <w:sz w:val="36"/>
        </w:rPr>
        <w:t>Если мы обратим внимание на себя, то все это найдем у самих себя. Но чтобы это стало возможным необходимо быть безжалостным к самому себе. Мы увидим, как приходят к нам какие-либо идеи, развиваются, затем зацикливаются, а потом увядают.</w:t>
      </w:r>
    </w:p>
    <w:p>
      <w:pPr>
        <w:pStyle w:val="Normal"/>
        <w:ind w:firstLine="720"/>
        <w:jc w:val="both"/>
        <w:rPr>
          <w:sz w:val="36"/>
        </w:rPr>
      </w:pPr>
      <w:r>
        <w:rPr>
          <w:sz w:val="36"/>
        </w:rPr>
        <w:t>Рассматривая человеческое существо, мы находим, что в нем есть то, что является опорой для его основной, наиболее подвижной и эволюционирующей части - сознания. Эту опору можно было бы назвать обслуживающей частью, которая со временем изнашивается и разрушается. Это физическое, витальное и ментальное тела. Эти тела наименее способны к эволюции, но зато они успешно справляются с возложенной на них обязанностью обслуживания эволюционирующего сознания и истинного "Я" человека.</w:t>
      </w:r>
    </w:p>
    <w:p>
      <w:pPr>
        <w:pStyle w:val="Normal"/>
        <w:ind w:firstLine="720"/>
        <w:jc w:val="both"/>
        <w:rPr>
          <w:sz w:val="36"/>
        </w:rPr>
      </w:pPr>
      <w:r>
        <w:rPr>
          <w:sz w:val="36"/>
        </w:rPr>
        <w:t xml:space="preserve">Этот же принцип лежит и в структуре низшей сферы миров и сущностей, обитающих в этих мирах. Спектр активности этих миров очень узок, и по своему предназначению эти сущности не способны эволюционировать. Они являются средством, без которого эволюция современного человека не возможна. Но, со временем, когда они выполнят свою роль, они будут трансформированы, и перестанут существовать как определенная форма жизни. Может быть, когда-то в будущем, когда человек станет супраментальным существом, для его дальнейшей эволюции потребуются другие средства, но на данном этапе, имеющееся состояние дел является единственным. </w:t>
      </w:r>
    </w:p>
    <w:p>
      <w:pPr>
        <w:pStyle w:val="Normal"/>
        <w:ind w:firstLine="720"/>
        <w:jc w:val="both"/>
        <w:rPr>
          <w:sz w:val="36"/>
        </w:rPr>
      </w:pPr>
      <w:r>
        <w:rPr>
          <w:sz w:val="36"/>
        </w:rPr>
        <w:t>Но есть и другая, очень важная часть предложенной реальности – для того чтобы наиболее подвижная часть могла расти, поддерживаемая и питаемая своей опорой, необходим центр притяжения, который определяет направление роста. Для человека, живущего обычной жизнью, это может быть идея, этим может быть какой-либо идеал и даже стремление к материальным ценностям. Но если стремление к Божественной истине подобно прямому лучу света, устремленного в высь, то все остальное это более темные ветви, отходящие в любом направлении. Идеальное направление эволюции сознания человека должно соответствовать вертикальному лучу света, но в действительности человеческая жизнь похожа на чрезвычайно извилистую кривую, в результате чего одна ступень, ведущая вверх, заменяется тысячами ступеней, расходящихся в разные стороны.</w:t>
      </w:r>
    </w:p>
    <w:p>
      <w:pPr>
        <w:pStyle w:val="Normal"/>
        <w:ind w:firstLine="720"/>
        <w:jc w:val="both"/>
        <w:rPr>
          <w:sz w:val="36"/>
        </w:rPr>
      </w:pPr>
      <w:r>
        <w:rPr>
          <w:sz w:val="36"/>
        </w:rPr>
        <w:t xml:space="preserve">Когда мы говорим о притяжении, то имеем в виду, что не все части человеческого существа одинаково интенсивно тянутся к какому-либо одному центру притяжения, каждая часть человека стремиться к какому-либо своему идеалу, и, кажется, человек разрываем на части. </w:t>
      </w:r>
    </w:p>
    <w:p>
      <w:pPr>
        <w:pStyle w:val="Normal"/>
        <w:ind w:firstLine="720"/>
        <w:jc w:val="both"/>
        <w:rPr>
          <w:sz w:val="36"/>
        </w:rPr>
      </w:pPr>
      <w:r>
        <w:rPr>
          <w:sz w:val="36"/>
        </w:rPr>
        <w:t>Дело в том, что кроме полюса, к которому тянется все эволюционирующее, существует еще один полюс, противоположный первому, который своим притяжением, разрушает все, что попадает в сферу его влияния. И его тоже можно сравнить с лучом, но уже лучом тьмы, направленном вниз и от него тоже в виде множества ветвей, идущих в различных боковых направлениях идут пути, в конечном счете, сходящиеся у вершины луча мрака и разрушения. Человек должен быть максимально бдительным, чтобы не позволить захватить его силам, увлекающим его с вертикального пути, максимально бдительным, чтобы удержаться на том месте, на котором он находится. Силы тьмы используют даже малейшую возможность, чтобы то, что в начале кажется безобидным, стало началом движения человека вниз.</w:t>
      </w:r>
    </w:p>
    <w:p>
      <w:pPr>
        <w:pStyle w:val="Normal"/>
        <w:ind w:firstLine="720"/>
        <w:jc w:val="both"/>
        <w:rPr>
          <w:sz w:val="36"/>
        </w:rPr>
      </w:pPr>
      <w:r>
        <w:rPr>
          <w:sz w:val="36"/>
        </w:rPr>
        <w:t xml:space="preserve">Все человечество так же имеет свою опору и два полюса притяжения. Такой опорой является материальное благополучие, которое, как для отдельного человека, так и для всего человечества, находится ниже нейтральной линии, пролегающей между созиданием и разрушением. Эту нейтральную линию можно сравнить с площадкой лестницы на первом этаже, с которой можно сделать шаг вниз, к подвалу и шаг вверх, к высшим этажам. И этот выбор, человек делает сам. Никакие внешние обстоятельства не должны быть оправданием его выбора.  </w:t>
      </w:r>
    </w:p>
    <w:p>
      <w:pPr>
        <w:pStyle w:val="Normal"/>
        <w:ind w:firstLine="720"/>
        <w:jc w:val="both"/>
        <w:rPr>
          <w:sz w:val="36"/>
        </w:rPr>
      </w:pPr>
      <w:r>
        <w:rPr>
          <w:sz w:val="36"/>
        </w:rPr>
        <w:t>Все человечество в настоящее время так же раздираемо между этими двумя полюсами и некоторая часть людей все в большей степени притягивается полюсом света и, к сожалению, большая часть влечется к полюсу разрушения. Основой такого влечения является – богатство, власть, иллюзия защищенности и удовольствия. Фактически все человеческие поступки определяются этими двумя направлениями – или вверх, к свету, но это требует определенных усилий и самопожертвования, или же вниз, к деградации.</w:t>
      </w:r>
    </w:p>
    <w:p>
      <w:pPr>
        <w:pStyle w:val="Normal"/>
        <w:ind w:firstLine="720"/>
        <w:jc w:val="both"/>
        <w:rPr>
          <w:sz w:val="36"/>
        </w:rPr>
      </w:pPr>
      <w:r>
        <w:rPr>
          <w:sz w:val="36"/>
        </w:rPr>
        <w:t>Если говорить о духовной работе, то ее опорой является не только истина, которая горит в сердце каждого духовного искателя, но и ментальное и витальное окружение этой истины, которое поддерживает и питает ее. Под этим окружением следует понимать наше знание, понимание реальности всего происходящего и отношение к действительности с позиций истинного "Я". Это окружение можно сравнить с лугом, усыпанном цветами и посередине этого луга (или клумбы) прекрасная белая сказочная роз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ИНСТРУМЕННТЫ ПРОСВЕТЛЕННОГО</w:t>
      </w:r>
    </w:p>
    <w:p>
      <w:pPr>
        <w:pStyle w:val="Heading1"/>
        <w:ind w:firstLine="720"/>
        <w:rPr>
          <w:b/>
          <w:b/>
        </w:rPr>
      </w:pPr>
      <w:r>
        <w:rPr>
          <w:b/>
        </w:rPr>
        <w:t>СОЗНАНИЯ</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 xml:space="preserve">Психическое существо, выйдя на передний план, может использовать только те инструменты внешней природы человека, которые есть у него в наличии. При этом эго не собирается добровольно сдавать свои позиции, витал стремится действовать привычным для него способом, ум пытается все оценивать и обо всем составлять свое мнение. Поэтому после выхода психического существа на передний план возникает общее состояние, когда низшая природа пытается настаивать на своих привычных внешних реакциях и возникает некое состояние неустойчивости, сходное с перетягиванием каната. </w:t>
      </w:r>
    </w:p>
    <w:p>
      <w:pPr>
        <w:pStyle w:val="Normal"/>
        <w:ind w:firstLine="720"/>
        <w:jc w:val="both"/>
        <w:rPr>
          <w:sz w:val="36"/>
        </w:rPr>
      </w:pPr>
      <w:r>
        <w:rPr>
          <w:sz w:val="36"/>
        </w:rPr>
        <w:t>Низшая природа никогда не сдается без сопротивления. Она некоторое время еще настаивает на своих правах владеть человеком, но постепенно ее позиции слабеют, и все ее инструменты переходят во владения психического существ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ВЫБОРЕ</w:t>
      </w:r>
    </w:p>
    <w:p>
      <w:pPr>
        <w:pStyle w:val="Normal"/>
        <w:ind w:firstLine="720"/>
        <w:jc w:val="both"/>
        <w:rPr>
          <w:b/>
          <w:b/>
          <w:sz w:val="36"/>
        </w:rPr>
      </w:pPr>
      <w:r>
        <w:rPr>
          <w:b/>
          <w:sz w:val="36"/>
        </w:rPr>
      </w:r>
    </w:p>
    <w:p>
      <w:pPr>
        <w:pStyle w:val="Normal"/>
        <w:ind w:firstLine="720"/>
        <w:jc w:val="both"/>
        <w:rPr>
          <w:sz w:val="36"/>
        </w:rPr>
      </w:pPr>
      <w:r>
        <w:rPr>
          <w:sz w:val="36"/>
        </w:rPr>
        <w:t>Все живое находится на эволюционной лестнице. Человек также еще несовершенное существо, поэтому он все еще находится на одной из ступеней своей эволюции. Человек одновременно находится на нескольких ступенях, так как он состоит из многих частей, каждая из которых имеет относительное совершенство. Эволюция человека еще не завершена. Ни его физическое тело, ни сознание еще не достигли своего совершенства и, поэтому, для человека имеет значение каждый его последующий шаг, потому что по лестнице можно идти или вверх или вниз. Неправильно сделанный выбор может вести только к деградации и разрушению. Человек должен брать полную ответственность на себя за каждый свой поступок, так как все они совершаются на линии жизни и смерти, и даже самое прекрасное в этом мире человек может встретить только на пути к своей смерти. И это должно служить оценкой наших мыслей, чувств и поступков, наших стремлений, взлетов и падений. Отступлений быть не может, так как линия жизни - смерти неуклонно движется к своему финалу, лежим ли мы подобно камню на дороге или же спешим заполнить нашу жизнь всевозможными удовольствиями, которые в конце жизни становятся ничего не стоящими уголья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СОСТОЯНИЯХ</w:t>
      </w:r>
    </w:p>
    <w:p>
      <w:pPr>
        <w:pStyle w:val="Normal"/>
        <w:rPr>
          <w:b/>
          <w:b/>
        </w:rPr>
      </w:pPr>
      <w:r>
        <w:rPr>
          <w:b/>
        </w:rPr>
      </w:r>
    </w:p>
    <w:p>
      <w:pPr>
        <w:pStyle w:val="Normal"/>
        <w:ind w:firstLine="720"/>
        <w:jc w:val="both"/>
        <w:rPr>
          <w:sz w:val="36"/>
        </w:rPr>
      </w:pPr>
      <w:r>
        <w:rPr>
          <w:sz w:val="36"/>
        </w:rPr>
      </w:r>
    </w:p>
    <w:p>
      <w:pPr>
        <w:pStyle w:val="Normal"/>
        <w:ind w:firstLine="720"/>
        <w:jc w:val="both"/>
        <w:rPr>
          <w:sz w:val="36"/>
        </w:rPr>
      </w:pPr>
      <w:r>
        <w:rPr>
          <w:sz w:val="36"/>
        </w:rPr>
        <w:t>В действительности, для духовного искателя, существует единое состояние, и когда мы говорим о состояниях ананды, блаженства, сострадания, вечности, бесконечности, внутреннего равновесия, истины и др. то в действительности – это только одно Божественное состояние. Наше ум не может осознавать единства, он способно воспринимать только то, что разделено, то, что имеет отличия. Если взять для примера розу, то наш ум не может абстрагироваться от отдельных ее качеств и поэтому, чтобы понять этот цветок, он вынужден его анатомировать, а потом, в конце этого сказать: все вместе – это и есть роза. Но роза – это не сумма деталей, так же как человек – не сумма клеток, а слово не сумма звуков или букв. Позади них стоит идея, некий оригинал, который проявляется или розой или человеком или, возможно, словом. Любая идея находится за пределами проявленного мира и за пределами индивидуальности. Когда человеком овладевает состояние одиночества, то в это время он находится в оболочке своей индивидуальности, что прерывает его отождествление с Божественным. Духовный искатель не может испытывать состояние одиночества, покинутости, до тех пор, пока он един с Божественным, но для человека живущего только интересами материального мира, состояние единства с Божественным невозможно и поэтому он, пытаясь убежать от одиночества, ищет отождествления во внешнем мире. Это может быть отождествление с людьми или с какой-либо внешней работой, удовольствиями и т. п.</w:t>
      </w:r>
    </w:p>
    <w:p>
      <w:pPr>
        <w:pStyle w:val="Normal"/>
        <w:ind w:firstLine="720"/>
        <w:jc w:val="both"/>
        <w:rPr>
          <w:sz w:val="36"/>
        </w:rPr>
      </w:pPr>
      <w:r>
        <w:rPr>
          <w:sz w:val="36"/>
        </w:rPr>
      </w:r>
    </w:p>
    <w:p>
      <w:pPr>
        <w:pStyle w:val="Heading1"/>
        <w:ind w:firstLine="720"/>
        <w:jc w:val="both"/>
        <w:rPr>
          <w:sz w:val="36"/>
        </w:rPr>
      </w:pPr>
      <w:r>
        <w:rPr>
          <w:sz w:val="36"/>
        </w:rPr>
      </w:r>
    </w:p>
    <w:p>
      <w:pPr>
        <w:pStyle w:val="Heading1"/>
        <w:ind w:firstLine="720"/>
        <w:rPr>
          <w:b/>
          <w:b/>
        </w:rPr>
      </w:pPr>
      <w:r>
        <w:rPr>
          <w:b/>
        </w:rPr>
        <w:t>НЕКОТОРЫЕ АСПЕКТЫ РОСТА СОЗНАНИЯ</w:t>
      </w:r>
    </w:p>
    <w:p>
      <w:pPr>
        <w:pStyle w:val="Heading1"/>
        <w:ind w:firstLine="720"/>
        <w:rPr>
          <w:b/>
          <w:b/>
        </w:rPr>
      </w:pPr>
      <w:r>
        <w:rPr>
          <w:b/>
        </w:rPr>
        <w:t>ЧЕЛОВЕКА</w:t>
      </w:r>
    </w:p>
    <w:p>
      <w:pPr>
        <w:pStyle w:val="Normal"/>
        <w:ind w:firstLine="720"/>
        <w:jc w:val="both"/>
        <w:rPr>
          <w:b/>
          <w:b/>
          <w:sz w:val="36"/>
        </w:rPr>
      </w:pPr>
      <w:r>
        <w:rPr>
          <w:b/>
          <w:sz w:val="36"/>
        </w:rPr>
      </w:r>
    </w:p>
    <w:p>
      <w:pPr>
        <w:pStyle w:val="Normal"/>
        <w:ind w:firstLine="720"/>
        <w:jc w:val="both"/>
        <w:rPr>
          <w:sz w:val="36"/>
        </w:rPr>
      </w:pPr>
      <w:r>
        <w:rPr>
          <w:sz w:val="36"/>
        </w:rPr>
        <w:t xml:space="preserve">Мы уже говорили о последовательности эволюции сознания на земле. И вот следующая стадия - "человек разумный". Природа создала все условия для последней стадии восхождения сознания современного человека. Значение внешней среды теперь отодвинуты на задний план. Основными стали социальные и психологические условия, информационная сфера, которые с величайшей точностью шлифуют все "неровности" человека, трансформируя несовершенства и подготавливая его к переходу в следующую стадию – супраментального человека. </w:t>
      </w:r>
    </w:p>
    <w:p>
      <w:pPr>
        <w:pStyle w:val="Normal"/>
        <w:ind w:firstLine="720"/>
        <w:jc w:val="both"/>
        <w:rPr>
          <w:sz w:val="36"/>
        </w:rPr>
      </w:pPr>
      <w:r>
        <w:rPr>
          <w:sz w:val="36"/>
        </w:rPr>
        <w:t>На этой стадии особое значение для человека приобретает информационная сфера и его психологическая, ответная на них, реакция. Каждая встреча человека с подобного рода обстоятельствами в настоящем времени, абсолютно точно отражает в нем какие-то его качества или особенности. Любые условия, в которых он оказывается, соответствуют его внутренней предрасположенности. Это одна из причин, почему духовный искатель должен быть предельно внимательным к постоянно меняющимся внешним условиям, которые всегда указывают на какие-то его внутренние особенности. Эти внутренние особенности могут быть не только отрицательными, но и положительными. И это важно осознавать, так как без этого невозможно истинное смирение.</w:t>
      </w:r>
    </w:p>
    <w:p>
      <w:pPr>
        <w:pStyle w:val="Normal"/>
        <w:ind w:firstLine="720"/>
        <w:jc w:val="both"/>
        <w:rPr>
          <w:sz w:val="36"/>
        </w:rPr>
      </w:pPr>
      <w:r>
        <w:rPr>
          <w:sz w:val="36"/>
        </w:rPr>
        <w:t>Но внешние обстоятельства, которые происходят "здесь и сейчас" указывают не только на то, что требует трансформации в настоящее время. Многие события прошлого, которые не были поняты нами, и в следствии чего, необходимые изменения произошли в нас не в полной мере, и, следовательно, не полностью реализовались соответствующие возможности, то следует ожидать что аналогичные события в какой-то новой форме вновь произойдут с нами. В этих событиях мы можем быть как действующей, так и страдательной стороной. Но эти события обязательно произойдут, так как без их осознания, не возможно раскрытие новой, более высокой возможности. Те возможности, которые должны раскрыться в будущем, и начало которых зарождается сегодня, для своей успешной реализации так же зависят от событий, которые происходят "здесь и сейчас", и мы должны быть предельно внимательны ко всему, с чем приходим в соприкосновение в настоящем времен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Е СУЩЕСТВУЕТ ПАДЕНИЙ</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В действительности, на духовном пути не бывает падений. Те захваченности, которые духовный искатель называет падением, в действительности являются предвестником опыта. И чем в большей мере был захвачен человек, тем более ценный опыт он может получить, осознавая захваченность и противостоя ей. Каждое из, так называемых, падений имеет свое прошлое, в котором когда-то впервые несовершенство было проявлено, и оно вновь и вновь повторялось до тех пор, пока мы не осознали его. Таким образом, падения необходимы на первых этапах духовной работы, когда мы еще не достаточно бдительны. В этот период мы еще не настолько восприимчивы, чтобы осознавать приближающуюся захваченность, и в</w:t>
      </w:r>
      <w:r>
        <w:rPr>
          <w:b/>
          <w:i/>
          <w:sz w:val="36"/>
        </w:rPr>
        <w:t>о</w:t>
      </w:r>
      <w:r>
        <w:rPr>
          <w:sz w:val="36"/>
        </w:rPr>
        <w:t>время начинать работать с ней. Уныние, связанное с падением, никогда не служило на пользу дела. Кроме того, падения являются хорошей проверкой устойчивости и искренности человека на духовном пути. В этом случае, слабые прекращают свою внутреннюю работу, а более сильные продолжают ее.</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ОБ УСКОРЕННОЙ ЭВОЛЮЦИИ ВОЗМОЖНОСТЕЙ</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Каждая возможность для своей полной реализации требует определенное время, но если бы это было только так, то никакая духовная работа не могла бы быть сделана. Каждому человеку, стремящемуся к духовной работе, приходилось бы ждать того времени, когда возможности низшей природы будут полностью реализованы, но к этому времени жизнь его уже приходила бы к концу. Именно по такому сценарию развертывается жизнь любых живых существ на земле, поэтому стремление к духовности, которая противоречит стремлениям низшей природы, выглядит как нечто противоестественное. И это, с позиций человека погруженного в низшую природу, действительно так выглядит. Он может рассуждать так: "что еще человеку нужно – хороший дом, семья и достаточно денег. Чтобы дома был телевизор, машина. Чтобы раз в году можно было бы ездить отдыхать на море. А на праздниках были бы условия расслабиться с друзьями и, может быть, с девочками". Вот и все. Та же самая животная жизнь, только усовершенствованная, цивилизованная. Одни люди делали бы все более высокую науку, другие воплощали ее достижения во все более изысканные материальные блага, а третьи пользовались бы этими благами. Хотя возможно и совместительство, но все равно круг замкнулся, и человечество оказалось в ловушке собственных потребностей. Все было бы действительно так, если бы однажды не обнаружилось, что человек – это не говорящее усовершенствованное животное, что человек – это куколка будущей бабочки, и его ждет другая судьба, отличная от судьбы остального животного мира.</w:t>
      </w:r>
    </w:p>
    <w:p>
      <w:pPr>
        <w:pStyle w:val="3"/>
        <w:ind w:left="283" w:firstLine="720"/>
        <w:jc w:val="both"/>
        <w:rPr>
          <w:sz w:val="36"/>
        </w:rPr>
      </w:pPr>
      <w:r>
        <w:rPr>
          <w:sz w:val="36"/>
        </w:rPr>
        <w:t>Животные возможности человека, привязывающие его к низшей природе, имеют двойное значение: с одной стороны они способствуют сохранению человеческого вида, с другой – они являются покровом, под защитой которого развивается и растет человек будущего – гностическое существо, не имеющее ограничений современного человека. То, что мы называем духовной работой, и есть результат созревания внутреннего истинного существа, благодаря которому происходит своеобразное растворение части человека, принадлежащей низшей природе.</w:t>
      </w:r>
    </w:p>
    <w:p>
      <w:pPr>
        <w:pStyle w:val="Normal"/>
        <w:ind w:firstLine="720"/>
        <w:jc w:val="both"/>
        <w:rPr>
          <w:sz w:val="36"/>
        </w:rPr>
      </w:pPr>
      <w:r>
        <w:rPr>
          <w:sz w:val="36"/>
        </w:rPr>
        <w:t>Суть этой работы заключается во введении более высокого сознания в ментал и животную часть человеческого существа. Это происходит каждый раз, как только человек начинает осознавать движения низшей природы во всем их разнообразии. Само внимание к витальным и ментальным реакциям ускоряет завершение активности всех элементов животных возможностей человеческого существа. Но если к свидетельствованию присоединяются сознательные усилия воли, при помощи которых отстраняются движения низшей природы, то процесс трансформации ее возможностей идет еще более интенсивно. При свидетельствовании очень важно быть не затронутым тем, в чем низшая природа пытается проявить себя. В том случае, если мы остаемся не затронутыми, трансформируется низшая природа, если ей удается захватить нас – трансформируемся мы, нисходя на более низкую ступен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ЕОБХОДИМА ЛИ ЦЕЛЬ</w:t>
      </w:r>
    </w:p>
    <w:p>
      <w:pPr>
        <w:pStyle w:val="3"/>
        <w:ind w:left="283" w:firstLine="720"/>
        <w:jc w:val="both"/>
        <w:rPr>
          <w:b/>
          <w:b/>
          <w:sz w:val="36"/>
        </w:rPr>
      </w:pPr>
      <w:r>
        <w:rPr>
          <w:b/>
          <w:sz w:val="36"/>
        </w:rPr>
      </w:r>
    </w:p>
    <w:p>
      <w:pPr>
        <w:pStyle w:val="3"/>
        <w:ind w:left="283" w:firstLine="720"/>
        <w:jc w:val="both"/>
        <w:rPr>
          <w:sz w:val="36"/>
        </w:rPr>
      </w:pPr>
      <w:r>
        <w:rPr>
          <w:sz w:val="36"/>
        </w:rPr>
        <w:t>Если человек ставит перед собой какую-либо духовную цель, то эта цель всегда будет находиться в стороне от той истины, к которой он стремится. Ум может быть только инструментом человека, идущего внутренним путем, но он не может определять цель этого пути.</w:t>
      </w:r>
    </w:p>
    <w:p>
      <w:pPr>
        <w:pStyle w:val="Normal"/>
        <w:ind w:firstLine="720"/>
        <w:jc w:val="both"/>
        <w:rPr>
          <w:sz w:val="36"/>
        </w:rPr>
      </w:pPr>
      <w:r>
        <w:rPr>
          <w:sz w:val="36"/>
        </w:rPr>
        <w:t>Внутренний путь не может совершаться во времени, потому что время принадлежит внешнему миру. Все планы и цели могут существовать только во внешнем мире, поэтому духовный искатель никуда не идет, и то, что мы называем внутренним путем, в действительности является бытием "здесь и сейчас". При таком способе бытия каждый следующий шаг вытекает из шага предыдущего и до тех пор, пока предыдущий шаг не сделан, не известно, каким будет шаг следующий. Поэтому ставить перед собой цели и составлять самые хорошие планы – в духовной работе – пустое занятие в лучшем случае и ловушка, уводящая человека от истинного пути – в худшем.</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УСТРЕМЛЕННОСТЬ</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В любом случае, когда у человека появляется устремленность к Божественному, позади нее стоит истинное "Я". Внешне это может выглядеть как эгоистическая устремленность с ее значимостью, или же с ее желанием быть спасенным в загробной жизни, а может быть и не эгоистической. При этом у человека на передний план выходит стремление к состоянию внутреннего равновесия, отстраненности от всевозможных желаний и эмоциональных реакций. И, конечно же, все это не афишируется как некое достижение, а становится единственно возможным способом бытия. При это происходит постепенное врастание человека в новый несколько отстраненный от материальной захваченности, способ бытия. Одним из результатов такой устремленности, является состояние покоя и радости, спокойное отношение к признанию или не признанию внешним миром, многое, прежде значимое, становится не значимым. Такого рода устремленность во внешней деятельности может ни как не проявляться, потому что истинная устремленность это всегда внутренний процесс, это уход из мира, при обязательной деятельности в нем. Не эгоистическая устремленность к истине всегда держит в поле зрения внешний мир, и она имеет одновременно две опоры, без которых никакая духовная работа не может быть сделана. Одной из опор является материальный мир, другой – истинное "Я".</w:t>
      </w:r>
    </w:p>
    <w:p>
      <w:pPr>
        <w:pStyle w:val="3"/>
        <w:ind w:left="283" w:firstLine="720"/>
        <w:jc w:val="both"/>
        <w:rPr>
          <w:sz w:val="36"/>
        </w:rPr>
      </w:pPr>
      <w:r>
        <w:rPr>
          <w:sz w:val="36"/>
        </w:rPr>
        <w:t xml:space="preserve">Не следует рассматривать духовную устремленность как стремление только к истинному "Я", потому что такая односторонняя устремленность может привести только к одному – бегству от материального мира. Это будет похоже на религиозное стремление к спасению. В действительности истинная устремленность имеет два направления – одно из них в направлении к истинному "Я", другое – изнутри к материальной оболочке своего существа, которая должна быть трансформирована в соответствии с достигнутым уровнем сознания. Конечно, такая трансформация начнется с наиболее подвижной части человеческого существа - с его сознания, затем должны быть трансформированы ум и витал. И наиболее трудной для трансформации будет физическая часть человеческого существа. </w:t>
      </w:r>
    </w:p>
    <w:p>
      <w:pPr>
        <w:pStyle w:val="Normal"/>
        <w:ind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КОГДА ЧЕЛОВЕК СОПРОТИВЛЯЕТСЯ БОГУ</w:t>
      </w:r>
    </w:p>
    <w:p>
      <w:pPr>
        <w:pStyle w:val="3"/>
        <w:ind w:left="283" w:firstLine="720"/>
        <w:jc w:val="both"/>
        <w:rPr>
          <w:b/>
          <w:b/>
          <w:sz w:val="36"/>
        </w:rPr>
      </w:pPr>
      <w:r>
        <w:rPr>
          <w:b/>
          <w:sz w:val="36"/>
        </w:rPr>
      </w:r>
    </w:p>
    <w:p>
      <w:pPr>
        <w:pStyle w:val="3"/>
        <w:ind w:left="283" w:firstLine="720"/>
        <w:jc w:val="both"/>
        <w:rPr>
          <w:sz w:val="36"/>
        </w:rPr>
      </w:pPr>
      <w:r>
        <w:rPr>
          <w:sz w:val="36"/>
        </w:rPr>
        <w:t>Человек не может сопротивляться Богу, потому что является проявлением Бога, здесь, на земле. Не может Бог сопротивляться самому себе. В человеке есть та часть, которая принадлежит низшей природе и та, которой владеет высшая природа. Каждая из них в человеке проявляет свои возможности. Каждая из этих возможностей должна проявиться, раскрыться полностью и завершить свое существование, чтобы дать родиться следующей возможности, более совершенной. Внутри кокона возможностей низшей природы постепенно все в большей мере раскрываются возможности высшей природы. И это раскрытие возможно только при взаимодействии с возможностями низшей природы. Люди почти всегда называют эти взаимодействия борьбой добра и зла, света и тьмы, высшего и низшего. Но то, что мы называем злом, тьмой, чем-то низшим, в действительности является точильным или шлифовальным кругом для полировки того, что является проявлениями высшей природы. Низшая природа так же не сопротивляется природе высшей, она только выполняет то, что заложено в ее возможностях.</w:t>
      </w:r>
    </w:p>
    <w:p>
      <w:pPr>
        <w:pStyle w:val="Normal"/>
        <w:ind w:firstLine="720"/>
        <w:jc w:val="both"/>
        <w:rPr>
          <w:sz w:val="36"/>
        </w:rPr>
      </w:pPr>
      <w:r>
        <w:rPr>
          <w:sz w:val="36"/>
        </w:rPr>
        <w:t>Однажды Шри Ауробиндо сказал, что ночь перед рассветом особенно темна. За этими словами скрыта истина эволюции, которая свидетельствует, что за наивысшими проявлениями возможностей низшей природы следует их спад, после которого им на смену придут новые более прогрессивные возможности.</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О ВНУТРЕННЕЙ РАБОТЕ</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Внутреннюю работу можно сравнить с изготовлением какой-либо детали. Вначале идет ее грубая обработка, при которой ей придается нужная форма, затем идет ее шлифовка и доводка, потом полировка. И каждый следующий этап – все более тонкий и длительный. И если мы хотим, чтобы качество детали было высоким, мы должны быть предельно внимательными при ее окончательной отделке.</w:t>
      </w:r>
    </w:p>
    <w:p>
      <w:pPr>
        <w:pStyle w:val="3"/>
        <w:ind w:left="283" w:firstLine="720"/>
        <w:jc w:val="both"/>
        <w:rPr>
          <w:sz w:val="36"/>
        </w:rPr>
      </w:pPr>
      <w:r>
        <w:rPr>
          <w:sz w:val="36"/>
        </w:rPr>
        <w:t xml:space="preserve">Внутренняя работа похожа на работу ювелира, которая требует бесконечного терпения. В ней невозможно забегать вперед и быть не последовательным. Во внутренней работе есть только ей принадлежащая особенность, – не человек руководит ею, а она человеком. Именно она определяет скорость и тщательность его работы и она требует для себя его определенной восприимчивости. И если человек становится духовным искателем, то он должен согласиться быть только исполнителем этой работы, но ни в коем случае не определять ее. И если он будет предельно внимательным при ее выполнении, и будет помнить, что не он руководить этим процессом, то очень скоро осознает, что внутри него есть некто, который знает не только направление этой работы, но и ту скорость и тщательность, с которой он должен выполнять ее. </w:t>
      </w:r>
    </w:p>
    <w:p>
      <w:pPr>
        <w:pStyle w:val="Normal"/>
        <w:ind w:firstLine="720"/>
        <w:jc w:val="both"/>
        <w:rPr>
          <w:sz w:val="36"/>
        </w:rPr>
      </w:pPr>
      <w:r>
        <w:rPr>
          <w:sz w:val="36"/>
        </w:rPr>
        <w:t>Обстоятельства, которые вызывают необходимость внутренней работы, не являются чем-то изолированным и независимым от человека, на которого они воздействуют. В действительности человек, который испытывает на себе влияние этих обстоятельств, одновременно сам является условием, влияющим на внешние обстоятельства, и если он воспринимает это в правильном духе, то со временем внешние обстоятельства, в связи с его внутренними изменениями, так же начинают меняться.</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О ПЕРЕХОДНОМ ПЕРИОДЕ</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 xml:space="preserve">Мы с вами знаем, что всевозможные внешние побуждения в любой форме, воздействующие на сознание человека, существуют только потому, что в человеке есть то, что должно быть изменено. И все внешнее служит указателями направления, в котором должна проводиться эта работа. Внешние факторы вызывают состояние внутреннего возбуждения именно тех частей человеческого существа, на которые должно быть обращено внимание духовного искателя. Обычно при этом возникают побуждения к ответным внешним действиям. Такого рода реакции являются естественными и понятными для всех людей, обитающих на нашей планете, потому что все действуют приблизительно одинаковым способом. Но все принимает другое значение, когда человек становится на духовный путь. Теперь человек осознает эти внутренние побуждения, их источник и прилагает усилия, чтобы привести в равновесие, возникшее неравновесное состояние. Постепенно, эти внутренние части, откликающиеся побуждениями на всевозможные внешние обстоятельства, теряют возможность к своей реализации, так как духовный искатель не позволяет происходить этому. Это приводит к потере этими частями энергии и последующей их трансформации. </w:t>
      </w:r>
    </w:p>
    <w:p>
      <w:pPr>
        <w:pStyle w:val="Normal"/>
        <w:ind w:firstLine="720"/>
        <w:jc w:val="both"/>
        <w:rPr>
          <w:sz w:val="36"/>
        </w:rPr>
      </w:pPr>
      <w:r>
        <w:rPr>
          <w:sz w:val="36"/>
        </w:rPr>
        <w:t>Результаты такой работы влекут за собой и соответствующие им внешние последствия – возникают неадекватные отношения внутреннего состояния и той реальности, которая окружает такого человека. В этом случае можно говорить, что у человека, делающего первые шаги на духовном пути, уменьшается количество внешних, привычных контактов с материальным миром. И это не только переживается им самим, как нарастающее одиночество, но и те люди, которые общались с ним прежде, начинают смутно осознавать, что с их общим знакомым что-то происходит, что он как-то изменился и привычные прежние контакты с ним уже не возможны. Со временем чувство одиночества проходит, так как оно с лихвой компенсируется результатами внутренней работы.</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ДВА ЭТАПА УСТРЕМЛЕННОСТИ</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 xml:space="preserve">Слово – устремленность, содержит в себе не одинаковый смысл, на различных стадиях духовной работы. Устремленность человека, когда многие его интересы еще связаны с ценностями материального мира, можно сравнить с сознательными усилиями, направленными к определенной цели. Такого рода устремленность имеет на своем пути определенные реализации, через которые человек приближается к заветной цели. Этой целью может быть что угодно, но начало ее всегда лежит в материальном мире и всегда развертывается во времени. </w:t>
      </w:r>
    </w:p>
    <w:p>
      <w:pPr>
        <w:pStyle w:val="Normal"/>
        <w:ind w:firstLine="720"/>
        <w:jc w:val="both"/>
        <w:rPr>
          <w:sz w:val="36"/>
        </w:rPr>
      </w:pPr>
      <w:r>
        <w:rPr>
          <w:sz w:val="36"/>
        </w:rPr>
        <w:t>Человек, стремящийся к духовной реализации, начинает свои направленные усилия в тот период своей жизни, когда он еще принадлежит к миру привязанностей, но наступает время, когда его сознание в большей своей части уже перестает принадлежать низшей природе и тогда устремленность теряет свою внешнюю динамику, она превращается в состояние устремленности. Состояние устремленности уже не принадлежит человеку, оно становится частью состояния истинного "Я". И тогда человек уже не может отделить состояние покоя, ананды, сострадания от устремленности, потому что все это есть одно.</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СОСТОЯНИЕ ПЕРЕД ВЗЛЕТОМ ИЛИ</w:t>
      </w:r>
    </w:p>
    <w:p>
      <w:pPr>
        <w:pStyle w:val="Heading1"/>
        <w:ind w:firstLine="720"/>
        <w:rPr>
          <w:b/>
          <w:b/>
        </w:rPr>
      </w:pPr>
      <w:r>
        <w:rPr>
          <w:b/>
        </w:rPr>
        <w:t>ПАДЕНИЕМ</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Жизнь можно рассматривать как беговую дорожку, заканчивающуюся трамплином. На этой беговой дорожке не только располагаются всевозможные барьеры, но на ней не меньшее количество различных западней и ловушек. В том случае, если человек успешно преодолевает всевозможные барьеры и ловушки, он не снижая скорости, вбегает на трамплин и, оттолкнувшись от него, взлетает. Но если его путь был полон неудач, падений, сомнений и отступлений, человек может и не взлететь, а пасть ниже, чем он находился прежде. Взлететь – это, значит, подняться на следующую ступень духовной работы, а пасть – опуститься на более низкую ступень.</w:t>
      </w:r>
    </w:p>
    <w:p>
      <w:pPr>
        <w:pStyle w:val="3"/>
        <w:ind w:left="283" w:firstLine="720"/>
        <w:jc w:val="both"/>
        <w:rPr>
          <w:sz w:val="36"/>
        </w:rPr>
      </w:pPr>
      <w:r>
        <w:rPr>
          <w:sz w:val="36"/>
        </w:rPr>
        <w:t>На краю трамплина перед взлетом или падением у человека нередко возникает состояние мучительной неопределенности, в котором он осознает, что внутри него ничего не происходит, а внешний мир все глубже затягивает его в свои проблемы. Человек как бы повисает между небом и землей. Он вспоминает свои прошлые успехи, те опыты, которые у него были и с горечью отмечает, что вступил в полосу времени, которая поглощает его своей неопределенностью. Божественное никого не испытывает, но все-таки, это время человек должен для себя принять как испытание своей искренности в духовных устремлениях, своей устойчивости на избранном пути. В действительности, в это время в его существе происходит подготовка к следующему шагу, своеобразное подытоживание проделанного пути. И в этот период отсутствия всяких движений и даже кажущегося отступления, очень важно сохранять свою устремленность и веру и тогда дальнейшее восхождение обязательно свершиться.</w:t>
      </w:r>
    </w:p>
    <w:p>
      <w:pPr>
        <w:pStyle w:val="Normal"/>
        <w:ind w:firstLine="720"/>
        <w:jc w:val="both"/>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ВРЕМЯ ДЛЯ ДУХОВНОЙ РАБОТЫ</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Внешняя часть человеческого существа принадлежит низшей природе, которая постоянно удерживает его в своей власти, как и все живое на земле. И это она делает различными способами. В ее арсенале различные влечения и желания, она создает состояния, которые требуют своей реализации на витальном или ментальном уровнях. Она порождает всевозможные соблазны, которые могут быть как привлекательными, так и отталкивающими. Но то, что выглядит отталкивающе, так же является привлекательным, потому что для человека может быть притягательным как прекрасное, так и уродливое. Человек постоянно как бы прилипает своим сознанием ко всему что его окружает и к различного рода информации, которой в настоящее время перенасыщен мир. человек неустанно следует от одно захваченности внешним миром к другой. И совсем не важно, в какой степени эта захваченность выражена. И не имеет значения значимость того, чем захвачен человек. Важно другое – чем более мелкие события или явления захватывают сознание человека, тем мельче становится человек. Он как бы опускается на дно захваченностей, куда оседает всякая муть и отбросы, происходящего на более высоких уровнях. И чем мельче по значимости захваченности овладевают человеком, и чем незначительнее удовольствия удовлетворяют его, тем надежнее держит его в своих сетях материальная природа, и тем труднее человеку освободиться от ее притяжения.</w:t>
      </w:r>
    </w:p>
    <w:p>
      <w:pPr>
        <w:pStyle w:val="3"/>
        <w:ind w:left="283" w:firstLine="720"/>
        <w:jc w:val="both"/>
        <w:rPr>
          <w:sz w:val="36"/>
        </w:rPr>
      </w:pPr>
      <w:r>
        <w:rPr>
          <w:sz w:val="36"/>
        </w:rPr>
        <w:t>Состояние захваченности человека низшей природой можно сравнить с тем, что он ходит с вечно опущенными к земле глазами. Иногда бросает мимолетные взгляды на то, что окружает его и почти никогда не поднимает головы, чтобы увидеть небо и солнце. Правда, иногда он видит их отражение в лужах, но там они тусклые и имеют другой цвет, и не так прекрасны, какими являются в действительности. Отраженное солнце, не дает тепла, а небо не содержит в себе покоя вечности.</w:t>
      </w:r>
    </w:p>
    <w:p>
      <w:pPr>
        <w:pStyle w:val="3"/>
        <w:ind w:left="283" w:firstLine="720"/>
        <w:jc w:val="both"/>
        <w:rPr>
          <w:sz w:val="36"/>
        </w:rPr>
      </w:pPr>
      <w:r>
        <w:rPr>
          <w:sz w:val="36"/>
        </w:rPr>
        <w:t>Но однажды человек начинает осознавать, что он ходит по кругу от одной привязанности к другой, думая, что они жизненно необходимы, удовлетворяется мелкими удовольствиями, считая их значимыми. И он точно просыпается от социальных и психологических автоматизмов и чтобы понять и оценить происходящее, несколько отстраняется от всего, что прежде притягивало его. И тогда он начинает видеть небо и солнце, начинает осознавать, что мир не так узок и тесен, и что прежняя естественность не была свободой, что все его попытки уравновеситься с окружающим его миром, являлись его согласием находиться в клетках материального мира. И человек начинает осознавать тесноту и удушливость этих клеток. И еще он начинает понимать, что нечто в нем постоянно стремилось отворачиваться от реальности смерти, которая в любой момент могла оборвать его жизнь, даже в минуты его самых больших успехов и надежд. И он начинает понимать, что если бы он включал в уравнение своей жизни смерть, то все ценности, которыми он дорожил прежде, возможно заняли бы другие менее значимые места.</w:t>
      </w:r>
    </w:p>
    <w:p>
      <w:pPr>
        <w:pStyle w:val="3"/>
        <w:ind w:left="283" w:firstLine="720"/>
        <w:jc w:val="both"/>
        <w:rPr>
          <w:sz w:val="36"/>
        </w:rPr>
      </w:pPr>
      <w:r>
        <w:rPr>
          <w:sz w:val="36"/>
        </w:rPr>
        <w:t>Иногда внезапно, а в некоторых случаях постепенно в человеке просыпается необходимость сменить ценности своей жизни, чтобы выйти из круга повседневности. В это время он начинает понимать, что был в ловушке, в которой находится все живое на земле и начинает делать первые попытки освобождения от клеток окружающего его мира.</w:t>
      </w:r>
    </w:p>
    <w:p>
      <w:pPr>
        <w:pStyle w:val="3"/>
        <w:ind w:left="283" w:firstLine="720"/>
        <w:jc w:val="both"/>
        <w:rPr>
          <w:sz w:val="36"/>
        </w:rPr>
      </w:pPr>
      <w:r>
        <w:rPr>
          <w:sz w:val="36"/>
        </w:rPr>
        <w:t>Когда мы говорим, что Учитель приходит тогда, когда ученик готов, то не всегда знаем, что готовность ученика почти всегда полностью зависит от того, насколько внешняя часть его сознания изменена со стороны его внутреннего истинного "Я". Пробуждение человека наступает только после того, как истинное "Я" начинает навязывать человеку свою точку зрения на реальность окружающего мира. Учитель приходит, совсем не потому, что ученик готов к его встрече, а потому что человек готов к новому восприятию мира. Но этим парадокс еще не исчерпан. Дело в том, что ученик готов, потому что приходит учитель. Само приближения учителя делает ученика готовым. Без учителя ничего не произойдет даже в течении миллионов жизней. Кто-то должен изменить сознание человека и кроме учителя это не может сделать никто другой. Кто-то должен разбудить человека и показать ему кольцо его безысходности. И это делает Учитель – истинное "Я" человека.</w:t>
      </w:r>
    </w:p>
    <w:p>
      <w:pPr>
        <w:pStyle w:val="3"/>
        <w:ind w:left="283" w:firstLine="720"/>
        <w:jc w:val="both"/>
        <w:rPr>
          <w:sz w:val="36"/>
        </w:rPr>
      </w:pPr>
      <w:r>
        <w:rPr>
          <w:sz w:val="36"/>
        </w:rPr>
        <w:t xml:space="preserve">Затем Учитель формирует внешние условия, наиболее благоприятные для обучения и предлагает человеку участие в его внутренней работе. К этому времени человек уже готов быть участником или свидетелем той внутренней работы, которую делает Бог. Но, не смотря на готовность, он только малую часть своего времени уделяет присутствию внутри своего существа, там, где осуществляется Божественная работа. Если сравнить время, которое человек посвящает божественной работе, с его общим временем, то мы можем путем такого сравнения определить меру его искренности. И, конечно же, человек, без участи в этом его истинного "Я", никогда бы не подумал о необходимости выйти за пределы влияния низшей природы. Он никогда бы не узнал направления того пути, которым ведет его внутренний учитель. И никогда бы не попытался даже совершать какие бы то ни было усилия, для того, чтобы внутренняя работа была сделана. </w:t>
      </w:r>
    </w:p>
    <w:p>
      <w:pPr>
        <w:pStyle w:val="Normal"/>
        <w:ind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НЕКОТОРЫЕ СТУПЕНИ ЭВОЛЮЦИИ</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Восхождение сознания идет от «знаю все» к «не знаю ничего». Кажется, совсем недавно все было понятно и доступно для выражения в словах, и это приносило радость и воодушевление. Но некоторое время спустя, появляется состояние неудовлетворенности глубиной понимания всего сущего, такое ощущение будто бы прежде далекий горизонт стал узким и близким, по сравнению с той бесконечностью, которая раскинулась за его пределами. Появляется состояние сходное с вязкой средой, которую не удается преодолеть. Все значимое в прошлом становится совершенно не значимым и возникает состояние, что ты выброшен на мель или вообще на песок и, поэтому, любые движения и любые потуги ни чего не приносят. Но внутри остается состояние усилия. Это состояние не связано с умом, потому что ум может только придавать форму знаниям или одевать их в свои одежды, которые иногда не адекватны знаниям. Это состояние не связано с собственной волей. Скорее, это нечто растущее внутри и готовое к рождению. Внутреннее состояние усилия можно еще назвать вопросительным – это состояние ожидания, попытка различить неразличимое, состояние предельного внимания, в попытках услышать неслышимое. Ум при этом безмолвствует, так как оказался отстраненным неподвижным состоянием сознания. Возникает ощущение просачивания чего-то бесконечного и полного радости. Постепенно вязкая среда становится все более прозрачной, заполняясь золотистой радостью. Приходит знание приближающегося рассвета и, неожиданно распахивается следующий уровень познания. Вопросительное состояние при этом не исчезает. Оно только отодвигается на второй план. Похоже, что Божественное открывает себя небольшими порциями, и когда одна из них будет осознана до конца, вновь на переднем плане окажется состояние вопросительного усилия, и состояние ожидания нового рассвета. Затем духовный искатель поднимется еще на одну ступень. Этот процесс похож на прохождение бесконечной анфилады залов, каждый из которых неповторим и более прекрасен, чем предыдущий. И все это путешествие по залам сопровождается еще одним очень тонким осознаванием, что это движение не принадлежит тебе, что ты только осознаешь его в своем сердце, что внутреннее состояние усилия также не принадлежит тебе, хотя и находится в твоем сердце. Ты только заинтересованный свидетель происходящего.</w:t>
      </w:r>
    </w:p>
    <w:p>
      <w:pPr>
        <w:pStyle w:val="3"/>
        <w:ind w:left="283" w:firstLine="720"/>
        <w:jc w:val="both"/>
        <w:rPr>
          <w:sz w:val="36"/>
        </w:rPr>
      </w:pPr>
      <w:r>
        <w:rPr>
          <w:sz w:val="36"/>
        </w:rPr>
        <w:t>В действительности человеческому уму, когда он достигает уровня, при котором внешние условия достаточны для выживания, больше ничего не нужно. Ему даже удовольствия не нужны, они нужны его виталу, но тоже в необходимом наборе, за пределы которого, у него нет потребности переходить. Но внутри каждого человека, даже далекого от духовной работы, есть внутренняя жажда новизны, стремление выйти за пределы известного. Именно этот огонь подталкивает человеческий ментал и витал к тому, чтобы превзойти самих себя. Это он толкает людей к великим открытиям и безумству храбрых. Он горит позади подвигов и позади жажды жизни и пожертвований ею ради спасения жизни другого. Это он побуждает человека выразить прекрасное в поэзии и музыке и в других проявлениях искусства. И он же является путеводной звездой на пути духовного восхождения.</w:t>
      </w:r>
    </w:p>
    <w:p>
      <w:pPr>
        <w:pStyle w:val="Normal"/>
        <w:ind w:firstLine="720"/>
        <w:jc w:val="both"/>
        <w:rPr>
          <w:sz w:val="36"/>
        </w:rPr>
      </w:pPr>
      <w:r>
        <w:rPr>
          <w:sz w:val="36"/>
        </w:rPr>
      </w:r>
    </w:p>
    <w:p>
      <w:pPr>
        <w:pStyle w:val="3"/>
        <w:spacing w:before="0" w:after="120"/>
        <w:ind w:left="283" w:firstLine="720"/>
        <w:jc w:val="both"/>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720"/>
      <w:jc w:val="both"/>
    </w:pPr>
    <w:rPr>
      <w:sz w:val="24"/>
      <w:lang w:eastAsia="ru-RU"/>
    </w:rPr>
  </w:style>
  <w:style w:type="paragraph" w:styleId="TextBodyIndent">
    <w:name w:val="Body Text Indent"/>
    <w:basedOn w:val="Normal"/>
    <w:pPr>
      <w:spacing w:before="0" w:after="120"/>
      <w:ind w:left="283" w:hanging="0"/>
    </w:pPr>
    <w:rPr>
      <w:lang w:eastAsia="ru-RU"/>
    </w:rPr>
  </w:style>
  <w:style w:type="paragraph" w:styleId="3">
    <w:name w:val="Основной текст с отступом 3"/>
    <w:basedOn w:val="Normal"/>
    <w:qFormat/>
    <w:pPr>
      <w:spacing w:before="0" w:after="120"/>
      <w:ind w:left="283" w:hanging="0"/>
    </w:pPr>
    <w:rPr>
      <w:sz w:val="16"/>
      <w:lang w:eastAsia="ru-RU"/>
    </w:rPr>
  </w:style>
  <w:style w:type="paragraph" w:styleId="1">
    <w:name w:val="Обычный1"/>
    <w:qFormat/>
    <w:pPr>
      <w:widowControl/>
      <w:bidi w:val="0"/>
    </w:pPr>
    <w:rPr>
      <w:rFonts w:ascii="Times New Roman" w:hAnsi="Times New Roman" w:eastAsia="Times New Roman" w:cs="Times New Roman"/>
      <w:color w:val="auto"/>
      <w:sz w:val="20"/>
      <w:szCs w:val="20"/>
      <w:lang w:val="en-GB" w:eastAsia="ru-RU" w:bidi="hi-IN"/>
    </w:rPr>
  </w:style>
  <w:style w:type="paragraph" w:styleId="2">
    <w:name w:val="Основной текст с отступом 2"/>
    <w:basedOn w:val="Normal"/>
    <w:qFormat/>
    <w:pPr>
      <w:ind w:firstLine="720"/>
      <w:jc w:val="both"/>
    </w:pPr>
    <w:rPr>
      <w:i/>
      <w:sz w:val="36"/>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7:37:00Z</dcterms:created>
  <dc:creator>Peter</dc:creator>
  <dc:description/>
  <dc:language>en-US</dc:language>
  <cp:lastModifiedBy>Peter</cp:lastModifiedBy>
  <dcterms:modified xsi:type="dcterms:W3CDTF">2007-04-03T16:26:00Z</dcterms:modified>
  <cp:revision>48</cp:revision>
  <dc:subject/>
  <dc:title>МИРОВОЗЗРЕНИЕ- ЭТО ПУТЬ</dc:title>
</cp:coreProperties>
</file>