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
          <w:b/>
        </w:rPr>
      </w:pPr>
      <w:bookmarkStart w:id="0" w:name="__RefHeading___Toc102646096"/>
      <w:r>
        <w:rPr>
          <w:b/>
        </w:rPr>
        <w:t>УСЛОВИЯ ДЛЯ ДУХОВНОЙ РАБОТЫ</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numPr>
          <w:ilvl w:val="0"/>
          <w:numId w:val="0"/>
        </w:numPr>
        <w:ind w:firstLine="709"/>
        <w:jc w:val="center"/>
        <w:outlineLvl w:val="0"/>
        <w:rPr>
          <w:sz w:val="36"/>
        </w:rPr>
      </w:pPr>
      <w:r>
        <w:rPr>
          <w:sz w:val="36"/>
        </w:rPr>
        <w:t>ЧТО НЕОБХОДИМО ДЛЯ ДУХОВНОЙ РАБОТЫ</w:t>
      </w:r>
    </w:p>
    <w:p>
      <w:pPr>
        <w:pStyle w:val="Normal"/>
        <w:numPr>
          <w:ilvl w:val="0"/>
          <w:numId w:val="0"/>
        </w:numPr>
        <w:ind w:firstLine="709"/>
        <w:jc w:val="center"/>
        <w:outlineLvl w:val="0"/>
        <w:rPr>
          <w:sz w:val="36"/>
        </w:rPr>
      </w:pPr>
      <w:r>
        <w:rPr>
          <w:sz w:val="36"/>
        </w:rPr>
      </w:r>
    </w:p>
    <w:p>
      <w:pPr>
        <w:pStyle w:val="Normal"/>
        <w:ind w:firstLine="709"/>
        <w:jc w:val="both"/>
        <w:rPr>
          <w:sz w:val="36"/>
        </w:rPr>
      </w:pPr>
      <w:r>
        <w:rPr>
          <w:sz w:val="36"/>
        </w:rPr>
      </w:r>
    </w:p>
    <w:p>
      <w:pPr>
        <w:pStyle w:val="Normal"/>
        <w:jc w:val="both"/>
        <w:rPr/>
      </w:pPr>
      <w:r>
        <w:rPr>
          <w:sz w:val="36"/>
        </w:rPr>
        <w:t>Самые лучшие условия для духовной работы – это те, в которых вы находитесь сейчас, а самый подходящий возраст для этого – тот, в котором вы осознали в себе внутренний "зов". Было бы ошибкой думать, что это вы решили в каком-то возрасте избрать для себя духовный путь, а теперь начинаете выбирать подходящие условия, в которых ваша внутренняя работа будет более успешной. В действительности психическое существо – наше внутреннее истинное "Я" выбирает для своего воплощения страну, в которой вы живете, затем ваших родителей, оно участвует в создании конкретного окружения и событий для вас, которые способствовали бы росту вашего сознания и не только направляет вас по пути совершенства, но и само получает необходимый для себя опыт. Оно определяет время, когда вы готовы для духовной работы и от решения психического существа и вашего предшествующего опыта зависит тот возраст, в котором вы проснулись для духовной работы. Поэтому не сетуйте если к началу вашей сознательной духовной работы вы прожили уже большую часть вашей жизни, а если это произошло в молодом возрасте, то не откладывайте свое духовное путешествие на более поздние годы. Вы проснулись для духовной работы и это величайшая Божественная милость. Осознав это, вы не должны больше ни о чем беспокоиться, потому что ваш единственный учитель, который всегда с вами, будет вашим проводником на пути, ведущем в вечность.</w:t>
      </w:r>
    </w:p>
    <w:p>
      <w:pPr>
        <w:pStyle w:val="Heading1"/>
        <w:ind w:firstLine="720"/>
        <w:rPr>
          <w:sz w:val="36"/>
        </w:rPr>
      </w:pPr>
      <w:r>
        <w:rPr>
          <w:sz w:val="36"/>
        </w:rPr>
      </w:r>
    </w:p>
    <w:p>
      <w:pPr>
        <w:pStyle w:val="Heading1"/>
        <w:ind w:firstLine="720"/>
        <w:rPr/>
      </w:pPr>
      <w:r>
        <w:rPr/>
      </w:r>
    </w:p>
    <w:p>
      <w:pPr>
        <w:pStyle w:val="Heading1"/>
        <w:ind w:firstLine="720"/>
        <w:rPr/>
      </w:pPr>
      <w:bookmarkStart w:id="1" w:name="__RefHeading___Toc102646096"/>
      <w:r>
        <w:rPr/>
        <w:t>УКАЗАТЕЛИ НА ПУТИ</w:t>
      </w:r>
      <w:bookmarkEnd w:id="1"/>
    </w:p>
    <w:p>
      <w:pPr>
        <w:pStyle w:val="2"/>
        <w:numPr>
          <w:ilvl w:val="0"/>
          <w:numId w:val="0"/>
        </w:numPr>
        <w:ind w:firstLine="709"/>
        <w:jc w:val="center"/>
        <w:outlineLvl w:val="0"/>
        <w:rPr/>
      </w:pPr>
      <w:r>
        <w:rPr/>
      </w:r>
    </w:p>
    <w:p>
      <w:pPr>
        <w:pStyle w:val="2"/>
        <w:ind w:firstLine="709"/>
        <w:rPr/>
      </w:pPr>
      <w:r>
        <w:rPr/>
      </w:r>
    </w:p>
    <w:p>
      <w:pPr>
        <w:pStyle w:val="2"/>
        <w:ind w:firstLine="709"/>
        <w:rPr/>
      </w:pPr>
      <w:r>
        <w:rPr/>
        <w:t xml:space="preserve">Любая идеология или мировоззрение в своей основе содержат догмы, которые являются их опорой и той силой, которая объединяет людей вокруг них. Догма – это нечто неподвижное, неизменное в пределах какого-то времени, она может быть юной, зрелой и дряхлой. Конечно, для того чтобы продлить ее существование, можно приделать к ней подпорки или заменять изношенные ее части новыми </w:t>
      </w:r>
    </w:p>
    <w:p>
      <w:pPr>
        <w:pStyle w:val="2"/>
        <w:ind w:firstLine="709"/>
        <w:rPr/>
      </w:pPr>
      <w:r>
        <w:rPr/>
        <w:t>И если мы гово</w:t>
      </w:r>
      <w:bookmarkStart w:id="2" w:name="аа"/>
      <w:bookmarkEnd w:id="2"/>
      <w:r>
        <w:rPr/>
        <w:t>рим о догматах какой-либо религии, то мы должны понять, что без них существование этой религии не возможно. Каждая догма утверждает себя как нечто вечное и незыблемое, но в действительности она существует до тех пор, пока на смену ей не придет более совершенная или же она не будет захвачена и разрушена какой-либо другой догмой.</w:t>
      </w:r>
    </w:p>
    <w:p>
      <w:pPr>
        <w:pStyle w:val="2"/>
        <w:ind w:firstLine="709"/>
        <w:rPr/>
      </w:pPr>
      <w:r>
        <w:rPr/>
        <w:t xml:space="preserve"> </w:t>
      </w:r>
      <w:r>
        <w:rPr/>
        <w:t>Каждый социальный строй от древнейших времен и до наших дней существовал столько времени, сколько позволяла догма, лежащая в его основе. Существуют идеалы, которым никогда не суждено сбыться, потому что в их основе нет краеугольного догматического камня,  который мог бы для них служить опорой. В некоторых случаях мировоззрение людей опирается на догмы, принадлежащие чуждой для них идеологии. Такого рода идеологии похожи на лиану, которая становится практически частью того народа, из которого она высасывает необходимое для себя питание. Подмена одного из краеугольных камней, на фундаменте которых строится идеология, ведет к появлению новой ветви, отличающейся по своей структуре от прежней. Так появилось раскольничество на Руси и различные ветви прежде единого христианства в Европе, то же самое можно видеть и на социальном плане.</w:t>
      </w:r>
    </w:p>
    <w:p>
      <w:pPr>
        <w:pStyle w:val="2"/>
        <w:ind w:firstLine="709"/>
        <w:rPr/>
      </w:pPr>
      <w:r>
        <w:rPr/>
        <w:t xml:space="preserve">Догмы, несмотря на их неизменность, пусть даже временную, похожи на живых существ, которые пытаются противостоять одна другой и не отпускают тех, кто им следует. Иногда они определяют уклад человеческой жизни даже в мелочах. Но все же большинство догм, определяющих судьбы целых народов, имеют свое начало и свой конец, и вместе с ними завершают свое существование те дворцы или хижины, опорой которых эти догмы служили. </w:t>
      </w:r>
    </w:p>
    <w:p>
      <w:pPr>
        <w:pStyle w:val="2"/>
        <w:ind w:firstLine="709"/>
        <w:rPr/>
      </w:pPr>
      <w:r>
        <w:rPr/>
        <w:t>Все, что рождается и умирает, не может быть истинным, потому что истина бессмертна и не имеет ни начала, ни конца. Следовательно, все идеологии, возводимые на такого рода временных фундаментах, не могут быть истинными, хотя большинство из них и претендует на истину в последней инстанции. Духовность не содержит в себе догм, и ее можно сравнить с бесконечной лестницей, каждая из последующих ступеней которой, освещена более ярко, по сравнению с предыдущей. Эволюция сознания, являющаяся единственной целью духовного искателя, – это бесконечное его восхождение, которое становится возможным, если человек в своей внутренней работе будет опираться на необходимые для этого начальные знания. Рассмотрим основные из них:</w:t>
      </w:r>
    </w:p>
    <w:p>
      <w:pPr>
        <w:pStyle w:val="2"/>
        <w:ind w:firstLine="709"/>
        <w:rPr/>
      </w:pPr>
      <w:r>
        <w:rPr/>
        <w:t>1. Вся Вселенная во всей ее немыслимой сложности – это и есть Бог.</w:t>
      </w:r>
    </w:p>
    <w:p>
      <w:pPr>
        <w:pStyle w:val="2"/>
        <w:ind w:firstLine="709"/>
        <w:rPr/>
      </w:pPr>
      <w:r>
        <w:rPr/>
        <w:t>2. Можно утверждать, что Вселенная материальна, но под материей следует понимать не только то, что поддается исследованиям ученых, но и те ее глубины или высоты, которые, возможно, никогда не будут познаны человеком, потому что Бог не есть что-то статическое, а есть вечно восходящее сознание.</w:t>
      </w:r>
    </w:p>
    <w:p>
      <w:pPr>
        <w:pStyle w:val="2"/>
        <w:ind w:firstLine="709"/>
        <w:rPr/>
      </w:pPr>
      <w:r>
        <w:rPr/>
        <w:t>3. На субатомных уровнях материя – это энергия, которая является носителем сознания и всех ее бесконечных возможностей. Поэтому можно утверждать, что вся Вселенная сознательна и содержит в себе все свое бесконечное и прекрасное будущее.</w:t>
      </w:r>
    </w:p>
    <w:p>
      <w:pPr>
        <w:pStyle w:val="2"/>
        <w:ind w:firstLine="709"/>
        <w:rPr/>
      </w:pPr>
      <w:r>
        <w:rPr/>
        <w:t>4. Во Вселенной существуют мгновенные скорости, без которых она, как единое целое, не могла бы существовать ни одного мгновения, но распалась бы на бесконечное множество изолированных областей, не зависимых одна от другой. Каждая из таких областей Вселенной, в связи с тем что материя сознательна, считала бы себя единственным Богом для всего, что входило бы в состав такого рода мини-Вселенной.</w:t>
      </w:r>
    </w:p>
    <w:p>
      <w:pPr>
        <w:pStyle w:val="2"/>
        <w:ind w:firstLine="709"/>
        <w:rPr/>
      </w:pPr>
      <w:r>
        <w:rPr/>
        <w:t>5. Единственно возможным состоянием сознательной Вселенной, является не прекращающаяся даже на мгновение ее эволюция, остановка которой привела бы к мгновенной смерти Вселенной. Для простейшей метафоры можно взять атом, прекращение вращения электронов которого, приведет к падению их на ядро с дальнейшей аннигиляцией зарядов. Атом при этом перестанет существовать.</w:t>
      </w:r>
    </w:p>
    <w:p>
      <w:pPr>
        <w:pStyle w:val="2"/>
        <w:ind w:firstLine="709"/>
        <w:rPr/>
      </w:pPr>
      <w:r>
        <w:rPr/>
        <w:t xml:space="preserve">6. Во Вселенной не может быть движения вспять. Существует только одно, единственно возможное для нее поступательное движение. Для примера мы можем взять движущийся автомобиль, в котором, как частный случай, возможно возвратно-поступательное движение поршня, но общее движение автомобиля остается неизменным. </w:t>
      </w:r>
    </w:p>
    <w:p>
      <w:pPr>
        <w:pStyle w:val="2"/>
        <w:ind w:firstLine="709"/>
        <w:rPr/>
      </w:pPr>
      <w:r>
        <w:rPr/>
        <w:t>7. Несмотря на то что вся бесконечная Вселенная – это единый Бог, она состоит из бесконечного числа индивидуальностей, каждая из которых делает ту часть общей работы, которая необходима для эволюции всей Вселенной. Нет ни одной сущности и ни одного существа, которые бы делали то, что не способствует эволюции Вселенной.</w:t>
      </w:r>
    </w:p>
    <w:p>
      <w:pPr>
        <w:pStyle w:val="2"/>
        <w:ind w:firstLine="709"/>
        <w:rPr/>
      </w:pPr>
      <w:r>
        <w:rPr/>
        <w:t>8.Каждое существо и каждая сущность не знают общего плана божественной работы, который скрыт от них неведением. Это необходимо для успешного выполнения их предназначения и неизменности направления общего потока эволюции. Это можно сравнить с человеческим организмом, который состоит из триллионов живых клеток, выполняющих каждая свое предназначение и не ведающих действительной цели своего существования.</w:t>
      </w:r>
    </w:p>
    <w:p>
      <w:pPr>
        <w:pStyle w:val="2"/>
        <w:ind w:firstLine="709"/>
        <w:rPr/>
      </w:pPr>
      <w:r>
        <w:rPr/>
        <w:t>9. Так как Бог вездесущ, потому что никого и ничего кроме Него во Вселенной не существует, то все силы, которые люди называют темными или светлыми –это его части, выполняющие одну общую вселенскую работу. Если Вселенную сравнить с многоэтажным домом, то есть силы, которые работают во мраке нижних подземных этажей, и есть те, которые выполняют свое предназначение при вечном сиянии солнца. Это еще можно сравнить с человеческим существом, которое имеет головной мозг, выполняющий наиболее сложную и ответственную работу, и те части, которые в темноте пищеварительного тракта выполняют свою, так же необходимую, работу.</w:t>
      </w:r>
    </w:p>
    <w:p>
      <w:pPr>
        <w:pStyle w:val="2"/>
        <w:ind w:firstLine="709"/>
        <w:rPr/>
      </w:pPr>
      <w:r>
        <w:rPr/>
        <w:t>10. Так как вся Вселенная – есть Бог, то божественное сознание присутствует в каждом атоме, в каждом небесном теле, в каждой сущности и в каждом существе, в том числе и в человеке.</w:t>
      </w:r>
    </w:p>
    <w:p>
      <w:pPr>
        <w:pStyle w:val="2"/>
        <w:ind w:firstLine="709"/>
        <w:rPr/>
      </w:pPr>
      <w:r>
        <w:rPr/>
        <w:t>11. Жизнь на Земле не могла возникнуть случайно, потому что приняв за исходное случайность, мы должны будем согласиться, что случайными могут быть не только сочетания и усложнения объектов, но и обратный этому процесс. И когда созидание и разрушение будут уравнены, эволюционный процесс остановится – возникнет состояние динамического равновесия. В то же время мы наблюдаем последовательное и неуклонное усложнение форм жизни до возникновения человека разумного.</w:t>
      </w:r>
    </w:p>
    <w:p>
      <w:pPr>
        <w:pStyle w:val="2"/>
        <w:ind w:firstLine="709"/>
        <w:rPr/>
      </w:pPr>
      <w:r>
        <w:rPr/>
        <w:t>Для того чтобы возникла живая клетка, еще не достаточно ДНК, хотя и эта молекула не могла бы возникнуть случайно даже за миллиарды миллиардов лет.</w:t>
      </w:r>
    </w:p>
    <w:p>
      <w:pPr>
        <w:pStyle w:val="2"/>
        <w:ind w:firstLine="709"/>
        <w:rPr/>
      </w:pPr>
      <w:r>
        <w:rPr/>
        <w:t>Первая клетка является праматерью всего живого на Земле. Жизнь, возникшую из нее, можно сравнить с огромным деревом с человеком на его вершине. Все это огромное дерево жизни является единым существом жизни, все части которого не только взаимодействуют друг с другом, но и нуждаются друг в друге, чтобы дерево было здоровым, а вершина ее – человек – гармоничной.</w:t>
      </w:r>
    </w:p>
    <w:p>
      <w:pPr>
        <w:pStyle w:val="2"/>
        <w:ind w:firstLine="709"/>
        <w:rPr/>
      </w:pPr>
      <w:r>
        <w:rPr/>
        <w:t>12. Так же, как возникновение первой клетки было не случайным, так и все последующие ступени эволюции жизни были не случайными. Рассмотрим некоторые примеры, подтверждающие это положение. Когда появились первые цветковые растения, то одновременно с ними появились те насекомые, которые нуждались в нектаре цветов и могли опылять эти цветы. Эти два вида жизни могли появиться только одновременно, потому что один без другого не смог бы выжить. Следовательно, над эволюцией жизни постоянно существует некая разумная сила, которая гармонизирует эту жизнь. Можно привести и другой не менее убедительный пример развития жизни на Земле. Первыми на Земле появились растительные формы жизни и только потом – животные, т. е. вначале были подготовлены условия для животной жизни, и только потом появились травоядные существа. То же самое можно сказать и о взаимодействии хищников и травоядных животных. Они так же должны были появиться одновременно, так как без хищников экспансия травоядных будет настолько велика, что очень скоро на земле не останется никакой растительности. Но если бы хищники возникли первыми, то они не могли бы выжить без необходимой для них пищи. В эволюции природы всегда поддерживалось равновесие жизни, от которого зависела гармония всего существующего. Это продолжалось до тех пор, пока на земле не появился человек.</w:t>
      </w:r>
    </w:p>
    <w:p>
      <w:pPr>
        <w:pStyle w:val="2"/>
        <w:ind w:firstLine="709"/>
        <w:rPr/>
      </w:pPr>
      <w:r>
        <w:rPr/>
        <w:t>13. Возникновение человека на Земле, ознаменовало собой появление нового принципа бытия, который не несет в себе права сильного на выживание, как это необходимо в животном мире, потому что в основе человека лежит уже не принцип силы, а принцип сознания. Начиная с человека, скрытая прежде эволюция сознания, становится явной и основной в эволюции жизни на Земле. Игнорируя этот закон, современная цивилизация обрекает себя на деградацию и постепенное возвращение к животному уровню. Но такое отношение человека к себе и окружающему миру является одновременно и отстранением его от участия  в дальнейшей эволюции сознания.</w:t>
      </w:r>
    </w:p>
    <w:p>
      <w:pPr>
        <w:pStyle w:val="2"/>
        <w:ind w:firstLine="709"/>
        <w:rPr/>
      </w:pPr>
      <w:r>
        <w:rPr/>
        <w:t>14. Земля – это лаборатория по созданию человека космического, и все, что она имеет, предназначено для выполнения этой единственной цели.</w:t>
      </w:r>
    </w:p>
    <w:p>
      <w:pPr>
        <w:pStyle w:val="2"/>
        <w:ind w:firstLine="709"/>
        <w:rPr/>
      </w:pPr>
      <w:r>
        <w:rPr/>
        <w:t>15. Все миры, основанием которых служит Земля, и все формы жизни этих миров предназначены для формирования человека будущего.</w:t>
      </w:r>
    </w:p>
    <w:p>
      <w:pPr>
        <w:pStyle w:val="2"/>
        <w:ind w:firstLine="709"/>
        <w:rPr/>
      </w:pPr>
      <w:r>
        <w:rPr/>
        <w:t>16. Существует градация уровней Божественного сознания, от самых низких, присущих неживой материи, до высочайших, не достижимых даже наиболее совершенным существам и сущностям. Каждый уровень сознания во Вселенной представлен как отдельный мир со своими формами жизни и своими законами, по которым он существует.</w:t>
      </w:r>
    </w:p>
    <w:p>
      <w:pPr>
        <w:pStyle w:val="2"/>
        <w:ind w:firstLine="709"/>
        <w:rPr/>
      </w:pPr>
      <w:r>
        <w:rPr/>
        <w:t xml:space="preserve">17. В отличие от форм жизни, обитающих в других земных мирах, которые точно соответствуют структуре и законам своих миров, человек принадлежит одновременно многим планам бытия, в связи с этим человек имеет неизмеримо большие возможности эволюции своего сознания. </w:t>
      </w:r>
    </w:p>
    <w:p>
      <w:pPr>
        <w:pStyle w:val="2"/>
        <w:ind w:firstLine="709"/>
        <w:rPr/>
      </w:pPr>
      <w:r>
        <w:rPr/>
        <w:t>18. Сущности планов бытия, основанием которых является земля, не эволюционируют. Восприятие ими всего сущего ограничивается пределами возможностей их плана. Каждый план бытия можно рассматривать как одну октаву бесконечного музыкального ряда.</w:t>
      </w:r>
    </w:p>
    <w:p>
      <w:pPr>
        <w:pStyle w:val="2"/>
        <w:ind w:firstLine="709"/>
        <w:rPr/>
      </w:pPr>
      <w:r>
        <w:rPr/>
        <w:t>19. Человек – это пока еще не завершенное, переходное существо, и он не может называться венцом природы.</w:t>
      </w:r>
    </w:p>
    <w:p>
      <w:pPr>
        <w:pStyle w:val="2"/>
        <w:ind w:firstLine="709"/>
        <w:rPr/>
      </w:pPr>
      <w:r>
        <w:rPr/>
        <w:t>20. Каждая индивидуальность имеет свое предназначение, которым может быть или бесконечное ее совершенствование, или же выполнять роль инструмента, при помощи которого происходит рост совершенства других индивидуальностей.</w:t>
      </w:r>
    </w:p>
    <w:p>
      <w:pPr>
        <w:pStyle w:val="2"/>
        <w:ind w:firstLine="709"/>
        <w:rPr/>
      </w:pPr>
      <w:r>
        <w:rPr/>
        <w:t>21. На пути к совершенству все, менее совершенное, когда оно выполнит свое предназначение, должно быть или трансформировано, или обречено на деградацию. Все современное человечество следует рассматривать как единую индивидуальность, все несовершенства которой должны быть трансформированы на пути к супраментальному человечеству.</w:t>
      </w:r>
    </w:p>
    <w:p>
      <w:pPr>
        <w:pStyle w:val="2"/>
        <w:ind w:firstLine="709"/>
        <w:rPr/>
      </w:pPr>
      <w:r>
        <w:rPr/>
        <w:t>22. Человек имеет две основные части своего существа. Одна из них соответствует внешнему миру во всей его многоплановости, другая – принадлежит миру запредельному земным планам Бытия. Та часть человеческого существа, которая принадлежит запредельному, не только не доступна влиянию сил земных планов, но является проводником человека в его супраментальное будущее. Она называется Психическим существом или истинным «Я». Стремление к бесконечному познанию мира имеет своим источником Психическое существо.</w:t>
      </w:r>
    </w:p>
    <w:p>
      <w:pPr>
        <w:pStyle w:val="2"/>
        <w:ind w:firstLine="709"/>
        <w:rPr/>
      </w:pPr>
      <w:r>
        <w:rPr/>
        <w:t>23. Низшая природа – это силы планов бытия, опорой для которых является Земля. Вибрации каждого из планов, человек воспринимает как определенные эмоциональные состояния.</w:t>
      </w:r>
    </w:p>
    <w:p>
      <w:pPr>
        <w:pStyle w:val="2"/>
        <w:ind w:firstLine="709"/>
        <w:rPr/>
      </w:pPr>
      <w:r>
        <w:rPr/>
        <w:t>24. Каждый из планов бытия: от низших – планов мрака – и до высочайших – светлых планов богов – имеет свои формы жизни, основным предназначением которых является формирование человека будущего, так как современный человек – это только переходное существо.</w:t>
      </w:r>
    </w:p>
    <w:p>
      <w:pPr>
        <w:pStyle w:val="2"/>
        <w:ind w:firstLine="709"/>
        <w:rPr/>
      </w:pPr>
      <w:r>
        <w:rPr/>
        <w:t>25. Каждый человек имеет в себе части, принадлежащие различным околоземным планам, поэтому он доступен влиянию существ (сущностей), живущих в этих мирах, которые воспринимают человека в диапазоне, доступном для их восприятия.</w:t>
      </w:r>
    </w:p>
    <w:p>
      <w:pPr>
        <w:pStyle w:val="2"/>
        <w:ind w:firstLine="709"/>
        <w:rPr/>
      </w:pPr>
      <w:r>
        <w:rPr/>
        <w:t>26. При взаимодействии с внешним миром и с мирами, не воспринимаемыми традиционными органами чувств, истинное «Я» человека получает необходимый для его роста опыт. Внешняя оболочка человека, состоящая из витальной, ментальной и физической частей (то, что люди ошибочно принимают за человека), – это только средство, при помощи которого истинное «Я» получает свой опыт.</w:t>
      </w:r>
    </w:p>
    <w:p>
      <w:pPr>
        <w:pStyle w:val="2"/>
        <w:ind w:firstLine="709"/>
        <w:rPr/>
      </w:pPr>
      <w:r>
        <w:rPr/>
        <w:t>27. Сознание человека – это способность высокоорганизованной материи к самоосознаванию. Оно является своеобразным мостом, соединяющим внешнюю часть человеческого существа с его истинной внутренней частью. Под внешней частью сознания понимается сфера, окружающая человека. Верхняя часть этой сферы – наиболее светлая, что свидетельствует о ясности сознания, нижняя – погружена в мрак несознания. В действительности те области нашего сознания, которые мы называем подсознанием или несознанием, – это те уровни нашего сознания, которые слабо или совсем не воспринимаются светлой частью сознания.</w:t>
      </w:r>
    </w:p>
    <w:p>
      <w:pPr>
        <w:pStyle w:val="2"/>
        <w:ind w:firstLine="709"/>
        <w:rPr/>
      </w:pPr>
      <w:r>
        <w:rPr/>
        <w:t>28. Уровни сознания человека  соответствуют мирам, окружающим Землю, от самых низших миров смерти до потенциально бесконечно восходящих миров света.</w:t>
      </w:r>
    </w:p>
    <w:p>
      <w:pPr>
        <w:pStyle w:val="2"/>
        <w:ind w:firstLine="709"/>
        <w:rPr/>
      </w:pPr>
      <w:r>
        <w:rPr/>
        <w:t>29. Те миры, под влиянием которых человек находится достаточно часто, не только прокладывают мост к наиболее светлой части его сознания, но и становятся его обителью после смерти физического тела.</w:t>
      </w:r>
    </w:p>
    <w:p>
      <w:pPr>
        <w:pStyle w:val="2"/>
        <w:ind w:firstLine="709"/>
        <w:rPr/>
      </w:pPr>
      <w:r>
        <w:rPr/>
        <w:t>30. Стремление внутренней истинной части нашего существа к бесконечному познанию, внешняя часть воспринимает как желание познания внешнего мира при помощи научных инструментов. В действительности же оно стремится к бесконечному самопознанию и трансформации на пути вечного самоусовершенствования.</w:t>
      </w:r>
    </w:p>
    <w:p>
      <w:pPr>
        <w:pStyle w:val="2"/>
        <w:ind w:firstLine="709"/>
        <w:rPr/>
      </w:pPr>
      <w:r>
        <w:rPr/>
        <w:t>31. Задачей духовного искателя является объединение его сознания с истинным «Я», чтобы стать его сознательным инструментом на пути освобождения от привязанностей к низшей природе. Следующим шагом в духовной работе является трансформация физического тела в существо более совершенное, которое и есть тот человек, который должен быть создан на земле. Для этого все части человеческого существа должны стать единым целым с внутренним истинным существом на пути к бесконечности сознания и бессмертия.</w:t>
      </w:r>
    </w:p>
    <w:p>
      <w:pPr>
        <w:pStyle w:val="2"/>
        <w:ind w:firstLine="709"/>
        <w:rPr/>
      </w:pPr>
      <w:r>
        <w:rPr/>
        <w:t>32. Путь духовного искателя пролегает не только через его сердце, но и во внешнем мире, который служит для него зеркалом, определяющим направление внутренней работы.</w:t>
      </w:r>
    </w:p>
    <w:p>
      <w:pPr>
        <w:pStyle w:val="2"/>
        <w:ind w:firstLine="709"/>
        <w:rPr/>
      </w:pPr>
      <w:r>
        <w:rPr/>
        <w:t>33. Духовный искатель продвигается вперед очень медленно, пытаясь воспринять самые тонкие влияния внешнего мира и самые тихие вибрации, идущие из его сердца, которые выражают отношение ко всему, что происходит в окружающей его реальности, и определяют направление его следующего шага.</w:t>
      </w:r>
    </w:p>
    <w:p>
      <w:pPr>
        <w:pStyle w:val="2"/>
        <w:ind w:firstLine="709"/>
        <w:rPr/>
      </w:pPr>
      <w:r>
        <w:rPr/>
        <w:t>34. Духовному искателю не принадлежит что бы то ни было во внешнем мире, ему не принадлежит и то, что внутри его самого реагирует на любые влияния материального мира. Он – это тот, кто свидетельствует реальность проявленного мира и своего существа в этом мире.</w:t>
      </w:r>
    </w:p>
    <w:p>
      <w:pPr>
        <w:pStyle w:val="2"/>
        <w:ind w:firstLine="709"/>
        <w:rPr/>
      </w:pPr>
      <w:r>
        <w:rPr/>
        <w:t>35. Для духовного искателя не существует оценок тому, что окружает его, потому что все происходящее существует только для того, чтобы он мог выполнить свое предназначение.</w:t>
      </w:r>
    </w:p>
    <w:p>
      <w:pPr>
        <w:pStyle w:val="2"/>
        <w:ind w:firstLine="709"/>
        <w:rPr/>
      </w:pPr>
      <w:r>
        <w:rPr/>
        <w:t>36. Узкий путь, которым идет духовный искатель, подобен лезвию бритвы. Смысл этого заключается в том, что человек, идущий духовным путем, не позволяет чему бы то ни было выводить его из состояния полного внутреннего равновесия. Центром этого равновесия является его сердце. Идя узким путем, человек осознает, что нет пределов внутреннему покою, который приводит ко все возрастающему внутреннему равновесию.</w:t>
      </w:r>
    </w:p>
    <w:p>
      <w:pPr>
        <w:pStyle w:val="2"/>
        <w:ind w:firstLine="709"/>
        <w:rPr/>
      </w:pPr>
      <w:r>
        <w:rPr/>
        <w:t>37. У духовного искателя при любой внешней деятельности и любых внутренних состояниях главным является все возрастающая восприимчивость и способность к различению влияний, идущих из его сердца и любых других источников.</w:t>
      </w:r>
    </w:p>
    <w:p>
      <w:pPr>
        <w:pStyle w:val="2"/>
        <w:ind w:firstLine="709"/>
        <w:rPr/>
      </w:pPr>
      <w:r>
        <w:rPr/>
        <w:t>38.  Духовный искатель во внешнем мире может иметь цели, ведущие его к успешности деятельности в материальной сфере, но у него не может быть цели на духовном пути, которая располагалась бы в будущем, так как духовная работа ведется «здесь и сейчас». И в то же время его целью может быть искреннее стремление к Божественному.</w:t>
      </w:r>
    </w:p>
    <w:p>
      <w:pPr>
        <w:pStyle w:val="2"/>
        <w:ind w:firstLine="709"/>
        <w:rPr/>
      </w:pPr>
      <w:r>
        <w:rPr/>
        <w:t>39. Человек, идущий духовным путем, должен постоянно делать выбор между тем, что предлагает ему низшая природа, и тем, что позволяет ему сохранять полное внутреннее равновесие. При правильном отношении к выбору путей все привлекательное, предлагаемое человеку материальным миром, становится для него средством, приобретения все возрастающего внутреннего равновесия.</w:t>
      </w:r>
    </w:p>
    <w:p>
      <w:pPr>
        <w:pStyle w:val="Normal"/>
        <w:ind w:firstLine="709"/>
        <w:jc w:val="both"/>
        <w:rPr/>
      </w:pPr>
      <w:r>
        <w:rPr>
          <w:sz w:val="36"/>
        </w:rPr>
        <w:t>40. Смыслом существования человека является повышение уровня его сознания, но ни в коем случае не повышение его благосостояния. Человек, вставший на путь повышения благосостояния и оставивший ради него духовный путь, идет в никуд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3" w:name="__RefHeading___Toc102646097"/>
      <w:bookmarkEnd w:id="3"/>
      <w:r>
        <w:rPr/>
        <w:t>ЕЩЕ О ЗЕРКАЛАХ</w:t>
      </w:r>
    </w:p>
    <w:p>
      <w:pPr>
        <w:pStyle w:val="TextBodyIndent"/>
        <w:ind w:left="283" w:firstLine="709"/>
        <w:rPr>
          <w:sz w:val="36"/>
        </w:rPr>
      </w:pPr>
      <w:r>
        <w:rPr>
          <w:sz w:val="36"/>
        </w:rPr>
      </w:r>
    </w:p>
    <w:p>
      <w:pPr>
        <w:pStyle w:val="Normal"/>
        <w:ind w:firstLine="709"/>
        <w:jc w:val="both"/>
        <w:rPr/>
      </w:pPr>
      <w:r>
        <w:rPr>
          <w:sz w:val="36"/>
        </w:rPr>
        <w:t>Любые объекты мироздания являются зеркалами, которые отражают в себе всю Вселенную. При этом размеры не имеют никакого значения. Отражают в себе Вселенную, как отдельные атомы, так и величайшие Га</w:t>
        <w:softHyphen/>
        <w:t>лактики. Каждый живой организм на Земле, от вируса и до человека, так же содержит в себе отраженную ко</w:t>
        <w:softHyphen/>
        <w:t>пию всей Вселенной; отражаются в мгновении настоя</w:t>
        <w:softHyphen/>
        <w:t>щего также все прошлые и будущие времена. Все бесчисленное многообразие форм творения является в свою очередь отражением образов, заклю</w:t>
        <w:softHyphen/>
        <w:t>ченных в самом Божественном. Божественное содер</w:t>
        <w:softHyphen/>
        <w:t>жит в себе как Бытие, так и Небытие, которые также отражаются в каждой точке Универсума. Поэтому мы можем сказать, что Бог во всем своем бесконечном многообразии содержится в каждой точке Вселенной. Но что такое отражение? Не относится ли оно к виртуальной реальности? Или это нераскрытые воз</w:t>
        <w:softHyphen/>
        <w:t>можности? Если бы отражение было только тенью ка</w:t>
        <w:softHyphen/>
        <w:t>кой-то единой реальности, то тот опыт, который приоб</w:t>
        <w:softHyphen/>
        <w:t>ретает человек и который является необходимым для роста Психического существа, был бы так же не дейст</w:t>
        <w:softHyphen/>
        <w:t>вительным опытом, а только отражением того, что происходит в Божественном. Тогда существование всей Вселенной во всем ее немыслимом разнообразии не имело бы никакого смысла. О ней можно было бы го</w:t>
        <w:softHyphen/>
        <w:t>ворить как о виртуальной Вселенной, которой в дейст</w:t>
        <w:softHyphen/>
        <w:t>вительности не существует. И все происходящее полу</w:t>
        <w:softHyphen/>
        <w:t>чает только тогда значение, если оно реально. Об этом же можно сказать иначе: человеческая идея отражения не соответствует Божественной идее. Бог, отражаясь как в микро-, так и в мега-мире, порождает бесчислен</w:t>
        <w:softHyphen/>
        <w:t>ное множество своих копий, каждая из которых на пе</w:t>
        <w:softHyphen/>
        <w:t>реднем плане содержит какую-то ничтожно малую часть его возможностей. Человек, осознавший свою Божественность, в таком случае осознает только бес</w:t>
        <w:softHyphen/>
        <w:t>численные, нераскрытые Божественные возможности, имеющиеся в его существе. Но у любого существа по</w:t>
        <w:softHyphen/>
        <w:t>требность в раскрытии каких-либо возможностей появ</w:t>
        <w:softHyphen/>
        <w:t>ляется только тогда, когда они в какой-то форме уже дают о себе знать. У человека появляется интерес к чему-либо только в том случае, если начинает раскры</w:t>
        <w:softHyphen/>
        <w:t>ваться возможность, соответствующая этому интересу. Но для того чтобы эта возможность начала раскры</w:t>
        <w:softHyphen/>
        <w:t>ваться, должна быть на это Божественная милость. Духовный опыт свидетельствует, что человек со</w:t>
        <w:softHyphen/>
        <w:t>держит в себе возможности всего живого на земле, что говорит о том, что он является своеобразным зеркалом того мира, в котором живет. Но это не просто отра</w:t>
        <w:softHyphen/>
        <w:t>жение, и оно не является виртуальным, а связано с оп</w:t>
        <w:softHyphen/>
        <w:t>ределенными возможностями, имеющимися в человеке, которые являются богатством и много</w:t>
        <w:softHyphen/>
        <w:t>гранностью его души. В человеке эти возможности находятся не в свернутом состоянии, а в состоянии готовности к раскрытию, но чтобы это раскрытие произошло, необходимы определенные усилия со стороны человека. Но и в этом случае одних человеческих усилий недостаточно. При помощи повторных усилий он привлекает внешние силы, которые и делают необходимую для него работу. Уничтожая природу, человек оскудевает внутренне, его многогранность увядает, его многоцветность становится серой, и сводится всего к двум основным потребностям, ради которых он живет, – собственной значимости и удовольствию, все остальное становится запредельным его сознанию. Внутреннее оскудение снижает его восприимчивость, делает ее грубой и не способной к состраданию и восприятию движения души другого живого существа. Природу и человека он воспринимает только в аспекте пользы, которую он может получить от них, и отвергает все, что лежит за пределами своих узких интересов. Но человек не только является зеркалом, в котором отражается вся Вселенная, он еще и отражает эту вселенную в своей деятельности во внешнем мире. Правда, эти отражения искажаются его умом и его эго. Но все-таки по внешней деятельности человека можно судить о том, что происходит во вселенной, в ее неуклонном поступательном движении эволюции. Так, например, низшие витальные силы прорываются на человеческий план, и появляется множество литературы и фильмов, превозносящих витальную вседозволенную чувственность. Певцы и актеры на сценах зрительных залов стремятся превзойти друг друга, демонстрируя всевозможными способами витальные желания и жажду обладания. Навстречу удовольствиям человек готов идти по трупам всего живого. Или еще один пример: человек вышел за пределы притяжения Земли, что является символом на материальном плане, освобождением человеческого духа от притяжения низшей природы, в связи с нисхождением на землю супраментального сознания, силы и света. Примером может быть и нарастающая агрессивность человечества, которая связана с все возрастающим противостоянием сил света и тьмы. Общаясь с окружающими его людьми, человек видит в них свое отражение, очень часто со значительным преувеличением, и наоборот, негативные стороны своего существа осознает как нечто незначительное, что дает ему право осуждать других людей за те их особенности, которые выражены в нем самом в значительно большей степени, чем у тех, кого он судит.</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4" w:name="__RefHeading___Toc102646098"/>
      <w:bookmarkEnd w:id="4"/>
      <w:r>
        <w:rPr/>
        <w:t>КАРМИЧЕСКИЙ ПРИНЦИП</w:t>
      </w:r>
    </w:p>
    <w:p>
      <w:pPr>
        <w:pStyle w:val="2"/>
        <w:ind w:firstLine="709"/>
        <w:rPr/>
      </w:pPr>
      <w:r>
        <w:rPr/>
      </w:r>
    </w:p>
    <w:p>
      <w:pPr>
        <w:pStyle w:val="2"/>
        <w:ind w:firstLine="709"/>
        <w:rPr/>
      </w:pPr>
      <w:r>
        <w:rPr/>
        <w:t>Карма – это принцип динамики Вселенной, основанный на причинно-следственной связи. Этот принцип не несет в себе идеи возмездия и человеческой морали, которая утверждает, что смех обратится в слезы, богатство в бедность, а страдания в радость. Если бы это было так, то не было бы никакой надежды на поступательное восхождение сознания в эволюции Вселенной. Это была бы слепая тропа, по которой все живое вечно ходило бы по кругу. Но даже и этого не могло бы произойти, так как не было бы причин для возникновения жизни не только на земле, но где бы то ни было еще. Карма – это сила или энергия становления бытия. Все творения – это не только результат кармы, но и сама карма, которая несет в себе Божественное предопределение Вселенной. Все живое на Земле и все сущее во Вселенной является проявлением кармы в ее вечном Божественном восхождении от бессознательного к свету сознания и от страданий и лжи к ананде и истине. Божественную карму Вселенной можно сравнить с вечно меняющимся могучим потоком, на поверхности которого возникают и исчезают судьбы различного рода сущностей и существ. И каждая судьба вплетает свой опыт в ткань всеобщей космической кармы. Для человека все события прошлых жизней определяют только предрасположенность в его судьбе, которая не является фатально неизбежной, так как каждый человек, кроме увлекающего его потока кармы, имеет свою волю, во многом определяющую его судьбу.</w:t>
      </w:r>
    </w:p>
    <w:p>
      <w:pPr>
        <w:pStyle w:val="Normal"/>
        <w:ind w:firstLine="709"/>
        <w:jc w:val="both"/>
        <w:rPr/>
      </w:pPr>
      <w:r>
        <w:rPr>
          <w:sz w:val="36"/>
        </w:rPr>
        <w:t>Не следует считать, что карма человека, или его судьба, – это нечто неизбежное, перед чем следует покорно склонять голову. Несмотря на свое неведение, человек не является рабом кармы, которая требует от него осознанных действий, без чего невозможен рост его сознания. Человек – это воин, который должен использовать все доступные для него средства при взаимодействии с окружающим миром, не забывая при этом о законе ахимсы. Каждый человек находится под влиянием не только космического потока кармы, но и многих предрасположенностей, которые он приобрел или в этой, или в прошлых жизнях. Будучи сознательным воином, он имеет возможность избирать те направления в своей жизни, которые соответствуют общей гармонии космической кармы. Но направление его жизни и восхождение его духа могут опережать или отставать от всеобщего вселенского потока. Все зависит от того, насколько он сознателен в восприятии самого себя и окружающего его мира и от выбора, какой он делает, встречаясь с реальностью проявленного мир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5" w:name="__RefHeading___Toc102646099"/>
      <w:bookmarkEnd w:id="5"/>
      <w:r>
        <w:rPr/>
        <w:t>ПРОТИВОПОЛОЖНОСТИ</w:t>
      </w:r>
    </w:p>
    <w:p>
      <w:pPr>
        <w:pStyle w:val="Heading1"/>
        <w:ind w:firstLine="720"/>
        <w:rPr/>
      </w:pPr>
      <w:r>
        <w:rPr/>
      </w:r>
    </w:p>
    <w:p>
      <w:pPr>
        <w:pStyle w:val="2"/>
        <w:ind w:firstLine="709"/>
        <w:rPr/>
      </w:pPr>
      <w:r>
        <w:rPr/>
      </w:r>
    </w:p>
    <w:p>
      <w:pPr>
        <w:pStyle w:val="2"/>
        <w:ind w:firstLine="709"/>
        <w:rPr/>
      </w:pPr>
      <w:r>
        <w:rPr/>
        <w:t>Все имеет свои противоположности, и это необходимо для того, чтобы человек мог определить направление своей жизни. Как бы человек мог стремиться к Богу, если бы не было дьявола? Не будь противоположностей, человек никуда бы не стремился, и ничего бы не хотел. Жизнь на Земле бы не возникла, а если бы даже и возникла, то осталась бы в зачаточном состоянии. Но противоположности имеют не одинаковое значение в зависимости от того, принадлежат они низшей или высшей природе. Низшая природа использует их как кнут и пряник, разрушение и созидание, и все живое стремится убежать от боли и страданий в том направлении, которое противоположно им, и у него нет другого выхода. Но низшая природа все извращает, и, убегая от боли и страданий, стремясь к удовольствиям и удачам, человек все равно приходит к смерти. Он никогда не приходит туда, куда стремится, потому что низшая природа имеет только одно направление, в которое заманивает человека всевозможными красочными иллюзиями. И, конечно же, не из милосердия она набросила на сознание человека покров неведения, по причине которого человек живет так, как будто смерти не существует, это также ее очередной обман, который позволяет ей делать человека послушным ее воле. Все сказанное здесь совершенно бесспорно, если на происходящее смотреть с позиций человека, идущего внутренним путем. Но все будет иметь другое значение, если посмотреть на реальность с позиций высшей природы, придающей всему свой высший смысл.</w:t>
      </w:r>
    </w:p>
    <w:p>
      <w:pPr>
        <w:pStyle w:val="Normal"/>
        <w:ind w:firstLine="709"/>
        <w:jc w:val="both"/>
        <w:rPr/>
      </w:pPr>
      <w:r>
        <w:rPr>
          <w:sz w:val="36"/>
        </w:rPr>
        <w:t>Природа – не моралист, и этические нормы принадлежат только человеку, чтобы он хоть как-то мог ориентироваться в полутьме, на дне своего человеческого мира. И если в животном мире должен выживать сильнейший, то в человечестве должны дать ростки будущего только те, кто преодолеет покров неведения. Но, как известно, человек может стремиться только к тому, о чем ему хотя бы что-то известно. Он не может стремиться в никуда. Следовательно, среди людей должны быть те, кто знает пути преодоления покрова неведения, и те, которые выбрав созвучный им путь, готовы пойти за ними. И на земле рождались учителя, через которых высшая природа приносила людям знания, указывающие направление выхода из сумрака неведения. Кроме того, высшая природа через человеческое истинное «Я» исподволь готовила людей, которые должны были последовать за учителями. Все остальные, поглощенные соблазнами низшей природы, оставались глухими к тихому голосу, идущему из сердца. Они предпочли не знать о своем истинном предназначении и остались на путях материального мира. Похоже, что большинство людей сами сделали свой выбор, в котором они не могли пожертвовать соблазнами, предоставленными им низшей природой. Рассматривая принцип противоположности с высших позиций, можно увидеть, что с этих позиций этот принцип превращается в направленную устремленность к бесконечному совершенству, в которой в полной мере присутствует и Божественное могущество, и Божественная вол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6" w:name="__RefHeading___Toc102646100"/>
      <w:bookmarkEnd w:id="6"/>
      <w:r>
        <w:rPr/>
        <w:t>АБСОЛЮТНЫЙ ОПЫТ</w:t>
      </w:r>
    </w:p>
    <w:p>
      <w:pPr>
        <w:pStyle w:val="2"/>
        <w:ind w:firstLine="709"/>
        <w:rPr/>
      </w:pPr>
      <w:r>
        <w:rPr/>
      </w:r>
    </w:p>
    <w:p>
      <w:pPr>
        <w:pStyle w:val="Normal"/>
        <w:ind w:firstLine="709"/>
        <w:jc w:val="both"/>
        <w:rPr/>
      </w:pPr>
      <w:r>
        <w:rPr>
          <w:sz w:val="36"/>
        </w:rPr>
        <w:t>Если бы человек мог осознать Того, кто Единый и неделимый, кто не имеет каких-либо качеств или граней, в ком время и пространство теряют свой смысл, в ком нет ни жизни, ни смерти, который воспринимается как пустота только потому, что для восприятия человека непостижим, то он осознал бы его как абсолютный свет, неотличимый от абсолютного мрака, в котором потенциально содержится все, как в бесконечном потоке содержатся все воды вселенной во всем бесконечном, неразличимом их разнообразии. Для человеческого глаза ультрафиолетовый свет, несмотря на свою запредельную яркость, воспринимается как мрак или ничто, как и все то, что органы чувств человека не способны воспринимать. Так и абсолютный Божественный, содержащий в себе все сущее, может восприниматься одновременно как абсолютный свет вечности, так и мрак небытия, как немыслимое блаженство, так и непереносимое страдание, как вечность и как мгновение. Если бы человек мог переводить свое восприятие с бесконечно высоких вибраций на вибрации несколько меньшей частоты, то он начал бы осознавать некоторую структуру прежде сияющей пустоты. Если говорить точнее, то воспринимаемая прежде пустота в действительности остается неизменной, а то, что человек стал бы воспринимать, является производным этой пустоты, как бы ее внешними гранями, каждая из которых содержит в себе какое-то одно из бесконечных качеств Единого. В дальнейшем эти грани, в основе своей кратные семи, начинают расщепляться на отдельные лучи или части, в которых появляются условия для раскрытия возможностей. Обратите внимание на расщепленный солнечный луч, он равен семи основным цветам. Музыкальный звукоряд – гамма – так же состоит из семи основных звуков, таблица Менделеева состоит из семи периодов. Человек имеет семь чакр, центров сознания. Возможно, все многообразие окружающего нас мира и его различных проявлений, так же кратно семи. Расщепление всех граней Абсолютного и Неделимого необходимо для того, чтобы появились условия взаимодействия между элементами спектров каждой грани, в которых прежде скрытые возможности могли бы раскрыться, что создало бы необходимые условия для их взаимодействия одна с другой. Именно эти взаимодействия привели к тому, что каждый элемент спектра получает новые качества, обогащается за счет влияния одних возможностей на другие, что и является необходимым опытом для эволюционного восхождения. Таким образом, в каждой точке Вселенной настоящее, пройдя через взаимодействие возможностей, создает для себя будуще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7" w:name="__RefHeading___Toc102646101"/>
      <w:bookmarkEnd w:id="7"/>
      <w:r>
        <w:rPr/>
        <w:t>ОБ ИСКРЕННОСТИ</w:t>
      </w:r>
    </w:p>
    <w:p>
      <w:pPr>
        <w:pStyle w:val="TextBodyIndent"/>
        <w:ind w:left="283" w:firstLine="709"/>
        <w:jc w:val="both"/>
        <w:rPr>
          <w:sz w:val="36"/>
        </w:rPr>
      </w:pPr>
      <w:r>
        <w:rPr>
          <w:sz w:val="36"/>
        </w:rPr>
      </w:r>
    </w:p>
    <w:p>
      <w:pPr>
        <w:pStyle w:val="TextBodyIndent"/>
        <w:ind w:left="283" w:firstLine="709"/>
        <w:jc w:val="both"/>
        <w:rPr/>
      </w:pPr>
      <w:r>
        <w:rPr>
          <w:sz w:val="36"/>
        </w:rPr>
        <w:t>Человек только тогда становится искренним, когда он осознает в себе Бога. Тогда между ним и Богом нет дистанции, и он не скажет «Отче наш сущий на небесах», потому что он не будет отделен от Бога, как это подразумевается в этой молитве, и он не скажет такую фразу: «Пусть будет так, как хочешь ты», потому что в этой фразе так же ясно присутствует отделение человека от Бога. Когда человек осознает в себе Бога, то никакие молитвы или слова не нужны, тогда все человеческие нужды и его стремления становятся нуждами и стремлениями Бога. Тогда человек ничего не хочет и ни к чему не стремится, так как он уже достиг цели и смысла своей жизни, все остальное не имеет никакой ценности. Он будет иметь могущество, но никогда не соблазнится использовать его, он будет всезнающим, но не станет открывать эти знания людям, потому что они не готовы принять их. Он может указать направление, в котором следует искать истину, но оставит человека самостоятельно прокладывать путь к ней. Искренность – это не только осознание Бога в себе, но и пребывание человека в Бог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8" w:name="__RefHeading___Toc102646102"/>
      <w:bookmarkEnd w:id="8"/>
      <w:r>
        <w:rPr/>
        <w:t>УЗКИЙ ПУТЬ</w:t>
      </w:r>
    </w:p>
    <w:p>
      <w:pPr>
        <w:pStyle w:val="TextBodyIndent"/>
        <w:ind w:left="283" w:firstLine="709"/>
        <w:jc w:val="both"/>
        <w:rPr>
          <w:sz w:val="36"/>
        </w:rPr>
      </w:pPr>
      <w:r>
        <w:rPr>
          <w:sz w:val="36"/>
        </w:rPr>
      </w:r>
    </w:p>
    <w:p>
      <w:pPr>
        <w:pStyle w:val="TextBodyIndent"/>
        <w:ind w:left="283" w:firstLine="709"/>
        <w:jc w:val="both"/>
        <w:rPr/>
      </w:pPr>
      <w:r>
        <w:rPr>
          <w:sz w:val="36"/>
        </w:rPr>
        <w:t xml:space="preserve">Идея узкого пути для религиозного человека и для человека, идущего духовным путем, содержит в себе не одинаковый смысл. Для религиозного человека «узкий путь» – это ограничения, в которых отбрасывается все, что не соответствует его религиозным воззрениям, которые основываются на догмах, не принадлежащих человеку. В данном случае религию можно сравнить с рекой, которая существует независимо от человека, и некоторые люди погружаются в нее и стараются быть адекватными ей. О религии можно еще сказать, что это некая идея, существующая в непроявленном состоянии, которая может проявить себя только через человека, делая его при этом религиозным. Существует множество других идей, которые стремятся реализовать себя через человека. Их особенностью является то, что все они нуждаются в догмах, внешних атрибутах и ограничениях, чтобы не быть размытыми. Духовность в отличие от религий не содержит в себе догм, и ей не нужны какие бы то ни было внешние атрибуты. Духовный путь всегда индивидуален и настолько «узок», что этим путем может идти только один человек. И есть еще одна особенность духовного пути – человек, идущий этим путем, не знает направления своего следующего шага, пока не закончит шаг предыдущий. И эти обстоятельства не позволяют человеку следовать за кем бы то ни было. В этом случае направление каждого следующего шага определяется тем предшествующим состоянием, в котором находился человек. Исходя из этого, становится понятным, почему ученик не может следовать за учителем, а учитель не должен рекомендовать ученику какие-либо конкретные шаги. Учитель может только указать направление, может расставить маяки на пути, которым будет следовать ученик, но особенности пути у каждого ученика будут свои. Можно привести в пример такую метафору: религиозный человек идет путем, ограниченным ограждением, за которое он постоянно держится, и направление его движения никак не зависит от его внутреннего состояния, оно раз и навсегда установлено протоптанной тропой и направляющим его путь ограждением. На этом пути все расписано и определено, и нет никаких неожиданностей. Человек, идущий духовным путем, ориентируется на маяк, который светит ему впереди, и в то же время постоянно меняет направление своего движения в зависимости от своего внутреннего состояния. На пути духовного искателя не существует определенности, и нет на этом пути знаков, предупреждающих об опасностях, все определяет свет маяка и внутреннее состояние человека.  Но почему же тогда духовный путь называется узким? Его и путем-то назвать трудно, потому что есть только маяки и никакой индивидуальной тропы или каких-то указателей. Как хочешь, так и добирайся до этих маяков? </w:t>
      </w:r>
    </w:p>
    <w:p>
      <w:pPr>
        <w:pStyle w:val="Heading6"/>
        <w:ind w:firstLine="709"/>
        <w:rPr/>
      </w:pPr>
      <w:r>
        <w:rPr>
          <w:b w:val="false"/>
        </w:rPr>
        <w:t>Этот путь называется узким только потому, что он опирается на высокое и тонкое внутреннее состояние, которое можно сравнить с очень тихим голосом, идущим из груди. Человек, идущий духовным путем, постоянно вслушивается в свое внутреннее состояние и во внешней жизни следует ему. Он похож на идущего со свечой в полной темноте, и пламя этой свечи не должно быть поколеблено неосторожным движением и даже мыслью о таком движении. Такой человек подобен охотнику, крадущемуся за возможной добычей, он осознает весь мир, который его окружает, среди многозвучия, выделяет и удерживает только тот звук, который является его маяком. Это состояние внутренней неподвижности духовный искатель удерживает среди всех волнений и бурь внешнего мира, будучи максимально бдительным, и в таком состоянии внутренней решимости следует этим путем до конца, что бы ни произошло в окружающей его реальности.</w:t>
      </w:r>
    </w:p>
    <w:p>
      <w:pPr>
        <w:pStyle w:val="Normal"/>
        <w:ind w:firstLine="709"/>
        <w:jc w:val="both"/>
        <w:rPr>
          <w:b/>
          <w:b/>
          <w:sz w:val="36"/>
        </w:rPr>
      </w:pPr>
      <w:r>
        <w:rPr>
          <w:b/>
          <w:sz w:val="36"/>
        </w:rPr>
      </w:r>
    </w:p>
    <w:p>
      <w:pPr>
        <w:pStyle w:val="Normal"/>
        <w:ind w:firstLine="709"/>
        <w:jc w:val="both"/>
        <w:rPr>
          <w:sz w:val="36"/>
        </w:rPr>
      </w:pPr>
      <w:r>
        <w:rPr>
          <w:sz w:val="36"/>
        </w:rPr>
      </w:r>
    </w:p>
    <w:p>
      <w:pPr>
        <w:pStyle w:val="Heading1"/>
        <w:ind w:firstLine="720"/>
        <w:rPr/>
      </w:pPr>
      <w:bookmarkStart w:id="9" w:name="__RefHeading___Toc102646103"/>
      <w:bookmarkEnd w:id="9"/>
      <w:r>
        <w:rPr/>
        <w:t>ВЕРТИКАЛЬНАЯ ЭВОЛЮЦИЯ</w:t>
      </w:r>
    </w:p>
    <w:p>
      <w:pPr>
        <w:pStyle w:val="Normal"/>
        <w:numPr>
          <w:ilvl w:val="0"/>
          <w:numId w:val="0"/>
        </w:numPr>
        <w:ind w:firstLine="709"/>
        <w:jc w:val="center"/>
        <w:outlineLvl w:val="0"/>
        <w:rPr>
          <w:color w:val="000000"/>
          <w:sz w:val="36"/>
        </w:rPr>
      </w:pPr>
      <w:r>
        <w:rPr>
          <w:color w:val="000000"/>
          <w:sz w:val="36"/>
        </w:rPr>
      </w:r>
    </w:p>
    <w:p>
      <w:pPr>
        <w:pStyle w:val="Normal"/>
        <w:numPr>
          <w:ilvl w:val="0"/>
          <w:numId w:val="0"/>
        </w:numPr>
        <w:ind w:firstLine="709"/>
        <w:jc w:val="center"/>
        <w:outlineLvl w:val="0"/>
        <w:rPr>
          <w:color w:val="000000"/>
          <w:sz w:val="36"/>
        </w:rPr>
      </w:pPr>
      <w:r>
        <w:rPr>
          <w:color w:val="000000"/>
          <w:sz w:val="36"/>
        </w:rPr>
      </w:r>
    </w:p>
    <w:p>
      <w:pPr>
        <w:pStyle w:val="Normal"/>
        <w:ind w:firstLine="709"/>
        <w:jc w:val="both"/>
        <w:rPr/>
      </w:pPr>
      <w:r>
        <w:rPr>
          <w:color w:val="000000"/>
          <w:sz w:val="36"/>
        </w:rPr>
        <w:t>Те эволюционные процессы, которые протекают на земле, происходят во времени, что дает нам право  говорить, что мы живем в одномерном мире, в котором все события располагаются на оси времени или оси жизни и смерти. И какой бы сложной ни была деятельность человека, она целиком умещается на одной прямой, идущей из прошлого в будущее. Но человеку дана возможность осознать и вторую ось – вертикальную, которая расположена вне нашего земного времени и перпендикулярна ему. – Это ось духовной эволюции сознания человека.</w:t>
      </w:r>
    </w:p>
    <w:p>
      <w:pPr>
        <w:pStyle w:val="Normal"/>
        <w:numPr>
          <w:ilvl w:val="0"/>
          <w:numId w:val="0"/>
        </w:numPr>
        <w:ind w:firstLine="709"/>
        <w:jc w:val="both"/>
        <w:outlineLvl w:val="0"/>
        <w:rPr/>
      </w:pPr>
      <w:r>
        <w:rPr>
          <w:sz w:val="36"/>
        </w:rPr>
        <w:t>Мы живем в той части Вселенной, в которой есть рождение и смерть, истина и ложь, добро и зло, радость и горе. Все в этой вселенной разделено на противоположности, и все движения в ней происходят между двумя полюсами – жизни и смерти. Эта вселенная для человека похожа на ловушку, в которой любые направления ведут к смерти. И в этой вселенной все относительно. В любой радости есть начало горя, в любой правде – начало лжи и в любом рождении – начало смерти. Поэтому стремление человека к счастью вскоре показывает ему, что любое счастье несет в себе и свою противоположность. Стремление к удовлетворенности чем бы то ни было вскоре заканчивается неудовлетворенностью, и тогда человек бросается к другим источникам радости, счастья, славы, благополучия, но вскоре и в них находит их противоположности. Человек в своем мире находится в клетке иллюзий и вся его жизнь похожа на постоянное стремление к иллюзорному свету, который обжигает крылья стремлений и приводит к одному и тому же финалу - смерти. Все дороги в человеческом мире ведут к смерти. Низшая природа цепко удерживает все живое в пределах своих владений. И для этого она имеет иллюзорные, но в то же время чрезвычайно эффективные средства. Таким средством является голод. Голод пищевой, сексуальный, эмоциональный, информационный и другие его разновидности, которые создают во всем живом вечное стремление к насыщению и в то же время вечное неудовлетворение этим насыщением. Некоторое время спустя, когда, кажется, голод насыщен, он возобновляется вновь и это продолжается до тех пор, пока у живого существа есть возможность насыщать его. А затем - смерть. И это будет продолжаться постоянно, пока человек и все живое на земле рождается, пока человек живет в потоке времени, который уносит все рождающееся к его смерти. Человек должен осознать, что время течет только в одном направлении – к смерти. И сколько бы он ни стремился продолжать свою жизнь, время приведет его к одному и тому же финалу. Нет в этом горизонтальном мире путей, которые могли бы привести к жизни или счастью. Все пути ведут только к страданию и смерти. И это будет продолжаться до тех пор, пока человек не осознает, что через его сердце проходит другой путь – вертикальный, который берет свое начало в вечности и уходит в вечность, в которой нет потока времени, а, следовательно, нет противоположностей, страдания и смерти. И если мы можем рассматривать свою жизнь как постоянные попытки удержаться на ее поверхности в условиях, когда противоположные ей силы неустанно стремятся погрузить нас в небытие, то истинное бессмертие нельзя рассматривать как непрерывно продолжающуюся жизнь. Бессмертие – это состояние вне потока времени. Это путь вертикальный, и у каждого человека он проходит через его сердце. Каждый из нас имеет в своей груди конец «нити Ариадны», держась за который может придти к свету истины и бессмертия. Нет другого выхода для человека, если он не хочет стать пищей для чудовищного «Минотавра», поглощающего все живо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10" w:name="__RefHeading___Toc102646104"/>
      <w:bookmarkEnd w:id="10"/>
      <w:r>
        <w:rPr/>
        <w:t>СОСТОЯНИЯ</w:t>
      </w:r>
    </w:p>
    <w:p>
      <w:pPr>
        <w:pStyle w:val="3"/>
        <w:ind w:left="283" w:firstLine="709"/>
        <w:jc w:val="both"/>
        <w:rPr>
          <w:sz w:val="36"/>
        </w:rPr>
      </w:pPr>
      <w:r>
        <w:rPr>
          <w:sz w:val="36"/>
        </w:rPr>
      </w:r>
    </w:p>
    <w:p>
      <w:pPr>
        <w:pStyle w:val="3"/>
        <w:ind w:left="283" w:firstLine="709"/>
        <w:jc w:val="both"/>
        <w:rPr/>
      </w:pPr>
      <w:r>
        <w:rPr>
          <w:sz w:val="36"/>
        </w:rPr>
        <w:t>Существует множество различных состояний – физических витальных и ментальных, но здесь мы будем говорить о состоянии нашего сознания. О том, что различные состояния, которые переживает человек, далеко не всегда являются состояниями его сознания, а лишь тяжелые состояния, которые наступили после того, как он совершил какой-либо неправильный поступок, будучи захваченным каким-либо эмоциональным состоянием. Наш витал не может быть мерилом ценностей и не может определять ни истинное значение своих состояний, ни, тем более, их последствия.</w:t>
      </w:r>
    </w:p>
    <w:p>
      <w:pPr>
        <w:pStyle w:val="3"/>
        <w:ind w:left="283" w:firstLine="709"/>
        <w:jc w:val="both"/>
        <w:rPr/>
      </w:pPr>
      <w:r>
        <w:rPr>
          <w:sz w:val="36"/>
        </w:rPr>
        <w:t>Все события, происходящие с нами, вызывают не только витальные реакции, но им всегда сопутствуют и определенные состояния сознания. И если мы внимательны и достаточно восприимчивы, то очень быстро осознаем, что витальные состояния точно быстрые волны, набегающие на берег, а состояния похожи на медленный морской прилив. Когда мы говорим о каких-то эмоциональных хронических состояниях, то они возможны только в том случае, когда витальные реакции поддерживаются состоянием сознания. При этом образуется нечто, похожее на порочный круг, из которого выходить не всегда легко.</w:t>
      </w:r>
    </w:p>
    <w:p>
      <w:pPr>
        <w:pStyle w:val="Normal"/>
        <w:ind w:firstLine="709"/>
        <w:jc w:val="both"/>
        <w:rPr/>
      </w:pPr>
      <w:r>
        <w:rPr>
          <w:sz w:val="36"/>
        </w:rPr>
        <w:t>Именно состояния определяют отношение человека ко всему окружающему миру и в первую очередь к себе и своим близким. Позади любых интересов и желаний так же находится состояние. Одни состояния подталкивают человека на путь витальных удовольствий, другие – на путь творчества и даже гениальных открытий. Состояния определяют отношение человека к своей родине, и они же подталкивают человека на путь самоубийства. Состояния определяют и духовную устремленность человека. Поэтому так важно уделять внимание состоянию, в котором находится духовный искатель. Любые состояния определяют и поведение человека во внешнем мире, взаимодействие с этим миром. И состояния же определяют интересы человека. Поэтому не важно содержание рассказа или фильма, или какой-либо театральной пьесы, важно состояние, которое они могут вызвать у человека. Состояние может и поднимать сознание человека, открывая перед ним пути творчества, открытий или героизма, и состояние же толкает человека на преступления или на какие-либо аморальные поступки. Можно сказать, что состояние рождает отношение или какую-либо эмоцию, а они в свою очередь рождают поступки или даже определяют направление деятельности и самой жизни. Очень важно быть окруженным тем, что рождает высокое состояние, и следует быть внимательным ко всему, что может снизить уровень состояния сознания до животных потребностей, и не позволять всему этому овладевать нам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r>
        <w:rPr/>
        <w:t xml:space="preserve">  </w:t>
      </w:r>
      <w:bookmarkStart w:id="11" w:name="__RefHeading___Toc102646105"/>
      <w:r>
        <w:rPr/>
        <w:t>ЕЩЕ О СОСТОЯНИЯХ</w:t>
      </w:r>
      <w:bookmarkEnd w:id="11"/>
    </w:p>
    <w:p>
      <w:pPr>
        <w:pStyle w:val="2"/>
        <w:ind w:firstLine="709"/>
        <w:rPr/>
      </w:pPr>
      <w:r>
        <w:rPr/>
      </w:r>
    </w:p>
    <w:p>
      <w:pPr>
        <w:pStyle w:val="Normal"/>
        <w:ind w:firstLine="709"/>
        <w:jc w:val="both"/>
        <w:rPr/>
      </w:pPr>
      <w:r>
        <w:rPr>
          <w:sz w:val="36"/>
        </w:rPr>
        <w:t>Состояния, в которых может находиться человек, определяют все. Они определяют направленности интересов и выборочность воспринимаемого, они определяют желания, цели и побуждения, без которых ни цели, ни желания не могут быть достигнуты. Они определяют отношение человека не только к окружающему миру, но и к самому себе. Если у человека состояние неуверенности, то это не только снижает степень восприятия реальности, но и снижает реализацию возможностей. Состояние страха одних людей заставляет бежать в панике, других – забиваться в щель, а у третьих пробуждает героический дух. В основе любых видов творчества высочайшего уровня будет ли это поэзия или музыка, возможно, это будет какое-либо научное открытие, а может быть обычная профессиональная работа и, вообще, любая другая работа, если позади них стоит состояние вдохновения. Состояния людей при общении практически всегда не созвучны, поэтому события, о которых они сообщают друг другу, не могут быть восприняты адекватно. Ученик не поймет учителя, а учитель не поймет ученика, если их состояния будут отличаться одно от другого. Состояние решает все. Без определенного внутреннего состояния не может быть успеха в материальном мире и не может быть выполнена какая бы то ни было духовная работа. Состояние – это реализованные вибрации энергии, и они могут связывать человека как с путями материального мира, так и с путями Божественными. В духовной практике не имеют значения знания, полученные из книг или из занятий, проведенных с учителем, не имеет значения время, в течении которого человек занимается духовной практикой. Имеет значение только одно – достижение состояния, которое созвучно Божественным вибрациям. Состояния, в которых может находиться человек, идя духовным путем, не питают эго, поэтому они не вызывают у него ни удовольствия, ни неудовольствия в отличие от состояний, связанных с деятельностью, направленной на достижение успеха во внешнем мире, которые обязательно вызывают чувство удовольствия или удовлетворени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12" w:name="__RefHeading___Toc102646106"/>
      <w:bookmarkEnd w:id="12"/>
      <w:r>
        <w:rPr/>
        <w:t>ПРЕДПОЧТЕНИЯ</w:t>
      </w:r>
    </w:p>
    <w:p>
      <w:pPr>
        <w:pStyle w:val="2"/>
        <w:ind w:firstLine="709"/>
        <w:rPr/>
      </w:pPr>
      <w:r>
        <w:rPr/>
      </w:r>
    </w:p>
    <w:p>
      <w:pPr>
        <w:pStyle w:val="2"/>
        <w:ind w:firstLine="709"/>
        <w:rPr/>
      </w:pPr>
      <w:r>
        <w:rPr/>
        <w:t xml:space="preserve">Есть два типа предпочтений – осознанные и неосознанные. Первые основаны на убеждениях и влечениях души. Вторые - так же могут быть основаны на убеждениях и, кроме того, влечениях витальных инстинктов. Но в любом случае внешние условия необходимы для формирования и утверждения предпочтений, корни которых всегда находятся в самом человеке. </w:t>
      </w:r>
    </w:p>
    <w:p>
      <w:pPr>
        <w:pStyle w:val="2"/>
        <w:ind w:firstLine="709"/>
        <w:rPr/>
      </w:pPr>
      <w:r>
        <w:rPr/>
        <w:t>Мы знаем, что в человеке содержатся все мыслимые возможности и что только некоторые из них раскроются в течение его короткой жизни. Каждая из возможностей имеет две грани, которые кажутся противоположными по своему значению. Например, сексуальная возможность с одной стороны является основой творчества, а с другой – ведет к снижению творческих способностей. Вспомним эпизод из книги «Осуждение Паганини», в которой величайший скрипач своего времени оставил игру на скрипке ради близости с куртизанкой. Но в то же время сексуальная энергия необходима для зачатия новой жизни, что так же является творчеством. Сразу же после зачатия будущий человек находится в окружении всевозможных состояний, которые пронизывают тело матери и которые участвуют в формировании эмоциональной сферы будущего ребенка. И не только эмоциональной сферы, но и отношения к самому себе и окружающему миру. Уже в лоне матери плод изучает тот язык, на котором говорит его мать, он слушает ее песни или музыку, которую она слышит, и ее восхищение становится его восхищением, ее неприязнь, его неприязнью. Поэтому ребенок рождается уже с готовыми предпочтениями, а некоторые его возможности, которые испытывали на себе воздействие такого рода внутриутробного воспитания, находятся в состоянии готовности, чтобы раскрыться, как только для этого возникнут благоприятные обстоятельства.  Начиная от рождения и до своей смерти, человек находится под постоянным влиянием вибраций окружающего его мира, и как только какая-либо из его возможностей, например, возрастных, начинает раскрываться, то на нее обрушивается шквал внешних влияний, заставляя ее раскрываться с максимально возможной для нее скоростью. Однако, если внешние условия не будут способствовать раскрытию внутренних возможностей, то такой вариант можно рассматривать как не типичный, потому что любая возможность для своего полного раскрытия должна стимулироваться внешними обстоятельствами. Но при гиперстимуляции раскрывающиеся возможности не достигают своей полной гармонии.</w:t>
      </w:r>
    </w:p>
    <w:p>
      <w:pPr>
        <w:pStyle w:val="2"/>
        <w:ind w:firstLine="709"/>
        <w:rPr/>
      </w:pPr>
      <w:r>
        <w:rPr/>
        <w:t>Одновременно у человека раскрываются многие возможности, что приводит к проявлению одновременно многих предпочтений. Возникает своеобразная конкурсная среда предпочтений, и результат такого конкурса во многом зависит от силы и частоты определенной внешней стимуляции. В этом случае даже второстепенные предпочтения могут себя реализовать в большей степени, чем те, которые уже достаточно полно раскрыты. Поэтому люди, посвятившие свою жизнь духовному пути, при определенных обстоятельствах, могут совершать падения, после которых обычно горько сожалеют о случившемся. Но было бы правильно осознать как внешние, так и внутренние условия падения, что принесло бы незаменимый духовный опыт.</w:t>
      </w:r>
    </w:p>
    <w:p>
      <w:pPr>
        <w:pStyle w:val="Normal"/>
        <w:ind w:firstLine="709"/>
        <w:jc w:val="both"/>
        <w:rPr/>
      </w:pPr>
      <w:r>
        <w:rPr>
          <w:sz w:val="36"/>
        </w:rPr>
        <w:t>Предпочтения считаются сформировавшимися, если даже при незначительных внешних стимулах возникает выраженный в полной мере внутренний отклик. В связи со всем сказанным можно думать, что предпочтения поддаются намеренному воздействию внешних средств не только на психологию, но и на физиологию человека. Предпочтения могут влиять не только на социальное поведение человека, но и на отношение к самому себе. Отсюда важность духовного воспитания человека, начиная, возможно, со дня его зачати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13" w:name="__RefHeading___Toc102646107"/>
      <w:bookmarkEnd w:id="13"/>
      <w:r>
        <w:rPr/>
        <w:t>ЕЩЕ О ВОЗМОЖНОСТЯХ</w:t>
      </w:r>
    </w:p>
    <w:p>
      <w:pPr>
        <w:pStyle w:val="2"/>
        <w:ind w:firstLine="709"/>
        <w:rPr/>
      </w:pPr>
      <w:r>
        <w:rPr/>
      </w:r>
    </w:p>
    <w:p>
      <w:pPr>
        <w:pStyle w:val="Normal"/>
        <w:ind w:firstLine="709"/>
        <w:jc w:val="both"/>
        <w:rPr/>
      </w:pPr>
      <w:r>
        <w:rPr>
          <w:sz w:val="36"/>
        </w:rPr>
        <w:t>Любая возможность не раскрывается изолированно от других, созвучных ей сопутствующих возможностей. В этом смысле возможности похожи на картину, обрамленную драгоценной рамой. И чем выше на эволюционной лестнице стоит существо, тем больше разнообразие сопутствующих возможностей, и тем большее значение они для него имеют. Сопутствующие возможности можно сравнить с мелкими фирмами, работающими на какую-то главную фирму. Если все эти сопутствующие фирмы будут поставлять необходимый материал в адрес главного предприятия, то оно будет особенно эффективным в своей работе. Но это главное предприятие может выпускать продукцию и без помощи сопутствующих фирм, правда, продукция его будет значительно менее ценной. Когда мы говорим, что талантливые люди талантливы во многом, то это потому, что вокруг основного таланта раскрыты и другие возможности, сопутствующие основному и созвучные ему. Поэтому Пушкин был не только писателем и поэтом, но он совсем неплохо рисовал. То же самое мы можем сказать и о Лермонтове, Леонардо, Шаляпине и других талантливых людях. Любая человеческая способность – это проявление какой-либо раскрытой возможности, и совсем не обязательно, чтобы это были способности к какой-либо деятельности во внешнем мире, это могут быть и физиологические способности. Основная возможность, которая проявляется как способность, только тогда получает полный расцвет, когда она действует в группе возможностей сопутствующих. Человеческие отношения на основе любых возможностей, были бы значительно более яркими, если бы человек не пренебрегал сопутствующими возможностями. Игра на одном музыкальном инструменте может быть приятна для ушей, но если целый оркестр исполняет эту же самую мелодию, то воздействие ее на человека становится неизмеримо более интенсивным. Подготовка к основному процессу, будет ли это какая-либо внешняя деятельность или же внутренняя работа духовного искателя, – это та прелюдия, без которой ни одна возможность не может полностью раскрыть себя.</w:t>
      </w:r>
    </w:p>
    <w:p>
      <w:pPr>
        <w:pStyle w:val="2"/>
        <w:ind w:firstLine="709"/>
        <w:jc w:val="center"/>
        <w:rPr>
          <w:sz w:val="36"/>
        </w:rPr>
      </w:pPr>
      <w:r>
        <w:rPr>
          <w:sz w:val="36"/>
        </w:rPr>
      </w:r>
    </w:p>
    <w:p>
      <w:pPr>
        <w:pStyle w:val="2"/>
        <w:ind w:firstLine="709"/>
        <w:jc w:val="center"/>
        <w:rPr/>
      </w:pPr>
      <w:r>
        <w:rPr/>
      </w:r>
    </w:p>
    <w:p>
      <w:pPr>
        <w:pStyle w:val="Heading1"/>
        <w:ind w:firstLine="720"/>
        <w:rPr/>
      </w:pPr>
      <w:bookmarkStart w:id="14" w:name="__RefHeading___Toc102646108"/>
      <w:bookmarkEnd w:id="14"/>
      <w:r>
        <w:rPr/>
        <w:t>ОСТАВАТЬСЯ В ТЕНИ</w:t>
      </w:r>
    </w:p>
    <w:p>
      <w:pPr>
        <w:pStyle w:val="2"/>
        <w:ind w:firstLine="709"/>
        <w:rPr/>
      </w:pPr>
      <w:r>
        <w:rPr/>
      </w:r>
    </w:p>
    <w:p>
      <w:pPr>
        <w:pStyle w:val="Normal"/>
        <w:ind w:firstLine="709"/>
        <w:jc w:val="both"/>
        <w:rPr/>
      </w:pPr>
      <w:r>
        <w:rPr>
          <w:sz w:val="36"/>
        </w:rPr>
        <w:t>Идея, заключенная в фразе «оставаться в тени», содержит в себе множество граней. Практически это означает находиться под влиянием чего-либо или кого-либо. В том случае, если человек остается в чьей-либо «тени» достаточно долго, то это может сформировать его характер, его мировоззрение или определенный тип поведения. «Тенью» могут быть не только внешние условия, но и многие хронические внутренние процессы в человеке. Такой внутренней причиной может быть какая-либо болезнь, которая при достаточно длительном течении может сформировать в человеке определенную личность, центром которой будет эта болезнь. В том случае, когда такая личность сформировалась, то она будет яростно защищаться, чтобы сохранить свою целостность. Постепенно она приспособит для своих собственных нужд всю человеческую волю, в результате чего человек перестает сознательно сопротивляться этой патологической личности. В раннем детском возрасте нередко возникают острые ситуации, которые могут стать в последствии центром одной из личностей человека. Здесь говорится «одной из личностей», потому что у человека в различных ситуациях действуют различные личности, каждая из которых является гранью основной личности человека. Та личность, которой человек чаще всего пользуется , в силу закона доминанты постепенно начинает преобладать над другими гранями основной личности, что приводит к тому, что она может поглотить всю многогранную прежнюю личность и этим самым сделать этого человека односторонним и поэтому, часто, невыносимым. «Тенью» для человека могут служить какая-либо идея, принадлежность к какой-либо группе людей, увлечения, страстное желание чего-либо, или стремление к чему-либо. В любом случае, если человек находится достаточно долго в «тени» таких влияний, его личность меняется, становится однонаправленной. Она может погружаться во внешний мир, в котором может играть роль как созидательную, так и разрушительную, она может утверждать себя среди своих близких и быть тираном, и она может погружаться во внутрь себя, в свои физические или психические переживания. Если человек находится слишком долго в тени высочайших духовных идей, то это также приведет его не только к изменению личности, но и, в соответствии с этим, к изменению внешней и внутренней его активност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15" w:name="__RefHeading___Toc102646109"/>
      <w:bookmarkEnd w:id="15"/>
      <w:r>
        <w:rPr/>
        <w:t>ПАМЯТЬ</w:t>
      </w:r>
    </w:p>
    <w:p>
      <w:pPr>
        <w:pStyle w:val="2"/>
        <w:ind w:firstLine="709"/>
        <w:rPr/>
      </w:pPr>
      <w:r>
        <w:rPr/>
      </w:r>
    </w:p>
    <w:p>
      <w:pPr>
        <w:pStyle w:val="Normal"/>
        <w:ind w:firstLine="709"/>
        <w:jc w:val="both"/>
        <w:rPr/>
      </w:pPr>
      <w:r>
        <w:rPr>
          <w:sz w:val="36"/>
        </w:rPr>
        <w:t>На первый взгляд человеческая память является препятствием на духовном пути, так как она постоянно уводит человека в прошлое и не позволяет быть «здесь и сейчас». Но в то же время мы знаем, что память помогает ему ориентироваться в окружающем его мире. Благодаря памяти человек осознает себя личностью и может взаимодействовать с окружающей его реальностью, имеет возможность говорить и совершать автоматические действия. Без памяти тела человек никогда бы не научился ходить, а без генетической памяти, которая ведает всеми функциями организма, человек не мог бы дышать, есть и отправлять естественные надобности, не говоря уж о том, что было бы не возможно формирование человека в лоне матери. Кроме того, существует память на глубоком подсознательном уровне, рождающая смутные влечения или отвержения и влияющая на отношение человека к окружающей его реальности. Внутреннее Истинное существо содержит в себе память прошлых рождений, которые определяют направление эволюции сознания человека в настоящей жизни. И, конечно же, существует память будущего. Возможно, это звучит неправдоподобно, но без этого не возможна была бы эволюция, которая всегда имеет общее восходящее направление. В каждом мгновении будущего развернуто множество возможностей, которые раскрываются по мере влияния на них приближающихся реализованных возможностей. У человека реализованная возможность всегда порождает соответствующее ей состояние, которое и открывает ближайшую возможность, лежащую в будущем. Память человека состоит из виртуальных возможностей, которые могут взаимодействовать друг с другом ничего материального не создавая, но в то же время каждая из таких виртуальных возможностей связана с возможностями действительными своеобразными энергетическими мостами, благодаря чему может быть запущен реальный процесс в материальном мире. Человек может намеренно вспомнить какое-либо событие в прошлом, но ему не дана способность, которая бы позволила предвидеть будущее. Направление будущих интересов человека зависит от того, каким является его состояние сегодня. Конечно же, существует память о будущем в масштабе земли и даже всей Вселенной, без чего не могла бы существовать направленная эволюция жизни на Земле и эволюция всей вселенной. Для человека, идущего внутренним путем, важно помнить, что его сегодняшнее состояние открывает адекватную себе возможность будущего.</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16" w:name="__RefHeading___Toc102646110"/>
      <w:bookmarkEnd w:id="16"/>
      <w:r>
        <w:rPr/>
        <w:t>СОСТОЯНИЕ, ВЛЕЧЕНИЕ И УСТРЕМЛЕННОСТЬ</w:t>
      </w:r>
    </w:p>
    <w:p>
      <w:pPr>
        <w:pStyle w:val="2"/>
        <w:ind w:firstLine="709"/>
        <w:rPr/>
      </w:pPr>
      <w:r>
        <w:rPr/>
      </w:r>
    </w:p>
    <w:p>
      <w:pPr>
        <w:pStyle w:val="2"/>
        <w:ind w:firstLine="709"/>
        <w:rPr/>
      </w:pPr>
      <w:r>
        <w:rPr/>
        <w:t xml:space="preserve">Человеческую жизнь можно сравнить с быстро вращающимся, горизонтально расположенным колесом, в котором действуют две силы – центробежная и центростремительная. В каждом человеке есть те части, которые привязаны или к центробежной, или к центростремительной силам. Поэтому внешняя часть человека постоянно стремится к материальному миру и цепляется за влияния низшей природы, а внутренняя часть – внутреннее истинное существо и психическое существо – устремлены к центру. В действительности это колесо внутри каждого человека, и если внутреннее истинное существо всегда находится в центре этого колеса, то внешнее находится на большем или меньшем расстоянии от этого центра. Вращающееся колесо своей центробежной силой постоянно стремится отодвинуть человека к ободу колеса и прижать его там настолько, чтобы он не мог видеть чего-либо кроме этого обода. В то же время внутреннее существо постоянно притягивает человека к центру этого вращения. Воздействие на человека этих двух сил, воспринимается им как состояние устремленности. Но в одном случае это будет устремленность к материальному миру, в другом – к Божественной истине. Но существуют состояния, возникающие при воздействии внешнего мира на человека, которые мы называем захваченностями. Эти состояния всегда несут в себе определенной частоты вибрации, характерные для материального мира и стоящей позади него низшей природы. И есть состояния, которые отражают в себе влияния центра этого колеса вращения. Когда человек повернут лицом к центру, то в нем преобладают высокие вибрации истины, любви, сострадания и еще многие другие высокие состояния, противоположные тем, что предлагает низшая природа. </w:t>
      </w:r>
    </w:p>
    <w:p>
      <w:pPr>
        <w:pStyle w:val="2"/>
        <w:ind w:firstLine="709"/>
        <w:rPr/>
      </w:pPr>
      <w:r>
        <w:rPr/>
        <w:t>Если человек внутренне устремлен к Божественному и, в связи с этим, совершает множество внешних действий – читает соответствующую литературу, медитирует, делает асаны, практикует пранаяму и т. п., придавая всем этим внешним атрибутам большое значение, и его эго при этом активно питается почтением, которое оказывают ему другие люди, то такого рода состояния, несмотря на его внутреннюю кажущуюся устремленность, отодвигают его к ободу колеса, на котором находится все человечество. Это связано с тем, что его внутреннее устремление не искренне. Важным является только устремление, но не внешняя его форма, если это касается внутреннего пути, и напротив, для внешнего пути очень важной является форма. Человек слишком большое значение придает внешним атрибутам, хотя они являются только формой для содержания. Можем ли мы утверждать, что сосуд более важен, чем-то, для чего он предназначен? Бесспорно, внешняя форма имеет значение, поскольку человеку приходится действовать во внешнем мире, но позади любой формы есть состояние, которое является целью любых взаимодействий с внешним миром и которое определяет стремление человека к Божественной истине. Состояние – это источник любого стремления. В нем содержится потенциальная возможность и необходимая энергия для направленной реализации. Низшая природа воздействует на человека, стремясь получить определенное состояние, и, одновременно с этим, она указывает направление реализации этого состояния, и тогда состояние приобретает характер стремления. Она порождает в человеке те состояния, которые могут реализоваться только в ней самой. И тогда возникает порочный круг, связывающий человека с низшей природой, из которого ему очень трудно вырваться. Состояние – это уже захваченность, когда большая часть человеческого существа находится под влиянием каких-либо витальных вибраций или же ментальных идей. Когда мы говорим о непреодолимых желаниях, влечениях или побуждениях, то чаще всего в этих случаях, на основании имеющихся состояний, действуют витальные сущности, подталкивая человека к совершению определенных действий, соответствующих этому состоянию. Многие люди могут вспомнить в своем прошлом влечения, которые тогда казались почти непреодолимыми. При такого рода влечениях характерно почти полное отсутствие у людей критического отношения к происходящему, что делает почти невозможным сопротивление этим влечениям. Когда человек захвачен влечением, то его внутреннее состояние переходит в стремление к реализации влечений. Практически все преступления, совершаемые людьми, в своей основе имели влечения, переходящие в непреодолимые стремления. Влечение – это всегда заманивание, а стремление – это движение к ловушке, приготовленной низшей природой. Можно сказать по-другому, что так же будет верно: влечение – это неосознанное стремление, совершающееся под воздействием сил низшей или высшей природы.</w:t>
      </w:r>
    </w:p>
    <w:p>
      <w:pPr>
        <w:pStyle w:val="Normal"/>
        <w:ind w:firstLine="709"/>
        <w:jc w:val="both"/>
        <w:rPr/>
      </w:pPr>
      <w:r>
        <w:rPr>
          <w:sz w:val="36"/>
        </w:rPr>
        <w:t>В духовной практике на внутреннем пути так же существуют эти же самые три компонента – состояние, влечение и стремление. И если низшая природа взаимодействует с внешней частью человеческого существа, то Божественное в своих целях использует внутреннее истинное существо и истинное «Я» человека. Между внешней и внутренней частями человека существует своеобразный занавес, наброшенный сущностями низшей природы с целью отделить человеческое сознание от влияний его божественной внутренней части. Обычно люди даже не подозревают, что у них в глубине сердца есть божественная душа, стремящаяся к своему Божественному источнику, потому что низшая природа цепко держит их в ловушках своих захваченностей. Но, несмотря на это, внутреннее истинное существо и человеческое истинное «Я» иногда преодолевают этот занавес, и тогда человек осознает в себе то, что мы называем «голосом совести». И это обнадеживающий признак, показывающий, что этот занавес не является непреодолимой стеной. Поэтому однажды человек может осознать в себе состояние божественной любви как сладость, поднимающуюся в его сердце, и обратить свое внимание на это состояние. И этот первый поворот в сторону внутреннего истинного существа для многих людей является их первым шагом на внутреннем пути. Этот первый шаг не остается безразличным для занавеса, отделяющего внешнюю часть человека от его внутренней части, – он становится тоньше, и последующие влияния, идущие из глубин человеческого сердца, становятся все более заметными. У человека появляется влечение к истине, его отношение к миру в значительной мере претерпевает изменения. И недалеко то время, когда в нем загорится огонь стремления. Основным признаком, определяющим в этот период всю жизнь духовного искателя, будет не стремление достичь каких-то вершин духовности, а стремление соответствовать в своей практической жизни Божественной истин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17" w:name="__RefHeading___Toc102646111"/>
      <w:bookmarkEnd w:id="17"/>
      <w:r>
        <w:rPr/>
        <w:t>ОБ ОСОЗНАНИИ В СЕБЕ БОГА</w:t>
      </w:r>
    </w:p>
    <w:p>
      <w:pPr>
        <w:pStyle w:val="Normal"/>
        <w:widowControl w:val="false"/>
        <w:ind w:firstLine="709"/>
        <w:jc w:val="both"/>
        <w:rPr>
          <w:sz w:val="36"/>
        </w:rPr>
      </w:pPr>
      <w:r>
        <w:rPr>
          <w:sz w:val="36"/>
        </w:rPr>
      </w:r>
    </w:p>
    <w:p>
      <w:pPr>
        <w:pStyle w:val="Normal"/>
        <w:widowControl w:val="false"/>
        <w:ind w:firstLine="709"/>
        <w:jc w:val="both"/>
        <w:rPr>
          <w:sz w:val="36"/>
        </w:rPr>
      </w:pPr>
      <w:r>
        <w:rPr>
          <w:sz w:val="36"/>
        </w:rPr>
      </w:r>
    </w:p>
    <w:p>
      <w:pPr>
        <w:pStyle w:val="Normal"/>
        <w:widowControl w:val="false"/>
        <w:ind w:firstLine="709"/>
        <w:jc w:val="both"/>
        <w:rPr/>
      </w:pPr>
      <w:r>
        <w:rPr>
          <w:sz w:val="36"/>
        </w:rPr>
        <w:t xml:space="preserve"> </w:t>
      </w:r>
      <w:r>
        <w:rPr>
          <w:sz w:val="36"/>
        </w:rPr>
        <w:t>Что необходимо делать, чтобы осознать в себе Бога? Для этого необходимо вначале разотождествиться с желаниями, которые привязывают человека к материальному миру, и тогда позади эго, манипулировавшего этими желаниями, вы осознаете в себе Бога. Разотождествиться – это значит не быть слепым несознательным инструментом желаний, стать господином желаний, а не их рабом.</w:t>
      </w:r>
    </w:p>
    <w:p>
      <w:pPr>
        <w:pStyle w:val="Normal"/>
        <w:widowControl w:val="false"/>
        <w:ind w:firstLine="709"/>
        <w:jc w:val="both"/>
        <w:rPr/>
      </w:pPr>
      <w:r>
        <w:rPr>
          <w:sz w:val="36"/>
        </w:rPr>
        <w:t>Позади всего живого на Земле противостоят друг другу две силы – света и тьмы, истины и лжи, жизни и смерти. Все, что дышит и размножается,  является проявленной частью этих сил. Особое место среди живущих на Земле занимает человек. Он является существом, в котором воплощены как силы света, так и силы тьмы. Эти силы,  как две стороны одной медали, не могут существовать друг без друга. Это две части одного целого, которое именуется Богом. Но Бог не может противостоять самому себе. И то, что мы называем противостоянием, на самом деле является взаимодействием этих двух частей одного Великого Целого. Так, Сатана без каких-либо препятствий вместе с сынами Божиими является к Богу и беседует с ним (см. «Книга Иова», глава 1, стихи 7 – 12). Дальнейшее чтение этой книги показывает, что Сатана это средство, через которое проверяется все существующее на прочность, искренность, чистоту и совершенство. Иов с честью выдержал выпавшие на его долю испытания. Бог и Сатана в действительности - две силы одного творческого эволюционного процесса Универсума. Их противостояние только кажущееся. Возможно, у Сатаны и есть иллюзия, что он противостоит Богу, но в действительности он делает то, что угодно Высочайшему. Стремясь воспрепятствовать бесконечному эволюционному творческому процессу, он невольно способствует ему. Такого рода «противостояние» мы наблюдаем повсюду. Хищники нападают на травоядных, уничтожая среди них тех, которые менее совершенны (ослабевшие, больные, уродливые и т.д.), этим самым делая все стадо более жизнеспособным, совершенным. Травоядные, поедая траву, делают ее более выносливой к внешним воздействиям и т.д.</w:t>
      </w:r>
    </w:p>
    <w:p>
      <w:pPr>
        <w:pStyle w:val="Normal"/>
        <w:widowControl w:val="false"/>
        <w:ind w:firstLine="709"/>
        <w:jc w:val="both"/>
        <w:rPr/>
      </w:pPr>
      <w:r>
        <w:rPr>
          <w:sz w:val="36"/>
        </w:rPr>
        <w:t>Человек является уникальным существом не только потому, что в нем воплощено «противостояние» двух сил, но еще и потому, что он является переходным существом между животным и супраментальным человеком. Человек еще не достиг вершины своей эволюции. Об этом знали древние жрецы Египта, о чем свидетельствует поражающая и сегодня наше воображение скульптура Сфинкса в долине пирамид. Царственный зверь с головой человека, устремивший свой взгляд поверх суетящейся толпы в вечность.</w:t>
      </w:r>
    </w:p>
    <w:p>
      <w:pPr>
        <w:pStyle w:val="Normal"/>
        <w:widowControl w:val="false"/>
        <w:ind w:firstLine="709"/>
        <w:jc w:val="both"/>
        <w:rPr/>
      </w:pPr>
      <w:r>
        <w:rPr>
          <w:sz w:val="36"/>
        </w:rPr>
        <w:t xml:space="preserve"> </w:t>
      </w:r>
      <w:r>
        <w:rPr>
          <w:sz w:val="36"/>
        </w:rPr>
        <w:t>Бог и Сатана – Высшая и Низшая природа неустанно ваяют будущего Супраментального Человека. Высочайшее Божественное сознание и бессмертие – вот цель Высшей Природы, к которой она ведет человечество. Низшая природа в свою очередь совершенствует животную часть человека, опираясь на бесконечные никогда не удовлетворяемые желания. Практически все блага, которые человек создает для себя – это усовершенствованные блага животных. И все человеческие правила и законы, по которым живут народы, утверждают и способствуют развитию этой животной части человека. Истинная духовность не поощряется. «Мне дана власть над этим миром», – сказал дьявол, искушая Христа. И эту его власть мы в полной мере видим в окружающей нас действительности. Ум, которым человек возвысился над животной природой, превратился в служанку животных желаний. Обладая королевской печатью, он не нашел для нее ничего лучшего, как разбивать орехи (Из книги М. Твена «Принц и нищий»). Человеческий ум предназначен не для того, чтобы сделать животную природу человека еще более совершенной, а чтобы подняться над ней и обожествить ее. Религия, к сожалению, в большей своей части носит не духовный, а этический характер, опять-таки в пределах усовершенствованного животного существования. Человек только тогда осознает в себе Бога, когда произойдет его полная сдача  Божественному. Сдаться Божественному – это значит стать на его сторону во всех делах и мыслях своих, когда каждое дыхание и каждый удар сердца принадлежат только ему. И только тогда, когда сдача будет полной, он возьмет все проблемы и трудности человека в свои руки и поведет его к высочайшей цели будущего человечества.</w:t>
      </w:r>
    </w:p>
    <w:p>
      <w:pPr>
        <w:pStyle w:val="Normal"/>
        <w:widowControl w:val="false"/>
        <w:ind w:firstLine="709"/>
        <w:jc w:val="both"/>
        <w:rPr/>
      </w:pPr>
      <w:r>
        <w:rPr>
          <w:sz w:val="36"/>
        </w:rPr>
        <w:t>Конечно, необходимость отказа от желаний для человека является одной из величайших проблем, потому что, желания рождающиеся в человеке, и стремление их удовлетворить создают иллюзию жизни. Тем более, что удовлетворение многих желаний доставляет человеку немало приятных минут. Нельзя же утверждать, что для человека, ставшего на духовный путь, в жизни ничего приятного не должно быть? Конечно, можно ответить, что идти на поводу у желаний - это значит жить животной жизнью, что приятные переживания, связанные с реализацией животных желаний, достойны только примитивного человека, но в действительности духовная работа требует от человека не отказа от желаний, а отстраненности от них. Это необходимо для того, чтобы низшая природа не имела возможности подчинить себе человека. Только в том случае, когда человек сможет подняться над желаниями, позади которых стоит человеческое эго, он получит возможность подняться на следующую ступень эволюци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18" w:name="__RefHeading___Toc102646112"/>
      <w:bookmarkEnd w:id="18"/>
      <w:r>
        <w:rPr/>
        <w:t>ЭФФЕКТ ДВАДЦАТЬ ПЯТОГО КАДРА</w:t>
      </w:r>
    </w:p>
    <w:p>
      <w:pPr>
        <w:pStyle w:val="Normal"/>
        <w:ind w:right="-199" w:firstLine="709"/>
        <w:jc w:val="center"/>
        <w:rPr>
          <w:sz w:val="36"/>
        </w:rPr>
      </w:pPr>
      <w:r>
        <w:rPr>
          <w:sz w:val="36"/>
        </w:rPr>
      </w:r>
    </w:p>
    <w:p>
      <w:pPr>
        <w:pStyle w:val="Normal"/>
        <w:ind w:right="-199" w:firstLine="709"/>
        <w:jc w:val="center"/>
        <w:rPr>
          <w:sz w:val="36"/>
        </w:rPr>
      </w:pPr>
      <w:r>
        <w:rPr>
          <w:sz w:val="36"/>
        </w:rPr>
      </w:r>
    </w:p>
    <w:p>
      <w:pPr>
        <w:pStyle w:val="Normal"/>
        <w:ind w:right="-199" w:firstLine="709"/>
        <w:jc w:val="both"/>
        <w:rPr/>
      </w:pPr>
      <w:r>
        <w:rPr>
          <w:sz w:val="36"/>
        </w:rPr>
        <w:t>Двадцать пятый кадр это то, что находится за пределами основного сюжета, основной мысли или основного значения. Идет интересный фильм, а двадцать пятый кадр, ворвавшись в подсознание, настойчиво внушает: «пейте кока-колу», и человек, не осознавая почему, начинает испытывать жажду, ему хочется выпить кока-колу. Когда человек осознает мир, например, читает книгу, любуется пейзажем, слушает своего собеседника, то во всех этих и во многих других случаях основную тему, идею он пропускает через оперативную память, что позволяет ему быть сознательно воспринимающим эту информацию. Но какая-то часть информации остается за пределами осознавания и, минуя оперативную память, уходит в подсознание. Влияя оттуда, она создает эмоциональный фон и отношение к получаемой информации. Можно даже сказать, что нашими состояниями управляют неосознанные нами влияния внешнего мира.</w:t>
      </w:r>
    </w:p>
    <w:p>
      <w:pPr>
        <w:pStyle w:val="Normal"/>
        <w:ind w:right="-199" w:firstLine="709"/>
        <w:jc w:val="both"/>
        <w:rPr/>
      </w:pPr>
      <w:r>
        <w:rPr>
          <w:sz w:val="36"/>
        </w:rPr>
        <w:t>Мы идем по улице, опустив голову, и думаем о чем-то своем. Мы не замечаем того, что перед нашими глазами постоянно находится серый фон асфальта, и не осознаем того, как постепенно наше внутреннее состояние становится все более низким, серым, снижается количество энергии, уменьшается вера в свои возможности и способности. Молодые люди ходят, глядя вперед, и только иногда посматривают себе под ноги, а дети - так те почти никогда себе под ноги не смотрят. Чем больше мы будем видеть зелени, цветов, неба, чем более разнообразным будет мир перед нами, тем больше мы будем иметь энергии, тем более разнообразными, живительными будут влияния на наше подсознание, наше состояние и поведение.</w:t>
      </w:r>
    </w:p>
    <w:p>
      <w:pPr>
        <w:pStyle w:val="Normal"/>
        <w:ind w:right="-199" w:firstLine="709"/>
        <w:jc w:val="both"/>
        <w:rPr/>
      </w:pPr>
      <w:r>
        <w:rPr>
          <w:sz w:val="36"/>
        </w:rPr>
        <w:t>Конечно, кроме внешних неосознаваемых факторов, влияющих на наше состояние, очень большое значение имеют и факторы генетические, но они распознаются их носителем значительно труднее, потому что они постоянно влияют на человеческое сознание, начиная с раннего детства. Мы осознаем эти влияния только тогда, когда происходит их всплеск. Например, у завистливой мамы могут быть завистливые дети, у папы (или мамы) алкоголика могут быть дети, предрасположенные к алкоголизму, и т.д.</w:t>
      </w:r>
    </w:p>
    <w:p>
      <w:pPr>
        <w:pStyle w:val="Normal"/>
        <w:ind w:right="-199" w:firstLine="709"/>
        <w:jc w:val="both"/>
        <w:rPr/>
      </w:pPr>
      <w:r>
        <w:rPr>
          <w:sz w:val="36"/>
        </w:rPr>
        <w:t>На состояние, которое проявляется в отношениях, нередко сказывается мнение о чем-то или о ком-то других людей. Возможно, мы уже не помним об этих мнениях, но на уровне подсознания они продолжают существовать и влиять на наши отношения с окружающим нас миром.</w:t>
      </w:r>
    </w:p>
    <w:p>
      <w:pPr>
        <w:pStyle w:val="Normal"/>
        <w:ind w:right="-199" w:firstLine="709"/>
        <w:jc w:val="both"/>
        <w:rPr/>
      </w:pPr>
      <w:r>
        <w:rPr>
          <w:sz w:val="36"/>
        </w:rPr>
        <w:t xml:space="preserve">Возможно влияние различных перенесенных заболеваний или же заболеваний, которыми мы страдаем в настоящее время. И, кроме того, все, с чем мы бываем в контакте, хотя бы недолгое время, обязательно оставляет в нас подсознательный след отношений, влияющий на наши последующие контакты. </w:t>
      </w:r>
    </w:p>
    <w:p>
      <w:pPr>
        <w:pStyle w:val="Normal"/>
        <w:ind w:right="-199" w:firstLine="709"/>
        <w:jc w:val="both"/>
        <w:rPr/>
      </w:pPr>
      <w:r>
        <w:rPr>
          <w:sz w:val="36"/>
        </w:rPr>
        <w:t>Практически на состояние человека влияет множество всевозможных факторов, вплоть до космических, которые в зависимости от условий в различное время действуют не одинаково интенсивно, и если человек пытается выделить их, чтобы защититься или трансформировать их, то это ему почти никогда не удается сделать. Да этого и не нужно делать. Единственно, что должен делать человек, ставший на духовный путь, – быть сознательным, осознавать различные состояния и влияния, определяющие наши отношения с миром. Но это возможно только при постоянной бдительности, когда мы следуем правилу «быть здесь и сейчас».</w:t>
      </w:r>
    </w:p>
    <w:p>
      <w:pPr>
        <w:pStyle w:val="Normal"/>
        <w:ind w:firstLine="709"/>
        <w:jc w:val="both"/>
        <w:rPr/>
      </w:pPr>
      <w:r>
        <w:rPr>
          <w:sz w:val="36"/>
        </w:rPr>
        <w:t>Обратите внимание на то, как меняется ваше отношение к собеседнику в процессе общения с ним. Попытайтесь определить причину изменения вашего отношения к собеседнику. Это может быть поза, которую он отзеркаливает с вашей позы, это может быть его повышенная внушаемость и готовность следовать каждому вашему слову или, возможно, что-либо другое. Может быть, причиной изменения вашего отношения являлся запах этого человека, а возможно тембр его голоса. Всего этого вы могли не заметить, но оно вошло в ваше подсознание, минуя оперативную память, и теперь еще долго будет влиять на ваше отношение к этому человеку.</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19" w:name="__RefHeading___Toc102646113"/>
      <w:bookmarkEnd w:id="19"/>
      <w:r>
        <w:rPr/>
        <w:t>ЕЩЕ ОБ ИСКРЕННОСТИ</w:t>
      </w:r>
    </w:p>
    <w:p>
      <w:pPr>
        <w:pStyle w:val="Normal"/>
        <w:ind w:firstLine="709"/>
        <w:jc w:val="both"/>
        <w:rPr>
          <w:sz w:val="36"/>
        </w:rPr>
      </w:pPr>
      <w:r>
        <w:rPr>
          <w:sz w:val="36"/>
        </w:rPr>
      </w:r>
    </w:p>
    <w:p>
      <w:pPr>
        <w:pStyle w:val="Normal"/>
        <w:ind w:firstLine="709"/>
        <w:jc w:val="both"/>
        <w:rPr/>
      </w:pPr>
      <w:r>
        <w:rPr>
          <w:sz w:val="36"/>
        </w:rPr>
        <w:t xml:space="preserve">Искренность – это состояние, когда все части человеческого существа повернуты к Богу, когда все в мире теряет свою прежнюю ценность, значимость, потому что смыслом жизни становится Бог. Искренность становится полной только тогда, когда человека уже ничто не привязывает к тому миру, в котором он живет. Человек перестает принадлежать самому себе, потому что он становится сознательным инструментом Божественной воли. За все время существования человечества на земле было слишком мало людей, которые были бы действительно искренними перед Богом. </w:t>
      </w:r>
    </w:p>
    <w:p>
      <w:pPr>
        <w:pStyle w:val="Normal"/>
        <w:ind w:firstLine="709"/>
        <w:jc w:val="both"/>
        <w:rPr/>
      </w:pPr>
      <w:r>
        <w:rPr>
          <w:sz w:val="36"/>
        </w:rPr>
        <w:t>На пути к искренности, когда мы хотим подчинить Божественной воле все части нашего существа, человек может попасть в ловушку внешнего мира, который окружает нас. То, что мы называем человеческой цивилизацией, в действительности является цивилизацией ментальных сущностей, которые поработили людей, отделив их сознание от источника истины. Человеческий ум (или, что то же самое, ментальная сущность) сделает все, чтобы человек не думал о духовности, а всецело был бы поглощен внешним миром. Другой ловушкой могут быть наши желания. Наше сознание может быть настолько захвачено ими, что мы становимся их послушными рабами и перестаем быть способными отличать иллюзорные ценности от ценностей истинных. Следующей ловушкой для человека может быть борьба со своими несовершенствами. Человеческое эго может найти для себя превосходную пищу в своих несовершенствах, и копание в собственной грязи, осознавание своего ничтожества и низведение себя до праха может быть источником наслаждения и породить чувство превосходства в своем ничтожестве перед другими. Это можно назвать своеобразным духовным мазохизмом, который так же далек от истинного духовного стремления, как и отвержение Бога. Примером духовного мазохизма могут служить многочисленные христианские подвижники, некоторые из которых в дальнейшем были причислены к лику святых.</w:t>
      </w:r>
    </w:p>
    <w:p>
      <w:pPr>
        <w:pStyle w:val="Normal"/>
        <w:ind w:firstLine="709"/>
        <w:jc w:val="both"/>
        <w:rPr/>
      </w:pPr>
      <w:r>
        <w:rPr>
          <w:sz w:val="36"/>
        </w:rPr>
        <w:t>Что же должен делать человек, целью которого является духовная жизнь, чтобы его искренность возрастала? Первое – это постоянно помнить, что все его помыслы, все его действия в этом мире посвящены служению Божественному. Второе – помнить, что все события, происходящие во внешнем мире, свидетелем которых является человек, стоящий на духовном пути, происходят для него. Он должен знать, что внешний мир – это зеркало, в котором отражается он сам. Поэтому события не могут быть для него наказаниями, так как они являются Божественной милостью, указывающей ему на его несовершенства. Третье – быть смиренным, без чего невозможно объективное видение себя таким, какой вы есть. И в то же время надо быть внимательным, чтобы смирение не стало пищей для своего эго. И вот тогда будет возрастать искренность на пути служения Богу. Не нужно отчаиваться, если на пути к абсолютной искренности будут падения, неудачи, сомнения. Это было у всех, стремящихся к истин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20" w:name="__RefHeading___Toc102646114"/>
      <w:bookmarkEnd w:id="20"/>
      <w:r>
        <w:rPr/>
        <w:t>О БОЛЕЗНЯХ</w:t>
      </w:r>
    </w:p>
    <w:p>
      <w:pPr>
        <w:pStyle w:val="1"/>
        <w:ind w:firstLine="709"/>
        <w:jc w:val="both"/>
        <w:rPr>
          <w:sz w:val="36"/>
          <w:lang w:val="ru-RU"/>
        </w:rPr>
      </w:pPr>
      <w:r>
        <w:rPr>
          <w:sz w:val="36"/>
          <w:lang w:val="ru-RU"/>
        </w:rPr>
      </w:r>
    </w:p>
    <w:p>
      <w:pPr>
        <w:pStyle w:val="1"/>
        <w:ind w:firstLine="709"/>
        <w:jc w:val="both"/>
        <w:rPr/>
      </w:pPr>
      <w:r>
        <w:rPr>
          <w:sz w:val="36"/>
          <w:lang w:val="ru-RU"/>
        </w:rPr>
        <w:t xml:space="preserve">Болезни – это всегда несовершенства внешнего мира, это всегда несовершенства внешней оболочки человека. Любая болезнь – это встреча несовершенств. Люди стремятся преодолеть болезни традиционными способами, и благодаря этому возростает их продолжительность жизни, но люди не замечают того, что физические несовершенства – это следствие несовершенства сознания. И когда физически люди становятся все более совершенными, меньше болеют, продолжительность жизни становится значительно большей, они не замечают, что несовершенства начинают концентрироваться в менее доступных для традиционной медицины областях. </w:t>
      </w:r>
    </w:p>
    <w:p>
      <w:pPr>
        <w:pStyle w:val="1"/>
        <w:ind w:firstLine="709"/>
        <w:jc w:val="both"/>
        <w:rPr/>
      </w:pPr>
      <w:r>
        <w:rPr>
          <w:sz w:val="36"/>
          <w:lang w:val="ru-RU"/>
        </w:rPr>
        <w:t>Если в древние времена ментальные сущности у большинства людей отделили сознание от внутреннего истинного существа и этим самым повернули человеческое сознание к внешнему миру, который стал для них единственной опорой и смыслом их жизни, то теперь этот процесс переходит в свою следующую фазу – начинается отделение сознания от внешнего мира. И человек оказывается подвешенным между духом и материей. Но так как материя все еще является, хотя и иллюзорной, опорой для человека, он подсознательно чувствует, что она ускользает от него, это проявляется в том, что он перестает себя чувствовать уверенно, даже имея власть и богатства. Чтобы удержать ускользающую из под ног опору, человек начинает хватать все, что можно ухватить, присваивать все, что еще можно присвоить. И это приводит к тому, что люди становятся все более агрессивными, аморальными, эгоистичными, жестокими, и их интересы все больше концентрируются на материальных благах и власти. От духовности остается только форма, которую можно носить на лацкане пиджака, как депутатский значок. Это самые разрушительные болезни, так как они признаются вариантами душевного здоровья. Люди не видят и не хотят видеть, что они больны, а может быть, они не видят, потому что их болезнь невозможно сравнить со здоровьем, которое признано отклонением от нормы. Быть психически здоровым – это унизительно, быть белой вороной – преступно, быть не таким, как все, даже в малой степени – подозрительно, а иногда даже опасно. Возникает ощущение, что земля напрягается, чтобы взорваться, а человечество, не осознавая этого, захваченное разрушительным безумием, опьяненное витальными желаниями и удовлетворениями своей значимости, пляшет на краю бездонной пропасти. И эта болезнь смертельна, потому что от нее нет иммунитета и не существует лекарств. Очень странно, но от этой болезни люди выздоравливают только перед смертью, если она не успевает прежде отнять у них сознание.</w:t>
      </w:r>
    </w:p>
    <w:p>
      <w:pPr>
        <w:pStyle w:val="1"/>
        <w:ind w:firstLine="709"/>
        <w:jc w:val="both"/>
        <w:rPr/>
      </w:pPr>
      <w:r>
        <w:rPr>
          <w:sz w:val="36"/>
          <w:lang w:val="ru-RU"/>
        </w:rPr>
        <w:t>Больное сознание привело к тому, что человек стал извращенно воспринимать внешний мир. Не осознавая своего единства с ним, он разрушает его, пытаясь взять из окружающего его мира для себя все, что только возможно, оставляя взамен незаживающие язвы радиоактивных отходов, ядовитые отбросы промышленности, отравляющие реки и моря; выбросы заводских труб и выхлопных газов автомобилей, разрушающих защитную озоновую оболочку Земли. Нещадно эксплуатируя землю, вырубая леса, разрушая плодородный слой почвы, человек привел в движение пустыни, которые стали захватывать прежде цветущие земли. Больное сознание человечества привело к тому, что основа его физического существования разрушается, угрожая его возможному выживанию в недалеком будущем. И, конечно же, только больное воображение могло создать ядерное вооружение, смертельное для всего живого на земле.</w:t>
      </w:r>
    </w:p>
    <w:p>
      <w:pPr>
        <w:pStyle w:val="1"/>
        <w:ind w:firstLine="709"/>
        <w:jc w:val="both"/>
        <w:rPr/>
      </w:pPr>
      <w:r>
        <w:rPr>
          <w:sz w:val="36"/>
          <w:lang w:val="ru-RU"/>
        </w:rPr>
        <w:t xml:space="preserve"> </w:t>
      </w:r>
      <w:r>
        <w:rPr>
          <w:sz w:val="36"/>
          <w:lang w:val="ru-RU"/>
        </w:rPr>
        <w:t>Разумеется, каково человеческое сознание, таково и его творение. И если окинуть взглядом творения художников, скульпторов, архитекторов от античности до наших дней, можно увидеть, как постепенно болезнь человечества накладывает свою печать на все, что он создает. Для человека нашего времени более привлекательными в литературе и искусстве становятся насилия, извращения, секс и ужасы, без которых мир кажется пресным и лишенным смысла. Человек разменял великий смысл своего существования на земле на бесчисленное множество мелких пустяков, которыми спешит заполнить каждую минуту своей жизни. И грустно, и неубедительно звучать слова, которыми человек определил свое место на земле: «</w:t>
      </w:r>
      <w:r>
        <w:rPr>
          <w:sz w:val="36"/>
        </w:rPr>
        <w:t>homo</w:t>
      </w:r>
      <w:r>
        <w:rPr>
          <w:sz w:val="36"/>
          <w:lang w:val="ru-RU"/>
        </w:rPr>
        <w:t xml:space="preserve"> </w:t>
      </w:r>
      <w:r>
        <w:rPr>
          <w:sz w:val="36"/>
        </w:rPr>
        <w:t>sapiens</w:t>
      </w:r>
      <w:r>
        <w:rPr>
          <w:sz w:val="36"/>
          <w:lang w:val="ru-RU"/>
        </w:rPr>
        <w:t>» – человек разумный.</w:t>
      </w:r>
    </w:p>
    <w:p>
      <w:pPr>
        <w:pStyle w:val="Normal"/>
        <w:ind w:firstLine="709"/>
        <w:jc w:val="both"/>
        <w:rPr/>
      </w:pPr>
      <w:r>
        <w:rPr>
          <w:sz w:val="36"/>
        </w:rPr>
        <w:t>От такого рода болезни, причиной которой является его возрастающая несознательность, может спасти только одно: человек должен осознать свое предназначение на земле и увидеть, что он пошел по ложному пути, ведущему к деградации и разрушению. Затем он должен осознать элементы лжи, в которые его втягивает жизнь, и согласиться не потакать им. Он должен овладеть отстраненностью, которая поможет ему овладеть видением жизни такой, какая она есть в действительности. Он не должен позволять себе быть захваченным материальным миром. Но все это станет возможным только тогда, когда он, человек, осознает свое истинное предназначени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21" w:name="__RefHeading___Toc102646115"/>
      <w:bookmarkEnd w:id="21"/>
      <w:r>
        <w:rPr/>
        <w:t>ТРИ АСПЕКТА СМИРЕНИЯ</w:t>
      </w:r>
    </w:p>
    <w:p>
      <w:pPr>
        <w:pStyle w:val="Normal"/>
        <w:ind w:firstLine="709"/>
        <w:jc w:val="both"/>
        <w:rPr>
          <w:sz w:val="36"/>
        </w:rPr>
      </w:pPr>
      <w:r>
        <w:rPr>
          <w:sz w:val="36"/>
        </w:rPr>
      </w:r>
    </w:p>
    <w:p>
      <w:pPr>
        <w:pStyle w:val="Normal"/>
        <w:ind w:firstLine="709"/>
        <w:jc w:val="both"/>
        <w:rPr/>
      </w:pPr>
      <w:r>
        <w:rPr>
          <w:sz w:val="36"/>
        </w:rPr>
        <w:t>Мы уже говорили прежде, что внутренний аспект смирения содержит в себе осознавание всех своих достоинств и недостатков без всяких искажений. Но существует и внешний аспект смирения, который заключается в том, что все события внешнего мира, которые касаются нас на любом уровне, следует принимать как указания на наши несовершенства и, следовательно, как Божественную милость. И, кроме того, события внешнего мира и наши внутренние реакции, в связи с этими событиями, создают условия, при которых внутренняя работа может осуществляться. При этом меняется наша внутренняя оценка как самих себя, так и того, что происходит вокруг нас. В этом случае оценка становится мерилом успешности нашей внутренней работы. Если мы смиренны, то в этих оценках не будет ни обвинений, ни оправданий, а будет приятие и благодарность.</w:t>
      </w:r>
    </w:p>
    <w:p>
      <w:pPr>
        <w:pStyle w:val="Normal"/>
        <w:ind w:firstLine="709"/>
        <w:jc w:val="both"/>
        <w:rPr/>
      </w:pPr>
      <w:r>
        <w:rPr>
          <w:sz w:val="36"/>
        </w:rPr>
        <w:t xml:space="preserve">Есть и третий аспект смирения в действии - не стремиться к достижениям совершенств в будущем, а делать свою работу в настоящем, потому что работа всегда делается только здесь и сейчас. Не быть неистовым в работе и не отчаиваться, когда успех не приходит сразу. Согласиться с тем, что ты только инструмент Божественной воли и для выполнения Его работы у тебя вечность. При выполнении Божественной работы не потакать стремлению эго оценивать свою значимость перед Богом, перед собой и людьми, потому что такого рода оценки всегда разрушают то, что было уже достигнуто. Когда вы рассказываете о своей работе кому-либо, будьте внимательны, постарайтесь осознать, не стремится ли какая-то ваша часть, чтобы выглядеть в глазах самого себя или других людей значимой. Поэтому, став на духовный путь, следите за своей речью. Осознавайте, что движет вашим желанием рассказать что-либо другому. Само по себе осознавание, какого либо несовершенства – это мостик или нить, перекинутая от обычного нашего сознания к сознанию более высокому, это шаг к совершенству. Не следует думать, что осознавание - процесс статический. В период осознавания идет трансформация несовершенства. И чем устойчивее осознавание, тем более успешно будет выполняться Божественная работа. </w:t>
      </w:r>
    </w:p>
    <w:p>
      <w:pPr>
        <w:pStyle w:val="Normal"/>
        <w:ind w:firstLine="709"/>
        <w:jc w:val="both"/>
        <w:rPr/>
      </w:pPr>
      <w:r>
        <w:rPr>
          <w:sz w:val="36"/>
        </w:rPr>
        <w:t>Но, удивительно то, что даже в том случае, когда мы знаем, что всевозможные «удары», которые наносит нам Бог, указывают нам на наши несовершенства, мы все-таки страдаем, жалуемся и нередко восстаем, забывая о смирении, против такого рода проявления Божественной любви. Конечно, несовершенства не могут оставить нас без сопротивления, они не хотят быть трансформированными, они хотят быть такими, какие они есть. Поэтому так много трудностей у человека на духовном пути. Но почему бы Богу не сделать всю вселенную совершенной в одно мгновение, ведь Он всемогущ? Но Бог живет в вечности, ему спешить некуд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22" w:name="__RefHeading___Toc102646116"/>
      <w:bookmarkEnd w:id="22"/>
      <w:r>
        <w:rPr/>
        <w:t>ЧТО ЛЕЖИТ В ОСНОВЕ ТВОРЧЕСТВА</w:t>
      </w:r>
    </w:p>
    <w:p>
      <w:pPr>
        <w:pStyle w:val="Normal"/>
        <w:ind w:firstLine="709"/>
        <w:jc w:val="both"/>
        <w:rPr>
          <w:sz w:val="36"/>
        </w:rPr>
      </w:pPr>
      <w:r>
        <w:rPr>
          <w:sz w:val="36"/>
        </w:rPr>
      </w:r>
    </w:p>
    <w:p>
      <w:pPr>
        <w:pStyle w:val="Normal"/>
        <w:ind w:firstLine="709"/>
        <w:jc w:val="both"/>
        <w:rPr/>
      </w:pPr>
      <w:r>
        <w:rPr>
          <w:sz w:val="36"/>
        </w:rPr>
        <w:t>Говоря о Божественной любви, мы пришли к мысли, что Божественная любовь – это состояние, в котором пребывает Бог. Это состояние Его постоянного творчества, совершенства, всезнания, всеблаженства. Все, что человек может открыть, все, что он может создать, все это проявление Божественной любви и мудрости, которая прежде для человека была скрыта. И в зависимости от того способны ли мы воспринять Божественную любовь во всех ее проявлениях, нам будет дана способность творить или мудрость открывать те знания, которым пришло время быть проявленными для людей. Мы говорим: «Бог – есть любовь». Существуют и другие состояния Бога, которые невозможно определить и понять человеческому разуму и которые станут доступными для нас, когда мы перейдем в новую, следующую фазу существования – супраментальную. Сейчас мы вынуждены пользоваться исчезающе малыми знаниями и возможностями, потому что наш инструмент познания чрезвычайно несовершенен.</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23" w:name="__RefHeading___Toc102646117"/>
      <w:bookmarkEnd w:id="23"/>
      <w:r>
        <w:rPr/>
        <w:t>КОГДА ПОЛЕЗНО БЫТЬ ЗАХВАЧЕННЫМ</w:t>
      </w:r>
    </w:p>
    <w:p>
      <w:pPr>
        <w:pStyle w:val="Normal"/>
        <w:ind w:firstLine="709"/>
        <w:jc w:val="both"/>
        <w:rPr>
          <w:sz w:val="36"/>
        </w:rPr>
      </w:pPr>
      <w:r>
        <w:rPr>
          <w:sz w:val="36"/>
        </w:rPr>
      </w:r>
    </w:p>
    <w:p>
      <w:pPr>
        <w:pStyle w:val="TextBody"/>
        <w:ind w:firstLine="709"/>
        <w:jc w:val="both"/>
        <w:rPr/>
      </w:pPr>
      <w:r>
        <w:rPr>
          <w:rFonts w:cs="Times New Roman" w:ascii="Times New Roman" w:hAnsi="Times New Roman"/>
          <w:sz w:val="36"/>
          <w:lang w:val="ru-RU"/>
        </w:rPr>
        <w:t>Человек становится тем, чем он захвачен. Но эта формула верна только в одном случае, когда человек очень долго находится в состоянии захваченности, или же захваченность чрезвычайно интенсивна. Когда человек захвачен, то в этот период начинает происходить его перестройка по типу захваченности, но если захваченность была непродолжительна, то изменения, произошедшие за это время, могут быть со временем ликвидированы, и человек вновь будет таким же, каким он был до захваченности. Каждая захваченность оставляет после себя на какое-то время след. Если следующая аналогичная захваченность произойдет до исчезновения этого следа, то произойдет суммация захваченностей, и изменения в соответствии с захваченностью будут более глубокими и продолжительными. Очень важно знать, чем вы захвачены или что захватывает вас наиболее часто, так как эта захваченность переделывает ваше сознание, а в дальнейшем и другие части вашего существа.</w:t>
      </w:r>
    </w:p>
    <w:p>
      <w:pPr>
        <w:pStyle w:val="TextBody"/>
        <w:ind w:firstLine="709"/>
        <w:jc w:val="both"/>
        <w:rPr/>
      </w:pPr>
      <w:r>
        <w:rPr>
          <w:rFonts w:cs="Times New Roman" w:ascii="Times New Roman" w:hAnsi="Times New Roman"/>
          <w:sz w:val="36"/>
          <w:lang w:val="ru-RU"/>
        </w:rPr>
        <w:t>Если вы хотите стать на духовный путь, то должны избегать всего низкого, агрессивного, лживого, всего, что вызывает страх, отвращение, всего, что захватывает ваш витал и порабощает вас. Вы должны стремиться к высокому, светлому, истинному, стремиться к тому, что несет в себе правду, что порождает в вас высокую любовь и радость, что порождает в вас покой и сострадание. Старайтесь быть захваченными всем высоким и Божественным. Пусть это будет вашей постоянной захваченностью, и вы станете Божественным существом, потому что Божественная любовь и Божественное сознание в этом случае трансформируют все ваше существо.</w:t>
      </w:r>
    </w:p>
    <w:p>
      <w:pPr>
        <w:pStyle w:val="TextBody"/>
        <w:ind w:firstLine="709"/>
        <w:jc w:val="both"/>
        <w:rPr/>
      </w:pPr>
      <w:r>
        <w:rPr>
          <w:rFonts w:cs="Times New Roman" w:ascii="Times New Roman" w:hAnsi="Times New Roman"/>
          <w:sz w:val="36"/>
          <w:lang w:val="ru-RU"/>
        </w:rPr>
        <w:t>Человек является величайшим существом Абсолюта, и он несет в себе потенциальные возможности выполнить свое предназначение в мирах вселенной. Мы, люди, можем достичь только то, что уже есть в нас, потому что эволюция – это вечное распускание цветка, в котором неумолимо происходит раскрытие того нового, что было скрыто прежде. И если мы рассмотрим с этих позиций человека, то увидим, что в нем нет предела эволюции, так как в нем заложен цветок вечности.</w:t>
      </w:r>
    </w:p>
    <w:p>
      <w:pPr>
        <w:pStyle w:val="Normal"/>
        <w:ind w:firstLine="709"/>
        <w:jc w:val="both"/>
        <w:rPr/>
      </w:pPr>
      <w:r>
        <w:rPr>
          <w:sz w:val="36"/>
        </w:rPr>
        <w:t>Но когда мы говорим о трансформации, которая делает наше существо более совершенным, мы должны помнить, что те части нашего существа, которые находятся под влиянием программ низшей природы, не могут быть трансформированы во что-то другое, лишенное всех наших несовершенств. Такого рода трансформация возможна только в том случае, если мы будем находиться под влиянием программ более высокой природы. Для человека такого рода трансформация возможна, потому что он содержит в себе все свое будущее. Каждый из людей носит в себе величайшее бессмертное Божественное существо с бесконечными возможностями, и одновременно он носит в себе путь, ведущий к его Божественному будущему. Еще раз хочу повторить, что новое может появиться только тогда, когда оно уже есть в старом, что эволюция - это проявление того, что было скрыто прежде, как в семени скрыто будущее растение. Но старое подчиняется старым законам, которые не позволяют уходить из-под своей власти всему, что подлежит трансформации, и поэтому старое сопротивляется и не позволяет новому приходить ему на смену.</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24" w:name="__RefHeading___Toc102646118"/>
      <w:bookmarkEnd w:id="24"/>
      <w:r>
        <w:rPr/>
        <w:t>О ГОТОВНОСТИ К ДУХОВНОМУ ВОСХОЖДЕНИЮ</w:t>
      </w:r>
    </w:p>
    <w:p>
      <w:pPr>
        <w:pStyle w:val="Normal"/>
        <w:ind w:firstLine="709"/>
        <w:jc w:val="both"/>
        <w:rPr>
          <w:sz w:val="36"/>
        </w:rPr>
      </w:pPr>
      <w:r>
        <w:rPr>
          <w:sz w:val="36"/>
        </w:rPr>
      </w:r>
    </w:p>
    <w:p>
      <w:pPr>
        <w:pStyle w:val="Normal"/>
        <w:ind w:firstLine="709"/>
        <w:jc w:val="both"/>
        <w:rPr/>
      </w:pPr>
      <w:r>
        <w:rPr>
          <w:sz w:val="36"/>
        </w:rPr>
        <w:t xml:space="preserve">Когда в человеке пробуждается духовный голод, и он становится нищим духом, потому что нуждается в том, чтобы утолить этот голод? Но почему это однажды проявляется у одних и совсем не затрагивает других? </w:t>
      </w:r>
    </w:p>
    <w:p>
      <w:pPr>
        <w:pStyle w:val="Normal"/>
        <w:ind w:firstLine="709"/>
        <w:jc w:val="both"/>
        <w:rPr/>
      </w:pPr>
      <w:r>
        <w:rPr>
          <w:sz w:val="36"/>
        </w:rPr>
        <w:t>Когда мы говорим о захваченности, то нужно иметь в виду, что захваченность чем-либо возможна только тогда, когда у человека есть готовность быть захваченным. Этому должна предшествовать внутренняя потребность. И если мы будем внимательными, исследуя себя, то обнаружим, что состояние внутренней готовности далеко не всегда зависит от внешних обстоятельств и даже от собственного желания. Обычно состояние готовности поднимается из глубин подсознания, как смутное желание чего-то иного, как такая же смутная неудовлетворенность тем, что есть. Это в свою очередь меняет наше отношение ко всему, что мы имеем, меняет наше отношение к тому, что окружает нас, и в результате этого некоторые объекты, представлявшие прежде для нас значительную ценность, могут обесцениться, а другие, наоборот, начинают выглядеть более привлекательными. Поэтому, когда мы говорим о смутной неудовлетворенности или о смутном желании чего-то нового, то мы не совсем точны, так как, поднимающиеся из-под сознания смутные состояния не так уж и смутны, если из всех наших ценностей они выделяют те, которые наиболее пригодны для нашего будущего прогресса. Другими словами, из-под сознания поднимаются знания, которые ввиду несовершенства нашего сознания мы еще не можем распознать, но которые в дальнейшем станут для нас путеводной звездой. Именно эти знания создают у нас состояние готовности и поворачивают наше сознание в сторону материального или духовного пути. В каком направлении может в определенное время быть повернуто наше сознание, зависит от того, на какой ступени эволюции сознания находится тот или другой человек. Не может человек в своей эволюции сознания прыгать через ступень. Он может двигаться быстрее или медленнее, но последовательно, ничего не пропуская и ничего не опережая. Любого рода интересы возникают у человека не потому, что его друзья или все вокруг живут этим, а потому, что в нем поднимается состояние готовности к подобного рода интересам. Интересы всегда вторичны, выбор духовного или материального пути, выбор жизни или смерти всегда вторичны. Первичны состояния, определяющие внешнюю форму поведения или направление интересов. Но при этом мы должны помнить, что когда внутренняя истинная часть пытается воздействовать на сознание человека с целью направить его по пути самосовершенствования, человеческая внешняя часть, во главе которой всегда стояло эго, почти всегда поворачивает внутренние стремления к духовному совершенству, в сторону внешних совершенств или преимуществ в материальном плане. И те люди, которые еще не способны распознать внутренний голос, принимают его извращенный внешний отклик за истину и устремляются в ложном направлении, во внешний мир в погоне за успехами. Таким образом, никто не становится на духовный путь случайно, и всему свое врем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25" w:name="__RefHeading___Toc102646119"/>
      <w:bookmarkEnd w:id="25"/>
      <w:r>
        <w:rPr/>
        <w:t>ОБ УБЕЖДЕНИЯХ</w:t>
      </w:r>
    </w:p>
    <w:p>
      <w:pPr>
        <w:pStyle w:val="Normal"/>
        <w:ind w:firstLine="709"/>
        <w:jc w:val="both"/>
        <w:rPr>
          <w:sz w:val="36"/>
        </w:rPr>
      </w:pPr>
      <w:r>
        <w:rPr>
          <w:sz w:val="36"/>
        </w:rPr>
      </w:r>
    </w:p>
    <w:p>
      <w:pPr>
        <w:pStyle w:val="Normal"/>
        <w:ind w:firstLine="709"/>
        <w:jc w:val="both"/>
        <w:rPr/>
      </w:pPr>
      <w:r>
        <w:rPr>
          <w:sz w:val="36"/>
        </w:rPr>
        <w:t>Убеждения могут быть основаны на ментальных знаниях и на внутреннем опыте. В основе убеждений могут быть осознанные знания и подсознательный опыт. Иногда в основе убеждения могут быть давно забытые события, ввиду значимости которых у человека формируется определенный взгляд на мир или на свои возможности. Убеждения могут быть истинными и ложными. Истинные убеждения адекватны не только ментальным знаниям или внутреннему опыту, но и возможностям человека. Старые убеждения, которые были хороши в далекие прошлые годы, сегодня могут быть уже не пригодными и переходят в разряд ложных. Если человек заинтересован в росте своего сознания, то он должен периодически пересматривать свои убеждения, хотя это иногда и болезненно. Это становится возможным не только тогда, когда мы получаем новый опыт, но и тогда, когда мы прислушиваемся к мнению других людей, используя их опыт. Но существуют убеждения, идущие из глубин нашего сердца, которые не основаны на знаниях нашего ума или прошедшего опыта. И если вокруг убеждений формируется наше поведение в определенных ситуациях и даже наше отношение к миру, то истина, которая идет из глубин нашего сердца и в нашем уме становится убеждением, формирует всю человеческую жизнь. Искатель истины может своим усилием и доброй волей помочь сформироваться духовному убеждению. И эта работа будет похожа на строительство дома, который человек возводит, укладывая кирпичи один за другим. Для этого нужна не только бдительность, чтобы не пропустить «голос», идущий из вашего сердца, но однажды осознав, то направление, в котором он разворачивает ваше сознание, стараться следовать ему, не взирая ни на какие ловушки материального мира. Например, однажды почувствовав внутренний голос совести, стараться больше не делать чего-либо подобного. И так идет постепенное формирование не просто убеждения о том, как надо жить, но и сама жизнь становится согласной с той истиной, которая идет из вашего сердц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26" w:name="__RefHeading___Toc102646120"/>
      <w:bookmarkEnd w:id="26"/>
      <w:r>
        <w:rPr/>
        <w:t>КОНВЕРГЕНЦИЯ ДУХОВНЫХ ПУТЕЙ</w:t>
      </w:r>
    </w:p>
    <w:p>
      <w:pPr>
        <w:pStyle w:val="Normal"/>
        <w:ind w:firstLine="709"/>
        <w:jc w:val="both"/>
        <w:rPr>
          <w:sz w:val="36"/>
        </w:rPr>
      </w:pPr>
      <w:r>
        <w:rPr>
          <w:sz w:val="36"/>
        </w:rPr>
      </w:r>
    </w:p>
    <w:p>
      <w:pPr>
        <w:pStyle w:val="Normal"/>
        <w:ind w:firstLine="709"/>
        <w:jc w:val="both"/>
        <w:rPr/>
      </w:pPr>
      <w:r>
        <w:rPr>
          <w:sz w:val="36"/>
        </w:rPr>
        <w:t>Любые духовные пути, если они уходят от внешних форм и ритуалов и ведут во внутреннее пространство, обязательно приведут к тому времени, когда духовный искатель полностью предаст себя в руки Божественного, чтобы быть Его сознательным и послушным инструментом. Но к этому периоду духовного искателя ведут три ступени. На первой ступени духовный искатель призывает Божественное, чтобы Оно оказывало ему помощь в обычных житейских проблемах. Бог принимает эту мольбу и выполняет некоторые просьбы, если они не противоречат духовным устремлениям. Но некоторые виды Божественной помощи для человека могут быть совершенно неожиданными, потому что вместо облегчения состояния и ситуации все может еще больше обостриться. И тогда человек, не понимая причин такой помощи, снова обращается к Богу уже с претензией, говоря: «Боже, я же просил облегчить мою ношу, а ты сделал ее еще более тяжелой. За что ты меня наказываешь?» Но Бог никого не наказывает. Он создает для человека те условия, которые наиболее благоприятны для его духовной работы. Он не может выполнять те наши просьбы, которые сделают нас еще более привязанными к материальному миру и еще более эгоистичными. Когда человек приближается ко второй ступени своей духовной сдачи Божественному, то он просит Его, чтобы Он помогал ему в трудностях на духовном пути и чтобы меньше было соблазнов. ... «и не введи нас в искушение...» Теперь уже многое из того, что просит духовный искатель, исполняется. Когда человек приближается к третьей ступени, он уже не просит ни о чем материальном, ни о каком благополучии, будучи полностью преданным Божественному он в своих молитвах говорит: «пусть будет так, как хочешь Ты», или «на все воля твоя». Все истинно духовные пути ведут к постепенному врастанию человеческой души в Божественное, и это продолжается до тех пор, пока Бог и человек не станут единым целым. Тогда человек становится исполнителем Божественной воли на земле и носителем Его мудрости. Теперь все трудности не только духовной работы, но и трудности материальной жизни человека Бог берет на себя. И какой бы ни была прежде судьба человека, которая ждала его прежде на путях материального мира, теперь он уже не идет путем своей прежней кармы, он оставил ее вместе с привязанностями к материальному миру. На духовном пути его ждет совершенно иная судьба, которая не может быть предсказана предсказателям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27" w:name="__RefHeading___Toc102646121"/>
      <w:bookmarkEnd w:id="27"/>
      <w:r>
        <w:rPr/>
        <w:t>ЕЩЕ О ВОЛЕ</w:t>
      </w:r>
    </w:p>
    <w:p>
      <w:pPr>
        <w:pStyle w:val="Normal"/>
        <w:ind w:firstLine="709"/>
        <w:jc w:val="both"/>
        <w:rPr>
          <w:sz w:val="36"/>
        </w:rPr>
      </w:pPr>
      <w:r>
        <w:rPr>
          <w:sz w:val="36"/>
        </w:rPr>
      </w:r>
    </w:p>
    <w:p>
      <w:pPr>
        <w:pStyle w:val="Normal"/>
        <w:ind w:firstLine="709"/>
        <w:jc w:val="both"/>
        <w:rPr/>
      </w:pPr>
      <w:r>
        <w:rPr>
          <w:color w:val="000000"/>
          <w:sz w:val="36"/>
        </w:rPr>
        <w:t xml:space="preserve">Мы здесь будем говорить о воле, которая имеет отношение только к внешней части человеческого существа. Есть различные уровни воли. Может быть физическая воля, которая заставляет тело реагировать на физические факторы определенным образом. Витальная воля – это желания и эмоциональные состояния, которые направляют активность человека в определенное русло. Чаще всего человек в период действия физической и витальной воли несознателен и легко идет у нее наповоду. Есть воля ментальная, она определяет устойчивость интересов, привязанность к идеям, правилам, законам и др. И над всем этим есть более высокая воля нашего сознания, которая может влиять на волю более низких уровней, усиливая или ослабляя ее. Можно считать, что воля, о которой мы здесь говорим, – это инструмент низшей природы, при помощи которого она управляет людьми. Она (воля), точно русло реки, определяет направление движения, имеющейся у человека энергии. В том случае, когда энергии недостаточно, мы чувствуем, что нашего усилия не хватает, для того, чтобы что-либо сделать сознательно. Понять действие воли можно при помощи следующей аналогии: в каком-то месте неглубокой реки установлена турбина, которая, вращаясь, дает электрический ток. Но, так как река широкая, на турбину попадает мало воды. Необходимо русло реки в этом месте сделать более узким, для чего требуются усилия. Чем в большей мере удастся сузить в месте турбины поток воды, тем выше будет ее производительность. Воля – это и есть способность сделать русло для вашей энергии более узким, концентрированным. Волю еще можно сравнить с увеличительным стеклом: чем концентрированней фокус, тем более высокая температура в точке концентрации света. Итак, эффективность волевого усилия зависит от величины потока энергии и степени его концентрации. Поэтому люди, у которых много энергии, не нуждаются в напряжении воли, поток и так достаточно эффективен, чтобы, не прилагая дополнительных усилий, успешно выполнять необходимую работу. С другой стороны, если воля человека достаточно тренирована, можно быть достаточно эффективным, имея даже небольшой энергетический потенциал. </w:t>
      </w:r>
    </w:p>
    <w:p>
      <w:pPr>
        <w:pStyle w:val="Normal"/>
        <w:ind w:firstLine="709"/>
        <w:jc w:val="both"/>
        <w:rPr/>
      </w:pPr>
      <w:r>
        <w:rPr>
          <w:color w:val="000000"/>
          <w:sz w:val="36"/>
        </w:rPr>
        <w:t xml:space="preserve">Эго отделяет человеческое сознание от бесконечного Божественного сознания. И человек, будучи отделенным от своего создателя, присваивает себе то, что ему не принадлежит. Человек считает, что ему принадлежит физическое тело, витал и ум, и конечно же, он считает, что ему принадлежит и воля. В действительности человек – инструмент Божественной воли в сфере миров земли. То сознание, которое было ему дано, должно, опираясь на Божественную волю, выполнять в этой части вселенной трансформацию несовершенств материального мира и тех миров, которые окружают землю. Но отделенное сознание стало инструментом сил неведения. И воля, и энергия, данные человеку для выполнения Божественной работы, стали служить амбициям человеческого эго. Каждому человеку было дано то количество энергии и воли, которое ему были необходимо для начала духовной работы. В дальнейшем по мере необходимости и энергия, и воля увеличивались бы, если бы не разделение, которое произошло по вине эго. Но тогда встает вопрос: как всемогущий Бог мог допустить такое разделение? Для чего это было Ему нужно? </w:t>
      </w:r>
    </w:p>
    <w:p>
      <w:pPr>
        <w:pStyle w:val="Normal"/>
        <w:ind w:firstLine="709"/>
        <w:jc w:val="both"/>
        <w:rPr/>
      </w:pPr>
      <w:r>
        <w:rPr>
          <w:color w:val="000000"/>
          <w:sz w:val="36"/>
        </w:rPr>
        <w:t>Если мы будем рассматривать эго как средоточие гордыни, это будет правильно, но это не даст ответа на вопрос, для чего необходимо человеку эго. Тем более, что эго есть не только у человека, но и у многих животных, обитающих на земле. В действительности эго адекватно тому многоплановому миру, в котором мы живем. Эго есть на всех уровнях человеческого существа, и основная его функция – защита целостности индивидуальности. Другое дело, какие это принимает формы. На витальном уровне – это стремление защититься, агрессия и стремление к удовольствиям. Но с появлением ментала все неизмеримо усложняется. Можно сказать, что все противоречия нашего мира имеют в своей основе ментальное эго, а витальное эго всему этому придает особую окраску. Но это только ответ на вопрос об использовании эго в нашем многоплановом мире. В действительности же эго необходимо для того, чтобы в человеке сформировалась осознанная индивидуальность, и вторая необходимость заключается в том, что трансформация эго, которая совершается в духовной работе, – это трансформация основного принципа существования низших миров. Практически в человеческом эго сосредоточены все принципы низшей полусферы миров. Когда человек становится на духовный путь и даже когда он получает просветление, то это ни в коей мере не трансформирует эго, потому что при этом человек только отстраняется от него и становится независимым от его требований, но он может осознавать их, хотя и будет ими не затронут. Эго может быть трансформировано только вместе с трансформацией миров низшей полусферы. Следовательно, в низших мирах ничего не может быть изменено до тех пор, пока человек не поднимется до супраментального уровня. Все остальное происходит внутри этой полусферы.</w:t>
      </w:r>
    </w:p>
    <w:p>
      <w:pPr>
        <w:pStyle w:val="Normal"/>
        <w:ind w:firstLine="709"/>
        <w:jc w:val="both"/>
        <w:rPr/>
      </w:pPr>
      <w:r>
        <w:rPr>
          <w:color w:val="000000"/>
          <w:sz w:val="36"/>
        </w:rPr>
        <w:t>Но вернемся к человеческой воле. Она является частью воли Шакти, благодаря чему она может действовать одновременно как извне, так и изнутри. Ее действия направлены на трансформацию несовершенной человеческой природы. Так как человек присвоил внутреннюю часть воли, которая ему в действительности не принадлежит, и принимает ее усилия за свои собственные и сам решает, прилагать эти усилия или нет, то он этим самым оказывается под влиянием двух сил. Одна из них - сила инерции, или тамас, когда человек не хочет что-либо менять в себе, эта сила противостоит не только динамической активности воли, но и статическому ее проявлению. В последнем случае внешне они могут быть сходными. Например, состояние глубокого сна и бессознательности и состояние глубокого сосредоточения. Воля Шакти не имеет в себе тамаса, но часть этой воли, отделенная человеческим эго, постоянно взаимодействует с силами инерции, и в этом случае имеет большое значение сознательное усилие человека для преодоления этих сил. Когда человек сознательно прилагает усилия, чтобы преодолеть сопротивление какого-либо несовершенства, то этим самым он использует силу Шакти, которая заключена в нем. И только тогда, когда эти силы на исходе, когда, кажется, победа над какими-либо проявлениями низшей природы уже не возможна, приходит «второе дыхание» - это внешняя, бесконечная сила Шакти включается в эту работу и выполняет ее до конца. Таким образом, та внутренняя воля и та энергия, которые могут быть использованы человеком, – это своеобразная мера искренности в духовной работе. Если человек не прилагая внутренних усилий, предлагает Шакти для трансформации свои несовершенства, то в этом случае он не получит от Нее помощи, так как в его просьбе о помощи, в его предложении в действительности нет искренности.</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20"/>
        <w:rPr/>
      </w:pPr>
      <w:bookmarkStart w:id="28" w:name="__RefHeading___Toc102646122"/>
      <w:bookmarkEnd w:id="28"/>
      <w:r>
        <w:rPr/>
        <w:t>О ЧЕЛОВЕЧЕСКИХ ОТНОШЕНИЯХ</w:t>
      </w:r>
    </w:p>
    <w:p>
      <w:pPr>
        <w:pStyle w:val="Normal"/>
        <w:ind w:firstLine="709"/>
        <w:jc w:val="both"/>
        <w:rPr>
          <w:sz w:val="36"/>
        </w:rPr>
      </w:pPr>
      <w:r>
        <w:rPr>
          <w:sz w:val="36"/>
        </w:rPr>
      </w:r>
    </w:p>
    <w:p>
      <w:pPr>
        <w:pStyle w:val="21"/>
        <w:widowControl/>
        <w:rPr/>
      </w:pPr>
      <w:r>
        <w:rPr/>
        <w:t>Читая священное писание о создании человека, мы находим слова, в которых говорится, что Бог создал человека по образу и подобию своему. И приняли люди эти слова буквально, и стали изображать Бога с бородой, руками и ногами. И в то же время читают они, что Бог бесконечен, вездесущ и всеведущ, является воплощением любви и сострадания и т. п. И если мы будем считать человека таким, каким мы его знаем, то от «подобия» ничего не останется. Пытаясь понять значимость человека по отношению к Богу, мы можем думать, что или человек не подобен Ему, или же мы не знаем, что такое человек.</w:t>
      </w:r>
    </w:p>
    <w:p>
      <w:pPr>
        <w:pStyle w:val="Normal"/>
        <w:ind w:firstLine="709"/>
        <w:jc w:val="both"/>
        <w:rPr/>
      </w:pPr>
      <w:r>
        <w:rPr>
          <w:sz w:val="36"/>
        </w:rPr>
        <w:t>Если Бог вездесущ, то он присутствует в каждой частице дьявола, в каждой лжи, в каждом насилии, в каждом страдании и, конечно, в радости так же.</w:t>
      </w:r>
    </w:p>
    <w:p>
      <w:pPr>
        <w:pStyle w:val="Normal"/>
        <w:ind w:firstLine="709"/>
        <w:jc w:val="both"/>
        <w:rPr/>
      </w:pPr>
      <w:r>
        <w:rPr>
          <w:sz w:val="36"/>
        </w:rPr>
        <w:t>Если Бог вечен, то он существует во всем, что рождается и что умирает, как вечно возрождающаяся из пепла птица Феникс. Но тогда Он не бессмертен, а только вечно повторяет себя, добавляя к своему прежнему совершенству, в каждом следующем воплощении, какую-то часть совершенства нового.</w:t>
      </w:r>
    </w:p>
    <w:p>
      <w:pPr>
        <w:pStyle w:val="Normal"/>
        <w:ind w:firstLine="709"/>
        <w:jc w:val="both"/>
        <w:rPr/>
      </w:pPr>
      <w:r>
        <w:rPr>
          <w:sz w:val="36"/>
        </w:rPr>
        <w:t>Если Бог всеведущ, то какой смысл в его вечности, в которой Ему уже давно все известно, ничего нового для Него не было в Его вечном прошлом и ничего нового не будет у Него в бесконечном будущем. Он знает, что такое страдание, и в то же время соглашается с его существованием, Он знает, что такое ложь, и в то же время позволяет ей управлять человечеством. Создается впечатление, что, сотворив мир, Бог оставил его на произвол судьбы. И еще при этом Он знал, что в  его  творении присутствует ложь, но это Его совершенно не смущало, и Он удалился на отдых, чтобы созерцать, как Его создания пожирают друг друга, сея вокруг ложь и смерть.</w:t>
      </w:r>
    </w:p>
    <w:p>
      <w:pPr>
        <w:pStyle w:val="Normal"/>
        <w:ind w:firstLine="709"/>
        <w:jc w:val="both"/>
        <w:rPr>
          <w:sz w:val="36"/>
        </w:rPr>
      </w:pPr>
      <w:r>
        <w:rPr>
          <w:sz w:val="36"/>
        </w:rPr>
        <w:t xml:space="preserve"> </w:t>
      </w:r>
    </w:p>
    <w:p>
      <w:pPr>
        <w:pStyle w:val="Normal"/>
        <w:ind w:firstLine="709"/>
        <w:jc w:val="both"/>
        <w:rPr/>
      </w:pPr>
      <w:r>
        <w:rPr>
          <w:sz w:val="36"/>
        </w:rPr>
        <w:t>Являясь воплощением любви и сострадания, он в тоже время несет в себе жестокость и страдания. Так как Бог вездесущ, как мы уже говорили об этом выше, то вся видимая и невидимая Вселенная и все, что в ней происходит, это только Он, который позволяет всему этому быть.</w:t>
      </w:r>
    </w:p>
    <w:p>
      <w:pPr>
        <w:pStyle w:val="Normal"/>
        <w:ind w:firstLine="709"/>
        <w:jc w:val="both"/>
        <w:rPr/>
      </w:pPr>
      <w:r>
        <w:rPr>
          <w:sz w:val="36"/>
        </w:rPr>
        <w:t>Мы называем Его совершенным и в то же время видим вокруг проявления несовершенства. О такого рода противоречиях мы можем говорить еще очень много и, в конце концов, придем к мысли, что или Бог не таков, как о Нем пишут и говорят, или же мы неправильно понимаем то, что о Нем написано в древних книгах. Скорее всего, мы не можем понять Бога таким, каков он есть, только потому, что за символами слов, не понимая их значения, мы не видим истины.</w:t>
      </w:r>
    </w:p>
    <w:p>
      <w:pPr>
        <w:pStyle w:val="Normal"/>
        <w:ind w:firstLine="709"/>
        <w:jc w:val="both"/>
        <w:rPr/>
      </w:pPr>
      <w:r>
        <w:rPr>
          <w:sz w:val="36"/>
        </w:rPr>
        <w:t>Если человек создан по образу и подобию Божию, то ему никуда не надо стремиться, он уже у цели, потому что целью является он сам. Он уже Бог и всегда был Богом, и только пелена неведения скрывала это от его сознания. И есть в человеке все, что имеет и его создатель - и добро, и зло; и ложь и истина; и любовь и страдание;  и смерть, и бессмертие.  И т. п. (В дальнейшем мы ближе рассмотрим некоторые Божественные проявления с духовных позиций, потому что точка зрения обывателя всегда поверхностна и далека от истины). Но это только статика, в динамике мы тоже должны походить на Бога. Он, осознавая то, что уже несовершенно, отделяет его от себя и стремится к все более прекрасному и гармоничному, трансформируя в себе все, что не соответствует его замыслам. Он, содержа в себе всю вселенную со всеми ее проявлениями, одновременно един и множественен, вечно стремящийся к абсолютному единству и никогда не достигающий его. Зная все это, человек должен осознать, что его существование на земле может быть оправдано только в том случае, если он отражает в себе не только статику, но и динамику Бога.</w:t>
      </w:r>
    </w:p>
    <w:p>
      <w:pPr>
        <w:pStyle w:val="Normal"/>
        <w:ind w:firstLine="709"/>
        <w:jc w:val="both"/>
        <w:rPr/>
      </w:pPr>
      <w:r>
        <w:rPr>
          <w:sz w:val="36"/>
        </w:rPr>
        <w:t>Первое, что должен сделать человек, – это осознать, что он несет в себе скрытого Бога во всем его единстве и бесконечном многообразии.  Для этого он должен исследовать себя внимательно и настойчиво. «Исследуйте себя беспощадно», – сказал Шри Ауробиндо. Без такого рода работы невозможно начать духовный путь. Что движет нашими желаниями, нашими мыслями, нашими стремлениями в каждое время нашей жизни, что стоит позади наших эмоций, наших поступков, позади нашего отношения к миру и к людям, что определяет наши восприятия мира и нашу оценку происходящего в этом мире? Исследуя себя беспощадно, вы находите внутри своего существа целые миры, прежде скрытые от глаз сознания. Вы обнаруживаете, что кроме неисчерпаемого разнообразия вы содержите в себе Божественный дух, который высоко парит над всем, что содержится в вашем внутреннем мире, и в то же время указывает направление, в котором должна осуществляться наша постоянная работа по очищению и трансформации всего нашего существа. Для чего Бог создал такое несовершенное существо, как человек, который, осознав свою незавершенность, должен прилагать собственные усилия на пути к совершенству? В действительности нельзя отделить Творца от его творения, и, задавая такого рода вопрос, мы только свидетельствуем о своей собственной ограниченности. Не существует отдельно материала и творца, Бог вечно создает мир из самого себя. Поэтому все живое и неживое, все проявленное и непроявленное – есть Бог. И, познавая себя, мы познаем Бога, потому что каждое проявленное существо является частью Творца и непосредственно связано с ним. Во всей бесконечной вселенной существует только один Бог, и нет кроме него ничего другого.</w:t>
      </w:r>
    </w:p>
    <w:p>
      <w:pPr>
        <w:pStyle w:val="Normal"/>
        <w:ind w:firstLine="709"/>
        <w:jc w:val="both"/>
        <w:rPr/>
      </w:pPr>
      <w:r>
        <w:rPr>
          <w:sz w:val="36"/>
        </w:rPr>
        <w:t xml:space="preserve"> </w:t>
      </w:r>
      <w:r>
        <w:rPr>
          <w:sz w:val="36"/>
        </w:rPr>
        <w:t>Так же, как клетки нашего тела выполняют ту часть своей работы, которая необходима всему нашему организму, и ни одна из них не выделяет себя из многих триллионов своих соратников. Так же в идеале должны выполнять Божественную работу все бесчисленные его проявления, не присваивая себе ничего из того, что сделано. Если продолжить аналогию, то человеческое эго, подобно раковой клетке в организме, присваивает себе то, что ему не принадлежит, оно разрушает в угоду себе, окружающую природу, считая себя основной ценностью  окружающего его мира.</w:t>
      </w:r>
    </w:p>
    <w:p>
      <w:pPr>
        <w:pStyle w:val="Normal"/>
        <w:ind w:firstLine="709"/>
        <w:jc w:val="both"/>
        <w:rPr/>
      </w:pPr>
      <w:r>
        <w:rPr>
          <w:sz w:val="36"/>
        </w:rPr>
        <w:t xml:space="preserve">Итак, человек отражает в себе все совершенное и несовершенное, присущее всему мирозданию. С этих позиций, человек - космическое существо, которое не знает о своей космичности. Человек не только в этом является микроотражением Бога, но и в том, что он наделен способностью к самоосознаванию. Следовательно, в человеке есть все для Божественной реализации совершенства на земле. </w:t>
      </w:r>
    </w:p>
    <w:p>
      <w:pPr>
        <w:pStyle w:val="Normal"/>
        <w:ind w:firstLine="709"/>
        <w:jc w:val="both"/>
        <w:rPr/>
      </w:pPr>
      <w:r>
        <w:rPr>
          <w:sz w:val="36"/>
        </w:rPr>
        <w:t>Значительной помощью в работе по самоосознаванию является предварительная информация о структуре человеческого существа, что дает возможность узнавать различного рода опознавательные знаки на пути самопознания. Невозможно познавать себя, уединившись в какой-нибудь пещере или келье, потому что различные части нашего существа выходят на передний план и становятся осознаваемыми только при общении с внешним миром. В уединении можно найти в себе безличностного Бога, но познать свои составные части, чтобы потом усовершенствовать их, в одиночестве – невозможно. Поэтому духовная работа должна выполняться в тех условиях, которые предоставлены нам судьбой.</w:t>
      </w:r>
    </w:p>
    <w:p>
      <w:pPr>
        <w:pStyle w:val="Normal"/>
        <w:ind w:firstLine="709"/>
        <w:jc w:val="both"/>
        <w:rPr/>
      </w:pPr>
      <w:r>
        <w:rPr>
          <w:sz w:val="36"/>
        </w:rPr>
        <w:t>Человек состоит из двух основных частей: внешняя, которая связана с внешним миром, и внутренняя, знающая истину и взаимодействующая с более высоким Божественным сознанием.</w:t>
      </w:r>
    </w:p>
    <w:p>
      <w:pPr>
        <w:pStyle w:val="Normal"/>
        <w:ind w:firstLine="709"/>
        <w:jc w:val="both"/>
        <w:rPr/>
      </w:pPr>
      <w:r>
        <w:rPr>
          <w:sz w:val="36"/>
        </w:rPr>
        <w:t>К внешней части мы относим физическое тело, витальное тело, ментал, или ум, и, наконец, то, что мы называем сознанием. В действительности сознание занимает промежуточное положение между внешней и внутренней частями нашего существа. Именно сознание первоначально связывало внутреннюю, высшую Божественную часть нашего существа с внешним миром через ум, витал и тело, и тогда человек был выразителем Божественной истины. Но со временем внешний мир настолько захватил человеческое сознание, что внутренняя, истинная часть нашего существа была совершенно забыта. Только иногда, когда человек совершает низкие поступки, внутренний голос пытается прорваться к его сознанию, чтобы предупредить, обратить внимание, подсказать. И тогда мы это называем голосом совести, который большинство людей воспринимают как нечто неприятное, неудобное, возникающее в глубине их сердца. Многие люди, сознание которых полностью захвачено внешним миром, никогда не осознавали в себе этого «голоса совести».</w:t>
      </w:r>
    </w:p>
    <w:p>
      <w:pPr>
        <w:pStyle w:val="Normal"/>
        <w:ind w:firstLine="709"/>
        <w:jc w:val="both"/>
        <w:rPr/>
      </w:pPr>
      <w:r>
        <w:rPr>
          <w:sz w:val="36"/>
        </w:rPr>
        <w:t>В связи с тем, что когда-то давно связь внешней части человеческого существа с внутренним истинным существом в значительной степени была утрачена, человек стал выразителем не божественных сил, и вместо того, чтобы выполнять волю Высочайшего, стал послушным инструментом сил, препятствующих эволюции сознания. Низшая природа набросила на человеческое сознание покров эго и этим самым разрушила его стремление к духовности, заменив его стремлением к возвеличиванию своей значимости.</w:t>
      </w:r>
    </w:p>
    <w:p>
      <w:pPr>
        <w:pStyle w:val="Normal"/>
        <w:ind w:firstLine="709"/>
        <w:jc w:val="both"/>
        <w:rPr/>
      </w:pPr>
      <w:r>
        <w:rPr>
          <w:sz w:val="36"/>
        </w:rPr>
        <w:t>Фактической личностью человека стало эго, которое через множество своих слуг – субличностей, отражающих различные его проявления, взаимодействует с внешним миром. Для того чтобы восстановить первоначальную истинную связь с Божественной волей, необходимо ослабить позиции эго. Это можно сделать только в том случае, если человек будет неотступно наблюдать за различными проявлениями субличностей и в то же время сдерживать их активность. У эго и его представителей, о которых мы только что говорили, есть одна особенность. Они растут и становятся все более и более значимыми и устойчивыми, если их поддерживать и давать им волю. И они слабеют, если им не потакать. Кроме того, мы должны помнить, что для того, чтобы наблюдение за субличностями стало возможным, необходима отстраненность, так как при захваченности сознание суживается, в связи с чем человек становится послушным инструментом эго и  наблюдение становится невозможным.</w:t>
      </w:r>
    </w:p>
    <w:p>
      <w:pPr>
        <w:pStyle w:val="Normal"/>
        <w:ind w:firstLine="709"/>
        <w:jc w:val="both"/>
        <w:rPr/>
      </w:pPr>
      <w:r>
        <w:rPr>
          <w:sz w:val="36"/>
        </w:rPr>
        <w:t>При различных контактах с людьми  и вообще с окружающим миром на передний план всегда выходит какая-то одна определенная субличность. Изменилась ситуация – и на переднем плане уже другая субличность. Это объясняет, почему некоторые люди ведут себя диаметрально противоположно дома и на  работе. И, кроме того, те субличности, которые находятся, зачастую, даже на заднем плане, так же могут влиять на отношения человека с окружающим миром. Они создают фон, который иногда имеет решающее влияние не только на то, какая субличность будет находиться на переднем плане, но и на общий тип поведения человека. Те субличности, которым человек чаще дает возможность быть на переднем плане (потакает им), начинают считать, что они заслуживают того, чтобы всегда занимать это место и управлять восприятием мира и поведением человека.</w:t>
      </w:r>
    </w:p>
    <w:p>
      <w:pPr>
        <w:pStyle w:val="Normal"/>
        <w:ind w:firstLine="709"/>
        <w:jc w:val="both"/>
        <w:rPr/>
      </w:pPr>
      <w:r>
        <w:rPr>
          <w:sz w:val="36"/>
        </w:rPr>
        <w:t>Отношения человека с окружающим его миром имеет несколько уровней. Причем в зависимости от уровня общения  на переднем плане могут находиться различные субличности. Предположим, один человек знакомится с другим, который по каким-то соображениям ему или нравится, или нужен. При таких условиях один из них или оба обычно поворачиваются друг к другу привлекательными субличностями. При дальнейшем сближении, когда привлекательность становится уже необязательной, на передний план может выйти другая субличность, например, имеющая отношение к какому-либо сотрудничеству. Наконец, люди делают по отношению друг к другу третий шаг, который позволяет одному из них или обоим вмешиваться в личную жизнь своего партнера. И здесь может все измениться. Короткие отношения для некоторых людей обозначают вседозволеность и безнаказаность. И когда на передний план выходит такая субличность, которая, возможно, является основной в интегральной личности человека, то она может привести к невозможности дальнейших отношений.</w:t>
      </w:r>
    </w:p>
    <w:p>
      <w:pPr>
        <w:pStyle w:val="Normal"/>
        <w:ind w:firstLine="709"/>
        <w:jc w:val="both"/>
        <w:rPr/>
      </w:pPr>
      <w:r>
        <w:rPr>
          <w:sz w:val="36"/>
        </w:rPr>
        <w:t>Одной из особенностей человеческого эго является его стремление к состоянию, когда оно недоступно влиянию каких-либо сил, которые могут как-то понизить его значимость. Это может выразиться в стремлении к независимости или же хотя в чем-нибудь занять лидирующее положение, т.е. сделать людей зависимыми от себя. Это иногда называют симптомом уборщицы, которая не упустит, проявить свою власть над посетителями, поводом для чего может послужить ее стремление к порядку и чистоте. Обычно в этом случае на переднем плане примитивных личностей оказывается агрессивная и деспотическая субличность, у людей же с достаточно высоким интеллектом на передний план может выйти субличность, выражающая удовлетворение, которое позволяет этому человеку по отношению к зависимым от него людям быть доброжелательным.</w:t>
      </w:r>
    </w:p>
    <w:p>
      <w:pPr>
        <w:pStyle w:val="Normal"/>
        <w:ind w:firstLine="709"/>
        <w:jc w:val="both"/>
        <w:rPr/>
      </w:pPr>
      <w:r>
        <w:rPr>
          <w:sz w:val="36"/>
        </w:rPr>
        <w:t>Сами по себе субличности не являются производными эго. Они были и в те времена, когда сознание человека было непосредственно связано с Божественной волей и они были послушными инструментами более высокого сознания. Одновременно с поворотом сознания во внешний мир все изменилось. Все, что было истинное в субличностях, отошло на задний план, и несовершенство оказалось обнаженным и активно утверждающим свою позицию. Отсюда мы можем думать, что события, которые произошли много тысяч лет тому назад, когда связь с Божественной волей ослабела, были необходимы, чтобы обнажить несовершенства, проявить их, чтобы, осознав  их, человек мог придти к совершенству. Никакого грехопадения не было. Человек должен был покинуть рай блаженного неведения ради выполнения предназначенной для него Божественной работы.</w:t>
      </w:r>
    </w:p>
    <w:p>
      <w:pPr>
        <w:pStyle w:val="Normal"/>
        <w:ind w:firstLine="709"/>
        <w:jc w:val="both"/>
        <w:rPr/>
      </w:pPr>
      <w:r>
        <w:rPr>
          <w:sz w:val="36"/>
        </w:rPr>
        <w:t>Человек несет в себе полный набор субличностей, отражающих в себе все вибрации, все стремления человеческого сознания, от высочайших до вибраций смерти. Начиная с раннего детства, каждая из этих субличностей, чтобы сформировать свою индивидуальность, должна проявить себя во внешнем мире и быть принятой, без чего она останется в зачаточном состоянии. В дальнейшем весь набор субличностей продолжает трансформироваться под влиянием не только внешних обстоятельств, но и  генетической предрасположенности, а также состояния сознания человека. Влияние генов на личность человека объясняется тем, что в человеке все взаимосвязано, и физическое тело, и остальные структуры человеческого существа постоянно взаимно влияют друг на друга.</w:t>
      </w:r>
    </w:p>
    <w:p>
      <w:pPr>
        <w:pStyle w:val="Normal"/>
        <w:ind w:firstLine="709"/>
        <w:jc w:val="both"/>
        <w:rPr/>
      </w:pPr>
      <w:r>
        <w:rPr>
          <w:sz w:val="36"/>
        </w:rPr>
        <w:t>Каждая субличность имеет свое рождение, созревание и смерть. И это совсем не обязательно связано с аналогичными этапами жизни человека. Некоторые субличности живут очень недолго, как бабочки-однодневки, и, выполнив свою роль, отмирают. Другие могут родиться в позднем возрасте человека и в последующем определять его характер. Но для продолжительности жизни и созревания любых  субличностей имеет очень большое значение, как часто позволяют им определять восприятие и поведение человека. Чем чаще субличность выходит на передний план, тем продолжительнее будет ее существование, и тем больше она будет иметь возможностей, по поводу или даже без всякого повода, быть определяющей в жизни человека.</w:t>
      </w:r>
    </w:p>
    <w:p>
      <w:pPr>
        <w:pStyle w:val="Normal"/>
        <w:ind w:firstLine="709"/>
        <w:jc w:val="both"/>
        <w:rPr/>
      </w:pPr>
      <w:r>
        <w:rPr>
          <w:sz w:val="36"/>
        </w:rPr>
        <w:t>У всех людей приблизительно одинаковый набор субличностей, но степень их выраженности может быть различной, и это влияет на реакции людей при их взаимоотношениях друг с другом. Дело в том, что вибрации сходных субличностей различных людей, приблизительно одинаковы по частоте, и когда у одного человека, при взаимодействии с другим, на переднем плане находится определенная субличность, то она заставляет звучать в унисон аналогичную субличность другого человека. Зная это, мы можем сказать, что вибрации заразительны. Хорошо выраженная «раскормленная» субличность будет вибрировать в полную силу и ей будет нетрудно заставить человека действовать под ее аккомпанемент. Субличность, которой не позволяли проявлять себя, в этом случае будет малоактивна, и контроль сознания над поведением человека будет преобладать над ее реакцией.</w:t>
      </w:r>
    </w:p>
    <w:p>
      <w:pPr>
        <w:pStyle w:val="Normal"/>
        <w:ind w:firstLine="709"/>
        <w:jc w:val="both"/>
        <w:rPr/>
      </w:pPr>
      <w:r>
        <w:rPr>
          <w:sz w:val="36"/>
        </w:rPr>
        <w:t>В человеке совмещены две противоположности, которые постоянно находятся вместе. Добро и зло, любовь и ненависть, раздражение и покой. Они постоянно вместе, но та из них, которой позволяют проявлять себя, постепенно набирает силу и оттесняет свою противоположность на второй план, и в результате та слабеет и, если ее не поддерживать, может и умереть. И тогда человек становится односторонним, и убедить его в необходимости изменить свое поведение или отношение к чему-либо уже не удается.</w:t>
      </w:r>
    </w:p>
    <w:p>
      <w:pPr>
        <w:pStyle w:val="Normal"/>
        <w:ind w:firstLine="709"/>
        <w:jc w:val="both"/>
        <w:rPr/>
      </w:pPr>
      <w:r>
        <w:rPr>
          <w:sz w:val="36"/>
        </w:rPr>
        <w:t xml:space="preserve">Та из субличностей, которой часто позволяют находиться на «царском троне» и управлять человеком по ее усмотрению, может до такой степени разрастись и настолько привыкнуть занимать лидирующее положение, что даже при условиях, когда в ней нет никакой необходимости, она найдет повод для своего проявления. Прежде бесконтрольная, она сумеет преодолеть любые препятствия, которые может попытаться противопоставить ей здравый смысл. Но если человек будет достаточно благоразумен и не будет позволять каким-то своим разрушительным субличностям преобладать над другими, то такого рода акцентуация личности может и не развиться.  </w:t>
      </w:r>
    </w:p>
    <w:p>
      <w:pPr>
        <w:pStyle w:val="Normal"/>
        <w:ind w:firstLine="709"/>
        <w:jc w:val="both"/>
        <w:rPr/>
      </w:pPr>
      <w:r>
        <w:rPr>
          <w:sz w:val="36"/>
        </w:rPr>
        <w:t xml:space="preserve"> </w:t>
      </w:r>
      <w:r>
        <w:rPr>
          <w:sz w:val="36"/>
        </w:rPr>
        <w:t>Наше сознание само, непосредственно, не принимает никакого участия в происходящих событиях, оно их оценивает и дает указания субличностям о необходимости каких-либо действий. Но такая иерархия отношений возможна только в том случае, когда сознание и ум человека достаточно развиты и в связи с этим могут активно влиять на реакции субличностей. При низком же сознании и примитивном уме обычно на переднем плане находится та субличность, которая определяет характер этого человека. Отсюда можно сказать, что люди с примитивным умом и неразвитым сознанием всегда имеют в какую-либо сторону «перекошенную» личность. Конечно, все люди в какой-то степени имеют свои индивидуальные «перекосы», и это вполне приемлемо до тех пор, пока не нарушается равновесие отношений. Исходя из всего сказанного, следует думать, что духовную работу могут успешно выполнять только те, кто имеет достаточно высокое сознание и хотя бы умеренно развитый ум. О том, что это является необходимым условием  для духовной работы,   также  говорил и Шри Ауробиндо. Но нужно помнить и то, что нередко чистота сердца и высокие его устремления могут компенсировать и посредственность ума, и недостаточную широту сознания.</w:t>
      </w:r>
    </w:p>
    <w:p>
      <w:pPr>
        <w:pStyle w:val="Normal"/>
        <w:ind w:firstLine="709"/>
        <w:jc w:val="both"/>
        <w:rPr>
          <w:b/>
          <w:b/>
          <w:sz w:val="36"/>
        </w:rPr>
      </w:pPr>
      <w:r>
        <w:rPr>
          <w:b/>
          <w:sz w:val="36"/>
        </w:rPr>
      </w:r>
    </w:p>
    <w:p>
      <w:pPr>
        <w:pStyle w:val="Normal"/>
        <w:ind w:firstLine="709"/>
        <w:jc w:val="both"/>
        <w:rPr>
          <w:b/>
          <w:b/>
          <w:sz w:val="36"/>
        </w:rPr>
      </w:pPr>
      <w:r>
        <w:rPr>
          <w:b/>
          <w:sz w:val="36"/>
        </w:rPr>
      </w:r>
    </w:p>
    <w:p>
      <w:pPr>
        <w:pStyle w:val="Normal"/>
        <w:ind w:firstLine="709"/>
        <w:jc w:val="both"/>
        <w:rPr>
          <w:sz w:val="36"/>
        </w:rPr>
      </w:pPr>
      <w:r>
        <w:rPr>
          <w:sz w:val="36"/>
        </w:rPr>
      </w:r>
    </w:p>
    <w:p>
      <w:pPr>
        <w:pStyle w:val="Heading1"/>
        <w:ind w:firstLine="720"/>
        <w:rPr/>
      </w:pPr>
      <w:bookmarkStart w:id="29" w:name="__RefHeading___Toc102646123"/>
      <w:bookmarkEnd w:id="29"/>
      <w:r>
        <w:rPr/>
        <w:t>ЕЩЕ О МНЕНИЯХ</w:t>
      </w:r>
    </w:p>
    <w:p>
      <w:pPr>
        <w:pStyle w:val="Normal"/>
        <w:ind w:right="-199" w:firstLine="709"/>
        <w:jc w:val="both"/>
        <w:rPr>
          <w:sz w:val="36"/>
        </w:rPr>
      </w:pPr>
      <w:r>
        <w:rPr>
          <w:sz w:val="36"/>
        </w:rPr>
      </w:r>
    </w:p>
    <w:p>
      <w:pPr>
        <w:pStyle w:val="Normal"/>
        <w:ind w:right="-199" w:firstLine="709"/>
        <w:jc w:val="both"/>
        <w:rPr/>
      </w:pPr>
      <w:r>
        <w:rPr>
          <w:sz w:val="36"/>
        </w:rPr>
        <w:t>Когда человек заявляет, что он не согласен с мнением своего оппонента, это говорит о том, что он пришел уже с готовым своим мнением. И пришел не для того, чтобы сделать свое мнение полнее, а для того, чтобы утвердить его. Понятие добра и зла – это только мнения. Поэтому, имея только мнения, человек никогда не поймет во всей полноте, почему нет ни добра ни зла. Когда в диспутах возникает борьба мнений и кто-то не соглашается с мнением другого, то ясно, что в этот диспут этот человек пришел с уже готовым, своим собственным мнением, для того чтобы утвердить его (свое мнение). Для человеческого эго очень важно, чтобы другие люди признавали его мнение, так как это делает его, с одной стороны, более уверенным в себе, потому что он не одинок со своим мнением, и, с другой, дает ему возможность распространять свое влияние на других людей, так называемых «единомышленников».</w:t>
      </w:r>
    </w:p>
    <w:p>
      <w:pPr>
        <w:pStyle w:val="Normal"/>
        <w:ind w:right="-199" w:firstLine="709"/>
        <w:jc w:val="both"/>
        <w:rPr/>
      </w:pPr>
      <w:r>
        <w:rPr>
          <w:sz w:val="36"/>
        </w:rPr>
        <w:t>Очень близко к мнениям стоят впечатления, которые нередко находятся за пределами ума. Впечатления можно было бы назвать чувственными мнениями, но когда они осознаются и ум подведет под эти впечатления свою ментальную форму, то тогда эти впечатления становятся мнениями. Впечатления, так же, как и мнения, отражают только часть истины, и для человека, стремящегося к проявлению полной истины, очень важно помнить, что осознав в себе какое-либо мнение или впечатление о другом человеке или о других условиях, он одновременно осознал одну из своих собственных структур.</w:t>
      </w:r>
    </w:p>
    <w:p>
      <w:pPr>
        <w:pStyle w:val="Normal"/>
        <w:ind w:right="-199" w:firstLine="709"/>
        <w:jc w:val="both"/>
        <w:rPr/>
      </w:pPr>
      <w:r>
        <w:rPr>
          <w:sz w:val="36"/>
        </w:rPr>
        <w:t>Существуют впечатления смутно осознаваемые, которые нередко приходят после того, как объект, вызвавший эти впечатления, уже остался в прошлом. Такого рода впечатления более ценны, так как отражают знания не ума, который не способен знать истину, а знание сердца. Обычно эти смутные впечатления не имеют достаточно фактов, и когда человек начинает осознавать их, то ум его отбрасывает их, так как для него они не существенны без достаточного количества доказательств. Таким образом, смутные впечатления - это своеобразные эманации той части нашего существа, которая имеет непосредственные знания, не нуждающиеся в доказательствах.</w:t>
      </w:r>
    </w:p>
    <w:p>
      <w:pPr>
        <w:pStyle w:val="Normal"/>
        <w:ind w:right="-199" w:firstLine="709"/>
        <w:jc w:val="both"/>
        <w:rPr>
          <w:sz w:val="36"/>
        </w:rPr>
      </w:pPr>
      <w:r>
        <w:rPr>
          <w:sz w:val="36"/>
        </w:rPr>
      </w:r>
    </w:p>
    <w:p>
      <w:pPr>
        <w:pStyle w:val="Normal"/>
        <w:ind w:right="-199" w:firstLine="709"/>
        <w:jc w:val="both"/>
        <w:rPr>
          <w:sz w:val="36"/>
        </w:rPr>
      </w:pPr>
      <w:r>
        <w:rPr>
          <w:sz w:val="36"/>
        </w:rPr>
      </w:r>
    </w:p>
    <w:p>
      <w:pPr>
        <w:pStyle w:val="Heading1"/>
        <w:ind w:firstLine="720"/>
        <w:rPr/>
      </w:pPr>
      <w:bookmarkStart w:id="30" w:name="__RefHeading___Toc102646124"/>
      <w:bookmarkEnd w:id="30"/>
      <w:r>
        <w:rPr/>
        <w:t>ВОЗМОЖНОСТЬ И ДЕЙСТВИТЕЛЬНОСТЬ.</w:t>
      </w:r>
    </w:p>
    <w:p>
      <w:pPr>
        <w:pStyle w:val="1"/>
        <w:ind w:firstLine="709"/>
        <w:jc w:val="both"/>
        <w:rPr>
          <w:sz w:val="36"/>
        </w:rPr>
      </w:pPr>
      <w:r>
        <w:rPr>
          <w:sz w:val="36"/>
        </w:rPr>
      </w:r>
    </w:p>
    <w:p>
      <w:pPr>
        <w:pStyle w:val="1"/>
        <w:ind w:firstLine="709"/>
        <w:jc w:val="both"/>
        <w:rPr/>
      </w:pPr>
      <w:r>
        <w:rPr>
          <w:sz w:val="36"/>
        </w:rPr>
        <w:t>Перед каждым человеком, на любом отрезке его жизни, открывается лабиринт множества возможностей. При этом мы замечаем некоторые из этих возможностей и придаем им значение, но только тогда, когда наше внутреннее состояние соответствует им. Все остальные возможности, которые не соответствуют нашему внутреннему состоянию, могут остаться не</w:t>
      </w:r>
      <w:r>
        <w:rPr>
          <w:sz w:val="36"/>
          <w:lang w:val="ru-RU"/>
        </w:rPr>
        <w:t xml:space="preserve"> </w:t>
      </w:r>
      <w:r>
        <w:rPr>
          <w:sz w:val="36"/>
        </w:rPr>
        <w:t xml:space="preserve">замеченными нами. Когда мы оказываемся на распутье выбора возможностей, </w:t>
      </w:r>
      <w:r>
        <w:rPr>
          <w:sz w:val="36"/>
          <w:lang w:val="ru-RU"/>
        </w:rPr>
        <w:t>то</w:t>
      </w:r>
      <w:r>
        <w:rPr>
          <w:sz w:val="36"/>
        </w:rPr>
        <w:t xml:space="preserve"> обычно не выбираем, а следуем внутренней подсказке, диктуе</w:t>
      </w:r>
      <w:r>
        <w:rPr>
          <w:sz w:val="36"/>
          <w:lang w:val="ru-RU"/>
        </w:rPr>
        <w:t xml:space="preserve">мой </w:t>
      </w:r>
      <w:r>
        <w:rPr>
          <w:sz w:val="36"/>
        </w:rPr>
        <w:t>наш</w:t>
      </w:r>
      <w:r>
        <w:rPr>
          <w:sz w:val="36"/>
          <w:lang w:val="ru-RU"/>
        </w:rPr>
        <w:t>им</w:t>
      </w:r>
      <w:r>
        <w:rPr>
          <w:sz w:val="36"/>
        </w:rPr>
        <w:t xml:space="preserve"> состояние</w:t>
      </w:r>
      <w:r>
        <w:rPr>
          <w:sz w:val="36"/>
          <w:lang w:val="ru-RU"/>
        </w:rPr>
        <w:t>м</w:t>
      </w:r>
      <w:r>
        <w:rPr>
          <w:sz w:val="36"/>
        </w:rPr>
        <w:t>, которое может быть вызвано физиологическими потребностями, витальными желаниями и потребностями, потребностями эго в его стремлении утвердить себя, ментальными идеями и, наконец, духовными устремлениями. Разумеется, внешние обстоятельства иногда настоятельно диктуют нам то или другое поведение, независимо от того, какие наши внутренние потребности или возможности были на переднем плане.</w:t>
      </w:r>
    </w:p>
    <w:p>
      <w:pPr>
        <w:pStyle w:val="1"/>
        <w:ind w:firstLine="709"/>
        <w:jc w:val="both"/>
        <w:rPr/>
      </w:pPr>
      <w:r>
        <w:rPr>
          <w:sz w:val="36"/>
        </w:rPr>
        <w:t>Существует иерархия наших внутренних возможностей, которые одновременно участвуют в выборе внешних путей своей реализации, но право решающего голоса имеет та, которая соответствует или нашей цели</w:t>
      </w:r>
      <w:r>
        <w:rPr>
          <w:sz w:val="36"/>
          <w:lang w:val="ru-RU"/>
        </w:rPr>
        <w:t>,</w:t>
      </w:r>
      <w:r>
        <w:rPr>
          <w:sz w:val="36"/>
        </w:rPr>
        <w:t xml:space="preserve"> или нашему состоянию, если нас не будут вынуждать обстоятельства действовать вопреки нашему желанию.</w:t>
      </w:r>
    </w:p>
    <w:p>
      <w:pPr>
        <w:pStyle w:val="1"/>
        <w:ind w:firstLine="709"/>
        <w:jc w:val="both"/>
        <w:rPr/>
      </w:pPr>
      <w:r>
        <w:rPr>
          <w:sz w:val="36"/>
        </w:rPr>
        <w:t xml:space="preserve"> </w:t>
      </w:r>
      <w:r>
        <w:rPr>
          <w:sz w:val="36"/>
        </w:rPr>
        <w:t>Так как человек – сложное существо, то каждая часть его может иметь свои потребности, желания и возможности их реализации. Чем ниже уровень сознания человека, тем примитивнее цель, которая определяет его внутренние возможности</w:t>
      </w:r>
      <w:r>
        <w:rPr>
          <w:sz w:val="36"/>
          <w:lang w:val="ru-RU"/>
        </w:rPr>
        <w:t>.</w:t>
      </w:r>
      <w:r>
        <w:rPr>
          <w:sz w:val="36"/>
        </w:rPr>
        <w:t xml:space="preserve"> И если на пути поиска условий, в которых могла бы осуществит</w:t>
      </w:r>
      <w:r>
        <w:rPr>
          <w:sz w:val="36"/>
          <w:lang w:val="ru-RU"/>
        </w:rPr>
        <w:t>ь</w:t>
      </w:r>
      <w:r>
        <w:rPr>
          <w:sz w:val="36"/>
        </w:rPr>
        <w:t>ся реализация внутренних возможностей, находящихся в состоянии готовности, возникает препятствие, то это может привести к агрессии или к временному отказу от стремления реализовать свои возможности. Здесь возможность мы рассматриваем как некое состояние, которое требует своей реализации. Но, если мы поднимемся над животной частью человека, мы увидим иерархию внутренних возможностей, которые находятся в соподчиненных отношениях друг к другу. Например, доминирующей возможностью, которая создает внутри человека соответствующ</w:t>
      </w:r>
      <w:r>
        <w:rPr>
          <w:sz w:val="36"/>
          <w:lang w:val="ru-RU"/>
        </w:rPr>
        <w:t>и</w:t>
      </w:r>
      <w:r>
        <w:rPr>
          <w:sz w:val="36"/>
        </w:rPr>
        <w:t>й ей фон, является духовное стремление. На этом фоне все остальные цели и возможности будут изменены. Предположим</w:t>
      </w:r>
      <w:r>
        <w:rPr>
          <w:sz w:val="36"/>
          <w:lang w:val="ru-RU"/>
        </w:rPr>
        <w:t>,</w:t>
      </w:r>
      <w:r>
        <w:rPr>
          <w:sz w:val="36"/>
        </w:rPr>
        <w:t xml:space="preserve"> этот человек перестал есть мясо, хотя прежде был любителем этого продукта; различного рода витальные состояния, которые прежде формировали его внутренние возможности, взял под контроль, отсюда изменилось его отношение к различного рода внешним ситуациям и возможностям. Фактически, любая большая цель реализует себя через множество подчиненных ей внутренних возможностей, которые стремятся реализовать себя через возможности внешние. И все эти раздробленные усилия в конечном счете ведут к реализиции основной возможности. Но для обычного человека его взаимодействия с внешним миром основываются на обратном процессе, при котором различные внешние возможности порождают</w:t>
      </w:r>
      <w:r>
        <w:rPr>
          <w:sz w:val="36"/>
          <w:lang w:val="ru-RU"/>
        </w:rPr>
        <w:t>,</w:t>
      </w:r>
      <w:r>
        <w:rPr>
          <w:sz w:val="36"/>
        </w:rPr>
        <w:t xml:space="preserve"> в соответствии с ними, внутренние ответные возможности. Увидел такой человек привлекательную девушку</w:t>
      </w:r>
      <w:r>
        <w:rPr>
          <w:sz w:val="36"/>
          <w:lang w:val="ru-RU"/>
        </w:rPr>
        <w:t>,</w:t>
      </w:r>
      <w:r>
        <w:rPr>
          <w:sz w:val="36"/>
        </w:rPr>
        <w:t xml:space="preserve"> и это породило у него сексуальное влечение. Увидела женщина на ком-то модные туфельки</w:t>
      </w:r>
      <w:r>
        <w:rPr>
          <w:sz w:val="36"/>
          <w:lang w:val="ru-RU"/>
        </w:rPr>
        <w:t>,</w:t>
      </w:r>
      <w:r>
        <w:rPr>
          <w:sz w:val="36"/>
        </w:rPr>
        <w:t xml:space="preserve"> и вот у нее уже есть цель, которая порождает и соответствующ</w:t>
      </w:r>
      <w:r>
        <w:rPr>
          <w:sz w:val="36"/>
          <w:lang w:val="ru-RU"/>
        </w:rPr>
        <w:t>ее</w:t>
      </w:r>
      <w:r>
        <w:rPr>
          <w:sz w:val="36"/>
        </w:rPr>
        <w:t xml:space="preserve"> ей состояние</w:t>
      </w:r>
      <w:r>
        <w:rPr>
          <w:sz w:val="36"/>
          <w:lang w:val="ru-RU"/>
        </w:rPr>
        <w:t>,</w:t>
      </w:r>
      <w:r>
        <w:rPr>
          <w:sz w:val="36"/>
        </w:rPr>
        <w:t xml:space="preserve"> и поиск внешних возможностей, </w:t>
      </w:r>
      <w:r>
        <w:rPr>
          <w:sz w:val="36"/>
          <w:lang w:val="ru-RU"/>
        </w:rPr>
        <w:t>в которых</w:t>
      </w:r>
      <w:r>
        <w:rPr>
          <w:sz w:val="36"/>
        </w:rPr>
        <w:t xml:space="preserve"> она могла бы </w:t>
      </w:r>
      <w:r>
        <w:rPr>
          <w:sz w:val="36"/>
          <w:lang w:val="ru-RU"/>
        </w:rPr>
        <w:t>достичь своей цели</w:t>
      </w:r>
      <w:r>
        <w:rPr>
          <w:sz w:val="36"/>
        </w:rPr>
        <w:t xml:space="preserve">. </w:t>
      </w:r>
    </w:p>
    <w:p>
      <w:pPr>
        <w:pStyle w:val="1"/>
        <w:ind w:firstLine="709"/>
        <w:jc w:val="both"/>
        <w:rPr/>
      </w:pPr>
      <w:r>
        <w:rPr>
          <w:sz w:val="36"/>
        </w:rPr>
        <w:t xml:space="preserve">Но мы видим и оцениваем реальность в зависимости от того, в каком состоянии мы находимся, поэтому выбор внешних возможностей может быть искажен нашим внутренним состоянием. Поэтому, если мы сделали неправильный выбор, то это в значительной мере зависело от нас самих и в такого рода ошибках никого не надо винить. Вы можете возразить, сказав, </w:t>
      </w:r>
      <w:r>
        <w:rPr>
          <w:sz w:val="36"/>
          <w:lang w:val="ru-RU"/>
        </w:rPr>
        <w:t>«</w:t>
      </w:r>
      <w:r>
        <w:rPr>
          <w:sz w:val="36"/>
        </w:rPr>
        <w:t>но меня обманули!</w:t>
      </w:r>
      <w:r>
        <w:rPr>
          <w:sz w:val="36"/>
          <w:lang w:val="ru-RU"/>
        </w:rPr>
        <w:t>»</w:t>
      </w:r>
      <w:r>
        <w:rPr>
          <w:sz w:val="36"/>
        </w:rPr>
        <w:t xml:space="preserve"> Обманывают только того, кто хочет быть обманутым. В каждом человеке есть та часть, которая знает истину, и если вы ослеплены желанием и ожиданием его реализации, то вы можете и не услыхать внутреннего предупреждения. Получается так, что не вас обманули, а вы сами в это время были очень субъективны и ничего, кроме своего желания и стремления</w:t>
      </w:r>
      <w:r>
        <w:rPr>
          <w:sz w:val="36"/>
          <w:lang w:val="ru-RU"/>
        </w:rPr>
        <w:t>,</w:t>
      </w:r>
      <w:r>
        <w:rPr>
          <w:sz w:val="36"/>
        </w:rPr>
        <w:t xml:space="preserve"> не замечали. Для примера воз</w:t>
      </w:r>
      <w:r>
        <w:rPr>
          <w:sz w:val="36"/>
          <w:lang w:val="ru-RU"/>
        </w:rPr>
        <w:t>ь</w:t>
      </w:r>
      <w:r>
        <w:rPr>
          <w:sz w:val="36"/>
        </w:rPr>
        <w:t xml:space="preserve">мем ситуацию, ведущую к браку. Каждый из будущих супругов уже несет в себе образ </w:t>
      </w:r>
      <w:r>
        <w:rPr>
          <w:sz w:val="36"/>
          <w:lang w:val="ru-RU"/>
        </w:rPr>
        <w:t>«</w:t>
      </w:r>
      <w:r>
        <w:rPr>
          <w:sz w:val="36"/>
        </w:rPr>
        <w:t>своей половины</w:t>
      </w:r>
      <w:r>
        <w:rPr>
          <w:sz w:val="36"/>
          <w:lang w:val="ru-RU"/>
        </w:rPr>
        <w:t>»</w:t>
      </w:r>
      <w:r>
        <w:rPr>
          <w:sz w:val="36"/>
        </w:rPr>
        <w:t xml:space="preserve">. Назовем такой образ фантомом. Встречается девушка с парнем, возможным своим будущим супругом и тот фантом, который она в себе </w:t>
      </w:r>
      <w:r>
        <w:rPr>
          <w:sz w:val="36"/>
          <w:lang w:val="ru-RU"/>
        </w:rPr>
        <w:t>создала</w:t>
      </w:r>
      <w:r>
        <w:rPr>
          <w:sz w:val="36"/>
        </w:rPr>
        <w:t>, обязательно накладывается на реальный образ ее избранника. И он для нее уже не тот, кто есть на самом деле. Она начинает видеть в нем те качества, которых в нем или совсем нет</w:t>
      </w:r>
      <w:r>
        <w:rPr>
          <w:sz w:val="36"/>
          <w:lang w:val="ru-RU"/>
        </w:rPr>
        <w:t>,</w:t>
      </w:r>
      <w:r>
        <w:rPr>
          <w:sz w:val="36"/>
        </w:rPr>
        <w:t xml:space="preserve"> или они присутствуют, но совсем в незначительной степени. Тогда она, чтобы подогнать реального человека под свой фантом, начинает искать причины его несовершенств, этим самым оправдывая его. Затем говорит, что когда они будут вместе, то он изменится, этим самым оправдывая и защищая свой неверный выбор. Следовательно</w:t>
      </w:r>
      <w:r>
        <w:rPr>
          <w:sz w:val="36"/>
          <w:lang w:val="ru-RU"/>
        </w:rPr>
        <w:t>,</w:t>
      </w:r>
      <w:r>
        <w:rPr>
          <w:sz w:val="36"/>
        </w:rPr>
        <w:t xml:space="preserve"> реализация возможност</w:t>
      </w:r>
      <w:r>
        <w:rPr>
          <w:sz w:val="36"/>
          <w:lang w:val="ru-RU"/>
        </w:rPr>
        <w:t>ей</w:t>
      </w:r>
      <w:r>
        <w:rPr>
          <w:sz w:val="36"/>
        </w:rPr>
        <w:t xml:space="preserve">, при субъективной их оценке, может пойти по ложному пути. Человеческая субъективность в своей основе всегда имеет несознательность, когда низшая природа и различного рода сущности, оставаясь неосознаваемыми нами, удовлетворяют через нас свои потребности. В действительности никакого выбора не происходит. Выбор возможен только тогда, когда мы станем объективными и сознательными. В большинстве случаев человек похож на поток ручья, который течет вниз по пути наименьшего сопротивления. </w:t>
      </w:r>
    </w:p>
    <w:p>
      <w:pPr>
        <w:pStyle w:val="1"/>
        <w:ind w:firstLine="709"/>
        <w:jc w:val="both"/>
        <w:rPr/>
      </w:pPr>
      <w:r>
        <w:rPr>
          <w:sz w:val="36"/>
        </w:rPr>
        <w:t xml:space="preserve">То, что мы называем выбором, основывается на наших предпочтениях. Именно они, чаще всего, служат указателем направления, где следует искать желаемое. И когда человек оказывается перед выбором, он выбирает то, что соответствует какой-то части его самого. </w:t>
      </w:r>
      <w:r>
        <w:rPr>
          <w:sz w:val="36"/>
          <w:lang w:val="ru-RU"/>
        </w:rPr>
        <w:t>«</w:t>
      </w:r>
      <w:r>
        <w:rPr>
          <w:sz w:val="36"/>
        </w:rPr>
        <w:t>Выбору</w:t>
      </w:r>
      <w:r>
        <w:rPr>
          <w:sz w:val="36"/>
          <w:lang w:val="ru-RU"/>
        </w:rPr>
        <w:t>»</w:t>
      </w:r>
      <w:r>
        <w:rPr>
          <w:sz w:val="36"/>
        </w:rPr>
        <w:t xml:space="preserve"> всегда предшествует внутренний образ (фантом), того, что следует выбирать, а материалом для этого образа всегда служит сам человек. Значит, когда мы ошибаемся в чем</w:t>
      </w:r>
      <w:r>
        <w:rPr>
          <w:sz w:val="36"/>
          <w:lang w:val="ru-RU"/>
        </w:rPr>
        <w:t>-</w:t>
      </w:r>
      <w:r>
        <w:rPr>
          <w:sz w:val="36"/>
        </w:rPr>
        <w:t xml:space="preserve">либо, то это означает, что в нас самих есть что-то ложное. </w:t>
      </w:r>
    </w:p>
    <w:p>
      <w:pPr>
        <w:pStyle w:val="1"/>
        <w:ind w:firstLine="709"/>
        <w:jc w:val="both"/>
        <w:rPr/>
      </w:pPr>
      <w:r>
        <w:rPr>
          <w:sz w:val="36"/>
        </w:rPr>
        <w:t>Все внешние возможности существуют одновременно, но мы видим только те, которым в это время соответствуем. Таким образом, очень часто нашим восприятием мира руководят те состояния, в которых мы находимся, а не наш рассудок.</w:t>
      </w:r>
    </w:p>
    <w:p>
      <w:pPr>
        <w:pStyle w:val="1"/>
        <w:ind w:firstLine="709"/>
        <w:jc w:val="both"/>
        <w:rPr/>
      </w:pPr>
      <w:r>
        <w:rPr>
          <w:sz w:val="36"/>
        </w:rPr>
        <w:t>Когда мы оглядываемся назад, то иногда замечаем, что в то время, когда мы делали выбор, у нас были еще и другие возможности</w:t>
      </w:r>
      <w:r>
        <w:rPr>
          <w:sz w:val="36"/>
          <w:lang w:val="ru-RU"/>
        </w:rPr>
        <w:t>,</w:t>
      </w:r>
      <w:r>
        <w:rPr>
          <w:sz w:val="36"/>
        </w:rPr>
        <w:t xml:space="preserve"> и в связи с этим у нас возникает сожаление о неправильно сделанном выборе. И мы начинаем искать внешние причины этому. Но в действительности у нас, в то время, не было другого выбора. Сейчас вы видите другие возможности, которые вы не видели тогда, потому что сейчас у вас другое состояние. Избранный вами тогда ваш муж или ваша жена были вашей единственной возможностью, которая соответствовала вашему состоянию. </w:t>
      </w:r>
    </w:p>
    <w:p>
      <w:pPr>
        <w:pStyle w:val="1"/>
        <w:ind w:firstLine="709"/>
        <w:jc w:val="both"/>
        <w:rPr>
          <w:sz w:val="36"/>
          <w:lang w:val="ru-RU"/>
        </w:rPr>
      </w:pPr>
      <w:r>
        <w:rPr>
          <w:sz w:val="36"/>
        </w:rPr>
        <w:t xml:space="preserve"> </w:t>
      </w:r>
      <w:r>
        <w:rPr>
          <w:sz w:val="36"/>
        </w:rPr>
        <w:t>Реализация каких-то наших возможностей всегда меняет нас. Те возможности нашего существа, которые наиболее часто себя реализуют, становятся более наполненными и влиятельными, иногда до такой степени, что наша воля становится не способной противостоять им. Таким образом, фундамент нашего настоящего мы строили сами в своем прошлом, будучи совершенно несознательными, в связи с этим сетовать на то, что сегодня все могло быть иначе – не имеет никакого смысла. Мы должны принимать свою сегодняшнюю судьбу такой</w:t>
      </w:r>
      <w:r>
        <w:rPr>
          <w:sz w:val="36"/>
          <w:lang w:val="ru-RU"/>
        </w:rPr>
        <w:t>,</w:t>
      </w:r>
      <w:r>
        <w:rPr>
          <w:sz w:val="36"/>
        </w:rPr>
        <w:t xml:space="preserve"> какая она есть. </w:t>
      </w:r>
    </w:p>
    <w:p>
      <w:pPr>
        <w:pStyle w:val="1"/>
        <w:ind w:firstLine="709"/>
        <w:jc w:val="both"/>
        <w:rPr>
          <w:sz w:val="36"/>
          <w:lang w:val="ru-RU"/>
        </w:rPr>
      </w:pPr>
      <w:r>
        <w:rPr>
          <w:sz w:val="36"/>
          <w:lang w:val="ru-RU"/>
        </w:rPr>
        <w:t>Но принять судьбу такой, какая она есть не значит, что следует смириться с ней, следует помнить, что в духовной практике смирение – видение обстоятельств такими, какие они есть в действительности, без примеси субъективности в их оценке. Кроме того, смирение содержит в себе и активность человека, необходимую для гармонизации возникших обстоятельств.</w:t>
      </w:r>
      <w:r>
        <w:rPr>
          <w:sz w:val="36"/>
        </w:rPr>
        <w:t xml:space="preserve"> </w:t>
      </w:r>
    </w:p>
    <w:p>
      <w:pPr>
        <w:pStyle w:val="1"/>
        <w:ind w:firstLine="709"/>
        <w:jc w:val="both"/>
        <w:rPr/>
      </w:pPr>
      <w:r>
        <w:rPr>
          <w:sz w:val="36"/>
        </w:rPr>
        <w:t>Прошедшие внешние возможности нам уже никогда не вернуть. Поезд ушел,</w:t>
      </w:r>
      <w:r>
        <w:rPr>
          <w:sz w:val="36"/>
          <w:lang w:val="ru-RU"/>
        </w:rPr>
        <w:t xml:space="preserve"> </w:t>
      </w:r>
      <w:r>
        <w:rPr>
          <w:sz w:val="36"/>
        </w:rPr>
        <w:t>но все же, мы можем воспользоваться нашим прошлым, чтобы в какой-то мере изменить наше настоящее. Мы знаем, что на передний план выходят те наши возможности, которые соответствуют нашим состояниям. Именно они были в прошлом ответственны за наше поведение, именно они определяли наш выбор внешних возможностей</w:t>
      </w:r>
      <w:r>
        <w:rPr>
          <w:sz w:val="36"/>
          <w:lang w:val="ru-RU"/>
        </w:rPr>
        <w:t>.</w:t>
      </w:r>
      <w:r>
        <w:rPr>
          <w:sz w:val="36"/>
        </w:rPr>
        <w:t xml:space="preserve"> И в том случае, когда мы в наших воспоминаниях отправляемся в какое</w:t>
      </w:r>
      <w:r>
        <w:rPr>
          <w:sz w:val="36"/>
          <w:lang w:val="ru-RU"/>
        </w:rPr>
        <w:t>-</w:t>
      </w:r>
      <w:r>
        <w:rPr>
          <w:sz w:val="36"/>
        </w:rPr>
        <w:t>либо событие в прошлом, мы в своих фантазиях можем изменить его. Каким образом? Каждый раз, как только мы вступаем в отношения с внешним миром, на переднем плане оказывается одна из наших субличностей, которая соответствует нашему состоянию. Наши субличности всегда претендуют на свое положение на переднем плане. И в том случае, когда они часто используют это свое право, они постепенно становятся определяющими наш характер и наш способ поведения. Теперь отправимся в наше прошлое, в то событие, в котором</w:t>
      </w:r>
      <w:r>
        <w:rPr>
          <w:sz w:val="36"/>
          <w:lang w:val="ru-RU"/>
        </w:rPr>
        <w:t>,</w:t>
      </w:r>
      <w:r>
        <w:rPr>
          <w:sz w:val="36"/>
        </w:rPr>
        <w:t xml:space="preserve"> по нашему мнению</w:t>
      </w:r>
      <w:r>
        <w:rPr>
          <w:sz w:val="36"/>
          <w:lang w:val="ru-RU"/>
        </w:rPr>
        <w:t>,</w:t>
      </w:r>
      <w:r>
        <w:rPr>
          <w:sz w:val="36"/>
        </w:rPr>
        <w:t xml:space="preserve"> мы действовали неправильно. Мы должны так глубоко погрузиться в воспоминания нашего прошлого, чтобы вновь почувствовать то состояние, в котором мы были в тот период времени. Затем, в своем воображении изменим наше поведение в прошлом на такое, которое соответствует нашему сегодняш</w:t>
      </w:r>
      <w:r>
        <w:rPr>
          <w:sz w:val="36"/>
          <w:lang w:val="ru-RU"/>
        </w:rPr>
        <w:t>н</w:t>
      </w:r>
      <w:r>
        <w:rPr>
          <w:sz w:val="36"/>
        </w:rPr>
        <w:t>ему состоянию и пониманию адекватности. Конечно, та субличность, которая в то время была на первом плане, из своей реализации в прошлом вышла более сильной и значимой. И если в дальнейшем, она так же будет участвовать в аналогичных событиях, то в конце концов будет определять наше поведение, например, как труса, раба, завистника и т. п. Если мы изменим ситуацию в нашем прошлом, то в наших вымышленных реакциях на те же события на переднем плане будет другая субличность, а первоначальная, наоборот, в какой-то мере потеряет свою силу и значимость. Проследим, как это мы только что делали, наши сходные реакции на различные события и изменим исход этих реакций в желаемую для нас сторону. Теперь, на основании событий прошлого</w:t>
      </w:r>
      <w:r>
        <w:rPr>
          <w:sz w:val="36"/>
          <w:lang w:val="ru-RU"/>
        </w:rPr>
        <w:t>,</w:t>
      </w:r>
      <w:r>
        <w:rPr>
          <w:sz w:val="36"/>
        </w:rPr>
        <w:t xml:space="preserve"> мы воспитали другую субличность, отняв у доминировавшей прежде субличности ее значение и силу. Очень важно, чтобы в такого рода внутренних тренировках присутствовали не только переживания прошлых состояний, но и сила или положительные эмоции. Пустые фантазии без сосредоточения и силы мало что дают.</w:t>
      </w:r>
    </w:p>
    <w:p>
      <w:pPr>
        <w:pStyle w:val="1"/>
        <w:ind w:firstLine="709"/>
        <w:jc w:val="both"/>
        <w:rPr/>
      </w:pPr>
      <w:r>
        <w:rPr>
          <w:sz w:val="36"/>
        </w:rPr>
        <w:t>Конечно</w:t>
      </w:r>
      <w:r>
        <w:rPr>
          <w:sz w:val="36"/>
          <w:lang w:val="ru-RU"/>
        </w:rPr>
        <w:t>,</w:t>
      </w:r>
      <w:r>
        <w:rPr>
          <w:sz w:val="36"/>
        </w:rPr>
        <w:t xml:space="preserve"> такого рода работа не может быть сделана за один сеанс. Для этого потребуется много времени</w:t>
      </w:r>
      <w:r>
        <w:rPr>
          <w:sz w:val="36"/>
          <w:lang w:val="ru-RU"/>
        </w:rPr>
        <w:t>,</w:t>
      </w:r>
      <w:r>
        <w:rPr>
          <w:sz w:val="36"/>
        </w:rPr>
        <w:t xml:space="preserve"> своеобразного перепросмотра нашей личности, </w:t>
      </w:r>
      <w:r>
        <w:rPr>
          <w:sz w:val="36"/>
          <w:lang w:val="ru-RU"/>
        </w:rPr>
        <w:t>«</w:t>
      </w:r>
      <w:r>
        <w:rPr>
          <w:sz w:val="36"/>
        </w:rPr>
        <w:t>но, игра стоит свеч</w:t>
      </w:r>
      <w:r>
        <w:rPr>
          <w:sz w:val="36"/>
          <w:lang w:val="ru-RU"/>
        </w:rPr>
        <w:t>»</w:t>
      </w:r>
      <w:r>
        <w:rPr>
          <w:sz w:val="36"/>
        </w:rPr>
        <w:t>.</w:t>
      </w:r>
    </w:p>
    <w:p>
      <w:pPr>
        <w:pStyle w:val="1"/>
        <w:ind w:firstLine="709"/>
        <w:jc w:val="both"/>
        <w:rPr>
          <w:sz w:val="36"/>
        </w:rPr>
      </w:pPr>
      <w:r>
        <w:rPr>
          <w:sz w:val="36"/>
        </w:rPr>
        <w:t>Нередки случаи, когда наши желания и стремления формируют внутренние возможности, совершенно не соответствующие внешним. Такого рода неадекватность часто бывает связана с тем, что мы считаем себя исключительной личностью, которой внешние условия не позволяют проявить себя в полной мере. В этом случае мы перекладываем всю ответственность за наши нереализованные возможности на внешние обстоятельства или на близких для нас людей, хотя главная причина наших неудач скрыта в нас самих.</w:t>
      </w:r>
    </w:p>
    <w:p>
      <w:pPr>
        <w:pStyle w:val="1"/>
        <w:ind w:firstLine="709"/>
        <w:jc w:val="both"/>
        <w:rPr/>
      </w:pPr>
      <w:r>
        <w:rPr>
          <w:sz w:val="36"/>
        </w:rPr>
        <w:t xml:space="preserve">У людей, ум которых идет на поводу их эмоциональной сферы, так же не редки разногласия между желаниями и внешними возможностями. У </w:t>
      </w:r>
      <w:r>
        <w:rPr>
          <w:sz w:val="36"/>
          <w:lang w:val="ru-RU"/>
        </w:rPr>
        <w:t>них</w:t>
      </w:r>
      <w:r>
        <w:rPr>
          <w:sz w:val="36"/>
        </w:rPr>
        <w:t xml:space="preserve"> просто нет чувства адекватности само</w:t>
      </w:r>
      <w:r>
        <w:rPr>
          <w:sz w:val="36"/>
          <w:lang w:val="ru-RU"/>
        </w:rPr>
        <w:t>му</w:t>
      </w:r>
      <w:r>
        <w:rPr>
          <w:sz w:val="36"/>
        </w:rPr>
        <w:t xml:space="preserve"> себ</w:t>
      </w:r>
      <w:r>
        <w:rPr>
          <w:sz w:val="36"/>
          <w:lang w:val="ru-RU"/>
        </w:rPr>
        <w:t>е</w:t>
      </w:r>
      <w:r>
        <w:rPr>
          <w:sz w:val="36"/>
        </w:rPr>
        <w:t xml:space="preserve"> и внешни</w:t>
      </w:r>
      <w:r>
        <w:rPr>
          <w:sz w:val="36"/>
          <w:lang w:val="ru-RU"/>
        </w:rPr>
        <w:t>м</w:t>
      </w:r>
      <w:r>
        <w:rPr>
          <w:sz w:val="36"/>
        </w:rPr>
        <w:t xml:space="preserve"> обстоятельств</w:t>
      </w:r>
      <w:r>
        <w:rPr>
          <w:sz w:val="36"/>
          <w:lang w:val="ru-RU"/>
        </w:rPr>
        <w:t>ам</w:t>
      </w:r>
      <w:r>
        <w:rPr>
          <w:sz w:val="36"/>
        </w:rPr>
        <w:t>. Это довольно серьезный дефект их сознания, которое не имеет чувств</w:t>
      </w:r>
      <w:r>
        <w:rPr>
          <w:sz w:val="36"/>
          <w:lang w:val="ru-RU"/>
        </w:rPr>
        <w:t>а</w:t>
      </w:r>
      <w:r>
        <w:rPr>
          <w:sz w:val="36"/>
        </w:rPr>
        <w:t xml:space="preserve"> меры и для которого только он один идет в ногу, а все остальные – не в ногу. Такого рода симптомы, когда человек не может сам приспосабливаться к другим, а окружающие должны приспосабливаться к нему, говорит о гордости и самолюбовании, что далеко не всегда бывает обоснованным. Хотя, по правде сказать, гордость и самолюбование всегда необоснован</w:t>
      </w:r>
      <w:r>
        <w:rPr>
          <w:sz w:val="36"/>
          <w:lang w:val="ru-RU"/>
        </w:rPr>
        <w:t>н</w:t>
      </w:r>
      <w:r>
        <w:rPr>
          <w:sz w:val="36"/>
        </w:rPr>
        <w:t>ы. Или же причина может быть в дефекте психики человека.</w:t>
      </w:r>
    </w:p>
    <w:p>
      <w:pPr>
        <w:pStyle w:val="1"/>
        <w:ind w:firstLine="709"/>
        <w:jc w:val="both"/>
        <w:rPr/>
      </w:pPr>
      <w:r>
        <w:rPr>
          <w:sz w:val="36"/>
        </w:rPr>
        <w:t>Человек</w:t>
      </w:r>
      <w:r>
        <w:rPr>
          <w:sz w:val="36"/>
          <w:lang w:val="ru-RU"/>
        </w:rPr>
        <w:t xml:space="preserve"> –</w:t>
      </w:r>
      <w:r>
        <w:rPr>
          <w:sz w:val="36"/>
        </w:rPr>
        <w:t xml:space="preserve"> противоречивое существо. Иногда его внутренние желания не совпадают с его собственными возможностями. В этом случае он всегда не соответствует внешним условиям и возможностям, что нередко приводит к невротическим состояниям, заканчивающимся неверием в свои силы и унынием. Для человека, искренне стоящего на духовном пути</w:t>
      </w:r>
      <w:r>
        <w:rPr>
          <w:sz w:val="36"/>
          <w:lang w:val="ru-RU"/>
        </w:rPr>
        <w:t>,</w:t>
      </w:r>
      <w:r>
        <w:rPr>
          <w:sz w:val="36"/>
        </w:rPr>
        <w:t xml:space="preserve"> такого рода противоречия являются местом его работы и источником расширения его сознания.</w:t>
      </w:r>
    </w:p>
    <w:p>
      <w:pPr>
        <w:pStyle w:val="1"/>
        <w:ind w:firstLine="709"/>
        <w:jc w:val="both"/>
        <w:rPr/>
      </w:pPr>
      <w:r>
        <w:rPr>
          <w:sz w:val="36"/>
        </w:rPr>
        <w:t xml:space="preserve"> </w:t>
      </w:r>
      <w:r>
        <w:rPr>
          <w:sz w:val="36"/>
        </w:rPr>
        <w:t>Существует интересная закономерность. Если мы однажды встретились с возможностью и не заметили ее, так как наше состояние не соответствовало ей, то подобного рода возможность может снова повториться, и это может продолжаться до тех пор, пока мы не используем ее в своей жизни. Но может случиться и так, что нам на это не хватит одной жизни. Обычно это происходит с людьми, которые избраны Богом для выполнения Его работы, путь к выполнению которой лежит через реализацию определенных возможностей.</w:t>
      </w:r>
    </w:p>
    <w:p>
      <w:pPr>
        <w:pStyle w:val="1"/>
        <w:ind w:firstLine="709"/>
        <w:jc w:val="both"/>
        <w:rPr/>
      </w:pPr>
      <w:r>
        <w:rPr>
          <w:sz w:val="36"/>
        </w:rPr>
        <w:t>Если мы достаточно внимательны к своему поведению, то нам будет нетрудно осознать, что мы при общении с другими люд</w:t>
      </w:r>
      <w:r>
        <w:rPr>
          <w:sz w:val="36"/>
          <w:lang w:val="ru-RU"/>
        </w:rPr>
        <w:t>ь</w:t>
      </w:r>
      <w:r>
        <w:rPr>
          <w:sz w:val="36"/>
        </w:rPr>
        <w:t>ми, постоянно демонстрируем свои привлекательные стороны, свои наибольшие возможности. Это обычная игра нашего эго, которая в значительной мере суживает наше сознание. Для человека, идущего духовным путем, такого рода бессознательность равносильна падению.</w:t>
      </w:r>
    </w:p>
    <w:p>
      <w:pPr>
        <w:pStyle w:val="1"/>
        <w:ind w:firstLine="709"/>
        <w:jc w:val="both"/>
        <w:rPr/>
      </w:pPr>
      <w:r>
        <w:rPr>
          <w:sz w:val="36"/>
        </w:rPr>
        <w:t>В том случае, если мы достаточно внимательны к себе, то мы должны обратить внимание и на такие наши состояния, которые очень часто делают нас их слепыми исполнителями. Если внутри вы раздражены, а внешние обстоятельства не соответствуют возможности реализации вашего раздражения, то вы, не осознавая этого начинаете искать повод, чтобы ваше раздражение было реализовано. Будьте в такие периоды особенно внимательны к себе, не позволяйте</w:t>
      </w:r>
      <w:r>
        <w:rPr>
          <w:sz w:val="36"/>
          <w:lang w:val="ru-RU"/>
        </w:rPr>
        <w:t xml:space="preserve"> </w:t>
      </w:r>
      <w:r>
        <w:rPr>
          <w:sz w:val="36"/>
        </w:rPr>
        <w:t>реализации состояться, осознавайте все, что с вами происходит</w:t>
      </w:r>
      <w:r>
        <w:rPr>
          <w:sz w:val="36"/>
          <w:lang w:val="ru-RU"/>
        </w:rPr>
        <w:t>,</w:t>
      </w:r>
      <w:r>
        <w:rPr>
          <w:sz w:val="36"/>
        </w:rPr>
        <w:t xml:space="preserve"> и вы получите возможность подняться еще на одну ступень внутренней трансформации и расширения сознания. Каждый раз, как только мы реализуем наши эмоциональные состояния, мы теряем энергию и снижаем возможности нашего сознания.</w:t>
      </w:r>
    </w:p>
    <w:p>
      <w:pPr>
        <w:pStyle w:val="1"/>
        <w:ind w:firstLine="709"/>
        <w:jc w:val="both"/>
        <w:rPr/>
      </w:pPr>
      <w:r>
        <w:rPr>
          <w:sz w:val="36"/>
        </w:rPr>
        <w:t>Об</w:t>
      </w:r>
      <w:r>
        <w:rPr>
          <w:sz w:val="36"/>
          <w:lang w:val="ru-RU"/>
        </w:rPr>
        <w:t>ы</w:t>
      </w:r>
      <w:r>
        <w:rPr>
          <w:sz w:val="36"/>
        </w:rPr>
        <w:t>чно при взаимодействии людей друг с другом некоторые из их субличностей получают реализацию своих возможностей (каждая субличность имеет соответствующую ей возможность). В том случае, когда некоторые внутренние возможности не могут быть реализованы или компенсированы чем</w:t>
      </w:r>
      <w:r>
        <w:rPr>
          <w:sz w:val="36"/>
          <w:lang w:val="ru-RU"/>
        </w:rPr>
        <w:t>-</w:t>
      </w:r>
      <w:r>
        <w:rPr>
          <w:sz w:val="36"/>
        </w:rPr>
        <w:t>либо ценным, один из этих людей или оба, будут искать другие пути реализации своих субличностей.</w:t>
      </w:r>
    </w:p>
    <w:p>
      <w:pPr>
        <w:pStyle w:val="1"/>
        <w:ind w:firstLine="709"/>
        <w:jc w:val="both"/>
        <w:rPr/>
      </w:pPr>
      <w:r>
        <w:rPr>
          <w:sz w:val="36"/>
        </w:rPr>
        <w:t xml:space="preserve"> </w:t>
      </w:r>
      <w:r>
        <w:rPr>
          <w:sz w:val="36"/>
        </w:rPr>
        <w:t>Каждая</w:t>
      </w:r>
      <w:r>
        <w:rPr>
          <w:sz w:val="36"/>
          <w:lang w:val="ru-RU"/>
        </w:rPr>
        <w:t>,</w:t>
      </w:r>
      <w:r>
        <w:rPr>
          <w:sz w:val="36"/>
        </w:rPr>
        <w:t xml:space="preserve"> даже самая незначительная субличность, иногда становится самой главной. Оказавшись в этой роли, она стремится реализовать свои возможности, которые в этот период для человека выглядят очень ценными и наиболее важными. Если со стороны наблюдать в это время за люд</w:t>
      </w:r>
      <w:r>
        <w:rPr>
          <w:sz w:val="36"/>
          <w:lang w:val="ru-RU"/>
        </w:rPr>
        <w:t>ь</w:t>
      </w:r>
      <w:r>
        <w:rPr>
          <w:sz w:val="36"/>
        </w:rPr>
        <w:t>ми, то можно удивиться, что очень серьезный, высоко стоящий на социальной лестнице человек собирает спичечные этикетки или конверты, а может быть банки из</w:t>
      </w:r>
      <w:r>
        <w:rPr>
          <w:sz w:val="36"/>
          <w:lang w:val="ru-RU"/>
        </w:rPr>
        <w:t>-</w:t>
      </w:r>
      <w:r>
        <w:rPr>
          <w:sz w:val="36"/>
        </w:rPr>
        <w:t>под пива. И подобного рода люди, придавая значимость пустякам, объединяются в общества и клубы по интересам, посвящая все больше и больше времени тому, что в действительности не имеет значения</w:t>
      </w:r>
      <w:r>
        <w:rPr>
          <w:sz w:val="36"/>
          <w:lang w:val="ru-RU"/>
        </w:rPr>
        <w:t>,</w:t>
      </w:r>
      <w:r>
        <w:rPr>
          <w:sz w:val="36"/>
        </w:rPr>
        <w:t xml:space="preserve"> и эта малозначащая субличность растет, полнеет, занимая все пространство человеческих потребностей и интересов, оттесняя остальные субличности, прежде очень значительные, на задний план, где они, не имея возможности реализации своих возможностей, хиреют и уже не могут определять действительную ценность человеческой жизни. Сознание человека все больше суживается вокруг его мелких интересов, ценность которых он может яростно защищать, приводя, по его мнению, веские доказательства своей правоты и важности его увлечений, которые в конечном счете могут привести к снижению его интеллекта. Правда, такого рода исход возможен только в том случае, когда человек своему хобби посвящает большую часть своего времени. Такого рода фанатики, будучи рабами своего увлечения, постепенно обедняют свою личность, ограничивая рост своих остальных возможностей.</w:t>
      </w:r>
    </w:p>
    <w:p>
      <w:pPr>
        <w:pStyle w:val="1"/>
        <w:ind w:firstLine="709"/>
        <w:jc w:val="both"/>
        <w:rPr/>
      </w:pPr>
      <w:r>
        <w:rPr>
          <w:sz w:val="36"/>
        </w:rPr>
        <w:t>Можно сказать, что в каждом из нас есть возможности, которые ведут к бесконечному расширению сознания, но есть и такие, которые делают нас узкими и примитивными. Попробуйте заглянуть в будущее каждой из ваших осознаваемых возможностей: что произойдет с вами, если вам удастся эту возможность реализовать в полной мере, т. е. если она займет в вашей жизни основное место, а все остальное будет обеспечивать реализацию избранной вами возможности? Снова возьмем для примера увлечение спичечными этикетками. Для того чтобы приобретать их, альбомы к ним, шкафы для альбомов с этикетками, собирать материалы</w:t>
      </w:r>
      <w:r>
        <w:rPr>
          <w:sz w:val="36"/>
          <w:lang w:val="ru-RU"/>
        </w:rPr>
        <w:t>,</w:t>
      </w:r>
      <w:r>
        <w:rPr>
          <w:sz w:val="36"/>
        </w:rPr>
        <w:t xml:space="preserve"> касающиеся тем, которые в виде рисунка отражаются на этикетках, классифицировать их по темам, которые разрастаются все шире и шире, требуется время и, конечно, деньги. Постепенно вся ваша жизнь начинает вращаться вокруг этикеток</w:t>
      </w:r>
      <w:r>
        <w:rPr>
          <w:sz w:val="36"/>
          <w:lang w:val="ru-RU"/>
        </w:rPr>
        <w:t>,</w:t>
      </w:r>
      <w:r>
        <w:rPr>
          <w:sz w:val="36"/>
        </w:rPr>
        <w:t xml:space="preserve"> и вы, в связи с сужением ваших интересов, теряете способность видеть многочисленные возможности, которые раскрываются перед вами, так как все они остаются для вас не замечен</w:t>
      </w:r>
      <w:r>
        <w:rPr>
          <w:sz w:val="36"/>
          <w:lang w:val="ru-RU"/>
        </w:rPr>
        <w:t>н</w:t>
      </w:r>
      <w:r>
        <w:rPr>
          <w:sz w:val="36"/>
        </w:rPr>
        <w:t>ыми. Вы теряете естественные взаимоотношения с семьей, постепенно охладеваете к своим прежним друзьям, которые не имеют ваших интересов, и остаетесь наедине со своим хобби, которое стало смыслом вашей жизни. Это можно сравнить с каким-то предметом, который вы поднесли почти вплотную к глазам</w:t>
      </w:r>
      <w:r>
        <w:rPr>
          <w:sz w:val="36"/>
          <w:lang w:val="ru-RU"/>
        </w:rPr>
        <w:t>,</w:t>
      </w:r>
      <w:r>
        <w:rPr>
          <w:sz w:val="36"/>
        </w:rPr>
        <w:t xml:space="preserve"> и поэтому ничего кроме него не видите. Он для вас в это время представляет всю вселенную. Но</w:t>
      </w:r>
      <w:r>
        <w:rPr>
          <w:sz w:val="36"/>
          <w:lang w:val="ru-RU"/>
        </w:rPr>
        <w:t xml:space="preserve"> стоит</w:t>
      </w:r>
      <w:r>
        <w:rPr>
          <w:sz w:val="36"/>
        </w:rPr>
        <w:t xml:space="preserve"> отнес</w:t>
      </w:r>
      <w:r>
        <w:rPr>
          <w:sz w:val="36"/>
          <w:lang w:val="ru-RU"/>
        </w:rPr>
        <w:t>ти</w:t>
      </w:r>
      <w:r>
        <w:rPr>
          <w:sz w:val="36"/>
        </w:rPr>
        <w:t xml:space="preserve"> его от своего лица подальше</w:t>
      </w:r>
      <w:r>
        <w:rPr>
          <w:sz w:val="36"/>
          <w:lang w:val="ru-RU"/>
        </w:rPr>
        <w:t xml:space="preserve"> –</w:t>
      </w:r>
      <w:r>
        <w:rPr>
          <w:sz w:val="36"/>
        </w:rPr>
        <w:t xml:space="preserve"> и вы начинаете видеть кроме него и многие другие предметы, которые</w:t>
      </w:r>
      <w:r>
        <w:rPr>
          <w:sz w:val="36"/>
          <w:lang w:val="ru-RU"/>
        </w:rPr>
        <w:t>,</w:t>
      </w:r>
      <w:r>
        <w:rPr>
          <w:sz w:val="36"/>
        </w:rPr>
        <w:t xml:space="preserve"> возможно</w:t>
      </w:r>
      <w:r>
        <w:rPr>
          <w:sz w:val="36"/>
          <w:lang w:val="ru-RU"/>
        </w:rPr>
        <w:t>,</w:t>
      </w:r>
      <w:r>
        <w:rPr>
          <w:sz w:val="36"/>
        </w:rPr>
        <w:t xml:space="preserve"> и более значимы</w:t>
      </w:r>
      <w:r>
        <w:rPr>
          <w:sz w:val="36"/>
          <w:lang w:val="ru-RU"/>
        </w:rPr>
        <w:t>,</w:t>
      </w:r>
      <w:r>
        <w:rPr>
          <w:sz w:val="36"/>
        </w:rPr>
        <w:t xml:space="preserve"> и более привлекательны. </w:t>
      </w:r>
      <w:r>
        <w:rPr>
          <w:sz w:val="36"/>
          <w:lang w:val="ru-RU"/>
        </w:rPr>
        <w:t>«</w:t>
      </w:r>
      <w:r>
        <w:rPr>
          <w:sz w:val="36"/>
        </w:rPr>
        <w:t>Отнесите</w:t>
      </w:r>
      <w:r>
        <w:rPr>
          <w:sz w:val="36"/>
          <w:lang w:val="ru-RU"/>
        </w:rPr>
        <w:t>»</w:t>
      </w:r>
      <w:r>
        <w:rPr>
          <w:sz w:val="36"/>
        </w:rPr>
        <w:t xml:space="preserve"> прежде ваш любимый предмет максимально далеко от вас</w:t>
      </w:r>
      <w:r>
        <w:rPr>
          <w:sz w:val="36"/>
          <w:lang w:val="ru-RU"/>
        </w:rPr>
        <w:t>,</w:t>
      </w:r>
      <w:r>
        <w:rPr>
          <w:sz w:val="36"/>
        </w:rPr>
        <w:t xml:space="preserve"> и вы осознаете, что он, по сравнению со всем, что окружает вас, совсем ничего не значит. Так же можно исследовать развитие других возможностей. Для примера возьмем занятия каким</w:t>
      </w:r>
      <w:r>
        <w:rPr>
          <w:sz w:val="36"/>
          <w:lang w:val="ru-RU"/>
        </w:rPr>
        <w:t>-</w:t>
      </w:r>
      <w:r>
        <w:rPr>
          <w:sz w:val="36"/>
        </w:rPr>
        <w:t>либо видом спорта. Сразу же определите, хотите ли вы всю свою жизнь посвятить только спорту. Если нет, то он, вероятно, должен быть ограничен, чтобы уступить</w:t>
      </w:r>
      <w:r>
        <w:rPr>
          <w:sz w:val="36"/>
          <w:lang w:val="ru-RU"/>
        </w:rPr>
        <w:t xml:space="preserve"> какую-то часть</w:t>
      </w:r>
      <w:r>
        <w:rPr>
          <w:sz w:val="36"/>
        </w:rPr>
        <w:t xml:space="preserve"> мест</w:t>
      </w:r>
      <w:r>
        <w:rPr>
          <w:sz w:val="36"/>
          <w:lang w:val="ru-RU"/>
        </w:rPr>
        <w:t>а</w:t>
      </w:r>
      <w:r>
        <w:rPr>
          <w:sz w:val="36"/>
        </w:rPr>
        <w:t xml:space="preserve"> чему</w:t>
      </w:r>
      <w:r>
        <w:rPr>
          <w:sz w:val="36"/>
          <w:lang w:val="ru-RU"/>
        </w:rPr>
        <w:t>-</w:t>
      </w:r>
      <w:r>
        <w:rPr>
          <w:sz w:val="36"/>
        </w:rPr>
        <w:t>либо более важному. Так вы просматриваете свои ближайшие интересы и определяете значимость для себя каждого из них. Наиболее значимой для вас должна быть та ваша возможность, которая включает в себя все остальные. Очень важно, чтобы вы избрали ту возможность, которая будет расширять ваше сознание не только вокруг какого</w:t>
      </w:r>
      <w:r>
        <w:rPr>
          <w:sz w:val="36"/>
          <w:lang w:val="ru-RU"/>
        </w:rPr>
        <w:t>-</w:t>
      </w:r>
      <w:r>
        <w:rPr>
          <w:sz w:val="36"/>
        </w:rPr>
        <w:t>либо одного вашего интереса, а выводить его за пределы всех материальных интересов. И тогда ваш выбор падет на духовную работу, потому что только она ведет к бесконечному расширению вашего сознания, в которое могут быть включены любые человеческие интересы.</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31" w:name="__RefHeading___Toc102646125"/>
      <w:bookmarkEnd w:id="31"/>
      <w:r>
        <w:rPr/>
        <w:t>ОТСТРАНЕННОСТЬ</w:t>
      </w:r>
    </w:p>
    <w:p>
      <w:pPr>
        <w:pStyle w:val="1"/>
        <w:ind w:firstLine="709"/>
        <w:jc w:val="both"/>
        <w:rPr>
          <w:sz w:val="36"/>
        </w:rPr>
      </w:pPr>
      <w:r>
        <w:rPr>
          <w:sz w:val="36"/>
        </w:rPr>
      </w:r>
    </w:p>
    <w:p>
      <w:pPr>
        <w:pStyle w:val="1"/>
        <w:ind w:firstLine="709"/>
        <w:jc w:val="both"/>
        <w:rPr/>
      </w:pPr>
      <w:r>
        <w:rPr>
          <w:sz w:val="36"/>
        </w:rPr>
        <w:t>Отстраненность – это один из важнейших принципов духовной работы. Человеческое сознание может расти только через знания, которые приходят через опыт. В том случае, когда человек захвачен обстоятельствами и становится их частью, он не получает никакого знания. В это время он только инструмент сил, которые создали эти обстоятельства и управляют ими. Он может получить опыт из этих обстоятельств только задним числом, если спустя некоторое время пожелает вспомнить прошлые события и переосмыслить их, будучи уже не захваченным ими. Но такого рода опыт редко бывает полным, потому что он почти всегда переживается только на ментальном уровне. Опыт переживания прошлого не меняет ту карму, которую мы в нашем прошлом, будучи захваченными, создали для себя, потому что захваченность всегда оставляет отпечатки в нашей судьбе, которые обязательно влекут за собой определенные последствия. Но такого рода опыт, если воспоминания были сходны с реальностью и в то же время вы в них были не захвачены, меня</w:t>
      </w:r>
      <w:r>
        <w:rPr>
          <w:sz w:val="36"/>
          <w:lang w:val="ru-RU"/>
        </w:rPr>
        <w:t>е</w:t>
      </w:r>
      <w:r>
        <w:rPr>
          <w:sz w:val="36"/>
        </w:rPr>
        <w:t>т вашу сегодняшнюю личность, а отсюда и вашу будущую карму. Очень часто ваши сегодняшние невозможности связаны с вашей несознательностью в прошлом</w:t>
      </w:r>
      <w:r>
        <w:rPr>
          <w:sz w:val="36"/>
          <w:lang w:val="ru-RU"/>
        </w:rPr>
        <w:t>,</w:t>
      </w:r>
      <w:r>
        <w:rPr>
          <w:sz w:val="36"/>
        </w:rPr>
        <w:t xml:space="preserve"> </w:t>
      </w:r>
      <w:r>
        <w:rPr>
          <w:sz w:val="36"/>
          <w:lang w:val="ru-RU"/>
        </w:rPr>
        <w:t>но</w:t>
      </w:r>
      <w:r>
        <w:rPr>
          <w:sz w:val="36"/>
        </w:rPr>
        <w:t xml:space="preserve"> в случае отстраненного осознавания прошлых событий вы меняете себя сегодняшнего</w:t>
      </w:r>
      <w:r>
        <w:rPr>
          <w:sz w:val="36"/>
          <w:lang w:val="ru-RU"/>
        </w:rPr>
        <w:t>,</w:t>
      </w:r>
      <w:r>
        <w:rPr>
          <w:sz w:val="36"/>
        </w:rPr>
        <w:t xml:space="preserve"> и в связи с этим ваши невозможности могут быть трансформированы в возможности.</w:t>
      </w:r>
    </w:p>
    <w:p>
      <w:pPr>
        <w:pStyle w:val="1"/>
        <w:ind w:firstLine="709"/>
        <w:jc w:val="both"/>
        <w:rPr>
          <w:sz w:val="36"/>
        </w:rPr>
      </w:pPr>
      <w:r>
        <w:rPr>
          <w:sz w:val="36"/>
        </w:rPr>
        <w:t xml:space="preserve">Глубоко войдя в события прошлого, и переживая его как настояшее, и к тому же зная исход этого события, вы можете, будучи отстраненным, не только осознать правильность или неправильность своих реакций в этом событии, но и изменить его течение так, чтобы ваши реакции в нем больше соответствовали истине. Тогда вы этим самым создаете не только параллельное событие, которого в действительности не было, но и приобретаете положительную карму, конечно, не избавляясь от того отрицательного, что вы уже успели приобрести вашим прошлым поступком, а только в какой-то степени компенсируя его. </w:t>
      </w:r>
    </w:p>
    <w:p>
      <w:pPr>
        <w:pStyle w:val="1"/>
        <w:ind w:firstLine="709"/>
        <w:jc w:val="both"/>
        <w:rPr/>
      </w:pPr>
      <w:r>
        <w:rPr>
          <w:sz w:val="36"/>
        </w:rPr>
        <w:t>Наша целостная личность состоит из многих субличностей, каждая из которых считает себя полной личностью. В тех событиях, которые мы переживаем и</w:t>
      </w:r>
      <w:r>
        <w:rPr>
          <w:sz w:val="36"/>
          <w:lang w:val="ru-RU"/>
        </w:rPr>
        <w:t xml:space="preserve"> на которые</w:t>
      </w:r>
      <w:r>
        <w:rPr>
          <w:sz w:val="36"/>
        </w:rPr>
        <w:t xml:space="preserve"> определенным образом реагируем, на переднем плане в этот период находится какая-то наша субличность. Именно она и руководит нашими действиями. </w:t>
      </w:r>
      <w:r>
        <w:rPr>
          <w:sz w:val="36"/>
          <w:lang w:val="ru-RU"/>
        </w:rPr>
        <w:t>Но все</w:t>
      </w:r>
      <w:r>
        <w:rPr>
          <w:sz w:val="36"/>
        </w:rPr>
        <w:t xml:space="preserve"> субличности относительно нас имеют самые благие намерения. Они всегда стремятся к наиболее правильному, по их мнению, выходу из создавшейся ситуации. </w:t>
      </w:r>
      <w:r>
        <w:rPr>
          <w:sz w:val="36"/>
          <w:lang w:val="ru-RU"/>
        </w:rPr>
        <w:t>И</w:t>
      </w:r>
      <w:r>
        <w:rPr>
          <w:sz w:val="36"/>
        </w:rPr>
        <w:t xml:space="preserve"> почти всегда поступают</w:t>
      </w:r>
      <w:r>
        <w:rPr>
          <w:sz w:val="36"/>
          <w:lang w:val="ru-RU"/>
        </w:rPr>
        <w:t>,</w:t>
      </w:r>
      <w:r>
        <w:rPr>
          <w:sz w:val="36"/>
        </w:rPr>
        <w:t xml:space="preserve"> как </w:t>
      </w:r>
      <w:r>
        <w:rPr>
          <w:sz w:val="36"/>
          <w:lang w:val="ru-RU"/>
        </w:rPr>
        <w:t>«</w:t>
      </w:r>
      <w:r>
        <w:rPr>
          <w:sz w:val="36"/>
        </w:rPr>
        <w:t>глупый Ганс</w:t>
      </w:r>
      <w:r>
        <w:rPr>
          <w:sz w:val="36"/>
          <w:lang w:val="ru-RU"/>
        </w:rPr>
        <w:t>»</w:t>
      </w:r>
      <w:r>
        <w:rPr>
          <w:sz w:val="36"/>
        </w:rPr>
        <w:t>. Поэтому, вспоминая прошлое событие, войдите в него глубже, чтобы прошлое стало для вас реальностью</w:t>
      </w:r>
      <w:r>
        <w:rPr>
          <w:sz w:val="36"/>
          <w:lang w:val="ru-RU"/>
        </w:rPr>
        <w:t>,</w:t>
      </w:r>
      <w:r>
        <w:rPr>
          <w:sz w:val="36"/>
        </w:rPr>
        <w:t xml:space="preserve"> и, будучи отстраненным от своих реакций, поблагодарите субличность за ее старания и объясните ей</w:t>
      </w:r>
      <w:r>
        <w:rPr>
          <w:sz w:val="36"/>
          <w:lang w:val="ru-RU"/>
        </w:rPr>
        <w:t>,</w:t>
      </w:r>
      <w:r>
        <w:rPr>
          <w:sz w:val="36"/>
        </w:rPr>
        <w:t xml:space="preserve"> в чем ее реакция была правильной и в чем неправильной. Вспоминая таким образом однотипные реакции и проводя воспитательную работу со своими субличностями, вы можете настолько изменить их отношение к происходящему, что ваша сегодняшняя личность может измениться до неузнаваемости. Такого рода перевоспитание себя на основании опыта прошлых поступков возможно только тогда, если вы в период этой работы будете отстраненными. Вы уже</w:t>
      </w:r>
      <w:r>
        <w:rPr>
          <w:sz w:val="36"/>
          <w:lang w:val="ru-RU"/>
        </w:rPr>
        <w:t>,</w:t>
      </w:r>
      <w:r>
        <w:rPr>
          <w:sz w:val="36"/>
        </w:rPr>
        <w:t xml:space="preserve"> вероятно</w:t>
      </w:r>
      <w:r>
        <w:rPr>
          <w:sz w:val="36"/>
          <w:lang w:val="ru-RU"/>
        </w:rPr>
        <w:t>,</w:t>
      </w:r>
      <w:r>
        <w:rPr>
          <w:sz w:val="36"/>
        </w:rPr>
        <w:t xml:space="preserve"> догадываетесь, что когда какая</w:t>
      </w:r>
      <w:r>
        <w:rPr>
          <w:sz w:val="36"/>
          <w:lang w:val="ru-RU"/>
        </w:rPr>
        <w:t>-</w:t>
      </w:r>
      <w:r>
        <w:rPr>
          <w:sz w:val="36"/>
        </w:rPr>
        <w:t>либо субличность со своими реакциями захватила вас, то она ведет себя как главнокомандующий, а вы для нее в это время существуете в качестве подчиненного, к которому прислушиваться она не обязана. Воздействовать на все части своей личности вы можете только тогда, когда вы находитесь в состоянии отстраненности. Отстраниться – это значит отделиться от того, кто действует, переживает, мыслит, хочет. Можно отстраниться, как бы сдвинувшись назад (не за спину, конечно), при этом вы остаетесь внутри себя и тогда можете осознать свои глаза как окна во внешний мир. Вы можете осознать себя непосредственно над головой, но в любом случае действия тела в период такого осознавания воспринимаются как действия робота. Когда вы осознаете различного рода внутренние состояния, то при этом у вас открывается внутренний полюс сознания. Но это происходит не сразу, так как человек прежде предпочитал пользоваться только внешним сознанием, поэтому все части человеческого существа были привязаны к внешнему миру. Необходимо какое-то время, пока внутренний полюс сознания не станет ведущим в восприятии мира и внутренних реакций на это восприятие. Отстраненность может быть неполной</w:t>
      </w:r>
      <w:r>
        <w:rPr>
          <w:sz w:val="36"/>
          <w:lang w:val="ru-RU"/>
        </w:rPr>
        <w:t>,</w:t>
      </w:r>
      <w:r>
        <w:rPr>
          <w:sz w:val="36"/>
        </w:rPr>
        <w:t xml:space="preserve"> и тогда мы можем наблюдать парадоксальную реакцию, при которой эмоциональная реакция осознается, но не тормозится, как это происходит при полном отстранении. Создается впечатление, что наблюдающая часть человеческого сознания</w:t>
      </w:r>
      <w:r>
        <w:rPr>
          <w:sz w:val="36"/>
          <w:lang w:val="ru-RU"/>
        </w:rPr>
        <w:t>,</w:t>
      </w:r>
      <w:r>
        <w:rPr>
          <w:sz w:val="36"/>
        </w:rPr>
        <w:t xml:space="preserve"> состоит как минимум</w:t>
      </w:r>
      <w:r>
        <w:rPr>
          <w:sz w:val="36"/>
          <w:lang w:val="ru-RU"/>
        </w:rPr>
        <w:t>,</w:t>
      </w:r>
      <w:r>
        <w:rPr>
          <w:sz w:val="36"/>
        </w:rPr>
        <w:t xml:space="preserve"> из двух частей. И даже тогда, когда мы захвачены действием или эмоциональным состоянием, какая-то часть нашего сознания продолжает оставаться наблюдателем, правда, без права голоса, поэтому в это время мы можем осознавать неправильность нашего поведения или состояния и в то же время быть не в состоянии что-то изменить.</w:t>
      </w:r>
    </w:p>
    <w:p>
      <w:pPr>
        <w:pStyle w:val="1"/>
        <w:ind w:firstLine="709"/>
        <w:jc w:val="both"/>
        <w:rPr/>
      </w:pPr>
      <w:r>
        <w:rPr>
          <w:sz w:val="36"/>
        </w:rPr>
        <w:t>Когда вы отстранены при взаимодействии с окружающим вас миром, то при этом не только не возникают привязанности к тому, с чем вы взаимодействуете, но и постепенно ослабевают старые привязанности. Материальный мир крепко держит нас в своих сетях привязанностей, которые не дают возможность человеку, стремящемуся к духовной жизни, сколь</w:t>
      </w:r>
      <w:r>
        <w:rPr>
          <w:sz w:val="36"/>
          <w:lang w:val="ru-RU"/>
        </w:rPr>
        <w:t>-</w:t>
      </w:r>
      <w:r>
        <w:rPr>
          <w:sz w:val="36"/>
        </w:rPr>
        <w:t>нибудь успешно выполнять свою духовную работу. Поэтому, чем чаще вы будете практиковать отстраненность, тем успешнее будет ваш внутренний путь.</w:t>
      </w:r>
    </w:p>
    <w:p>
      <w:pPr>
        <w:pStyle w:val="1"/>
        <w:ind w:firstLine="709"/>
        <w:jc w:val="both"/>
        <w:rPr/>
      </w:pPr>
      <w:r>
        <w:rPr>
          <w:sz w:val="36"/>
        </w:rPr>
        <w:t>Кроме того, когда вы отстранены от своих действий в настоящем времени, вы не создаете свою новую карму</w:t>
      </w:r>
      <w:r>
        <w:rPr>
          <w:sz w:val="36"/>
          <w:lang w:val="ru-RU"/>
        </w:rPr>
        <w:t>,</w:t>
      </w:r>
      <w:r>
        <w:rPr>
          <w:sz w:val="36"/>
        </w:rPr>
        <w:t xml:space="preserve"> и карма прошлого не реализуется через вас, находяще</w:t>
      </w:r>
      <w:r>
        <w:rPr>
          <w:sz w:val="36"/>
          <w:lang w:val="ru-RU"/>
        </w:rPr>
        <w:t>го</w:t>
      </w:r>
      <w:r>
        <w:rPr>
          <w:sz w:val="36"/>
        </w:rPr>
        <w:t xml:space="preserve">ся в настоящем. Невозможно быть объективным, когда вы захвачены, только отстраненность позволит вам осознать все движения вашего эго, чтобы в дальнейшем трансформировать его. Когда вы отстранены, вы получаете возможность наблюдать за своими эмоциями и этим самым быть свободным от их влияния и даже полностью освободиться от них. Когда вы отстранены от своей ментальной деятельности, вы этим самым постепенно останавливаете свой ум, а затем и успокаиваете его. В случае отстраненности от материального мира и всех своих реакций на внешние обстоятельства ваше сознание приобретает более высокие вибрации, которые связывают вас с более высокими уровнями Божественного сознания и приближают вас к вашему Истинному </w:t>
      </w:r>
      <w:r>
        <w:rPr>
          <w:sz w:val="36"/>
          <w:lang w:val="ru-RU"/>
        </w:rPr>
        <w:t>«</w:t>
      </w:r>
      <w:r>
        <w:rPr>
          <w:sz w:val="36"/>
        </w:rPr>
        <w:t>Я</w:t>
      </w:r>
      <w:r>
        <w:rPr>
          <w:sz w:val="36"/>
          <w:lang w:val="ru-RU"/>
        </w:rPr>
        <w:t>»</w:t>
      </w:r>
      <w:r>
        <w:rPr>
          <w:sz w:val="36"/>
        </w:rPr>
        <w:t xml:space="preserve">. </w:t>
      </w:r>
    </w:p>
    <w:p>
      <w:pPr>
        <w:pStyle w:val="1"/>
        <w:ind w:firstLine="709"/>
        <w:jc w:val="both"/>
        <w:rPr/>
      </w:pPr>
      <w:r>
        <w:rPr>
          <w:sz w:val="36"/>
        </w:rPr>
        <w:t>Что необходимо сделать, чтобы быть отстраненным? Начните практику отстраненности с самого простого. Когда вы идете куда</w:t>
      </w:r>
      <w:r>
        <w:rPr>
          <w:sz w:val="36"/>
          <w:lang w:val="ru-RU"/>
        </w:rPr>
        <w:t>-</w:t>
      </w:r>
      <w:r>
        <w:rPr>
          <w:sz w:val="36"/>
        </w:rPr>
        <w:t>нибудь, неожиданно осознайте, что ваше тело идет. Неожиданный быстрый взгляд на идущее тело всегда приводит к отстраненности. И тогда вы осознаете, что вы</w:t>
      </w:r>
      <w:r>
        <w:rPr>
          <w:sz w:val="36"/>
          <w:lang w:val="ru-RU"/>
        </w:rPr>
        <w:t xml:space="preserve"> –</w:t>
      </w:r>
      <w:r>
        <w:rPr>
          <w:sz w:val="36"/>
        </w:rPr>
        <w:t xml:space="preserve"> не тело. Осознавайте почаще движения тела в самых различных ситуациях, когда вы что</w:t>
      </w:r>
      <w:r>
        <w:rPr>
          <w:sz w:val="36"/>
          <w:lang w:val="ru-RU"/>
        </w:rPr>
        <w:t>-</w:t>
      </w:r>
      <w:r>
        <w:rPr>
          <w:sz w:val="36"/>
        </w:rPr>
        <w:t>либо делаете. Наше сознание прежде не осознавало, что тело</w:t>
      </w:r>
      <w:r>
        <w:rPr>
          <w:sz w:val="36"/>
          <w:lang w:val="ru-RU"/>
        </w:rPr>
        <w:t xml:space="preserve"> –</w:t>
      </w:r>
      <w:r>
        <w:rPr>
          <w:sz w:val="36"/>
        </w:rPr>
        <w:t xml:space="preserve"> это только внешний инструмент человеческого существа, это означало, что оно было захвачено нашим телом.</w:t>
      </w:r>
    </w:p>
    <w:p>
      <w:pPr>
        <w:pStyle w:val="1"/>
        <w:ind w:firstLine="709"/>
        <w:jc w:val="both"/>
        <w:rPr>
          <w:sz w:val="36"/>
        </w:rPr>
      </w:pPr>
      <w:r>
        <w:rPr>
          <w:sz w:val="36"/>
        </w:rPr>
        <w:t xml:space="preserve"> </w:t>
      </w:r>
      <w:r>
        <w:rPr>
          <w:sz w:val="36"/>
        </w:rPr>
        <w:t xml:space="preserve">Затем, когда эта часть работы с отстранением от тела будет выполняться вами легко, вы можете переходить к отстранению от эмоций. Вначале более грубых, таких как гнев, раздражение, радость и т.д., потом более тонких. Ваше сознание будет осознавать эмоции, как нечто совершенно материальное, возникающее внутри вашего тела. Вначале вы осознаете эмоцию, например, гнева в области гортани. Вы будете чувствовать, что она давит, некоторые говорят, что она </w:t>
      </w:r>
      <w:r>
        <w:rPr>
          <w:sz w:val="36"/>
          <w:lang w:val="ru-RU"/>
        </w:rPr>
        <w:t>«</w:t>
      </w:r>
      <w:r>
        <w:rPr>
          <w:sz w:val="36"/>
        </w:rPr>
        <w:t>душит</w:t>
      </w:r>
      <w:r>
        <w:rPr>
          <w:sz w:val="36"/>
          <w:lang w:val="ru-RU"/>
        </w:rPr>
        <w:t>»</w:t>
      </w:r>
      <w:r>
        <w:rPr>
          <w:sz w:val="36"/>
        </w:rPr>
        <w:t>, в том месте, где вы ее осознаете. Затем, по мере опыта вы начнете осознавать эмоции все раньше и раньше и, соответственно</w:t>
      </w:r>
      <w:r>
        <w:rPr>
          <w:sz w:val="36"/>
          <w:lang w:val="ru-RU"/>
        </w:rPr>
        <w:t>,</w:t>
      </w:r>
      <w:r>
        <w:rPr>
          <w:sz w:val="36"/>
        </w:rPr>
        <w:t xml:space="preserve"> все ближе и ближе к их источнику. Не следует ждать, что все эмоции рождаются в области сердца. В дальнейшем вы обнаружите, что некоторые из них возникают в проекции на физическое тело, в нижн</w:t>
      </w:r>
      <w:r>
        <w:rPr>
          <w:sz w:val="36"/>
          <w:lang w:val="ru-RU"/>
        </w:rPr>
        <w:t>е</w:t>
      </w:r>
      <w:r>
        <w:rPr>
          <w:sz w:val="36"/>
        </w:rPr>
        <w:t>й части живота. Наблюдение за всевозможными эмоциональными состояниями приведет вас к обширному и чрезвычайно интересному опыту, который сделает ваше сознание очень тонко воспринимающим инструментом. И к тому же вы станете неизмеримо более уравновешенным и спокойным, что является очень важным в духовной работе.</w:t>
      </w:r>
    </w:p>
    <w:p>
      <w:pPr>
        <w:pStyle w:val="1"/>
        <w:ind w:firstLine="709"/>
        <w:jc w:val="both"/>
        <w:rPr/>
      </w:pPr>
      <w:r>
        <w:rPr>
          <w:sz w:val="36"/>
        </w:rPr>
        <w:t>В дальнейшем вы найдете, что ваши постоянные попытки отстраненности от ваших эмоций сделали ваше сознание настолько утонченным, что оно стало способным наблюдать за различными проявлениями вашего эго. Эго - это своеобразная социальная надстройка человеческой личности. Для эго необходим внешний мир и взаимодействи</w:t>
      </w:r>
      <w:r>
        <w:rPr>
          <w:sz w:val="36"/>
          <w:lang w:val="ru-RU"/>
        </w:rPr>
        <w:t>е</w:t>
      </w:r>
      <w:r>
        <w:rPr>
          <w:sz w:val="36"/>
        </w:rPr>
        <w:t xml:space="preserve"> с этим внешним миром. В нем эго различными способами проверяет и утверждает свою значимость. и действует, ориентируясь на свои собственные цели. Вы будете совершенно физически осозн</w:t>
      </w:r>
      <w:r>
        <w:rPr>
          <w:sz w:val="36"/>
          <w:lang w:val="ru-RU"/>
        </w:rPr>
        <w:t>а</w:t>
      </w:r>
      <w:r>
        <w:rPr>
          <w:sz w:val="36"/>
        </w:rPr>
        <w:t>вать его присутствие в вашем существе, особенно когда оно будет делать попытки реализовать себя. Это для вас будет захватывающая работа! Эго будет постоянно совершать попытки зыхватить ваше сознание и навязать вам свой способ реакций на различного рода ситуации. Довольно трудно быть отстраненным от своего труда и его результатов. Но если вы будете периодически делать попытки отстраняться от своего действующего тела, то осознавание того, что действовали не вы, а вы были только наблюдателем, может вскоре привести к пониманию того, что ваше тело н</w:t>
      </w:r>
      <w:r>
        <w:rPr>
          <w:sz w:val="36"/>
          <w:lang w:val="ru-RU"/>
        </w:rPr>
        <w:t>е</w:t>
      </w:r>
      <w:r>
        <w:rPr>
          <w:sz w:val="36"/>
        </w:rPr>
        <w:t xml:space="preserve"> что иное, как только исполнитель вашей воли. Но в дальнейшем, когда вы будете наблюдать за своим эго, вы обнаружите, что телом управляла не ваша воля, а воля вашего эго. Вы осознаете, что внешняя часть человеческого существа не является вами, и почти всегда </w:t>
      </w:r>
      <w:r>
        <w:rPr>
          <w:sz w:val="36"/>
          <w:lang w:val="ru-RU"/>
        </w:rPr>
        <w:t>ею</w:t>
      </w:r>
      <w:r>
        <w:rPr>
          <w:sz w:val="36"/>
        </w:rPr>
        <w:t xml:space="preserve"> управляют различного рода внешние силы. Вы осознаете, что в глубинах вашего существа, есть нечто неизмеримо более важное, значительное, которое и является вашим Истинным Я. Однажды вы осознаете, что ваше внутреннее Я постоянно делает попытки помочь вам жить и действовать в истинном духе, но в связи с вашей захваченностью внешним миром вы просто не слышали этот тихий внутренний голос.</w:t>
      </w:r>
    </w:p>
    <w:p>
      <w:pPr>
        <w:pStyle w:val="1"/>
        <w:ind w:firstLine="709"/>
        <w:jc w:val="both"/>
        <w:rPr/>
      </w:pPr>
      <w:r>
        <w:rPr>
          <w:sz w:val="36"/>
        </w:rPr>
        <w:t xml:space="preserve"> </w:t>
      </w:r>
      <w:r>
        <w:rPr>
          <w:sz w:val="36"/>
        </w:rPr>
        <w:t>Стремясь быть отстраненным</w:t>
      </w:r>
      <w:r>
        <w:rPr>
          <w:sz w:val="36"/>
          <w:lang w:val="ru-RU"/>
        </w:rPr>
        <w:t>,</w:t>
      </w:r>
      <w:r>
        <w:rPr>
          <w:sz w:val="36"/>
        </w:rPr>
        <w:t xml:space="preserve"> вы войдете в неизведанный и чрезвычайно интересный мир. Отстраненность развивает восприятие внутренней реальности, о которой вы прежде имели очень смутное представление. И совершенно неожиданными для вас будут факты, с которыми вы встретитесь, когда попытаетесь отстраниться от ментальной деятельности. Чем больше вы отстранены от внешней деятельности и своих реакций на все, что имеет отношение к внешнему миру, тем больше ваше сознание приближается к Богу.</w:t>
      </w:r>
    </w:p>
    <w:p>
      <w:pPr>
        <w:pStyle w:val="Normal"/>
        <w:ind w:firstLine="709"/>
        <w:jc w:val="both"/>
        <w:rPr/>
      </w:pPr>
      <w:r>
        <w:rPr>
          <w:sz w:val="36"/>
        </w:rPr>
        <w:t>Как меняется внешняя жизнь человека, если он практикует отстраненность? Во внешней жизни при этом практически ничего не изменится. Человек так же будет ходить на свою работу, как это он делал прежде. Так же будет иметь свою семью и заботиться о ней, возможно, даже больше, чем это он делал прежде. Будут у него и друзья, и знакомые, и соответствующие отношения с ними. Он может приобретать необходимые для него и его семьи вещи. Быть, возможно, даже очень богатым. Но он изменит свою позицию отношения ко всему этому, а отсюда изменятся и его отношения с тем, что было для его эго прежде очень важным. Его отношения с миром станут бескорыстными, отношения с близкими станут чистыми и искренними. Исчезнут те привязанности, которые прежде часто становились причиной страданий. Еще раз повторяю: отстраненность от мира не обязывает нас уходить из этого мира. Монашеский способ жить для Бога совершенно не пригоден для действительно духовной работы. Если мы уйдем от мира, то как мы узнаем о наших несовершенствах, которые в процессе духовной работы необходимо трансформировать? Если мы уйдем от мира, то как мы проверим, насколько наше существо стало более совершенным по сравнению с тем, каким оно было прежде? Окружающий нас мир является необходимым для выполнения духовной работы, так как он своеобразным способом указывает нам, кто мы есть в действительности. Мы должны помнить, что материальный мир так устроен, что он может одновременно служить и опорой для духовной работы, и полем деятельности для чисто материальных устремлений. Человек, ставший на духовный путь, должен тонко воспринимать эту грань, чтобы не быть захваченным внешним миром. Подытоживая эту главу, можно сказать, что человек, который отстранен от реакций и состояний внешней части своего существа, фактически живет изнутри своего сердца, он готов смеяться, осознавая, как всевозможные силы хотят вывести его из состояния отстраненности, и находит радость в активном внутреннем противостоянии лж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32" w:name="__RefHeading___Toc102646126"/>
      <w:bookmarkEnd w:id="32"/>
      <w:r>
        <w:rPr/>
        <w:t>СДАЧА БОЖЕСТВЕННОМУ</w:t>
      </w:r>
    </w:p>
    <w:p>
      <w:pPr>
        <w:pStyle w:val="Normal"/>
        <w:widowControl w:val="false"/>
        <w:ind w:firstLine="709"/>
        <w:jc w:val="both"/>
        <w:rPr>
          <w:sz w:val="36"/>
        </w:rPr>
      </w:pPr>
      <w:r>
        <w:rPr>
          <w:sz w:val="36"/>
        </w:rPr>
      </w:r>
    </w:p>
    <w:p>
      <w:pPr>
        <w:pStyle w:val="Normal"/>
        <w:ind w:firstLine="709"/>
        <w:jc w:val="both"/>
        <w:rPr/>
      </w:pPr>
      <w:r>
        <w:rPr>
          <w:sz w:val="36"/>
        </w:rPr>
        <w:t>Это происходит тогда, когда ментальная воля все более приближается к Божественной, отказываясь проявлять свои эгоистические устремления, когда растущее знание и сила выводят человека на правильную тропу без искривления, ведущую к счастью и бессмертию. Божественная воля, проявленная в сознании человека не индивидуальна, но проявлена во всех вещах и в то же время запредельна им.</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33" w:name="__RefHeading___Toc102646127"/>
      <w:bookmarkEnd w:id="33"/>
      <w:r>
        <w:rPr/>
        <w:t>СКОЛЬКО ВРЕМЕНИ СЛЕДУЕТ ИДТИ ЗА</w:t>
      </w:r>
    </w:p>
    <w:p>
      <w:pPr>
        <w:pStyle w:val="Heading1"/>
        <w:ind w:firstLine="720"/>
        <w:rPr/>
      </w:pPr>
      <w:bookmarkStart w:id="34" w:name="__RefHeading___Toc102646128"/>
      <w:bookmarkEnd w:id="34"/>
      <w:r>
        <w:rPr/>
        <w:t>УЧИТЕЛЕМ</w:t>
      </w:r>
    </w:p>
    <w:p>
      <w:pPr>
        <w:pStyle w:val="Normal"/>
        <w:ind w:firstLine="709"/>
        <w:jc w:val="both"/>
        <w:rPr>
          <w:sz w:val="36"/>
        </w:rPr>
      </w:pPr>
      <w:r>
        <w:rPr>
          <w:sz w:val="36"/>
        </w:rPr>
      </w:r>
    </w:p>
    <w:p>
      <w:pPr>
        <w:pStyle w:val="Normal"/>
        <w:ind w:firstLine="709"/>
        <w:jc w:val="both"/>
        <w:rPr/>
      </w:pPr>
      <w:r>
        <w:rPr>
          <w:sz w:val="36"/>
        </w:rPr>
        <w:t>У людей есть плохая привычка подражать тем, кто в чем-либо удачлив или превосходит их. Будда получил просветление, и у него появились последователи, которые на этом пути тоже хотят получить просветление. Христос получил просветление, и у него тоже появились последова</w:t>
        <w:softHyphen/>
        <w:t>тели. И у каждого просветленного появляются по</w:t>
        <w:softHyphen/>
        <w:t>следователи. Это можно сравнить с путником, кото</w:t>
        <w:softHyphen/>
        <w:t>рый нашел на дороге драгоценный камень, и люди, узнав об этом, устремились на эту дорогу, в надежде найти еще один драгоценный камень. Но они не знают, что не бывает на одной дороге двух драгоцен</w:t>
        <w:softHyphen/>
        <w:t>ных камней. Он может быть только один или даже ни одного. И он может быть только для одного, кто за</w:t>
        <w:softHyphen/>
        <w:t>служил его.</w:t>
      </w:r>
    </w:p>
    <w:p>
      <w:pPr>
        <w:pStyle w:val="Normal"/>
        <w:ind w:firstLine="709"/>
        <w:jc w:val="both"/>
        <w:rPr/>
      </w:pPr>
      <w:r>
        <w:rPr>
          <w:sz w:val="36"/>
        </w:rPr>
        <w:t>У каждого человека свой путь, и нельзя одним путем, даже взявшись за руки, пройти двум человекам, по</w:t>
        <w:softHyphen/>
        <w:t>тому что это путь внутренний. Путь внешний позво</w:t>
        <w:softHyphen/>
        <w:t>ляет идти за учителем какому угодно числу людей и когда мы видим миллионы устремленных путем Христа или  путем Магомета, то все они идут не своим путем, хотя некоторые, возможно, когда-нибудь и найдут свой путь. Но даже несмотря на то, что у каждого человека должен быть свой путь и он сам должен избегать всевозможные ловушки и препятст</w:t>
        <w:softHyphen/>
        <w:t>вия на этом пути, учитель может указать ему на при</w:t>
        <w:softHyphen/>
        <w:t>знаки этих ловушек  и, если ученик попросит, то и поможет советом, как преодолеть их. Конечно, учи</w:t>
        <w:softHyphen/>
        <w:t>тель не может сделать ту работу, которую должен сделать его ученик, поэтому на духовном пути че</w:t>
        <w:softHyphen/>
        <w:t>ловек всегда одинок. Человека, идущего духовным путем, можно сравнить с влюбленным, идущим на свидание со своей любимой. Ему при этом не нужны попутчики, и он не страдает от одиночества, а раду</w:t>
        <w:softHyphen/>
        <w:t xml:space="preserve">ется предстоящей встрече. </w:t>
      </w:r>
    </w:p>
    <w:p>
      <w:pPr>
        <w:pStyle w:val="Normal"/>
        <w:ind w:firstLine="709"/>
        <w:jc w:val="both"/>
        <w:rPr/>
      </w:pPr>
      <w:r>
        <w:rPr>
          <w:sz w:val="36"/>
        </w:rPr>
        <w:tab/>
        <w:t>Ученик никогда не копирует своего учителя, так как это будет противоречить его собственной гармо</w:t>
        <w:softHyphen/>
        <w:t>нии. Идти путем учителя – это значит идти не своим путем, что может для такого ученика закончиться или тупиком, или же он из учения, данного ему учителем, сделает для себя религию.</w:t>
      </w:r>
    </w:p>
    <w:p>
      <w:pPr>
        <w:pStyle w:val="Normal"/>
        <w:ind w:firstLine="709"/>
        <w:jc w:val="both"/>
        <w:rPr/>
      </w:pPr>
      <w:r>
        <w:rPr>
          <w:sz w:val="36"/>
        </w:rPr>
        <w:t xml:space="preserve">В том случае, когда ученик уже ничего не может взять у своего учителя, а учитель не может ничего дать своему ученику, приходит время  благодарности, потому что учитель сделал для ученика все, что мог, и теперь ученик может идти дальше, ведомый своим внутренним учителем. </w:t>
      </w:r>
    </w:p>
    <w:p>
      <w:pPr>
        <w:pStyle w:val="Normal"/>
        <w:ind w:firstLine="709"/>
        <w:jc w:val="both"/>
        <w:rPr/>
      </w:pPr>
      <w:r>
        <w:rPr>
          <w:sz w:val="36"/>
        </w:rPr>
        <w:t>Одним из симптомов, показывающих, что ученик уже полностью перешел на внутренний путь и путь внешний для него стал зеркалом его несовершенств, является спокойное отношение человека ко всему, происходящему во внешнем мире. Человек действует во внешнем мире уже не захваченным им, а путь внутренний стал для него правилом жизни. И нет у него сожаления об утраченной значимости внешнего мира и приоритетах материальных ценностей.</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35" w:name="__RefHeading___Toc102646129"/>
      <w:bookmarkEnd w:id="35"/>
      <w:r>
        <w:rPr/>
        <w:t>ОБ УЧИТЕЛЯХ</w:t>
      </w:r>
    </w:p>
    <w:p>
      <w:pPr>
        <w:pStyle w:val="Normal"/>
        <w:ind w:firstLine="709"/>
        <w:jc w:val="both"/>
        <w:rPr>
          <w:sz w:val="36"/>
        </w:rPr>
      </w:pPr>
      <w:r>
        <w:rPr>
          <w:sz w:val="36"/>
        </w:rPr>
      </w:r>
    </w:p>
    <w:p>
      <w:pPr>
        <w:pStyle w:val="Normal"/>
        <w:ind w:firstLine="709"/>
        <w:jc w:val="both"/>
        <w:rPr/>
      </w:pPr>
      <w:r>
        <w:rPr>
          <w:sz w:val="36"/>
        </w:rPr>
        <w:t>Каждый из Великих учителей, приходивших на землю, учением, которое он приносил, подготавливал людей к тому чтобы они могли принять учение следующего учителя, который придет вслед за ними. Таким образом, Христос был предтечей и подготовил человеческие сердца и умы, чтобы люди могли воспринять Шри Ауробиндо. Но люди, однажды создав религию из учения Христа, уже не хотят расставаться с ней. Это похоже на раковину моллюска, который уже вырос из нее, но не может расстаться с ней, чтобы приобрести себе другую, которая соответствует его новому статусу. Правда, эта аналогия правильна не для всех, потому что большинство людей со времен Христа приняли Его ученье только умом, который породил религию, а оно было предназначено для сердца, которому религия не нужна. Своим учением Шри Ауробиндо ни одного слова, сказанного Христом, не отвергал, он просто указал следующий шаг в духовной эволюции человека. Тогда мы можем сказать, что после Христа был Магомет, который и должен был продолжить его учение. Но Магомет ничего нового не принес. Коран, который является священной книгой мусульман, содержит смесь того, что есть в иудаизме, с тем, что принес Христос. Там вы встретите и Моисея (Муса) и Иисуса (Иса) и много других имен. Можно даже сказать, что в основе всех человеческих религий, за немногим исключением, лежат буддизм и иудаизм. Почему же учение каждого учителя порождает религию, хотя и не предназначено для нее? Потому что у подавляющего числа людей еще закрыто сердце. Можно на протяжениии миллионов жизней идти путем религий, но если не раскрыто сердце, то вы никуда не придете.</w:t>
      </w:r>
    </w:p>
    <w:p>
      <w:pPr>
        <w:pStyle w:val="Normal"/>
        <w:ind w:firstLine="709"/>
        <w:jc w:val="both"/>
        <w:rPr/>
      </w:pPr>
      <w:r>
        <w:rPr>
          <w:sz w:val="36"/>
        </w:rPr>
        <w:t>Все духовные пути можно разделить на три направления. Одно из них ведет человека к уходу из этого мира в нирвану, другое – ведет к раскрытию сердца и к стремлению попасть в рай посмертно. Третье – обращено к материи, которая должна быть трансформирована из материи смертной в материю бессмертную, от сознания ограниченного в сознание Божественное. Но все эти три направления человеческим умом легко превращаются в религи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36" w:name="__RefHeading___Toc102646130"/>
      <w:bookmarkEnd w:id="36"/>
      <w:r>
        <w:rPr/>
        <w:t>ОКРУЖАЮЩАЯ РЕАЛЬНОСТЬ И ДУХОВНОСТЬ</w:t>
      </w:r>
    </w:p>
    <w:p>
      <w:pPr>
        <w:pStyle w:val="Normal"/>
        <w:ind w:firstLine="709"/>
        <w:jc w:val="both"/>
        <w:rPr>
          <w:color w:val="000000"/>
          <w:sz w:val="36"/>
        </w:rPr>
      </w:pPr>
      <w:r>
        <w:rPr>
          <w:color w:val="000000"/>
          <w:sz w:val="36"/>
        </w:rPr>
      </w:r>
    </w:p>
    <w:p>
      <w:pPr>
        <w:pStyle w:val="Normal"/>
        <w:ind w:firstLine="709"/>
        <w:jc w:val="both"/>
        <w:rPr/>
      </w:pPr>
      <w:r>
        <w:rPr>
          <w:color w:val="000000"/>
          <w:sz w:val="36"/>
        </w:rPr>
        <w:t>Мы знаем, что каждый объект излучает в окружающее его пространство вибрации, содержащие в себе информацию о нем. И мы знаем, что вибрации заразительны, т. е. вибрации, окружающие человека, постепенно переделывают его, поднимая или опуская его сознание до своего уровня. Следовательно, совершенно не безразлично, в каких условиях существует человек. Особенно это важно для тех, кто избрал для себя духовный путь. И конечно, это особенно важно в самом начале пути, когда человек еще не обрел достаточную внутреннюю устойчивость.</w:t>
      </w:r>
    </w:p>
    <w:p>
      <w:pPr>
        <w:pStyle w:val="Normal"/>
        <w:ind w:firstLine="709"/>
        <w:jc w:val="both"/>
        <w:rPr/>
      </w:pPr>
      <w:r>
        <w:rPr>
          <w:color w:val="000000"/>
          <w:sz w:val="36"/>
        </w:rPr>
        <w:t>Но если человек искренен в своей духовной работе, если в обрамлении лжи находит прекрасное и истинное, то никакие низкие вибрации не способны будут его коснуться. И каким бы ни было его окружение, он сумеет увидеть в нем то, что необходимо для его духовного роста. Каждый из нас знает, что мы видим только то, что соответствует нам самим. Если наше сознание высокое, то ничто низкое уже не коснется его и, тем более, не захватит его.</w:t>
      </w:r>
    </w:p>
    <w:p>
      <w:pPr>
        <w:pStyle w:val="Normal"/>
        <w:ind w:firstLine="709"/>
        <w:jc w:val="both"/>
        <w:rPr/>
      </w:pPr>
      <w:r>
        <w:rPr>
          <w:color w:val="000000"/>
          <w:sz w:val="36"/>
        </w:rPr>
        <w:t>Наши воспоминания, наши представления, даже наши фантазии зависят от нашего уровня сознания. Если мы призываем Бога, чтобы Он помог нам в чем-то, но в то же время уровень нашего сознания низок, то Бог не услышит нас. Нас будут слышать в этом случае только те силы, которые соответствуют нашему уровню сознания. Чтобы ввести нас в заблуждение, они в этом случае могут выдавать себя за нечто самое высокое и если в нас недостаточно искренности, то мы обязательно попадем в их ловушку.</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20"/>
        <w:rPr/>
      </w:pPr>
      <w:bookmarkStart w:id="37" w:name="__RefHeading___Toc102646131"/>
      <w:bookmarkEnd w:id="37"/>
      <w:r>
        <w:rPr/>
        <w:t>О НЕОБХОДИМОСТИ «ПАДЕНИЙ»</w:t>
      </w:r>
    </w:p>
    <w:p>
      <w:pPr>
        <w:pStyle w:val="Normal"/>
        <w:ind w:firstLine="709"/>
        <w:jc w:val="both"/>
        <w:rPr>
          <w:sz w:val="36"/>
        </w:rPr>
      </w:pPr>
      <w:r>
        <w:rPr>
          <w:sz w:val="36"/>
        </w:rPr>
      </w:r>
    </w:p>
    <w:p>
      <w:pPr>
        <w:pStyle w:val="21"/>
        <w:widowControl/>
        <w:rPr/>
      </w:pPr>
      <w:r>
        <w:rPr/>
        <w:t xml:space="preserve">На первый взгляд это звучит парадоксально: человек очищает себя от несовершенств для того, чтобы после этого снова вываляться в грязи своих несовершенств. «Падения» – это всегда захваченность низшей природой. Но чтобы эта захваченность стала возможной, в человеке должно быть то, что является ее частью, которая тяготеет к низшей природе. Поэтому падение - это всегда проявление, возможно, скрытого в человеке желания быть захваченным, это проявление одного из несовершенств человека. Духовный путь – это «подъемы и спуски». И это следует понимать так: подъем – это очищение, освобождение от какого-то несовершенства, «падение» (или спуск) – это процесс, необходимый для проявления следующего несовершенства. Без «падения» невозможно вывести на передний план ту часть, которая должна быть осознана и трансформирована, что ведет к следующему подъему, после которого последует очередное «падение». И чем ниже уровни человеческого подсознания, которые заполнены несовершенствами низшей природы, тем более интенсивно сопротивляются они трансформации и тем более настойчиво стремятся сохранить свои позиции, и это создает дополнительные трудности и неожиданности при работе с ними. Создается впечатление, что эти несовершенства меняют свои маски, через которые они настойчиво пытаются сохранить себя. Если человек искренен в своих духовных устремлениях, то вскоре начинает осознавать природу сопротивлений, что приводит к тому, что он уже не попадает в многочисленные ловушки низшей природы и вскоре оказывается на прямом пути к духовной трансформации. Но когда он находится под влиянием низшей витальной природы, то он настойчиво отказывается не только быть искренним, но и предпочитает скрывать свою зависимость от нее, различного рода прикрытиями отказами, рассуждениями и оправданиями, основой которых является тщеславие, высокомерие и самоутверждение, стремление к лидерству и даже господству. Ничего не может быть сделано до тех пор, пока не изменится низший витал. </w:t>
      </w:r>
    </w:p>
    <w:p>
      <w:pPr>
        <w:pStyle w:val="Normal"/>
        <w:ind w:firstLine="709"/>
        <w:jc w:val="both"/>
        <w:rPr/>
      </w:pPr>
      <w:r>
        <w:rPr>
          <w:sz w:val="36"/>
        </w:rPr>
        <w:t>Говоря о «падениях», мы должны видеть еще некоторые другие его стороны. Существует два варианта «падения»: в начальный период духовной работы «падения» просходят в связи с тем, что низшая природа все еще цепко удерживает человека в зависимости от своих соблазнов и ей нередко удается увлечь человека в свои ловушки. В эти периоды человек не только теряет веру в свое предназначение, но и в свои собственные возможности. В эти периоды он еще не осознает, что эти «падения» были необходимы для него, потому что без них он не мог бы осознать те грани своей личности, над которыми следует ему работать. В дальнейшем, когда человек становится инструментом Божественной воли «падения» выглядят как определенные обстоятельства, не связанные с взаимоотношениями духовного искателя с внешним миром, потому что к этому времени он становится практически независимым от низшей природы. Но, тем не менее, подобного рода обстоятельства содержат в себе определенные, возможно, более тонкие влияния низшей природы, которые духовный искатель способен осознавать и в то же время не позволять им захватывать себя. В такого рода обстоятельствах человек, идущий духовным путем, вводит свет своего сознания в те части низшей природы, которые пытаются воздействовать на него, и этим самым трансформирут их. На определенном этапе своей внутренней работы духовный искатель трансформирует не только свою личность, но и в значительной степени окружающую его реальность.</w:t>
      </w:r>
    </w:p>
    <w:p>
      <w:pPr>
        <w:pStyle w:val="Normal"/>
        <w:ind w:right="-199" w:firstLine="709"/>
        <w:jc w:val="both"/>
        <w:rPr/>
      </w:pPr>
      <w:r>
        <w:rPr>
          <w:sz w:val="36"/>
        </w:rPr>
        <w:t>Идея «падений», которые необходимы на духовном пути, имеет свое продолжение и в духовности народов. Каждый народ в свои исторические периоды проходил эти фазы. И это было необходимо, так как только в «падении» осознаются те особенности или те части культуры народа и его духовности, которые в периоды благополучного состояния этого народа не были проявлены. И даже в полном мраке, в котором оказывается тот или другой народ в период «падения», сохраняются очаги духовного света, которые призваны в нужное время осветить все погруженное во мрак «падения» пространство. Падение только тогда бывает окончательным, когда гаснут последние искры духовности или в отдельном человеке, или же в целом народе.</w:t>
      </w:r>
    </w:p>
    <w:p>
      <w:pPr>
        <w:pStyle w:val="Normal"/>
        <w:ind w:right="-199" w:firstLine="709"/>
        <w:jc w:val="both"/>
        <w:rPr>
          <w:sz w:val="36"/>
        </w:rPr>
      </w:pPr>
      <w:r>
        <w:rPr>
          <w:sz w:val="36"/>
        </w:rPr>
      </w:r>
    </w:p>
    <w:p>
      <w:pPr>
        <w:pStyle w:val="Heading1"/>
        <w:ind w:firstLine="720"/>
        <w:rPr/>
      </w:pPr>
      <w:bookmarkStart w:id="38" w:name="__RefHeading___Toc102646132"/>
      <w:bookmarkEnd w:id="38"/>
      <w:r>
        <w:rPr/>
        <w:t>ПРИВЯЗАННОСТИ И ДУХОВНАЯ РАБОТА</w:t>
      </w:r>
    </w:p>
    <w:p>
      <w:pPr>
        <w:pStyle w:val="BodyTextIndent2"/>
        <w:widowControl/>
        <w:ind w:firstLine="709"/>
        <w:rPr>
          <w:color w:val="000000"/>
          <w:sz w:val="36"/>
        </w:rPr>
      </w:pPr>
      <w:r>
        <w:rPr>
          <w:color w:val="000000"/>
          <w:sz w:val="36"/>
        </w:rPr>
      </w:r>
    </w:p>
    <w:p>
      <w:pPr>
        <w:pStyle w:val="BodyTextIndent2"/>
        <w:widowControl/>
        <w:ind w:firstLine="709"/>
        <w:rPr/>
      </w:pPr>
      <w:r>
        <w:rPr>
          <w:color w:val="000000"/>
          <w:sz w:val="36"/>
        </w:rPr>
        <w:t>Мать – соратница божественного Аватара – Шри Ауробиндо, говорит: «Все привязанности недопустимы в йоге. Большинство людей, занимающихся йогой имеют семьи и, значит, привязанности...»</w:t>
      </w:r>
    </w:p>
    <w:p>
      <w:pPr>
        <w:pStyle w:val="BodyTextIndent2"/>
        <w:widowControl/>
        <w:ind w:firstLine="709"/>
        <w:rPr/>
      </w:pPr>
      <w:r>
        <w:rPr>
          <w:color w:val="000000"/>
          <w:sz w:val="36"/>
        </w:rPr>
        <w:t>Да, это действительно так, и у нас встает вопрос: а что же нам делать? О том, что привязанности недопустимы на духовном пути, однажды говорил и Иисус Христос. Приведем цитату из Евангелия от Матвея: «... и вот, некто подошел, сказал Ему: Учитель, Благий! Что сделать мне доброго, чтобы иметь жизнь вечную?</w:t>
      </w:r>
    </w:p>
    <w:p>
      <w:pPr>
        <w:pStyle w:val="BodyTextIndent2"/>
        <w:widowControl/>
        <w:ind w:firstLine="709"/>
        <w:rPr/>
      </w:pPr>
      <w:r>
        <w:rPr>
          <w:color w:val="000000"/>
          <w:sz w:val="36"/>
        </w:rPr>
        <w:t xml:space="preserve"> </w:t>
      </w:r>
      <w:r>
        <w:rPr>
          <w:color w:val="000000"/>
          <w:sz w:val="36"/>
        </w:rPr>
        <w:t xml:space="preserve">Он же сказал ему: что ты называешь меня Благим? Никто не благ, как только один Бог. Если же хочешь войти в жизнь вечную, соблюди заповеди: не убивай; не прелюбодействуй; не кради: не лжесвидетельствуй; Почитай отца и мать; и: люби ближнего своего, как самого себя. </w:t>
      </w:r>
    </w:p>
    <w:p>
      <w:pPr>
        <w:pStyle w:val="BodyTextIndent2"/>
        <w:widowControl/>
        <w:ind w:firstLine="709"/>
        <w:rPr/>
      </w:pPr>
      <w:r>
        <w:rPr>
          <w:color w:val="000000"/>
          <w:sz w:val="36"/>
        </w:rPr>
        <w:t>Юноша говорит ему: все это сохранил я от юности моей; чего еще не достает мне?</w:t>
      </w:r>
    </w:p>
    <w:p>
      <w:pPr>
        <w:pStyle w:val="BodyTextIndent2"/>
        <w:widowControl/>
        <w:ind w:firstLine="709"/>
        <w:rPr/>
      </w:pPr>
      <w:r>
        <w:rPr>
          <w:color w:val="000000"/>
          <w:sz w:val="36"/>
        </w:rPr>
        <w:t xml:space="preserve">Иисус сказал ему: если хочешь быть совершенным, пойди, продай имение твое и раздай нищим; и будешь иметь сокровище на небесах; и приходи и следуй за мною. </w:t>
      </w:r>
    </w:p>
    <w:p>
      <w:pPr>
        <w:pStyle w:val="BodyTextIndent2"/>
        <w:widowControl/>
        <w:ind w:firstLine="709"/>
        <w:rPr/>
      </w:pPr>
      <w:r>
        <w:rPr>
          <w:color w:val="000000"/>
          <w:sz w:val="36"/>
        </w:rPr>
        <w:t>Услышав слово сие, юноша отошел с печалью, потому что у него было большое имение.</w:t>
      </w:r>
    </w:p>
    <w:p>
      <w:pPr>
        <w:pStyle w:val="BodyTextIndent2"/>
        <w:widowControl/>
        <w:ind w:firstLine="709"/>
        <w:rPr/>
      </w:pPr>
      <w:r>
        <w:rPr>
          <w:color w:val="000000"/>
          <w:sz w:val="36"/>
        </w:rPr>
        <w:t>Иисус же сказал ученикам своим: истинно говорю вам, что трудно войти богатому в Царство Небесное...»</w:t>
      </w:r>
    </w:p>
    <w:p>
      <w:pPr>
        <w:pStyle w:val="BodyTextIndent2"/>
        <w:widowControl/>
        <w:ind w:firstLine="709"/>
        <w:rPr/>
      </w:pPr>
      <w:r>
        <w:rPr>
          <w:color w:val="000000"/>
          <w:sz w:val="36"/>
        </w:rPr>
        <w:t>Нельзя понимать буквально священное писание, потому что внешняя форма его существует для того, чтобы скрывать глубокую истину от глаз неразумных, которые могут использовать ее во зло. Не о раздаче своих богатств говорил Иисус Христос, а о непривязанности. Привязанности заполняют сосуд человеческого сердца до его краев. Что еще можно добавить в него? И если мы хотим, чтобы наше сердце принадлежало Божественной истине, мы должны освободить сосуд от привязанностей, чтобы заполнить его светом истины. Вы можете иметь все богатства мира, но не будьте к ним привязанны. Считайте, что они принадлежат не вам, а Богу. Вы же поставлены хранителем над ними с правом пользования ими. Возможно, Бог иногда будет присылать к вам тех, которые будут нуждаться в какой-то части этих богатств, и вы должны будете отдать эту необходимую   часть имущества тем, которые приходят от Бога. Буквальное понимание  избавления от привязанностей может, с одной стороны, породить у людей, которым вы будете раздавать свое имущество, ложные мысли и чувства, с другой – вы будете развращать их.</w:t>
      </w:r>
    </w:p>
    <w:p>
      <w:pPr>
        <w:pStyle w:val="BodyTextIndent2"/>
        <w:widowControl/>
        <w:ind w:firstLine="709"/>
        <w:rPr/>
      </w:pPr>
      <w:r>
        <w:rPr>
          <w:color w:val="000000"/>
          <w:sz w:val="36"/>
        </w:rPr>
        <w:t>Наши привязанности можно сравнить с корнями глубоко вросшими в землю, которые держат нашу душу привязанной к лжи этого мира. Став на духовный путь, необходимо извлечь эти корни из земли и обратить их к Божественной истине. Человеческие привязанности можно еще сравнить с балластом, который удерживает воздушный шар у земли. Вы не сможете взлететь до тех пор, пока не сбросите этот балласт на землю.</w:t>
      </w:r>
    </w:p>
    <w:p>
      <w:pPr>
        <w:pStyle w:val="BodyTextIndent2"/>
        <w:widowControl/>
        <w:ind w:firstLine="709"/>
        <w:rPr/>
      </w:pPr>
      <w:r>
        <w:rPr>
          <w:color w:val="000000"/>
          <w:sz w:val="36"/>
        </w:rPr>
        <w:t xml:space="preserve">И все это не сделает нас по отношению к нашим близким чужими и холодными, потому что наша любовь к близким, трансформируется в любовь более совершенную, лишенную эгоизма, и наши отношения станут более чистыми и искренними, чем прежде. </w:t>
      </w:r>
    </w:p>
    <w:p>
      <w:pPr>
        <w:pStyle w:val="BodyTextIndent2"/>
        <w:widowControl/>
        <w:ind w:firstLine="709"/>
        <w:rPr/>
      </w:pPr>
      <w:r>
        <w:rPr>
          <w:color w:val="000000"/>
          <w:sz w:val="36"/>
        </w:rPr>
        <w:t>Обычно привязанности носят витальный эгоистический характер, но может быть и так, что люди сосуществуют вместе, хотя совершенно не переносят друг друга. Такого рода отношения следует называть не привязанностями, а привычками, которые нередко, даже несмотря на страдания, причиняемые друг другу, продолжают удерживать их вместе. Могут быть привязанности ментальные, которые существуют до тех пор, пока отношения дают какую-либо выгоду. Разумеется, такие отношения носят даже не добрососедский характер, а больше похожи на паразитирование одного человека за счет другого.</w:t>
      </w:r>
    </w:p>
    <w:p>
      <w:pPr>
        <w:pStyle w:val="Normal"/>
        <w:ind w:firstLine="709"/>
        <w:jc w:val="both"/>
        <w:rPr/>
      </w:pPr>
      <w:r>
        <w:rPr>
          <w:color w:val="000000"/>
          <w:sz w:val="36"/>
        </w:rPr>
        <w:t>Истинные  привязанности построены не на витальных и, тем более, не на ментальных отношениях, а на нечто более глубоком, лежащем за пределами внешних покровов, неизменном и чистом. Если любовь человека действительно опирается на внутреннюю истинную часть человеческого существа, то независимо от того, как меняется в своих реакциях ваш любимый человек, ваша любовь к нему не станет от этого меньше. Вы знаете, что любого рода реакции – это все непостоянное, внешнее. Как море, оно может быть и тихим, и ласковым, и бурным, и грозным, но по сути своей оно остается в глубинах своих неизменным. Освобождение от привязанностей – это всегда внешний процесс, он необходим, чтобы обнаружить истину, спрятанную за внешней оболочкой лжи.</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20"/>
        <w:rPr/>
      </w:pPr>
      <w:bookmarkStart w:id="39" w:name="__RefHeading___Toc102646133"/>
      <w:bookmarkEnd w:id="39"/>
      <w:r>
        <w:rPr/>
        <w:t>ЧТО ЗНАЧИТ СТАТЬ НА ДУХОВНЫЙ ПУТЬ?</w:t>
      </w:r>
    </w:p>
    <w:p>
      <w:pPr>
        <w:pStyle w:val="BodyTextIndent2"/>
        <w:widowControl/>
        <w:numPr>
          <w:ilvl w:val="0"/>
          <w:numId w:val="0"/>
        </w:numPr>
        <w:ind w:firstLine="709"/>
        <w:outlineLvl w:val="0"/>
        <w:rPr>
          <w:color w:val="000000"/>
          <w:sz w:val="36"/>
        </w:rPr>
      </w:pPr>
      <w:r>
        <w:rPr>
          <w:color w:val="000000"/>
          <w:sz w:val="36"/>
        </w:rPr>
      </w:r>
    </w:p>
    <w:p>
      <w:pPr>
        <w:pStyle w:val="BodyTextIndent2"/>
        <w:widowControl/>
        <w:ind w:firstLine="709"/>
        <w:rPr>
          <w:color w:val="000000"/>
          <w:sz w:val="36"/>
        </w:rPr>
      </w:pPr>
      <w:r>
        <w:rPr>
          <w:color w:val="000000"/>
          <w:sz w:val="36"/>
        </w:rPr>
      </w:r>
    </w:p>
    <w:p>
      <w:pPr>
        <w:pStyle w:val="BodyTextIndent2"/>
        <w:widowControl/>
        <w:ind w:firstLine="709"/>
        <w:rPr/>
      </w:pPr>
      <w:r>
        <w:rPr>
          <w:color w:val="000000"/>
          <w:sz w:val="36"/>
        </w:rPr>
        <w:t>Мать говорила, что погружение в духовную жизнь должно быть без остатка. При этом необходимо уйти от суеты и хаоса внешнего мира. Погрузиться в духовную жизнь без остатка значит сделать окончательный выбор своего пути и, уже не оглядываясь, отдавать все свои усилия,  все свои стремления только одному – Божественной работе.</w:t>
      </w:r>
    </w:p>
    <w:p>
      <w:pPr>
        <w:pStyle w:val="BodyTextIndent2"/>
        <w:widowControl/>
        <w:ind w:firstLine="709"/>
        <w:rPr/>
      </w:pPr>
      <w:r>
        <w:rPr>
          <w:color w:val="000000"/>
          <w:sz w:val="36"/>
        </w:rPr>
        <w:t>Не следует понимать вторую фразу буквально. Уйти от суеты и хаоса внешнего мира совсем не значит уйти в монастырь или пожизненно поселиться в какой-нибудь пещере или же, как Симеон-столпник, забраться повыше на столб. Уйти от суеты значит не быть захваченным суетой внешнего мира, находясь в этом мире. Это значит отстраниться от всего, что привязывает человека к внешнему миру и в то же время активно взаимодействовать с этим миром. Для этого существует только один путь, только один способ – жить изнутри. Когда человеческое сознание погружено в глубину истинного сердца, то оно смотрит на все события внешнего мира и на действия самого человека в этом мире со стороны. При этом ум человека  успокаивается, эмоции стихают, и в связи с этим меняется его восприятие и поведение. «Царство божие внутри нас», – сказал Иисус Христос, и если человек начинает жить «изнутри», то он может считать себя на пути к обожествлению всей человеческой природы, на пути к единству  его сознания  и сознания Божественного. Внутренний путь не поддается никаким внешним оценкам, он всегда индивидуален, и никакие религиозные догмы не могут быть для него опорой. Религия предлагает общий путь, по которому все должны идти в ногу, колоннами одна за другой. Внутренний путь – это своя внутренняя религия, это диалог с Богом, и в то же время, это не уход от мира, потому что он дает пищу для внутренней работы.</w:t>
      </w:r>
    </w:p>
    <w:p>
      <w:pPr>
        <w:pStyle w:val="BodyTextIndent2"/>
        <w:widowControl/>
        <w:ind w:firstLine="709"/>
        <w:rPr/>
      </w:pPr>
      <w:r>
        <w:rPr>
          <w:color w:val="000000"/>
          <w:sz w:val="36"/>
        </w:rPr>
        <w:t>Большинству людей внутренний путь кажется очень трудным или же совсем невозможным. В действительности этот путь очень прост, когда он  принят не только умом, но и сердцем. И тогда все сложности и трудности пути становятся приключениями, которые ведут вверх по лестнице духовной трансформации. Только начало пути таит в себе негативные переживания, в дальнейшем, когда человеческий витал присоединится к духовным устремлениям, трудности будут вызывать радость, потому что каждая из них связана с каким-то несовершенством, на которое таким способом указывает человеку Бог, и преодоление каждой из них является еще одним шагом навстречу Божественной истине. Все привязанности и все захваченности человеческого сознания всегда связаны с его виталом, но если человек начинает жить изнутри, то постепенно все они теряют свою связь с материальным миром и направляются к Божественной истине, которая трансформирует их. И только тогда человек становится сознательным сотрудником Бога в Его работе в низшей полусфере миров. И тогда вся работа, которая прежде представляла трудности, становится Божественной работой, и все проблемы, которые прежде вызывали страдания, несут в себе радость. Духовный путь – это путь воина, который каждый раз, когда встречается с трудностями, связанными с несовершенствами его природы, радуется победе над ними. Духовный воин всегда жаждет новых трудностей, потому что он знает, чем их больше будет на его пути, тем быстрее он будет продвигаться к совершенству. Есть такие слова Христа: «Кого люблю, тех обличаю». Все трудности, которые встречает человек, выбравший для себя духовный путь, – это Божественный способ изобличения человеческих несовершенств. И если человек искренен в своих устремлениях к совершенству, то он должен быть благодарен тем, через кого Бог указывает  на его недостатки. Именно об этом говорил Христос: «Кто ударит тебя в правую щеку твою, обрати к нему и другую». Оскорбили человека, и он обиделся. Если бы его не оскорбили, знал ли бы он, что он может быть выведен из равновесия и обидеться, что он не выносит критики? Наверное, нет, и Бог, через кого-то, таким образом указал на это его несовершенство. Но изобличение может служить не только цели очищения от несовершенств человека, идущего духовным путем, оно может служить и асурам - сознательным антибожественным сущностям. Их способы овладения человеком чрезвычайно разнообразны, но это всегда совершается через человеческое эго. Их цель – сделать сознание человека узким, корыстным и приземленным, и это, к сожалению, им часто удается.</w:t>
      </w:r>
    </w:p>
    <w:p>
      <w:pPr>
        <w:pStyle w:val="BodyTextIndent2"/>
        <w:widowControl/>
        <w:ind w:firstLine="709"/>
        <w:rPr/>
      </w:pPr>
      <w:r>
        <w:rPr>
          <w:color w:val="000000"/>
          <w:sz w:val="36"/>
        </w:rPr>
        <w:t xml:space="preserve"> </w:t>
      </w:r>
      <w:r>
        <w:rPr>
          <w:color w:val="000000"/>
          <w:sz w:val="36"/>
        </w:rPr>
        <w:t xml:space="preserve">Если человек искренне стоит на духовном пути, то он поймет, почему эта ситуация была адресована ему. Чем больше трудностей и проблем будет у человека в его жизни, тем более быстрым может быть его духовный прогресс. </w:t>
      </w:r>
    </w:p>
    <w:p>
      <w:pPr>
        <w:pStyle w:val="BodyTextIndent2"/>
        <w:widowControl/>
        <w:ind w:firstLine="709"/>
        <w:rPr/>
      </w:pPr>
      <w:r>
        <w:rPr>
          <w:color w:val="000000"/>
          <w:sz w:val="36"/>
        </w:rPr>
        <w:t>Существует два вида радости. Одна из них возникает при единстве человека с Богом, другая – при витальном единстве. Когда люди собираются в храмах и совместно совершают богослужение, хором поют гимны – это порождает витальное единство и, как результат такого единства – радость. Если люди собираются на какой-либо концерт и эстрадные певцы в сопровождении музыки и ритмичных звуков, соответствующих содержанию их песен, захватывают аудиторию и сотни, а то и больше людей превращаются в единое многорукое и многоголовое существо, сходящее с ума, то это им тоже приносит радость, потому что все слушатели и зрители подчинены одному ритму, который их всех объединяет. Когда люди объединены одним общим витальным порывом, становятся как одно целое, то такое единство тоже приносит радость. Когда человек избежал опасности, которая могла быть для него разрушительной, и сохранил единство своего существа, то сохранение такого единства тоже приносит радость. Радость всегда приводит к энергетическому подъему, повышается обмен веществ, повышается выносливость. Находясь в состоянии такого подъема, человек может «своротить горы». Поэтому в армии людей объединяют ходьбой в строю и пением строевых песен и т.д.</w:t>
      </w:r>
    </w:p>
    <w:p>
      <w:pPr>
        <w:pStyle w:val="Normal"/>
        <w:ind w:firstLine="709"/>
        <w:jc w:val="both"/>
        <w:rPr/>
      </w:pPr>
      <w:r>
        <w:rPr>
          <w:color w:val="000000"/>
          <w:sz w:val="36"/>
        </w:rPr>
        <w:t>Радость, возникающая при единстве человека с Богом имеет другой характер. Она уже не является радостью достижения чего-то, она – состояние радости, не обусловленное ничем внешним. И еще. Радость единства с Богом неизмеримо полнее, так как она содержит в себе любовь, счастье, опору при возникновении любых проблем, при ней исчезает страх смерти, не возможны отрицательные эмоции и недоброжелательное отношение к кому бы то ни было. Такая радость сладостна и служит защитой от всего темного и ложного.</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20"/>
        <w:rPr/>
      </w:pPr>
      <w:bookmarkStart w:id="40" w:name="__RefHeading___Toc102646134"/>
      <w:bookmarkEnd w:id="40"/>
      <w:r>
        <w:rPr/>
        <w:t>МЫСЛИ О СОВЕРШЕНСТВЕ</w:t>
      </w:r>
    </w:p>
    <w:p>
      <w:pPr>
        <w:pStyle w:val="Normal"/>
        <w:ind w:firstLine="709"/>
        <w:jc w:val="both"/>
        <w:rPr>
          <w:sz w:val="36"/>
        </w:rPr>
      </w:pPr>
      <w:r>
        <w:rPr>
          <w:sz w:val="36"/>
        </w:rPr>
      </w:r>
    </w:p>
    <w:p>
      <w:pPr>
        <w:pStyle w:val="Normal"/>
        <w:ind w:firstLine="709"/>
        <w:jc w:val="both"/>
        <w:rPr/>
      </w:pPr>
      <w:r>
        <w:rPr>
          <w:sz w:val="36"/>
        </w:rPr>
        <w:t>В каждом человеке есть стремление к совершенству, но существует множество направлений, в которых это стремление может реализоваться. Вначале следует все направления к совершенству разделить на две основные группы: первая из них – это группа путей, ведущих к духовному совершенству. Эти пути внутренние.  Вторая – ведет к совершенству во внешнем мире. К сожалению, стремление к совершенству во внешнем мире выродилось в стремление к превосходству, поэтому оно очень часто принимает уродливый характер. Совершенство всегда гармонично и раскрывается, и растет в пределах необходимости. Можем ли мы сказать, что культуризм – это стремление к совершенству? Можем, но только в самом начале его. В дальнейшем оно переходит в стремление к превосходству. Конкурсы красоты, которые должны были бы служить идеям гармонии, так же превратились в стремление к превосходству. Для того, чтобы быть защищенным в социальной сфере, необходимо определенное количество средств и определенный социальный статус. Но человек, стремясь к превосходству, увеличивает свои богатства до беспредельности, а свой социальный статус до абсолютности. Я бы назвал это своеобразным социальным культуризмом. Но такого рода стремления к превосходству, являясь извращением истины, порождают разрушительные силы, которые стремяться не только превзойти конкурента, оболгав его, но и уничтожить его. Стремление к превосходству не возможно без лжи, в которой человек перед другими людьми пытается показать свою значимость, нужность, свои возможности, свою бескорыстность, самоотверженность и другие  качества, которых у него, возможно, никогда и не было. Существует умный анекдот, который является неплохой иллюстрацией, показывающей некоторые способы самоутверждения. К врачу сексологу пришел пациент с возрастными проблемами.</w:t>
      </w:r>
    </w:p>
    <w:p>
      <w:pPr>
        <w:pStyle w:val="Normal"/>
        <w:ind w:firstLine="709"/>
        <w:jc w:val="both"/>
        <w:rPr/>
      </w:pPr>
      <w:r>
        <w:rPr>
          <w:sz w:val="36"/>
        </w:rPr>
        <w:t xml:space="preserve">– </w:t>
      </w:r>
      <w:r>
        <w:rPr>
          <w:sz w:val="36"/>
        </w:rPr>
        <w:t>Мне семьдесят два года, я одинок уже в течение последних десяти лет и мне хотелось бы иметь семью. Моей избраннице всего пятьдесят пять лет, и я чувствую себя неуверенным как мужчина.</w:t>
      </w:r>
    </w:p>
    <w:p>
      <w:pPr>
        <w:pStyle w:val="Normal"/>
        <w:ind w:firstLine="709"/>
        <w:jc w:val="both"/>
        <w:rPr>
          <w:sz w:val="36"/>
        </w:rPr>
      </w:pPr>
      <w:r>
        <w:rPr>
          <w:sz w:val="36"/>
        </w:rPr>
        <w:t xml:space="preserve">– </w:t>
      </w:r>
      <w:r>
        <w:rPr>
          <w:sz w:val="36"/>
        </w:rPr>
        <w:t>Но вам уже идет восьмой десяток, и ваши проблемы не являются трагедией. Всему свое время.</w:t>
      </w:r>
    </w:p>
    <w:p>
      <w:pPr>
        <w:pStyle w:val="Normal"/>
        <w:ind w:firstLine="709"/>
        <w:jc w:val="both"/>
        <w:rPr/>
      </w:pPr>
      <w:r>
        <w:rPr>
          <w:sz w:val="36"/>
        </w:rPr>
        <w:t xml:space="preserve">– </w:t>
      </w:r>
      <w:r>
        <w:rPr>
          <w:sz w:val="36"/>
        </w:rPr>
        <w:t>Но моему соседу восемьдесят три года, а он нередко рассказывает о своих многочисленных похождениях, которым его возраст не является препятствием.</w:t>
      </w:r>
    </w:p>
    <w:p>
      <w:pPr>
        <w:pStyle w:val="Normal"/>
        <w:ind w:firstLine="709"/>
        <w:jc w:val="both"/>
        <w:rPr/>
      </w:pPr>
      <w:r>
        <w:rPr>
          <w:sz w:val="36"/>
        </w:rPr>
        <w:t xml:space="preserve">– </w:t>
      </w:r>
      <w:r>
        <w:rPr>
          <w:sz w:val="36"/>
        </w:rPr>
        <w:t>А почему бы и вам так же, как ваш сосед, не рассказывать?...</w:t>
      </w:r>
    </w:p>
    <w:p>
      <w:pPr>
        <w:pStyle w:val="Normal"/>
        <w:ind w:firstLine="709"/>
        <w:jc w:val="both"/>
        <w:rPr/>
      </w:pPr>
      <w:r>
        <w:rPr>
          <w:sz w:val="36"/>
        </w:rPr>
        <w:t>Человеческая гордыня, зависть, ревность, корыстолюбие и др. – это все искаженные, изуродованные варианты стремления к совершенству. Фактически все события, происходящие на земле, которые приносят людям боль и страдания, в конечном счете являются причиной того, что кто-то стремится к совершенству, но искаженному, уродливому, эгоистичному. В действительности такого рода «совершенства» разрушают все лучшее, что может родиться в человеческом сердце. Под флагом стремления к «совершенству» человечество стремительно катится к своему разложению и вырождению.</w:t>
      </w:r>
    </w:p>
    <w:p>
      <w:pPr>
        <w:pStyle w:val="Normal"/>
        <w:ind w:firstLine="709"/>
        <w:jc w:val="both"/>
        <w:rPr/>
      </w:pPr>
      <w:r>
        <w:rPr>
          <w:sz w:val="36"/>
        </w:rPr>
        <w:t>Истинное совершенство не может быть за счет кого-то другого, в нем никогда не будет корысти. В истинном совершенстве нет иерархии значимостей, и человек, стремящийся к совершенству или достигший в чем-либо совершенства, не считает себя более значимым, чем те, кто не имеет этого совершенства.</w:t>
      </w:r>
    </w:p>
    <w:p>
      <w:pPr>
        <w:pStyle w:val="Normal"/>
        <w:ind w:firstLine="709"/>
        <w:jc w:val="both"/>
        <w:rPr/>
      </w:pPr>
      <w:r>
        <w:rPr>
          <w:sz w:val="36"/>
        </w:rPr>
        <w:t>Истинное совершенство всегда имеет два полюса: внутренний, который является источником и основой внешнего совершенства, и внешний, являющийся отражением внутреннего совершенства. Истинное совершенство – это постоянное восхождение сознания, которое никогда, ни на мгновение не останавливается, что было бы равносильно смерти.</w:t>
      </w:r>
    </w:p>
    <w:p>
      <w:pPr>
        <w:pStyle w:val="Normal"/>
        <w:ind w:firstLine="709"/>
        <w:jc w:val="both"/>
        <w:rPr>
          <w:sz w:val="36"/>
        </w:rPr>
      </w:pPr>
      <w:r>
        <w:rPr>
          <w:sz w:val="36"/>
        </w:rPr>
        <w:t>Истинное совершенство – это бессмерти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41" w:name="__RefHeading___Toc102646135"/>
      <w:bookmarkEnd w:id="41"/>
      <w:r>
        <w:rPr/>
        <w:t>К БОЖЕСТВЕННОМУ АВТОСТОПОМ.</w:t>
      </w:r>
    </w:p>
    <w:p>
      <w:pPr>
        <w:pStyle w:val="Normal"/>
        <w:ind w:right="-199" w:firstLine="709"/>
        <w:jc w:val="both"/>
        <w:rPr>
          <w:sz w:val="36"/>
          <w:u w:val="single"/>
        </w:rPr>
      </w:pPr>
      <w:r>
        <w:rPr>
          <w:sz w:val="36"/>
          <w:u w:val="single"/>
        </w:rPr>
      </w:r>
    </w:p>
    <w:p>
      <w:pPr>
        <w:pStyle w:val="Normal"/>
        <w:ind w:right="-199" w:firstLine="709"/>
        <w:jc w:val="both"/>
        <w:rPr/>
      </w:pPr>
      <w:r>
        <w:rPr>
          <w:sz w:val="36"/>
        </w:rPr>
        <w:t xml:space="preserve">Редко кто из людей, избравших для себя духовный путь, с самого начала остаются устойчивыми в своих усилиях и в своем постоянстве стремлений к Божественной истине. Обычно бывает интенсивное начало, затем, некоторое время спустя, наступает состояние усталости, а скорее, прежде необычное становится обычным и поэтому быстро надоедает, что приводит к необязательности выполнения духовной работы. Другие люди быстро охладевают,  потому что не получают сразу ожидаемого ими результата. </w:t>
      </w:r>
    </w:p>
    <w:p>
      <w:pPr>
        <w:pStyle w:val="Normal"/>
        <w:ind w:right="-199" w:firstLine="709"/>
        <w:jc w:val="both"/>
        <w:rPr/>
      </w:pPr>
      <w:r>
        <w:rPr>
          <w:sz w:val="36"/>
        </w:rPr>
        <w:t xml:space="preserve">Так бывает у большинства людей вначале их духовного пути. Главное не в том, что у человека нет изначально непрерывности усилий, а в том, что в дальнейшем он снова и снова возвращается к прерванной им прежде работе над собой. Постепенно человек все чаще и чаще возвращается к прерванным усилиям, вспоминая необходимость выполнения взятых прежде на себя обязательств, и, наконец, приходит время, когда человек постоянно помнит, что он избрал для себя духовный путь, и постоянно чувствует потребность очищения себя от всевозможных несовершенств. Человек начинает жить по-другому не потому, что он избрал для себя более высокую цель и теперь стремится к ней, а потому что он не может жить иначе. Если мы стремимся к далекой цели, то наши сегодняшние успехи нам всегда кажутся очень незначительными, что нередко приносит разочарование, а в дальнейшем, возможно, и охлаждение. Поэтому на духовном пути нужно жить здесь и сейчас, тогда даже небольшие успехи будут для нас достаточно значимыми, чтобы поддерживать в нас огонь стремления. </w:t>
      </w:r>
    </w:p>
    <w:p>
      <w:pPr>
        <w:pStyle w:val="Normal"/>
        <w:ind w:right="-199" w:firstLine="709"/>
        <w:jc w:val="both"/>
        <w:rPr/>
      </w:pPr>
      <w:r>
        <w:rPr>
          <w:sz w:val="36"/>
        </w:rPr>
        <w:t>В дальнейшем, когда не только наш ум, но и наш витал примет как необходимость путь духовности, работа по трансформации наших несовершенств станет более интенсивной, потому что именно витал в начале пути сопротивляется более всего духовной работе, так как она ущемляет его витальные амбиции. Когда ум и витал приняли путь духовности, тогда внутренняя работа становится более эффективной и начинает приносить глубокое удовлетворение. Ожидания многих трудностей, которые прежде казались почти непреодолимыми, теперь несут в себе радость. Теперь вы используете каждую возможность, чтобы осознать в себе различного рода внутренние состояния или движения, которые возникают в ответ на какие-либо внешние обстоятельства. Вы начинаете осознавать, что вашими реакциями управляют не обстоятельства, как вы думали прежде, а внутренние состояния, которые, очень часто, совсем не связаны с внешними обстоятельствами. Тогда внешние обстоятельства становятся для вас не причинами, а осознаваемыми поводами для того, чтобы реализовать внутреннее состояние. Зная это, вы перестаете потакать такого рода побуждениям. Одновременно вы начинаете осознавать, что ваше терпение становится все более устойчивым, а ваша бдительность – более постоянной.</w:t>
      </w:r>
    </w:p>
    <w:p>
      <w:pPr>
        <w:pStyle w:val="Normal"/>
        <w:ind w:firstLine="709"/>
        <w:jc w:val="both"/>
        <w:rPr/>
      </w:pPr>
      <w:r>
        <w:rPr>
          <w:sz w:val="36"/>
        </w:rPr>
        <w:t>Со временем вы начинаете замечать, что интересы ваших прежних друзей становятся чуждыми для вас, и вы без каких-либо переживаний оказываетесь перед фактом, что встречи с прежними вашими единомышленниками становятся для вас не интересными, а возникающая отчужденность от того, что было прежде для вас близким, вас вполне удовлетворяет. Но это совсем не значит, что вы стали к ним относиться хуже, нет, просто вас перестали интересовать прежние увлечения, и прежние способы времяпрепровождения. Вы полны ко всему доброжелательности и понимания. Вы ничего не отвергаете, и в то же время, вас ничто не захватывает. Если вы любите, то не по торговому принципу – «ты мне – я тебе», потому что ориентируетесь не на внешние проявления. Если вы сострадаете, то не с позиции жалости, если вы помогаете кому-либо, то не для удовлетворения своего эго. Вы начинаете понимать, что Бог помогает вам осознать свои несовершенства, посылая вам всевозможные обстоятельства, которые вы прежде называли наказанием. И чем дальше продвигаетесь по духовному пути, тем больше радости и спокойствия в вашей жизни. Ваша жизнь приобретает смысл, который прежде постоянно ускользал от вашего сознания, потому что цели, к которым вы стремились когда-то, каждый раз оказывались ложными. «Познай самого себя», – говорили мудрецы в древности. «Царство Божие внутри нас», – сказал Иисус Христос. И вы, познавая самого себя, стали на внутренний путь, чтобы приблизиться к Богу и стать Его сотрудником и исполнителем Его вол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42" w:name="__RefHeading___Toc102646136"/>
      <w:bookmarkEnd w:id="42"/>
      <w:r>
        <w:rPr/>
        <w:t>В НАЧАЛЕ ДУХОВНОГО ПУТИ</w:t>
      </w:r>
    </w:p>
    <w:p>
      <w:pPr>
        <w:pStyle w:val="Normal"/>
        <w:ind w:firstLine="709"/>
        <w:jc w:val="both"/>
        <w:rPr>
          <w:sz w:val="36"/>
        </w:rPr>
      </w:pPr>
      <w:r>
        <w:rPr>
          <w:sz w:val="36"/>
        </w:rPr>
      </w:r>
    </w:p>
    <w:p>
      <w:pPr>
        <w:pStyle w:val="Normal"/>
        <w:ind w:firstLine="709"/>
        <w:jc w:val="both"/>
        <w:rPr>
          <w:sz w:val="36"/>
        </w:rPr>
      </w:pPr>
      <w:r>
        <w:rPr>
          <w:sz w:val="36"/>
        </w:rPr>
        <w:t xml:space="preserve"> </w:t>
      </w:r>
    </w:p>
    <w:p>
      <w:pPr>
        <w:pStyle w:val="Normal"/>
        <w:ind w:firstLine="709"/>
        <w:jc w:val="both"/>
        <w:rPr/>
      </w:pPr>
      <w:r>
        <w:rPr>
          <w:sz w:val="36"/>
        </w:rPr>
        <w:t>Человек становится на духовный путь тогда, когда начинает чувствовать неудовлетворенность тем, чем он является в настоящее время. Иногда эта неудовлетворенность может стать критической. Это может быть в том случае, когда жизнь загонит его в тупик, из которого выхода нет и можно надеяться только на чудо. Но чаще всего неудовлетворенность нарастает и осознается постепенно, и у человека возникает состояние слепого поиска. Он еще не знает, почему ценности жизни потеряли свое прежнее значение. Возникает состояние своеобразного отрезвления или пробуждения, во время которого он воспринимает жизнь более остро, чем это было прежде. И тогда начинается вначале неосознанный поиск. Человек начинает интересоваться определенной литературой, которая, по мнению ее авторов, ведет к совершенству или к приобретению каких-то способностей. И нередко, когда такому человеку попадает в руки что-либо особенно интересное, он начинает думать, что это и есть то, чему он может посвятить всю свою жизнь. Или же он оказывается втянут в какую-либо секту религиозного типа, в которой он пытается найти удовлетворение своим поискам. Но проходит время, и постепенно вновь появляется состояние неудовлетворенности, осознавание, что найденное им не является тем, что он искал. И снова продолжается поиск. Человек бегает на всевозможные публичные лекции, присутствует на различного рода вечерних беседах, выполняет разнообразные йогические и нейогические упражнения, которые могут дать ему какие-то совершенства, или же улучшить его здоровье. Но чувство, что он занимается не тем, чем следует, теперь уже не оставляет его. И он снова в поиске. Но однажды он находит то, что так долго искал. Возможно, искал неосознанно, искал побуждаемый к этому изнутри.</w:t>
      </w:r>
    </w:p>
    <w:p>
      <w:pPr>
        <w:pStyle w:val="TextBody"/>
        <w:ind w:firstLine="709"/>
        <w:jc w:val="both"/>
        <w:rPr/>
      </w:pPr>
      <w:r>
        <w:rPr>
          <w:rFonts w:cs="Times New Roman" w:ascii="Times New Roman" w:hAnsi="Times New Roman"/>
          <w:sz w:val="36"/>
        </w:rPr>
        <w:t>Этот человек входит в следующую фазу эволюции своего сознания. Он начинает видеть, что не только его прежняя жизнь был</w:t>
      </w:r>
      <w:r>
        <w:rPr>
          <w:rFonts w:cs="Times New Roman" w:ascii="Times New Roman" w:hAnsi="Times New Roman"/>
          <w:sz w:val="36"/>
          <w:lang w:val="ru-RU"/>
        </w:rPr>
        <w:t>а</w:t>
      </w:r>
      <w:r>
        <w:rPr>
          <w:rFonts w:cs="Times New Roman" w:ascii="Times New Roman" w:hAnsi="Times New Roman"/>
          <w:sz w:val="36"/>
        </w:rPr>
        <w:t xml:space="preserve"> неправильной, но и сам он был не тот, кем он должен быть. Он не может быть прежним, и он, пока еще не ясно, но уже осознает, каким он должен быть. Но это еще не значит, что в это время он отдает все свои силы и все свое время на трансформацию своей жизни и самого себя. Он еще принадлежит привычному, хотя и отвергаемому им миру. Но теперь он пытается вырваться из этого традиционного, привычного уклада человеческой жизни, он уже не может мириться с теми условностями и традициями, которые прежде определяли каждый шаг его жизни. Он хочет быть другим не потому</w:t>
      </w:r>
      <w:r>
        <w:rPr>
          <w:rFonts w:cs="Times New Roman" w:ascii="Times New Roman" w:hAnsi="Times New Roman"/>
          <w:sz w:val="36"/>
          <w:lang w:val="ru-RU"/>
        </w:rPr>
        <w:t>,</w:t>
      </w:r>
      <w:r>
        <w:rPr>
          <w:rFonts w:cs="Times New Roman" w:ascii="Times New Roman" w:hAnsi="Times New Roman"/>
          <w:sz w:val="36"/>
        </w:rPr>
        <w:t xml:space="preserve"> что это сделает его более значимым в глазах окружающих его людей, а потому что видит, что не может быть прежним. И именно в этот период пробуждения его сознания к нему приходят необходимые знания в разнообразных формах, подсказывающие ему направление его работы. И он начинает осознавать, что прежняя жизнь, которая была похожа на жизни миллионов других людей, была более определенной и спокойной</w:t>
      </w:r>
      <w:r>
        <w:rPr>
          <w:rFonts w:cs="Times New Roman" w:ascii="Times New Roman" w:hAnsi="Times New Roman"/>
          <w:sz w:val="36"/>
          <w:lang w:val="ru-RU"/>
        </w:rPr>
        <w:t>,</w:t>
      </w:r>
      <w:r>
        <w:rPr>
          <w:rFonts w:cs="Times New Roman" w:ascii="Times New Roman" w:hAnsi="Times New Roman"/>
          <w:sz w:val="36"/>
        </w:rPr>
        <w:t xml:space="preserve"> и в то же время он осознает, что она была похожа на устоявшееся болото, в котором уже ничего не меняется. Но у него уже нет сомнений в своем выборе. Он уже знает, что по</w:t>
      </w:r>
      <w:r>
        <w:rPr>
          <w:rFonts w:cs="Times New Roman" w:ascii="Times New Roman" w:hAnsi="Times New Roman"/>
          <w:sz w:val="36"/>
          <w:lang w:val="ru-RU"/>
        </w:rPr>
        <w:t>-</w:t>
      </w:r>
      <w:r>
        <w:rPr>
          <w:rFonts w:cs="Times New Roman" w:ascii="Times New Roman" w:hAnsi="Times New Roman"/>
          <w:sz w:val="36"/>
        </w:rPr>
        <w:t>прежнему жить уже не сможет. В первой, а иногда во второй</w:t>
      </w:r>
      <w:r>
        <w:rPr>
          <w:rFonts w:cs="Times New Roman" w:ascii="Times New Roman" w:hAnsi="Times New Roman"/>
          <w:sz w:val="36"/>
          <w:lang w:val="ru-RU"/>
        </w:rPr>
        <w:t>,</w:t>
      </w:r>
      <w:r>
        <w:rPr>
          <w:rFonts w:cs="Times New Roman" w:ascii="Times New Roman" w:hAnsi="Times New Roman"/>
          <w:sz w:val="36"/>
        </w:rPr>
        <w:t xml:space="preserve"> фазе эволюции сознания человек однажды соприкасается с Божественной любовью. Правильнее было бы сказать, что Бог показывает человеку свою к нему любовь. Это воспринимается как волна любви, счастья, радости, блаженства, которая вдруг поднимается в его груди, не обусловленная ничем внешним и ни </w:t>
      </w:r>
      <w:r>
        <w:rPr>
          <w:rFonts w:cs="Times New Roman" w:ascii="Times New Roman" w:hAnsi="Times New Roman"/>
          <w:sz w:val="36"/>
          <w:lang w:val="ru-RU"/>
        </w:rPr>
        <w:t>н</w:t>
      </w:r>
      <w:r>
        <w:rPr>
          <w:rFonts w:cs="Times New Roman" w:ascii="Times New Roman" w:hAnsi="Times New Roman"/>
          <w:sz w:val="36"/>
        </w:rPr>
        <w:t>а</w:t>
      </w:r>
      <w:r>
        <w:rPr>
          <w:rFonts w:cs="Times New Roman" w:ascii="Times New Roman" w:hAnsi="Times New Roman"/>
          <w:sz w:val="36"/>
          <w:lang w:val="ru-RU"/>
        </w:rPr>
        <w:t xml:space="preserve"> </w:t>
      </w:r>
      <w:r>
        <w:rPr>
          <w:rFonts w:cs="Times New Roman" w:ascii="Times New Roman" w:hAnsi="Times New Roman"/>
          <w:sz w:val="36"/>
        </w:rPr>
        <w:t>кого не направленная. Она принадлежит только ему и является своеобразной печатью Бога, который избрал его для своей работы здесь</w:t>
      </w:r>
      <w:r>
        <w:rPr>
          <w:rFonts w:cs="Times New Roman" w:ascii="Times New Roman" w:hAnsi="Times New Roman"/>
          <w:sz w:val="36"/>
          <w:lang w:val="ru-RU"/>
        </w:rPr>
        <w:t>,</w:t>
      </w:r>
      <w:r>
        <w:rPr>
          <w:rFonts w:cs="Times New Roman" w:ascii="Times New Roman" w:hAnsi="Times New Roman"/>
          <w:sz w:val="36"/>
        </w:rPr>
        <w:t xml:space="preserve"> на Земле. Это и обещание будущего. Потом это состояние, в христианстве называемое благодатью, а в йоге - анандой, уходит, оставляя печаль по утраченному чему-то великому. Но, в действительности, ничего не утрачено, это обещание, показывающее направление, в котором должен идти человек. Это поворотный пункт, когда внутреннее истинное существо готово взять на себя руководство его духовной работой. Человеку как бы дается попробовать Божественной любви, к которой он должен стремиться.</w:t>
      </w:r>
    </w:p>
    <w:p>
      <w:pPr>
        <w:pStyle w:val="TextBody"/>
        <w:ind w:firstLine="709"/>
        <w:jc w:val="both"/>
        <w:rPr/>
      </w:pPr>
      <w:r>
        <w:rPr>
          <w:rFonts w:cs="Times New Roman" w:ascii="Times New Roman" w:hAnsi="Times New Roman"/>
          <w:sz w:val="36"/>
        </w:rPr>
        <w:t xml:space="preserve">И тогда может наступить третья фаза эволюции сознания человека. Эта фаза характеризуется тем, что человек не просто хочет быть другим, он хочет быть инструментом Божественной воли, теперь его внутренним состоянием и всей его сутью становится устремление к Божественной истине и любви, которую он может выразить в словах: </w:t>
      </w:r>
      <w:r>
        <w:rPr>
          <w:rFonts w:cs="Times New Roman" w:ascii="Times New Roman" w:hAnsi="Times New Roman"/>
          <w:sz w:val="36"/>
          <w:lang w:val="ru-RU"/>
        </w:rPr>
        <w:t>«</w:t>
      </w:r>
      <w:r>
        <w:rPr>
          <w:rFonts w:cs="Times New Roman" w:ascii="Times New Roman" w:hAnsi="Times New Roman"/>
          <w:sz w:val="36"/>
        </w:rPr>
        <w:t>Пусть все будет так, как хочешь Ты</w:t>
      </w:r>
      <w:r>
        <w:rPr>
          <w:rFonts w:cs="Times New Roman" w:ascii="Times New Roman" w:hAnsi="Times New Roman"/>
          <w:sz w:val="36"/>
          <w:lang w:val="ru-RU"/>
        </w:rPr>
        <w:t>»</w:t>
      </w:r>
      <w:r>
        <w:rPr>
          <w:rFonts w:cs="Times New Roman" w:ascii="Times New Roman" w:hAnsi="Times New Roman"/>
          <w:sz w:val="36"/>
        </w:rPr>
        <w:t>. Теперь его жизнь становится служением Божественной истине, что приводит к основательной трансформации его сознания. Его учителем в этой фазе духовной работы становится сам Бог, который определяет каждое его действие, его мысль и желание.</w:t>
      </w:r>
    </w:p>
    <w:p>
      <w:pPr>
        <w:pStyle w:val="Normal"/>
        <w:ind w:firstLine="709"/>
        <w:jc w:val="both"/>
        <w:rPr/>
      </w:pPr>
      <w:r>
        <w:rPr>
          <w:sz w:val="36"/>
        </w:rPr>
        <w:t>Не следует думать, что такого рода духовная трансформация сознания человека происходит по воле человека. Даже первоначальная неудовлетворенность своей жизнью определялась стремлением внутреннего истинного «Я» человека изменить человеческое существо, направить его на путь поиска Божественной истины и в дальнейшем к освобождению от многочисленных несовершенств человеческой природы и обожествлению материи. Человек, однажды став на духовный путь, останется до конца своей жизни страдающим духовной нищетой, потому что внутренняя жажда духовности не может быть когда-либо удовлетворена, поэтому самые великие духовные учителя в наибольшей степени страдали такого рода духовной нищетой. Это в какой-то мере можно сравнить с жаждой жизни, но даже в этом случае духовная жажда может быть сильнее е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43" w:name="__RefHeading___Toc102646137"/>
      <w:r>
        <w:rPr/>
        <w:t>ВЫБОР НА РАСПУТЬЕ</w:t>
      </w:r>
      <w:bookmarkEnd w:id="43"/>
      <w:r>
        <w:rPr/>
        <w:t xml:space="preserve"> </w:t>
      </w:r>
    </w:p>
    <w:p>
      <w:pPr>
        <w:pStyle w:val="Normal"/>
        <w:ind w:firstLine="709"/>
        <w:jc w:val="both"/>
        <w:rPr>
          <w:sz w:val="36"/>
        </w:rPr>
      </w:pPr>
      <w:r>
        <w:rPr>
          <w:sz w:val="36"/>
        </w:rPr>
      </w:r>
    </w:p>
    <w:p>
      <w:pPr>
        <w:pStyle w:val="TextBody"/>
        <w:ind w:firstLine="709"/>
        <w:jc w:val="both"/>
        <w:rPr>
          <w:rFonts w:ascii="Times New Roman" w:hAnsi="Times New Roman" w:cs="Times New Roman"/>
          <w:sz w:val="36"/>
          <w:lang w:val="ru-RU"/>
        </w:rPr>
      </w:pPr>
      <w:r>
        <w:rPr>
          <w:rFonts w:cs="Times New Roman" w:ascii="Times New Roman" w:hAnsi="Times New Roman"/>
          <w:sz w:val="36"/>
        </w:rPr>
        <w:t>Перед человеком, когда он собирается делать следующий шаг, всегда появляется выбор, в каком направлении этот шаг должен быть сделан. И этот выбор по</w:t>
      </w:r>
      <w:r>
        <w:rPr>
          <w:rFonts w:cs="Times New Roman" w:ascii="Times New Roman" w:hAnsi="Times New Roman"/>
          <w:sz w:val="36"/>
          <w:lang w:val="ru-RU"/>
        </w:rPr>
        <w:t>-</w:t>
      </w:r>
      <w:r>
        <w:rPr>
          <w:rFonts w:cs="Times New Roman" w:ascii="Times New Roman" w:hAnsi="Times New Roman"/>
          <w:sz w:val="36"/>
        </w:rPr>
        <w:t>разному осуществляют люди, идущие духовным и материальным путями. Человек</w:t>
      </w:r>
      <w:r>
        <w:rPr>
          <w:rFonts w:cs="Times New Roman" w:ascii="Times New Roman" w:hAnsi="Times New Roman"/>
          <w:sz w:val="36"/>
          <w:lang w:val="ru-RU"/>
        </w:rPr>
        <w:t>,</w:t>
      </w:r>
      <w:r>
        <w:rPr>
          <w:rFonts w:cs="Times New Roman" w:ascii="Times New Roman" w:hAnsi="Times New Roman"/>
          <w:sz w:val="36"/>
        </w:rPr>
        <w:t xml:space="preserve"> идущий материальным путем</w:t>
      </w:r>
      <w:r>
        <w:rPr>
          <w:rFonts w:cs="Times New Roman" w:ascii="Times New Roman" w:hAnsi="Times New Roman"/>
          <w:sz w:val="36"/>
          <w:lang w:val="ru-RU"/>
        </w:rPr>
        <w:t>,</w:t>
      </w:r>
      <w:r>
        <w:rPr>
          <w:rFonts w:cs="Times New Roman" w:ascii="Times New Roman" w:hAnsi="Times New Roman"/>
          <w:sz w:val="36"/>
        </w:rPr>
        <w:t xml:space="preserve"> может выбирать только то, что не опасно для его жизни, а если опасно, то может быть с лихвой компенсировано материальными благами. Он выбирает то, что дает ему выгоду или в социальном положении</w:t>
      </w:r>
      <w:r>
        <w:rPr>
          <w:rFonts w:cs="Times New Roman" w:ascii="Times New Roman" w:hAnsi="Times New Roman"/>
          <w:sz w:val="36"/>
          <w:lang w:val="ru-RU"/>
        </w:rPr>
        <w:t>,</w:t>
      </w:r>
      <w:r>
        <w:rPr>
          <w:rFonts w:cs="Times New Roman" w:ascii="Times New Roman" w:hAnsi="Times New Roman"/>
          <w:sz w:val="36"/>
        </w:rPr>
        <w:t xml:space="preserve"> или же в материальном плане. </w:t>
      </w:r>
    </w:p>
    <w:p>
      <w:pPr>
        <w:pStyle w:val="TextBody"/>
        <w:ind w:firstLine="709"/>
        <w:jc w:val="both"/>
        <w:rPr/>
      </w:pPr>
      <w:r>
        <w:rPr>
          <w:rFonts w:cs="Times New Roman" w:ascii="Times New Roman" w:hAnsi="Times New Roman"/>
          <w:sz w:val="36"/>
        </w:rPr>
        <w:t xml:space="preserve">Человек, идущий духовным путем, встречает ситуацию выбора, имея совершенно другую цель. Этот человек хочет стать совершенным. Поэтому каждую трудность он воспринимает как указание на какое-то свое несовершенство и принимает ее как милость на духовном пути. Решение внешних проблем он в первую очередь связывает с какими-то своими внутренними несовершенствами и только потом предпринимает определенные действия в материальном мире. Даже в том случае, когда его деятельность связана с материальным миром и он призван выполнять деятельность, связанную с распределением материальных благ, он не перестает совершенствовать себя, так как в этот период его окружает, возможно, наибольшее количество соблазнов. И в этом случае перед </w:t>
      </w:r>
      <w:r>
        <w:rPr>
          <w:rFonts w:cs="Times New Roman" w:ascii="Times New Roman" w:hAnsi="Times New Roman"/>
          <w:sz w:val="36"/>
          <w:lang w:val="ru-RU"/>
        </w:rPr>
        <w:t>духовным искателем</w:t>
      </w:r>
      <w:r>
        <w:rPr>
          <w:rFonts w:cs="Times New Roman" w:ascii="Times New Roman" w:hAnsi="Times New Roman"/>
          <w:sz w:val="36"/>
        </w:rPr>
        <w:t xml:space="preserve"> встает выбор, который может быть сделан или в материальном направлении, или в духовном. Может быть даже такая ситуация, когда он должен будет пожертвовать материальным </w:t>
      </w:r>
      <w:r>
        <w:rPr>
          <w:rFonts w:cs="Times New Roman" w:ascii="Times New Roman" w:hAnsi="Times New Roman"/>
          <w:sz w:val="36"/>
          <w:lang w:val="ru-RU"/>
        </w:rPr>
        <w:t>ради</w:t>
      </w:r>
      <w:r>
        <w:rPr>
          <w:rFonts w:cs="Times New Roman" w:ascii="Times New Roman" w:hAnsi="Times New Roman"/>
          <w:sz w:val="36"/>
        </w:rPr>
        <w:t xml:space="preserve"> духовного.</w:t>
      </w:r>
    </w:p>
    <w:p>
      <w:pPr>
        <w:pStyle w:val="Normal"/>
        <w:ind w:firstLine="709"/>
        <w:jc w:val="both"/>
        <w:rPr/>
      </w:pPr>
      <w:r>
        <w:rPr>
          <w:sz w:val="36"/>
        </w:rPr>
        <w:t>Человек, идущий духовным путем, оказывается в состоянии постоянного выбора и при общении с окружающими его людьми, потому что это наиболее эффективный путь познания самого себя со всеми своими несовершенствами. Мы должны не забывать, что при общении с людьми на первом месте у нас всегда стоит эго. Именно оно определяет наши позиции по отношению друг к другу.</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44" w:name="__RefHeading___Toc102646138"/>
      <w:bookmarkEnd w:id="44"/>
      <w:r>
        <w:rPr/>
        <w:t>ЧТО МОЖЕТ ВЫВЕСТИ ИЗ СОСТОЯНИЯ РАВНОВЕСИЯ</w:t>
      </w:r>
    </w:p>
    <w:p>
      <w:pPr>
        <w:pStyle w:val="Normal"/>
        <w:ind w:firstLine="709"/>
        <w:jc w:val="both"/>
        <w:rPr>
          <w:sz w:val="36"/>
        </w:rPr>
      </w:pPr>
      <w:r>
        <w:rPr>
          <w:sz w:val="36"/>
        </w:rPr>
      </w:r>
    </w:p>
    <w:p>
      <w:pPr>
        <w:pStyle w:val="Normal"/>
        <w:ind w:firstLine="709"/>
        <w:jc w:val="both"/>
        <w:rPr/>
      </w:pPr>
      <w:r>
        <w:rPr>
          <w:sz w:val="36"/>
        </w:rPr>
        <w:t>Когда человек является частью только материального мира, то он никогда не испытывает состояния того покоя, который возможен у духовного искателя. Внешний мир постоянно привлекает его внимание всевозможными событиями, желаниями, интересами и идеями. Обычный человек проводит все свое время в постоянных беспокойствах, приятных или неприятных, а в промежутках пребывает в состоянии тамаса, что он называет отдыхом.</w:t>
      </w:r>
    </w:p>
    <w:p>
      <w:pPr>
        <w:pStyle w:val="Normal"/>
        <w:ind w:firstLine="709"/>
        <w:jc w:val="both"/>
        <w:rPr/>
      </w:pPr>
      <w:r>
        <w:rPr>
          <w:sz w:val="36"/>
        </w:rPr>
        <w:t xml:space="preserve"> </w:t>
      </w:r>
      <w:r>
        <w:rPr>
          <w:sz w:val="36"/>
        </w:rPr>
        <w:t>Когда человек стал на духовный путь и имеет хотя бы некоторый опыт жизни изнутри, где он испытывает постоянный покой, ясный и светлый, полный бдительности и света, то в этом случае такой покой может нарушаться всякий раз, как только сознание человека окажется захваченным чем-либо связанным с внешним миром. Будет ли это забота о ком-то из людей, о ком духовный искатель в это время подумал, или беседа, в которой человеку приходится с кем-либо говорить, или действия, которые он должен совершать в силу какой-то внешней необходимости. Но если человек настойчиво стремится жить изнутри и ко всем событиям и действиям относится отстраненно, то придет время, когда никакие внешние события уже не будут выводить его из состояния внутреннего покоя. С этого времени подчинение всех частей его существа Божественной воле будет прогрессировать без всяких препятствий.</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45" w:name="__RefHeading___Toc102646139"/>
      <w:bookmarkEnd w:id="45"/>
      <w:r>
        <w:rPr/>
        <w:t>ВОСХОЖДЕНИЕ ИЛИ НИСХОЖДЕНИЕ</w:t>
      </w:r>
    </w:p>
    <w:p>
      <w:pPr>
        <w:pStyle w:val="TextBodyIndent"/>
        <w:numPr>
          <w:ilvl w:val="0"/>
          <w:numId w:val="0"/>
        </w:numPr>
        <w:ind w:left="283" w:firstLine="709"/>
        <w:jc w:val="both"/>
        <w:outlineLvl w:val="0"/>
        <w:rPr>
          <w:sz w:val="36"/>
        </w:rPr>
      </w:pPr>
      <w:r>
        <w:rPr>
          <w:sz w:val="36"/>
        </w:rPr>
      </w:r>
    </w:p>
    <w:p>
      <w:pPr>
        <w:pStyle w:val="Normal"/>
        <w:ind w:firstLine="709"/>
        <w:jc w:val="both"/>
        <w:rPr/>
      </w:pPr>
      <w:r>
        <w:rPr>
          <w:sz w:val="36"/>
        </w:rPr>
        <w:t>СуществуЮт две позиции, с которых может рассматриваться духовная работа. С позиции человеческой можно утверждать, что эволюция сознания – это восхождение его к Божественному свету, знанию и могуществу. С позиций Божественного, эволюция – это нисхождение Божественного на планы неполного света и даже мрака несознательного, чтобы внести туда более высокое сознание с целью трансформации этих планов в нечто более совершенное. Так в древнейшие времена зародилась на Земле жизнь. В более поздние времена человек стал ментальным существом, и во времена сегодняшние человечество готовится к глобальному нисхождению супраментального света, силы и гармонии. С человеческих позиций духовную работу делает человек, прилагая усилия, чтобы освободиться от менее совершенных своих частей ради совершенства большего. С Божественных позиций всю эту работу делает Бог в своей бесконечной эволюции. На каком-то этапе внутренней работы человек переходит со своей позиции на позицию Божественного, и тогда он заявляет, что всю духовную работу делает Бог и во всей бесконечной Вселенной нет никого кроме Бога. Человек начинает осознавать, что весь проявленный мир является необходимостью, без которой Божественная работа сделана быть не может.</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46" w:name="__RefHeading___Toc102646140"/>
      <w:bookmarkEnd w:id="46"/>
      <w:r>
        <w:rPr/>
        <w:t>ФАТАЛЬНА ЛИ БЕЗДУХОВНОСТЬ</w:t>
      </w:r>
    </w:p>
    <w:p>
      <w:pPr>
        <w:pStyle w:val="Normal"/>
        <w:ind w:firstLine="709"/>
        <w:jc w:val="both"/>
        <w:rPr>
          <w:sz w:val="36"/>
        </w:rPr>
      </w:pPr>
      <w:r>
        <w:rPr>
          <w:sz w:val="36"/>
        </w:rPr>
      </w:r>
    </w:p>
    <w:p>
      <w:pPr>
        <w:pStyle w:val="Normal"/>
        <w:ind w:firstLine="709"/>
        <w:jc w:val="both"/>
        <w:rPr/>
      </w:pPr>
      <w:r>
        <w:rPr>
          <w:sz w:val="36"/>
        </w:rPr>
        <w:t>Многие люди, читая духовную литературу, могут придти к мысли, что путь, который изберет для себя человек в жизни, заранее полностью предопределен Богом или судьбой и «чему быть, того не миновать». Разумеется, предопределение имеет очень большое, почти всегда решающее значение. Но каждому существу и, вообще, каждой индивидуальности, дана определенная степень свободы выбора, свободы воли, которой эта индивидуальность может пользоваться по своему усмотрению. И этот дар человек может использовать для выхода из тупика, в котором низшая природа держит многих людей.</w:t>
      </w:r>
    </w:p>
    <w:p>
      <w:pPr>
        <w:pStyle w:val="Normal"/>
        <w:ind w:firstLine="709"/>
        <w:jc w:val="both"/>
        <w:rPr/>
      </w:pPr>
      <w:r>
        <w:rPr>
          <w:sz w:val="36"/>
        </w:rPr>
        <w:t>Практически это может выглядеть следующим образом: будучи любознательным, человек решает понаблюдать за своим телом. И это может быть сделано различными способами. Например, он может, глядя в одну точку перед собой, совершать какие-либо произвольные движения руками. Когда у человека взгляд остается неподвижным, а тело совершает движения, то это вызывает расщепление единства тела и сознания или же тела и ума. Это совершенно безвредно и в то же время дает удивительные результаты, когда человек начинает осознавать, что тело является его инструментом, которым он может пользоваться по своему желанию. Затем, углубляя такого рода наблюдения во время ходьбы, когда он как бы случайно бросает взгляд на свое тело, то осознает, что тело – не только послушный исполнитель его воли, но оно имеет свое автономное управление. Например, он, в то время как его тело идет в нужном направлении, может что-то смотреть или о чем-то разговаривать, не заботясь о том, как его тело выполняет его желание. В дальнейшем он наблюдает за возникающими у него различного рода эмоциональными состояниями. В самом начале эти наблюдения могут быть похожими на взгляд в прошлое, которое было несколько минут назад, когда он находился в каком-либо эмоциональном состоянии. Затем такого рода осознавание начинает происходить в его настоящем, опять-таки в период каких-то эмоциональных состояний. Такого рода наблюдения, вытекающие из стремления самопознания, формируют у человека не только ту часть сознания, которая становится способной быть устойчивым наблюдателем, будучи в то же время отстраненной, но и одновременно воздействует на рост психического существа.</w:t>
      </w:r>
    </w:p>
    <w:p>
      <w:pPr>
        <w:pStyle w:val="Normal"/>
        <w:ind w:firstLine="709"/>
        <w:jc w:val="both"/>
        <w:rPr/>
      </w:pPr>
      <w:r>
        <w:rPr>
          <w:sz w:val="36"/>
        </w:rPr>
        <w:t>В дальнейшем, такого рода наблюдения начинают включать в себя желания или стремления. Например, человек хочет рассказать другому о каком-то очень интересном событии, но будучи любознательным, он начинает исследовать это свое желание. В дальнейшем, расширяя поле своих исследований, он познает, как «выглядят» его отношения к кому-либо, и когда эта область наблюдения изучена достаточно подробно, можно начинать наблюдать за различного рода реакциями эго. И все это делается не ради какой-то возвышенной цели и не ради дополнительной пищи для эго, а просто ради самопознания. По мере того как такого рода наблюдения становятся регулярными, восприимчивость сознания растет, и человек начинает воспринимать различные оттенки своего состояния при встречах с различного рода людьми или при изменении окружающей обстановки. Он становится настолько восприимчивым к различного рода внутренним движениям, что начинает видеть, что даже мысли, которые возникают в нем по какому-то случаю, окрашены в какого-то цвета эмоцию.</w:t>
      </w:r>
    </w:p>
    <w:p>
      <w:pPr>
        <w:pStyle w:val="Normal"/>
        <w:ind w:firstLine="709"/>
        <w:jc w:val="both"/>
        <w:rPr/>
      </w:pPr>
      <w:r>
        <w:rPr>
          <w:sz w:val="36"/>
        </w:rPr>
        <w:t>Продолжая исследовать себя, человек обращает внимание на свои мысли, которые возникают в его голове по какому-то поводу, и начинает видеть, что большинство из них приходят из внешней среды в резонанс с его желаниями, эмоциями, реакциями эго, он начинает  осознавать, что его ум улавливает те мыслеформы, которые входят в его сферу, и манипулирует ими. И такого рода работа приводит его к осознаванию, что он - это не тело, не эмоции и не мысли, а тот, кто наблюдает, что прежнее единое человеческое существо в действительности оказывается конкурирующим содружеством различных функциональных частей. И если эта работа по наблюдению за активностью различных частей своего существа выполнялась достаточно регулярно, его внутреннее истинное «Я» за сравнительно короткое время одной жизни пройдет путь своего роста, равный множеству человеческих жизней, и к этому времени его влияние на сознание человека будет так велико, что все его существо повернется в сторону духовности, и этот путь для него станет единственным, которому он может посвятить всю свою жизнь.</w:t>
      </w:r>
    </w:p>
    <w:p>
      <w:pPr>
        <w:pStyle w:val="Normal"/>
        <w:ind w:firstLine="709"/>
        <w:jc w:val="both"/>
        <w:rPr/>
      </w:pPr>
      <w:r>
        <w:rPr>
          <w:sz w:val="36"/>
        </w:rPr>
        <w:t>Конечно, может возникнуть такой вопрос: а каждый ли человек настолько любознателен, чтобы согласиться на такого рода внутреннюю работу? Конечно, не каждый, но многие любознательные люди, которые в этой  жизни никогда бы не соприкоснулись с идеей духовности, могли бы найти для себя этот великий путь, если бы им было предложено такого рода путешествие.</w:t>
      </w:r>
    </w:p>
    <w:p>
      <w:pPr>
        <w:pStyle w:val="Normal"/>
        <w:ind w:firstLine="709"/>
        <w:jc w:val="both"/>
        <w:rPr>
          <w:sz w:val="36"/>
        </w:rPr>
      </w:pPr>
      <w:r>
        <w:rPr>
          <w:sz w:val="36"/>
        </w:rPr>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47" w:name="__RefHeading___Toc102646141"/>
      <w:bookmarkEnd w:id="47"/>
      <w:r>
        <w:rPr/>
        <w:t>ЕЩЕ О БОЛЕЗНЯХ</w:t>
      </w:r>
    </w:p>
    <w:p>
      <w:pPr>
        <w:pStyle w:val="Normal"/>
        <w:ind w:firstLine="709"/>
        <w:jc w:val="both"/>
        <w:rPr>
          <w:sz w:val="36"/>
        </w:rPr>
      </w:pPr>
      <w:r>
        <w:rPr>
          <w:sz w:val="36"/>
        </w:rPr>
      </w:r>
    </w:p>
    <w:p>
      <w:pPr>
        <w:pStyle w:val="Normal"/>
        <w:numPr>
          <w:ilvl w:val="0"/>
          <w:numId w:val="0"/>
        </w:numPr>
        <w:ind w:firstLine="709"/>
        <w:jc w:val="both"/>
        <w:outlineLvl w:val="0"/>
        <w:rPr/>
      </w:pPr>
      <w:r>
        <w:rPr>
          <w:sz w:val="36"/>
        </w:rPr>
        <w:t>Практически все заболевания связаны с внедрением в организм человека чужеродных сил. И чтобы не быть голословным, попытаюсь это доходчиво объяснить. Практически все болезни - это нарушение или внутренней гармонии организма, или же нарушение гармонии взаимодействия организма с внешней средой. Рассмотрим причины инфекционных заболеваний с оккультных позиций. Возможность выжить многим одноклеточным организмам, да и насекомым тоже, практически равна нулю. Удивительно сообразительны домашние насекомые-паразиты. Они прячутся, приспосабливаются так, что это дает им возможность остаться невредимыми. Если их усиленно уничтожают, они начинают усиленно размножаться. И они каким-то образом знают, когда в месте их обитания возникает перенаселенность, и начинают мигрировать в те места, где их или мало, или совсем нет. Муравьи, термиты и многие другие насекомые создают целые города со своими законами, по которым строго разделены их обязанности. Если взять муравейник в целом и посмотреть на его функции, то мы можем сказать, что этот муравейник ведет себя как разумное, имеющее свою индивидуальность существо. В то же время ни у домашних насекомых, ни у тех, которые живут отдельно от человека, нет того органа, которым они могли бы думать. У них есть цепочка нейронов, которая в головном конце их тела делает петлю, и все. Никакого мозга. А комары? Только что родившиеся, они знают, как надо избегать своей гибели, и знают, когда надо принимать пищу. Слово «инстинкт», которым оперируют энтомологи, - ничего не объясняет, хотя и успокаивает, потому что все неизвестное в живом мире, мы можем объяснять этим емким словом. Но когда десяток муравьев поместили в благоприятные для них условия, где было много строительного материала и вполне достаточно пищи, – они растерялись и, в конечном счете, не выжили. Можно сказать, что у этих насекомых есть коллективный инстинкт, который срабатывает только тогда, когда их достаточное количество. Правильнее было бы говорить не об инстинкте, а о коллективном уме, все эти насекомые – это клетки одного организма. Правда, ученым с этим согласиться трудно, и их можно понять, потому что тогда они должны будут согласиться и с тем, что думает не мозг, а некое поле, которое и есть живое существо. И этот принцип распространяется на все живое на земле. Люди так же имеют свой коллективный ум, который ими управляет и предлагает (или навязывает) им свое восприятие мира и функционирование в нем. То же самое мы можем говорить о всевозможных видах инфекций. Эти микробы или эти вирусы, или же простейшие - это клетки какого-то организма, который паразитирует на человеке или же других живых существах. При эпидемиях эти организмы размножаются и, как саранча, ведомая своим коллективным разумом, нападают на людей, и внедряются в них. У них так же существует обратная связь со средой, в которой они могут выжить, что позволяет сохранять равновесие между теми, которых мы считаем паразитами (точнее – хищниками), и теми, за счет которых эти своеобразные коллективные организмы живут. Если взять неинфекционные заболевания, то и в этом случае мы можем говорить о том, что организм человека взаимодействовал с чем-то, что нарушило его гармонию. Даже если это он сделал сам. Можно к этой проблеме подходить с таких позиций: кому это нужно? И если мы попытаемся осознать цепочку взаимодействия человека с внешним миром и рассмотрим причины тех или других поступков человека в этом мире, то мы обязательно придем к факту, что поведение человека и реакции его организма подчиняются не только внешним условиям, видимым простым глазом, но и чему-то еще, еще каким-то силам, сознательно воздействующим на человека, о которых уже многие тысячи лет знают оккультисты. И не является секретом, что в некоторых случаях они могут успешно противостоять этим силам нетрадиционными средствам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48" w:name="__RefHeading___Toc102646142"/>
      <w:bookmarkEnd w:id="48"/>
      <w:r>
        <w:rPr/>
        <w:t>КОЕ-ЧТО О ДВОЙСТВЕННОСТИ ВСЕЛЕННОЙ</w:t>
      </w:r>
    </w:p>
    <w:p>
      <w:pPr>
        <w:pStyle w:val="Normal"/>
        <w:ind w:firstLine="709"/>
        <w:jc w:val="both"/>
        <w:rPr>
          <w:sz w:val="36"/>
        </w:rPr>
      </w:pPr>
      <w:r>
        <w:rPr>
          <w:sz w:val="36"/>
        </w:rPr>
      </w:r>
    </w:p>
    <w:p>
      <w:pPr>
        <w:pStyle w:val="Normal"/>
        <w:ind w:firstLine="709"/>
        <w:jc w:val="both"/>
        <w:rPr/>
      </w:pPr>
      <w:r>
        <w:rPr>
          <w:sz w:val="36"/>
        </w:rPr>
        <w:t xml:space="preserve"> </w:t>
      </w:r>
      <w:r>
        <w:rPr>
          <w:sz w:val="36"/>
        </w:rPr>
        <w:t xml:space="preserve">Прежде, чем что-либо еще говорить о человеке, необходимо коротко остановиться на начале творения и на двойственности Вселенной. Если в самом начале существовала двойственность Бытия и Небытия в их единстве, то в дальнейшем они разделились, и это было началом Вселенной, которая так же являлась двойственной, так как содержала в себе женское и мужское начало. Потом произошло разделение и этой двойственности на самого изначального Бога, или мужское начало, и его творческую энергию – Шакти – женское начало. И когда Вселенная стала дифференцироваться на планы бытия, а те в свою очередь на менее значительные свои части, то принцип этой двойственности сохранился. Это было необходимо, так как без этого принципа невозможна была бы эволюция и, в конечном счете, существование Вселенной. В противоположность Небытию, которое неподвижно и аморфно, существование Бытия возможно только в его непрерывном развитии. И если Бытие в своей какой-то малой части перестанет эволюционировать, то Оно перестанет существовать и перейдет в состояние Небытия. Для того чтобы эволюция Вселенной была непрерывной, ее мужское начало постоянно рождает идеи последовательного и бесконечного своего развития. Эти идеи можно было бы назвать вечно распускающимся Божественным цветком эволюции, они же могут быть названы семенами, которыми оплодотворяется творческое женское начало, рождая миры и все, что в этих мирах. Деление на мужское и женское начало мы находим и в живой природе. Правда, в некоторых формах жизни на Земле они еще не разделены, но в более высокоорганизованных формах жизни они уже существуют отдельно. Для людей - это мужчина и женщина на физическом плане и мужское и женское начало на всех уровнях их существования. Для того чтобы было возможным взаимодействие мужского и женского начал, их разделение не должно быть радикальным, и позади женского принципа должно быть мужское начало, а позади мужского - женское. В противном случае такое взаимодействие становится невозможным. У людей мы в результате наблюдаем явления транссексуальной патологии. Рассмотрим один из таких примеров. Мой коллега попросил посмотреть девушку, с проблемами которой обратилась к нему ее мать. Марианна была высокого роста, со смуглой кожей лица и иссиня черными волосами, волной спадавшими до плеч. Из-под широких бровей внимательно смотрели синие большие глаза. </w:t>
      </w:r>
    </w:p>
    <w:p>
      <w:pPr>
        <w:pStyle w:val="Normal"/>
        <w:ind w:firstLine="709"/>
        <w:jc w:val="both"/>
        <w:rPr/>
      </w:pPr>
      <w:r>
        <w:rPr>
          <w:sz w:val="36"/>
        </w:rPr>
        <w:t xml:space="preserve">– </w:t>
      </w:r>
      <w:r>
        <w:rPr>
          <w:sz w:val="36"/>
        </w:rPr>
        <w:t>Вообще-то у меня нет надобности в посещении врача-психотерапевта, но моя мама очень хотела, чтобы вы посмотрели меня, – первой заговорила девушка.</w:t>
      </w:r>
    </w:p>
    <w:p>
      <w:pPr>
        <w:pStyle w:val="Normal"/>
        <w:ind w:firstLine="709"/>
        <w:jc w:val="both"/>
        <w:rPr/>
      </w:pPr>
      <w:r>
        <w:rPr>
          <w:sz w:val="36"/>
        </w:rPr>
        <w:t xml:space="preserve">– </w:t>
      </w:r>
      <w:r>
        <w:rPr>
          <w:sz w:val="36"/>
        </w:rPr>
        <w:t>Но, возможно, у Вашей мамы были для этого причины? – спросил я. – И что же ее в Вас беспокоит? У Вас как-будто бы все на своем месте.</w:t>
      </w:r>
    </w:p>
    <w:p>
      <w:pPr>
        <w:pStyle w:val="Normal"/>
        <w:ind w:firstLine="709"/>
        <w:jc w:val="both"/>
        <w:rPr>
          <w:sz w:val="36"/>
        </w:rPr>
      </w:pPr>
      <w:r>
        <w:rPr>
          <w:sz w:val="36"/>
        </w:rPr>
        <w:t xml:space="preserve">– </w:t>
      </w:r>
      <w:r>
        <w:rPr>
          <w:sz w:val="36"/>
        </w:rPr>
        <w:t xml:space="preserve">Ее беспокоит, что я не хочу выходить замуж. Но для меня это совершенно противоестественно, потому что я мужчина! </w:t>
      </w:r>
    </w:p>
    <w:p>
      <w:pPr>
        <w:pStyle w:val="Normal"/>
        <w:ind w:firstLine="709"/>
        <w:jc w:val="both"/>
        <w:rPr>
          <w:sz w:val="36"/>
        </w:rPr>
      </w:pPr>
      <w:r>
        <w:rPr>
          <w:sz w:val="36"/>
        </w:rPr>
        <w:t xml:space="preserve">– </w:t>
      </w:r>
      <w:r>
        <w:rPr>
          <w:sz w:val="36"/>
        </w:rPr>
        <w:t>Тогда Вас должны привлекать девушки?</w:t>
      </w:r>
    </w:p>
    <w:p>
      <w:pPr>
        <w:pStyle w:val="Normal"/>
        <w:ind w:firstLine="709"/>
        <w:jc w:val="both"/>
        <w:rPr/>
      </w:pPr>
      <w:r>
        <w:rPr>
          <w:sz w:val="36"/>
        </w:rPr>
        <w:t xml:space="preserve">– </w:t>
      </w:r>
      <w:r>
        <w:rPr>
          <w:sz w:val="36"/>
        </w:rPr>
        <w:t xml:space="preserve">Но меня и девушки не привлекают. Мне они кажутся совершенно легкомысленными. Мне больше нравится общаться с мужчинами, но как половые партнеры они для меня совершенно не интересны. Я хотела бы с мужчинами общаться как с равными, но вижу, что у них голова совсем не так, как у меня, устроена, и они неправильно понимают мое стремление быть с ними. В связи с этим, я не могу принадлежать ни к женской, ни к мужской половине, хотя и чувствую себя мужчиной. </w:t>
      </w:r>
    </w:p>
    <w:p>
      <w:pPr>
        <w:pStyle w:val="Normal"/>
        <w:ind w:firstLine="709"/>
        <w:jc w:val="both"/>
        <w:rPr/>
      </w:pPr>
      <w:r>
        <w:rPr>
          <w:sz w:val="36"/>
        </w:rPr>
        <w:t>Мы уже говорили, что человек – двойственное существо и содержит в себе как мужское, так и женское начало. Кстати, на гормональном уровне мы находим такую же двойственность. Можно предполагать, что в рассматриваемом выше примере у девушки не было женского начала. Поэтому ее мужское начало не стремилось к женскому обществу. И в то же время, она не могла рассматривать мужчин, как возможных своих половых партнеров, потому что для этого ей необходимо иметь на переднем плане начало женское.</w:t>
      </w:r>
    </w:p>
    <w:p>
      <w:pPr>
        <w:pStyle w:val="Normal"/>
        <w:ind w:firstLine="709"/>
        <w:jc w:val="both"/>
        <w:rPr/>
      </w:pPr>
      <w:r>
        <w:rPr>
          <w:sz w:val="36"/>
        </w:rPr>
        <w:t xml:space="preserve">Не следует рассматривать мужское и женское начала в человеке как равноправные. Будет правильнее рассматривать их как находящихся одно за другим. И в таком случае, то начало, которое будет на переднем плане, и будет лидирующим в отношениях с противоположным полом. </w:t>
      </w:r>
    </w:p>
    <w:p>
      <w:pPr>
        <w:pStyle w:val="Normal"/>
        <w:numPr>
          <w:ilvl w:val="0"/>
          <w:numId w:val="0"/>
        </w:numPr>
        <w:ind w:firstLine="709"/>
        <w:jc w:val="both"/>
        <w:outlineLvl w:val="0"/>
        <w:rPr>
          <w:sz w:val="36"/>
        </w:rPr>
      </w:pPr>
      <w:r>
        <w:rPr>
          <w:sz w:val="36"/>
        </w:rPr>
      </w:r>
    </w:p>
    <w:p>
      <w:pPr>
        <w:pStyle w:val="Normal"/>
        <w:numPr>
          <w:ilvl w:val="0"/>
          <w:numId w:val="0"/>
        </w:numPr>
        <w:ind w:firstLine="709"/>
        <w:jc w:val="center"/>
        <w:outlineLvl w:val="0"/>
        <w:rPr>
          <w:sz w:val="36"/>
        </w:rPr>
      </w:pPr>
      <w:r>
        <w:rPr>
          <w:sz w:val="36"/>
        </w:rPr>
      </w:r>
    </w:p>
    <w:p>
      <w:pPr>
        <w:pStyle w:val="Heading1"/>
        <w:ind w:firstLine="720"/>
        <w:rPr/>
      </w:pPr>
      <w:bookmarkStart w:id="49" w:name="__RefHeading___Toc102646143"/>
      <w:bookmarkEnd w:id="49"/>
      <w:r>
        <w:rPr/>
        <w:t>ИЗМЕНИ СВОЕ НАСТОЯЩЕЕ</w:t>
      </w:r>
    </w:p>
    <w:p>
      <w:pPr>
        <w:pStyle w:val="Normal"/>
        <w:ind w:firstLine="709"/>
        <w:jc w:val="both"/>
        <w:rPr>
          <w:sz w:val="36"/>
        </w:rPr>
      </w:pPr>
      <w:r>
        <w:rPr>
          <w:sz w:val="36"/>
        </w:rPr>
      </w:r>
    </w:p>
    <w:p>
      <w:pPr>
        <w:pStyle w:val="Normal"/>
        <w:ind w:firstLine="709"/>
        <w:jc w:val="both"/>
        <w:rPr/>
      </w:pPr>
      <w:r>
        <w:rPr>
          <w:sz w:val="36"/>
        </w:rPr>
        <w:t>Здесь речь не идет об изменении условий вашей жизни, но об изменении своего отношения к себе и к внешнему миру. Но, чтобы понять как можно изменить себя настоящего, необходимо остановиться на проблеме памяти. Ведь именно в воспоминаниях мы можем обратиться в прошлое. Все наши знания, которые мы получаем в результате опыта, то, кем мы были в прошлом, возможно, секунду назад или же в момент нашего рождения, а возможно, и задолго до этого события, вся информация, которую мы получили из какого-либо источника, хранятся в свернутом виде, образуя своеобразную цепь с множеством ответвлений. Все наше прошлое существует не изолированно от того, кем мы являемся в настоящем. И каждое событие, которое происходило прежде, несмотря на то, что оно находится в «архивном» виде, продолжает действовать на нас, живущих в настоящем времени. Можно сказать, что многое из того, кем мы являемся в настоящем, определяется нашим прошлым опытом. Это объясняется тем, что все прошлые события и эмоциональные переживания в каких-то своих частях повторяются в сходных ситуациях в будущем. Они повторяются в несколько измененном виде и в измененных условиях, но по сути своей они несут в себе один и тот же смысл. Так, насилие, которое мы испытали в прошлом, будет вызывать в сходных ситуациях, хотя бы в некоторых своих частях, сходную реакцию. Если это событие происходило в вечернее время, то после этого сумерки могут вызывать у такого человека тревогу. Или еще пример: в раннем детстве, когда мальчику было около шести лет, в семью, где он жил, приехал брат его матери. Это был бравый военный офицер. Он был в гостях всего одни сутки, и спать ему пришлось на том же диване, где всегда спал мальчик. Всю ночь мальчик не мог уснуть, потому что в нем поднималось чувство восторга оттого, что рядом с ним находится такой сильный и красивый человек. Этот случай привел к тому, что у него на всю жизнь осталось влечение к военным мужчинам, а потом, и вообще, к людям мужского пола. И каждый человек имел в своем детстве какие-то события, которые и по настоящее время продолжают влиять на его отношения к себе и к окружающим его людям. И еще пример, и снова пример с мальчиком: отец его был жестоким человеком и наказывал его, иногда избивая до полусмерти, за малейшую провинность. Иногда ему не удавалось погасить свою жестокость избиением одного из своих детей, и тогда он избивал других, благо их у него было четверо. В дальнейшем, когда этот малыш стал взрослым, то однажды он осознал, что нечто внутри него заставляет его постоянно оправдываться, даже там, где в его словах или его поступках не было для этого причин. Он осознал, что его постоянно тяготит чувство вины, а ум находил всевозможные причины, почему он должен был чувствовать себя виноватым. Можно приводить бесконечное множество примеров, показывающих, что наше прошлое никогда не остается безразличным для нашего настоящего.</w:t>
      </w:r>
    </w:p>
    <w:p>
      <w:pPr>
        <w:pStyle w:val="Normal"/>
        <w:ind w:firstLine="709"/>
        <w:jc w:val="both"/>
        <w:rPr/>
      </w:pPr>
      <w:r>
        <w:rPr>
          <w:sz w:val="36"/>
        </w:rPr>
        <w:t>Сознательные или бессознательные наши отношения к тому, что происходило с нами в течение нашей жизни, начиная с раннего детства, определили во многом те события, которые в дальнейшем происходили с нами. И повороты нашей судьбы очень часто во многом зависят от событий, которые были в нашем далеком прошлом. И чем более эмоционально насыщенным было событие в прошлом, тем более глубокий след оно имеет в настоящем. Но сегодня к прошлым событиям мы имеем уже другое отношение. Если бы наше сегодняшнее понимание того, что происходило в прошлом, присутствовало в тех событиях, то, возможно, и наша судьба была бы несколько иной. Возможно, испытавший унижение в детстве будет потом всю жизнь утверждать себя, а находившийся под постоянной опекой родителей во взрослом состоянии так же будет нуждаться в опеке своей жены?</w:t>
      </w:r>
    </w:p>
    <w:p>
      <w:pPr>
        <w:pStyle w:val="Normal"/>
        <w:numPr>
          <w:ilvl w:val="0"/>
          <w:numId w:val="0"/>
        </w:numPr>
        <w:ind w:firstLine="709"/>
        <w:jc w:val="both"/>
        <w:outlineLvl w:val="0"/>
        <w:rPr/>
      </w:pPr>
      <w:r>
        <w:rPr>
          <w:sz w:val="36"/>
        </w:rPr>
        <w:t>Наши воспоминания событий и чего бы то ни было из прошлого, находящиеся в архивном состоянии, происходят тогда, когда сознание прикасается к ним. И если внимание удерживается достаточно долго, то все событие, во всей его полноте с нашими переживаниями и нашими отношениями к происходящему, поднимется в нашей памяти. И многие прошлые и уже забытые события могут быть оживлены, если мы начнем достаточно внимательно относиться к нашим сегодняшним состояниям, пытаясь найти их корни. Мы должны быть уверены, что наши сегодняшние состояния и отношения к происходящему и к самим себе имеет свои корни в прошлом. И когда вы достаточно ярко и эмоционально вспомнили прошлое, то, находясь в этих воспоминаниях, оцените происходящее с сегодняшней точки зрения. Вспоминайте и переоценивайте как можно больше событий, и этим самым вы сделаете более уверенным сегодняшнее свое отношение к себе и к миру. Иногда нам бывает трудно избавиться от какой-либо эмоции, которая легко захватывает нас по всякому поводу. И в этом случае фиксация нашего внимания на этой эмоции поможет нам вспомнить события, где она повторялась. И если мы переоценим те наши прошлые ситуации, то этим самым поможем себе избавиться от соответствующей эмоции сегодня.</w:t>
      </w:r>
    </w:p>
    <w:p>
      <w:pPr>
        <w:pStyle w:val="Normal"/>
        <w:numPr>
          <w:ilvl w:val="0"/>
          <w:numId w:val="0"/>
        </w:numPr>
        <w:ind w:firstLine="709"/>
        <w:jc w:val="both"/>
        <w:outlineLvl w:val="0"/>
        <w:rPr>
          <w:sz w:val="36"/>
        </w:rPr>
      </w:pPr>
      <w:r>
        <w:rPr>
          <w:sz w:val="36"/>
        </w:rPr>
      </w:r>
    </w:p>
    <w:p>
      <w:pPr>
        <w:pStyle w:val="Normal"/>
        <w:numPr>
          <w:ilvl w:val="0"/>
          <w:numId w:val="0"/>
        </w:numPr>
        <w:ind w:firstLine="709"/>
        <w:jc w:val="both"/>
        <w:outlineLvl w:val="0"/>
        <w:rPr>
          <w:sz w:val="36"/>
        </w:rPr>
      </w:pPr>
      <w:r>
        <w:rPr>
          <w:sz w:val="36"/>
        </w:rPr>
      </w:r>
    </w:p>
    <w:p>
      <w:pPr>
        <w:pStyle w:val="Heading1"/>
        <w:ind w:firstLine="720"/>
        <w:rPr/>
      </w:pPr>
      <w:bookmarkStart w:id="50" w:name="__RefHeading___Toc102646144"/>
      <w:bookmarkEnd w:id="50"/>
      <w:r>
        <w:rPr/>
        <w:t>О ПОВЫШЕНИИ ВОСПРИИМЧИВОСТИ</w:t>
      </w:r>
    </w:p>
    <w:p>
      <w:pPr>
        <w:pStyle w:val="Normal"/>
        <w:ind w:firstLine="709"/>
        <w:jc w:val="both"/>
        <w:rPr>
          <w:color w:val="000000"/>
          <w:sz w:val="36"/>
        </w:rPr>
      </w:pPr>
      <w:r>
        <w:rPr>
          <w:color w:val="000000"/>
          <w:sz w:val="36"/>
        </w:rPr>
      </w:r>
    </w:p>
    <w:p>
      <w:pPr>
        <w:pStyle w:val="Normal"/>
        <w:ind w:firstLine="709"/>
        <w:jc w:val="both"/>
        <w:rPr/>
      </w:pPr>
      <w:r>
        <w:rPr>
          <w:color w:val="000000"/>
          <w:sz w:val="36"/>
        </w:rPr>
        <w:t>Люди не могут находиться в одинаковых состояниях и не могут иметь абсолютно одинаковые интересы. У людей не может быть совершенно одинакового отношения к одним и тем же событиям и к одним и тем же людям. Во всем этом существует только приблизительное совпад–ение. И каждый восприимчив только в своем диапазоне возможностей, и особенность внешних реакций у каждого своя. Поэтому у людей возникает только иллюзия единства и понимания друг друга, которая часто сменяется при общении непониманием и напряжением. Это не может быть оправдано ни при внешних социальных контактах между людьми, ни, тем более, в тех случаях, когда человек решил посвятить свою жизнь духовной работе. Если мы попытаемся понять причины неспособности людей к общению, стремление их к противостоянию, то одну из них найдем в нашем детстве. Родители, и вообще взрослые люди, почти всегда не думают о том, что дети, как бы малы они ни были, – это личности. Не следует думать, что ребенок – это ноль, и им можно пользоваться как неодушевленным предметом, который мы можем поместить там, где это удобнее для нас. И редки те родители, которые стремятся понять ребенка. Обычно, родители - это диктаторы над своими детьми. Не думая об этом, они постоянно совершают насилия над ними по любому поводу, но часто лишь потому, что кто-то или что-то испортило им настроение. В этом случае ребенок для них становится безответным «козлом отпущения», который не может взрослым ответить тем же самым. У детей, особенно маленьких, очень ярко выражено стремление к единству и, конечно, в первую очередь к единству со своими родителями. Но они не могут быть едиными с диктаторами, совершающими на каждом шагу над ними насилие только потому, что у них плохое настроение или же потому, что они о чем-то больше знают, чем их малыши. И вместо стремления к единству у малышей развивается стремление защититься, отгородиться от агрессии родителей. В результате такого рода противоречий в этом, пока еще маленьком человеке начинают развиваться стремление к приспособленчеству, так как ему очень хочется, чтобы взрослые не были к ему жестокими и любили его. Дети становятся неуверенными в себе, потому что еще не могут понять, какой из их поступков может вызвать у взрослых агрессию. И, конечно же, у них развивается чувство вины перед взрослыми или просто более старшими, чем они сами. А отсюда и постоянное стремление оправдываться и, нередко, даже лгать. Недополучив в детстве любви и понимания и став уже подростками, наши дети пытаются компенсировать это в других условиях – среди приятелей на улицах и в подвалах. Но если бы только это. Исследования, проводимые в психиатрии, показывают, что многие душевные расстройства у подростков и взрослых возникают из-за недополученной в детстве любви. И, кроме того, мы взрослые не умеем общаться и быть открытыми друг перед другом и перед окружающим нас миром, потому что наши родители уже с раннего детства приучали нас защищаться и закрываться, а не любить.</w:t>
      </w:r>
    </w:p>
    <w:p>
      <w:pPr>
        <w:pStyle w:val="Normal"/>
        <w:numPr>
          <w:ilvl w:val="0"/>
          <w:numId w:val="0"/>
        </w:numPr>
        <w:ind w:firstLine="709"/>
        <w:jc w:val="both"/>
        <w:outlineLvl w:val="0"/>
        <w:rPr>
          <w:sz w:val="36"/>
        </w:rPr>
      </w:pPr>
      <w:r>
        <w:rPr>
          <w:color w:val="000000"/>
          <w:sz w:val="36"/>
        </w:rPr>
        <w:t xml:space="preserve"> </w:t>
      </w:r>
      <w:r>
        <w:rPr>
          <w:color w:val="000000"/>
          <w:sz w:val="36"/>
        </w:rPr>
        <w:t>В том, что люди отличаются друг от друга, ничего плохого нет, проблемы возникают тогда, когда люди не могут настроиться друг на друга, что приводит к взаимному непониманию. Но люди – пластичные существа, и внешняя жесткость ума и других их структур – кажущаяся. И это может быть преодолено, но только не внешними средствами, которые могут только сломать внутренние стереотипы, но не изменить их. Но чаще всего внешние воздействия приводят к маскировке внутренних психологических структур, в связи с чем они остаются неизменными и неожиданно проявляют себя в экстремальных ситуациях. Работа по трансформации личности, в которой ведущее значение будет иметь раскрытое сердце, может быть сделана самим человеком, если однажды он сумеет осознать для себя в этом необходимость. Для этого необходимы три условия: первое - следует выслушивать мнения других людей, не отвергая их, а стремясь понять, чем они обусловлены. Возможно, стремление понять обогатит ваше собственное мнение по этому вопросу. Второе - не осуждать поступки других людей, а стремиться понять причины, лежащие в их основе. Третье – при контактах с людьми и, вообще, со всем, что вас окружает быть открытым и молчаливым, что необходимо для внутреннего, более глубокого осознавания того объекта, с которым вы общаетесь (этим объектом может быть и животное, и растение, и даже какое-либо место неживой природы). Постоянное стремление почувствовать и понять того, с кем мы находимся в контакте, в конечном счете, приводит к тому, что мы начинаем постепенно переходить от взаимодействия к общению, наше сознание и наш ум становятся более пластичными и восприимчивыми, а мы менее жесткими и насильственными. Если мы не научимся общению, то мы никогда не научимся прощать и, конечно же, это будет очень большим препятствием в духовной работ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51" w:name="__RefHeading___Toc102646145"/>
      <w:r>
        <w:rPr/>
        <w:t>БОГАТСТВО И БЕДНОСТЬ</w:t>
      </w:r>
      <w:bookmarkEnd w:id="51"/>
      <w:r>
        <w:rPr/>
        <w:t xml:space="preserve"> </w:t>
      </w:r>
    </w:p>
    <w:p>
      <w:pPr>
        <w:pStyle w:val="2"/>
        <w:ind w:firstLine="709"/>
        <w:jc w:val="center"/>
        <w:rPr/>
      </w:pPr>
      <w:r>
        <w:rPr/>
      </w:r>
    </w:p>
    <w:p>
      <w:pPr>
        <w:pStyle w:val="2"/>
        <w:ind w:firstLine="709"/>
        <w:jc w:val="center"/>
        <w:rPr/>
      </w:pPr>
      <w:r>
        <w:rPr/>
      </w:r>
    </w:p>
    <w:p>
      <w:pPr>
        <w:pStyle w:val="2"/>
        <w:ind w:firstLine="709"/>
        <w:rPr/>
      </w:pPr>
      <w:r>
        <w:rPr/>
        <w:t xml:space="preserve">Материальное богатство может дать благополучие существования на Земле, может дать власть и чувство превосходства над другими людьми и даже породить иллюзию исключительности своей личности, но оно не может сделать человека бессмертным или продлить его жизнь хотя бы на один день. У человека есть странная особенность – его окружает иллюзия физического бессмертия. Конечно, он понимает умом, что придет время, когда он должен будет умереть, но такого рода понимание ничего не меняет, он продолжает жить так, как-будто бессмертен. И даже на смертном одре он не хочет, или не может, расстаться со своей иллюзией.  Сосредоточившись на стремлении к богатству или материальному благополучию, человек обедняет себя внутренне. Мы, люди, забываем о том, что мы воспринимаем мир через очки наших интересов. И не только смотрим, но и действуем в нем в соответствии с нашими интересами. Самым бедным человеком на земле является полный прагматик. Он может считать себя богатым, ему даже будет казаться, что он счастлив. Он даже будет уверен, что ведет самую правильную жизнь, но в действительности, он очень беден. И здесь мы встречаемся с парадоксом Тантала или царя-Мидаса, который, к чему бы ни прикоснулся, все превращал в золото. Они оба умерли от жажды, которая стала для них абсолютной реальностью. </w:t>
      </w:r>
    </w:p>
    <w:p>
      <w:pPr>
        <w:pStyle w:val="2"/>
        <w:ind w:firstLine="709"/>
        <w:rPr/>
      </w:pPr>
      <w:r>
        <w:rPr/>
        <w:t xml:space="preserve">Похоже, низшая природа набросила на сознание большинства людей на Земле непроницаемое покрывало иллюзии, и только в самые последние мгновения своей иллюзорной жизни, из-за края этого покрывала, люди внезапно осознают реальность такой, какова она есть. И тогда вся человеческая жизнь от рождения и до своего последнего мгновения сжимается почти в точку времени и предстает как единое усилие, направленное в никуда. Человек, как в произведении Марка Твена «Принц и нищий», использует себя не по назначению – колет собой орехи материальной жизни. </w:t>
      </w:r>
    </w:p>
    <w:p>
      <w:pPr>
        <w:pStyle w:val="2"/>
        <w:ind w:firstLine="709"/>
        <w:rPr/>
      </w:pPr>
      <w:r>
        <w:rPr/>
        <w:t>Здесь под словом «богатство» понимается насыщенность человека интересами материального мира. И совсем не важно, богат он по человеческим меркам или нищ. Важно, чем он заполняет себя, что является его опорой в этом мире, где находятся его ценности. Внешняя часть человеческого существа принадлежит низшей природе и является ее инструментом, хотя сознание человека принадлежит как внешнему, так и внутреннему миру. Но уже в течение сотен тысяч лет для большинства людей, за редким исключением, единственной реальностью жизни был внешний материальный мир, а жизнь ассоциировалась с существованием физического тела. Низшая природа за все эти тысячелетия прочно привязала человека к себе. Для нее и в настоящее время человек остается разумным животным и не более того. Она не может даже предположить, что должно когда-то придти время, когда человек выйдет из-под ее власти, потому что у него другое предназначение, чем просто быть говорящим животным. Поэтому она прилагает все свои усилия, чтоб не позволить человеку стать на духовный путь. Но пришло время, когда человек начинает осознавать свое истинное предназначение. И пусть это будут единицы людей, но кто-то должен сделать первый шаг. Многие тысячелетия Высшая природа делала все для того, чтобы подготовить человека к следующему эволюционному шагу, и сегодня позади каждого человека стоят две силы. Одна из них пытается удержать человека в том ничтожном состоянии, до которого он дошел в последней цивилизации, другая – прилагает необходимые усилия, чтобы помочь человеку подняться на следующую ступень эволюции сознания. Человек стоит перед выбором, потому что от него тоже многое зависит, куда он сделает следующий шаг – вверх или вниз, и большинство выбирает шаг вниз, потому что это легче, проще и понятнее.</w:t>
      </w:r>
    </w:p>
    <w:p>
      <w:pPr>
        <w:pStyle w:val="2"/>
        <w:ind w:firstLine="709"/>
        <w:rPr/>
      </w:pPr>
      <w:r>
        <w:rPr/>
        <w:t xml:space="preserve"> </w:t>
      </w:r>
      <w:r>
        <w:rPr/>
        <w:t>Выбрав внутренний путь, человек избавляется от привязанностей к ценностям внешнего мира, оставляя для себя то немногое, что необходимо для физического сохранения жизни, и перед ним раскрывается бесконечность, которая заполняет его и овладевает им безраздельно. Иллюзорное бессмертие и  такие же иллюзорные ценности низшей природы для него приобретают совершенно другое значение. Он начинает понимать, что действительная их ценность состоит в том, что они могут указать ему на те внутренние препятствия, которые не позволяют стать более совершенным. И когда спадает с глаз человека покров неведения, он приобретает полноту непреходящего богатства, которое становится для него путеводной звездой не только при жизни его физического тела, но и за ее пределами.</w:t>
      </w:r>
    </w:p>
    <w:p>
      <w:pPr>
        <w:pStyle w:val="2"/>
        <w:ind w:firstLine="709"/>
        <w:rPr/>
      </w:pPr>
      <w:r>
        <w:rPr/>
      </w:r>
    </w:p>
    <w:p>
      <w:pPr>
        <w:pStyle w:val="2"/>
        <w:ind w:firstLine="709"/>
        <w:rPr/>
      </w:pPr>
      <w:r>
        <w:rPr/>
      </w:r>
    </w:p>
    <w:p>
      <w:pPr>
        <w:pStyle w:val="Heading1"/>
        <w:ind w:firstLine="720"/>
        <w:rPr/>
      </w:pPr>
      <w:bookmarkStart w:id="52" w:name="__RefHeading___Toc102646146"/>
      <w:r>
        <w:rPr/>
        <w:t>СОБЛАЗНЫ ВНЕШНЕГО МИРА</w:t>
      </w:r>
      <w:bookmarkEnd w:id="52"/>
      <w:r>
        <w:rPr/>
        <w:t xml:space="preserve"> </w:t>
      </w:r>
    </w:p>
    <w:p>
      <w:pPr>
        <w:pStyle w:val="2"/>
        <w:ind w:firstLine="709"/>
        <w:jc w:val="center"/>
        <w:rPr/>
      </w:pPr>
      <w:r>
        <w:rPr/>
      </w:r>
    </w:p>
    <w:p>
      <w:pPr>
        <w:pStyle w:val="2"/>
        <w:ind w:firstLine="709"/>
        <w:jc w:val="center"/>
        <w:rPr/>
      </w:pPr>
      <w:r>
        <w:rPr/>
      </w:r>
    </w:p>
    <w:p>
      <w:pPr>
        <w:pStyle w:val="2"/>
        <w:ind w:firstLine="709"/>
        <w:rPr/>
      </w:pPr>
      <w:r>
        <w:rPr/>
        <w:t xml:space="preserve">Соблазны – это ловушки, приманки, при помощи которых различного рода сущности низшей природы улавливают (или захватывают) людей. Поэтому не следует под соблазнами понимать только некие приятности и влечения к удовольствиям. Любой соблазн ведет к захваченности сознания человека. Это может быть и секс, и ревность, ненависть и различного рода ментальные, витальные и физические наркотики. Если человек разгневан или им овладел страх, то это значит, что он поддался соответствующему соблазну. Человек может быть захвачен соблазном курения и соблазном некурения, и оба эти соблазна один не лучше другого. Он может вести вседозволенный образ жизни и быть аскетом, что тоже является результатом соответствующих соблазнов. Низшая природа ведет человека от одного соблазна к другому в течение всей его жизни, и человек покорно следует по пути соблазнов, не осознавая этого. Многие из соблазнов стали настолько непререкаемыми, что уподобились указателям на пути человеческой жизни. Они стали обычаями, правилами, модами и даже законами.  Целью низшей природы является стремление не только удерживать человека под своим бдительным и постоянным влиянием, но и не позволять ему стремиться к совершенству, превосходящему низшую природу. Низшая природа улавливает человека в основном за те возможности, которые он сохранил с древнейших времен, еще будучи животным. В человеке эти возможности приняли дальнейшее и во многом уродливое развитие. Они превратились в нечто ненасытное и извращенное. Известно, что возможности только тогда могут полностью раскрыться и даже получить гипертрофированное развитие, если  для них есть условия полностью реализовать себя по своему требованию. Поэтому на внутреннем пути духовный искатель практикует не только бдительность, которая позволяет ему осознавать воздействия низшей природы, но и отвержение ее требований. Духовный искатель знает, что именно соблазны погружают его в несознательность. </w:t>
      </w:r>
    </w:p>
    <w:p>
      <w:pPr>
        <w:pStyle w:val="2"/>
        <w:ind w:firstLine="709"/>
        <w:jc w:val="center"/>
        <w:rPr/>
      </w:pPr>
      <w:r>
        <w:rPr/>
      </w:r>
    </w:p>
    <w:p>
      <w:pPr>
        <w:pStyle w:val="2"/>
        <w:ind w:firstLine="709"/>
        <w:jc w:val="center"/>
        <w:rPr/>
      </w:pPr>
      <w:r>
        <w:rPr/>
      </w:r>
    </w:p>
    <w:p>
      <w:pPr>
        <w:pStyle w:val="Heading1"/>
        <w:ind w:firstLine="720"/>
        <w:rPr/>
      </w:pPr>
      <w:bookmarkStart w:id="53" w:name="__RefHeading___Toc102646147"/>
      <w:bookmarkEnd w:id="53"/>
      <w:r>
        <w:rPr/>
        <w:t>КОЕ-ЧТО О МИРОВОЗЗРЕНИИ</w:t>
      </w:r>
    </w:p>
    <w:p>
      <w:pPr>
        <w:pStyle w:val="2"/>
        <w:ind w:firstLine="709"/>
        <w:jc w:val="center"/>
        <w:rPr/>
      </w:pPr>
      <w:r>
        <w:rPr/>
      </w:r>
    </w:p>
    <w:p>
      <w:pPr>
        <w:pStyle w:val="2"/>
        <w:ind w:firstLine="709"/>
        <w:jc w:val="center"/>
        <w:rPr/>
      </w:pPr>
      <w:r>
        <w:rPr/>
      </w:r>
    </w:p>
    <w:p>
      <w:pPr>
        <w:pStyle w:val="2"/>
        <w:ind w:firstLine="709"/>
        <w:rPr/>
      </w:pPr>
      <w:r>
        <w:rPr/>
        <w:t xml:space="preserve">Каждый человек постоянно находится в точке выбора, в которой решается направление следующего шага. И направление выбирается человеком в зависимости от его мировоззрения. Для примера возьмем направление потока времени относительно человека. Можно утверждать, что время течет из будущего, которое перед нами, в прошлое, располагающееся позади нас. В этом случае мы не будем говорить, что все фатально неизбежно, так как возможно не только предвидение событий на основании прошлого опыта, но и планирование ожидаемых ситуаций. Но возможен и другой вариант, когда человек считает, что будущее находится позади него, так как оно еще не известно, мы его как бы еще не видим, но зато хорошо видим прошлое, так как оно перед нами. Может быть и третий вариант, в котором прошлое находится слева от нас, а будущее справа, и эта позиция наиболее удобна, так как позволяет осознавать влияние прошлого на настоящее и даже на будущее, и в ней есть еще один положительный фактор: она дает возможность человеку делать осознанный выбор направления активности. </w:t>
      </w:r>
    </w:p>
    <w:p>
      <w:pPr>
        <w:pStyle w:val="2"/>
        <w:ind w:firstLine="709"/>
        <w:rPr/>
      </w:pPr>
      <w:r>
        <w:rPr/>
        <w:t>А теперь попытаемся, находясь в точке выбора, осознать наш следующий шаг как нечто фатально неизбежное, означающее, что у нас в действительности никакого выбора быть не может, что уже все предопределено. «Даже волос с головы твоей не упадет без воли его», – говорит Иисус Христос. Эта позиция предполагает единое тело жизни, начало которого находится в нашем зачатии, а конец – в определенном будущем. В этом случае настоящее – это только срез с нашего тела жизни, а все наши планы, ожидания и какие-то усилия, при помощи которых мы можем что-то изменить, – не более чем пустая иллюзия. Если мы будем придерживаться такой позиции, то любая внутренняя работа, ведущая к совершенству сознания и даже всего нашего существа, не будет иметь смысла. И есть еще одна позиция, когда будущее человека имеет множество предопределений, которые можно сравнить с конкретным местом на склоне горы. От этого места идет множество тропинок: и прямых, и извилистых. Одни из них прямо ведут к вершине, другие, извилистые, так же ведут к этой же вершине, но путь их долог. Третьи – ведут вокруг горы, а многие другие ведут вниз. При этом, пути, ведущие вниз, часто начинаются как восходящие, но потом все больше отклоняются и в конечном счете меняют свое первоначальное направление на противоположное. В начале какой из тропинок окажется человек, зависит от многих причин, например от тех, которые могут быть в его прошлом, или могут зависеть от его склонностей, стремлений, от наличия «компаса в его руках», который точно указывает на вершину, от способности ориентироваться в пространстве, или от восприимчивости и др. Или еще пример: если человек будет считать, что жизнь – это отрезок времени между рождением и смертью и рожден человек царем природы, по крайней мере так утверждают атеисты и многие другие люди, которые верят в бога, не веря, то тогда над человеком единственным судьей будет его совесть, а если ее нет, то законы и обычаи его страны и его народа. Но это, как «слушаю приказ, пока при вас» или «если хочется, то можно».</w:t>
      </w:r>
    </w:p>
    <w:p>
      <w:pPr>
        <w:pStyle w:val="2"/>
        <w:ind w:firstLine="709"/>
        <w:rPr/>
      </w:pPr>
      <w:r>
        <w:rPr/>
        <w:t xml:space="preserve">Мировоззрение человека можно сравнить со Вселенной, которая имеет свои пределы. У одних людей она кажется бесконечной и прекрасной, у других – ограниченной и состоящей из небольшого набора шаблонов. Впрочем, люди не могут сравнивать размеры своих «вселенных» и их наполнение, каждому кажется, что его вселенная более значима, чем вселенные других людей. Заполненность вселенных так же не одинакова, одни наполняют ее всякими пустяками, и поэтому во внешнем мире они так же предпочитают всевозможные пустяки, другие - заполняют ее всевозможной информацией, и кажутся эрудированными, третьи стремятся проникнуть за пределы познанного мира, и их вселенная остается вечно незаполненной. Их глаза обращены к небу в постоянном ожидании чуда, которое обязательно приходит к ним, делая их вселенную еще более обширной и прекрасной. </w:t>
      </w:r>
    </w:p>
    <w:p>
      <w:pPr>
        <w:pStyle w:val="2"/>
        <w:ind w:firstLine="709"/>
        <w:rPr/>
      </w:pPr>
      <w:r>
        <w:rPr/>
        <w:t>Если рассматривать мировоззрение человека как микрокосмос, то все объекты этой внутренней вселенной располагаются на определенном расстоянии от человека. Наиболее важные всегда располагаются более близко от него, а менее важные отнесены на задворки такой индивидуальной вселенной. В человеческой власти менять положение объектов своей индивидуальной вселенной. Некоторые из них можно удалять на максимальные расстояния, другие можно приближать насколько возможно ближе. Их можно окрашивать в различные цвета, заключать в рамки, менять их формы. При этом совсем не обязательно постоянно держать в своей памяти расположение всех остальных объектов своей вселенной, так как человек манипулирует только немногими из тех объектов своей вселенной, которые окружают его. Меняя форму, размер, цвет объектов и меняя их расстояние от себя, человек этим самым меняет самого себя в нужную для него сторону. Полезно свою вселенную строить сознательно, отведя в ней особое место для образа самого себя. Измененную таким образом вселенную необходимо периодически инспектировать, так как перемещенные объекты обычно имеют тенденцию возвращаться на свои прежние места.</w:t>
      </w:r>
    </w:p>
    <w:p>
      <w:pPr>
        <w:pStyle w:val="2"/>
        <w:ind w:firstLine="709"/>
        <w:rPr/>
      </w:pPr>
      <w:r>
        <w:rPr/>
        <w:t>Мировоззрение – это одежда человека, которая во многом определяет его внутреннее состояние. Одеть человека в царские одежды и предложить ему просить подаяние на пропитание у прохожих - по-видимому, из этого ничего не выйдет. Хорошо, если царская одежда соответствует царскому сану. Поэтому, «одевая» человека в определенные «одежды», начиная от дня его рождения, мы способствуем воспитанию определенного состояния, которое в значительной степени будет влиять на выбор человека в его жизни. А так как мировоззрение способствует состоянию внутренней устойчивости на избранном пути, то, конечно же, мировоззрение духовного искателя должно соответствовать его внутренним устремлениям. Для того чтобы мировоззрение стало частью человеческого существа и определяло способ его взаимодействия с миром, необходимо, чтобы оно пустило корни в те глубины подсознательного, которые, хотя бы в какой-то мере, соответствовали этому мировоззрению. Это происходит быстрее и эффективнее всего во время духовной практики. И когда это сращение произойдет в достаточной степени, духовный путь для человека станет устойчивым, а всевозможные соблазны низшей природы потеряют над ним свою силу. Сформированное мировоззрение определяет отношения человека с внешним миром и его поведение в этом мире. Если мировоззрение человека пронизано высокими идеями и стремлениями, то такого человека не требуется ограничивать какими бы то ни было законами и правилами, потому что его жизнью руководит то, что выше всяких законов и правил.</w:t>
      </w:r>
    </w:p>
    <w:p>
      <w:pPr>
        <w:pStyle w:val="2"/>
        <w:ind w:firstLine="709"/>
        <w:rPr/>
      </w:pPr>
      <w:r>
        <w:rPr/>
        <w:t>Мировоззрение – это упорядочивание первичного хаоса, это навешивание этикеток на окружающую человека реальность. Его можно сравнить с ботаническим садом, в котором около каждого растения должна быть табличка с его названием, все растения объединены в группы, которые в свою очередь… и так до какого-то предела. Причем, у одних людей мировоззрение включает только малую часть реальности, которая едва сгруппирована, и поэтому преобладает неопределенность. Такие люди обычно подстраиваются под более полное мировоззрение других людей, но, тем не менее, остаются ограниченными в своих взглядах на мир. У других, которые составляют незначительное меньшинство, мировоззрение включает в себя и ту, не воспринимаемую органами чувств реальность, которая породила весь проявленный мир. Но и среди них большинство воспринимают только низшую часть непроявленных миров, что, нередко, создает непреодолимый соблазн овладения силами этих планов Бытия. И только немногие в своем мировоззрении осознают единство и гармонию всего сущего.</w:t>
      </w:r>
    </w:p>
    <w:p>
      <w:pPr>
        <w:pStyle w:val="2"/>
        <w:ind w:firstLine="709"/>
        <w:rPr/>
      </w:pPr>
      <w:r>
        <w:rPr/>
        <w:t>Человек относится к окружающей его реальности и действует в ней в соответствии со своим мировоззрением или, что то же самое, со своим описанием мира. Следовательно, упорядочивание мира и по смыслу, и по значимости определяет границы интересов человека и способ его существования в материальном мире. Человек оказывается замкнутым в клетке своего собственного мировоззрения, и кажется, что он не может быть свободен никогда. Но решение и этой проблемы зависит от мировоззрения человека. Если в его системе мировоззрения свобода имеет абсолютное значение, то в этом случае его положение безнадежно, потому что помимо всего прочего он не свободен от своих рук и ног, от своих эмоций и своих мыслей. Конечно, на такого рода аргумент можно возразить: так как руки и ноги, а также эмоции и мысли принадлежат самому человеку и он от своей собственности совсем не хочет быть свободным, то разве мировоззрение не является его собственностью? Кроме того, от мировоззрения можно избавиться, заменив его каким-либо другим, а от частей своего тела избавляться люди почему-то не торопятся. Действительно, мировоззрение – это функциональная часть нас самих, и оно не ограничивает нас, а придает форму нашей жизни и создает направление не только нашим интересам, но и нашей активности.</w:t>
      </w:r>
    </w:p>
    <w:p>
      <w:pPr>
        <w:pStyle w:val="2"/>
        <w:ind w:firstLine="709"/>
        <w:rPr/>
      </w:pPr>
      <w:r>
        <w:rPr/>
        <w:t>Нет надобности беспокоиться, что мировоззрение одного человека не совпадает с мировоззрением другого, пусть это будет вашим индивидуальным лицом, определяющим ваш индивидуальный путь. Другое дело – человеческие привычки, условности, правила и предпочтения и, конечно же, мнения других людей, которые, хотя и входят в мировоззрение человека, и как-будто бы облегчают общение с внешним миром, в то же время являются паразитами мировоззрения. Они используют детали мировоззрения и цементируют их в неподвижные блоки, не позволяя мировоззрению быть гибким и творческим. Для человека, если он избрал для себя внутренний путь, очень важно осознавать в себе все эти шаблоны и по возможности избегать их.</w:t>
      </w:r>
    </w:p>
    <w:p>
      <w:pPr>
        <w:pStyle w:val="2"/>
        <w:ind w:firstLine="709"/>
        <w:rPr/>
      </w:pPr>
      <w:r>
        <w:rPr/>
      </w:r>
    </w:p>
    <w:p>
      <w:pPr>
        <w:pStyle w:val="2"/>
        <w:ind w:firstLine="709"/>
        <w:rPr/>
      </w:pPr>
      <w:r>
        <w:rPr/>
      </w:r>
    </w:p>
    <w:p>
      <w:pPr>
        <w:pStyle w:val="Heading1"/>
        <w:ind w:firstLine="720"/>
        <w:rPr/>
      </w:pPr>
      <w:bookmarkStart w:id="54" w:name="__RefHeading___Toc102646148"/>
      <w:r>
        <w:rPr/>
        <w:t>ОДНА ИЗ ЗАДАЧ ВОИНА</w:t>
      </w:r>
      <w:bookmarkEnd w:id="54"/>
      <w:r>
        <w:rPr/>
        <w:t xml:space="preserve"> </w:t>
      </w:r>
    </w:p>
    <w:p>
      <w:pPr>
        <w:pStyle w:val="2"/>
        <w:ind w:firstLine="709"/>
        <w:jc w:val="center"/>
        <w:rPr/>
      </w:pPr>
      <w:r>
        <w:rPr/>
      </w:r>
    </w:p>
    <w:p>
      <w:pPr>
        <w:pStyle w:val="2"/>
        <w:ind w:firstLine="709"/>
        <w:jc w:val="center"/>
        <w:rPr/>
      </w:pPr>
      <w:r>
        <w:rPr/>
      </w:r>
    </w:p>
    <w:p>
      <w:pPr>
        <w:pStyle w:val="2"/>
        <w:ind w:firstLine="709"/>
        <w:rPr/>
      </w:pPr>
      <w:r>
        <w:rPr/>
        <w:t>Внешний мир различными способами постоянно диктует человеку то направление, которым он должен следовать. И это он делает, расставляя на пути человека самые разнообразные ловушки. При этом, когда человек попадает в ловушку, это вызывает у него состояние захваченности, которое обязательно в какой-то мере трансформирует его, после чего он уже легче попадает в следующую ловушку. И так человек, едва выбравшись из одной западни, попадает в другую. И самое интересное в этой истории то, что человек почти всегда с удовольствием позволяет захлопнуться ловушке над ним, даже в том случае, если в ней нет ничего приятного. Что-то в нем почти всегда остается довольным его новым положением, новой значимостью. Здесь будет адекватным привести в пример одно из приключений Одиссея, которое произошло около острова сирен. Эти монстры привлекали к себе путников своим прекрасным пением, и если корабль приставал к этому острову, то это приводило к гибели всех, оказывшихся на берегу. Те западни и приманки, которые расставляет низшая природа, так же имеют свою захватывающую мелодию, которая звучит в желаниях, стремлениях, побуждениях. В конечном счете, все это определенные эмоциональные состояния. Без эмоциональной окраски не возможна была бы захваченность. Эмоции – это своеобразное электромагнитное поле, которое притягивает все живое к низшей природе, но у человека это может сопровождаться другими мотивами, свойственными только людям. Одной из задач, стоящих перед человеком, идущим внутренним путем, является распознавание этих ловушек, но это возможно только в том случае, если человек научится воспринимать эмоциональную составляющую соблазнов низшей природы. Каждая ловушка (или соблазн) содержит вокруг себя своеобразную эмоциональную ауру, которая может быть как положительной, так и отрицательной, но в любом случае достаточно притягательной для людей, живущих интересами материального мира и идущих на поводу у низшей природы. Но притяжение ловушек человек испытывает только в том случае, если он созвучен их ауре. Поэтому человек, идущий внутренним путем, осознает это притяжение как свое определенное эмоциональное состояние, он знает, что в нем есть то, что адекватно эмоциональному фону этих ловушек. В этом случае в человеке происходит встреча внешнего и внутреннего миров, при взаимодействии которых внешний мир стремится поглотить мир внутренний, чтобы трансформировать его по образу и подобию своему. Конечно, здесь не идет речь о полном уподоблении мира внутреннего миру внешнему. При этом возникает своеобразный мост между внешним соблазном и внутренним состоянием человека, что приводит к тому, что этот соблазн становится значительной, часто определяющей, частью такого человека и начинает существенно влиять на его взаимоотношения с внешним миром, определяя в нем приоритеты. Человек, идущий внутренним путем, должен повернуть все эти процессы вспять, и эта работа должна быть выполнена определенным образом. Мы знаем о том, что вся окружающая нас действительность в виде своих отражений или моделей заключена в каждом человеке. Правда, у различных людей она окрашена в неодинаковую эмоциональную окраску значимости, но в данном случае это неважно. Между внутренними моделями мира и реальным миром существуют обязательные энергетические связи, без которых эти модели существовать не могут. Такие связи имеют двухсторонний характер, т.е. внешний мир, используя эти связи, влияет на внутренние модели, которые в свою очередь, влияют на внешнюю реальность. Одна из важных задач человека, которые он должен решать в течение всей своей жизни на Земле, – это трансформация эмоций низшей природы в эмоции более высокого порядка. Но как это сделать? Когда человек наблюдает за своими влечениями, желаниями, побуждениями и за различного рода эмоциями, то в нем постепенно формируется свидетель – тот, кто наблюдает. Этот свидетель не может быть захвачен чем бы то ни было, иначе он тут же перестанет быть свидетелем. При такого рода наблюдениях в человеке возникают отношения между субъектом, который наблюдает, и объектом наблюдения. В связи с тем, что они отделены друг от друга, наблюдатель имеет возможность быть в своем собственном, независимом эмоциональном состоянии, которое всегда более высокое, чем то, которое он наблюдает. Между наблюдателем и объектом наблюдения устанавливаются такого рода отношения, при которых от свидетеля к тому, что он наблюдает, течет поток, содержащий в себе его эмоциональное состояние. В связи с этим происходит трансформация эмоционального внутреннего состояния человека, но так как между эмоциональным состоянием человека и внешними причинами, содержащими в себе такие же состояния, так же имеются мосты, то такого рода работа приводит в конечном счете к изменениям того, что окружает человека. Она похожа на постоянную переработку различных эмоциональных состояний, или волн, наступающих на человека извне, которые перерабатываются в субстрат более высокого качества, этим самым очищая эмоциональную сферу Земли.</w:t>
      </w:r>
    </w:p>
    <w:p>
      <w:pPr>
        <w:pStyle w:val="2"/>
        <w:ind w:firstLine="709"/>
        <w:rPr/>
      </w:pPr>
      <w:r>
        <w:rPr/>
      </w:r>
    </w:p>
    <w:p>
      <w:pPr>
        <w:pStyle w:val="2"/>
        <w:ind w:firstLine="709"/>
        <w:rPr/>
      </w:pPr>
      <w:r>
        <w:rPr/>
      </w:r>
    </w:p>
    <w:p>
      <w:pPr>
        <w:pStyle w:val="Heading1"/>
        <w:ind w:firstLine="720"/>
        <w:rPr/>
      </w:pPr>
      <w:bookmarkStart w:id="55" w:name="__RefHeading___Toc102646149"/>
      <w:r>
        <w:rPr/>
        <w:t>ОПОРА В ДУХОВНОЙ РАБОТЕ</w:t>
      </w:r>
      <w:bookmarkEnd w:id="55"/>
      <w:r>
        <w:rPr/>
        <w:t xml:space="preserve"> </w:t>
      </w:r>
    </w:p>
    <w:p>
      <w:pPr>
        <w:pStyle w:val="2"/>
        <w:ind w:firstLine="709"/>
        <w:jc w:val="center"/>
        <w:rPr/>
      </w:pPr>
      <w:r>
        <w:rPr/>
      </w:r>
    </w:p>
    <w:p>
      <w:pPr>
        <w:pStyle w:val="2"/>
        <w:ind w:firstLine="709"/>
        <w:jc w:val="center"/>
        <w:rPr/>
      </w:pPr>
      <w:r>
        <w:rPr/>
      </w:r>
    </w:p>
    <w:p>
      <w:pPr>
        <w:pStyle w:val="2"/>
        <w:ind w:firstLine="709"/>
        <w:rPr/>
      </w:pPr>
      <w:r>
        <w:rPr/>
        <w:t>До тех пор, пока у человека существуют привязанности во внешнем мире, он должен иметь в нем опору. В самом начале духовной работы человек своим умом, виталом и физическим телом живет только во внешнем мире, и его единственной опорой является материальный мир. Этой опорой может быть семья, работа, какая-либо идея или еще что-либо. Имея опору, человек может быть достаточно успешен во внешней деятельности, хотя такого рода опора редко бывает надежной, и человеку постоянно приходится чинить или подправлять ее. Но однажды человек услышит зов своего сердца, и все во внешнем мире начнет для него меняться. Конечно, человек еще на готов слышать и слушать свое сердце, но пока не осознаваемый им зов все же многое меняет в его жизни. У человека появляются не свойственные ему прежде интересы. Он начинает что-то искать во внешнем мире, потому что он уже давно привык все находить во внешнем мире, и теперь просыпающаяся смутная потребность в чем-то не традиционном, толкает его к поискам книг, слушанию различных лекторов, обещающих здоровье и материальный успех, и посещению религиозных храмов. Постепенно он начинает осознавать, что это его сердце не дает ему покоя. Это оно заставляет его обращать внимание на всевозможные варианты оккультизма, древних философских учений, интересоваться религией, знахарством и экстрасенсорикой. Это можно назвать началом пробуждения и готовности к внутреннему пути, началом формирования внутренней опоры. Пройдет еще много времени, прежде чем внутренняя опора станет основной, а внешняя превратится в видимость, содержащую в себе второстепенные роли.</w:t>
      </w:r>
    </w:p>
    <w:p>
      <w:pPr>
        <w:pStyle w:val="2"/>
        <w:ind w:firstLine="709"/>
        <w:rPr/>
      </w:pPr>
      <w:r>
        <w:rPr/>
        <w:t xml:space="preserve">Человек чувствует себя достаточно комфортно, если опоры его надежны, и у него появляется чувство потери равновесия, если из-под его ног уходит какая-либо из них. Какая-либо потому, что существует целая иерархия опор, и когда они уже сформированы и человек перестроил себя в соответствии с ними, то он будет защищать их, и когда что-либо будет угрожать им, то для него это будет выглядеть катастрофой, почти как угрозой его существованию. Но, конечно, это только крайний вариант, встречающийся довольно редко. Чаще всего исчезновение опоры, или даже ослабление ее, приводит к своеобразной потере равновесия, возникает состояние некоторой растерянности, возможно, даже суетливости, снижение сосредоточения и работоспособности - «ничто на ум не идет», «все из рук валится». </w:t>
      </w:r>
    </w:p>
    <w:p>
      <w:pPr>
        <w:pStyle w:val="Normal"/>
        <w:ind w:firstLine="709"/>
        <w:jc w:val="both"/>
        <w:rPr/>
      </w:pPr>
      <w:r>
        <w:rPr>
          <w:sz w:val="36"/>
        </w:rPr>
        <w:t>Каждая из опор существует, пока человек периодически подпитывает ее своей энергией, т. е. дает возможность ей реализоваться. В этом случае она ведет себя как определенная личность, которая пытается себе подчинить человека, что, нередко, у нее и получается. И тогда она по принципу доминанты постепенно полностью подчиняет его себе, и он становится ее безвольным слугой. Нередко, она становится смыслом его жизни, и человек, в этом случае, становится своеобразным наркоманом. Этими наркотиками могут быть компьютер, телевизор, казино, коллекционирование, посещение дискотек и многое другое. Лишение такого наркотика может привести человека к состоянию абстиненции, когда он чувствует себя потерянным, раздражительным, не способным ни на что до тех пор, пока не получит очередную дозу своего «наркотика». Психологи сообщают, что появился новый вид наркомании, который заставляет людей ходить по магазинам и делать покупки, даже если они им не нужны, и если их лишить этого занятия, то они чувствуют себя очень несчастными. Таким видом наркомании чаще страдают женщины. Они были бы счастливы, если бы имели неограниченное число денег и неограниченное число супермаркетов, в которых они могли бы делать бесчисленные покупки. Можно сказать, что любая хроническая идея, хроническое влечение к чему-либо, не поддающиеся коррекции, – это наркомании. Но тогда, если подходить с этих позиций к человеку, то все люди являются в чем-то наркоманами. И это действительно так, потому что людям нравится быть такими, какие они есть, они не хотят меняться, потому что их привязанности уже сформировали определенную структуру их личности, и они нуждаются в постоянном подкреплении, подпитке своей личности, как известные наркоманы нуждаются в повторных приемах наркотиков. Так, наркоман власти постоянно нуждается в том, чтобы перед ним преклонялись и почитали его, олигарх постоянно нуждается в притоке в его бездонные карманы материальных ценностей, человек, привыкший ко лжи, постоянно будет скатываться в болото лжи, а нищий, даже став богатым, будет стремиться к нищенству, правда, уже на другом уровне. Здесь расширяется идея наркомании, потому что во всех этих случаях происходят сходные изменения человеческой личности. Читатель может подумать, что наркомания в любом виде – это плохо. Но обратимся к метафоре денег, за которые можно купить убийцу и за них же можно приобрести прекрасную картину и подарить ее музею. Другим примером может быть обычный кухонный нож, которым можно и хлеб резать, и использовать его с целью убийства. Поэтому оценка наркоманий так же не может быть однозначной. Почти все открытия и изобретения стали возможны только потому, что человек был хронически привязан к определенной идее. П.И. Чайковский был привязан к мелодии балета «Лебединое озеро». Она для него звучала повсюду и преследовала его до тех пор, пока этот балет не был им написан. Человек всего себя посвящает духовной работе. На весь окружающий его мир он смотрит с позиций своей внутренней работы, самого себя он воспринимает как инструмент для выполнения своего духовного предназначения. И это для него фатально, он не может уйти от своего предназначения. И, конечно же, это хорошо. То, что человека захватило и стало его путеводной звездой, неважно какого цвета эта звезда, становится его целью, а в некоторых случаях и его предназначением.</w:t>
      </w:r>
    </w:p>
    <w:p>
      <w:pPr>
        <w:pStyle w:val="Normal"/>
        <w:ind w:firstLine="709"/>
        <w:jc w:val="both"/>
        <w:rPr>
          <w:sz w:val="36"/>
        </w:rPr>
      </w:pPr>
      <w:r>
        <w:rPr>
          <w:sz w:val="36"/>
        </w:rPr>
      </w:r>
    </w:p>
    <w:p>
      <w:pPr>
        <w:pStyle w:val="Normal"/>
        <w:ind w:firstLine="709"/>
        <w:jc w:val="both"/>
        <w:rPr>
          <w:sz w:val="36"/>
        </w:rPr>
      </w:pPr>
      <w:r>
        <w:rPr>
          <w:sz w:val="36"/>
        </w:rPr>
      </w:r>
    </w:p>
    <w:p>
      <w:pPr>
        <w:pStyle w:val="2"/>
        <w:ind w:firstLine="709"/>
        <w:rPr>
          <w:sz w:val="36"/>
        </w:rPr>
      </w:pPr>
      <w:r>
        <w:rPr>
          <w:sz w:val="36"/>
        </w:rPr>
      </w:r>
    </w:p>
    <w:p>
      <w:pPr>
        <w:pStyle w:val="Heading1"/>
        <w:ind w:firstLine="720"/>
        <w:rPr/>
      </w:pPr>
      <w:bookmarkStart w:id="56" w:name="__RefHeading___Toc102646150"/>
      <w:r>
        <w:rPr/>
        <w:t>ТРАНСФОРМИРУЮЩИЕ ТЕНИ</w:t>
      </w:r>
      <w:bookmarkEnd w:id="56"/>
      <w:r>
        <w:rPr/>
        <w:t xml:space="preserve"> </w:t>
      </w:r>
    </w:p>
    <w:p>
      <w:pPr>
        <w:pStyle w:val="2"/>
        <w:ind w:firstLine="709"/>
        <w:jc w:val="center"/>
        <w:rPr/>
      </w:pPr>
      <w:r>
        <w:rPr/>
      </w:r>
    </w:p>
    <w:p>
      <w:pPr>
        <w:pStyle w:val="2"/>
        <w:ind w:firstLine="709"/>
        <w:jc w:val="center"/>
        <w:rPr/>
      </w:pPr>
      <w:r>
        <w:rPr/>
      </w:r>
    </w:p>
    <w:p>
      <w:pPr>
        <w:pStyle w:val="2"/>
        <w:ind w:firstLine="709"/>
        <w:rPr/>
      </w:pPr>
      <w:r>
        <w:rPr/>
        <w:t>Быть в тени – это не только быть защищенным от прямых солнечных лучей, но это еще и находиться под влиянием того, что бросает на человека «тень». В этом случае мы имеем в виду, что «тень» содержит в себе некие конкретные структуры, которые накладываются на то, что приходит в соприкосновение с ними. И если это происходит достаточно длительно, то даже слабая «тень» способна трансформировать что угодно по образу и подобию своему. Иногда влияния «теней» может быть эмоционально насыщенным, и тогда их воздействие на человека становится фатальным. И наиболее опасны «тени», которые не несут в себе ярких эмоций, но повторяются достаточно часто в течение длительного времени, что на поверхности не бросается в глаза и действуют исподволь, незаметно, подобно двадцать пятому кадру. Примером этого могут быть различного рода рекламы, как на улицах, так и по телевидению, всевозможные многосерийные фильмы типа Санта-Барбары, подменяющие действительную реальность реальностью виртуальной. Но «тени» могут быть и в масках, под которыми часто, невозможно разглядеть действительную опасность. Это тени-невидимки, о которых можно только догадываться. Для примера можно привести различного рода телевизионные боевики, в которых как бы за кадром остается основная идея, незаметно внедряющаяся в голову телезрителя: ради чего происходят все эти насилия на экране? Чаще всего ради денег, которые постепенно замещают у телезрителя все другие интересы, становясь основной ценностью в его жизни. Большинство компьютерных игр так же имеют свой подтекст, который за напряженными событиями человек не замечает, но который, благодаря этому, свободно проникает в глубины его подсознания. Все в окружающем нас мире имеет свою «тень». Так, серые пятиэтажки и газоны, засыпанные мусором, имеют свою разрушительную «тень», беседы о прекрасном и нецензурная брань, имеют свои «тени»; степное раздолье и бурное море так же имеют свои «тени». И куда бы человек ни обратился, каждый раз он попадает в какую-либо «тень». И всевозможные «тени» сопровождают человека в течение всей его жизни, от его зачатия и до его смерти. Да, от самого зачатия, так как на развивающийся плод постоянно обрушиваются волны всевозможных эмоционалиьных состояний матери, под влиянием которых и формируется эмоциональная сфера ее будущего ребенка. Можно сказать, что личность будущего ребенка формируется в тени его матери. Ее желания формируют в нем аналогичные желания, ее завистливость и ревнивость, ее гордыня и стремление к значимости ведут к развитию в нем аналогичных состояний. У ее будущего ребенка безвыходное положение, потому что он не может уйти из тени того маленького мира, в котором он находится.</w:t>
      </w:r>
    </w:p>
    <w:p>
      <w:pPr>
        <w:pStyle w:val="2"/>
        <w:ind w:firstLine="709"/>
        <w:rPr/>
      </w:pPr>
      <w:r>
        <w:rPr/>
        <w:t>Став сознательным, человек может уклоняться от одних «теней», чтобы предпочесть им другие, но для этого ему потребуются некоторые качества, которые у многих людей развиты недостаточно. Первое – это желание распознавать такого рода «тени». Человек, захваченный «тенями» низшей природы, этого никогда не захочет, потому что считает себя в этом мире в «своей тарелке», в которой ему «тепло и сыро». В материальном мире он должен «отлежать себе бока», чтобы ему захотелось чего-либо нетрадиционного. Конечно, он может пользоваться и религиозными правилами и догмами, такими как, например: «блажен муж, который не ходит на совет нечестивых и не стоит на пути грешников», но правила, как телеграфные столбы, - их можно и обойти. Способность к различению только тогда раскрывается в человеке, когда он сам хочет стать более совершенным, чем он есть сегодня. И еще пример: человек, длительное время находившийся в тени своей болезни, вместо нормальной личности приобретает патологическую, центром которой является его заболевание. Но болезни или излечиваются или разрушают человека окончательно. Нередко, человек уже избавился от своей болезни, но личность осталась, которая продолжает настаивать на своем существовании. В этом случае от человека требуется не только способность к различению, но и предельная честность перд самим собой, так как такого рода патологическая личность продолжает утверждать, что он болен, и для этого подсовывает человеку некоторые прошлые симптомы, правда, в редуцированном виде. Человек должен сам захотеть стать другим, и только тогда к нему придет способность к различению. Хроническая захваченность чем-либо проявляет себя как наркомания с ее неизбежным симптомом абстиненции, который требует от наркомана, чтобы он продолжал принимать наркотик. Но при любой форме наркомании обязательно формируется соответствующая ей личность, которая нуждается не только в приеме наркотика, но и в определенном внешнем окружении и даже в определенных внешних ритуалах. В этом случае мы видим тесную связь внутренней физической или психологической потребности (телевизионные, компьютерные и другие формы наркоманий) с определенным окружением такого человека. В некоторых случаях внешняя часть наркомании является ведущей и тогда наркоман, даже прошедший курс реабилитации, вновь возвращается к своему наркотику. Это происходит потому, что его патологическая личность требует адекватных для нее внешних условий, возвращение которых в дальнейшем ведет к возвращению наркомании. Я еще раз хочу подчеркнуть, что наркомания может быть не только на физическом, но и на витальном и ментальном уровнях, т. е все, что вызывает влечения человека, может иметь картину наркомании. «Тенью» наркомании является не только зависимость от наркотика, но чувство общности с другими людьми такого же толка. Людям очень важно воспринимать «тени» окружающей их реальности, это поможет им избежать многих ловушек, которые подстраивают друг другу люди. Необходимо осознать, что все происходящее вокруг нас имеет свою цель, которая почти всегда скрыта в тени реальности, и более того, «тень» зачастую бывает более важна, чем реальные события.</w:t>
      </w:r>
    </w:p>
    <w:p>
      <w:pPr>
        <w:pStyle w:val="2"/>
        <w:ind w:firstLine="709"/>
        <w:rPr/>
      </w:pPr>
      <w:r>
        <w:rPr/>
        <w:t>Следующим качеством является восприимчивость, которая не является прерогативой ума, а той части нашего сознания, которая не захвачена какими-либо событиями или состояниями. То, что захватило человека, не позволит ему быть не только самокритичным, но и создаст ситуацию, когда человек будет считать, что он не в силах справиться с обстоятельствами, что и так можно прожить жизнь, что такова его судьба. В связи с этим, способность к восприимчивости в такой ситуации находится под сильным давлением патологической личности, и человек должен приложить всю свою волю, чтобы преодолеть такого рода настойчивые нашептывания.  И еще одно качество, без которого не возможно не только распознавание «теней», но и освобеждение от их влияния, – это настойчивость. Следует помнить, что у любого человека всегда достаточно силы воли, чтобы преодолеть любую захваченность. Внимательный человек, конечно же, легко осознает, что любая захваченность, когда пытаются от нее избавиться, имеет тенденцию возвращаться вновь и вновь и ее настойчивости следует противопоставить еще большую настойчивость человека.</w:t>
      </w:r>
    </w:p>
    <w:p>
      <w:pPr>
        <w:pStyle w:val="2"/>
        <w:ind w:firstLine="709"/>
        <w:rPr/>
      </w:pPr>
      <w:r>
        <w:rPr/>
      </w:r>
    </w:p>
    <w:p>
      <w:pPr>
        <w:pStyle w:val="2"/>
        <w:ind w:firstLine="709"/>
        <w:rPr/>
      </w:pPr>
      <w:r>
        <w:rPr/>
      </w:r>
    </w:p>
    <w:p>
      <w:pPr>
        <w:pStyle w:val="Heading1"/>
        <w:ind w:firstLine="720"/>
        <w:rPr/>
      </w:pPr>
      <w:bookmarkStart w:id="57" w:name="__RefHeading___Toc102646151"/>
      <w:r>
        <w:rPr/>
        <w:t>ЕЩЕ РАЗ ОБ ОПОРЕ</w:t>
      </w:r>
      <w:bookmarkEnd w:id="57"/>
      <w:r>
        <w:rPr/>
        <w:t xml:space="preserve"> </w:t>
      </w:r>
    </w:p>
    <w:p>
      <w:pPr>
        <w:pStyle w:val="2"/>
        <w:ind w:firstLine="709"/>
        <w:jc w:val="center"/>
        <w:rPr/>
      </w:pPr>
      <w:r>
        <w:rPr/>
      </w:r>
    </w:p>
    <w:p>
      <w:pPr>
        <w:pStyle w:val="2"/>
        <w:ind w:firstLine="709"/>
        <w:rPr/>
      </w:pPr>
      <w:r>
        <w:rPr/>
        <w:t>У каждого человека есть своя опора в жизни, которая соответствует внутренней его сути. Но сказать только это – значит ничего не сказать. Например, молодая красивая женщина, мало приспособленная к бурному житейскому морю, имеет опорой во внешнем мире сильного богатого человека. Именно он стал ее опорой, потому что она похожа на лиану, которая самостоятельно не может устоять против всех житейских бурь. Но она – не просто лиана, на которую никто не может опереться, она является опорой этого сильного и богатого человека. Именно она сделала его сильнее, чем он был прежде. Дети полностью полагаются на своих родителей, потому что сами еще не приобрели свою внутреннюю опору, но они не приобрели ее для себя, в то же время для своих родителей они в значительной мере являются опорой, так как сделали их более собранными и ответственными и перед ними, и перед собой. Но может быть и наоборот, когда опорой человека может быть его собственная внутренняя суть, и при этом такой человек может быть беспомощным во внешнем мире. Он живет только своей идеей, которая никак не связана с практической жизнью. И несмотря на свою внутреннюю непоколебимость, они ни для кого не могут быть опорой. Существует определенная взаимосвязь опор между различными людьми. Рядом с сильными людьми менее сильные становятся слабее, а рядом с очень  слабыми другие, менее слабые, становятся сильнее. Человек не может стать опорой для тех, которые сильнее его, и человеку трудно стать сильнее, если ему некого опекать. Исходя из всего этого, можем ли мы говорить о преимуществе сильных людей над слабыми? Возможно, они стали сильными во многом за счет того, что вынуждены опекать слабых, т. е. слабость – это еще и стимул для сильных, и проверка их на благородство и человеколюбие. Фактически, опорой для человека является его собственная личность, которая может сохранять и утверждать себя, через взаимодействие с другими людьми. И в этом мы можем встретить множество парадоксальных вариантов. Так, опорой человека может быть жажда кровной мести, которая подчиняет всю его жизнь одной цели, и опорой может быть жестокость одного по отношению к другому и рабское пресмыкание этого другого перед жестокостью. Поэтому можно сказать, что слабость одного находит опору в силе другого, а сила – в слабости. И любые противоположности не только противостоят друг другу, но и питают один другого и во всем этом они находят пищу для самоутверждени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58" w:name="__RefHeading___Toc102646152"/>
      <w:r>
        <w:rPr/>
        <w:t>ХОЗЯИН ИЛИ РАБ</w:t>
      </w:r>
      <w:bookmarkEnd w:id="58"/>
      <w:r>
        <w:rPr/>
        <w:t xml:space="preserve"> </w:t>
      </w:r>
    </w:p>
    <w:p>
      <w:pPr>
        <w:pStyle w:val="2"/>
        <w:ind w:firstLine="709"/>
        <w:jc w:val="center"/>
        <w:rPr/>
      </w:pPr>
      <w:r>
        <w:rPr/>
      </w:r>
    </w:p>
    <w:p>
      <w:pPr>
        <w:pStyle w:val="2"/>
        <w:ind w:firstLine="709"/>
        <w:jc w:val="center"/>
        <w:rPr/>
      </w:pPr>
      <w:r>
        <w:rPr/>
      </w:r>
    </w:p>
    <w:p>
      <w:pPr>
        <w:pStyle w:val="2"/>
        <w:ind w:firstLine="709"/>
        <w:rPr/>
      </w:pPr>
      <w:r>
        <w:rPr/>
        <w:t>Для человека в начале духовного пути не существует третьей позиции – он или хозяин, или раб. Низшая природа крепко держит каждое живое существо в своих щупальцах, в ее же ловушках безвылазно находится и человек. Если для всех живых существ, кроме человека, низшая природа приготовила только одну ловушку, приманкой в которой являются витальные влечения, а средством, при помощи которого она загоняет в них все живое, страх смерти, то для человека она приготовила еще и эго. Человек, не осознавая этого, остается распятым между этими двумя силами в течение всей своей жизни. Он не осознает своего положения, потому что эти силы стали его опорой и без них он не мыслит своего существования. Когда в человеке просыпается потребность поиска духовного пути, он все еще остается в ловушках низшей природы и своего эго, но у него появляется возможность выйти из-под их влияния. Человек – единственное существо на Земле, стремящееся к знаниям, лежащим за пределами потребностей, которые держат его в плену. Это связано с тем, что в каждом человеке есть нечто превышающее его, без чего никакая эволюция была бы не возможна. Рабское положение человека стало возможным только потому, что силы низшей природы изолировали его истинное «Я» от внешней части  его существа, и в результате такого отделения внешняя часть человека возомнила себя единственным носителем его индивидуальности. Но одновременно с этим, человек лишился возможности отличать влияния низшей природы от своих собственных естественных реакций. Человек, идущий путем знаний, может различать естественные потребности  человека от потребностей, навязанных ему низшей природой, которые он  считает принадлежащими ему. Благодаря чему низшая природа загнала человека в лабиринт, в котором он вынужден ходить по кругу в течение всей своей жизни, стремясь от одной потребности к другой.</w:t>
      </w:r>
    </w:p>
    <w:p>
      <w:pPr>
        <w:pStyle w:val="2"/>
        <w:ind w:firstLine="709"/>
        <w:rPr/>
      </w:pPr>
      <w:r>
        <w:rPr/>
        <w:t>Но однажды у человека появляются потребности, которые удовлетворить низшая природа не в силах, потому что они находятся за пределами ее традиционных возможностей. Человек начинает искать Бога. Правда, он еще не осознает этого и считает, что окружающий его мир стал менее интересным, чем был прежде, и пытается найти в нем то, что отвечало бы его новым интересам. Первыми, что в таких случаях попадается на пути человека, – это нетрадиционные методы лечения человека, затем оккультизм, и только потом начинают интересовать идеи, объясняющие смысл существования природы вообще и смысл человеческого существования в частности. Человек может пройти через различные группы интересов, секты, остановиться на некоторое время в какой-либо религиозной  конфессии, но внутренний учитель, проведя его через тупики и соблазны, приведет его к тому пути, ради которого он начал свой поиск. В этот период человек начинает осознавать, что никаких тупиков и не было, что всевозможные группы и секты были необходимы, потому что в нем еще не были раскрыты все возможности, необходимые для того, чтобы он пришел к своему предназначению. И тогда к человеку приходит смирение. Он начинает понимать, что слепым в этом поиске был только он сам, но то, что вело его, заранее знало каждый его следующий шаг на пути к истине. Познавая самого себя, он учился жить изнутри, что привело его к знаниям, что прежде он был рабом не только низшей природы, но и своего эго. Он стал осознавать, что от рождения и до сегодняшнего дня он постоянно испытывал не осознаваемое им насилие со стороны внешнего мира, что он постоянно пытался втиснуться в рамки узкого пути, сооруженные для него низшей природой. Все ее «необходимо», «нужно», «что скажут другие», «так поступали все», или «так принято», или «так не принято» и многое подобное в различных других обстоятельствах заставляло его двигаться по извилистым лабиринтам тупиков, и он даже чувствовал себя удовлетворенным своим умением ко всему приспосабливаться и со всеми ладить. А теперь он неожиданно для себя осознал, что он был подобен ручью, стекающему в пруд, куда течет еще множество таких же ручьев. Он осознал, что всеми его стремлениями, чувствами и потребностями тайно, словно из-за кулис, управляла низшая природа. И осознавание всего этого было для него началом освобождения от рабства, чтобы стать господином самого себя.</w:t>
      </w:r>
    </w:p>
    <w:p>
      <w:pPr>
        <w:pStyle w:val="2"/>
        <w:ind w:firstLine="709"/>
        <w:rPr/>
      </w:pPr>
      <w:r>
        <w:rPr/>
        <w:t>Но, став на внутренний путь, он вскоре осознал, что на этом пути нет ни господ, ни рабов, что он свободен в своем выборе и в своих устремлениях, так как в основе их лежит его согласие.</w:t>
      </w:r>
    </w:p>
    <w:p>
      <w:pPr>
        <w:pStyle w:val="2"/>
        <w:ind w:firstLine="709"/>
        <w:rPr/>
      </w:pPr>
      <w:r>
        <w:rPr/>
      </w:r>
    </w:p>
    <w:p>
      <w:pPr>
        <w:pStyle w:val="2"/>
        <w:ind w:firstLine="709"/>
        <w:rPr/>
      </w:pPr>
      <w:r>
        <w:rPr/>
      </w:r>
    </w:p>
    <w:p>
      <w:pPr>
        <w:pStyle w:val="Heading1"/>
        <w:ind w:firstLine="720"/>
        <w:rPr/>
      </w:pPr>
      <w:bookmarkStart w:id="59" w:name="__RefHeading___Toc102646153"/>
      <w:r>
        <w:rPr/>
        <w:t>СОГЛАСИЕ</w:t>
      </w:r>
      <w:bookmarkEnd w:id="59"/>
      <w:r>
        <w:rPr/>
        <w:t xml:space="preserve"> </w:t>
      </w:r>
    </w:p>
    <w:p>
      <w:pPr>
        <w:pStyle w:val="2"/>
        <w:ind w:firstLine="709"/>
        <w:jc w:val="center"/>
        <w:rPr/>
      </w:pPr>
      <w:r>
        <w:rPr/>
      </w:r>
    </w:p>
    <w:p>
      <w:pPr>
        <w:pStyle w:val="2"/>
        <w:ind w:firstLine="709"/>
        <w:rPr/>
      </w:pPr>
      <w:r>
        <w:rPr/>
        <w:t>Согласие может быть как на пути к разрушению, так и на пути к совершенству. В первом случае это будет согласие смирившегося раба, который ничего не может противопоставить обстоятельствам, он опустил руки, он сдался. На пути к разрушению ведут много путей и некоторые из них усыпаны розами удач и всевозможными удовольствиями. И в этих случаях согласие является следствием соблазна, который всегда несет в себе элементы обмана.</w:t>
      </w:r>
    </w:p>
    <w:p>
      <w:pPr>
        <w:pStyle w:val="2"/>
        <w:ind w:firstLine="709"/>
        <w:rPr/>
      </w:pPr>
      <w:r>
        <w:rPr/>
        <w:t>Согласие на духовном пути вначале исходит из любви к самому себе, которая требует, чтобы человек стремился к совершенству, и человек прилагает усилия, чтобы сегодня быть более совершенным, чем он был вчера. Правда, для этого ему приходится отказываться от многих привязанностей материального мира и постепенно становиться «белой вороной», но на этом пути, понимает он, должны быть жертвы: надо от чего-то отказываться ради того совершенства, к которому он стремится. И такого рода отказ не является насилием над собой, так как совпадает с его собственными стремлениями. Хотя те части, от которых он отказывается, считают, что человек совершает над ними насилие, и прилагают усилия, чтобы сохранить свою власть над ним. Но всему приходит конец, и однажды человек начинает осознавать, что его согласие, исходящее от любви к самому себе, в действительности позади себя имеет Божественную волю. Но это не вызывает у него стремления освободиться от какого бы то ни было влияния, потому что Божественная воля и его стремление к самосовершенствованию совпадает.</w:t>
      </w:r>
    </w:p>
    <w:p>
      <w:pPr>
        <w:pStyle w:val="Normal"/>
        <w:ind w:firstLine="709"/>
        <w:jc w:val="both"/>
        <w:rPr/>
      </w:pPr>
      <w:r>
        <w:rPr>
          <w:sz w:val="36"/>
        </w:rPr>
        <w:t>Со временем к человеку приходит знание, что Божественная воля в действительности  имела в виду не его собственное совершенство, а следование своему принципу эволюции не только здесь, на Земле, но и во всей Вселенной. На этом этапе внутреннего пути человек начинает осознавать, что его воля и воля Божественного – это одно и то же и что он только инструмент в руках Божественного, исполняющий свое предназначени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60" w:name="__RefHeading___Toc102646154"/>
      <w:r>
        <w:rPr/>
        <w:t>НАЧАЛО ВСЕГДА НЕЗАМЕТНО</w:t>
      </w:r>
      <w:bookmarkEnd w:id="60"/>
      <w:r>
        <w:rPr/>
        <w:t xml:space="preserve"> </w:t>
      </w:r>
    </w:p>
    <w:p>
      <w:pPr>
        <w:pStyle w:val="2"/>
        <w:ind w:firstLine="709"/>
        <w:jc w:val="center"/>
        <w:rPr/>
      </w:pPr>
      <w:r>
        <w:rPr/>
      </w:r>
    </w:p>
    <w:p>
      <w:pPr>
        <w:pStyle w:val="2"/>
        <w:ind w:firstLine="709"/>
        <w:jc w:val="center"/>
        <w:rPr/>
      </w:pPr>
      <w:r>
        <w:rPr/>
      </w:r>
    </w:p>
    <w:p>
      <w:pPr>
        <w:pStyle w:val="2"/>
        <w:ind w:firstLine="709"/>
        <w:rPr/>
      </w:pPr>
      <w:r>
        <w:rPr/>
        <w:t>Все великое начинается с незначительного. Когда-то на Земле появилась первая живая клетка, которую можно было увидеть только в микроскоп. Но тогда еще не было микроскопа и не было Левенгука, который мог бы заглянуть в его окуляр. И этот первый шаг, который был сделан жизнью на поверхности Земли, остался совершенно не замеченным и наша современная история жизни на Земле так и не знает, где и когда он был сделан, потому что он был так не значителен, что не оставил после себя никаких следов. И если человека считать чем-то значительным в жизни планеты, то начало его теряется в микрокосмосе. Все события и все влияния начинаются исподволь, на уровне несознания, затем переходят на подсознательный уровень и только потом могут стать осознанными. Эти три уровня относительны, и такого рода деление условно. Все зависит от способности к восприятию. Если уровень восприятия человека высок, то он может осознавать даже то, что является неосознаваемым для других людей, и отсюда следует, что поле осознавания различных людей не одинаково по величине. Поле осознавания можно сравнить с полем зрения, которое имеет точку ясного видения и постепенно убывающую по ясности периферию, что связано с убывающей восприимчивостью. Все нарождающееся или возникающее имеет своих предвестников, которые свидетельствуют о начале возникновения чего-то нового или же приближающемся влиянии какой-то силы.  Особенностью предвестников является то, что они еще не имеют непреодолимой силы или непреодолимого значения, и этот период наиболее благоприятен для работы с ними. Благоприятен потому, что для воздействия на приближающиеся события затрачивается значительно меньшая доля энергии, следовательно, даже очень значимое событие, возможно, даже разрушительное, может быть остановлено или даже отвергнуто с меньшим волевым напряжением. Но в работе по повышению восприимчивости есть и одна особенность, которая в некоторых случаях затрудняет ее развитие. Дело в том, что человек направляет свое внимание только на то, что соответствует его интересам или побуждениям в данный момент. И если интересы сравнивать с ветром, то внимание – это флюгер, поэтому работу по расширению поля осознавания может проводить только тот, кто внешний мир и свои реакции на него воспринимает не как поле своей деятельности, а как средство для самопознания. Если ветер дует от человеческого сердца во внешний мир, то внимание такого человека имеет своей опорой высшие духовные ценности, если же ветер дует из внешнего мира, то внимание человека содержит в себе ценности материальные. Но требуется длительное время, чтобы человек, идущий внутренним путем, стал не доступен влияниям внешнего мира, и только тогда его внимание будет безраздельно принадлежать его сердцу, и только тогда станет возможен рост его восприимчивости. Внешний материальный мир не требует от человека широкого сознания, он более надежно держит в своем стаде тех людей, сознание которых ограничено кругом потребностей и удовольствий.</w:t>
      </w:r>
    </w:p>
    <w:p>
      <w:pPr>
        <w:pStyle w:val="2"/>
        <w:ind w:firstLine="709"/>
        <w:rPr/>
      </w:pPr>
      <w:r>
        <w:rPr/>
        <w:t>Все, что имеет начало, имеет и свой конец. И когда мы говорим, что на смену одним формам жизни приходят другие, то не следует это понимать буквально, т. е. одни формы жизни должны вымереть, чтобы им на смену пришли другие, более совершенные.  То, что должно придти на смену старому виду, зарождается в нем еще задолго до его ухода из жизни и проявляется в период, когда развитие этого вида прекращается и начинается его регрессия. Поэтому нет разрывов в цепи жизни, которая выглядит, не как цепь, состоящая из звеньев, но больше похожа на широкий поток реки.</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61" w:name="__RefHeading___Toc102646155"/>
      <w:r>
        <w:rPr/>
        <w:t>НЕКОТОРЫЕ ГРАНИ ГУН</w:t>
      </w:r>
      <w:bookmarkEnd w:id="61"/>
      <w:r>
        <w:rPr/>
        <w:t xml:space="preserve"> </w:t>
      </w:r>
    </w:p>
    <w:p>
      <w:pPr>
        <w:pStyle w:val="2"/>
        <w:ind w:firstLine="709"/>
        <w:jc w:val="center"/>
        <w:rPr/>
      </w:pPr>
      <w:r>
        <w:rPr/>
      </w:r>
    </w:p>
    <w:p>
      <w:pPr>
        <w:pStyle w:val="2"/>
        <w:ind w:firstLine="709"/>
        <w:jc w:val="center"/>
        <w:rPr/>
      </w:pPr>
      <w:r>
        <w:rPr/>
      </w:r>
    </w:p>
    <w:p>
      <w:pPr>
        <w:pStyle w:val="2"/>
        <w:ind w:firstLine="709"/>
        <w:rPr/>
      </w:pPr>
      <w:r>
        <w:rPr/>
        <w:t xml:space="preserve">Позади «не могу» всегда прячется «не хочу», а «не могу» – это всегда позиция ума, которому легче спрятаться за «не могу», чтобы не быть ответственным за «не хочу». «Не хочу» – это грань тамаса, которая хочет оставаться неизменной, грань, которая принадлежит низшей природе, стремящейся к повторению и отвергающей все новое и даже какие бы то ни было усилия, ведущие к этим изменениям. Конечно, тамас имеет и другую грань, которая стремится сохранить достигнутое, чтобы сделать его опорой для следующего эволюционного шага, но низшая природа взяла у этой гуны только ту грань, которая соответствует ей самой. Более того, эта грань тамаса не просто хочет оставаться неизменной, она стремится занять наиболее низкое положение, при котором уже куда-либо двигаться нет необходимости, и поэтому она не может быть опорой в какой бы то ни было созидательной работе. </w:t>
      </w:r>
    </w:p>
    <w:p>
      <w:pPr>
        <w:pStyle w:val="2"/>
        <w:ind w:firstLine="709"/>
        <w:rPr/>
      </w:pPr>
      <w:r>
        <w:rPr/>
        <w:t>Тамасическая часть, связанная с низшей природой, может проявляться как в пассивной, так и в активной форме. Проявляя себя в пассивной форме, она отвергает все, что может нарушить ее инерцию, так как она всегда самодостаточна и не приемлет ничего нового. Проявляя себя в активной форме, тамасическая часть стремится к разрушению, упрощению, что, в конечном счете, ведет к полной деградации и смерти. Зная все это, человек не должен потакать этой части своего существа и насколько возможно противостоять ее требованиям.</w:t>
      </w:r>
    </w:p>
    <w:p>
      <w:pPr>
        <w:pStyle w:val="Normal"/>
        <w:ind w:firstLine="709"/>
        <w:jc w:val="both"/>
        <w:rPr/>
      </w:pPr>
      <w:r>
        <w:rPr>
          <w:sz w:val="36"/>
        </w:rPr>
        <w:t>Раджасическая гуна так же имеет две грани, одна из которых принадлежит низшей природе и проявляет себя как насилие или агрессия, а другая ее грань, принадлежащая высшей природе, осознается как стремление к созидательному единству, ко всему прогрессивному и светлому. Низшая природа всегда выступала и выступает как насильник над всем, что попадает под ее влияние, и на различных уровнях взаимодействия она это делает по-разному. В одном случае она надевает на себя маску свободы, равенства и братства, либерализма и независимости, обещает удовольствия и благополучие, стремясь усыпить бдительность и критическое отношение, как к самому себе, так и к окружающей реальности. И когда это ей удается, она сбрасывает маску и действует в соответствии со своими принципами. В другом случае она действует, опираясь на страх, и нередко преуспевает в этом. Стремления к власти и богатству в своей основе так же имеют раджасическую гуну, потому что подобного рода движения не могут совершаться без насилия. И если говорить о саттвической гуне, то она так же имеет две грани. Та из них, которая принадлежит низшей природе, создает ложную гармонию единства, ведущую к разрушению: согласие под давлением насилия, состояние эгоистической радости за счет страдания других живых существ. Она проявляет себя в гармонии насилия, которое приносит успех насильнику, и она создает видимость необходимости социальных и психологических клеток.</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62" w:name="__RefHeading___Toc102646156"/>
      <w:r>
        <w:rPr/>
        <w:t>ДВА ШАГА НА ВНУТРЕННЕМ ПУТИ</w:t>
      </w:r>
      <w:bookmarkEnd w:id="62"/>
      <w:r>
        <w:rPr/>
        <w:t xml:space="preserve"> </w:t>
      </w:r>
    </w:p>
    <w:p>
      <w:pPr>
        <w:pStyle w:val="2"/>
        <w:ind w:firstLine="709"/>
        <w:jc w:val="center"/>
        <w:rPr/>
      </w:pPr>
      <w:r>
        <w:rPr/>
      </w:r>
    </w:p>
    <w:p>
      <w:pPr>
        <w:pStyle w:val="2"/>
        <w:ind w:firstLine="709"/>
        <w:jc w:val="center"/>
        <w:rPr/>
      </w:pPr>
      <w:r>
        <w:rPr/>
      </w:r>
    </w:p>
    <w:p>
      <w:pPr>
        <w:pStyle w:val="2"/>
        <w:ind w:firstLine="709"/>
        <w:rPr/>
      </w:pPr>
      <w:r>
        <w:rPr/>
        <w:t>Одной из особенностей современного человека является его отделенность от реального мира. Человек не осознает, что он связан бесчисленными нитями с миром, который окружает его. Особенностью этих бесчисленных связей является то, что каждый внешний объект, и вообще каждое явление связывается в человеке с той его частью, которая родственна этим внешним объектам и явлениям. Другими словами, внешний мир является своеобразным продолжением внутреннего мира человека. Человек всегда чувствует себя более адекватно тем обстоятельствам, которые соответствуют ему самому. Он даже будет пытаться уйти из тех обстоятельств, которые не соответствуют его внутренней структуре, или пытаться их переделать, Но редко кто из людей пробует привести себя в соответствие с внешней реальностью, большинство пытаются переделать мир. Правда, каждый человек имеет какую-то часть внешнего пространства, которую он обустраивает сам, и это может послужить помощью в упорядочивании своей внутренней структуры.</w:t>
      </w:r>
    </w:p>
    <w:p>
      <w:pPr>
        <w:pStyle w:val="2"/>
        <w:ind w:firstLine="709"/>
        <w:rPr/>
      </w:pPr>
      <w:r>
        <w:rPr/>
        <w:t xml:space="preserve">Люди не живут в настоящем времени, их ум постоянно прыгает то в некое будущее, то в прошлое. В действительности, то, что люди называют «настоящим», является смесью ближайшего прошлого с ближайшим предполагаемым будущим, и когда люди говорят «сейчас», то они не обязательно имеют в виду данное мгновение. Все живое стремится к определенности, и предполагаемое будущее делает жизнь тревожной, даже в том случае, когда нам кажется, что мы можем предвидеть это будущее. Что-то в нас не уверено в наших ожиданиях, и поэтому мы пытаемся переделать окружающую нас реальность, сделать ее более предсказуемой. Человеческий ум постоянно стремится заключать текучесть реальности в рамки определенности. Для него не понятно истинное настоящее, так как он не способен его воспринимать, и невыносима неопределенность будущего. Но взаимодействие с внешним миром возможно только в настоящем времени, оно не возможно ни в будущем, ни в прошлом, и поэтому, человек постоянно опаздывает в своих ответных реакциях. И, несмотря на свою неадекватность, он не хочет понять, что она связана с особенностью его ума, который в силу своей природы не может быть «здесь и сейчас», его восприимчивость очень груба, чтобы уловить мгновение настоящего. То, что люди называют умом, не является инструментом связи человека с внешним миром, он должен только оформлять знания в символы, которые могут быть переданы другим людям, но не  служить органом восприятия и тем более органом управления. </w:t>
      </w:r>
    </w:p>
    <w:p>
      <w:pPr>
        <w:pStyle w:val="2"/>
        <w:ind w:firstLine="709"/>
        <w:rPr/>
      </w:pPr>
      <w:r>
        <w:rPr/>
        <w:t>Когда человек становится на внутренний путь, то одной из важнейших задач для него становится «жить изнутри», или, что то же самое,  «здесь и сейчас». Это мгновение, в котором происходят проявления материального мира и его взаимодействия, доступные восприятию другой части человеческого существа – внутреннему истинному существу, которое неизмеримо более обширно и могущественно, чем внешнее физическое тело, и обладает высокой пластичностью и восприимчивостью. Внутренний путь – это строительство моста между внешней частью человеческого существа и его внутренней частью, вплоть до единства с его истинным «Я». Когда человек начинает наблюдать за всевозможными эмоциональными реакциями, возникающими внутри него на какие-либо внешние события, то этим самым его сознание передвигается в сторону внутреннего истинного существа. И это единственное направление, которое обеспечивает формирование внутреннего свидетеля, потому что свидетель может только тогда быть отделенным от того, что он наблюдает, когда уровень его вибраций выше уровня вибраций, наблюдаемого им состояния, а это возможно только тогда, когда сознание человека сдвигается в сторону внутреннего истинного существа. В действительности, истинный свидетель – это внутреннее истинное существо, а то, что мы говорим о формировании свидетеля, то это не больше, чем осознавание человеком своего внутреннего истинного существа. В действительности, оно всегда свидетельствует (или осознает) любые состояния человека и любые его намерения и действия и даже вмешивается в них, но внешняя оболочка человека содержит в себе принцип «испорченного телефона», который всегда искажает истину, идущую изнутри. Внутреннее истинное существо иногда называют сновидящим, потому что оно воспринимает человека как находящегося во сне, под полным влиянием всевозможных сил, и не осознающего этого. Кроме того, внутреннее истинное существо, являясь производным Дживатмана, одновременно воспринимает истинную Божественную реальность такой, какова она есть в действительности, и сновидит реальность материального мира такой, какой ее воспринимают люди. В реальности все есть энергия и бесконечное разнообразие форм и качеств – это не более как сновидение. По мере того, как человек все больше ассоциирует себя со своим внутренним свидетелем, он просыпается, становясь все более сознательным исполнителем воли своей внутренней истинной части. И это не может не изменить отношения человека с окружающей его реальностью, которые начинают все в большей степени соответствовать истине, идущей из его сердца. И если прежде внешний мир являлся надежной единственной опорой человека, то теперь он становится только полем его внутренней деятельности, в то время как опорой его становится сердце. Внутренний свидетель, который приходит на смену человеческого ума, постепенно становится господином не только человеческих эмоций, чувств и отношений, но и ума, что приводит к тому, что он замолкает и проявляет свою активность только тогда, когда надо выразить в словах то, что необходимо внутреннему истинному существу. Очень скоро духовный искатель начинает замечать, что различные попытки его эго проявить себя становятся не только прозрачными, но и подконтрольными ему, потому что внутреннее истинное существо несет в себе знания, способность к различению, но и волю.</w:t>
      </w:r>
    </w:p>
    <w:p>
      <w:pPr>
        <w:pStyle w:val="2"/>
        <w:ind w:firstLine="709"/>
        <w:rPr/>
      </w:pPr>
      <w:r>
        <w:rPr/>
      </w:r>
    </w:p>
    <w:p>
      <w:pPr>
        <w:pStyle w:val="2"/>
        <w:ind w:firstLine="709"/>
        <w:rPr/>
      </w:pPr>
      <w:r>
        <w:rPr/>
      </w:r>
    </w:p>
    <w:p>
      <w:pPr>
        <w:pStyle w:val="Heading1"/>
        <w:ind w:firstLine="720"/>
        <w:rPr/>
      </w:pPr>
      <w:bookmarkStart w:id="63" w:name="__RefHeading___Toc102646157"/>
      <w:r>
        <w:rPr/>
        <w:t>ВОСПРИЯТИЕ И ВЗАИМОДЕЙСТВИЕ</w:t>
      </w:r>
      <w:bookmarkEnd w:id="63"/>
      <w:r>
        <w:rPr/>
        <w:t xml:space="preserve"> </w:t>
      </w:r>
    </w:p>
    <w:p>
      <w:pPr>
        <w:pStyle w:val="2"/>
        <w:ind w:firstLine="709"/>
        <w:jc w:val="center"/>
        <w:rPr/>
      </w:pPr>
      <w:r>
        <w:rPr/>
      </w:r>
    </w:p>
    <w:p>
      <w:pPr>
        <w:pStyle w:val="2"/>
        <w:ind w:firstLine="709"/>
        <w:rPr/>
      </w:pPr>
      <w:r>
        <w:rPr/>
        <w:t xml:space="preserve">Каждый человек имеет множество уровней восприятия, каждый из которых принадлежит своей вселенной. И каждая их этих вселенных совершенно материальна и имеет свою иллюзию восприятия. Та Вселенная, в которой мы живем, в действительности не такая, какой мы ее воспринимаем. Все есть энергия, которая в действительности не имеет тех качеств и свойств, которые воспринимаются нашими органами чувств. Наше восприятие обманывает нас, потому что показывает нам листья деревьев и зеленую траву, и множество всевозможных цветов, и еще многое другое, состоящее из атомов, которые не имеют тех свойств, которые мы воспринимаем. Оно показывает нам вкус, цвет, запах, твердость и мягкость, всевозможные звуки и температуру, мы видим день и ночь, осознаем прошлое и будущее и даже скорость течения времени, но сама по себе материя, которая, в конечном счете, является чистой энергией, всех этих свойств не имеет. Не можем же мы сказать, что энергия пахнет селедкой или розой, и не можем говорить, что она имеет вкус или цвет. Мы можем взаимодействовать с тем, что мы воспринимаем, поэтому мы уверены, что восприятие нас не обманывает. Но мы воспринимаем реальность не только при помощи традиционных органов чувств. Существуют еще и другие уровни восприятия, вплоть до восприятия на уровне клеток. Суммой всех наших восприятий является известный нам материальный мир, в котором мы живем в нашем материальном теле. Когда мы говорим, что восприятие – это внутреннее отражение внешней реальности, то, вероятно, в таком утверждении мы не совсем точны, так как можно воспринимать то, что другие люди не воспринимают. Страдающий галлюцинаторно-параноидным синдромом человек может слышать и видеть то, что для остальных людей реально не существует. Он даже может взаимодействовать с тем, что он воспринимает, но на самом поверхностном уровне, так как тело его не воспринимает то, что воспринимают внешние органы чувств. Но если бы все его существо воспринимало другую реальность, то это дало бы ему возможность войти в нее и, со временем, стать ее частью. Этим я хотел сказать, что мы имеем определенные формы и способы взаимодействия с нашим материальным миром только потому, что мир, в котором мы существуем, придал нам форму, адекватную ему. В пределах нашей планеты существует много миров, каждый из которых реален и в то же время иллюзорен, потому что все есть энергия, не имеющая воспринимаемых нами качеств. Если бы человеку удалось сдвинуть свое полное восприятие в один из этих миров, то этот мир, воздействуя на человеческое существо, превратил бы его во что-то другое по форме и способу восприятия в такой степени, что он стал бы адекватен этому миру. И там, где сейчас располагается пустыня Сахара, возможно, было бы море, на берегах которого раскинулись города с прекрасными храмами и существами, которые принадлежат этому миру. Кто его знает, возможно, эти существа походили бы на людей. Но, сдвинув свое восприятие в наш мир, такой человек вновь бы увидел пустыню Сахару с ее палящим зноем и уходящими к горизонту дюнами. В том мире он мог бы купаться, чувствовать прохладу воды, есть плоды с деревьев, растущих в садах и для него это бы не было ни сном, ни иллюзией, тем более, галлюцинацией. Все это было бы для него реальностью. Сдвинув еще раз свое восприятие, он мог бы оказаться посреди бушующего океана, на небольшом скалистом островке, где не было бы никаких шансов на выживание. Во всех мирах, которые окружают Землю, не только своя реальность, непохожая на реальность других миров, но и свое время, и свой способ бытия. Иллюзии восприятия, характерные для человека (и для всего живого на Земле), позволяющие ему взаимодействовать с ними, в действительности являются «сновидениями Земли», которая в действительности, «сновидит» на многих планах, каждый из которых по этой причине может быть для нас реальностью. </w:t>
      </w:r>
    </w:p>
    <w:p>
      <w:pPr>
        <w:pStyle w:val="2"/>
        <w:ind w:firstLine="709"/>
        <w:rPr/>
      </w:pPr>
      <w:r>
        <w:rPr/>
        <w:t xml:space="preserve">Находясь на Земле, мы ничего не можем сказать о сновидениях других планет. Возможно, безжизненные Луна или Марс в своих многочисленных сновидениях имеют на своей поверхности множество прекрасных миров, с чистым воздухом, голубыми небесами, по которым плывут белые облака. Возможно, их реки полны рыбы, а леса, зверей и птиц. Возможно, на них существуют величайшие цивилизации, скрытые от людей завесой времени. Мы их не воспринимаем только потому, что наше восприятие существует в другом диапазоне частот, только потому, что находимся в одном из сновидений Земли, с позиций которого пытаемся воспринять не воспринимаемое для этого сновидения. Мы пленники одного из сновидений Земли, и в то же время мы дети ее сновидений. Но каждого человека Земля наградила бесценным даром – она дала ему шанс выйти за пределы своих сновидений. Первые ростки жизни на Земле появились в мирах не того сновидения, в котором живут в настоящее время люди. Возможно, те первобытные миры существуют и по настоящее время. </w:t>
      </w:r>
    </w:p>
    <w:p>
      <w:pPr>
        <w:pStyle w:val="2"/>
        <w:ind w:firstLine="709"/>
        <w:rPr/>
      </w:pPr>
      <w:r>
        <w:rPr/>
        <w:t>Существует только единое мгновение «здесь и сейчас», из которого истекают все времена и все миры, и достигший центра этой точки окажется на пороге всех эпох, прошедших над Землей, и даже будет иметь возможность шагнуть в любую из них и вновь вернуться в свое мгновенье. Достигший этой точки неожиданно для себя осознает, что понятие времени совершенно относительно и поэтому душа человека может воплощаться в новую жизнь, не следуя какой-то временной линейности. Так, душа человека, прожившего сто лет и умершего сегодня, может воплотиться в тело другого человека в прошлом, отстоящем от настоящего времени на сто лет, или же в тело человека, по нашему времени, жившего тысячу лет тому назад. И она может принять любое тело, которое появится на Земле через тысячу лет. В действительности все эти временные расстояния – это еще и другие миры, находящиеся на различных стадиях своей эволюции.</w:t>
      </w:r>
    </w:p>
    <w:p>
      <w:pPr>
        <w:pStyle w:val="2"/>
        <w:ind w:firstLine="709"/>
        <w:rPr/>
      </w:pPr>
      <w:r>
        <w:rPr/>
        <w:t>Солнце имеет свои миры сновидений, и каждая из его планет «сновидит» только часть его сновидений иллюзорной реальности. Люди на Земле, не могут даже предполагать, каковы сновидения других планет, и каковы формы жизни на этих планетах, потому что наше общечеловеческое сновидение замкнуто в клетке времени нашего плана Бытия. Можно смотреть на сновидения или миры Земли, как на солнечные сновидения, часть которых оно передало Земле. Тогда мы - будущие солнечные существа, проходящие эволюцию в ее мирах, которые служат для сознания человека своеобразными ступенями восхождения. Следующая ступень человечества – это супраментальная реальность, открывающая человеку пути не только к бессмертию, но и ко всем мирам солнечных сновидений. И тогда будущее супраментальное существо может с полным правом сказать, что оно рождено Солнцем.</w:t>
      </w:r>
    </w:p>
    <w:p>
      <w:pPr>
        <w:pStyle w:val="2"/>
        <w:ind w:firstLine="709"/>
        <w:rPr/>
      </w:pPr>
      <w:r>
        <w:rPr/>
      </w:r>
    </w:p>
    <w:p>
      <w:pPr>
        <w:pStyle w:val="2"/>
        <w:ind w:firstLine="709"/>
        <w:rPr/>
      </w:pPr>
      <w:r>
        <w:rPr/>
      </w:r>
    </w:p>
    <w:p>
      <w:pPr>
        <w:pStyle w:val="Heading1"/>
        <w:ind w:firstLine="720"/>
        <w:rPr/>
      </w:pPr>
      <w:bookmarkStart w:id="64" w:name="__RefHeading___Toc102646158"/>
      <w:r>
        <w:rPr/>
        <w:t>СЛЫШАТЬ И СЛУШАТЬ</w:t>
      </w:r>
      <w:bookmarkEnd w:id="64"/>
      <w:r>
        <w:rPr/>
        <w:t xml:space="preserve"> </w:t>
      </w:r>
    </w:p>
    <w:p>
      <w:pPr>
        <w:pStyle w:val="2"/>
        <w:ind w:firstLine="709"/>
        <w:jc w:val="center"/>
        <w:rPr/>
      </w:pPr>
      <w:r>
        <w:rPr/>
      </w:r>
    </w:p>
    <w:p>
      <w:pPr>
        <w:pStyle w:val="2"/>
        <w:ind w:firstLine="709"/>
        <w:rPr/>
      </w:pPr>
      <w:r>
        <w:rPr/>
        <w:t>Слышать и слушать – это не одно и то же. Можно слушать другого человека и даже делать заинтересованное лицо и в то же время быть в состоянии внутреннего диалога, готовя для него свое мнение или контраргумент. Люди редко слушают друг друга, потому что самым важным на свете являются они сами, и они прилагают много усилий и тратят значительную часть времени своей жизни, чтобы показать свою значимость или хотя бы подчеркнуть ее. Это их стремление порой бывает настолько велико, что они перебивают говорящего, вставляя свои реплики, или же торопятся объявить, что им уже все понятно, и всем своим видом показывают, что то, что собираются сказать они сами, значительно более интересно и важно.</w:t>
      </w:r>
    </w:p>
    <w:p>
      <w:pPr>
        <w:pStyle w:val="2"/>
        <w:ind w:firstLine="709"/>
        <w:rPr/>
      </w:pPr>
      <w:r>
        <w:rPr/>
        <w:t>Научиться слушать – это великое искусство, потому что слушающий в это время занимает второстепенное место, на что, обычно, человеческое эго не соглашается. Научиться слушать – это значит раскрыть свое сердце навстречу тому, что ты слушаешь. Этим может быть и отдельный человек, и растение, и даже Вселенная. Уметь слушать – это значит быть в состоянии, когда ум молчит и между тобой и окружающим тебя миром нет никаких препятствий, когда ты и все, что тебя окружает, не более как части великого целого, в котором все происходящее необходимо для того, чтобы мы могли приобрести внутренний опыт.</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65" w:name="__RefHeading___Toc102646159"/>
      <w:r>
        <w:rPr/>
        <w:t>ЧТО ПРЕДШЕСТВУЕТ РАБОТЕ В ТЕЛЕ</w:t>
      </w:r>
      <w:bookmarkEnd w:id="65"/>
      <w:r>
        <w:rPr/>
        <w:t xml:space="preserve"> </w:t>
      </w:r>
    </w:p>
    <w:p>
      <w:pPr>
        <w:pStyle w:val="2"/>
        <w:ind w:firstLine="709"/>
        <w:jc w:val="center"/>
        <w:rPr/>
      </w:pPr>
      <w:r>
        <w:rPr/>
      </w:r>
    </w:p>
    <w:p>
      <w:pPr>
        <w:pStyle w:val="2"/>
        <w:ind w:firstLine="709"/>
        <w:jc w:val="center"/>
        <w:rPr/>
      </w:pPr>
      <w:r>
        <w:rPr/>
      </w:r>
    </w:p>
    <w:p>
      <w:pPr>
        <w:pStyle w:val="2"/>
        <w:ind w:firstLine="709"/>
        <w:rPr/>
      </w:pPr>
      <w:r>
        <w:rPr/>
        <w:t xml:space="preserve">Могущества человеческого ума или внешней части сознания не достаточно, чтобы низвести более высокое сознание в клетки тела. Разум клеток имеет более могущественную древнюю природу, чем внешняя часть сознания человека, поэтому путь к низведению супраментального сознания в клетки тела лежит через внутреннее истинное существо. Поэтому, прежде чем станет возможным низведение супраментального сознания в тело, должно быть пройдено несколько предшествующих этапов духовной работы. Но прежде несколько слов о внутреннем истинном существе. Оно формируется Дживой, неизменной Божественной частью, которая находится у человека над головой и является частью бесконечного Божественного сознания. Именно внутреннее истинное существо, состоящее из истинного физического, истинного витального и истинного ментального, является отстраненным свидетелем активности внешней части человеческого существа. Само по себе внутреннее истинное существо, являясь производным Дживы, не содержит в себе индивидуальности, но формирует ее в процессе накопления опыта, будучи внутренним свидетелем, которого мы называем психическим существом. Фактически, внешняя часть человека, состоящая из физического тела, витала и ментала, которые имеют определенные формы и функции, так же формируется внутренним истинным существом. Внешняя часть человеческого существа полностью адекватна тому плану Бытия, на котором существует человек, и необходима для того, чтобы при взаимодействии с внешним миром внутреннее истинное существо могло получать необходимый опыт, без которого индивидуальность психического существа не может быть сформирована. И кроме того, внешняя часть человека принадлежит низшей природе, которая должна быть трансформирована, не только в человеке, но и на всех планах Бытия, основанием которых является Земля. Величайшие сущности этих планов догадываются о том, с какой целью на землю пришел человек, и делают все возможное, чтобы эта цель не осуществилась. Зная об универсальности человеческого существа, они пытаются препятствовать выполнению человеком своего предназначения, воздействуя на те его части, которые принадлежат низшей природе. Они прилагают максимальные усилия, для того чтобы внимание человека ни на минуту не могло быть направлено вовнутрь его самого. И даже тогда, когда внутреннее истинное существо уже настолько изменило восприимчивость сознания человека, что оно уже становится способным воспринимать внутреннего свидетеля, сущности низшей природы продолжают атаковать человека, пытаясь всеми средствами захватить его внимание внешними событиями или его отношение к этим событиям, чтобы внимание ни на мгновение не было обращено во внутрь его истинного сердца. В некоторых случаях им это удается, и человек остается привязанным к внешнему миру на всю свою жизнь. Но некоторым людям удается преодолеть атаки низшей природы, и их сознание, становясь все более восприимчивым, все в большей степени приближается к внутреннему истинному существу. Это человек осознает как нарастающую отстраненность при наблюдении за всевозможными внутренними витальными движениями. Обычно, мы при этом говорим, что внутри нас формируется свидетель, хотя, в действительности, этот свидетель внутри нас был всегда, мы только приближаемся к нему. И однажды настает время, когда свидетель становится постоянным, и это время, когда свидетельствование начинает распространяться и на деятельность внешнего ума. В этот период человек осознает, что он непроизвольно осознает те мысли, которые он хотел высказать кому-либо. При этом осознается их адекватность или неадекватность. Для человека в это время уже не составляет труда удержать в себе желание что-то сказать или как-то еще выразить себя. Он все больше и больше перемещается вовнутрь себя и все свои внешние реакции не только оценивает изнутри, но и совершенно безо всяких усилий сдерживает их внутреннее развитие. В это время его внешний ум становится все в большей степени подчиненным внутренней воле и проявляет свою активность только тогда, когда это необходимо. В этот период духовной практики человек может сказать, что он воспринимает внешний мир и действует в нем изнутри. Внутреннее истинное существо воспринимает внешнее не только на уровне ума и витала, но и на уровне физической его части. Если сознание человека станет одним целым с внутренней истинной физической частью, то это приведет к тому, что человек будет осознавать свое тело заполненным покоем, и каждое его физическое движение будет адекватным этому покою. И только в этот период духовной практики человек может сказать, что он живет изнутри. Обычно, к этому времени психическое существо выходит на передний план, и вся жизнь человека становится подчиненной только одной цели – быть единым с Божественной волей. Это даже не является целью в человеческом понимании, так как цель – это нечто, находящееся впереди, в будущем, в то время как состояние, в котором находится человек в этот период, больше похоже на стремление быть внутри себя, подчиняясь внутреннему покою, и служить каналом или проводником Божественного света. Это время, когда начинается следующий этап внутренней работы – низведение более высокого сознания во все свое существо. Однажды мы говорили о том, что внимание человека является мостом между ним и тем объектом, на который оно направлено, и что по этому мосту идут влияния в обоих направлениях. Следовательно, если внимание человека обращено в его истинное сердце, то при этом образуется мост между источником и объектом внимания. Причем, влияния, идущие от сознания человека к внутреннему истинному существу, следует рассматривать как приношение себя в жертву Божественной части внутри своего существа. </w:t>
      </w:r>
    </w:p>
    <w:p>
      <w:pPr>
        <w:pStyle w:val="2"/>
        <w:ind w:firstLine="709"/>
        <w:rPr/>
      </w:pPr>
      <w:r>
        <w:rPr/>
        <w:t>На втором этапе работы духовный искатель сосредоточивает свое внимание над головой для того, чтобы создать мост между обыденным и более высоким сознанием. Это движение более похоже на осознавание пространства над головой, чем на сосредоточение на какой-либо точке выше головы, и оно должно проводиться без какого-либо напряжения. Для того чтобы понять необходимость осознавания пространства над головой, а не где-то еще, необходимо вспомнить, что человеческое существо на пересечении множества миров является своеобразным катализатором, разделяющим эти миры по уровню вибраций и, следовательно, по уровню сознания. Низшие миры прилегают к его ногам, более высокие, соответственно, к выше расположенным частям тела, над головой, точно слоистое пламя свечи, располагаются еще более высокие миры или уровни сознания. Когда человек поднимает свое сознание над головой, то он этим самым осознает некое пространство, имеющее определенную степень плотности и заполненное светом. Поднять сознание над головой – это не просто вообразить какую-либо точку пространства где-то над головой, возможно, под облаками, а осознать конкретную область над головой, которая со временем трансформирует сознание человека до своего уровня, после чего становится возможным следующий шаг. В период удержания сознания над головой, человек продолжает оставаться в своем истинном внутреннем существе, что создает впечатление, что он находится одновременно в двух местах – над головой и в своем сердце. В дальнейшем сформируется осознавание единого канала, проходящего внутри тела, по которому вниз нисходят потоки покоя и света, заполняющие не только ум и витал, но и физическое тело. Последовательными шагами восхождения сознания тело должно быть подготовлено для нисхождения в него высочайшего супраментального света и силы. Без этой предварительной подготовки оно может не выдержать сокрушительную супраментальную энергию.</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66" w:name="__RefHeading___Toc102646160"/>
      <w:r>
        <w:rPr/>
        <w:t>НЕДОСТАТКИ</w:t>
      </w:r>
      <w:bookmarkEnd w:id="66"/>
      <w:r>
        <w:rPr/>
        <w:t xml:space="preserve"> </w:t>
      </w:r>
    </w:p>
    <w:p>
      <w:pPr>
        <w:pStyle w:val="2"/>
        <w:ind w:firstLine="709"/>
        <w:jc w:val="center"/>
        <w:rPr/>
      </w:pPr>
      <w:r>
        <w:rPr/>
      </w:r>
    </w:p>
    <w:p>
      <w:pPr>
        <w:pStyle w:val="2"/>
        <w:ind w:firstLine="709"/>
        <w:rPr/>
      </w:pPr>
      <w:r>
        <w:rPr/>
        <w:t>Недостатки – это возможные будущие достоинства на пути к своему раскрытию. Невольно приходит на память сказка о гадком утенке, который в дальнейшем превратился в прекрасного лебедя. Не может быть гармонии между возможностями, которые только начинают раскрываться, и теми, которые уже раскрылись или же находятся в стадии увядания. Поэтому недостатки – это двери к возможным будущим достоинствам. И в то же время нельзя рассматривать только раскрывающиеся возможности вне зависимости от условий, в которых это раскрытие происходит. Направление раскрытия всегда зависит от того, с чем соприкасаются еще не раскрытые возможности, поэтому недостатки не только могут превратиться в достоинства, но и раскрыться в нечто уродливое, если не побеспокоиться об условиях, в которых находится человек, имеющий какие-либо недостатки. Иногда говорят, что на духовном пути человек должен преодолевать свои недостатки. Что такое «преодолевать свои недостатки», если зачастую человек даже не догадывается о многих из них в себе? Дело в том, что любая возможность может раскрываться как в направлении связи с низшей природой, так и в направлении Божественной истины. Все то, что привязывает человека к материальному миру и то, за что низшая природа может захватить человека, изначально в потенциальном состоянии содержало в себе возможность раскрытия в направлении Божественной истины. Но условия, созданные низшей природой, изменили направление этого раскрытия к внешним путям материального мира. Поэтому преодоление своих недостатков – это усилия, препятствующие возможностям реализовать себя под воздействием низшей природы, с целью трансформации их в Божественные достоинств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67" w:name="__RefHeading___Toc102646161"/>
      <w:bookmarkEnd w:id="67"/>
      <w:r>
        <w:rPr/>
        <w:t>ЕЩЕ О ЛИЧНОЙ ИСТОРИИ</w:t>
      </w:r>
    </w:p>
    <w:p>
      <w:pPr>
        <w:pStyle w:val="Normal"/>
        <w:ind w:firstLine="709"/>
        <w:jc w:val="both"/>
        <w:rPr>
          <w:sz w:val="36"/>
        </w:rPr>
      </w:pPr>
      <w:r>
        <w:rPr>
          <w:sz w:val="36"/>
        </w:rPr>
      </w:r>
    </w:p>
    <w:p>
      <w:pPr>
        <w:pStyle w:val="TextBody"/>
        <w:ind w:firstLine="709"/>
        <w:jc w:val="both"/>
        <w:rPr/>
      </w:pPr>
      <w:r>
        <w:rPr>
          <w:rFonts w:cs="Times New Roman" w:ascii="Times New Roman" w:hAnsi="Times New Roman"/>
          <w:sz w:val="36"/>
        </w:rPr>
        <w:t xml:space="preserve"> </w:t>
      </w:r>
      <w:r>
        <w:rPr>
          <w:rFonts w:cs="Times New Roman" w:ascii="Times New Roman" w:hAnsi="Times New Roman"/>
          <w:sz w:val="36"/>
        </w:rPr>
        <w:t>У каждого человека есть свой взгляд на мир и  свое место в этом мире. Личная история человека состоит из того, что он думает о себе, а не из того, что он действительно представляет собой. И таким образом, в человеке живет две личности. Внутренняя, которую он часто не осознает, и внешняя, состоящая из множества субличностей, каждая из которых содержит в себе какую-то часть представления человека о самом себе. Внутренняя личность иногда прорывается наружу, что часто для человека является полной неожиданностью, и то, что эта личность содержит в себе, нередко отвергается человеком как невозможное или неприемлемое. Внешнюю личность человека можно сравнить с одеждой, которая или компенсирует внутренние недостатки, или намеренно изображает достоинства. Личная история</w:t>
      </w:r>
      <w:r>
        <w:rPr>
          <w:rFonts w:cs="Times New Roman" w:ascii="Times New Roman" w:hAnsi="Times New Roman"/>
          <w:sz w:val="36"/>
          <w:lang w:val="ru-RU"/>
        </w:rPr>
        <w:t>,</w:t>
      </w:r>
      <w:r>
        <w:rPr>
          <w:rFonts w:cs="Times New Roman" w:ascii="Times New Roman" w:hAnsi="Times New Roman"/>
          <w:sz w:val="36"/>
        </w:rPr>
        <w:t xml:space="preserve"> или внешняя личность, во многом зависит от мировоззрения человека, котор</w:t>
      </w:r>
      <w:r>
        <w:rPr>
          <w:rFonts w:cs="Times New Roman" w:ascii="Times New Roman" w:hAnsi="Times New Roman"/>
          <w:sz w:val="36"/>
          <w:lang w:val="ru-RU"/>
        </w:rPr>
        <w:t>ое</w:t>
      </w:r>
      <w:r>
        <w:rPr>
          <w:rFonts w:cs="Times New Roman" w:ascii="Times New Roman" w:hAnsi="Times New Roman"/>
          <w:sz w:val="36"/>
        </w:rPr>
        <w:t xml:space="preserve"> </w:t>
      </w:r>
      <w:r>
        <w:rPr>
          <w:rFonts w:cs="Times New Roman" w:ascii="Times New Roman" w:hAnsi="Times New Roman"/>
          <w:sz w:val="36"/>
          <w:lang w:val="ru-RU"/>
        </w:rPr>
        <w:t>связано</w:t>
      </w:r>
      <w:r>
        <w:rPr>
          <w:rFonts w:cs="Times New Roman" w:ascii="Times New Roman" w:hAnsi="Times New Roman"/>
          <w:sz w:val="36"/>
        </w:rPr>
        <w:t xml:space="preserve"> не только </w:t>
      </w:r>
      <w:r>
        <w:rPr>
          <w:rFonts w:cs="Times New Roman" w:ascii="Times New Roman" w:hAnsi="Times New Roman"/>
          <w:sz w:val="36"/>
          <w:lang w:val="ru-RU"/>
        </w:rPr>
        <w:t>с</w:t>
      </w:r>
      <w:r>
        <w:rPr>
          <w:rFonts w:cs="Times New Roman" w:ascii="Times New Roman" w:hAnsi="Times New Roman"/>
          <w:sz w:val="36"/>
        </w:rPr>
        <w:t xml:space="preserve"> воспитани</w:t>
      </w:r>
      <w:r>
        <w:rPr>
          <w:rFonts w:cs="Times New Roman" w:ascii="Times New Roman" w:hAnsi="Times New Roman"/>
          <w:sz w:val="36"/>
          <w:lang w:val="ru-RU"/>
        </w:rPr>
        <w:t>ем</w:t>
      </w:r>
      <w:r>
        <w:rPr>
          <w:rFonts w:cs="Times New Roman" w:ascii="Times New Roman" w:hAnsi="Times New Roman"/>
          <w:sz w:val="36"/>
        </w:rPr>
        <w:t xml:space="preserve"> или услови</w:t>
      </w:r>
      <w:r>
        <w:rPr>
          <w:rFonts w:cs="Times New Roman" w:ascii="Times New Roman" w:hAnsi="Times New Roman"/>
          <w:sz w:val="36"/>
          <w:lang w:val="ru-RU"/>
        </w:rPr>
        <w:t>ями</w:t>
      </w:r>
      <w:r>
        <w:rPr>
          <w:rFonts w:cs="Times New Roman" w:ascii="Times New Roman" w:hAnsi="Times New Roman"/>
          <w:sz w:val="36"/>
        </w:rPr>
        <w:t xml:space="preserve"> жизни человека, но и от внутренни</w:t>
      </w:r>
      <w:r>
        <w:rPr>
          <w:rFonts w:cs="Times New Roman" w:ascii="Times New Roman" w:hAnsi="Times New Roman"/>
          <w:sz w:val="36"/>
          <w:lang w:val="ru-RU"/>
        </w:rPr>
        <w:t>ми</w:t>
      </w:r>
      <w:r>
        <w:rPr>
          <w:rFonts w:cs="Times New Roman" w:ascii="Times New Roman" w:hAnsi="Times New Roman"/>
          <w:sz w:val="36"/>
        </w:rPr>
        <w:t xml:space="preserve"> побуждени</w:t>
      </w:r>
      <w:r>
        <w:rPr>
          <w:rFonts w:cs="Times New Roman" w:ascii="Times New Roman" w:hAnsi="Times New Roman"/>
          <w:sz w:val="36"/>
          <w:lang w:val="ru-RU"/>
        </w:rPr>
        <w:t>ями</w:t>
      </w:r>
      <w:r>
        <w:rPr>
          <w:rFonts w:cs="Times New Roman" w:ascii="Times New Roman" w:hAnsi="Times New Roman"/>
          <w:sz w:val="36"/>
        </w:rPr>
        <w:t xml:space="preserve">, идущих из его сердца, поэтому при одних и тех же условиях и одних и тех же воспитателях, личная история у различных людей может быть не одинакова. </w:t>
      </w:r>
    </w:p>
    <w:p>
      <w:pPr>
        <w:pStyle w:val="TextBody"/>
        <w:ind w:firstLine="709"/>
        <w:jc w:val="both"/>
        <w:rPr/>
      </w:pPr>
      <w:r>
        <w:rPr>
          <w:rFonts w:cs="Times New Roman" w:ascii="Times New Roman" w:hAnsi="Times New Roman"/>
          <w:sz w:val="36"/>
        </w:rPr>
        <w:t>В течение жизни человека одни его возможности открываются, другие – увядают, и это в человеке осознается как его несовершенства. Кроме того, достоинства и недостатки человека всегда идут рука об руку. Предположим</w:t>
      </w:r>
      <w:r>
        <w:rPr>
          <w:rFonts w:cs="Times New Roman" w:ascii="Times New Roman" w:hAnsi="Times New Roman"/>
          <w:sz w:val="36"/>
          <w:lang w:val="ru-RU"/>
        </w:rPr>
        <w:t>,</w:t>
      </w:r>
      <w:r>
        <w:rPr>
          <w:rFonts w:cs="Times New Roman" w:ascii="Times New Roman" w:hAnsi="Times New Roman"/>
          <w:sz w:val="36"/>
        </w:rPr>
        <w:t xml:space="preserve"> та возможность, которая олицетворяет собой силу, еще не раскрылась и</w:t>
      </w:r>
      <w:r>
        <w:rPr>
          <w:rFonts w:cs="Times New Roman" w:ascii="Times New Roman" w:hAnsi="Times New Roman"/>
          <w:sz w:val="36"/>
          <w:lang w:val="ru-RU"/>
        </w:rPr>
        <w:t>,</w:t>
      </w:r>
      <w:r>
        <w:rPr>
          <w:rFonts w:cs="Times New Roman" w:ascii="Times New Roman" w:hAnsi="Times New Roman"/>
          <w:sz w:val="36"/>
        </w:rPr>
        <w:t xml:space="preserve"> возможно, при этой жизни и не раскроется, а возможность, в которой преобладает тамасическая слабость, инерция, тенденция к убеганию, уже раскрылась, и тогда мы видим проявления трусости, неуверенности. В этом случае личная история может выглядеть как компенсация этой слабости. Такой человек будет прилагать большие усилия, чтобы хоть как-то компенсировать это свое несовершенство. Поэтому личную историю всегда следует рассматривать как маску, скрывающую какие-либо дефекты личности. Личная история имеет своей целью казаться, но не быть, потому что естественные особенности личности не всегда человека устраивают, а компенсация – это только своеобразный протез и не более того. В действительности, те внутренние возможности, которые недостаточно выражены в  человеке, не могут быть компенсированы в полной мере какими-то внешними средствами. Возьмем тот же самый пример, в котором человеку не достает храбрости или решительности. Он может заниматься борьбой, тяжелой атлетикой, чтобы сделать себя ловким и сильным, но он все равно остается внутренне неуверенным человеком. По-видимому, более правильным было бы преодолевать в себе неуверенность там, где следует противостоять мнениям других людей, а не действовать по принципу: «умный в гору не пойдет, умный гору обойдет». Не всегда следует бояться «плевать против ветра».  Внешние компенсации – это всегда стремление быть значимым для окружающих людей, это стремление быть адекватным ситуации, но обычно это не всегда получается правдоподобно. Очень часто в этих случаях есть что-то от глупого Ганса.</w:t>
      </w:r>
    </w:p>
    <w:p>
      <w:pPr>
        <w:pStyle w:val="TextBody"/>
        <w:ind w:firstLine="709"/>
        <w:jc w:val="both"/>
        <w:rPr/>
      </w:pPr>
      <w:r>
        <w:rPr>
          <w:rFonts w:cs="Times New Roman" w:ascii="Times New Roman" w:hAnsi="Times New Roman"/>
          <w:sz w:val="36"/>
        </w:rPr>
        <w:t>Что же такое «Внутренний диалог», если мы говорим, что человек внутренним диалогом поддерживает личную историю? «Внутренний диалог» может быть осознан только в том случае, если человек научится воспринимать активность своего эго при взаимодействии с внешним миром. Именно эго является дирижером, управляющим мыслями человека, его чувствами и его внешними реакциями. Внутренний диалог ведет не человек, а его эго. Это оно создает для человека роли и его же заставляет исполнять их. Если человек начинает осознавать деятельность эго в своем существе и отказывается от реализаций его притязаний, то внешняя искусственная оболочка разрушается</w:t>
      </w:r>
      <w:r>
        <w:rPr>
          <w:rFonts w:cs="Times New Roman" w:ascii="Times New Roman" w:hAnsi="Times New Roman"/>
          <w:sz w:val="36"/>
          <w:lang w:val="ru-RU"/>
        </w:rPr>
        <w:t>,</w:t>
      </w:r>
      <w:r>
        <w:rPr>
          <w:rFonts w:cs="Times New Roman" w:ascii="Times New Roman" w:hAnsi="Times New Roman"/>
          <w:sz w:val="36"/>
        </w:rPr>
        <w:t xml:space="preserve"> и человек приближается к осознанию своей собственной природы, которая всегда должна приниматься со смирением.</w:t>
      </w:r>
    </w:p>
    <w:p>
      <w:pPr>
        <w:pStyle w:val="TextBody"/>
        <w:ind w:firstLine="709"/>
        <w:jc w:val="both"/>
        <w:rPr>
          <w:sz w:val="36"/>
        </w:rPr>
      </w:pPr>
      <w:r>
        <w:rPr>
          <w:rFonts w:cs="Times New Roman" w:ascii="Times New Roman" w:hAnsi="Times New Roman"/>
          <w:sz w:val="36"/>
        </w:rPr>
        <w:t>Но это только половина той работы, которую должен сделать духовный искатель. Необходимо стереть образ самого себя у тех людей, с которыми приходится духовному искателю общаться. В этом случае необходимо быть беспощадным к самому себе, точнее, к своему эго и к тем окружающим нас людям, которые бы хотели видеть в нас привычный для них образ.</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68" w:name="__RefHeading___Toc102646162"/>
      <w:bookmarkEnd w:id="68"/>
      <w:r>
        <w:rPr/>
        <w:t>МЫ ПРИСВАИВАЕМ, НАС ПРИСВАИВАЮТ</w:t>
      </w:r>
    </w:p>
    <w:p>
      <w:pPr>
        <w:pStyle w:val="Normal"/>
        <w:ind w:firstLine="709"/>
        <w:jc w:val="both"/>
        <w:rPr>
          <w:sz w:val="36"/>
        </w:rPr>
      </w:pPr>
      <w:r>
        <w:rPr>
          <w:sz w:val="36"/>
        </w:rPr>
      </w:r>
    </w:p>
    <w:p>
      <w:pPr>
        <w:pStyle w:val="Normal"/>
        <w:ind w:firstLine="709"/>
        <w:jc w:val="both"/>
        <w:rPr>
          <w:sz w:val="36"/>
        </w:rPr>
      </w:pPr>
      <w:r>
        <w:rPr>
          <w:sz w:val="36"/>
        </w:rPr>
      </w:r>
    </w:p>
    <w:p>
      <w:pPr>
        <w:pStyle w:val="TextBodyIndent"/>
        <w:ind w:left="283" w:firstLine="709"/>
        <w:jc w:val="both"/>
        <w:rPr/>
      </w:pPr>
      <w:r>
        <w:rPr>
          <w:sz w:val="36"/>
        </w:rPr>
        <w:t>Наши знакомые и близкие имеют свое представление о нас, они имеют право на этот образ, и он помогает им общаться с нами, потому что они знают, с кем они общаются. И они, не осознавая этого, хотели бы, чтобы образ нас самих соответствовал их представлениям. Человек жаждет определенности, потому что она застраховывает его от случайностей и неожиданностей. Это одна из причин, почему многие люди предпочитают стабильную несвободу, гарантирующую им определенность. Самое парадоксальное в этом то, что люди быстро свыкаются с этой несвободой, перестают замечать ее заборы из колючей проволоки и насилие над собой, когда их мысли и слова, их интересы и желания направляются в определенное русло, и все это объясняется тем, что «свобода – это осознанная необходимость». Самое интересное то, что ни один человек никогда свободен не был, и поэтому никто из людей не знает, что такое свобода. Даже те, которые имеют власть и богатства, не свободны, и этому есть две основных причины. Во-первых, они должны поддерживать в глазах других людей свой статус, и во-вторых, власть и богатство требуют определенных усилий, чтобы удержаться на той ступени, которая достигнута этим человеком. Можно быть свободным от бедности или от богатства, но нельзя быть свободным от мнений людей, в глазах которых вы приобретаете определенное значение. Люди вас присвоили как богатого или умного, как мудреца или скомороха. У людей создался ваш образ, и они хотят, чтобы этот образ был неизменным. Когда все неизменно, то человек чувствует себя защищенным от неожиданностей. Люди будут удивлены или раздражены, если кто-то перестанет соответствовать их представлениям. Своим отношением люди навязывают человеку определенный тип поведения. И тогда он уже не может принадлежать себе, так как дал возможность окружающим его людям иметь о нем определенное мнение. И люди присвоили его и даже требуют от него, чтобы он сохранял привычный для них образ. Таким путем мы все «присваиваем» друг друга, и никто не может быть свободен от присвоения. Присвоение – это еще и форма, которую создают люди друг для друга и обязывают один другого соответствовать этой форме. И если в раннем возрасте человек еще как-то восстает против навязывания ему форм, то в более позднем возрасте находит это для себя удобным, и форма становится его личностью, которая определяет всю его жизнь. Такого рода присваивание одного другим – это своеобразное насилие, препятствующее человеку быть текучим, насилие, которое делает людей стандартными, и те, которые выходят за рамки стандартов, подвергаются осуждению. И в то же время такое насилие рождает ханжество. Это связано с тем, что у людей существуют приоритетные для них формы или стандарты, которые вызывают уважение, почтение, страх, отвращение, презрение и т.п., что позволяет человеку сознательно играть различные роли, в действительности не соответствуя им. Нередко люди сознательно заставляют других людей играть противоестественные для них роли. Они присваивают себе право распоряжаться судьбой зависящих от них людей, и в этом преуспели те, которые стоят позади средств массовой информации. В этом случае может быть изменена, или даже искажена, форма национального духа и культуры, могут быть изменены взгляды на мир и на самих себя. Такого рода насилие наиболее опасно, так как оно совершается исподволь, незаметно для человека. Он может и не осознать, когда в нем произошла инверсия и он стал принимать черное за белое, а белое за черное.</w:t>
      </w:r>
    </w:p>
    <w:p>
      <w:pPr>
        <w:pStyle w:val="TextBodyIndent"/>
        <w:ind w:left="283" w:firstLine="709"/>
        <w:jc w:val="both"/>
        <w:rPr/>
      </w:pPr>
      <w:r>
        <w:rPr>
          <w:sz w:val="36"/>
        </w:rPr>
        <w:t>Человек, идущий внутренним путем, однажды начинает замечать, что мир, в котором он живет, содержит в себе всеобщий принцип присвоения. В человеческом обществе этот принцип раскрылся в нечто гипертрофированное и уродливое, потому что присвоение осуществляется не ради сохранения жизни того, кто присваивает, а ради повышения его значимости.</w:t>
      </w:r>
    </w:p>
    <w:p>
      <w:pPr>
        <w:pStyle w:val="TextBodyIndent"/>
        <w:ind w:left="283" w:firstLine="709"/>
        <w:jc w:val="both"/>
        <w:rPr>
          <w:sz w:val="36"/>
        </w:rPr>
      </w:pPr>
      <w:r>
        <w:rPr>
          <w:sz w:val="36"/>
        </w:rPr>
      </w:r>
    </w:p>
    <w:p>
      <w:pPr>
        <w:pStyle w:val="Heading1"/>
        <w:ind w:firstLine="720"/>
        <w:rPr/>
      </w:pPr>
      <w:r>
        <w:rPr/>
        <w:t>ТЕРПЕНИЕ</w:t>
      </w:r>
    </w:p>
    <w:p>
      <w:pPr>
        <w:pStyle w:val="TextBodyIndent"/>
        <w:ind w:left="283" w:firstLine="709"/>
        <w:jc w:val="both"/>
        <w:rPr>
          <w:sz w:val="36"/>
        </w:rPr>
      </w:pPr>
      <w:r>
        <w:rPr>
          <w:sz w:val="36"/>
        </w:rPr>
      </w:r>
    </w:p>
    <w:p>
      <w:pPr>
        <w:pStyle w:val="TextBodyIndent"/>
        <w:ind w:left="283" w:firstLine="709"/>
        <w:jc w:val="both"/>
        <w:rPr/>
      </w:pPr>
      <w:r>
        <w:rPr>
          <w:sz w:val="36"/>
        </w:rPr>
        <w:t>Это способность отстранять все, что не соответствует духу внутренней работы, и каждый раз находить внутреннее равновесие. Это постоянство стремления, которое преодолевает и усталость, и всевозможные препятствия, которые кажутся непреодолимыми. Терпение можно назвать внешним проявлением внутренней устойчивости или внутреннего равновесия, и поэтому оно подобно щиту, защищающему внутреннюю неподвижность от всевозможных внешних влияний. Терпение – это состояние внимательности и высокой восприимчивости, без которых невозможно различение всевозможных внутренних состояний и различных влияний,  приходящих из внешнего мира.</w:t>
      </w:r>
    </w:p>
    <w:p>
      <w:pPr>
        <w:pStyle w:val="TextBodyIndent"/>
        <w:ind w:left="283" w:firstLine="709"/>
        <w:jc w:val="both"/>
        <w:rPr>
          <w:sz w:val="36"/>
        </w:rPr>
      </w:pPr>
      <w:r>
        <w:rPr>
          <w:sz w:val="36"/>
        </w:rPr>
      </w:r>
    </w:p>
    <w:p>
      <w:pPr>
        <w:pStyle w:val="Normal"/>
        <w:ind w:firstLine="709"/>
        <w:jc w:val="both"/>
        <w:rPr>
          <w:sz w:val="36"/>
        </w:rPr>
      </w:pPr>
      <w:r>
        <w:rPr>
          <w:sz w:val="36"/>
        </w:rPr>
      </w:r>
    </w:p>
    <w:p>
      <w:pPr>
        <w:pStyle w:val="Heading1"/>
        <w:ind w:firstLine="720"/>
        <w:rPr/>
      </w:pPr>
      <w:bookmarkStart w:id="69" w:name="__RefHeading___Toc102646163"/>
      <w:bookmarkEnd w:id="69"/>
      <w:r>
        <w:rPr/>
        <w:t>МОЖНО ЛИ ВОСПИТАТЬ ДУХОВНОСТЬ</w:t>
      </w:r>
    </w:p>
    <w:p>
      <w:pPr>
        <w:pStyle w:val="Normal"/>
        <w:ind w:firstLine="709"/>
        <w:jc w:val="both"/>
        <w:rPr>
          <w:sz w:val="36"/>
        </w:rPr>
      </w:pPr>
      <w:r>
        <w:rPr>
          <w:sz w:val="36"/>
        </w:rPr>
      </w:r>
    </w:p>
    <w:p>
      <w:pPr>
        <w:pStyle w:val="Normal"/>
        <w:ind w:firstLine="709"/>
        <w:jc w:val="both"/>
        <w:rPr>
          <w:sz w:val="36"/>
        </w:rPr>
      </w:pPr>
      <w:r>
        <w:rPr>
          <w:sz w:val="36"/>
        </w:rPr>
      </w:r>
    </w:p>
    <w:p>
      <w:pPr>
        <w:pStyle w:val="TextBody"/>
        <w:ind w:firstLine="709"/>
        <w:jc w:val="both"/>
        <w:rPr/>
      </w:pPr>
      <w:r>
        <w:rPr>
          <w:rFonts w:cs="Times New Roman" w:ascii="Times New Roman" w:hAnsi="Times New Roman"/>
          <w:sz w:val="36"/>
        </w:rPr>
        <w:t xml:space="preserve"> </w:t>
      </w:r>
      <w:r>
        <w:rPr>
          <w:rFonts w:cs="Times New Roman" w:ascii="Times New Roman" w:hAnsi="Times New Roman"/>
          <w:sz w:val="36"/>
        </w:rPr>
        <w:t>Можно, только не воспитать, а воспитывать. Человек – сложное существо</w:t>
      </w:r>
      <w:r>
        <w:rPr>
          <w:rFonts w:cs="Times New Roman" w:ascii="Times New Roman" w:hAnsi="Times New Roman"/>
          <w:sz w:val="36"/>
          <w:lang w:val="ru-RU"/>
        </w:rPr>
        <w:t>,</w:t>
      </w:r>
      <w:r>
        <w:rPr>
          <w:rFonts w:cs="Times New Roman" w:ascii="Times New Roman" w:hAnsi="Times New Roman"/>
          <w:sz w:val="36"/>
        </w:rPr>
        <w:t xml:space="preserve"> и некоторые его части, принадлежащие более высокому сознанию, не у всех одинаково выражены. Человек рождается уже во многом подготовленным к жизни в материальном мире. В период внутриутробного развития он находится в поле материнских эмоций, желаний, стремлений и даже отношений к окружающей реальности. Это поле формирует в будущем человеке отношение к материальному миру и к самому себе. Когда ребенок рождается, то он все еще находится в зависимости от эмоционального состояния матери, ее интересов и ее отношения к нему, а также от состояния других людей, находящихся вокруг него. А как известно, зависимость всегда воспитывает. Ребенка невозможно обмануть, он всегда чувствует состояние родителей, которое продолжает влиять на него, но в это время взрослые люди уже становятся для него образцами поведения. И не только люди, но и книги, которые он читает, фильмы, которые он смотрит</w:t>
      </w:r>
      <w:r>
        <w:rPr>
          <w:rFonts w:cs="Times New Roman" w:ascii="Times New Roman" w:hAnsi="Times New Roman"/>
          <w:sz w:val="36"/>
          <w:lang w:val="ru-RU"/>
        </w:rPr>
        <w:t>,</w:t>
      </w:r>
      <w:r>
        <w:rPr>
          <w:rFonts w:cs="Times New Roman" w:ascii="Times New Roman" w:hAnsi="Times New Roman"/>
          <w:sz w:val="36"/>
        </w:rPr>
        <w:t xml:space="preserve"> и музыка, которую он слушает. Все, что окружает человека, становится определяющим его внутренне</w:t>
      </w:r>
      <w:r>
        <w:rPr>
          <w:rFonts w:cs="Times New Roman" w:ascii="Times New Roman" w:hAnsi="Times New Roman"/>
          <w:sz w:val="36"/>
          <w:lang w:val="ru-RU"/>
        </w:rPr>
        <w:t>го</w:t>
      </w:r>
      <w:r>
        <w:rPr>
          <w:rFonts w:cs="Times New Roman" w:ascii="Times New Roman" w:hAnsi="Times New Roman"/>
          <w:sz w:val="36"/>
        </w:rPr>
        <w:t xml:space="preserve"> состояния. поэтому, если мы хотим воспитать человека достойного, то вокруг него должны быть соответствующие обстоятельства. Если вокруг ребенка будут ханжи, то это станет для него примером его собственного поведения. Если он будет наблюдать насилие, корысть, ложь или что-либо прекрасное, то это так же </w:t>
      </w:r>
      <w:r>
        <w:rPr>
          <w:rFonts w:cs="Times New Roman" w:ascii="Times New Roman" w:hAnsi="Times New Roman"/>
          <w:sz w:val="36"/>
          <w:lang w:val="ru-RU"/>
        </w:rPr>
        <w:t>станет</w:t>
      </w:r>
      <w:r>
        <w:rPr>
          <w:rFonts w:cs="Times New Roman" w:ascii="Times New Roman" w:hAnsi="Times New Roman"/>
          <w:sz w:val="36"/>
        </w:rPr>
        <w:t xml:space="preserve"> той внешней формой, которая будет определять во многом растущего человека. Но даже когда ребенок становится взрослым</w:t>
      </w:r>
      <w:r>
        <w:rPr>
          <w:rFonts w:cs="Times New Roman" w:ascii="Times New Roman" w:hAnsi="Times New Roman"/>
          <w:sz w:val="36"/>
          <w:lang w:val="ru-RU"/>
        </w:rPr>
        <w:t>,</w:t>
      </w:r>
      <w:r>
        <w:rPr>
          <w:rFonts w:cs="Times New Roman" w:ascii="Times New Roman" w:hAnsi="Times New Roman"/>
          <w:sz w:val="36"/>
        </w:rPr>
        <w:t xml:space="preserve"> на него продолжают влиять</w:t>
      </w:r>
      <w:r>
        <w:rPr>
          <w:rFonts w:cs="Times New Roman" w:ascii="Times New Roman" w:hAnsi="Times New Roman"/>
          <w:sz w:val="36"/>
          <w:lang w:val="ru-RU"/>
        </w:rPr>
        <w:t>,</w:t>
      </w:r>
      <w:r>
        <w:rPr>
          <w:rFonts w:cs="Times New Roman" w:ascii="Times New Roman" w:hAnsi="Times New Roman"/>
          <w:sz w:val="36"/>
        </w:rPr>
        <w:t xml:space="preserve"> и общее состояние других людей, с которыми ему приходится общаться, и состояние его народа, и условия, в которых он существует. Когда внимание человека приковано к каким-либо событиям, будут ли они происходить в реальной жизни или же на экранах телевизоров и даже на страницах книг, то</w:t>
      </w:r>
      <w:r>
        <w:rPr>
          <w:rFonts w:cs="Times New Roman" w:ascii="Times New Roman" w:hAnsi="Times New Roman"/>
          <w:sz w:val="36"/>
          <w:lang w:val="ru-RU"/>
        </w:rPr>
        <w:t xml:space="preserve"> в</w:t>
      </w:r>
      <w:r>
        <w:rPr>
          <w:rFonts w:cs="Times New Roman" w:ascii="Times New Roman" w:hAnsi="Times New Roman"/>
          <w:sz w:val="36"/>
        </w:rPr>
        <w:t xml:space="preserve"> это время внешняя среда, воспитывает его. И чем в большей степени что-либо захватывает человека, тем с большей интенсивностью оно воспитывает его. Но, конечно, не только внешние условия воспитывают человека, восприятие </w:t>
      </w:r>
      <w:r>
        <w:rPr>
          <w:rFonts w:cs="Times New Roman" w:ascii="Times New Roman" w:hAnsi="Times New Roman"/>
          <w:sz w:val="36"/>
          <w:lang w:val="ru-RU"/>
        </w:rPr>
        <w:t>им</w:t>
      </w:r>
      <w:r>
        <w:rPr>
          <w:rFonts w:cs="Times New Roman" w:ascii="Times New Roman" w:hAnsi="Times New Roman"/>
          <w:sz w:val="36"/>
        </w:rPr>
        <w:t xml:space="preserve"> окружающей реальности и в ней себя самого, во многом зависит от влияния внутреннего истинного существа и его истинного «Я». Поэтому при одинаковых внешних условиях люди могут становиться совершенно разными личностями. </w:t>
      </w:r>
    </w:p>
    <w:p>
      <w:pPr>
        <w:pStyle w:val="TextBodyIndent"/>
        <w:ind w:left="283" w:firstLine="709"/>
        <w:jc w:val="both"/>
        <w:rPr>
          <w:rFonts w:ascii="Times New Roman" w:hAnsi="Times New Roman" w:cs="Times New Roman"/>
          <w:sz w:val="36"/>
        </w:rPr>
      </w:pPr>
      <w:r>
        <w:rPr>
          <w:rFonts w:cs="Times New Roman"/>
          <w:sz w:val="36"/>
        </w:rPr>
      </w:r>
    </w:p>
    <w:p>
      <w:pPr>
        <w:pStyle w:val="Heading1"/>
        <w:ind w:firstLine="720"/>
        <w:rPr/>
      </w:pPr>
      <w:bookmarkStart w:id="70" w:name="__RefHeading___Toc102646164"/>
      <w:bookmarkEnd w:id="70"/>
      <w:r>
        <w:rPr/>
        <w:t>ЗА ВСЕ НАДО ПЛАТИТЬ</w:t>
      </w:r>
    </w:p>
    <w:p>
      <w:pPr>
        <w:pStyle w:val="TextBodyIndent"/>
        <w:ind w:left="283" w:firstLine="709"/>
        <w:jc w:val="both"/>
        <w:rPr>
          <w:sz w:val="36"/>
        </w:rPr>
      </w:pPr>
      <w:r>
        <w:rPr>
          <w:sz w:val="36"/>
        </w:rPr>
      </w:r>
    </w:p>
    <w:p>
      <w:pPr>
        <w:pStyle w:val="TextBodyIndent"/>
        <w:ind w:left="283" w:firstLine="709"/>
        <w:jc w:val="both"/>
        <w:rPr/>
      </w:pPr>
      <w:r>
        <w:rPr>
          <w:sz w:val="36"/>
        </w:rPr>
        <w:t>Всегда за подъемом следует спуск, за радостью – горе, за молодостью – старость. Свет и тень, добро и зло, жизнь и смерть – это две стороны одной медали. Каждая из сторон этой медали состоит из своих возможностей, которые должны обязательно реализоваться в жизни человека. И это можно рассматривать как плату за содеянное, не зависимо от того, будет ли это падением после взлета или восхождением после нисхождения. Все возможности должны реализоваться, и каждая из возможностей должна принести свой опыт. Зная все это, человек не должен оценивать чьи бы то ни было поступки, потому что все они необходимы для получения опыта. Даже в том случае, когда человек не осознает получаемый опыт, он все-таки необходим для истинного «Я» человека. Когда мы говорим, что человеком управляют всевозможные силы и он не волен во многих своих мыслях и поступках, то и в этом случае события происходят для того, чтобы однажды человек мог осознать опыт. Жизнь, которая дана человеку, и всевозможные события, в которых участвует человек, – это все Божественная милость, за которую человек должен платить осознаванием внутреннего опыта. Божественной милостью является и то, что события могут повторяться бесчисленное количество раз, чтобы однажды человек мог осознать внутренний опыт. Осознавание опыта – это первый шаг, ведущий к трансформации сознания. И этот шаг принадлежит Божественному. Милость – это не только сострадание Божественного к человеку или к каким-либо другим формам жизни и это не только его устремленность к совершенству, которую он вносит в каждое живое существо, но это одна из неотъемлемых граней Божественного в его бесконечном восхождении к совершенству.</w:t>
      </w:r>
    </w:p>
    <w:p>
      <w:pPr>
        <w:pStyle w:val="TextBodyIndent"/>
        <w:ind w:left="283" w:firstLine="709"/>
        <w:jc w:val="both"/>
        <w:rPr>
          <w:sz w:val="36"/>
        </w:rPr>
      </w:pPr>
      <w:r>
        <w:rPr>
          <w:sz w:val="36"/>
        </w:rPr>
      </w:r>
    </w:p>
    <w:p>
      <w:pPr>
        <w:pStyle w:val="Heading1"/>
        <w:ind w:firstLine="720"/>
        <w:rPr/>
      </w:pPr>
      <w:bookmarkStart w:id="71" w:name="__RefHeading___Toc102646165"/>
      <w:bookmarkEnd w:id="71"/>
      <w:r>
        <w:rPr/>
        <w:t>МЫ ВСЕГДА ЖДЕМ</w:t>
      </w:r>
    </w:p>
    <w:p>
      <w:pPr>
        <w:pStyle w:val="TextBodyIndent"/>
        <w:ind w:left="283" w:firstLine="709"/>
        <w:jc w:val="both"/>
        <w:rPr>
          <w:sz w:val="36"/>
        </w:rPr>
      </w:pPr>
      <w:r>
        <w:rPr>
          <w:sz w:val="36"/>
        </w:rPr>
      </w:r>
    </w:p>
    <w:p>
      <w:pPr>
        <w:pStyle w:val="TextBodyIndent"/>
        <w:ind w:left="283" w:firstLine="709"/>
        <w:jc w:val="both"/>
        <w:rPr/>
      </w:pPr>
      <w:r>
        <w:rPr>
          <w:sz w:val="36"/>
        </w:rPr>
        <w:t>Человек странное существо. Он живет в настоящем, в котором взаимодействует с окружающей его реальностью, и в то же время часть его сознания постоянно пребывает в будущем, которое живет в нем или в его планах, или в его ожиданиях. Ожидания – это всегда якорь, который забрасывает человек в свое будущее, это внимание, сосредоточенное в ожидаемом будущем и, таким образом, соединяющее его с настоящим. Мы ждем, когда к чему-либо привязаны, и это может быть наш любимый человек, и возможна беда и даже возможна смерть. Ожидая, мы всегда притягиваем то, что находится во времени. Когда мы ждем, то мы не «здесь и сейчас», мы отделены от истины и от божественной милости. В это время мы не можем осознавать в себе опыт, который является единственной заслуживающей внимание истиной. Ожидание всегда окружает человека ложной оболочкой, потому что никто из людей не знает в точности, каким будет его ожидаемое будущее. Когда мы ждем, то часть своей энергии, необходимой для реализации в настоящем, мы отдает этому будущему, потому что строим из нее мосты к тому, что по нашему мнению должно реализоваться в нашем настоящем. Но такого рода мосты всегда несколько в стороне от того пути, которым ведет нас Божественное, и поэтому затраченная нами энергия почти всегда не соответствует тому, что ожидает нас. Мы как бы притягиваем в наше настоящее своеобразную ложь из будущего. И, кроме того, мы в будущее отправляем иллюзию действительности, которая почти всегда не соответствует или не адекватна тому времени. Именно поэтому духовный искатель стремится жить «здесь и сейчас». В будущем существует множество возможностей, каждая из которых может быть реализована, если мы будем адекватны ей. Но человек так устроен, что не ждет от будущего чего-либо хорошего, и этим самым не только раскрывает в себе негативные возможности, но и притягивает все темное, разрушительное из будущего в свое настоящее.</w:t>
      </w:r>
    </w:p>
    <w:p>
      <w:pPr>
        <w:pStyle w:val="Normal"/>
        <w:ind w:firstLine="709"/>
        <w:jc w:val="both"/>
        <w:rPr>
          <w:sz w:val="36"/>
        </w:rPr>
      </w:pPr>
      <w:r>
        <w:rPr>
          <w:sz w:val="36"/>
        </w:rPr>
      </w:r>
    </w:p>
    <w:p>
      <w:pPr>
        <w:pStyle w:val="Heading1"/>
        <w:ind w:firstLine="720"/>
        <w:rPr/>
      </w:pPr>
      <w:bookmarkStart w:id="72" w:name="__RefHeading___Toc102646166"/>
      <w:bookmarkEnd w:id="72"/>
      <w:r>
        <w:rPr/>
        <w:t>КАКОВ ВАШ ДОМ</w:t>
      </w:r>
    </w:p>
    <w:p>
      <w:pPr>
        <w:pStyle w:val="TextBodyIndent"/>
        <w:ind w:left="283" w:firstLine="709"/>
        <w:jc w:val="both"/>
        <w:rPr>
          <w:sz w:val="36"/>
        </w:rPr>
      </w:pPr>
      <w:r>
        <w:rPr>
          <w:sz w:val="36"/>
        </w:rPr>
      </w:r>
    </w:p>
    <w:p>
      <w:pPr>
        <w:pStyle w:val="TextBodyIndent"/>
        <w:ind w:left="283" w:firstLine="709"/>
        <w:jc w:val="both"/>
        <w:rPr>
          <w:sz w:val="36"/>
        </w:rPr>
      </w:pPr>
      <w:r>
        <w:rPr>
          <w:sz w:val="36"/>
        </w:rPr>
      </w:r>
    </w:p>
    <w:p>
      <w:pPr>
        <w:pStyle w:val="TextBodyIndent"/>
        <w:ind w:left="283" w:firstLine="709"/>
        <w:jc w:val="both"/>
        <w:rPr/>
      </w:pPr>
      <w:r>
        <w:rPr>
          <w:sz w:val="36"/>
        </w:rPr>
        <w:t>Ваш дом – это ваши знания о мире, это ваши интересы и способы, которыми вы может реализовать их. Это ваше отношение ко всему, что окружает вас, и отношение к самому себе. Сказать все это и на этом поставить точку – это значит, ничего не сказать, потому что ваш дом – это целая вселенная, возможно, не похожая ни на какую другую, вселенная, очень мало изученная и почти неизвестная. Поэтому, можно сказать, что у вашего дома нет ни стен, ни потолка, ни пола. Ваш дом – это проекция вас самих во внешний и внутренний миры, это обжитая вами планета, за пределами которой может находиться что угодно. На этой планете вы – царь, и под вашей властью находится все сущее на ней. Эту планету и всю вселенную создавали вы сами. Самым значимым существом в этой вселенной являетесь Вы – Царь, потому что вы занимаете царский дворец. И совсем не важно, как этот дворец выглядит и насколько он обширен, и даже не имеет значения то, что люди не знают, что вы живете в дворце, но это знаете вы. Вокруг вас находятся ваши близкие и все, что для вас значимо. Поэтому вы окружены не только вашими друзьями, но и врагами, потому что враги иногда даже более значимы, чем друзья. Затем следует периферия, с которой вы вынуждены общаться, так как оттуда вы приобретаете и своих друзей, и своих врагов, и она поставляет вам все необходимое для вашего существования. Но в первую очередь она делает вас значимым, и вы всеми способами поддерживаете эту значимость. Вы подолгу проводите там свое время, здороваетесь с одними, улыбаетесь другим и о чем-либо беседуете с третьими. Они не знают, что вы царь, но для вас это не важно, главное, что вы знаете об этом, и для вас имеет большее значение отношение, хотя вы совершенно не против почитания. Вы можете рассказывать о своем героическом прошлом, чтобы они восторгались вами, или рассказывать о своих несчастьях, чтобы они жалели вас, но в любом случае это делает вас значимым или как героя или как страдальца. Там, за пределами вашей планеты есть что-то еще, в котором, возможно, существует Бог, там, возможно, существуют всякие звезды и даже, говорят, есть какое-то информационное поле, но в основном там пустота и больше ничего интересного.</w:t>
      </w:r>
    </w:p>
    <w:p>
      <w:pPr>
        <w:pStyle w:val="TextBodyIndent"/>
        <w:ind w:left="283" w:firstLine="709"/>
        <w:jc w:val="both"/>
        <w:rPr/>
      </w:pPr>
      <w:r>
        <w:rPr>
          <w:sz w:val="36"/>
        </w:rPr>
        <w:t>У других людей планетка совсем маленькая, больше похожа на астероид, и на ней едва умещается дворец с несколькими близкими людьми и немногими значимыми вещами. За пределами этой планетки, возможно, и есть еще что-нибудь, но это совсем не интересно. Люди, живущие на таких астероидах, бывают довольны своим положением и своей собственностью и очень активно отстаивают свое право быть царем на этой планетке, хотя никто и не претендует на это право.</w:t>
      </w:r>
    </w:p>
    <w:p>
      <w:pPr>
        <w:pStyle w:val="TextBodyIndent"/>
        <w:ind w:left="283" w:firstLine="709"/>
        <w:jc w:val="both"/>
        <w:rPr/>
      </w:pPr>
      <w:r>
        <w:rPr>
          <w:sz w:val="36"/>
        </w:rPr>
        <w:t>Существует очень много людей, во дворцах которых на царском троне находится их Бог. Чаще всего он состоит из денежных купюр, иногда украшен драгоценными камнями, инкрустирован золотом или другими ценными металлами. На подобных тронах может находиться что угодно, там могут быть бесконечные пирамиды книг, коллекции кирпичей всех времен и народов, альбомы с марками, спичечными этикетками, там могут быть путеводители по игорным домам, различные наркотические снадобья и многое другое, чему поклоняются люди. Они живут ради всего этого, и до всей остальной вселенной им нет никакого дела.</w:t>
      </w:r>
    </w:p>
    <w:p>
      <w:pPr>
        <w:pStyle w:val="TextBodyIndent"/>
        <w:ind w:left="283" w:firstLine="709"/>
        <w:jc w:val="both"/>
        <w:rPr/>
      </w:pPr>
      <w:r>
        <w:rPr>
          <w:sz w:val="36"/>
        </w:rPr>
        <w:t>И есть люди, дом которых безграничен и необычайно разнообразен. Их планета велика и прекрасна, а дворец полон духовных ценностей. На царском троне восседает величественный Бог, свет от которого распространяется на всю вселенную и сливается с нею в одно целое. И каждый из этих людей, ведомый светом, исходящим от величайшего Божественного присутствия, прикладывает свою волю и силу в том направлении, которое соответствует их предназначению на Земле. И лица их радостны, и они не знают усталости и разочарований, потому что постоянно осознают в себе Божественное присутствие.</w:t>
      </w:r>
    </w:p>
    <w:p>
      <w:pPr>
        <w:pStyle w:val="TextBodyIndent"/>
        <w:ind w:left="283" w:firstLine="709"/>
        <w:jc w:val="both"/>
        <w:rPr>
          <w:sz w:val="36"/>
        </w:rPr>
      </w:pPr>
      <w:r>
        <w:rPr>
          <w:sz w:val="36"/>
        </w:rPr>
      </w:r>
    </w:p>
    <w:p>
      <w:pPr>
        <w:pStyle w:val="Heading1"/>
        <w:ind w:firstLine="720"/>
        <w:rPr/>
      </w:pPr>
      <w:bookmarkStart w:id="73" w:name="__RefHeading___Toc102646167"/>
      <w:bookmarkEnd w:id="73"/>
      <w:r>
        <w:rPr/>
        <w:t>О ЗАКОНАХ</w:t>
      </w:r>
    </w:p>
    <w:p>
      <w:pPr>
        <w:pStyle w:val="TextBodyIndent"/>
        <w:ind w:left="283" w:firstLine="709"/>
        <w:jc w:val="both"/>
        <w:rPr>
          <w:sz w:val="36"/>
        </w:rPr>
      </w:pPr>
      <w:r>
        <w:rPr>
          <w:sz w:val="36"/>
        </w:rPr>
      </w:r>
    </w:p>
    <w:p>
      <w:pPr>
        <w:pStyle w:val="TextBodyIndent"/>
        <w:ind w:left="283" w:firstLine="709"/>
        <w:jc w:val="both"/>
        <w:rPr/>
      </w:pPr>
      <w:r>
        <w:rPr>
          <w:sz w:val="36"/>
        </w:rPr>
        <w:t xml:space="preserve">Закон – это средство, приводящее разнообразные человеческие формы активности в русло упорядоченности. Человек по своей природе хаотичен и руководствуется в своем поведении своими интересами и потребностями. И если потребности не одинаковы у различных людей, то интересы у каждого ограничены по-своему и почти всегда пересекаются с интересами других людей. Следовательно, законы, правила, обычаи, заповеди – это то, что противостоит хаосу и разрушению, то, что противостоит конфликтам и страданиям. Хаос – это то, что не эволюционирует. Дифференциация и последующая эволюция становятся возможными только тогда, когда присутствует закон. Любой закон всегда имеет направление и цель, даже в том случае, когда эволюция бесконечна, потому что каждый ее шаг – это завершение предыдущей цели и начало следующего шага. Невозможно говорить об эволюции как о плавном потоке, это всегда ступени, это всегда шаги, это накапливание совершенства, что дает возможность переходить к совершенству более высокому. Ступени – это вершины, которые имеют свое подножие и с которых можно увидеть следующую вершину. Хаос – это бесплодная равнина, на которой нет ни холмов, ни впадин и на которой ничего не рождается и не умирает. Над этой равниной не пролетают ветры и не проплывают облака, и над ней никогда не светят солнце днем, и звезды ночью. Поэтому закон – это то, что определяет, будет ли это лестница восхождения или русло сохранения достигнутого, или, если сказать точнее, это всегда определенная идея, придающая хаосу или форму, или направление. Очень интересным примером отношения хаоса и закона может служить бабочка и многие другие насекомые. Гусеница, имеющая определенную форму, достигнув своей зрелости, становится куколкой, которая теряет структуру предшествующего насекомого, чтобы приобрести структуру бабочки. В какой-то переходный момент этой внутренней трансформации куколка переживает состояние хаоса, так как в ней уже нет первоначальной структуры и еще нет будущей. Здесь хаос – не изначальное состояние, а переходное, в котором еще не начал действовать закон формы. И если мы внимательно отнесемся к истории цивилизаций, то найдем, что и в этих случаях всегда наблюдались переходные состояния, сопровождающиеся хаосом. Еще одним примером может быть возникновение жизни на земле, когда хаос химических элементов плотной материи, подчиняясь закону, приобрел форму первой живой клетки.  Во вселенной существует бесконечное количество случаев, когда из бесформенных пылевых облаков образуются планеты или звезды. В организмах животных погибающие клетки из организованной формы переходят в хаос, чтобы дать жизнь новым клеткам. В пищеварительном тракте живых существ пища, прежде имевшая форму, становится бесформенной, чтобы в последствии приобрести новую форму. Но преобразование организма не обязательно должно происходить одновременным вхождением его целиком в состояние хаоса. Это может происходить последовательно в различных его частях. И тогда из головастика мы получаем лягушку, а из аксолотля - тигровую амбистому. </w:t>
      </w:r>
    </w:p>
    <w:p>
      <w:pPr>
        <w:pStyle w:val="TextBodyIndent"/>
        <w:ind w:left="283" w:firstLine="709"/>
        <w:jc w:val="both"/>
        <w:rPr/>
      </w:pPr>
      <w:r>
        <w:rPr>
          <w:sz w:val="36"/>
        </w:rPr>
        <w:t xml:space="preserve">Тогда хаос и формирующийся из него проявленный мир, следуя закону, являются одним неразрывным целым, потому что хаос – это недифференцированная материя или энергия, а закон – это знания, которые содержат в себе не только очередной шаг эволюции, но и ее бесконечную цель а сила реализует эти знания в каждом своем мгновении взаимодействия с хаосом. </w:t>
      </w:r>
    </w:p>
    <w:p>
      <w:pPr>
        <w:pStyle w:val="Normal"/>
        <w:ind w:firstLine="709"/>
        <w:jc w:val="both"/>
        <w:rPr/>
      </w:pPr>
      <w:r>
        <w:rPr>
          <w:sz w:val="36"/>
        </w:rPr>
        <w:t>Внутри каждого существа действует закон, по которому раскрываются в определенной последовательности его возможности. Этот закон в полной мере применим и к людям. Причем, несмотря на то, что в каждом человеке присутствуют все возможности, не все они в одинаковой степени готовы к раскрытию. И это порождает бесконечное разнообразие не только физических особенностей человека, но и его психологических свойств, а так же направления эволюции его сознания. Поэтому не только форма человеческого тела, не только возрастные изменения, происходящие в человеке, но и его интересы, и его духовные возможности определяются его внутренними законами. Таким образом, закон, проявляющий себя в человеке – это некая, определяющая все стороны человеческого существования, энергетическая субстанция, являющаяся эманацией бесконечного Божественного сознания, которая проявляет себя в судьбе каждого живого и неживого объекта, это то, что поддерживает и управляет жизнью всей вселенной и это то, что мы называем Матерью.</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74" w:name="__RefHeading___Toc102646168"/>
      <w:bookmarkEnd w:id="74"/>
      <w:r>
        <w:rPr/>
        <w:t>СОВЕТНИКИ</w:t>
      </w:r>
    </w:p>
    <w:p>
      <w:pPr>
        <w:pStyle w:val="TextBodyIndent"/>
        <w:ind w:left="283" w:firstLine="709"/>
        <w:jc w:val="both"/>
        <w:rPr>
          <w:sz w:val="36"/>
        </w:rPr>
      </w:pPr>
      <w:r>
        <w:rPr>
          <w:sz w:val="36"/>
        </w:rPr>
      </w:r>
    </w:p>
    <w:p>
      <w:pPr>
        <w:pStyle w:val="TextBodyIndent"/>
        <w:ind w:left="283" w:firstLine="709"/>
        <w:jc w:val="both"/>
        <w:rPr/>
      </w:pPr>
      <w:r>
        <w:rPr>
          <w:sz w:val="36"/>
        </w:rPr>
        <w:t>Большинство своих дел и даже намерений мы совершаем с оглядкой на кого-либо. Те, на кого мы оглядываемся, в этот период становятся нашими советниками. И при этом каждый раз меняются наши позиции. Наиболее интересна позиция смерти. Возможно, это связано с тем, что человек – стадное существо, а может быть, для него важна значимость в глазах других людей, но в любом случае это выглядит как своеобразная отстраненность, в которой мнения других людей относительно нас для нас оказываются более значимыми, чем мнение наше собственное. Возникает довольно странное положение, в котором наша значимость определяется предполагаемыми мнениями кого угодно, только не нашего собственного. Люди, с которыми мы встречаемся, становятся нашими невольными советниками, которые только своим присутствием определяют за нас, что мы должны делать и как мы должны действовать. Наше окружение часто определяет не только направление нашего пути, но и способ действий на этом пути. Мы сами, по этой причине, не знаем ценности того, что мы встречаем на нашем пути, мы не знаем значимости того, что мы делаем или говорим, – все определяется мнениями других людей. Но, пожалуй, самым действенным мнением является мнение смерти. Разумеется, смерть не высказывает своего мнения открыто, так же как и люди, с которыми мы встречаемся, не высказывают нам своего мнения, хотя, конечно, они его имеют. Но смерть определяет действительную ценность всего, что для человека при его жизни значимо. Оглядываться на смерть, это значит смотреть на то, что пытается захватить человека или же имеет для него в материальном мире определенную ценность, с позиций последнего мгновения своей жизни. Смерть имеет наибольшую значимость для человека, и по сравнению с нею почти все события в его жизни обесцениваются. Я сказал «почти», потому что есть события, от которых человек готов убежать в смерть. Но даже в этом случае человек переоценивает значимость этих событий или состояний. Дело в том, что разрушить свое тело – это не значит что-то изменить, потому что причины всех внешних событий находятся по ту сторону проявленного мира, поэтому разрушение тела еще не решает тех задач, которые должны были быть выполнены на проявленном плане. То, что должно было принести опыт внутреннему истинному существу, не свершилось. Конечно, можно спросить, а не является ли насильственная смерть для внутреннего истинного существа источником опыта? Конечно, является, но, если так можно сказать, это неожиданный опыт, который прервал цепочку опытов, необходимых для роста внутреннего совершенства.</w:t>
      </w:r>
    </w:p>
    <w:p>
      <w:pPr>
        <w:pStyle w:val="TextBodyIndent"/>
        <w:ind w:left="283" w:firstLine="709"/>
        <w:jc w:val="both"/>
        <w:rPr>
          <w:sz w:val="36"/>
        </w:rPr>
      </w:pPr>
      <w:r>
        <w:rPr>
          <w:sz w:val="36"/>
        </w:rPr>
      </w:r>
    </w:p>
    <w:p>
      <w:pPr>
        <w:pStyle w:val="Heading1"/>
        <w:ind w:firstLine="720"/>
        <w:rPr/>
      </w:pPr>
      <w:bookmarkStart w:id="75" w:name="__RefHeading___Toc102646169"/>
      <w:bookmarkEnd w:id="75"/>
      <w:r>
        <w:rPr/>
        <w:t>ВОЗМОЖНЫЙ ШАГ В НЕПОЗНАННОЕ</w:t>
      </w:r>
    </w:p>
    <w:p>
      <w:pPr>
        <w:pStyle w:val="TextBodyIndent"/>
        <w:ind w:left="283" w:firstLine="709"/>
        <w:jc w:val="both"/>
        <w:rPr>
          <w:sz w:val="36"/>
        </w:rPr>
      </w:pPr>
      <w:r>
        <w:rPr>
          <w:sz w:val="36"/>
        </w:rPr>
      </w:r>
    </w:p>
    <w:p>
      <w:pPr>
        <w:pStyle w:val="TextBodyIndent"/>
        <w:ind w:left="283" w:firstLine="709"/>
        <w:jc w:val="both"/>
        <w:rPr/>
      </w:pPr>
      <w:r>
        <w:rPr>
          <w:sz w:val="36"/>
        </w:rPr>
        <w:t>Люди никогда не обращают внимания на то, что каждый шаг их жизни, каждый поворот, каждая встреча и каждая проблема – это не только движение в предполагаемую внешнюю реальность, но и шаг в непознанное. Предположим, человек вышел из дома и направился к своей цели, не обычным, уже привычным для него, путем, а в какой-то степени изменил свой маршрут. Человек может прийти туда, куда он хочет, и не подумать о том, почему ему захотелось это сделать. В действительности, на этом измененном маршруте он мог получить опыт, причиной которого могло быть что угодно, вплоть до камня, попавшего под ноги. Когда мы говорим о непознанном, то имеем в виду ту реальность, которая находится позади проявленного  мира, и управляет им. Непознанное – это не те события внешнего мира которые еще не наступили, но то, что находится позади них.</w:t>
      </w:r>
    </w:p>
    <w:p>
      <w:pPr>
        <w:pStyle w:val="TextBodyIndent"/>
        <w:ind w:left="283" w:firstLine="709"/>
        <w:jc w:val="both"/>
        <w:rPr>
          <w:sz w:val="36"/>
        </w:rPr>
      </w:pPr>
      <w:r>
        <w:rPr>
          <w:sz w:val="36"/>
        </w:rPr>
      </w:r>
    </w:p>
    <w:p>
      <w:pPr>
        <w:pStyle w:val="Heading1"/>
        <w:ind w:firstLine="720"/>
        <w:rPr/>
      </w:pPr>
      <w:bookmarkStart w:id="76" w:name="__RefHeading___Toc102646170"/>
      <w:bookmarkEnd w:id="76"/>
      <w:r>
        <w:rPr/>
        <w:t>ВНЕШНЕЕ И ВНУТРЕННЕЕ</w:t>
      </w:r>
    </w:p>
    <w:p>
      <w:pPr>
        <w:pStyle w:val="TextBodyIndent"/>
        <w:ind w:left="283" w:firstLine="709"/>
        <w:jc w:val="both"/>
        <w:rPr>
          <w:sz w:val="36"/>
        </w:rPr>
      </w:pPr>
      <w:r>
        <w:rPr>
          <w:sz w:val="36"/>
        </w:rPr>
      </w:r>
    </w:p>
    <w:p>
      <w:pPr>
        <w:pStyle w:val="TextBodyIndent"/>
        <w:ind w:left="283" w:firstLine="709"/>
        <w:jc w:val="both"/>
        <w:rPr/>
      </w:pPr>
      <w:r>
        <w:rPr>
          <w:sz w:val="36"/>
        </w:rPr>
        <w:t>Мы говорим о внешнем пути и пути внутреннем, и возможно, для многих людей различие этих путей неясно. Внешний путь для человека начинается чуть ли не со дня его рождения. Едва научившись сидеть и еще не умея говорить, маленький человек начинает отвоевывать свою нишу во внешнем мире. Для него уже важно, значим он или нет, и он уже собственник. По мере роста человека эти требования становятся все более обширными и сложными, но суть остается прежней. Человек постоянно утверждает свое социальное положение, неустанно отвоевывая и защищая свою нишу во внешнем мире, постоянно утверждает свою значимость и обустраивает себя собственностью. Для того чтобы человек мог существовать и быть успешным во внешнем мире, ему нужна энергия, внешние органы чувств и физическое тело, при помощи которых он может взаимодействовать с материальным миром. Основная цель и смысл жизни во внешнем мире – это быть успешным и значимым.</w:t>
      </w:r>
    </w:p>
    <w:p>
      <w:pPr>
        <w:pStyle w:val="TextBodyIndent"/>
        <w:ind w:left="283" w:firstLine="709"/>
        <w:jc w:val="both"/>
        <w:rPr/>
      </w:pPr>
      <w:r>
        <w:rPr>
          <w:sz w:val="36"/>
        </w:rPr>
        <w:t>Внутренний путь может начаться задолго до рождения человека, потому что именно внутреннее истинное существо приобретает для получения собственного опыта физическое тело человека. Правда, почти всегда вначале человек ничего не знает об этом и, возможно, ничего не будет знать  до последних дней своей жизни, но, тем не менее, в каждом человеке есть скрытый от его сознания внутренний поток жизни. Внутренний путь – это поворот сознания человека от внешнего мира к внутреннему потоку жизни, и для этого у человека так же есть все необходимое: у человека есть внутренние органы чувств, способные воспринимать вибрации не только других миров, воздействующих на него, но и влияния его внутреннего истинного существа. Первой задачей человека, ставшего на внутренний путь, является необходимость наладить связь с внутренним истинным существом. Это приводит к присоединению сознания человека к внутреннему потоку осознавания внешнего мира истинным существом (в традициях толтеков – сновидящий), что постепенно переводит основу осознавания мира и места человека в этом мире от внешнего полюса – к внутреннему. Человек начинает жить изнутри. Конечно, при этом внешний мир не меняется, но в корне меняется понимание его и отношение к нему. Прежний смысл жизни, основывающийся на значимости, отстраняется как не-существенный, и на первое место выходит предназначение человека, ради которого Божественное принесло себя в жертву, воплотившись на Земле.</w:t>
      </w:r>
    </w:p>
    <w:p>
      <w:pPr>
        <w:pStyle w:val="TextBodyIndent"/>
        <w:ind w:left="283" w:firstLine="709"/>
        <w:jc w:val="both"/>
        <w:rPr>
          <w:sz w:val="36"/>
        </w:rPr>
      </w:pPr>
      <w:r>
        <w:rPr>
          <w:sz w:val="36"/>
        </w:rPr>
      </w:r>
    </w:p>
    <w:p>
      <w:pPr>
        <w:pStyle w:val="TextBodyIndent"/>
        <w:ind w:left="283" w:firstLine="709"/>
        <w:jc w:val="both"/>
        <w:rPr>
          <w:sz w:val="36"/>
        </w:rPr>
      </w:pPr>
      <w:r>
        <w:rPr>
          <w:sz w:val="36"/>
        </w:rPr>
      </w:r>
    </w:p>
    <w:p>
      <w:pPr>
        <w:pStyle w:val="Heading1"/>
        <w:ind w:firstLine="720"/>
        <w:rPr/>
      </w:pPr>
      <w:bookmarkStart w:id="77" w:name="__RefHeading___Toc102646171"/>
      <w:bookmarkEnd w:id="77"/>
      <w:r>
        <w:rPr/>
        <w:t>ДВЕ ПОЗИЦИИ ВОСПРИЯТИЯ РЕАЛЬНОСТИ</w:t>
      </w:r>
    </w:p>
    <w:p>
      <w:pPr>
        <w:pStyle w:val="TextBodyIndent"/>
        <w:ind w:left="283" w:firstLine="709"/>
        <w:jc w:val="both"/>
        <w:rPr>
          <w:sz w:val="36"/>
        </w:rPr>
      </w:pPr>
      <w:r>
        <w:rPr>
          <w:sz w:val="36"/>
        </w:rPr>
      </w:r>
    </w:p>
    <w:p>
      <w:pPr>
        <w:pStyle w:val="TextBodyIndent"/>
        <w:ind w:left="283" w:firstLine="709"/>
        <w:jc w:val="both"/>
        <w:rPr/>
      </w:pPr>
      <w:r>
        <w:rPr>
          <w:sz w:val="36"/>
        </w:rPr>
        <w:t>Существует притча о трех слепых, которым было предложено описать слона. Ни один из них не видел слона целиком и на ощупь пытался определить, что он собой представляет. Но так как они ощупывали разные его части, то в результате их мнения радикально разошлись. Человеческий ум можно сравнить со слепым человеком, который может воспринимать объекты только на ощупь. Можно сравнить его и с человеком, страдающим очень высокой близорукостью, который оказался перед мозаичной картиной. И так как издали он ничего рассмотреть не мог, то, рассматривая ее вблизи, видел только отдельные цветные пластинки мозаики. Он изучал их форму, цвет и даже пробовал на вкус. Но увидеть картину целиком близорукий человек не может. Он может видеть только ее отдельные фрагменты - таков человеческий ум.</w:t>
      </w:r>
    </w:p>
    <w:p>
      <w:pPr>
        <w:pStyle w:val="TextBodyIndent"/>
        <w:ind w:left="283" w:firstLine="709"/>
        <w:jc w:val="both"/>
        <w:rPr/>
      </w:pPr>
      <w:r>
        <w:rPr>
          <w:sz w:val="36"/>
        </w:rPr>
        <w:t>Сердце, в отличие от ума, не страдает близорукостью, и оно способно не только видеть одновременно все части целого, но и способно к творческому прозрению. Ум не способен творить, и его основной функцией должно быть материальное воплощение того, что предложит ему сердце, и статистическая обработка фактического материала.</w:t>
      </w:r>
    </w:p>
    <w:p>
      <w:pPr>
        <w:pStyle w:val="TextBodyIndent"/>
        <w:ind w:left="283" w:firstLine="709"/>
        <w:jc w:val="both"/>
        <w:rPr>
          <w:sz w:val="36"/>
        </w:rPr>
      </w:pPr>
      <w:r>
        <w:rPr>
          <w:sz w:val="36"/>
        </w:rPr>
      </w:r>
    </w:p>
    <w:p>
      <w:pPr>
        <w:pStyle w:val="Heading1"/>
        <w:ind w:firstLine="720"/>
        <w:rPr/>
      </w:pPr>
      <w:bookmarkStart w:id="78" w:name="__RefHeading___Toc102646172"/>
      <w:bookmarkEnd w:id="78"/>
      <w:r>
        <w:rPr/>
        <w:t>ДВАДЦАТЬ ПЯТЫЙ КАДР</w:t>
      </w:r>
    </w:p>
    <w:p>
      <w:pPr>
        <w:pStyle w:val="TextBodyIndent"/>
        <w:ind w:left="283" w:firstLine="709"/>
        <w:jc w:val="both"/>
        <w:rPr>
          <w:sz w:val="36"/>
        </w:rPr>
      </w:pPr>
      <w:r>
        <w:rPr>
          <w:sz w:val="36"/>
        </w:rPr>
      </w:r>
    </w:p>
    <w:p>
      <w:pPr>
        <w:pStyle w:val="Normal"/>
        <w:ind w:firstLine="709"/>
        <w:jc w:val="both"/>
        <w:rPr/>
      </w:pPr>
      <w:r>
        <w:rPr>
          <w:sz w:val="36"/>
        </w:rPr>
        <w:t xml:space="preserve">Считается, что проекция на экран какого-либо фильма со скоростью двадцать четыре кадра в одну секунду создает иллюзию его непрерывности, а если вставить двадцать пятый кадр какого-либо другого содержания, то зритель этого не заметит. Но каждый человек имеет подсознательное восприятие реальности и способен осознавать события длящиеся микросекунды. Примером этому могут быть события, происходившие во время Великой Отечественной войны, когда некоторые солдаты осознавали взрыв гранаты или снаряда в мельчайших деталях, как-будто бы процесс взрыва происходил с очень замедленной скоростью. В этих случаях можно говорить, что эмоциональное состояние человека расширило диапазон возможностей его восприятия, и подсознательное стало осознанным. В действительности, внешний мир воспринимается человеком одновременно на многих уровнях, а не только при помощи традиционных органов чувств, диапазон восприятия которых очень ограничен. Мне однажды пришлось участвовать в экспериментах по обучению студентов восприятию цветных карт в полной темноте. К тому же глаза студентов были в этот период завязаны, карты же располагались за небольшой ширмой, которая устанавливалась на столе перед каждым испытуемым. Полученные результаты распознавания цвета карт были вполне достоверны. Не менее интересны были сеансы чтения без участия органов зрения, проводимые Розой Кулешовой. Она могла распознавать рукописный или же печатный тексты любой частью своего тела и даже на расстоянии от них. При этом ее глаза так же были закрыты повязкой. Можно сказать, что человек воспринимает мир всем своим существом, но осознает только то, что воспринимает внешними органами чувств. Правда, иногда человек осознает то, что, казалось бы, осознавать не должен. Предположим, вы слушаете человека, говорящего о чем-то, что близко вашим интересам, но одновременно осознаете, что цель его разговора с вами совершенно другая, в которой он преследует свои собственные интересы. Этот человек не лжет, похоже, его речь искренна, но то, что остается «за кадром», говорит об обратном. </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79" w:name="__RefHeading___Toc102646173"/>
      <w:bookmarkEnd w:id="79"/>
      <w:r>
        <w:rPr/>
        <w:t>ВАЖНОСТЬ СОСТОЯНИЙ</w:t>
      </w:r>
    </w:p>
    <w:p>
      <w:pPr>
        <w:pStyle w:val="TextBodyIndent"/>
        <w:ind w:left="283" w:firstLine="709"/>
        <w:jc w:val="both"/>
        <w:rPr>
          <w:sz w:val="36"/>
        </w:rPr>
      </w:pPr>
      <w:r>
        <w:rPr>
          <w:sz w:val="36"/>
        </w:rPr>
      </w:r>
    </w:p>
    <w:p>
      <w:pPr>
        <w:pStyle w:val="TextBodyIndent"/>
        <w:ind w:left="283" w:firstLine="709"/>
        <w:jc w:val="both"/>
        <w:rPr/>
      </w:pPr>
      <w:r>
        <w:rPr>
          <w:sz w:val="36"/>
        </w:rPr>
        <w:t>Состояние человека – это внутренняя его атмосфера, это фундамент его интересов и это основа его отношения к окружающему миру и к самому себе. Именно состояние определяет выборочную восприимчивость человека среди того, что встречается ему на пути, и состояние определяет способ реакции человека на окружающую его реальность. Очень часто состояния решают, каков будет результат каких-либо усилий. Человек часто не подозревает, что его состояния определяют его судьбу. Можно сказать, что именно состояния управляют человеческой жизнью.</w:t>
      </w:r>
    </w:p>
    <w:p>
      <w:pPr>
        <w:pStyle w:val="TextBodyIndent"/>
        <w:ind w:left="283" w:firstLine="709"/>
        <w:jc w:val="both"/>
        <w:rPr/>
      </w:pPr>
      <w:r>
        <w:rPr>
          <w:sz w:val="36"/>
        </w:rPr>
        <w:t xml:space="preserve">Если все это действительно так, то было бы очень интересно узнать, что порождает эти состояния и каковы их разновидности? Чтобы ответить на эти вопросы необходимо остановиться на структуре человеческого витала. В земном мире человек – уникальное существо, потому что связан со всеми мирами, которые окружают Землю. Бытие каждого из многих миров, основанием которых является Земля, возможно только в пределах диапазона вибраций этого мира. Существующие витальные миры по шкале вибраций представляют собой восходящую лестницу, берущую начало от темных – витальных – миров смерти, и заканчивающуюся мирами света, высокой гармонии и радости – мирами богов. Человеческий витал  состоит из многих частей, каждая из которых созвучна соответствующим мирам. В психологии эти части называют субличностями, и благодаря им человек имеет возможность воспринимать все эти миры. Такое восприятие может осознаваться как различного рода эмоциональные состояния: это может быть состояние уныния, страха или тоски, оно может проявляться как влечение или побуждение, оно может осознаваться как животное желание или похоть, и состояние может быть высоким и радостным. Некоторые люди способны осознавать в себе состояния вдохновения, любви, сострадания или же  находиться в возвышенном молитвенном состоянии и осознавать в себе стремление быть сотрудником Божественного в его работе на Земле. </w:t>
      </w:r>
    </w:p>
    <w:p>
      <w:pPr>
        <w:pStyle w:val="TextBodyIndent"/>
        <w:ind w:left="283" w:firstLine="709"/>
        <w:jc w:val="both"/>
        <w:rPr/>
      </w:pPr>
      <w:r>
        <w:rPr>
          <w:sz w:val="36"/>
        </w:rPr>
        <w:t xml:space="preserve">Состояния могут вызываться внешними обстоятельствами, например, просмотром определенной направленности фильмов или же участием в каких-либо событиях. И вообще, если быть внимательным к своим внутренним состояниям, то легко можно осознать, что любые взаимодействия с внешним миром ведут к возникновению определенных состояний. Состояния определенной направленности могут возникать и при изменении гормонального фона, и при многих других физиологических процессах. И, наконец, они могут быть следствием усиления влияния на человека какого-либо из витальных планов. Все это становится возможным только потому, что каждая из субличностей периодически нуждается в своей реализации, что можно сравнить с ее голодом, который она и стремится удовлетворить. При этом она приходит в состояние возбуждения и своими вибрациями создает своеобразный мостик между собой и соответствующим ей планом Бытия. Этот мостик продолжается и в сторону сознания человека, что создает у него не только определенные состояния, но и соответствующие им влечения, стремления, интересы, побуждения и т. п. В тех случаях, когда голод какой-либо из субличностей сознательно не удовлетворяется человеком, она постепенно теряет свою энергию и, если можно так сказать, засыпает. Правда, прежде чем «заснуть», она будет пытаться периодически атаковать человека, чтобы взять реванш, но если человек настойчиво отвергает ее влияния, она уходит на задний план и пребывает там в неактивном состоянии. Опасность такого рода атак состоит в том, что они совершаются в такое время, когда человек наименее сознателен, когда его сознание наиболее сужено. Зная это, человек, посвятивший себя духовной работе, будет не только постоянно бдительным, чтобы не быть захваченным врасплох подобными атаками, но и внимательным при выборе обстоятельств. </w:t>
      </w:r>
    </w:p>
    <w:p>
      <w:pPr>
        <w:pStyle w:val="TextBodyIndent"/>
        <w:ind w:left="283" w:firstLine="709"/>
        <w:jc w:val="both"/>
        <w:rPr>
          <w:sz w:val="36"/>
        </w:rPr>
      </w:pPr>
      <w:r>
        <w:rPr>
          <w:sz w:val="36"/>
        </w:rPr>
      </w:r>
    </w:p>
    <w:p>
      <w:pPr>
        <w:pStyle w:val="Heading1"/>
        <w:ind w:firstLine="720"/>
        <w:rPr/>
      </w:pPr>
      <w:bookmarkStart w:id="80" w:name="__RefHeading___Toc102646174"/>
      <w:bookmarkEnd w:id="80"/>
      <w:r>
        <w:rPr/>
        <w:t>ЖИТЬ ИЗНУТРИ</w:t>
      </w:r>
    </w:p>
    <w:p>
      <w:pPr>
        <w:pStyle w:val="TextBodyIndent"/>
        <w:ind w:left="283" w:firstLine="709"/>
        <w:jc w:val="both"/>
        <w:rPr>
          <w:sz w:val="36"/>
        </w:rPr>
      </w:pPr>
      <w:r>
        <w:rPr>
          <w:sz w:val="36"/>
        </w:rPr>
      </w:r>
    </w:p>
    <w:p>
      <w:pPr>
        <w:pStyle w:val="TextBodyIndent"/>
        <w:ind w:left="283" w:firstLine="709"/>
        <w:jc w:val="both"/>
        <w:rPr/>
      </w:pPr>
      <w:r>
        <w:rPr>
          <w:sz w:val="36"/>
        </w:rPr>
        <w:t>По поводу идеи о необходимости «жить изнутри», которую однажды высказал Шри Ауробиндо, существуют различные мнения. Одни думают, что для этого достаточно прислушиваться к своему «истинному сердцу» или к «голосу совести», идущему изнутри. Другие считают, что для этого необходимо концентрироваться в пространстве позади сердца. И от них нередко можно слышать вопрос: с какой стороны следует входить в это пространство - сверху, сзади или спереди? В действительности, «жить изнутри» – это совсем не означает концентрации в своем сердце или же позади него. Внешний полюс сознания имеет свое предназначение – он должен воспринимать материальный проявленный мир посредством внешних органов чувств, а оценку воспринятого будет делать человеческий ум. Особенностью внешнего полюса сознания является то, что он может концентрироваться только на конкретных объектах. Наиболее успешными такого рода его концентрации бывают в тех случаях, когда эти объекты подвижны или изменчивы. Поэтому внешний полюс сознания не может быть эффективным при концентрации на «истинном сердце». Он там просто ничего не найдет, ему там будет не на чем остановиться, а концентрироваться на пустом пространстве он не может. Внутренний полюс сознания иногда называют духовным полюсом сознания. В отличие от внешнего полюса он не может создавать фокус концентрации, но зато может «присутствовать» при каком-либо событии как свидетель или осознавать различного рода влияния или изменения внутренних состояний, которые возникают в связи с воздействием на человека окружающих Землю миров или сущностей, обитающих в этих мирах. Благодаря этой своей особенности он может помочь человеку не только осознать всевозможные влияния внешнего мира при его взаимодействии с ним, но и осознавать влияния внутренние, наиболее важным из которых является отношение его истинного «Я» к различным событиям окружающей человека реальности. Известно, что всевозможные витальные миры, окружающие Землю, воспринимаются человеком как различные эмоциональные состояния (следует отличать эмоциональные состояния от эмоций), и это восприятие происходит при помощи внутреннего полюса сознания. И, кроме того, внутренний полюс сознания имеет неизмеримо более высокую восприимчивость. Для ума, который является инструментом внешнего мира и который управляется низшей природой, осознавания, идущие от духовного полюса сознания, непонятны, и поэтому он с большим трудом находит необходимые выражения в своем арсенале слов, чтобы, хотя в какой-то степени, выразить эти состояния. Поэтому человек, у которого открыт внутренний полюс сознания, во многом не понятен для окружающих его людей, потому что во многих случаях в своей практической жизни он опирается не на логику ума, а на влияния, идущие от духовного полюса сознания, расположенного позади его сердца. Диапазон восприятия различных влияний духовным полюсом сознания невероятно широк. Очень важно научиться различать источники этих влияний, без чего идея «жить изнутри» для человека теряет всякий смысл. Но так как внутренний полюс сознания человека воспринимает преимущественно влияния истинного «Я» – высочайшей Божественной сущности, обитающей во внутреннем пространстве человеческого существа, то для человека не представляет особых трудностей отличить высокие влияния, идущие из сердца, от влияний другой природы, которые могут придти или от низших чакр, или извне. Такое преобладание становится возможным только потому, что истинное «Я» к тому времени успевает в значительной мере изменить все предпочтения человека. Для него становится более значимым все, что идет от его истинного «Я», и  он начинает осознавать, что восприятие мира и его собственной личности происходит из пространства позади его сердца.</w:t>
      </w:r>
    </w:p>
    <w:p>
      <w:pPr>
        <w:pStyle w:val="Normal"/>
        <w:ind w:firstLine="709"/>
        <w:jc w:val="both"/>
        <w:rPr/>
      </w:pPr>
      <w:r>
        <w:rPr>
          <w:sz w:val="36"/>
        </w:rPr>
        <w:t>Но не следует думать, что механическая концентрация внимания на внутреннем пространстве не имеет никакого значения. Если человек это делает искренно, то его усилия будут формировать намерение, которое является частью Божественной воли. И это, конечно же, приведет к открытию внутреннего полюса сознания. Здесь под искренностью понимается неэгоистичность устремлений человека.</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r>
        <w:rPr/>
        <w:t>ФАТАЛИЗМ И ЭВОЛЮЦИЯ</w:t>
      </w:r>
    </w:p>
    <w:p>
      <w:pPr>
        <w:pStyle w:val="TextBodyIndent"/>
        <w:ind w:left="283" w:firstLine="709"/>
        <w:jc w:val="both"/>
        <w:rPr>
          <w:sz w:val="36"/>
        </w:rPr>
      </w:pPr>
      <w:r>
        <w:rPr>
          <w:sz w:val="36"/>
        </w:rPr>
      </w:r>
    </w:p>
    <w:p>
      <w:pPr>
        <w:pStyle w:val="TextBodyIndent"/>
        <w:ind w:left="283" w:firstLine="709"/>
        <w:jc w:val="both"/>
        <w:rPr/>
      </w:pPr>
      <w:r>
        <w:rPr>
          <w:sz w:val="36"/>
        </w:rPr>
        <w:t xml:space="preserve">В человеческой цивилизации существует только два типа власти – светская и духовная. Под духовной властью здесь имеется в виду власть религии. И если нарушение законов светской власти воспринимается как преступление против общества, то нарушение законов, догм духовной власти расценивается как ересь, богоборчество. </w:t>
      </w:r>
    </w:p>
    <w:p>
      <w:pPr>
        <w:pStyle w:val="TextBodyIndent"/>
        <w:ind w:left="283" w:firstLine="709"/>
        <w:jc w:val="both"/>
        <w:rPr/>
      </w:pPr>
      <w:r>
        <w:rPr>
          <w:sz w:val="36"/>
        </w:rPr>
        <w:t xml:space="preserve">Каждый народ имеет свои мифы, образующие эпос, который следует считать священным для народа, создавшего  его, потому что в нем живет душа этого народа. Обычно эпос, как бы он ни был мифологичен, считается частью судьбы народа и является основой его дальнейшей истории. Мифы, входящие в эпос, всегда имеют вымышленную часть, которая должна служить назиданием потомкам, и действительную историческую реальность. Причем, эта реальность, нередко значительно искаженная в угоду вымышленной части, имеет второстепенное значение и играет роль своеобразного якоря, подтверждающего истинность и значимость мифов. </w:t>
      </w:r>
    </w:p>
    <w:p>
      <w:pPr>
        <w:pStyle w:val="TextBodyIndent"/>
        <w:ind w:left="283" w:firstLine="709"/>
        <w:jc w:val="both"/>
        <w:rPr/>
      </w:pPr>
      <w:r>
        <w:rPr>
          <w:sz w:val="36"/>
        </w:rPr>
        <w:t xml:space="preserve">В каждом народе эпос является священной частью его истории, потому что мифы, входящие в него, это не только начало истории этого народа, но начало творения Вселенной. Поэтому, нередко, древние мифы являются основой не только души этого народа, но и его религии. Яркий пример этому мы находим в еврейских мифах, объединенных в эпосе, который носит название «Ветхий завет». </w:t>
      </w:r>
    </w:p>
    <w:p>
      <w:pPr>
        <w:pStyle w:val="TextBodyIndent"/>
        <w:ind w:left="283" w:firstLine="709"/>
        <w:jc w:val="both"/>
        <w:rPr/>
      </w:pPr>
      <w:r>
        <w:rPr>
          <w:sz w:val="36"/>
        </w:rPr>
        <w:t xml:space="preserve"> </w:t>
      </w:r>
      <w:r>
        <w:rPr>
          <w:sz w:val="36"/>
        </w:rPr>
        <w:t xml:space="preserve">Религии так же могут иметь свой эпос. Примером этому может быть «Новый завет», положивший начало Христианству в современной цивилизации. Эпос любого народа имеет очень большое значение не только в его самоутверждении, но и для его значимости в глазах других народов. Уже много столетий Христианство, выросшее из иудаизма, распространяет по всему миру не только учение Христа, но и эпос еврейского народа. И это имеет большое значение не только для тех, кто исповедует иудаизм, но и для всего остального человечества. Миллионы библий на всех языках мира гласят об избранности Богом израильского народа, что придает этому народу особый блеск в глазах и чувство собственной значимости в сердцах. И в то же время Христианство продолжает нести крест своего учителя на своих плечах, крест покорности и всепрощения. Оно помнит, что, «всякая власть дана от Бога и не повинующийся власти – не повинуется Богу». христиане не забывают, что «даже волос с головы твоей не упадет без воли Его». Поэтому в минуты слабости и неудач, тихо про себя говорят: «На все Божья воля». И еще они помнят, что Бог на небе, а они на земле и что без посредников им, страждущим, не обойтись: «Отче наш, сущий на небесах…». И идут они в храмы, с просьбой к пастырям помолиться за них, молятся они и тем, которые уже давно оставили Землю и причислены к лику Святых. Но не всегда заступники перед Богом могут помочь им, и тогда в печали люди тихо повторяют: «на все воля Бога…». И, кажется, нет никакого выхода. Идут люди теми путями, которыми шли их деды и прадеды и в социальном мире, и в мире «духовном». Может быть, что-то и меняется в их материальной судьбе, но не меняется сам принцип существования не только для отдельных людей, но и для целых народов, и даже для всего человечества. То, что люди вышли в космос и изобрели атомную бомбу и суперкомпьютеры, – ничего не изменило. Супертехнологии не сделали людей ни счастливее, ни умней. Глаза человека так и остались прикованными к земле и к храмам, куда приходят на работу Божьи посредники. «Все в руках Божиих», «Бог терпел и нам велел». </w:t>
      </w:r>
    </w:p>
    <w:p>
      <w:pPr>
        <w:pStyle w:val="TextBodyIndent"/>
        <w:ind w:left="283" w:firstLine="709"/>
        <w:jc w:val="both"/>
        <w:rPr/>
      </w:pPr>
      <w:r>
        <w:rPr>
          <w:sz w:val="36"/>
        </w:rPr>
        <w:t xml:space="preserve">И исчезают последние сомнения в том, что люди спят. Проходят тысячелетия, а люди все те же. Правда, им теперь нужно больше учиться, чтобы втиснуть в свой ум как можно больше профессиональной информации, а руки приучить к более тонким движениям, но все это имеет ту же самую цель, что и тысячу лет тому назад – необходимо выжить, получить свою долю удовольствия, а потом состариться и умереть. Правда, у христианина или исповедующего ислам есть надежда, что они после смерти попадут в рай. А у исповедующего иудаизм даже этого нет, и ему приходится следовать в земном своем существовании принципу: «бери от жизни все». У него нет посмертного рая, поэтому он, насколько это ему удастся, должен создать для себя рай на Земле еще при своей жизни. И неважно, какую религию исповедует человек, пусть даже никакой религии не исповедует, его путь остается предсказуемым, потому что Бог уже все для него предопределил. Ванга предсказывает Будущее человека, а Нострадамус – будущее целых народов за сотни лет до их появления на Земле. Все уже заранее предопределено, и незачем упираться и пытаться что-то изменить – «летай иль ползай, конец известен, все в землю лягут, все прахом будет». </w:t>
      </w:r>
    </w:p>
    <w:p>
      <w:pPr>
        <w:pStyle w:val="TextBodyIndent"/>
        <w:ind w:left="283" w:firstLine="709"/>
        <w:jc w:val="both"/>
        <w:rPr/>
      </w:pPr>
      <w:r>
        <w:rPr>
          <w:sz w:val="36"/>
        </w:rPr>
        <w:t>Если смотреть с этих позиций на человеческую жизнь, то святость и греховность не имеют никакого значения, потому что будущее для каждого человека уже предопределено. Всевозможные преступления, которые совершают люди, так же предопределены заранее и люди только являются их исполнителями.  Правда, из-за своего неведения они предполагают, что все это они делают по собственной воле. Но тогда такого рода предопределения, если смотреть на них с человеческих позиций, становятся циничными.</w:t>
      </w:r>
    </w:p>
    <w:p>
      <w:pPr>
        <w:pStyle w:val="TextBodyIndent"/>
        <w:ind w:left="283" w:firstLine="709"/>
        <w:jc w:val="both"/>
        <w:rPr/>
      </w:pPr>
      <w:r>
        <w:rPr>
          <w:sz w:val="36"/>
        </w:rPr>
        <w:t xml:space="preserve">Есть хороший вопрос, который должен задавать себе человек, когда встречается с каким-то событием или фактом: </w:t>
      </w:r>
      <w:r>
        <w:rPr>
          <w:b/>
          <w:sz w:val="36"/>
        </w:rPr>
        <w:t xml:space="preserve">«кому это нужно?». </w:t>
      </w:r>
      <w:r>
        <w:rPr>
          <w:sz w:val="36"/>
        </w:rPr>
        <w:t>Поясню это маленьким примером из телевизионной рекламы пива, которая была показана утром 30 сентября 2003 года по петербургскому телевидению. Показывают круглый пустой аквариум, и за экраном слышен голос: «Берем Чайковского и ставим его в аквариум. А теперь льем на него воду, и ничего не происходит. А теперь возьмем другой аквариум и насыплем в него чаю, и снова льем воду, и вы видите, что эффект совсем другой». При этом на экране вспыхивают пенные бокалы пива. И как-будто все. Чайковский, великий русский композитор, гордость русского народа – и с ним обращаются, как с булыжником. В глазах зрителя ореол композитора сразу бледнеет. То, что было ценным, стало менее значимым. И чем меньше будет русских ценностей такого рода, тем в большей мере будет мельчать русский человек. Это кому-то надо? И, конечно, не русскому человеку.</w:t>
      </w:r>
    </w:p>
    <w:p>
      <w:pPr>
        <w:pStyle w:val="TextBodyIndent"/>
        <w:ind w:left="283" w:firstLine="709"/>
        <w:jc w:val="both"/>
        <w:rPr/>
      </w:pPr>
      <w:r>
        <w:rPr>
          <w:sz w:val="36"/>
        </w:rPr>
        <w:t xml:space="preserve">Но вернемся к предопределению. Там, где все фатально неизбежно, не возможна никакая духовная работа, потому что она предполагает сознательное восхождение к Божественному. Конечно, можно сказать, что и это было предопределено, но тогда зачем человеку прилагать какие-то усилия, чтобы духовная работа была сделана? Для чего существуют множество методов духовной практики в самых различных традициях? И если все предопределено, то какой смысл в словах «блажен муж, который не ходит на совет нечестивых и не стоит на пути грешных, и не сидит в собрании развратителей…»? Если на пути моего предопределения есть собрание развратителей, то я уже не могу быть блаженным мужем! А кто для меня создал это предопределение, не божественная ли воля? «Даже волос с головы твоей не упадет без воли его…». На все это может быть только один ответ, что предопределение существует только для тех людей, которые совершенно бессознательны в своих отношениях с окружающей их реальностью. В этом случае они подобны осеннему листу, который летит туда, куда несет его ветер, или же ручью, направление русла которого определяется рельефом местности. Когда человек стал способен к самоосознаванию, все изменилось. Часть Божественной воли была передана ему для того, чтобы он стал сознательным сотрудником Бога, а не просто бездумным его исполнителем. </w:t>
      </w:r>
    </w:p>
    <w:p>
      <w:pPr>
        <w:pStyle w:val="TextBodyIndent"/>
        <w:ind w:left="283" w:firstLine="709"/>
        <w:jc w:val="both"/>
        <w:rPr/>
      </w:pPr>
      <w:r>
        <w:rPr>
          <w:sz w:val="36"/>
        </w:rPr>
        <w:t>Человечество уже многие тысячи лет ходит по кругу своей несознательности. За это время приходило на Землю множество учителей, которые своим учением пытались пробудить человечество, но только немногие просыпались и становились сознательными сотрудниками Бога. Остальные создавали религии, которые делали их сон более приятным, потому что в нем появлялась эмоция надежды. Любая религия обещает или нирвану, или рай, и любой религиозный человек надеется, что эти обещания сбудутся.</w:t>
      </w:r>
    </w:p>
    <w:p>
      <w:pPr>
        <w:pStyle w:val="TextBodyIndent"/>
        <w:ind w:left="283" w:firstLine="709"/>
        <w:jc w:val="both"/>
        <w:rPr/>
      </w:pPr>
      <w:r>
        <w:rPr>
          <w:sz w:val="36"/>
        </w:rPr>
        <w:t>Однажды в одном из своих писем Шри Ауробиндо сказал, что темные силы всегда  стремятся к разделению, а светлые – к единению. Эволюция – это всегда движение к новому, более совершенному и прекрасному, к единению с Божественным. И она становится возможной, если в ней встречаются два потока: один из них восходящий, который содержит в себе все более совершенное, другой – нисходящий, который разделяет, разрушает все, что не способно участвовать в эволюционном восхождении. Следовательно, эволюция возможна только при взаимодействии темных и светлых сил. Живой организм может расти и совершенствоваться только в том случае, если в нем будут отмирать клетки, которые функционально не пригодны для жизни, но это совсем не значит, что должен умереть весь организм и восстать, как феникс из пепла. В дальнейшем, когда разрушительные силы начинают преобладать, происходит увядание организма и его гибель. То же самое происходит и в более крупных объектах. Таким примером может быть распад социалистического лагеря. Конечно, это произошло не без вмешательства инфекции извне, которая, внедрившись в организм социалистической системы, стала разлагать ее изнутри. Но то же самое мы можем наблюдать и среди отдельных людей, которые, принимая алкоголь и любые другие наркотики, укорачивают жизнь своего организма. Повсюду действуют эти две силы, и эволюция человеческого духа не возможна без их вмешательства. Каждая из этих сил, в земной эволюции сознания, действует через определенные народы. Если мы будем внимательны к социальному процессу созидания, единения, разделения и разрушения, то нам скоро станет очевидным, что к созиданию и единению ведут идеи и все то, что можно отнести к духовности. И напротив, к разделению и разрушению ведут внешние материальные способы или приемы, и в этом особенно большое значение имеют деньги, которые все обезличивают и превращают в товар не только человека, но и человеческие чувства, искусство и культуру народа. Примером этому может быть грядущая глобализация.</w:t>
      </w:r>
    </w:p>
    <w:p>
      <w:pPr>
        <w:pStyle w:val="TextBodyIndent"/>
        <w:ind w:left="283" w:firstLine="709"/>
        <w:jc w:val="both"/>
        <w:rPr/>
      </w:pPr>
      <w:r>
        <w:rPr>
          <w:sz w:val="36"/>
        </w:rPr>
        <w:t>И если перед нами встает вопрос, какое место должен занимать человек в потоке этих двух сил, то на него может быть только один ответ: это место не может быть на стороне сил разделения и разрушения. В сегодняшнем мире идея непротивления злу насилием, идея, которая утверждает, что всякая власть дана от Бога, не повинующийся власти – не повинуется Богу, и идея призывающая к пассивности, звучащая в словах: «даже волос с головы твоей не упадет без воли его», – все это становится инструментом, способствующим разрушительным влияниям на Земле. Для человека есть только один путь, ведущий к единству, созиданию и могуществу. Человек – не просто поле взаимодействия сил света и тьмы и не только канал, через который эти силы проявляют себя. Он имеет волю управлять потоками этих сил, и от его выбора во многом зависит, насколько эффективно могут проявлять себя они на Земле. Поэтому фатализм – это идея, противоположная не только свету истины, но и идее бесконечной Божественной эволюции, это идея, ведущая к разрушению.</w:t>
      </w:r>
    </w:p>
    <w:p>
      <w:pPr>
        <w:pStyle w:val="Normal"/>
        <w:ind w:firstLine="709"/>
        <w:jc w:val="both"/>
        <w:rPr/>
      </w:pPr>
      <w:r>
        <w:rPr>
          <w:sz w:val="36"/>
        </w:rPr>
        <w:t>Нет никакого смысла в жизни, которая из поколения в поколение неизменно повторяет самую себя, и нет никакого смысла в жизни, в сердце которой не горит пламя Божественного стремления к бесконечному совершенству своего сознания. Ничего не стоит для Бога жизнь того человека, который готов быть рабом, быть даже ничтожеством ради самой жизни. Жизнь животного, возможно, более ценна, потому что однажды это животное сможет собой накормить другое существо. Даже растение выполняет на Земле свое предназначение. Жизнь никогда не существовала ради самой жизни. Все во Вселенной имеет свое предназначение. Можно предполагать, что человек, осознавший свое предназначение, должен стремиться к воссоединению со своим творцом. И существует множество учений, которые утверждают эту идею, но человек не бумеранг, пущенный ловкой рукой аборигена-австралийца. Хотя бумеранг так же имеет свое предназначение. И человек – не «блудный сын», прошедший огонь и воду и вернувшийся в лохмотьях к своему отцу. Богу не нужен человек и даже человечество, которые жили ради самих себя, но не ради того, для чего они были созданы на Земле.  Ему не нужны те, которые стремятся только к своему внешнему комфорту в любых его проявлениях. Богу не нужен раскаявшийся бродяга, который промотал все, что ему было дано изначально, и Богу не нужна неизменность вернувшегося бумеранга. Человек – это сотрудник Божественного, сознательно участвующий в его эволюции. Каждый человеческий шаг в земном мире – это неустанное восхождение человека ко все более совершенному сознанию, к тем вершинам, когда станет возможной трансформация материи его собственного существа. Но и это только начало бесконечного пути духовного восхождени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81" w:name="__RefHeading___Toc102646175"/>
      <w:bookmarkEnd w:id="81"/>
      <w:r>
        <w:rPr/>
        <w:t>ПЯТЬ СТУПЕНЕЙ ВОЗДЕРЖАНИЯ</w:t>
      </w:r>
    </w:p>
    <w:p>
      <w:pPr>
        <w:pStyle w:val="TextBodyIndent"/>
        <w:ind w:left="283" w:firstLine="709"/>
        <w:jc w:val="both"/>
        <w:rPr>
          <w:sz w:val="36"/>
        </w:rPr>
      </w:pPr>
      <w:r>
        <w:rPr>
          <w:sz w:val="36"/>
        </w:rPr>
      </w:r>
    </w:p>
    <w:p>
      <w:pPr>
        <w:pStyle w:val="TextBodyIndent"/>
        <w:ind w:left="283" w:firstLine="709"/>
        <w:jc w:val="both"/>
        <w:rPr/>
      </w:pPr>
      <w:r>
        <w:rPr>
          <w:sz w:val="36"/>
        </w:rPr>
        <w:t>Ахимса в восточных религиозных традициях – это непричинение вреда, ущерба, убийства, ненасилие не только в действиях, но и в речах и мыслях. Это первая из пяти ступеней воздержания ( следующие четыре: не произносить ложь, не стремиться к стяжательству, не быть рабом чувственности и отвергать алчность). В действительности, земной мир не содержит в себе принципов воздержания. Вселенная, в которой живет человек, хищница. В ней все поедают один другого. И в основе этой поедающей самую себя пирамиды жизни, находятся растения. Только они никого не поедают, за исключением очень немногих, но зато, прямо или косвенно, кормят все остальные формы жизни. Но растения так же чувствующие организмы. В настоящее время наука накопила достаточно фактов, свидетельствующих об этом. Если человек не будет убивать растения и животных, чтобы кормить свое тело, то скоро исчезнет с лица земли. Ахимса рекомендует не причинять ущерба, т. е. не присваивать себе то, что принадлежит другому, и не разрушать то, что он сам не создавал. Если будет исполняться эта часть ахимсы, то остановятся все предприятия, невозможен будет коллективный труд, так как часть труда присваивается или хозяевами предприятий, или же государством. Любое человеческое общество может существовать как одно целое только потому, что в нем существуют законы и правила, которые определяют взаимодействие людей друг с другом. Даже в самом свободном человеческом обществе для человека оставляются только коридоры дозволенного, за пределы которых он не должен выходить. И это является постоянным источником насилия, начиная от первичной ячейки общества – семьи и кончая государством. Правда, люди очень скоро привыкают к стенам своих коридоров и, за небольшим исключением, не пытаются проникнуть за эти пределы. Это становится для человека настолько привычным, что если однажды эти стены рухнут, то люди все равно будут в лучшем случае  двигаться в пределах предполагаемых ограничений, в худшем – сами придумают для себя, по их мнению, необходимые ограничения. Люди хотят, чтобы над ними совершалось насилие ограничений, потому что они не знают, как использовать свалившуюся на них свободу. Но наиболее трудной частью ахимсы является ненасилие в речах и мыслях. Трудность состоит в том, что человек двойственное существо. В нем есть как светлая, так и темная сторона его личности, и каждая из них требует своей реализации. Поэтому в человеке постоянно взаимодействуют желания и побуждения как светлые, так и темные и, конечно же, соответствующие им мысли. Первая ступень воздержания станет более понятной, если во всем будет умеренность и все будет совершаться только в степени разумной необходимости.</w:t>
      </w:r>
    </w:p>
    <w:p>
      <w:pPr>
        <w:pStyle w:val="TextBodyIndent"/>
        <w:ind w:left="283" w:firstLine="709"/>
        <w:jc w:val="both"/>
        <w:rPr/>
      </w:pPr>
      <w:r>
        <w:rPr>
          <w:sz w:val="36"/>
        </w:rPr>
        <w:t xml:space="preserve">Следующей ступенью воздержания является непроизнесение лжи и несовершение ложных поступков. Эта часть духовной практики кажется совершенно невыполнимой, потому что не каждая правда содержит в себе истину и очень часто является ложью. Если вы скажете человеку, который всеми силами цепляется за жизнь, что он скоро умрет, и в ваших словах будет действительная правда, то эта жестокая правда все-таки будет ложью. Но если вы ему скажете, что люди выздоравливали и после более тяжелых заболеваний и что он обязательно справится со своим недугом, то эта ложь значительно ближе к истине, чем жестокая прежняя правда. Спектр истины очень широк и содержит в себе как наиболее темные свои части, так и те, которые наиболее близки к истине, и каждый элемент этого спектра можно назвать правдой, поэтому у каждого человека она в какой-то мере своя. Поэтому правда может быть как разрушительной, так и созидательной. </w:t>
      </w:r>
    </w:p>
    <w:p>
      <w:pPr>
        <w:pStyle w:val="TextBodyIndent"/>
        <w:ind w:left="283" w:firstLine="709"/>
        <w:jc w:val="both"/>
        <w:rPr/>
      </w:pPr>
      <w:r>
        <w:rPr>
          <w:sz w:val="36"/>
        </w:rPr>
        <w:t>К ложным поступкам можно отнести все действия, которые человек совершает во благо, а получает противоположные результаты. Для примера возьмем вознаграждение за какой-либо труд. При выполнении какого-либо труда у человека может быть только две цели. Одна из них, более благородная и ценная, – это та, которая не содержит в себе материальной корысти и  приносит человеку удовлетворение, потому что ему интересен сам процесс труда, который сопровождается не только положительными эмоциями, но и познанием чего-то, содержащегося в этом труде. Оказывается интерес человека к процессу труда и познания падают, когда человек получает повышенное вознаграждение за этот труд. Тогда человек начинает работать за вознаграждение, а не за то удовольствие, которое он получал прежде. Это очень интересный аспект ложных поступков или ложных действий. В первом случае человек обогащается внутренне, духовно, во втором – материально и постепенно теряет возможность своего духовного роста за счет роста интересов материальных. То же самое мы найдем и в воспитании детей современными родителями, когда они, стремясь к благу своего ребенка, делают все, чтобы вырастить из него не чудо, а чудовище.</w:t>
      </w:r>
    </w:p>
    <w:p>
      <w:pPr>
        <w:pStyle w:val="TextBodyIndent"/>
        <w:ind w:left="283" w:firstLine="709"/>
        <w:jc w:val="both"/>
        <w:rPr/>
      </w:pPr>
      <w:r>
        <w:rPr>
          <w:sz w:val="36"/>
        </w:rPr>
        <w:t>Ложь может быть и в чувствах. Так, человек может говорить, что он кого-то любит, и перечислять различные положительные качества своего любимого, чтобы показать, что он выбрал того, кто достоин его любви. Но такого рода любовь так же корыстна, как и любовь за денежное вознаграждение. Очень часто корыстная любовь требует обязательного ответного чувства и даже ответных поступков. Она может сделать человека несвободным и становится, в лучшем случае обязанностью или долгом, которому изменять нельзя не только на деле, но и в мыслях. Практически, почти все человеческие чувства ложны, потому что в большинстве своем они содержат в себе корысть.</w:t>
      </w:r>
    </w:p>
    <w:p>
      <w:pPr>
        <w:pStyle w:val="TextBodyIndent"/>
        <w:ind w:left="283" w:firstLine="709"/>
        <w:jc w:val="both"/>
        <w:rPr/>
      </w:pPr>
      <w:r>
        <w:rPr>
          <w:sz w:val="36"/>
        </w:rPr>
        <w:t>Следующая ступень воздержания рекомендует не стремиться к стяжательству. В действительности, и это качество для человека остается не досягаемым, потому что в своей основе оно естественно для того, чтобы могла образоваться определенная иерархическая структура. Любая иерархия имеет форму пирамиды, и без иерархических отношений не возможно равновесие, где бы то ни было. Возможно, эта ступень воздержания требует умеренности и адекватности не только своим собственным качествам, но и окружающим обстоятельствам.</w:t>
      </w:r>
    </w:p>
    <w:p>
      <w:pPr>
        <w:pStyle w:val="TextBodyIndent"/>
        <w:ind w:left="283" w:firstLine="709"/>
        <w:jc w:val="both"/>
        <w:rPr/>
      </w:pPr>
      <w:r>
        <w:rPr>
          <w:sz w:val="36"/>
        </w:rPr>
        <w:t>Затем идет чувственность, под которой понимаются все чувственные наслаждения и радости, но и здесь найти грань между физиологически оправданными переживаниями и теми, которые находятся за этой гранью, очень трудно. И существуют наслаждения единством с Божественным, когда человек испытывает беспредельное наслаждение в потоке ананды. В данном случае важно, чтобы наслаждения не стали для человека целью.</w:t>
      </w:r>
    </w:p>
    <w:p>
      <w:pPr>
        <w:pStyle w:val="TextBodyIndent"/>
        <w:ind w:left="283" w:firstLine="709"/>
        <w:jc w:val="both"/>
        <w:rPr/>
      </w:pPr>
      <w:r>
        <w:rPr>
          <w:sz w:val="36"/>
        </w:rPr>
        <w:t>И, наконец, алчность. У человека она не знает предела и может проявляться в чем угодно. Например, в стремлении к знаниям, в стремлении к духовности, значимости, богатству, в стремлении получать удовольствия или наслаждения и в стремлении разрушать себя всевозможными способами, куда можно отнести всевозможные способы наркомании. Алчность – это всегда искаженное стремление, потерявшее свою истинную Божественную цель. Алчность для человека, ставшего на духовный путь, должна превратиться в необходимую жизненную потребность без каких бы то ни было излишеств.</w:t>
      </w:r>
    </w:p>
    <w:p>
      <w:pPr>
        <w:pStyle w:val="TextBodyIndent"/>
        <w:ind w:left="283" w:firstLine="709"/>
        <w:jc w:val="both"/>
        <w:rPr>
          <w:sz w:val="36"/>
        </w:rPr>
      </w:pPr>
      <w:r>
        <w:rPr>
          <w:sz w:val="36"/>
        </w:rPr>
      </w:r>
    </w:p>
    <w:p>
      <w:pPr>
        <w:pStyle w:val="Heading1"/>
        <w:ind w:firstLine="720"/>
        <w:rPr/>
      </w:pPr>
      <w:bookmarkStart w:id="82" w:name="__RefHeading___Toc102646176"/>
      <w:bookmarkEnd w:id="82"/>
      <w:r>
        <w:rPr/>
        <w:t>ЧТО МЫ ОСОЗНАЕМ</w:t>
      </w:r>
    </w:p>
    <w:p>
      <w:pPr>
        <w:pStyle w:val="TextBodyIndent"/>
        <w:ind w:left="283" w:firstLine="709"/>
        <w:jc w:val="both"/>
        <w:rPr>
          <w:sz w:val="36"/>
        </w:rPr>
      </w:pPr>
      <w:r>
        <w:rPr>
          <w:sz w:val="36"/>
        </w:rPr>
      </w:r>
    </w:p>
    <w:p>
      <w:pPr>
        <w:pStyle w:val="TextBodyIndent"/>
        <w:ind w:left="283" w:firstLine="709"/>
        <w:jc w:val="both"/>
        <w:rPr/>
      </w:pPr>
      <w:r>
        <w:rPr>
          <w:sz w:val="36"/>
        </w:rPr>
        <w:t>Следует отличать знания от информации. Знания человек получает в результате своего собственного опыта. Все остальное – информация, которая не является знаниями, но указывает направление, в котором они находятся. Информацию в связи с этим можно сравнить с пальцем, указывающим, где следует искать знания. Любое знание не имеет предела, так как является частью бесконечного знания Вселенной, информация же всегда отрывочна и способна описать только какую-то ничтожно малую часть знаний. Человеческий ум можно сравнить с конструктором-игрушкой, из деталей которого можно сложить определенное количество фигур. Одним из свойств ума является его способность к специализации: те «фигуры», которые наиболее часто конструируются человеческим умом, постепенно притягивают к себе все возможности «ментального конструктора», что делает человеческий ум все более стандартным и не способным к познанию чего-то нового. У человека адекватно этому формируется свое мировоззрение и свои стереотипные реакции на внешнюю реальность. Очень часты примеры, когда какая-то область внешней реальности полностью овладевает умом человека, и он уже ничего другого вместить в себя не может. Происходит своеобразная кристаллизация ума, которая делает его маловосприимчивым и малоподвижным в тех областях, которые находятся в стороне от его специализации. Кроме того, потенциальные возможности ума у различных людей не одинаковы, и у одних ум можно сравнить с суперкомпьютером, а у других – с простейшим калькулятором. У человека только тогда есть жажда знаний и только тогда он способен воспринимать что-либо новое, если он имеет свободные ментальные возможности. Поэтому дети стремятся к знаниям и, научившись говорить, становятся «почемучками». Но тогда возникает вопрос: не является ли ум только инструментом познания, и, возможно, поэтому жажда знаний находится  за его пределами, в человеческом сердце? Да, это, действительно, так, и то, каким будет ум у родившегося человека, зависит от того, насколько зрелым является его истинное «Я». В конечном счете, оно формирует внешнее существо человека в зависимости от тех задач, которые оно должно выполнить в человеческом воплощении. У большинства людей имеется множество привычек, привязанностей, устойчивых интересов. Все это связывает свободные возможности ума и делает его не способным воспринимать что-либо новое. Когда человек начинает освобождаться от своих привязанностей и привычек, когда он стремится избегать стандартных действий или каких-либо привычных эмоциональных реакций, то этим самым он разрушает прежние блоки, возможно, незначимых интересов, неполезных привычек и т. п. И это приводит к тому, что у него появляется способность создавать новые структуры, соответствующие новым интересам и требованиям окружающей его реальности. Блоки привычек, интересов, обычаев и влечений конденсируют в себе большое количество энергии, оставляя ее свободной ровно столько, сколь необходимо для обслуживания этих блоков. Теперь человек будет иметь свое несокрушимое мнение, абсолютно устойчивый взгляд на жизнь, все у него будет распределено по полочкам, и на все будут навешены этикетки. И с этого времени он начнет ходить по кругу, поддерживаемый принципами: умный в гору не пойдет, умный гору обойдет; тише едешь – дальше будешь; работа не медведь, в лес не убежит; или же: работа дураков любит; по одежке протягивай ножки – и т. д. и т. п. Люди, у которых завершена кристаллизация ума, не только отстаивают свои железные принципы, но они не могут признать ценность принципов других людей и, чаще всего, отвергают их. Можно сказать, что для таких людей опорой являются всевозможные догмы, за пределами которых они чувствуют себя неуверенными, поэтому защищаются или нападают там, где их догмам что-либо угрожает. Такой человек никогда не станет на духовный путь, потому что для этого требуется текучесть ума, в котором должно быть достаточно свободных возможностей и достаточно энергии. И, конечно же, духовная работа становится возможной тогда, когда есть внутренний отклик. И это очень интересно, внутренний отклик – это своеобразное эхо внутри человека, откликающееся на определенные слова, которые человек слышит или читает, или же на события, происходящие вокруг него. Это эхо, точно маяк на внутреннем пути, указывающий направление, в котором должен идти человек. Итак, для каждого человека существуют два помощника в духовной работе – один из них во внешнем мире, который помогает человеку найти направление в окружающей его реальности, которое определяет ценности всего, что необходимо знать человеку, избравшему для себя духовный путь. Другой изнутри определяет эти интересы и одновременно подсказывает внутренние направления работы.</w:t>
      </w:r>
    </w:p>
    <w:p>
      <w:pPr>
        <w:pStyle w:val="TextBodyIndent"/>
        <w:ind w:left="283" w:firstLine="709"/>
        <w:jc w:val="both"/>
        <w:rPr/>
      </w:pPr>
      <w:r>
        <w:rPr>
          <w:sz w:val="36"/>
        </w:rPr>
        <w:t>Не существует двух людей на Земле, которые бы одинаково воспринимали как внешнюю, так и внутреннюю реальность, и это во многом зависит не только от свободных возможностей ума, но и от того, насколько открыто сердце человека. Подавляющее большинство людей глухи к внутренним звучаниям их сердца и слепы к внешним символам, указывающим направление пути реализации их предназначения.</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83" w:name="__RefHeading___Toc102646177"/>
      <w:bookmarkEnd w:id="83"/>
      <w:r>
        <w:rPr/>
        <w:t>ОПАСНОСТЬ ТЕНЕЙ</w:t>
      </w:r>
    </w:p>
    <w:p>
      <w:pPr>
        <w:pStyle w:val="TextBodyIndent"/>
        <w:ind w:left="283" w:firstLine="709"/>
        <w:jc w:val="both"/>
        <w:rPr>
          <w:sz w:val="36"/>
        </w:rPr>
      </w:pPr>
      <w:r>
        <w:rPr>
          <w:sz w:val="36"/>
        </w:rPr>
      </w:r>
    </w:p>
    <w:p>
      <w:pPr>
        <w:pStyle w:val="TextBodyIndent"/>
        <w:ind w:left="283" w:firstLine="709"/>
        <w:jc w:val="both"/>
        <w:rPr/>
      </w:pPr>
      <w:r>
        <w:rPr>
          <w:sz w:val="36"/>
        </w:rPr>
        <w:t xml:space="preserve">Люди постоянно находятся в тени всевозможных влияний, ни одно из которых не остается безразличным для человека. Этими влияниями могут быть всевозможные контакты с той реальностью, с которой встречается человек. Это может быть его работа, его увлечения, его друзья и обстоятельства, с которыми он постоянно сталкивается, другими словами, все, с чем человек взаимодействует. Самое печальное в этих взаимодействиях является то, что человек почти никогда не замечает нарастающих в нем изменений под влиянием этих обстоятельств. Внутренние изменения, которые при этом происходят, однажды становятся доминирующими над всеми другими влияниями, и это приводит к тому, что эти доминирующие взаимодействия с какой-либо конкретной внешней реальностью становятся для него необходимыми, как необходим наркотик для наркомана. В это время человек еще не понимает, что он попал в ловушку этой доминанты, что она становится для него наибольшей ценностью из всего того, что может ему предоставить жизнь. Интересно то, что такого рода наркомания находит хитроумные способы защиты, или оправдания, которые и для себя, и для окружающих иногда выглядят убедительными. Хотя сами люди, захваченные каким-либо доминирующим влиянием, в глубине души своей нередко осознают, что они пытаются обмануть и себя, и других людей для того, чтобы поддерживать свою захваченность, но им нехватает силы воли прервать с нею связь. Они осознают это, когда ими овладевает влечение к той наркомании, которая захватила их. В это время у них есть выбор, идти у нее на поводу или не идти. И редко кто решается в такие минуты отойти от нее и не потакать ей. Это связано с тем, что любого рода наркомания – это захваченность, не важно чем, телевизором ли или же компьютерными играми, возможно, библиоманией или же коллекционированием спичечных этикеток или кирпичей. Власть и богатство так же могут быть для человека наркотиком. Так, Б. Н. Ельцина иногда называют властоголиком (производное от слов: власть и алкогольный наркоман). Считается, что наркомания – это привычка тела к какому-либо химическому веществу, например, алкоголю, никотину и другим более сильным наркотикам, но на самом деле наркомания выходит далеко за пределы химии. Все, что приятно или хотя бы рождает ожидания приятного, или же состояние освобождения, может стать наркотиком, отнятие которого порождает в человеке состояние абстиненции. Игровые или телевизионные аддикты так же страдают абстиненцией, и при отнятии возможности заниматься компьютерными играми или же проводить время перед телевизором, как и те, которые ходят в казино или пользуются игровыми автоматами. Во всех этих случаях отнятие этих «наркотиков» вызывает у них состояние раздражения, беспокойства, агрессии. Для такого рода наркоманов другие интересы становятся незначимыми, у них исчезает чувство долга и деградирует совесть, они становятся лживыми и глубоко эгоистичными. Сознание человека все больше суживается вокруг патологической захваченности. Она становится его неутолимой жаждой и иногда смыслом жизни. При этом ум человека становится все более примитивным и все менее гибким, воля его полностью поглощается его захваченностью, и приходит время, когда человек становится никем. Для него уже не имеет значения его будущее, безразличными становятся прежние увлечения, и он все ниже опускается на дно примитивизма. Ему становится трудно быть адекватным той реальности, которая окружает его. Он стремится уходить или убегать в свою захваченность, которая кажется ему самым важной в его жизни и которую он всячески оправдывает. У человека в этот период формирования его наркотической доминанты растет жестокость и бездушие к тем, которым он причиняет своей наркоманией страдание, и самое печальное, что он теряет совесть. В действительности, в это время в нем растет безразличие к своей судьбе и к судьбе своих близких, в нем полностью исчезает чувство патриотизма, для него становится самым главным получить «дозу». И еще раз повторяю, неважно, что будет в себе содержать эта «доза»: химический ли наркотик или же сеанс игры в казино; будут ли это компьютерные игры, или же время проведенное у экрана телевизора. </w:t>
      </w:r>
    </w:p>
    <w:p>
      <w:pPr>
        <w:pStyle w:val="TextBodyIndent"/>
        <w:ind w:left="283" w:firstLine="709"/>
        <w:jc w:val="both"/>
        <w:rPr/>
      </w:pPr>
      <w:r>
        <w:rPr>
          <w:sz w:val="36"/>
        </w:rPr>
        <w:t>Своеобразным наркотиком может быть и какая-либо идея, если человек поглощен ею без остатка и она является его единственной  пищей. Таких людей обычно называют фанатиками. В этом случае мы наблюдаем ту же самую доминанту и ту же самую абстиненцию при отнятии у человека этой захваченности. Для таких людей богом является тот, кто породил эту идею, а его творение – тем, что не подлежит критике. И здесь мы соприкасаемся с религией, которая также может стать наркотиком. Я говорю «с религией», а не с духовностью.</w:t>
      </w:r>
    </w:p>
    <w:p>
      <w:pPr>
        <w:pStyle w:val="TextBodyIndent"/>
        <w:ind w:left="283" w:firstLine="709"/>
        <w:jc w:val="both"/>
        <w:rPr/>
      </w:pPr>
      <w:r>
        <w:rPr>
          <w:sz w:val="36"/>
        </w:rPr>
        <w:t>Одной из важных особенностей наркомании, является эмоциональное расщепление, при котором желание следовать путем наркомании становится основной частью эмоциональной сферы человека. Эта захваченная наркоманией часть эмоциональной сферы человека подчиняет своему влиянию и волю человека, и все его возможности, делая их бессильными и ничтожными. Известно, что ум человека в своей активности нуждается в постоянной эмоциональной подпитке, так как вместе с эмоциями он получает необходимую для его работы энергию. У наркоманов ум находится в полном подчинении извращенной эмоциональной части, благодаря чему такой человек может найти множество причин, поддерживающих его наркоманию. В это время в человеке встречаются две силы:  одна из них могущественная, окрепшая, связанная с бесконтрольным употреблением наркотика и другая – значительно ослабленная, которая понимает, к чему ведет безудержная наркомания. Эта часть иногда еще пытается взять верх над наркотической зависимостью (компьютерных наркоманов в мире принято называть игровыми аддиктами), но силы слишком не равны, и почти всегда наркомания берет верх, находя для этого множество оправданий. Существует еще множество других видов наркомании или, что то же самое, всевозможных хронических захваченностей, которые подчиняют человека себе и делают его сознание узким, а интересы ограниченными, все это делает человека однобоким, бездушным и эгоистичным, сосредоточивает его интересы на самом себе. У таких людей нет мечты о будущем, которое их мало интересует. Практически при любых формах наркомании, человек становится социально и психологически неполноценным, правда, со временем он перестает понимать это, так как среди себе подобных не осознает своей приобретенной ущербности.</w:t>
      </w:r>
    </w:p>
    <w:p>
      <w:pPr>
        <w:pStyle w:val="TextBodyIndent"/>
        <w:ind w:left="283" w:firstLine="709"/>
        <w:jc w:val="both"/>
        <w:rPr/>
      </w:pPr>
      <w:r>
        <w:rPr>
          <w:sz w:val="36"/>
        </w:rPr>
        <w:t xml:space="preserve">Одной из особенностей наркомании является взаимная индукция единомышленников-наркоманов. Они, иногда невольно, не позволяют друг другу освободиться от этой разрушительной привычки. И это еще одна проблема, которая в некоторых случаях более трудноразрешимая, чем преодоление самой наркомании. Человек, чтобы освободиться от наркомании, должен одновременно освободиться от своих, так называемых, друзей, а это может далеко не каждый. Эта трудность объясняется тем, что наркоман должен направить свою ослабленную волю не только против наркомании, но и против своих друзей. </w:t>
      </w:r>
    </w:p>
    <w:p>
      <w:pPr>
        <w:pStyle w:val="TextBodyIndent"/>
        <w:ind w:left="283" w:firstLine="709"/>
        <w:jc w:val="both"/>
        <w:rPr/>
      </w:pPr>
      <w:r>
        <w:rPr>
          <w:sz w:val="36"/>
        </w:rPr>
        <w:t xml:space="preserve">Встает вопрос: что делать? Есть два выхода. Один из них зависит только от человека, пораженного наркоманией. В случае с аддиктами он должен стереть все игры в своем компьютере и избегать обращаться к ним, когда он оказывается у своих прежних друзей или в компьютерном клубе. Этот шаг могут сделать не многие, но для тех, которые еще не совсем потеряли свою волю, он вполне возможен. И есть второй выход: наркоман должен изменить свою социальную среду и войти в коллектив, имеющий другие интересы, может быть, творческие или духовные, и как крайний случай, религиозные. </w:t>
      </w:r>
    </w:p>
    <w:p>
      <w:pPr>
        <w:pStyle w:val="TextBodyIndent"/>
        <w:ind w:left="283" w:firstLine="709"/>
        <w:jc w:val="both"/>
        <w:rPr>
          <w:sz w:val="36"/>
        </w:rPr>
      </w:pPr>
      <w:r>
        <w:rPr>
          <w:sz w:val="36"/>
        </w:rPr>
      </w:r>
    </w:p>
    <w:p>
      <w:pPr>
        <w:pStyle w:val="Heading1"/>
        <w:ind w:firstLine="720"/>
        <w:rPr/>
      </w:pPr>
      <w:bookmarkStart w:id="84" w:name="__RefHeading___Toc102646178"/>
      <w:bookmarkEnd w:id="84"/>
      <w:r>
        <w:rPr/>
        <w:t>ДУХОВНОСТЬ – ЭТО СОСТОЯНИЕ</w:t>
      </w:r>
    </w:p>
    <w:p>
      <w:pPr>
        <w:pStyle w:val="TextBodyIndent"/>
        <w:ind w:left="283" w:firstLine="709"/>
        <w:jc w:val="both"/>
        <w:rPr>
          <w:sz w:val="36"/>
        </w:rPr>
      </w:pPr>
      <w:r>
        <w:rPr>
          <w:sz w:val="36"/>
        </w:rPr>
      </w:r>
    </w:p>
    <w:p>
      <w:pPr>
        <w:pStyle w:val="TextBodyIndent"/>
        <w:ind w:left="283" w:firstLine="709"/>
        <w:jc w:val="both"/>
        <w:rPr/>
      </w:pPr>
      <w:r>
        <w:rPr>
          <w:sz w:val="36"/>
        </w:rPr>
        <w:t>Любые действия человека во внешнем мире и любые его стремления определяются состоянием его сознания. Мир может быть радикально изменен в любую сторону, если соответственно изменить сознание человека. Существует два направления, по которым идет воздействие на сознание. Один из них внешний, другой – внутренний. Внешние пути, по которым идут влияния на сознание человека, бесконечно разнообразны, и большинство из этих влияний имеют одну и ту же цель – подчинить себе сознание человека. Люди постоянно испытывают на себе шквал всевозможных воздействий, и подавляющее большинство из них содержит в себе элементы лжи. Похоже, что существует огромное всечеловеческое одеяло, которое каждый хочет максимально притянуть к себе. И для этого используются всевозможные приемы, близкие к вседозволенности. Разумеется, это удается лучше тем, у кого больше власти, силы или денег и меньше совести. Позади всего, что мы видим или слышим, позади того, что мы читаем, и даже позади того, что мы говорим, и позади наших собственных действий всегда имеется определенная цель, которая чаще всего не осознается нами. Поэтому можно говорить, что человек испытывает на себе два уровня воздействия – поверхностный, которому мы склонны доверять, и глубокий, содержащий в себе основную цель влияния и который люди редко осознают. Этот уровень влияния можно назвать «двадцать пятым кадром», который постепенно и незаметно для человеческого сознания формирует его отношение и к окружающей его реальности, и к самому себе. Причем, поверхностный уровень влияния образует своеобразные приливные волны, а те, которые можно отнести к двадцать пятому кадру, сам океан, на поверхности которого они существуют. Так, например, зритель внимательно смотрит какой-то западный боевик, в котором много опасностей, много стрельбы, трупов, и эта внешняя часть фильма вызывает у зрителя эмоциональное напряжение и ожидание развязки из, кажется, безвыходного положения. Каков же здесь «двадцать пятый кадр»? Все, что происходит во внешнем виртуальном или реальном мире, всегда имеет свою цель. И совсем не обязательно те, которые ставят фильм или какую-либо компьютерную игру, намеренно вставляют «двадцать пятый кадр», они могут и не догадываться о его существовании. Просто сценарист или режиссер вносит в свой фильм часть самого себя. Каков он, таков и фильм. И эта часть постановщика фильма или компьютерной игры как раз и присутствует в «двадцать пятом кадре». И поэтому фильмы, пришедшие в Россию с запада, содержат в себе основную ценность, близкую сердцу режиссера, вокруг которой вращается все содержание фильма, – деньги, или же культ собственной личности. Но есть и еще одна идея, которой почти всегда не придают значения зрители, – это идея американского бравого парня, который из, казалось бы, безвыходного положения находит выход, это идея американской замечательной демократии и красивой американской жизни. Насмотрится российский человек таких фильмов – и возникнет в нем состояние, которое приведет его к переоценке всех ценностей российских в пользу ценностей американских. Да и самого себя он начинает считать  далеко не первосортным человеком, постепенно исчезнет в нем патриотизм, и все западное для него становится более ценным. А если он хороший специалист, то смотрит, нельзя ли как-то убежать «за бугор», там и демократии, и денег больше, а на свою страну наплевать, пусть, если может, сама из болота выкарабкивается. Деньги рождают в человеке стремление к ложным ценностям. Перед ними все истинно человеческое отступает на задний план. Деньги – это тот цемент, который накрепко привязывает человека к материальному миру и, вообще, ко всему материальному. Для человека становится ценным только то, что можно купить или продать за деньги, и все становится товаром, даже собственная мораль и совесть. И состояние сознания становится похожим на пепелище, на котором уже никакие прекрасные человеческие чувства не вырастут. Превратится в пустой звук слово «родина», вместо мужа и жены будет союз партнеров, вместо отца и матери будут «предки», которые вечно суют нос в свои не дела. При беседе с такими людьми возникает странное восприятие, что они пустые внутри и поэтому круг их интересов чрезвычайно узок. Вместо жажды знаний они несут в себе жажду денег и удовольствий, ко всем остальным ценностям они относятся со значительной долей скептицизма.</w:t>
      </w:r>
    </w:p>
    <w:p>
      <w:pPr>
        <w:pStyle w:val="TextBodyIndent"/>
        <w:ind w:left="283" w:firstLine="709"/>
        <w:jc w:val="both"/>
        <w:rPr/>
      </w:pPr>
      <w:r>
        <w:rPr>
          <w:sz w:val="36"/>
        </w:rPr>
        <w:t>Полезно после просмотра фильма или сеанса компьютерной игры заглянуть в себя и осознать, какое состояние они вызывают. Человек содержит в себе много субличностей, каждая из которых считает себя самой главной и пытается безраздельно управлять сознанием человека. Когда человек испытывает какое-то состояние, то следует помнить, что оно является аурой определенной субличности. И если человек предпочитает быть хронически захваченным каким-то влечением или какой-то идеей, то соответствующая этому субличность разрастается до непомерных размеров, отнимая пищу у всех остальных субличностей, что приводит к значительному обеднению человека как личности.</w:t>
      </w:r>
    </w:p>
    <w:p>
      <w:pPr>
        <w:pStyle w:val="Normal"/>
        <w:ind w:firstLine="709"/>
        <w:jc w:val="both"/>
        <w:rPr/>
      </w:pPr>
      <w:r>
        <w:rPr>
          <w:sz w:val="36"/>
        </w:rPr>
        <w:t>Но человека могут посещать и высокие состояния, которые могут быть гранями возможной духовности. Первым внешним симптомом этих состояний может быть стремление к прекрасному. В такое время человек становится поэтом или композитором, а возможно, прекрасным исполнителем, в нем поднимается сострадание ко всем страждущим. В это время он испытывает состояние всепрощения и любви ко всему живому. Материальные ценности теряют для него прежнюю значимость, и он начинает осознавать, что есть в нем самом нечто более значимое, чем все ценности окружающего его мира, что он только часть всего живого на Земле. Человек начинает понимать, что все соблазны, которые предоставляет ему низшая природа – это только ловушки, расставленные ею, благодаря которым она может использовать его для своей реализации в этом материальном мир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85" w:name="__RefHeading___Toc102646179"/>
      <w:bookmarkEnd w:id="85"/>
      <w:r>
        <w:rPr/>
        <w:t>СМЫСЛ «ДОБРА И ЗЛА»</w:t>
      </w:r>
    </w:p>
    <w:p>
      <w:pPr>
        <w:pStyle w:val="TextBodyIndent"/>
        <w:ind w:left="283" w:firstLine="709"/>
        <w:jc w:val="both"/>
        <w:rPr>
          <w:sz w:val="36"/>
        </w:rPr>
      </w:pPr>
      <w:r>
        <w:rPr>
          <w:sz w:val="36"/>
        </w:rPr>
      </w:r>
    </w:p>
    <w:p>
      <w:pPr>
        <w:pStyle w:val="TextBodyIndent"/>
        <w:ind w:left="283" w:firstLine="709"/>
        <w:jc w:val="both"/>
        <w:rPr/>
      </w:pPr>
      <w:r>
        <w:rPr>
          <w:sz w:val="36"/>
        </w:rPr>
        <w:t xml:space="preserve"> </w:t>
      </w:r>
      <w:r>
        <w:rPr>
          <w:sz w:val="36"/>
        </w:rPr>
        <w:t>Мир и все происходящее в нем, разделены на светлую и темную стороны – на добро и зло. Если смотреть на жизнь как на процесс, то можно подумать, что добро – это то, что способствует жизни, а зло – то, что разрушает ее. И эта мысль отражала истину до тех пор, пока на Земле не появился человек.</w:t>
      </w:r>
    </w:p>
    <w:p>
      <w:pPr>
        <w:pStyle w:val="TextBodyIndent"/>
        <w:ind w:left="283" w:firstLine="709"/>
        <w:jc w:val="both"/>
        <w:rPr/>
      </w:pPr>
      <w:r>
        <w:rPr>
          <w:sz w:val="36"/>
        </w:rPr>
        <w:t>Жизнь на земле не знает ни добра, ни зла. Она стремится к тому, что сохраняет ее, и пытается уйти от всего, что может ее разрушить. Возьмем такой интересный пример: антилопа убегает от леопарда, потому что он воплощение зла, и все усилия, которые она при этом прилагает – это стремление к добру. Леопард испытывает голод, который может привести его к смерти, и он преследует антилопу, потому что, убив ее, он получит шанс выжить, и поэтому, он стремится к добру, пытаясь настичь ее. Стадо антилоп убегает от хищника как от зла и стремится сохранить свою жизнь, но та антилопа, которая менее быстрая, чем все остальные, становится жертвой хищника. Если бы стадо антилоп умерило свой бег, чтобы не дать отстать одной из них, то это было бы для них злом, и, стремясь к жизни, они пожертвовали своей частью, которая могла бы для них оказаться злом. Если бы менее быстрая антилопа не стала бы жертвой леопарда, то она могла бы принести потомство, которое было бы таким же несовершенным, как и она сама. Следовательно, то, что хорошо для этой антилопы, плохо для всего стада антилоп. Таким образом, то, что для одного является злом, для другого может быть добром, и то, что для части является злом, для целого может быть добром. Отсюда слова Христа: «если глаз твой соблазняет тебя, вырви его и отбрось» – становятся подтверждением идеи добра и зла и на духовном пути. И когда мы говорим, что у Бога нет добра и зла, то эту мысль можно понимать, например, так: добро и зло в земном понимании способствуют эволюции жизни и сознания. И, рассматривая с этих позиций все происходящее на Земле, мы можем сказать, что Бог не моралист. Но для всех, существующих на Земле, добро и зло – реальность, которая постоянно подгоняет все живое в сторону добра.</w:t>
      </w:r>
    </w:p>
    <w:p>
      <w:pPr>
        <w:pStyle w:val="TextBodyIndent"/>
        <w:ind w:left="283" w:firstLine="709"/>
        <w:jc w:val="both"/>
        <w:rPr/>
      </w:pPr>
      <w:r>
        <w:rPr>
          <w:sz w:val="36"/>
        </w:rPr>
        <w:t>Но вот появился на Земле человек, и все радикально изменилось. На пути между «добром» и «злом» появилось множество ловушек и ложных путей. Так, абсолютное значение добра и зла для человека, которое определяет смысл его жизни на земле, является движение его от всего, что привязывает его к материальному миру, в сторону Божественной истины. Но, разумеется, материальный мир не является злом, а является величайшей Божественной милостью для человека, потому что эволюционировать может только то, что имеет материальное тело. Поэтому даже величайшие сущности земных планов, которых люди называют богами, чтобы эволюционировать, вынуждены рождаться в человеческом материальном теле. Кроме того, внешний материальный мир – это необходимое средство, без которого никакая внутренняя духовная работа не возможна. Таким образом, движение человека от материального мира в сторону Божественной истины совсем не подразумевает ухода от проблем окружающей реальности, потому что духовный путь имеет два крыла, и одно из них находится в материальном мире. Итак, движение в сторону добра всегда связано с сохранением жизни и внутренним удовлетворением, когда этот шаг сделан правильно. И вообще, правильное движение к добру вызывает не только состояние удовлетворения, но и радости, удовольствия, счастья и подъем духа. И когда эти состояния возникают в связи с естественной активностью человека, то их можно считать истинным вознаграждением за выполненный труд. Истинность направленной активности человека определяется ее целью. Если человек активен ради получения удовольствия и счастлив, когда достигает его, то это ловушка, которую расставила для него низшая природа, чтобы увлечь его на путь разрушения, и это является для человека злом. В том же случае, когда он получает удовлетворение вследствие завершения созидательной деятельности, мы можем говорить, что это награда на пути к истине. Но все это осложняется тем, что многие виды человеческой деятельности имеют разрушительные цели, например, создание объектов, приносящих человеку смерть или страдания. В этом случае полученное удовлетворение результатами такого рода деятельности так же не может быть истинным и является злом. В настоящее время всеобщей ловушкой для человечества стали деньги, которые претендуют на место ценности всех вещей, и это привело к созданию индустрии удовольствий. Кроме того, появились средства, создающие у человека состояния зависимости от них, что привело к инверсии добра и зла, и устремления человека стали противоположным истинным, что в еще большей степени стало способствовать разрушению как человеческого сознания, так и его физического тела. Появилось множество ложных идей, которые внешне рядятся в маски истины, но внутри себя несут разрушительное зло. Одной из таких идей является «демократия», содержащая в себе «свободу». Другой идеей является «глобализация», которая ведет ко всеобщему разобщению, когда все получает статус товара. Известно, что одним из отличий человека от животных является удовлетворение не только материальных и чувственных интересов, но и интересов духовных. Глобализация отбрасывает это человеческое качество как не товарное и этим самым опускает человека до удовлетворения только животных потребностей. Правда, такого рода потребности в значительной мере очеловечились, но это не меняет их направленности. И все это так же ведет человека к разрушению, путь к которому есть зло. Похоже, что современная цивилизация пошла по пути расширения и углубления зла.</w:t>
      </w:r>
    </w:p>
    <w:p>
      <w:pPr>
        <w:pStyle w:val="TextBodyIndent"/>
        <w:ind w:left="283" w:firstLine="709"/>
        <w:jc w:val="both"/>
        <w:rPr/>
      </w:pPr>
      <w:r>
        <w:rPr>
          <w:sz w:val="36"/>
        </w:rPr>
        <w:t>В настоящее время на Земле широко распространена идея, что для человека, стремящегося к истине и, следовательно, к добру, достаточно внешнего служения идее добра. Можно строить храмы, собираться вместе, чтобы говорить о добре и истине, совершать всевозможную благотворительность и даже обучать людей, как они должны вести себя относительно друг друга, чтобы делать добро. Появились своды правил и догм, следуя которым человек приобретает своеобразную индульгенцию на получение звания духовного человека и даже  льготного места в раю. Но все это «палец», указывающий направление, в котором должен идти человек от зла к добру, но не сам путь. Похоже, что люди все свое внимание обратили на этот палец, украшают его и даже молятся на него вместо того, чтобы идти в том направлении, куда он указывает.</w:t>
      </w:r>
    </w:p>
    <w:p>
      <w:pPr>
        <w:pStyle w:val="TextBodyIndent"/>
        <w:ind w:left="283" w:firstLine="709"/>
        <w:jc w:val="both"/>
        <w:rPr/>
      </w:pPr>
      <w:r>
        <w:rPr>
          <w:sz w:val="36"/>
        </w:rPr>
        <w:t>Существует и такого рода ложная идея, что человек, который много читает, знает историю и культуру своего народа или каких-либо других народов, – это высокодуховная персона. В действительности, духовность –  это путь за пределами значимости и эго, это путь преданности Божественной истине и следование Божественной воле. Это путь, на котором человек сдается Божественному без остатка.</w:t>
      </w:r>
    </w:p>
    <w:p>
      <w:pPr>
        <w:pStyle w:val="TextBodyIndent"/>
        <w:ind w:left="283" w:firstLine="709"/>
        <w:jc w:val="both"/>
        <w:rPr>
          <w:sz w:val="36"/>
        </w:rPr>
      </w:pPr>
      <w:r>
        <w:rPr>
          <w:sz w:val="36"/>
        </w:rPr>
      </w:r>
    </w:p>
    <w:p>
      <w:pPr>
        <w:pStyle w:val="Heading1"/>
        <w:ind w:firstLine="720"/>
        <w:rPr/>
      </w:pPr>
      <w:r>
        <w:rPr/>
        <w:t>ПРОСТРАНСТВА ИДЕЙ</w:t>
      </w:r>
    </w:p>
    <w:p>
      <w:pPr>
        <w:pStyle w:val="TextBodyIndent"/>
        <w:ind w:left="283" w:firstLine="709"/>
        <w:jc w:val="both"/>
        <w:rPr>
          <w:sz w:val="36"/>
        </w:rPr>
      </w:pPr>
      <w:r>
        <w:rPr>
          <w:sz w:val="36"/>
        </w:rPr>
      </w:r>
    </w:p>
    <w:p>
      <w:pPr>
        <w:pStyle w:val="TextBodyIndent"/>
        <w:ind w:left="283" w:firstLine="709"/>
        <w:jc w:val="both"/>
        <w:rPr/>
      </w:pPr>
      <w:r>
        <w:rPr>
          <w:sz w:val="36"/>
        </w:rPr>
        <w:t xml:space="preserve">Существует бесконечное поле знаний, которое можно рассматривать как нераскрытые возможности. Некоторая часть их раскрыта в форме нашего проявленного мира, существующего в настоящее время, другая, большая часть его, которую мы называем прошлым нашей Земли, и человеческой цивилизации, снова перешла в свернутое состояние и существует как историческая память в некоем пространстве, прилежащем к Земле, и неизмеримо большая часть находится перед будущим человечества и, вообще, будущим жизни на Земле и даже во Вселенной. </w:t>
      </w:r>
    </w:p>
    <w:p>
      <w:pPr>
        <w:pStyle w:val="TextBodyIndent"/>
        <w:ind w:left="283" w:firstLine="709"/>
        <w:jc w:val="both"/>
        <w:rPr/>
      </w:pPr>
      <w:r>
        <w:rPr>
          <w:sz w:val="36"/>
        </w:rPr>
        <w:t>Каждое знание, каждая идея – это как нечто созвучное неделимого оркестра, исполняющего единую бесконечную мелодию жизни и знания во Вселенной. Даже самое слабое звучание какого-либо инструмента этого вселенского оркестра заполняет собой всю вселенную. Можно, конечно, рассуждать о том, что Вселенную невозможно заполнить, так как она бесконечна, но это будет только словоблудие, которым нередко страдает человеческий ум. В действительности, любая возможность в полном своем раскрытии равна бесконечной вселенной. Поясним это на примере океана, в котором растворены всевозможные соли. Если оставить ионы какой-либо соли, а весь остальной океан куда-нибудь убрать, то мы увидим тот же самый по размеру океан, состоящий из однородных ионов соли. Правда, этот океан не будет иметь прежней плотности, но не в этом дело. Главное в другом, что каждая соль, растворенная в этом океане, занимает этот океан целиком. Точно так же и знания однажды раскрывшихся или еще не раскрытых возможностей занимают всю бесконечную Вселенную. И когда человек погружается в какую-то идею или какие-то знания, то некоторое время спустя он начинает осознавать, что они бесконечны. Они – точно отдельная Вселенная, содержащая в себе эти знания или эту идею, кроме которых в такого рода вселенных ничего больше нет. Но когда человек слушает концерт вселенной, он не выделяет из него ни идеи ни знания, он воспринимает его в целом и самого себя, при этом, воспринимает всезнающим. И это не является ложным восприятием, он, действительно, может содержать в себе всезнание, которое будет звучать в нем как единый оркестр, но у человека при этом не будет конкретных знаний, потому что он не будет слышать отдельных инструментов, входящих в этот вселенский оркестр.</w:t>
      </w:r>
    </w:p>
    <w:p>
      <w:pPr>
        <w:pStyle w:val="TextBodyIndent"/>
        <w:ind w:left="283" w:firstLine="709"/>
        <w:jc w:val="both"/>
        <w:rPr/>
      </w:pPr>
      <w:r>
        <w:rPr>
          <w:sz w:val="36"/>
        </w:rPr>
        <w:t>Но существуют вселенные и другого рода. Создателем их может быть какой-либо народ, религиозная конфессия или даже отдельный человек. Обычно вселенные такого рода располагаются там, где находится их создатель. Она может быть вокруг человека, захваченного какой-либо идеей, она может быть в пределах какой-то страны, если эта идея принадлежит конкретному народу, и даже в пределах планеты, если создатели ее разбросаны по всем странам мира. Так, рай и ад реально существуют, потому что их создали люди, но располагаются они где-то в пределах земных пространств. Любая захваченность, овладевшая человеком, является его индивидуальной вселенной, которую он постоянно носит с собой. И до тех пор, пока она не будет насыщена до предела, этот человек не будет видеть никакого выхода из создавшейся ситуации или же будет считать ее единственно правильной и будет, поэтому, всячески защищать ее. Существуют идеи ненасытные, к которым относятся те, что трансформируют или разрушают человека. Ими могут быть идеи духовные и идеи, содержащие в себе элементы наркомании. Подчиняясь миру идей, которые захватили его, человек может подниматься по ступеням трансформации или опускаться, нисходя к разрушению. И если в первом случае происходит расширение сознания, то во втором – его сужение и извращение.</w:t>
      </w:r>
    </w:p>
    <w:p>
      <w:pPr>
        <w:pStyle w:val="TextBodyIndent"/>
        <w:ind w:left="283" w:firstLine="709"/>
        <w:jc w:val="both"/>
        <w:rPr>
          <w:sz w:val="36"/>
        </w:rPr>
      </w:pPr>
      <w:r>
        <w:rPr>
          <w:sz w:val="36"/>
        </w:rPr>
      </w:r>
    </w:p>
    <w:p>
      <w:pPr>
        <w:pStyle w:val="Heading1"/>
        <w:ind w:firstLine="720"/>
        <w:rPr/>
      </w:pPr>
      <w:bookmarkStart w:id="86" w:name="__RefHeading___Toc102646180"/>
      <w:bookmarkEnd w:id="86"/>
      <w:r>
        <w:rPr/>
        <w:t>ДЛЯ ЧЕГО НУЖНЫ ПРОБЛЕМЫ</w:t>
      </w:r>
    </w:p>
    <w:p>
      <w:pPr>
        <w:pStyle w:val="TextBodyIndent"/>
        <w:ind w:left="283" w:firstLine="709"/>
        <w:jc w:val="both"/>
        <w:rPr>
          <w:sz w:val="36"/>
        </w:rPr>
      </w:pPr>
      <w:r>
        <w:rPr>
          <w:sz w:val="36"/>
        </w:rPr>
      </w:r>
    </w:p>
    <w:p>
      <w:pPr>
        <w:pStyle w:val="Normal"/>
        <w:ind w:firstLine="709"/>
        <w:jc w:val="both"/>
        <w:rPr/>
      </w:pPr>
      <w:r>
        <w:rPr>
          <w:sz w:val="36"/>
        </w:rPr>
        <w:t>Существует два вида проблем. Одни могут быть решены при помощи ума, для решения других ум не пригоден как инструмент и когда он встречается с чем-то неразрешимым для себя, он или замолкает, или входит в состояние паники. Такого рода проблемы как нельзя лучше подходят для духовной работы, потому что они позволяют выйти за пределы возможностей ума. Духовный искатель, оказавшись перед такого рода проблемой, замолкает, не позволяя уму метаться в поисках решения возникшей ситуации, и переходит в состояние внутреннего ожидания ответа на возникшую проблему. При этом, внешне он ведет себя так, как-будто бы сдался, смирился с тем положением, в котором он оказался. Возможно, в это время он будет замечать вокруг себя что-либо незначимое, не имеющее отношения к возникшей проблеме. В действительности, это не сдача перед трудностями проблемы, это сдача перед своим истинным «Я», которое всегда знает, каким должен быть выход из создавшейся проблемы. И только тогда, когда ум замолчит и эго отойдет в сторону, Божественное «Я» предложит то решение, которое будет наилучшим в этой ситуации. Но при этом человек должен согласиться с тем, что истинное «Я» стремится только к тому, что соответствует Божественной вол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87" w:name="__RefHeading___Toc102646181"/>
      <w:bookmarkEnd w:id="87"/>
      <w:r>
        <w:rPr/>
        <w:t>О ЕДИНСТВЕ И РАЗДЕЛЕНИИ</w:t>
      </w:r>
    </w:p>
    <w:p>
      <w:pPr>
        <w:pStyle w:val="Normal"/>
        <w:numPr>
          <w:ilvl w:val="0"/>
          <w:numId w:val="0"/>
        </w:numPr>
        <w:ind w:firstLine="720"/>
        <w:jc w:val="center"/>
        <w:outlineLvl w:val="0"/>
        <w:rPr>
          <w:sz w:val="36"/>
        </w:rPr>
      </w:pPr>
      <w:r>
        <w:rPr>
          <w:sz w:val="36"/>
        </w:rPr>
      </w:r>
    </w:p>
    <w:p>
      <w:pPr>
        <w:pStyle w:val="Normal"/>
        <w:ind w:firstLine="720"/>
        <w:jc w:val="both"/>
        <w:rPr>
          <w:sz w:val="36"/>
        </w:rPr>
      </w:pPr>
      <w:r>
        <w:rPr>
          <w:sz w:val="36"/>
        </w:rPr>
      </w:r>
    </w:p>
    <w:p>
      <w:pPr>
        <w:pStyle w:val="Normal"/>
        <w:ind w:firstLine="720"/>
        <w:jc w:val="both"/>
        <w:rPr/>
      </w:pPr>
      <w:r>
        <w:rPr>
          <w:sz w:val="36"/>
        </w:rPr>
        <w:t xml:space="preserve">Будучи отделенным от состояния единства с Божественным, человек живет в клетках индивидуальности, в которых все имеет свои границы, свои характеристики и свои полярности. Так, существуют понятия Бога и дьявола, добра и зла, жизни и смерти, созидания и разрушения и т. д. Состояние разделенности является основным свойством земного мира. К идее Бога человечество относит все мыслимое добро, а к идее дьявола - все мыслимое зло. Но идея добра и зла принадлежит миру разделения, в котором живет человек, и она теряет свой смыл, как только человек выходит из-под власти этого разделения. </w:t>
      </w:r>
    </w:p>
    <w:p>
      <w:pPr>
        <w:pStyle w:val="Normal"/>
        <w:ind w:firstLine="720"/>
        <w:jc w:val="both"/>
        <w:rPr/>
      </w:pPr>
      <w:r>
        <w:rPr>
          <w:sz w:val="36"/>
        </w:rPr>
        <w:t>Осознав свое единство с Божественным, человек начинает осознавать, что существуют иерархии божественных работников, которые неукоснительно выполняют свое предназначение не зависимо от того, что одним из них приходится трудиться во тьме низших миров, которые человек воспринимает мирами страданий и вечных мук, другим - в высших мирах света и радости.</w:t>
      </w:r>
    </w:p>
    <w:p>
      <w:pPr>
        <w:pStyle w:val="Normal"/>
        <w:jc w:val="both"/>
        <w:rPr/>
      </w:pPr>
      <w:r>
        <w:rPr>
          <w:sz w:val="36"/>
        </w:rPr>
        <w:t>Человек разделил мир на Божественную и дьявольскую части в силу своего ограниченного индивидуальностью восприятия и несовершенства своего сознания. Только выйдя за пределы индивидуальности или, что то же самое, за пределы неведения, он начинает осознавать, что в действительности никакого разделения не существует, все есть Бог в единстве своего бесконечного множества. И тогда человек перестает быть религиозным и перестает быть научным, потому что религиозный и научный ум - это одно и то же, тогда человек становится Богом, и Вселенная, разделенная человеческим неведением, становится единой и непротиворечивой. Но это совсем не значит, что, осознав единство Вселенной, человек освобождается от внутренних противоречий, у человека меняется отношение к ним.</w:t>
      </w:r>
    </w:p>
    <w:p>
      <w:pPr>
        <w:pStyle w:val="Normal"/>
        <w:jc w:val="both"/>
        <w:rPr>
          <w:sz w:val="36"/>
        </w:rPr>
      </w:pPr>
      <w:r>
        <w:rPr>
          <w:sz w:val="36"/>
        </w:rPr>
      </w:r>
    </w:p>
    <w:p>
      <w:pPr>
        <w:pStyle w:val="Normal"/>
        <w:jc w:val="both"/>
        <w:rPr>
          <w:sz w:val="36"/>
        </w:rPr>
      </w:pPr>
      <w:r>
        <w:rPr>
          <w:sz w:val="36"/>
        </w:rPr>
      </w:r>
    </w:p>
    <w:p>
      <w:pPr>
        <w:pStyle w:val="Heading1"/>
        <w:ind w:firstLine="720"/>
        <w:rPr/>
      </w:pPr>
      <w:bookmarkStart w:id="88" w:name="__RefHeading___Toc102646182"/>
      <w:bookmarkEnd w:id="88"/>
      <w:r>
        <w:rPr/>
        <w:t>ФЕНОМЕН «ЕДИНСТВЕННАЯ» РИЧАРДА БАХА</w:t>
      </w:r>
    </w:p>
    <w:p>
      <w:pPr>
        <w:pStyle w:val="2"/>
        <w:ind w:firstLine="720"/>
        <w:rPr/>
      </w:pPr>
      <w:r>
        <w:rPr/>
      </w:r>
    </w:p>
    <w:p>
      <w:pPr>
        <w:pStyle w:val="2"/>
        <w:ind w:firstLine="720"/>
        <w:rPr/>
      </w:pPr>
      <w:r>
        <w:rPr/>
        <w:t xml:space="preserve">Когда человек рассказывает или пишет о чем-то, то он насыщает это своей энергией. Любые знания и любая информация существуют в человеке только до тех пор, пока они имеют для этого достаточно энергии. И если человек не достаточно глубок, то, рассказав о чем-либо или написав какое-то прекрасное произведение, он вместе с рассказом отдал часть той энергии, которая прежде была связана с соответствующей информацией в его памяти. Когда у человека достаточно энергии, то он способен выразить в словах то, что находится в его сердце. Но нередко бывает, когда однажды волна поднявшаяся в сердце, выльется в прекрасное произведение, но затем наступает состояние пустоты, и человек уже считает, что он должен и дальше создавать шедевры, и для этого предпринимает иногда отчаянные усилия, но из-под его пера или кисти выходят только посредственности. Человек не знает, что то прекрасное, что было создано им, было предназначением его жизни. Он его выполнил, чтобы зерна драгоценных семян были посеяны в сердцах людей. И ему уже больше ничего не следует создавать, потому что повторить то, что в действительности принадлежало не ему, а более высокой и светлой силе, человеческий ум не в состоянии. Сами по себе субличности не способны создавать что-либо прекрасное, так же как калькулятор не способен написать «Лунную сонату» или «Лебединое» озеро. И тем более это становится для них не возможным, если они растратили свою энергию на фантомы, подчеркивающие значимость человека. Существующие связи людей, их интересы поддерживаются только благодаря энергии, но со временем неосмотрительно растраченная энергия приводит к тому, что эти связи рвутся, а интересы увядают. </w:t>
      </w:r>
    </w:p>
    <w:p>
      <w:pPr>
        <w:pStyle w:val="Normal"/>
        <w:jc w:val="both"/>
        <w:rPr/>
      </w:pPr>
      <w:r>
        <w:rPr>
          <w:sz w:val="36"/>
        </w:rPr>
        <w:t>Ричард Бах отдал энергию фантому своих взаимоотношений с Лесли, написав повесть «Единственная», и для реальных отношений не осталось энергии, и эти отношения распались. Человек что-то собирается делать и рассказывает кому-то о своих намерениях, и созданный им фантом забирает всю энергию, не оставляя для реализации своих намерений необходимого ее количества. Стремясь быть успешным, он мечтает о предстоящих событиях, в которых он занимает подобающее его воображаемой значимости место, и в результате теряет энергию, и когда возникают соответствующие обстоятельства, оказывается «у разбитого корыта».</w:t>
      </w:r>
    </w:p>
    <w:p>
      <w:pPr>
        <w:pStyle w:val="Normal"/>
        <w:jc w:val="both"/>
        <w:rPr>
          <w:sz w:val="36"/>
        </w:rPr>
      </w:pPr>
      <w:r>
        <w:rPr>
          <w:sz w:val="36"/>
        </w:rPr>
      </w:r>
    </w:p>
    <w:p>
      <w:pPr>
        <w:pStyle w:val="Normal"/>
        <w:jc w:val="both"/>
        <w:rPr>
          <w:sz w:val="36"/>
        </w:rPr>
      </w:pPr>
      <w:r>
        <w:rPr>
          <w:sz w:val="36"/>
        </w:rPr>
      </w:r>
    </w:p>
    <w:p>
      <w:pPr>
        <w:pStyle w:val="Heading1"/>
        <w:ind w:firstLine="720"/>
        <w:rPr/>
      </w:pPr>
      <w:bookmarkStart w:id="89" w:name="__RefHeading___Toc102646183"/>
      <w:bookmarkEnd w:id="89"/>
      <w:r>
        <w:rPr/>
        <w:t>ОСОБЕННОСТИ МУЖЧИН И ЖЕНЩИН В ДУХОВНОЙ РАБОТЕ</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Normal"/>
        <w:jc w:val="both"/>
        <w:rPr/>
      </w:pPr>
      <w:r>
        <w:rPr>
          <w:sz w:val="36"/>
        </w:rPr>
        <w:t>Мужчины и женщины своим происхождением чем-то напоминают сталактиты и сталагмиты, которые растут один навстречу другому. Когда к Земле приблизились витальные, а затем ментальные влияния, то земля ответила рождением витальных, а затем ментальных существ, т. е. материя земли снизу отвечает тем же самым, что к ней опускается сверху. И в этом взаимодействии нисхождения планов и ответного звучания материи мужчина в большей степени связан с витальным и ментальным потоками, нисходящими на Землю, а женщины рождены ответной реакцией Земли. Они точно протягивают друг другу руки, чтобы удержать единство неба и земли. Уже древние риши знали о существовании супраментала. Они знали, что достигшие его будут бессмертными существами, но нельзя сделать следующий шаг, если для него не подготовлены условия. В те далекие времена не было необходимых условий, потому что ментальный план на Земле еще не утвердился окончательно. Утверждение каждого последующего плана на Земле не означает его победы над предыдущим планом, но только его окончательное проявление, которое в своей основе имеет план предыдущий. Женская ипостась – это ответ Пракрити на нисхождение Пуруши – мужской ипостаси, или другими словами, ответ Материи на нисхождение сознания. Существует бесконечная градация уровней сознания, и ментальный уровень, или план сознания, мог войти в материю только после того, как утвердился в ней витальный план сознания. В нисходящем потоке сознания уже есть то, что должно утвердиться в материи, следовательно, говоря об утверждении ментального плана сознания, мы имели в виду прежде всего утверждение его в женской ипостаси, устремляющейся на встречу с Пурушей. Женское не может проявиться без мужского, а мужское не может утвердиться без женского. И только тогда, когда мужское и женское, будучи готовыми к единству, станут одним целым – каналом связывающим нисходящий план сознания с Материей – будет запущен процесс проникновения следующего, более высокого плана сознания в низшую природу и последует ее ответная реакция, проявляющая прежде скрытые в ней возможности.</w:t>
      </w:r>
    </w:p>
    <w:p>
      <w:pPr>
        <w:pStyle w:val="Normal"/>
        <w:jc w:val="both"/>
        <w:rPr>
          <w:sz w:val="36"/>
        </w:rPr>
      </w:pPr>
      <w:r>
        <w:rPr>
          <w:sz w:val="36"/>
        </w:rPr>
      </w:r>
    </w:p>
    <w:p>
      <w:pPr>
        <w:pStyle w:val="Normal"/>
        <w:jc w:val="both"/>
        <w:rPr>
          <w:sz w:val="36"/>
        </w:rPr>
      </w:pPr>
      <w:r>
        <w:rPr>
          <w:sz w:val="36"/>
        </w:rPr>
      </w:r>
    </w:p>
    <w:p>
      <w:pPr>
        <w:pStyle w:val="Heading1"/>
        <w:ind w:firstLine="720"/>
        <w:rPr/>
      </w:pPr>
      <w:bookmarkStart w:id="90" w:name="__RefHeading___Toc102646184"/>
      <w:bookmarkStart w:id="91" w:name="ф"/>
      <w:bookmarkEnd w:id="91"/>
      <w:r>
        <w:rPr/>
        <w:t>АКТИВНАЯ СТОРОНА ЛЮБВИ</w:t>
      </w:r>
      <w:bookmarkEnd w:id="90"/>
      <w:r>
        <w:rPr/>
        <w:t xml:space="preserve"> </w:t>
      </w:r>
    </w:p>
    <w:p>
      <w:pPr>
        <w:pStyle w:val="2"/>
        <w:ind w:firstLine="720"/>
        <w:jc w:val="center"/>
        <w:rPr/>
      </w:pPr>
      <w:r>
        <w:rPr/>
      </w:r>
    </w:p>
    <w:p>
      <w:pPr>
        <w:pStyle w:val="2"/>
        <w:ind w:firstLine="720"/>
        <w:rPr/>
      </w:pPr>
      <w:r>
        <w:rPr/>
        <w:t>Любовь – это не только чувство или состояние, рождающее определенное отношение к объекту любви, она еще имеет и активную сторону взаимоотношений с этим объектом. Любить – значит желать совершенства тому, кого любишь, и прилагать усилия, чтобы это совершенство стало реальностью. Такого рода любовь иногда может выглядеть как суровость, а в некоторых случаях даже как насилие. Человек, любящий свою страну и свой народ, будет делать все, чтобы они стали более совершенными. И  чем они  менее совершенны, тем в большей степени в человеке выражено стремление сделать их более совершенными. Это можно сравнить с любовью матери, которая уделяет больше внимания тому из своих детей, который болен. Человек, любящий самого себя, будет делать все, чтобы стать более совершенным, чем он есть в настоящее время. Этим совершенством могут быть знания, которые стремится получить человек. Это может быть совершенство физического тела, или же человек может достичь совершенства в управлении своими эмоциями, желаниями, побуждениями. Истинная любовь проявляется в чувстве долга перед другими и ответственности перед самим собой, и это всегда стремление давать, не требуя ничего в замен. Истинная любовь – это всегда усилия, всегда преодоление самого себя, потому что необходимо отбросить, отказаться от всего прежнего, что не соответствует новому, большему совершенству. Поэтому, истинная любовь всегда жертвенна. Но человек не должен в термин: «жертвенность» вкладывать смысл, несущий в себе страдания, потому что в случае истинной любви, ради возможного будущего совершенства приносится в жертву то, что препятствует его достижения.</w:t>
      </w:r>
    </w:p>
    <w:p>
      <w:pPr>
        <w:pStyle w:val="2"/>
        <w:ind w:firstLine="720"/>
        <w:rPr/>
      </w:pPr>
      <w:r>
        <w:rPr/>
        <w:t>В то же время ложная любовь всегда стремится преимущественно брать, и такого рода стремление всегда разрушительно. «Нам нечего ждать милости от природы, взять их у нее наша задача», – говорил И. В. Мичурин. «Бери от жизни все», – вторят ему сегодняшние российские капиталисты-либерал-демократы. Ложная любовь – это потакание своим желаниям, стремление любыми средствами получать удовольствия. «Человек рожден для счастья» – постоянно звучит эта идея, брошенная в человечество далеко не светлыми силами. «Каждый сам за себя и для себя» – это одна из разрушительных идей ложной любви, которая всегда стремится к раздробленности, разобщенности со всем, к чему бы она ни прикасалась. Человек, отдавшийся ложной любви, подобен потоку ручья, стекающего вниз. Тот жизненный ресурс энергии, который был ему дан от рождения, он растрачивает на удовольствия вместо того, чтобы использовать его для роста своего сознания над тем уровнем, который был у него первоначально. Это даже не королевская печать, которой нищий колол орехи, она все-таки не перестала быть печатью. Это растрачивание своей, очень краткой жизни по пустякам.</w:t>
      </w:r>
    </w:p>
    <w:p>
      <w:pPr>
        <w:pStyle w:val="2"/>
        <w:ind w:firstLine="720"/>
        <w:rPr/>
      </w:pPr>
      <w:r>
        <w:rPr/>
        <w:t xml:space="preserve"> </w:t>
      </w:r>
      <w:r>
        <w:rPr/>
        <w:t>На духовный путь может стать только тот человек, который действительно любит себя, потому что внутренний путь – это непрерывное восхождение сознания, рост восприимчивости и трансформация тех частей человеческого существа, которые препятствуют духовному росту человека. Любить самого себя – это значит не потакать своим влечениям и слабостям и быть ответственным за свою жизнь.</w:t>
      </w:r>
    </w:p>
    <w:p>
      <w:pPr>
        <w:pStyle w:val="2"/>
        <w:ind w:firstLine="720"/>
        <w:rPr/>
      </w:pPr>
      <w:r>
        <w:rPr/>
      </w:r>
    </w:p>
    <w:p>
      <w:pPr>
        <w:pStyle w:val="2"/>
        <w:ind w:firstLine="720"/>
        <w:rPr/>
      </w:pPr>
      <w:r>
        <w:rPr/>
      </w:r>
    </w:p>
    <w:p>
      <w:pPr>
        <w:pStyle w:val="Heading1"/>
        <w:ind w:firstLine="720"/>
        <w:rPr/>
      </w:pPr>
      <w:bookmarkStart w:id="92" w:name="__RefHeading___Toc102646185"/>
      <w:bookmarkEnd w:id="92"/>
      <w:r>
        <w:rPr/>
        <w:t>ЕДИНСТВО</w:t>
      </w:r>
    </w:p>
    <w:p>
      <w:pPr>
        <w:pStyle w:val="TextBodyIndent"/>
        <w:jc w:val="both"/>
        <w:rPr>
          <w:sz w:val="36"/>
        </w:rPr>
      </w:pPr>
      <w:r>
        <w:rPr>
          <w:sz w:val="36"/>
        </w:rPr>
      </w:r>
    </w:p>
    <w:p>
      <w:pPr>
        <w:pStyle w:val="TextBodyIndent"/>
        <w:jc w:val="both"/>
        <w:rPr/>
      </w:pPr>
      <w:r>
        <w:rPr>
          <w:sz w:val="36"/>
        </w:rPr>
        <w:t>Единство – это не общность идей или интересов, и это не совместная работа, ведущая к какой-либо общей цели. Единство – это глубокое внутреннее состояние, которое излучает свет истины. В единстве нет стремления что-либо получить для себя, наоборот, единство имеет только одно направление – отдавать, не требуя ничего взамен, и поэтому его можно сравнить с солнцем, которое не нуждается в благодарности за то тепло, жизнь и свет, которые оно дает миру. Единство можно воспринимать как тонкую ауру, объединяющую людей, и тогда между ними нет разделения, и в то же время эта аура оставляет их свободными. В единстве всегда присутствует бережность отношений, высочайшая чуткость и нежность. Под словом нежность здесь понимается чуткая постоянная внимательность, которая сходна с легким дуновением ветерка и которая не нарушает своим прикосновением гармонии отношений. В единстве не может быть насилия или какого-либо напряжения, в нем всегда присутствует свет свободы и радости. Когда между людьми устанавливается состояние единства, то исчезает недоверие, становятся ненужными намеки, даже высокое чувство долга теряет свой смысл, потому что отношения между людьми становятся выше всяких правил и условностей. В этих отношениях нет даже самых легких проявлений корысти, и даже на мгновение не возникает чувства досады по какому-либо поводу, есть абсолютное приятие другого человека таким, каков он есть. В состоянии единства всегда присутствует мудрость сердца и полностью отсутствует эго ума. Оно несет в себе сострадание ко всему, что должно быть трансформировано в более высокое состояние. Единство не несет в себе идей вины или наказания, но содержит понимание и всепрощение. В центре внутренней вселенной не существует «я», но есть только «ты», спутником которого и является «я». При истинном единстве нет необходимости в том, чтобы исправлять или воспитывать другого человека, потому что идея единства и ее аура, можно даже сказать ее тень, несет в себе необходимую для высокой гармонии силу, которая способна трансформировать все темное и ложное в свет истины. Мир, в котором живут люди, содержит в себе отражение различных уровней сознания, каждый из которых имеет свою гармонию и свое единство.</w:t>
      </w:r>
    </w:p>
    <w:p>
      <w:pPr>
        <w:pStyle w:val="TextBodyIndent"/>
        <w:jc w:val="both"/>
        <w:rPr/>
      </w:pPr>
      <w:r>
        <w:rPr>
          <w:sz w:val="36"/>
        </w:rPr>
        <w:t>Гармония единства может поддерживаться сознательно и одним человеком, если он достаточно восприимчив, и устремлен к Божественной истине. В таком случае единство похоже на танец двух человек, один из которых, еще не научившись танцевать, то и дело наступает на ноги своему партнеру. Но со временем его движения становятся все более гармоничными, даже не зависимо от его желания или нежелания научиться танцевать. Другими словами, человек, стремящийся к гармонии единства, постепенно вокруг себя создает поле этой гармонии, которая перестраивает всех, кто оказывается в сфере досягаемости этого поля. Но еще раз повторяю, человек, осознающий звучание единства, не должен быть в этом осознавании пассивным, замыкаться в себе и избегать взаимодействия с окружающей его реальностью. Его взаимодействие должно быть похоже на шахматную игру, на психологический танец отношений. И в этом случае особенно ярко проявляется «эффект двадцать пятого кадра», под которым понимается скрытое воздействие человека, идущего внутренним путем, на тех людей, с которыми он взаимодействует. Это своеобразная «тень», которая падает от него на всех, кто приходит с ним в соприкосновение.</w:t>
      </w:r>
    </w:p>
    <w:p>
      <w:pPr>
        <w:pStyle w:val="TextBodyIndent"/>
        <w:jc w:val="both"/>
        <w:rPr/>
      </w:pPr>
      <w:r>
        <w:rPr>
          <w:sz w:val="36"/>
        </w:rPr>
        <w:t xml:space="preserve"> </w:t>
      </w:r>
      <w:r>
        <w:rPr>
          <w:sz w:val="36"/>
        </w:rPr>
        <w:t>Даже самые низшие темные миры имеют свое единство, которое является основой их целостности. При любом взаимодействии есть элементы единства даже в тех случаях, когда это единство ведет к разрушению. Оно возможно не только среди единомышленников, среди тех, которые имеют одну общую цель, исповедуют одну и ту же религию, между друзьями или близкими людьми, но и между теми, которые кажутся противоположностями друг другу. Дело в том, что любое взаимодействие не возможно без единства, и поэтому источником единства необязательно должны быть те, которые сознательно взаимодействуют друг с другом, ими могут быть и те, которые приспосабливаются друг к другу, но в таких случаях мы видим низшую ступень единства, которую обычно называют адекватностью. Так, в человеке есть та часть, которая стремится к жизни и свету, и та часть, которая притягивает к себе мрак и разрушение. Каждая из них не только взаимодействует одна с другой, но и стремится быть соответственно адекватной одноименным вибрациям в мирах, окружающих человека. Жизнь на Земле возникла однажды только потому, что вибрации витальных планов Бытия были едины и гармоничны с вибрациями соответствующих возможностей в Материи.</w:t>
      </w:r>
    </w:p>
    <w:p>
      <w:pPr>
        <w:pStyle w:val="TextBodyIndent"/>
        <w:jc w:val="both"/>
        <w:rPr/>
      </w:pPr>
      <w:r>
        <w:rPr>
          <w:sz w:val="36"/>
        </w:rPr>
        <w:t>Практически, все в мире стремится к единству, но далеко не все знают истинные пути к нему. Если человек стал на внутренний путь, то в своей гармонии отношений может достичь высочайших вершин единства, как об этом уже говорилось в начале этой главы. В такого рода единстве Божественное проявляет в человеке свои наиболее высокие свойства. Так как все Божественные возможности должны реализовать себя в сфере земных миров, то идея Божественного единства нисходит во все миры Земли, организуя взаимодействия различных частей единой реальности, без чего не возможна не только реализация возможностей, но и эволюционное восхождение сознания.</w:t>
      </w:r>
    </w:p>
    <w:p>
      <w:pPr>
        <w:pStyle w:val="Normal"/>
        <w:jc w:val="both"/>
        <w:rPr>
          <w:sz w:val="36"/>
        </w:rPr>
      </w:pPr>
      <w:r>
        <w:rPr>
          <w:sz w:val="36"/>
        </w:rPr>
      </w:r>
    </w:p>
    <w:p>
      <w:pPr>
        <w:pStyle w:val="Normal"/>
        <w:jc w:val="both"/>
        <w:rPr>
          <w:sz w:val="36"/>
        </w:rPr>
      </w:pPr>
      <w:r>
        <w:rPr>
          <w:sz w:val="36"/>
        </w:rPr>
      </w:r>
    </w:p>
    <w:p>
      <w:pPr>
        <w:pStyle w:val="Heading1"/>
        <w:ind w:firstLine="720"/>
        <w:rPr/>
      </w:pPr>
      <w:bookmarkStart w:id="93" w:name="__RefHeading___Toc102646186"/>
      <w:bookmarkEnd w:id="93"/>
      <w:r>
        <w:rPr/>
        <w:t>КРИТИЧЕСКИЕ ПРЕДЕЛЫ</w:t>
      </w:r>
    </w:p>
    <w:p>
      <w:pPr>
        <w:pStyle w:val="Normal"/>
        <w:jc w:val="both"/>
        <w:rPr>
          <w:sz w:val="36"/>
        </w:rPr>
      </w:pPr>
      <w:r>
        <w:rPr>
          <w:sz w:val="36"/>
        </w:rPr>
      </w:r>
    </w:p>
    <w:p>
      <w:pPr>
        <w:pStyle w:val="Normal"/>
        <w:jc w:val="both"/>
        <w:rPr/>
      </w:pPr>
      <w:r>
        <w:rPr>
          <w:sz w:val="36"/>
        </w:rPr>
        <w:t>Любая активность человека имеет свой верхний и нижний пределы. Все пространство между пределами - это место, где может формироваться какая-либо активность или состояние или же происходить подготовка к разрушению того, что прежде было сформировано. Если быть внимательным к процессам формирования какой-либо активности или состояния или же к разрушительной тенденции, то можно осознать некую нейтральную зону между пределами, в которой располагается и начало формирования чего-либо нового, и разрушение того, что было сформировано прежде.</w:t>
      </w:r>
      <w:r>
        <w:rPr>
          <w:sz w:val="36"/>
          <w:lang w:val="en-US"/>
        </w:rPr>
        <w:t xml:space="preserve"> </w:t>
      </w:r>
    </w:p>
    <w:p>
      <w:pPr>
        <w:pStyle w:val="Normal"/>
        <w:ind w:firstLine="720"/>
        <w:jc w:val="both"/>
        <w:rPr/>
      </w:pPr>
      <w:r>
        <w:rPr>
          <w:sz w:val="36"/>
        </w:rPr>
        <w:t>Всевозможные силы, воздействующие на человека, постоянно пытаются столкнуть его сознание или в ту, или в другую стороны, чтобы, в конце концов, вывести его за границы пределов. Если это им удается, то тогда человеком овладевает захваченность. Все, что находится внутри границ пределов, сравнительно легко обратимо. Но то, что перешло эти границы, будет всячески защищаться, чтобы сохранить свой новый статус. В этом случае захваченность всячески оправдывается, и ум может найти достаточно аргументов, чтобы доказать обоснованность захваченности.</w:t>
      </w:r>
      <w:r>
        <w:rPr>
          <w:sz w:val="36"/>
          <w:lang w:val="en-US"/>
        </w:rPr>
        <w:t xml:space="preserve"> </w:t>
      </w:r>
    </w:p>
    <w:p>
      <w:pPr>
        <w:pStyle w:val="2"/>
        <w:ind w:firstLine="720"/>
        <w:rPr/>
      </w:pPr>
      <w:r>
        <w:rPr/>
        <w:t>Человек словно находится среди океанских волн, которые обрушиваются на него в любых направлениях. Эти волны могут быть самого разнообразного калибра, и каждая из них пытается отодвинуть человека, как можно дальше, от нейтрального равновесного состояния. Люди редко замечают, что все, что может захватывать их сознание, их интересы, стремления, побуждения, и на первый взгляд, непроизвольно возникающие состояния, имеет свои ритмы, потому что все это только волны витального океана низшей природы. При этом, мелкие волны имеют короткие ритмы, а те, гребни которых поднимаются точно горы, могут вмещать в себя множество мелких ритмов и, в связи с этим, растягиваться на значительные промежутки времени. Все эти волны могут присутствовать одновременно, располагаясь друг на друге, но основой всего этого является волна низшей природы, длина которой равна целой человеческой жизни. Фактически, верхние и нижние пределы человеческой жизни находятся внутри волны, которую мы называем низшей природой.</w:t>
      </w:r>
    </w:p>
    <w:p>
      <w:pPr>
        <w:pStyle w:val="Normal"/>
        <w:jc w:val="both"/>
        <w:rPr>
          <w:sz w:val="36"/>
        </w:rPr>
      </w:pPr>
      <w:r>
        <w:rPr>
          <w:sz w:val="36"/>
        </w:rPr>
      </w:r>
    </w:p>
    <w:p>
      <w:pPr>
        <w:pStyle w:val="Normal"/>
        <w:jc w:val="both"/>
        <w:rPr>
          <w:sz w:val="36"/>
        </w:rPr>
      </w:pPr>
      <w:r>
        <w:rPr>
          <w:sz w:val="36"/>
        </w:rPr>
      </w:r>
    </w:p>
    <w:p>
      <w:pPr>
        <w:pStyle w:val="Heading1"/>
        <w:ind w:firstLine="720"/>
        <w:rPr/>
      </w:pPr>
      <w:bookmarkStart w:id="94" w:name="__RefHeading___Toc102646187"/>
      <w:bookmarkEnd w:id="94"/>
      <w:r>
        <w:rPr/>
        <w:t>СВЯЗЬ ВНУТРЕННЕГО С ВНЕШНИМ</w:t>
      </w:r>
    </w:p>
    <w:p>
      <w:pPr>
        <w:pStyle w:val="3"/>
        <w:jc w:val="both"/>
        <w:rPr>
          <w:sz w:val="36"/>
        </w:rPr>
      </w:pPr>
      <w:r>
        <w:rPr>
          <w:sz w:val="36"/>
        </w:rPr>
      </w:r>
    </w:p>
    <w:p>
      <w:pPr>
        <w:pStyle w:val="3"/>
        <w:jc w:val="both"/>
        <w:rPr>
          <w:sz w:val="36"/>
        </w:rPr>
      </w:pPr>
      <w:r>
        <w:rPr>
          <w:sz w:val="36"/>
        </w:rPr>
      </w:r>
    </w:p>
    <w:p>
      <w:pPr>
        <w:pStyle w:val="3"/>
        <w:jc w:val="both"/>
        <w:rPr/>
      </w:pPr>
      <w:r>
        <w:rPr>
          <w:sz w:val="36"/>
        </w:rPr>
        <w:t>Человек бесконечным количеством связей объединен с внешним миром в одно целое. И когда человек пытается что-то изменить во внешнем мире, не меняя при этом самого себя, то при этом в человеческом существе возникает нарушение равновесия. Например, если у человека возникает какая-то внешняя проблема, то это значит, что эта проблема имеет два полюса, один из которых внутри человека. Чаще всего внешние проблемы у человека появляются в связи с тем, что у него существует какое-то внутреннее неблагополучие. И если он изменит самого себя, то это приведет к тому, что соответственно начнут меняться и внешние обстоятельства. Это одна из причин того, что не изменив себя, человек не может убежать от неблагоприятных для него внешних обстоятельств, потому что внешние условия начнут перестраиваться в соответствии с его внутренним состоянием и он вновь окажется в сходных обстоятельствах. Для человека не существует другого способа узнать о своих внутренних несовершенствах, как только через внешние проявления, с которыми он связан. В том случае, когда какие-либо внешние дела выполняются с большим трудом или совсем не возможны для выполнения, то это означает только одно – необходимо вначале измениться самому. Например, мужчина и женщина формально считаются супругами, но реально давно таковыми не являются и в то же время не могут разъехаться. В данном случае внешняя невозможность определяется внутренним состоянием одного из супругов, который, возможно, считает другого своей собственностью, а тот, в свою очередь, находится во внутреннем состоянии зависимости. И когда зависимый человек однажды осознает свою свободу, это изменит всю ситуацию, в которой станет возможным официальный развод. Для того чтобы это стало возможным, необходимо, чтобы хотя бы один из супругов осознал причину, которая их удерживает друг подле друга и попытался изменить себя.</w:t>
      </w:r>
    </w:p>
    <w:p>
      <w:pPr>
        <w:pStyle w:val="Normal"/>
        <w:jc w:val="both"/>
        <w:rPr>
          <w:sz w:val="36"/>
        </w:rPr>
      </w:pPr>
      <w:r>
        <w:rPr>
          <w:sz w:val="36"/>
        </w:rPr>
      </w:r>
    </w:p>
    <w:p>
      <w:pPr>
        <w:pStyle w:val="Normal"/>
        <w:jc w:val="both"/>
        <w:rPr>
          <w:sz w:val="36"/>
        </w:rPr>
      </w:pPr>
      <w:r>
        <w:rPr>
          <w:sz w:val="36"/>
        </w:rPr>
      </w:r>
    </w:p>
    <w:p>
      <w:pPr>
        <w:pStyle w:val="Heading1"/>
        <w:ind w:firstLine="720"/>
        <w:rPr/>
      </w:pPr>
      <w:bookmarkStart w:id="95" w:name="__RefHeading___Toc102646188"/>
      <w:bookmarkEnd w:id="95"/>
      <w:r>
        <w:rPr/>
        <w:t>ДИСТАНЦИЯ ОТНОШЕНИЙ</w:t>
      </w:r>
    </w:p>
    <w:p>
      <w:pPr>
        <w:pStyle w:val="21"/>
        <w:ind w:right="279" w:firstLine="709"/>
        <w:rPr/>
      </w:pPr>
      <w:r>
        <w:rPr/>
      </w:r>
    </w:p>
    <w:p>
      <w:pPr>
        <w:pStyle w:val="21"/>
        <w:ind w:right="279" w:firstLine="709"/>
        <w:rPr/>
      </w:pPr>
      <w:r>
        <w:rPr/>
        <w:t xml:space="preserve">Существует много причин во внешнем мире, определяющих дистанцию отношений. Человек может бояться, стесняться, испытывать отвращение, быть чужим, он может любить, уважать или преклоняться перед другим человеком и т. д. и т. п. И нет двух людей на свете, у которых бы дистанции отношений были бы одинаковы. Каждый человек в отношениях с другими людьми пытается изменить дистанцию отношений наиболее благоприятным для себя образом. В свою очередь внешний мир постоянно устраивает для человека большие или малые проблемы, при помощи которых он удерживает его в пределах своих влияний. В конечном счете, любые отношения в природе диктуются потребностями живых организмов, и это верно так же и для человека. </w:t>
      </w:r>
    </w:p>
    <w:p>
      <w:pPr>
        <w:pStyle w:val="21"/>
        <w:ind w:right="279" w:firstLine="709"/>
        <w:rPr/>
      </w:pPr>
      <w:r>
        <w:rPr/>
        <w:t>Рассматривая эволюцию жизни на Земле, можно увидеть, что по мере усложнения организмов расширялись и их потребности. В человеке потребности теряют свои пределы. При исследовании потребностей человек приходит к их источнику и осознает, что потребности и отношения с внешним миром, в конечном счете, определяются возможностями. Каждая возможность, стремясь к своей реализации, проявляет себя как потребность, которая и определяет любые отношения с внешним миром. Итак, любые интересы человека и его отношения с внешним миром определяются его возможностями. Чем меньше диапазон возможностей человека, тем уже его интересы и примитивнее отношения с окружающими его людьми и, вообще, с доступными для него обстоятельствами.</w:t>
      </w:r>
    </w:p>
    <w:p>
      <w:pPr>
        <w:pStyle w:val="21"/>
        <w:ind w:right="279" w:firstLine="709"/>
        <w:rPr/>
      </w:pPr>
      <w:r>
        <w:rPr/>
        <w:t xml:space="preserve">В отличие от животных у человека могут быть духовные интересы, которые определяют его социальные и психологические потребности и в значительной мере определяют его потребности физиологические. В конечном счете почти все потребности, связанные с материальным миром и влияниями низшей природы, могут быть поглощены потребностями духовными, и тогда отношения во внешнем мире будут предельно ограничены необходимостью духовной работы. </w:t>
      </w:r>
    </w:p>
    <w:p>
      <w:pPr>
        <w:pStyle w:val="21"/>
        <w:ind w:right="279" w:firstLine="709"/>
        <w:rPr/>
      </w:pPr>
      <w:r>
        <w:rPr/>
      </w:r>
    </w:p>
    <w:p>
      <w:pPr>
        <w:pStyle w:val="Heading1"/>
        <w:ind w:firstLine="720"/>
        <w:rPr/>
      </w:pPr>
      <w:bookmarkStart w:id="96" w:name="__RefHeading___Toc102646189"/>
      <w:bookmarkEnd w:id="96"/>
      <w:r>
        <w:rPr/>
        <w:t>ОПЫТ</w:t>
      </w:r>
    </w:p>
    <w:p>
      <w:pPr>
        <w:pStyle w:val="21"/>
        <w:ind w:right="279" w:firstLine="709"/>
        <w:rPr/>
      </w:pPr>
      <w:r>
        <w:rPr/>
      </w:r>
    </w:p>
    <w:p>
      <w:pPr>
        <w:pStyle w:val="21"/>
        <w:ind w:right="279" w:firstLine="709"/>
        <w:rPr/>
      </w:pPr>
      <w:r>
        <w:rPr/>
        <w:t>Опыт может быть внешним и внутренним, и это связано с тем, что одновременно существуют проявленная и непроявленная стороны реальности. Проявленная реальность воспринимается нами при помощи органов чувств, и в ней, как предполагается, мы сознательно взаимодействуем друг с другом и остальным окружающим миром. О непроявленной реальности мы можем только догадываться, большинство людей считает ее не существующей, и только некоторые находятся с ней в сознательном контакте. Любые действия, которые совершает человек, одновременно происходят как в проявленной, так и в непроявленной стороне реальности. Изначально все события происходят в области неосознаваемого и становятся доступными восприятию человека после того, как отразятся в проявленном мире в виде каких-либо событий. Человек, в какой-то степени намеренно, взаимодействует с тем, что он способен воспринимать, и совершенно не осознает, что позади его восприятий и его действий есть другие уровни намерения, не совпадающие с его собственными, что в своих намерениях он только исполнитель чужой воли. К сожалению, человек почти всегда чужую волю считает своим собственным намерением и поэтому почти всегда оправдывает свои действия в период, когда они происходят.</w:t>
      </w:r>
    </w:p>
    <w:p>
      <w:pPr>
        <w:pStyle w:val="21"/>
        <w:ind w:right="279" w:firstLine="709"/>
        <w:rPr/>
      </w:pPr>
      <w:r>
        <w:rPr/>
        <w:t>Человек постоянно находится под влиянием всевозможных планов не воспринимаемой им реальности, от низших - планов смерти и разрушений до высочайших – планов богов. Внешняя, проявленная, часть человеческого существа в значительной мере принадлежит животной природе и поэтому находится преимущественно под влиянием низших миров. Сущности этих планов Бытия следует считать хищниками, так как единственным их стремлением при взаимодействии с проявленным миром и человеком в том числе, является поглощение энергии, которую они добывают для себя всевозможными способами. Практически, все проявления человеческого эгоизма и человеческой эмоциональной сферы сопровождаются выбросом энергии, которая необходима сущностям этих планов Бытия. Будучи сознательными, они создают всевозможные ситуации, в которых человек действует, идя на поводу своих эмоций или влечений, кормит в результате всю эту ненасытную свору. У этих сущностей есть только одна цель – добыть от человека как можно больше энергии, не взирая на то, что это может привести человека к истощению и даже смерти. Энергии, которая выбрасывается вместе с его гневом, сексом, ревностью, страхом и другими влечениями и эмоциональными состояниями и эгоистическими реакциями. Очень часто они действуют исподволь, изменяя эмоциональное состояние и этим самым меняя отношение человека ко всему происходящему вокруг него. Обычно человек не замечает, что изменения произошли в нем самом, и ищет причины во внешних обстоятельствах, что приводит к тому, что нередко возникают конфликты, практически, на пустом месте, а поводов для такого рода разногласий можно найти сколько угодно. Все это человек может осознать задним числом, после того, как гроза конфликта уже осталась позади. Достаточно сознательные люди начинают понимать, что оснований для агрессивных отношений было слишком мало, чтобы «поднимать бурю в стакане воды» и приходят к выводу, что в таких эпизодах необходимо воспитывать в себе терпение. Со временем опыт человека становится большим, и вместе с ним у человека вырабатывается выдержка. Обучение человека одновременно происходит во многих направлениях, и он становится более опытным не только в своих взаимоотношениях с окружающим его миром, но и в своей профессии, и в своих взглядах на реальность всего происходящего в мире. Другими словами, он набирает опыт, который помогает ему, как можно более удобно устроиться в этом материальном мире.</w:t>
      </w:r>
    </w:p>
    <w:p>
      <w:pPr>
        <w:pStyle w:val="21"/>
        <w:ind w:right="279" w:firstLine="709"/>
        <w:rPr/>
      </w:pPr>
      <w:r>
        <w:rPr/>
        <w:t xml:space="preserve">Но реальность имеет две стороны, и основные события происходят в ее непроявленной части. Там ткутся сети для улавливания человеческих душ, там изготавливаются эмоциональные ловушки, в которые с легкостью попадают люди, там организуются привлекательные тупики, которые нравятся человеческому эго. Для сущностей этих миров очень важно, чтобы у человека было как можно больше проблем, страданий, страха, боли, неуправляемой запредельной радости на грани разрушения, чтобы человек не имел ни одного мгновения состояния равновесия и реальной гармонии отношений с миром и с самим собой. </w:t>
      </w:r>
    </w:p>
    <w:p>
      <w:pPr>
        <w:pStyle w:val="21"/>
        <w:ind w:right="279" w:firstLine="709"/>
        <w:rPr/>
      </w:pPr>
      <w:r>
        <w:rPr/>
        <w:t>Если же человек попытается осознавать действительное происхождение своих всевозможных состояний и реакций, то очень скоро ему станет понятно, что внутри него существуют некие побуждения, не зависящие от его воли или его намерения, которые подталкивают его к определенным реакциям. Такого рода осознавание – это первые шаги на пути получения внутреннего духовного опыта. Побуждения всегда находятся на грани между проявленным и не проявленным, и дальнейшее их исследование приводит к тому, что духовный искатель начинает осознавать волны влияний, которые стремятся управлять им. Он может со временем научиться осознавать приближение этих влияний, что позволит ему оставаться недоступным для них. Такого рода опыт осознавания обязательно приводит человека к осознанию того, кто все это осознает. Восприятие осознающего всегда приводит его к некоему центру, который не только осознает всевозможные влияния, но в то же время находится на не доступном от них расстоянии, будучи отстраненным. Этот некто, осознается как невозмутимый и неподвижный, которого не могут захватить какие бы то ни было внешние или внутренние влияния. Этот период времени очень важен во внутренней работе, так как человек начинает осознавать мир во всем его разнообразии влияний с позиций своего истинного внутреннего существа. Это и есть то, что Шри Ауробиндо называл «жить изнутри». Но тот период времени, когда человек осознал в себе осознающего, или свидетеля, еще не является окончательно определяющим новую позицию для духовного искателя, потому что низшая природа будет продолжать предъявлять свои права на те части человека, которые принадлежат ей, и нередко ее атаки будут успешны. Но для духовного искателя такого рода «падения» будут в значительной мере способствовать его росту, так как будут являться средством накопления духовного опыта. Такого рода атаки низшей природы не прекратятся даже тогда, когда истинное «Я» человека выйдет на передний план и будет управлять его взаимоотношениями с внешним миром. В такой работе для человека самым важным является искренность, в которой несмотря ни на что, он не изменит направления своей позиции, направление своих усилий. Единственной целью и единственным смыслом жизни для духовного искателя является внутренний путь, ведущий к все более высоким вершинам сознания.</w:t>
      </w:r>
    </w:p>
    <w:p>
      <w:pPr>
        <w:pStyle w:val="21"/>
        <w:ind w:right="279" w:firstLine="709"/>
        <w:rPr/>
      </w:pPr>
      <w:r>
        <w:rPr/>
      </w:r>
    </w:p>
    <w:p>
      <w:pPr>
        <w:pStyle w:val="Heading1"/>
        <w:ind w:firstLine="720"/>
        <w:rPr/>
      </w:pPr>
      <w:bookmarkStart w:id="97" w:name="__RefHeading___Toc102646190"/>
      <w:bookmarkEnd w:id="97"/>
      <w:r>
        <w:rPr/>
        <w:t>ОПОРА И СМЫСЛ СУЩЕСТВОВАНИЯ</w:t>
      </w:r>
    </w:p>
    <w:p>
      <w:pPr>
        <w:pStyle w:val="21"/>
        <w:ind w:right="279" w:firstLine="709"/>
        <w:rPr/>
      </w:pPr>
      <w:r>
        <w:rPr/>
      </w:r>
    </w:p>
    <w:p>
      <w:pPr>
        <w:pStyle w:val="21"/>
        <w:ind w:right="279" w:firstLine="709"/>
        <w:rPr/>
      </w:pPr>
      <w:r>
        <w:rPr/>
        <w:t>У каждого живого существа должна быть единственная опора, которая определяется его предназначением, в ней заложен способ и смысл его существования. Для витальных существ, населяющих Землю, их опорой является сама жизнь, стремление сохранить ее возможными для них способами. Человек превзошел жизнь, и не она является его главным предназначением, поэтому опорой его не может быть само существование, даже самое удобное и безопасное. Главная опора в жизни человека – это вершина пирамиды, ниже которой может быть множество других опор, например, в профессии, во взаимоотношениях с людьми, в его увлечениях, целях. Но все это должно подчиняться основной и единственной опоре, определяемой предназначением человека на Земле. Для ученика, идущего духовным путем, не может быть опорой его учитель, так как достижение его не является целью последователя. Все, с чем человек встречается в проявленном мире, даже если это будет великий учитель, служит для него только указателем направления для реализации его предназначения. Возможно, духовному искателю будет некоторое время по пути с тем, кого он называет своим учителем, но путь учителя никогда не будет его собственным путем, и придет время, когда духовный искатель это осознает. Позиция, которую человек занимает в своей жизни, так же не может быть его опорой, потому что она может быть изменена.</w:t>
      </w:r>
    </w:p>
    <w:p>
      <w:pPr>
        <w:pStyle w:val="21"/>
        <w:ind w:right="279" w:firstLine="709"/>
        <w:rPr/>
      </w:pPr>
      <w:r>
        <w:rPr/>
      </w:r>
    </w:p>
    <w:p>
      <w:pPr>
        <w:pStyle w:val="21"/>
        <w:ind w:right="279" w:firstLine="709"/>
        <w:rPr/>
      </w:pPr>
      <w:r>
        <w:rPr/>
      </w:r>
    </w:p>
    <w:p>
      <w:pPr>
        <w:pStyle w:val="Heading1"/>
        <w:ind w:firstLine="720"/>
        <w:rPr/>
      </w:pPr>
      <w:bookmarkStart w:id="98" w:name="__RefHeading___Toc102646191"/>
      <w:bookmarkEnd w:id="98"/>
      <w:r>
        <w:rPr/>
        <w:t>КОГДА ЧЕЛОВЕК НЕ ЗАХВАЧЕН</w:t>
      </w:r>
    </w:p>
    <w:p>
      <w:pPr>
        <w:pStyle w:val="21"/>
        <w:ind w:right="279" w:firstLine="709"/>
        <w:rPr/>
      </w:pPr>
      <w:r>
        <w:rPr/>
      </w:r>
    </w:p>
    <w:p>
      <w:pPr>
        <w:pStyle w:val="21"/>
        <w:ind w:right="279" w:firstLine="709"/>
        <w:rPr/>
      </w:pPr>
      <w:r>
        <w:rPr/>
        <w:t xml:space="preserve">Существует много уровней сознания, от примитивного, свойственного только простейшим организмам и вирусам, до уровня человека и еще неизмеримо более высоких уровней сознания. Существует несколько вариантов человеческого осознавания. Это может быть безусловный рефлекс, при котором тело, в определенных обстоятельствах, действует автоматически, т. е. тело осознает воздействия на него и реагирует на эти воздействия автоматически, но это происходит за пределами более высокого человеческого осознавания. При этом оно различает, какое из этих воздействий опасное и какое не содержит в себе чего-либо повреждающего, и реагирует в соответствии с этой оценкой. Может быть более высокое осознавание, при котором человек осознает воздействие на него какого-либо фактора и переживает его как состояние, соответствующее этому воздействию, что может быть для него приятным или неприятным, и принимает решение, как себя вести относительно этого воздействия. Но такого рода осознавания всегда конкретны: если переживания приятны, то человек пытается продлить их и даже, если возможно, усилить. В том же случае, когда в этих переживаниях ничего приятного нет, он любыми способами отторгает их, будет ли это агрессия или убегание. Такое осознавание всегда близоруко и способно воспринимать только то состояние или воздействие, которое существует в момент самой реакции. Это совсем не значит, что такие люди живут «здесь и сейчас», что равносильно духовной жизни. Если бы это было так, то тогда все живые существа так же были бы духовными. Дело в том, что «здесь и сейчас» имеет много ступеней. Так, любые восприятия, даже те, которые происходят на неосознаваемом рефлекторном уровне, совершаются «здесь и сейчас». Любые эмоциональные состояния, в которых может находиться человек, далекий от духовных устремлений, так же переживаются «здесь и сейчас», но в этих случаях человек захвачен тем, что он переживает, и он вынужден быть «здесь и сейчас».  Человек же, идущий духовным путем, содержит в себе свидетеля, который ничем не захвачен и ничего не переживает, но с более высокой позиции наблюдает за любыми своими внутренними реакциями и состояниями. Этот свидетель так же находится «здесь и сейчас», но он свободен от захваченностей всего, что он осознает. Для человека, идущего духовным путем, очень важно видеть это различие, так как существует множество лжедуховных направлений, в которых рекомендуют погружаться в состояния или переживания «здесь и сейчас», что обязательно приводит к захваченностям. Духовный искатель всегда помнит, что та часть в нем, которая может быть захвачена какими-либо влияниями, подвергается не только воздействию этих влияний, но и трансформации, соответствующей этим влияниям. Низшая природа, постоянно воздействуя на человека всевозможными своими влияниями, непрерывно трансформирует его, опуская все его части до своего уровня. И для большинства людей это может быть фатальным, так как природа почти всегда оказывается сильнее человека и находит средства, против которых он не может устоять. И это приводит к единственно правильному направлению, которого должен придерживаться духовный искатель: необходимо добиться такого состояния внутреннего равновесия, при котором низшая природа не в силах будет что-либо изменить в нем. При этом недостаточно только наблюдать за своими мыслями или за своими эмоциональными состояниями, недостаточно не потакать всевозможным реакциям эго и иметь успокоенный витал и ментал, необходимо позволить им быть захваченными более высоким сознанием. Духовный искатель помнит, что человека трансформирует то, что захватывает его. И если современный человек является каналом, связывающим его с низшей природой, то он должен стать проводником вибраций супраментального плана Бытия, влияния которого могли бы не только трансформировать его сознание, но и его ум, витал и физическое тело. </w:t>
      </w:r>
    </w:p>
    <w:p>
      <w:pPr>
        <w:pStyle w:val="Normal"/>
        <w:jc w:val="both"/>
        <w:rPr>
          <w:sz w:val="36"/>
        </w:rPr>
      </w:pPr>
      <w:r>
        <w:rPr>
          <w:sz w:val="36"/>
        </w:rPr>
      </w:r>
    </w:p>
    <w:p>
      <w:pPr>
        <w:pStyle w:val="Normal"/>
        <w:jc w:val="both"/>
        <w:rPr>
          <w:sz w:val="36"/>
        </w:rPr>
      </w:pPr>
      <w:r>
        <w:rPr>
          <w:sz w:val="36"/>
        </w:rPr>
      </w:r>
    </w:p>
    <w:p>
      <w:pPr>
        <w:pStyle w:val="Heading1"/>
        <w:ind w:firstLine="720"/>
        <w:rPr/>
      </w:pPr>
      <w:bookmarkStart w:id="99" w:name="__RefHeading___Toc102646192"/>
      <w:bookmarkEnd w:id="99"/>
      <w:r>
        <w:rPr/>
        <w:t>КОГДА УЧЕНИК УХОДИТ ОТ УЧИТЕЛЯ</w:t>
      </w:r>
    </w:p>
    <w:p>
      <w:pPr>
        <w:pStyle w:val="Normal"/>
        <w:rPr>
          <w:sz w:val="36"/>
        </w:rPr>
      </w:pPr>
      <w:r>
        <w:rPr>
          <w:sz w:val="36"/>
        </w:rPr>
      </w:r>
    </w:p>
    <w:p>
      <w:pPr>
        <w:pStyle w:val="Normal"/>
        <w:ind w:right="279" w:firstLine="720"/>
        <w:jc w:val="both"/>
        <w:rPr>
          <w:sz w:val="36"/>
        </w:rPr>
      </w:pPr>
      <w:r>
        <w:rPr>
          <w:sz w:val="36"/>
        </w:rPr>
      </w:r>
    </w:p>
    <w:p>
      <w:pPr>
        <w:pStyle w:val="TextBody"/>
        <w:ind w:right="279" w:firstLine="720"/>
        <w:jc w:val="both"/>
        <w:rPr/>
      </w:pPr>
      <w:r>
        <w:rPr>
          <w:rFonts w:cs="Times New Roman" w:ascii="Times New Roman" w:hAnsi="Times New Roman"/>
          <w:sz w:val="36"/>
          <w:lang w:val="ru-RU"/>
        </w:rPr>
        <w:t>Каждый человек имеет свою внутреннюю вселенную, которая формируется из раскрытых возможностей сознания, необходимых для существования во внешнем мире. И у каждого человека этот набор индивидуален. У одних он мал и однообразен в своей серости, у других он способен отражать только проявленную реальность, а некоторых из немногих природа одарила возможностями беспредельно. Поэтому одни самодостаточны в своих растительных взаимоотношениях с внешним миром, другие стремятся познать его за пределами такого рода самодостаточности, а третьи – подобны океану, который вбирает в себя все потоки земли, но никогда не насыщается ими. Человек может только тогда проявлять интерес к чему-либо, когда в нем открывается соответствующая возможность. Если же некоторые возможности закрыты или  они отсутствует вовсе, то у человека не будет никакого интереса к соответствующим знаниям. Поэтому каждый из многих учеников, следующих за каким-либо учителем, может взять от него ровно столько знаний, насколько позволяют это сделать его возможности. И тогда учитель может сказать, что его ученик не имеет никаких перспектив, а ученик будет думать, что ему нечего делать около такого учителя, так как он исчерпал себя. И ученик должен уйти от этого учителя. Возможно, в дальнейшем он найдет другого учителя, который поможет раскрыть некоторые другие его возможности. Учителя не могут быть одинаковыми хотя бы потому, что у каждого из них есть свой путь, и кроме того, у различных учителей открыты различные возможности, поэтому каждый учитель имеет свою позицию и знает только свою грань пути к Бесконечному. В связи с этим он может вести по путям внешнего мира только тех учеников, которые созвучны его возможностям. И он может вести их ровно столько, пока их возможности, созвучные его позиции, не будут раскрыты полностью. После этого он уже ничему их научить не сможет. У ученика в этом случае может сложиться впечатление, что он ходит по кругу, и несмотря на свои искренние усилия, не может сдвинуться ни на йоту. Это время, когда ученик должен оставить своего учителя.</w:t>
      </w:r>
    </w:p>
    <w:p>
      <w:pPr>
        <w:pStyle w:val="TextBody"/>
        <w:ind w:right="279" w:firstLine="720"/>
        <w:jc w:val="both"/>
        <w:rPr/>
      </w:pPr>
      <w:r>
        <w:rPr>
          <w:rFonts w:cs="Times New Roman" w:ascii="Times New Roman" w:hAnsi="Times New Roman"/>
          <w:sz w:val="36"/>
          <w:lang w:val="ru-RU"/>
        </w:rPr>
        <w:t>Если учитель претендует на звание универсального учителя, то из этого следует сделать вывод, что он никогда не имел своего пути, а все, что он предлагает своим ученикам относительно духовного пути, основано на его ментальных конструкциях. Но из этого совсем не следует, что такого рода ментальные учителя бесполезны для духовных искателей. Дело в том, что они, не подозревая этого, могут вызвать в сердце ученика духовный резонанс на некоторые их ментальные высказывания, что на данном этапе духовного пути для ученика может быть очень важным. Но такие учителя не могут предложить кому бы то ни было истинно духовного пути, а то, что они предлагают людям, имеет только видимость духовности.</w:t>
      </w:r>
    </w:p>
    <w:p>
      <w:pPr>
        <w:pStyle w:val="Normal"/>
        <w:ind w:firstLine="709"/>
        <w:jc w:val="both"/>
        <w:rPr/>
      </w:pPr>
      <w:r>
        <w:rPr>
          <w:sz w:val="36"/>
        </w:rPr>
        <w:t>Конечно, существуют и ложные учителя, которые предлагают ученикам то, что в действительности дать не могут, и такими учителями заполнен мир. Их предложения внешне выглядят особенно заманчиво и обещающе, и поэтому многие ищущие ловятся в расставленные ими сети. Обычно ложные учителя настаивают на догматичном исполнении внешних атрибутов духовности, вне зависимости от особенностей ученика. Они не просто показывают необходимое направление движения, но настаивают на том, что это движение произойдет само собой, если ученик будет неукоснительно выполнять предлагаемые внешние формы. Есть такая суфийская мудрость: «не смотри на палец, а смотри на то, куда он указывает». Ложные учителя настаивают на том, чтобы ученик смотрел на палец, и все религии так же предпочитают, чтобы человек смотрел на палец, предполагая, что остальное все приложится само собой. Но весь проявленный мир и все события в этом мире – это и есть палец! Тогда человек навсегда останется неизменным и будет ходить по кругу внутри своей цивилизации до скончания века. Духовный путь – это путь за пределы материального мира, который пролегает в окружающей человека реальности. И здесь нет никакого парадокса, потому что духовный путь и путь материального мира – неразделимы. Очень важная часть духовного (внутреннего) пути лежит во внешнем мире, и это приводит к тому, что материальный мир для духовных искателей имеет в запасе множество ловушек, и одними из наиболее опасных являются ложные учителя. Ищущий должен помнить, что ложные учителя всегда много обещают и для них имеет большое значение антураж догм и внешних обстоятельств. Необходимо иметь достаточно здравого смысла, чтобы не позволить себе попасть в такого рода ловушки, а если уж попал, то извлечь из сложившейся ситуации для себя максимальный опыт. Но в любом случае духовному искателю необходимо избегать подобного рода учителей.</w:t>
      </w:r>
    </w:p>
    <w:p>
      <w:pPr>
        <w:pStyle w:val="Normal"/>
        <w:ind w:firstLine="709"/>
        <w:jc w:val="both"/>
        <w:rPr>
          <w:sz w:val="36"/>
        </w:rPr>
      </w:pPr>
      <w:r>
        <w:rPr>
          <w:sz w:val="36"/>
        </w:rPr>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100" w:name="__RefHeading___Toc102646193"/>
      <w:bookmarkEnd w:id="100"/>
      <w:r>
        <w:rPr/>
        <w:t>В ЧЬЕЙ ТЕНИ МЫ НАХОДИМСЯ</w:t>
      </w:r>
    </w:p>
    <w:p>
      <w:pPr>
        <w:pStyle w:val="TextBody"/>
        <w:ind w:right="-79" w:firstLine="720"/>
        <w:jc w:val="both"/>
        <w:rPr>
          <w:rFonts w:ascii="Times New Roman" w:hAnsi="Times New Roman" w:cs="Times New Roman"/>
          <w:sz w:val="36"/>
        </w:rPr>
      </w:pPr>
      <w:r>
        <w:rPr>
          <w:rFonts w:cs="Times New Roman" w:ascii="Times New Roman" w:hAnsi="Times New Roman"/>
          <w:sz w:val="36"/>
        </w:rPr>
      </w:r>
    </w:p>
    <w:p>
      <w:pPr>
        <w:pStyle w:val="TextBody"/>
        <w:ind w:right="-79" w:firstLine="720"/>
        <w:jc w:val="both"/>
        <w:rPr>
          <w:rFonts w:ascii="Times New Roman" w:hAnsi="Times New Roman" w:cs="Times New Roman"/>
          <w:sz w:val="36"/>
        </w:rPr>
      </w:pPr>
      <w:r>
        <w:rPr>
          <w:rFonts w:cs="Times New Roman" w:ascii="Times New Roman" w:hAnsi="Times New Roman"/>
          <w:sz w:val="36"/>
        </w:rPr>
      </w:r>
    </w:p>
    <w:p>
      <w:pPr>
        <w:pStyle w:val="TextBody"/>
        <w:ind w:right="-79" w:firstLine="720"/>
        <w:jc w:val="both"/>
        <w:rPr>
          <w:rFonts w:ascii="Times New Roman" w:hAnsi="Times New Roman" w:cs="Times New Roman"/>
          <w:sz w:val="36"/>
        </w:rPr>
      </w:pPr>
      <w:r>
        <w:rPr>
          <w:rFonts w:cs="Times New Roman" w:ascii="Times New Roman" w:hAnsi="Times New Roman"/>
          <w:sz w:val="36"/>
        </w:rPr>
        <w:t>Исследования зоопсихологов показывают, что первое, что увидит новорожденный (будет ли это цыпленок или же детеныш обезьяны, или еще какое-то другое существо), воспринимается им как его мать. И если вместо наседки цыпленок увидит футбольный мяч, то потом он будет бегать за ним, как за своей мамой. Это можно назвать внешней сонастройкой. В дальнейшем окружающий мир будет постоянно влиять на живое существо, подстраивая его под окружающую его реальность.</w:t>
      </w:r>
    </w:p>
    <w:p>
      <w:pPr>
        <w:pStyle w:val="TextBody"/>
        <w:ind w:right="-79" w:firstLine="720"/>
        <w:jc w:val="both"/>
        <w:rPr>
          <w:rFonts w:ascii="Times New Roman" w:hAnsi="Times New Roman" w:cs="Times New Roman"/>
          <w:sz w:val="36"/>
        </w:rPr>
      </w:pPr>
      <w:r>
        <w:rPr>
          <w:rFonts w:cs="Times New Roman" w:ascii="Times New Roman" w:hAnsi="Times New Roman"/>
          <w:sz w:val="36"/>
        </w:rPr>
        <w:t>Существуют влияния внутренние, которые постепенно перестраивают человека по образу и подобию своему. Это не обучение и даже не воспитание – это вибрации субличностей человека, которые исподволь настраивают на свою частоту вибрации субличностей другого человека. Но это только принцип взаимных влияний, в действительности, обстоятельства могут быть значительно более разнообразными. Примером могут быть не только обстоятельства, привычные для человека и на которые он практически не обращает внимание, но и события, содержащие в себе эффект двадцать пятого кадра. Носителем этого эффекта являются средства массовой информации, всевозможные фильмы, театральные представления и конечно же компьютерные игры. Чем более привлекательным выглядит то, с чем встречается человек, тем эффективнее действует двадцать пятый кадр. Здесь под двадцать пятым кадром понимается все, что скрыто воздействует на подсознание человека и иногда в корне меняет его личность.</w:t>
      </w:r>
    </w:p>
    <w:p>
      <w:pPr>
        <w:pStyle w:val="TextBody"/>
        <w:ind w:right="-79" w:firstLine="720"/>
        <w:jc w:val="both"/>
        <w:rPr/>
      </w:pPr>
      <w:r>
        <w:rPr>
          <w:rFonts w:cs="Times New Roman" w:ascii="Times New Roman" w:hAnsi="Times New Roman"/>
          <w:sz w:val="36"/>
        </w:rPr>
        <w:t>Внутренняя настройка субличностей может происходить без участия органов чувств. Любые состояния человека, о которых он может даже никому не говорить и от всех скрывать, тем не менее, воздействуют на всех, кто окружает его. Мало того, различные грани личности, о существовании которых окружающие люди могут даже не догадываться и, возможно, они в определенных обстоятельствах никогда и не проявлялись, все же влияют на тех людей, с которыми этот человек бывает в контакте. Особенно сильными бывают влияния во внутриутробном периоде, хотя они продолжаются и после рождения человека в течение всей его жизни.</w:t>
      </w:r>
    </w:p>
    <w:p>
      <w:pPr>
        <w:pStyle w:val="TextBody"/>
        <w:ind w:right="-79" w:firstLine="720"/>
        <w:jc w:val="both"/>
        <w:rPr>
          <w:rFonts w:ascii="Times New Roman" w:hAnsi="Times New Roman" w:cs="Times New Roman"/>
          <w:sz w:val="36"/>
        </w:rPr>
      </w:pPr>
      <w:r>
        <w:rPr>
          <w:rFonts w:cs="Times New Roman" w:ascii="Times New Roman" w:hAnsi="Times New Roman"/>
          <w:sz w:val="36"/>
        </w:rPr>
        <w:t xml:space="preserve">Но все-таки интенсивность вибраций различных граней личности у людей уже изначально не может быть одинаковой. Поэтому, люди постоянно влияют и перестраивают личности друг друга. И это не только изменяет их, делая их все более толерантными друг к другу, но и обогащает их личность, делая ее более многогранной. Разумеется, однонаправленное одновременное влияние многих людей на человека более эффективно, чем влияние отдельной личности. Например, этой личностью может быть родитель, а многими личностями – товарищи по времяпровождению после занятий в школе или в каком-либо другом учебном заведении. И тогда развитие личности этого человека пойдет не в том направлении, которое хотел бы видеть родитель. Здесь имеет значение еще и авторитет, который делает человека открытым  влияниям этого авторитета. </w:t>
      </w:r>
    </w:p>
    <w:p>
      <w:pPr>
        <w:pStyle w:val="TextBody"/>
        <w:ind w:right="-79" w:firstLine="720"/>
        <w:jc w:val="both"/>
        <w:rPr>
          <w:rFonts w:ascii="Times New Roman" w:hAnsi="Times New Roman" w:cs="Times New Roman"/>
          <w:sz w:val="36"/>
        </w:rPr>
      </w:pPr>
      <w:r>
        <w:rPr>
          <w:rFonts w:cs="Times New Roman" w:ascii="Times New Roman" w:hAnsi="Times New Roman"/>
          <w:sz w:val="36"/>
        </w:rPr>
        <w:t xml:space="preserve">Все люди на Земле находятся в «тени» влияния мира, в котором они живут. И те из них, которые имеют возможность влиять на «окраску этой тени», держат в своих руках весь мир. Они могут создавать и разрушать. Поднимать одних людей на вершины Олимпа и опускать других в преисподнюю ада. </w:t>
      </w:r>
    </w:p>
    <w:p>
      <w:pPr>
        <w:pStyle w:val="TextBody"/>
        <w:ind w:right="-79" w:firstLine="720"/>
        <w:jc w:val="both"/>
        <w:rPr>
          <w:rFonts w:ascii="Times New Roman" w:hAnsi="Times New Roman" w:cs="Times New Roman"/>
          <w:sz w:val="36"/>
        </w:rPr>
      </w:pPr>
      <w:r>
        <w:rPr>
          <w:rFonts w:cs="Times New Roman" w:ascii="Times New Roman" w:hAnsi="Times New Roman"/>
          <w:sz w:val="36"/>
        </w:rPr>
        <w:t xml:space="preserve">Тем, которые ставят свою индивидуальность превыше всего, попадают под наиболее интенсивную тень тех, которые стремятся раздробить мир, чтобы управлять им. В сегодняшней ситуации в мире могут выстоять только те народы, которые стремятся к единству национальному, религиозному или какому-то еще. Без единства, без стремления противостоять раздроблению, в современном мире не выжить, потому что любая общность легче может сопротивляться разрушительным влияниям реальности.  </w:t>
      </w:r>
    </w:p>
    <w:p>
      <w:pPr>
        <w:pStyle w:val="TextBody"/>
        <w:ind w:right="-79" w:firstLine="720"/>
        <w:jc w:val="both"/>
        <w:rPr>
          <w:rFonts w:ascii="Times New Roman" w:hAnsi="Times New Roman" w:cs="Times New Roman"/>
          <w:sz w:val="36"/>
        </w:rPr>
      </w:pPr>
      <w:r>
        <w:rPr>
          <w:rFonts w:cs="Times New Roman" w:ascii="Times New Roman" w:hAnsi="Times New Roman"/>
          <w:sz w:val="36"/>
        </w:rPr>
        <w:t xml:space="preserve">Какую позицию в таких условиях должен занять человек, идущий духовным путем? Он должен, будучи свидетелем происходящих во всем мире событий, осознавать механизмы, которые используют силы разрушения, чтобы не только нарушить единство в мире, но и воздействовать на каждого отдельного человека, чтобы сохранять свою власть над ним. Это необходимо, потому что не только обыватели попадают под влияние этих сил, но и те, которые ищут истину в единстве с Божественным. Поэтому, осознавание процессов, происходящих в человеческом обществе, для человека, идущего духовным путем, это средство осознания сил, действующих и внутри него самого. </w:t>
      </w:r>
    </w:p>
    <w:p>
      <w:pPr>
        <w:pStyle w:val="TextBody"/>
        <w:ind w:right="-79" w:firstLine="720"/>
        <w:jc w:val="both"/>
        <w:rPr>
          <w:rFonts w:ascii="Times New Roman" w:hAnsi="Times New Roman" w:cs="Times New Roman"/>
          <w:sz w:val="36"/>
        </w:rPr>
      </w:pPr>
      <w:r>
        <w:rPr>
          <w:rFonts w:cs="Times New Roman" w:ascii="Times New Roman" w:hAnsi="Times New Roman"/>
          <w:sz w:val="36"/>
        </w:rPr>
        <w:t xml:space="preserve"> </w:t>
      </w:r>
    </w:p>
    <w:p>
      <w:pPr>
        <w:pStyle w:val="TextBody"/>
        <w:ind w:right="-79"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pPr>
      <w:bookmarkStart w:id="101" w:name="__RefHeading___Toc102646194"/>
      <w:bookmarkEnd w:id="101"/>
      <w:r>
        <w:rPr/>
        <w:t>НЕКОТОРЫЕ ТУПИКИ БЕЗВЫХОДНОСТИ</w:t>
      </w:r>
    </w:p>
    <w:p>
      <w:pPr>
        <w:pStyle w:val="TextBody"/>
        <w:ind w:right="-79" w:firstLine="720"/>
        <w:jc w:val="both"/>
        <w:rPr>
          <w:rFonts w:ascii="Times New Roman" w:hAnsi="Times New Roman" w:cs="Times New Roman"/>
          <w:sz w:val="36"/>
        </w:rPr>
      </w:pPr>
      <w:r>
        <w:rPr>
          <w:rFonts w:cs="Times New Roman" w:ascii="Times New Roman" w:hAnsi="Times New Roman"/>
          <w:sz w:val="36"/>
        </w:rPr>
      </w:r>
    </w:p>
    <w:p>
      <w:pPr>
        <w:pStyle w:val="TextBody"/>
        <w:ind w:right="-79" w:firstLine="720"/>
        <w:jc w:val="both"/>
        <w:rPr>
          <w:rFonts w:ascii="Times New Roman" w:hAnsi="Times New Roman" w:cs="Times New Roman"/>
          <w:sz w:val="36"/>
        </w:rPr>
      </w:pPr>
      <w:r>
        <w:rPr>
          <w:rFonts w:cs="Times New Roman" w:ascii="Times New Roman" w:hAnsi="Times New Roman"/>
          <w:sz w:val="36"/>
        </w:rPr>
      </w:r>
    </w:p>
    <w:p>
      <w:pPr>
        <w:pStyle w:val="TextBody"/>
        <w:ind w:right="-79" w:firstLine="720"/>
        <w:jc w:val="both"/>
        <w:rPr>
          <w:rFonts w:ascii="Times New Roman" w:hAnsi="Times New Roman" w:cs="Times New Roman"/>
          <w:sz w:val="36"/>
        </w:rPr>
      </w:pPr>
      <w:r>
        <w:rPr>
          <w:rFonts w:cs="Times New Roman" w:ascii="Times New Roman" w:hAnsi="Times New Roman"/>
          <w:sz w:val="36"/>
        </w:rPr>
        <w:t>Общение людей имеет не только внешнюю, но и внутреннюю сторону, которая очень часто недооценивается. Именно внутренняя сторона общения является причиной того, что люди общаясь внешне, не могут встретиться. Под встречей здесь понимается их внутреннее созвучие при общении. Когда этого созвучия нет, то общение не может быть гармоничным. Люди, кажется, идут навстречу друг другу, но никак не могут встретиться, потому что при этом каждый из них находится на своей частоте вибраций, не сходной с частотой вибраций другого человека. У людей должна быть готовность к восприятию другого человека, только тогда возможен дуэт общения. Но если каждый из них звучит на своей частоте, или, если сказать более образно, поет свою песню, то дуэт общения становится невозможным. Конечно, можно утверждать, что гармония общения зависит от всех, кто принимает участие в этом общении, но в дуэтах всегда существует первый и второй голос. Тот человек, который в данный период ведет второй голос, должен ориентироваться на того, кто исполняет голос первый. Возможно, в следующем общении они поменяются ролями, но принцип при этом останется прежним – тот кто начинает общение, задает его тему, или другими словами, исполняет партию первой скрипки. Гармоничное общение невозможно, если один из общающихся «говорит про Фому, а другой – про Ерему». Это все равно, что один из них будет петь «Гимн России», а другой вторить ему, напевая песню «Сулико».</w:t>
      </w:r>
    </w:p>
    <w:p>
      <w:pPr>
        <w:pStyle w:val="TextBody"/>
        <w:ind w:right="-79" w:firstLine="720"/>
        <w:jc w:val="both"/>
        <w:rPr>
          <w:rFonts w:ascii="Times New Roman" w:hAnsi="Times New Roman" w:cs="Times New Roman"/>
          <w:sz w:val="36"/>
        </w:rPr>
      </w:pPr>
      <w:r>
        <w:rPr>
          <w:rFonts w:cs="Times New Roman" w:ascii="Times New Roman" w:hAnsi="Times New Roman"/>
          <w:sz w:val="36"/>
        </w:rPr>
        <w:t xml:space="preserve">Тот, кто приглашается к общению, может при этом импровизировать сколь угодно много, но эти импровизации должны быть на ту тему, к которой его пригласили. Это и будет означать встречу. Без этого общение превращается в противостояние. Но встает вопрос, почему это не всегда получается? Конечно же, основная причина в таких диссонансах – человеческое эго, которое хочет быть исключительным. Другими словами, оно не хочет меняться, подстраиваться к обстоятельствам. Оно претендует на позицию законодателя, который не обязан всем потакать, под каждого подстраиваться, что все должно быть наоборот, желательно чтобы подстраивались к нему, чтобы он всегда играл первую скрипку и ту мелодию, которую он сам хочет. В некоторых случаях человек пытается переиграть даже целый оркестр, потому что он считает, что все идут не в ногу и только он один идет в ногу. Очень хорошим примером такого диссонансного общения является сказка о глупом Гансе, который никак не мог подстроиться под мелодию обстоятельств, за что и был постоянно порицаем. Всему свое время. Сегодня при общении ты подстраиваешься под другого человека, завтра будут подстраиваться к тебе. </w:t>
      </w:r>
    </w:p>
    <w:p>
      <w:pPr>
        <w:pStyle w:val="TextBody"/>
        <w:ind w:right="-79" w:firstLine="720"/>
        <w:jc w:val="both"/>
        <w:rPr>
          <w:rFonts w:ascii="Times New Roman" w:hAnsi="Times New Roman" w:cs="Times New Roman"/>
          <w:sz w:val="36"/>
        </w:rPr>
      </w:pPr>
      <w:r>
        <w:rPr>
          <w:rFonts w:cs="Times New Roman" w:ascii="Times New Roman" w:hAnsi="Times New Roman"/>
          <w:sz w:val="36"/>
        </w:rPr>
        <w:t>Конечно, найдется немало людей, которые не будут согласны с необходимостью, постоянно подстраиваться под обстоятельства или даже под человека, с которым приходится общаться. Но реальность жизни такова, что если нет резонанса общения, то возникает противостояние, ведущее к разрушению единства.</w:t>
      </w:r>
    </w:p>
    <w:p>
      <w:pPr>
        <w:pStyle w:val="TextBody"/>
        <w:ind w:right="-79" w:firstLine="720"/>
        <w:jc w:val="both"/>
        <w:rPr>
          <w:rFonts w:ascii="Times New Roman" w:hAnsi="Times New Roman" w:cs="Times New Roman"/>
          <w:sz w:val="36"/>
        </w:rPr>
      </w:pPr>
      <w:r>
        <w:rPr>
          <w:rFonts w:cs="Times New Roman" w:ascii="Times New Roman" w:hAnsi="Times New Roman"/>
          <w:sz w:val="36"/>
        </w:rPr>
        <w:t>Обычно не могут и даже часто не хотят подстраиваться те, которые потеряли, а может быть, просто не имеют достаточной внутренней гибкости, чтобы быть созвучным кому бы то ни было. Такие люди, когда им пытаются объяснить механизм противостояния заявляют, а почему я должен подстраиваться к тебе, а не ты ко мне?</w:t>
      </w:r>
    </w:p>
    <w:p>
      <w:pPr>
        <w:pStyle w:val="TextBody"/>
        <w:ind w:right="-79" w:firstLine="720"/>
        <w:jc w:val="both"/>
        <w:rPr>
          <w:rFonts w:ascii="Times New Roman" w:hAnsi="Times New Roman" w:cs="Times New Roman"/>
          <w:sz w:val="36"/>
        </w:rPr>
      </w:pPr>
      <w:r>
        <w:rPr>
          <w:rFonts w:cs="Times New Roman" w:ascii="Times New Roman" w:hAnsi="Times New Roman"/>
          <w:sz w:val="36"/>
        </w:rPr>
        <w:t>Но что мешает людям иметь, достаточную для гармоничного общения, гибкость? Одной из важных причин может быть эмоциональное состояние, которое не соответствует теме общения. Второй причиной может быть эго, готовое противостоять любой реальности, чтобы оставаться исключительным, не таким как все. В этом случае, чтобы подчеркнуть свою исключительность может подойти все что угодно. И чувство превосходства в чем-либо над другими, и чувство обиды, возникшее в связи с какими-либо пустяками, которые для этого человека могут быть чрезмерно значимыми. А может быть потому, что зуб мудрости стал прорезаться не вовремя или не на том месте, где следует. Но чаще всего дисгармония общения происходит потому, что в человеке, который обращается к нам, мы видим что-то негативное, вызывающее у нас отрицательные эмоции, которые не позволяют нам слышать своего потенциального собеседника.</w:t>
      </w:r>
    </w:p>
    <w:p>
      <w:pPr>
        <w:pStyle w:val="TextBody"/>
        <w:ind w:right="-79" w:firstLine="720"/>
        <w:jc w:val="both"/>
        <w:rPr>
          <w:rFonts w:ascii="Times New Roman" w:hAnsi="Times New Roman" w:cs="Times New Roman"/>
          <w:sz w:val="36"/>
        </w:rPr>
      </w:pPr>
      <w:r>
        <w:rPr>
          <w:rFonts w:cs="Times New Roman" w:ascii="Times New Roman" w:hAnsi="Times New Roman"/>
          <w:sz w:val="36"/>
        </w:rPr>
        <w:t>Кстати, таким «собеседником» может быть и книга и музыка и какой-либо фильм, и какие-то вещи, и еще что угодно. В таких случаях со всем этим мы не хотим иметь ни какого дела.</w:t>
      </w:r>
    </w:p>
    <w:p>
      <w:pPr>
        <w:pStyle w:val="Normal"/>
        <w:ind w:firstLine="709"/>
        <w:jc w:val="both"/>
        <w:rPr/>
      </w:pPr>
      <w:r>
        <w:rPr>
          <w:sz w:val="36"/>
        </w:rPr>
        <w:t>Для человека, идущего духовным путем, не бывает мелочей, потому что то, что сегодня нам кажется незначимым, завтра может оказаться началом чего-то нового в нашей жизни. К тому же, все ловушки, которые устраивает людям низшая природа, всегда начинаются с незначимых мелочей, иногда приятных, иногда нейтральных и реже отвратительных. Для низшей природы очень важно, чтобы мы, люди, изменили уровень вибраций нашего сознания, чтобы оно опустилось как можно ниже, и мы увязли в очередной ее ловушке.</w:t>
      </w:r>
    </w:p>
    <w:p>
      <w:pPr>
        <w:pStyle w:val="Normal"/>
        <w:ind w:firstLine="709"/>
        <w:jc w:val="both"/>
        <w:rPr>
          <w:sz w:val="36"/>
        </w:rPr>
      </w:pPr>
      <w:r>
        <w:rPr>
          <w:sz w:val="36"/>
        </w:rPr>
      </w:r>
    </w:p>
    <w:p>
      <w:pPr>
        <w:pStyle w:val="Normal"/>
        <w:ind w:firstLine="709"/>
        <w:jc w:val="both"/>
        <w:rPr>
          <w:sz w:val="36"/>
        </w:rPr>
      </w:pPr>
      <w:r>
        <w:rPr>
          <w:sz w:val="36"/>
        </w:rPr>
      </w:r>
    </w:p>
    <w:p>
      <w:pPr>
        <w:pStyle w:val="Heading1"/>
        <w:ind w:firstLine="720"/>
        <w:rPr/>
      </w:pPr>
      <w:bookmarkStart w:id="102" w:name="__RefHeading___Toc102646195"/>
      <w:bookmarkEnd w:id="102"/>
      <w:r>
        <w:rPr/>
        <w:t>КАКОВА ПРИРОДА СТРАХА?</w:t>
      </w:r>
    </w:p>
    <w:p>
      <w:pPr>
        <w:pStyle w:val="BodyTextIndent2"/>
        <w:widowControl/>
        <w:jc w:val="center"/>
        <w:rPr>
          <w:rFonts w:ascii="Times New Roman CYR" w:hAnsi="Times New Roman CYR" w:cs="Times New Roman CYR"/>
          <w:color w:val="000000"/>
          <w:sz w:val="36"/>
        </w:rPr>
      </w:pPr>
      <w:r>
        <w:rPr>
          <w:rFonts w:cs="Times New Roman CYR" w:ascii="Times New Roman CYR" w:hAnsi="Times New Roman CYR"/>
          <w:color w:val="000000"/>
          <w:sz w:val="36"/>
        </w:rPr>
      </w:r>
    </w:p>
    <w:p>
      <w:pPr>
        <w:pStyle w:val="BodyTextIndent2"/>
        <w:widowControl/>
        <w:rPr/>
      </w:pPr>
      <w:r>
        <w:rPr>
          <w:rFonts w:cs="Times New Roman CYR" w:ascii="Times New Roman CYR" w:hAnsi="Times New Roman CYR"/>
          <w:color w:val="000000"/>
          <w:sz w:val="36"/>
        </w:rPr>
        <w:t xml:space="preserve">Все живое на земле находится в рамках жизни и смерти. А если сказать точнее, то все живое, с первых дней жизни на земле - умирает. То, что мы называем жизнью, в действительность постоянная борьба за жизнь, которая неизменно заканчивается победой смерти. Уже с первых мгновений жизни смерть упорно стремиться погасить ее. И если в начале  существования силы жизни в значительной мере преобладают над смертью, то в более позднем возрасте смерть атакует беспощадно, добивая свою жертву. Похоже все живое на земле и человек в том числе, являются пищей для смерти. Смерть - вот основа любого страха. Практически все, что делает человек в своей социальной жизни, является убеганием от смерти. Для этой цели низшая природа дала человеку инструмент, при помощи которого он может решать свою фатально неизбежную проблему. Этим инструментом для человека, да и для большинства живых организмов, является эго. Когда человек защищается или нападает, когда человек утверждает себя, стремясь к власти, когда он стремится показать свое превосходство на физическом, витальном или ментальном уровне - позади всего этого стоит страх смерти. В этом случае он чувствует свою защищенность, а иногда даже неуязвимость и это помогает ему не видеть или по крайней мере не смотреть в сторону смерти. Когда у человека появляется, часто непреодолимое, желание иметь детей, то это не только инстинкт, это еще и страх смерти, потому что возникает иллюзия продолжения самого себя в своих детях. </w:t>
      </w:r>
    </w:p>
    <w:p>
      <w:pPr>
        <w:pStyle w:val="BodyTextIndent2"/>
        <w:widowControl/>
        <w:rPr/>
      </w:pPr>
      <w:r>
        <w:rPr>
          <w:rFonts w:cs="Times New Roman CYR" w:ascii="Times New Roman CYR" w:hAnsi="Times New Roman CYR"/>
          <w:color w:val="000000"/>
          <w:sz w:val="36"/>
        </w:rPr>
        <w:t>Но человеческое эго, пытаясь убежать от смерти или хотя бы отсрочить ее, нередко использует для своего убегания все, что человек творит или строит. Например, строя себе дом или создавая какой либо грандиозный проект, по которому будет сооружен дворец или мост или что-то еще, человек говорит что он строит на века, этим самым вкладывая в свои слова  мечту о продления своей жизни в том, что он создал. Когда поэт или писатель говорят, что они воздвигли себе нерукотворный памятник, а художник оставляет свою подпись на своей картине, зная, что она останется его потомкам - все они хотят  пережить свою смерть в творениях своих рук. Но не следует думать, что творчеством человека так же движет смерть. Позади творчества всегда стоит вечно неудовлетворенное стремление к знаниям, стремление к прекрасному, совершенному.</w:t>
      </w:r>
    </w:p>
    <w:p>
      <w:pPr>
        <w:pStyle w:val="Normal"/>
        <w:ind w:firstLine="709"/>
        <w:jc w:val="both"/>
        <w:rPr/>
      </w:pPr>
      <w:r>
        <w:rPr>
          <w:color w:val="000000"/>
          <w:sz w:val="36"/>
        </w:rPr>
        <w:t>И если мы внимательно посмотрим на свою жизнь, на наши взаимоотношения с людьми, мы везде увидим проявление страха смерти, повреждения, страха остаться беззащитными. Мы хотим преобладать, превосходить, чтобы нас боялись, с нами считались, уважали, сохраняли для нас удобную дистанцию отношений, чтобы нами восхищались, о нас помнили, с нами здоровались, а если этого не происходит, то повидимому, к нам недостаточно хорошо относятся, а это опасно всевозможными, пусть мелкими, но неприятностями. Когда к нам относятся не  так, как мы хотели бы, то это всегда в какой-то мере опасно. Очень часто в своем стремлении обезопасить себя, не осознавая этого, человек становится агрессивным, или же подобно «премудрому пескарю», прячется от малейшей, иногда мнимой опасности, или подобно Беликову, отгораживается от внешнего мира. Позади подавляющего числа поступков людей стоит страх смерти, эманации которой определяют в большинстве своем стиль жизни человека. Смерть - это главная  ложь нижней полусферы, которая в процессе духовной эволюции так же должна быть трансформирована. Человек основной инструмент Божественной воли, через которого эта работа должна быть выполнена. Но любая работа по трансформации каких-то несовершенств, может быть выполнена только тогда, когда человек осознает это несовершенство и отдаст его в руки Божественного. Значит человек,  для трансформации смерти должен осознать  ее через свой опыт и отдать ее Богу для трансформации, для этого он  должен войти в смерть, не умирая. И тогда страх смерти исчезнет навсегда. И это начало трансформации всей низшей полусферы миров с их ложью.</w:t>
      </w:r>
    </w:p>
    <w:p>
      <w:pPr>
        <w:pStyle w:val="Normal"/>
        <w:ind w:firstLine="709"/>
        <w:jc w:val="both"/>
        <w:rPr>
          <w:color w:val="000000"/>
          <w:sz w:val="36"/>
        </w:rPr>
      </w:pPr>
      <w:r>
        <w:rPr>
          <w:color w:val="000000"/>
          <w:sz w:val="36"/>
        </w:rPr>
      </w:r>
    </w:p>
    <w:p>
      <w:pPr>
        <w:pStyle w:val="Normal"/>
        <w:ind w:firstLine="709"/>
        <w:jc w:val="both"/>
        <w:rPr>
          <w:color w:val="000000"/>
          <w:sz w:val="36"/>
        </w:rPr>
      </w:pPr>
      <w:r>
        <w:rPr>
          <w:color w:val="000000"/>
          <w:sz w:val="36"/>
        </w:rPr>
      </w:r>
    </w:p>
    <w:p>
      <w:pPr>
        <w:pStyle w:val="Heading1"/>
        <w:ind w:firstLine="720"/>
        <w:rPr/>
      </w:pPr>
      <w:bookmarkStart w:id="103" w:name="__RefHeading___Toc102646196"/>
      <w:bookmarkEnd w:id="103"/>
      <w:r>
        <w:rPr/>
        <w:t>ОДНА ИЗ ФОРМ ЛЖИ</w:t>
      </w:r>
    </w:p>
    <w:p>
      <w:pPr>
        <w:pStyle w:val="Normal"/>
        <w:ind w:firstLine="720"/>
        <w:jc w:val="both"/>
        <w:rPr>
          <w:sz w:val="36"/>
        </w:rPr>
      </w:pPr>
      <w:r>
        <w:rPr>
          <w:sz w:val="36"/>
        </w:rPr>
      </w:r>
    </w:p>
    <w:p>
      <w:pPr>
        <w:pStyle w:val="TextBody"/>
        <w:ind w:firstLine="720"/>
        <w:jc w:val="both"/>
        <w:rPr/>
      </w:pPr>
      <w:r>
        <w:rPr>
          <w:rFonts w:cs="Times New Roman" w:ascii="Times New Roman" w:hAnsi="Times New Roman"/>
          <w:sz w:val="36"/>
          <w:lang w:val="ru-RU"/>
        </w:rPr>
        <w:t>Человек может признавать свои ошибки, он может говорить о своих несовершенствах, он даже может заниматься самоуничижением, самоистязанием, почти что самоуничтожением, но все это может быть более или менее далеко от истины. Когда мы признаем наши ошибки перед другими людьми, нет ли тут элементов эго? Разве у нас не возникает чувство удовлетворения собой, «какой я хороший, я сумел заставить себя признать перед другим человеком свои ошибки» и еще можем подумать, что за нашу самокритичность о нас будут хорошо думать. В том случае, когда мы никак не можем признать своих ошибок, потому что нам стыдно это сделать и к тому же признание своих ошибок это всегда свидетельствует о том, что мы не достаточно совершенны и тот человек, перед которым мы должны бы извиниться тогда будет выглядеть более совершенным. И закрутилась карусель эго. Можно возразить, говоря, что извиниться это долг вежливости. Да, это долг вежливости, но все же то, о чем мы только что говорили - верно. На это же событие мы можем посмотреть и с другой стороны. Как воспринимает наши извинения тот, перед кем мы извиняемся. Во-первых, он может быть доволен вашим поступком, потому чтовы показали ему, что далеки от совершенства, во-вторых, на вашем фоне он выглядит более совершенным и непогрешимым, что дает ему право к вам относиться несколько свысока. Между вами изменилась дистанция. Относительное равновесие отношений, которое было прежде, нарушилось и теперь должен возникнуть новый уровень, в котором неравенство отношений будет более выражено. Что же произойдет, в том случае, если вы не попросите прощения за свою оплошность? Во-первых, вы будете ходить в виноватых и ваша вина ни чем не будет компенсирована. Во-вторых, однажды не признав своей ошибки, в дальнейшем вы будете все более несознательны относительно своих несовершенств. Постепенно вы будете позволять себе все большую ложь в отношениях с окружающими вас людьми. По отношению к людям у вас все больше будет развиваться высокомерие, так как с одной стороны они терпят, а может быть даже не видят ваших ошибок, а с другой, это порождает в вас чувство вседозволенности.</w:t>
      </w:r>
    </w:p>
    <w:p>
      <w:pPr>
        <w:pStyle w:val="TextBody"/>
        <w:ind w:firstLine="720"/>
        <w:jc w:val="both"/>
        <w:rPr/>
      </w:pPr>
      <w:r>
        <w:rPr>
          <w:rFonts w:cs="Times New Roman" w:ascii="Times New Roman" w:hAnsi="Times New Roman"/>
          <w:sz w:val="36"/>
          <w:lang w:val="ru-RU"/>
        </w:rPr>
        <w:t>Но человек может не только признавать свои ошибки, он может говорить о своих несовершенствах там, где это, возможно, делать не следует. В этом случае, человек хочет подчеркнуть свою исключительность тем, что он несовершенен и ничего со своими несовершенствами поделать не может. Примите меня таким, каков я есть. Но так как я человек второго сорта из-за моих несовершенств, то в отношениях с людьми я вам не конкурент, да и вы можете отноститься ко мне несколько свысока, я это приму, потому что я человек второго сорта. Неосознавая этого, человек может играть в значимость, используя для этого что угодно, даже свои несовершенства. Подросток, а иногда и взрослый, может говорить о том, что он очень рано начал курить и теперь не может от этого отвыкнуть. Человек может говорить о своих болезнях, о своих несчастьях, о своих неспособностях, этим самым показывая свою исключительность, значимость, пусть со знаком минус, но все же... Когда некоторых людей окружают такого сорта личности, то для многих это удобно, так как позволяет им чувствовать себя неприкосновенными, думать о себе в превосходной степени. Но человек может не только говорить о своих несовершенствах, он может занять позицию самоуничижения. Если люди, говорящие о своих несовершенствах в какой-то мере получают от этого некоторое удовольствие, то человек занимающийся самоуничижением очень похож на мазохиста, с той лишь разницей, что это удовольствие он получает не от физических страданий, а от выворачивания всех своих несовершенств наизнанку, нередко даже преувеличивая их, чтобы следствие такого самоистязания было более эффективным. К тому же, эти люди получают дополнительную пищу для своего эго и в том, что они видят сострадание по отношению к ним, что придает им дополнительное рвение в самоуничижении. Похоже, что людям нужна не только материальная пища, не только эстетическая и интеллектуальная, но и пища, состоящая из отношений к нему. И различные люди предпочитают различные виды такой пищи. Повидимому такая пища приносит им чувство удовлетворения собой, подтверждающее их значимость в той ипостаси, которая им больше всего импонирует. Человек находящийся внизу может иметь полное право презирать тех, которые там, наверху. Презирать за многие их пороки, страсти, спесь и их отношение ко всем, которые стоят ниже их на социальной лестнице. Но если посмотреть внимательно, то можно увидеть, что тот кто судит, ничуть не лучше того, которого он судит.</w:t>
      </w:r>
    </w:p>
    <w:p>
      <w:pPr>
        <w:pStyle w:val="Normal"/>
        <w:jc w:val="both"/>
        <w:rPr/>
      </w:pPr>
      <w:r>
        <w:rPr>
          <w:sz w:val="36"/>
        </w:rPr>
        <w:t>И есть еще одна форма лжи, которую распознать практически невозможно и эта невозможность стала причиной того, что такую ложь узаконили. Ни один человек не может сказать, что он видит и понимает мир, так же как кто-то другой, потому что у каждого человека есть свой жизненный опыт, который влияет на восприятие мира и суждение о нем. И в этом мы все разные, и в этом мы все не объективные. Это одна из причин, почему мы имеем мнения и редко имеем знания.</w:t>
      </w:r>
    </w:p>
    <w:p>
      <w:pPr>
        <w:pStyle w:val="Heading1"/>
        <w:ind w:firstLine="720"/>
        <w:jc w:val="both"/>
        <w:rPr>
          <w:sz w:val="36"/>
        </w:rPr>
      </w:pPr>
      <w:r>
        <w:rPr>
          <w:sz w:val="36"/>
        </w:rPr>
      </w:r>
    </w:p>
    <w:p>
      <w:pPr>
        <w:pStyle w:val="Heading1"/>
        <w:ind w:firstLine="720"/>
        <w:jc w:val="both"/>
        <w:rPr/>
      </w:pPr>
      <w:r>
        <w:rPr/>
      </w:r>
    </w:p>
    <w:p>
      <w:pPr>
        <w:pStyle w:val="Heading1"/>
        <w:ind w:firstLine="720"/>
        <w:rPr/>
      </w:pPr>
      <w:bookmarkStart w:id="104" w:name="__RefHeading___Toc102646197"/>
      <w:r>
        <w:rPr/>
        <w:t>О СОЗНАТЕЛЬНОЙ ЛЖИ</w:t>
      </w:r>
      <w:bookmarkEnd w:id="104"/>
      <w:r>
        <w:rPr/>
        <w:t xml:space="preserve"> </w:t>
      </w:r>
    </w:p>
    <w:p>
      <w:pPr>
        <w:pStyle w:val="Normal"/>
        <w:ind w:firstLine="720"/>
        <w:jc w:val="both"/>
        <w:rPr>
          <w:sz w:val="36"/>
        </w:rPr>
      </w:pPr>
      <w:r>
        <w:rPr>
          <w:sz w:val="36"/>
        </w:rPr>
      </w:r>
    </w:p>
    <w:p>
      <w:pPr>
        <w:pStyle w:val="Normal"/>
        <w:jc w:val="both"/>
        <w:rPr/>
      </w:pPr>
      <w:r>
        <w:rPr>
          <w:sz w:val="36"/>
        </w:rPr>
        <w:t>Мы всегда в какой-то мере лжем, когда говорим о себе или о ком-либо другом. Иногда мы это делаем несознательно, так как мы не достаточно критичны, но нередко ложь может быть вполне намеренной и иметь определенные цели. Обычно у любой лжи есть только одна цель - выглядеть более значимым, для этого можно преувеличить те наши качества, которые подчеркивают наше превосходство в чем-либо и то же самое сделать с нашим конкурентом, но совсем с противоположной целью. И люди это делают постоянно, не задумываясь, и чтобы утвердить мнения своих слушателей об этом, опираются на различные авторитеты, где в свою очередь приходится добавлять немного лжи, если опора на эти авторитеты не достаточно надежна. И такого рода ложь будет существовать до тех пор, пока внешняя оценка значимости будет иметь какую-то ценность, пока люди будут зависимы один от другого.</w:t>
      </w:r>
    </w:p>
    <w:p>
      <w:pPr>
        <w:pStyle w:val="Normal"/>
        <w:jc w:val="both"/>
        <w:rPr>
          <w:sz w:val="36"/>
        </w:rPr>
      </w:pPr>
      <w:r>
        <w:rPr>
          <w:sz w:val="36"/>
        </w:rPr>
      </w:r>
    </w:p>
    <w:p>
      <w:pPr>
        <w:pStyle w:val="Normal"/>
        <w:jc w:val="both"/>
        <w:rPr>
          <w:sz w:val="36"/>
        </w:rPr>
      </w:pPr>
      <w:r>
        <w:rPr>
          <w:sz w:val="36"/>
        </w:rPr>
      </w:r>
    </w:p>
    <w:p>
      <w:pPr>
        <w:pStyle w:val="Heading1"/>
        <w:ind w:firstLine="720"/>
        <w:rPr/>
      </w:pPr>
      <w:bookmarkStart w:id="105" w:name="__RefHeading___Toc102646198"/>
      <w:bookmarkEnd w:id="105"/>
      <w:r>
        <w:rPr/>
        <w:t>ПОЧЕМУ МЫ ТАКИЕ</w:t>
      </w:r>
    </w:p>
    <w:p>
      <w:pPr>
        <w:pStyle w:val="Normal"/>
        <w:ind w:firstLine="720"/>
        <w:jc w:val="both"/>
        <w:rPr>
          <w:sz w:val="36"/>
        </w:rPr>
      </w:pPr>
      <w:r>
        <w:rPr>
          <w:sz w:val="36"/>
        </w:rPr>
      </w:r>
    </w:p>
    <w:p>
      <w:pPr>
        <w:pStyle w:val="Normal"/>
        <w:ind w:firstLine="720"/>
        <w:jc w:val="both"/>
        <w:rPr/>
      </w:pPr>
      <w:r>
        <w:rPr>
          <w:sz w:val="36"/>
        </w:rPr>
        <w:t>Невозможно найти на земле два одинаковых листа даже одного вида деревьев. Многообразие отличий всего живого и не живого бесконечно. Но в естественных условиях в природе не существует принципа превосходства во внутри видовых отношениях. Не существует превосходства и между видами живых существ. Каждый занимает свою нишу и выполняет свою роль. В природе не существует оценок и значимости. Просто каждый делает то, для чего он предназначен на земле. И все вместе они составляют стройную гармонию жизни, ведущую к раскрытию потенциальных возможностей, предназначенных для этого вида жизни. Это можно сравнить с деталями какого-то электронного прибора, в котором много разнообразных элементов, но весе они нужны в одинаковой степени, для того, чтобы этот прибор мог работать. Значимость даже самого последнего винтика так же велика, как и любого другого элемента этого прибора. Эта значимость одинакова для прибора, а не для человека, владеющего этим прибором. В природе нет понятия значимости, это человек со своими мерками построил иерархию значимостей и на самой вершине ее поместил самого себя. Идея значимости - разрушительна, так как ведет к неравенству отношений и позволяет уничтожать менее значимое.</w:t>
      </w:r>
    </w:p>
    <w:p>
      <w:pPr>
        <w:pStyle w:val="Normal"/>
        <w:ind w:firstLine="720"/>
        <w:jc w:val="both"/>
        <w:rPr/>
      </w:pPr>
      <w:r>
        <w:rPr>
          <w:sz w:val="36"/>
        </w:rPr>
        <w:t>Человек, потеряв чувство единства с миром, в котором он живет, одновременно потерял способность осознавать, что все его части в своем взаимодействии друг с другом одинаково важны для того чтобы сохранить в себе гармонию своей внутренней эволюции. Человек перестал понимать, что разрушая природу, он разрушает самого себя. Любой вид жизни остается гармоничным до тех пор, пока он имеет связи, и не обязательно внешние, а не осознаваемые внутренние, на уровне полей или вибраций, потому что в действительности жизнь на земле - это единый организм, существующий в различных видах или проявлениях. И если уничтожается или вымирает какой-либо вид существ на земле, то весь единый организм жизни должен приспосабливаться к изменившейся своей структуре. И в любом случае такая адаптация приводит к тому, что организмы становятся более примитивными, так как они потеряли некоторые из своих связей. Человека можно сравнить с дирижером большого оркестра. Но, этот дирижер неразумный и то и дело выгоняет одного за другим музыкантов. Оркестр становится все проще, примитивнее, а следовательно, и для дирижера управление оркестром упрощается. Но то, чем мы занимаемся всегда перестраивает нас в соответствии с нашими занятиями. И, наконец, у дирижера останется один барабан. Функция дирижера при этом сократиться до минимума, потому что исчезла необходимость воспринимать большое количество разнообразных инструментов и управлять ими. Постепенно не используемые возможности дирижера атрофируются, а потом может придти время, когда он останется один и будет дирижировать сам себе, той своей части, которая занята физиологическими отправлениями. Так уже бывало в истории человечества, когда выжившие после глобальных стихийных бедствий, прежде высокоцивилизованные люди, опускались до первобытного примитивного уровня. Для того, чтобы человек остался чувствующим существом, осознающим проблемы других людей и вообще живых существ, необходимо все разнообразие флоры и фауны. Похоже, что человек устраивает медленный апокалипсис для всего живого на земле и, конечно, в том числе и для себя. Все возрастающее взаимодействие человека с механическими устройствами, вплоть до телевизоров и виртуальной реальности компьютеров, делает человека все больше похожим в своих реакциях  на то, с чем он общается. Но реакции человека это только отражение его внутреннего состояния. Можно сказать, что в результате такого взаимодействия человек становится более эмоциональным, но менее чувствующим; более знающим, но менее человечным, его мораль становится похожей на обольстительную этикетку на упаковке, содержимое которой может быть каким угодно. Становясь все более неестественным, человек постепенно теряет связь со своей внутренней природой, и все больше становится похожим на биоробота. Человек подошел к черте, перешагнув которую он перестанет быть человеком; его будущее станет бездуховным и бесцельным, хотя сохранятся религии, которые примут еще более механистичную форму и станут таким же ритуалом, как чистка зубов по утрам или трех разовое питание. И почвой для этого уродливого развития человека является его эго, стремящееся все разделить, и оценить по значимости. Его эго, со своим линейным восприятием мира, в котором оно ищет способы удовлетворить свою значимость и свое стремление к получению удовольствий.</w:t>
      </w:r>
    </w:p>
    <w:p>
      <w:pPr>
        <w:pStyle w:val="Normal"/>
        <w:jc w:val="both"/>
        <w:rPr/>
      </w:pPr>
      <w:r>
        <w:rPr>
          <w:sz w:val="36"/>
        </w:rPr>
        <w:t>Пока человечество еще не сделало своего необратимого последнего шага и есть еще время для того, чтобы увидеть, что оно успело наделать за последнее столетие. Но к сожалению государство не в силах воздействовать на те свои внутренние структуры, для которых значимым является только личная выгода, которые продолжают действовать по принципу: "после нас хоть потоп". Как это ни печально, но не смотря на то, что еще есть время, чтобы оглянуться на дела рук своих и остановится, для того чтобы изменить свои взаимоотношения с природой, никто серьезно этим заниматься не будет. Человеческое эго не способно уступить ни одного миллиметра того, что оно отобрало у природы.</w:t>
      </w:r>
    </w:p>
    <w:p>
      <w:pPr>
        <w:pStyle w:val="Normal"/>
        <w:jc w:val="both"/>
        <w:rPr>
          <w:sz w:val="36"/>
        </w:rPr>
      </w:pPr>
      <w:r>
        <w:rPr>
          <w:sz w:val="36"/>
        </w:rPr>
      </w:r>
    </w:p>
    <w:p>
      <w:pPr>
        <w:pStyle w:val="Normal"/>
        <w:jc w:val="both"/>
        <w:rPr>
          <w:sz w:val="36"/>
        </w:rPr>
      </w:pPr>
      <w:r>
        <w:rPr>
          <w:sz w:val="36"/>
        </w:rPr>
      </w:r>
    </w:p>
    <w:p>
      <w:pPr>
        <w:pStyle w:val="Heading1"/>
        <w:ind w:firstLine="720"/>
        <w:rPr/>
      </w:pPr>
      <w:bookmarkStart w:id="106" w:name="__RefHeading___Toc102646199"/>
      <w:bookmarkEnd w:id="106"/>
      <w:r>
        <w:rPr/>
        <w:t>КОГДА МЫ ЖЕЛАЕМ ДРУГИМ ДОБРА</w:t>
      </w:r>
    </w:p>
    <w:p>
      <w:pPr>
        <w:pStyle w:val="Normal"/>
        <w:ind w:firstLine="720"/>
        <w:jc w:val="both"/>
        <w:rPr>
          <w:sz w:val="36"/>
        </w:rPr>
      </w:pPr>
      <w:r>
        <w:rPr>
          <w:sz w:val="36"/>
        </w:rPr>
      </w:r>
    </w:p>
    <w:p>
      <w:pPr>
        <w:pStyle w:val="Normal"/>
        <w:ind w:firstLine="720"/>
        <w:jc w:val="both"/>
        <w:rPr/>
      </w:pPr>
      <w:r>
        <w:rPr>
          <w:sz w:val="36"/>
        </w:rPr>
        <w:t>У добра существует два лица, одно из них повернуто к материальному миру, другое - к миру духовному. Первое имеет много масок, второе лицо в масках не нуждается. В действительности маски добра не являются добром, потому что все в материальном мире является смесью, в которой нет действительно ни добра, ни зла или, что тоже верно: смесью в которой содержится как добро, так и зло. И что вырастет из семени добра или зла зависит во многом от почвы на которую это семя упадет. Но что же такое добро и зло? Каковы мерки определяют где одно, а где другое и есть ли между ними какие-то границы? Если совершают насилие над живым существом или даже растением и даже над той землей, по которой мы ходим, то это конечно, зло. Ну а если совершают насилие по приговору суда, то это зло или добро? Можно сказать, что законное насилие - это возмездие за совершенное преступление, которое опять-таки является злом. Но кто может сказать о мере возмездия? Или за одинаковое преступление одинаковое возмездие? Когда-то за преступление наказывали шомполами, батогами, плетями, но одни после такого наказания выживали, другие - нет. Следовательно, за одинаковый проступок наказание было неадекватным для различных преступников. Не становился ли судья в этом случае преступником, который прикрывается законом? И где мера адекватности возмездия преступлению? И кто может  беспристрастно определить эту меру, узаконенную статьями, параграфами, дополнениями и приложениями? Кто может привести в соответствие степень выраженности наказания и способность вынести его наказуемым. Можно еще очень долго говорить на эту тему, задавать множество вопросов и не получить на них ни одного конкретного ответа. И это связано с тем, что мерой наказания за содеяное преступление является сам человек, точнее, человеческое эго. Если считать справедливой мерой наказания - глаз за глаз, а зуб за зуб, то не будет ли эта мера слишком жестокой для того, у кого остался всего один глаз или один зуб. Но мы говорим о добре, как противоположности зла и даже тогда когда для преступника люди делают зло, то это делается во имя добра для других людей. "Если нам сделали плохо, то пусть и им тоже будет плохо". Как будь-то бы, если нашему обидчику будет плохо, то нам будет от этого хорошо.</w:t>
      </w:r>
    </w:p>
    <w:p>
      <w:pPr>
        <w:pStyle w:val="Normal"/>
        <w:jc w:val="both"/>
        <w:rPr/>
      </w:pPr>
      <w:r>
        <w:rPr>
          <w:sz w:val="36"/>
        </w:rPr>
        <w:t>За немногим исключением человеческая доброта корыстна, так как мы за нее всегда ждем воздаяния. Можно с большой долей вероятности утверждать, что доброта развращает того, кто ее делает и конечно же она развращает и того, в адрес кого она направляется. Конечно, читатель может возразить, говоря, что добро, сделанное от чистого  сердца не может породить зло. Ну а разве мало случаев, когда родители делая добро своим детям, этим самым делают их корыстными эгоистами. И где можно найти золотую середину, чтобы добро порождало только ответное добро. Человек очень быстро привыкает к тому, чтобы ему делали добро и если в начале такое добро выглядит как подношение, подарок или даже жертва, то в дальнейшем оно превращается в обязанность, которую можно не только ждать, но и требовать. И не развращает ли такое добро его получателя, а если это действительно так, то можно ли его называть добром. Я еще раз повторяю добро и зло становятся таковыми только после того, как попадут на соответствующую почву. Не может в добром сердце дать ростки зла любое семя и кем бы оно не было посеяно. Таким образом, мы можем думать, что в материальном мире нет добрых дел, а возможны только добрые ростки. Но это не так. Мы рассмотрели только типичные случаи. Но могут быть поступки, продиктованные не эгоистичным, хотя и любящим сердцем матери или любимого человека, поступки, когда человек идет на самопожертвование ради жизни другого человека. Но такие поступки диктуются не витальной любовью, которая всегда корыстна и не стремлением к исключительности, они возникают из глубин истинного сердца как вспышка света, затмевающая тусклое свечение человеческих витальных чувств. Но тогда такое добро - подарок божественной любви, а не человеческого эго.</w:t>
      </w:r>
    </w:p>
    <w:p>
      <w:pPr>
        <w:pStyle w:val="Normal"/>
        <w:jc w:val="both"/>
        <w:rPr>
          <w:sz w:val="36"/>
        </w:rPr>
      </w:pPr>
      <w:r>
        <w:rPr>
          <w:sz w:val="36"/>
        </w:rPr>
      </w:r>
    </w:p>
    <w:p>
      <w:pPr>
        <w:pStyle w:val="Normal"/>
        <w:jc w:val="both"/>
        <w:rPr>
          <w:sz w:val="36"/>
        </w:rPr>
      </w:pPr>
      <w:r>
        <w:rPr>
          <w:sz w:val="36"/>
        </w:rPr>
      </w:r>
    </w:p>
    <w:p>
      <w:pPr>
        <w:pStyle w:val="Heading1"/>
        <w:ind w:firstLine="720"/>
        <w:rPr/>
      </w:pPr>
      <w:bookmarkStart w:id="107" w:name="__RefHeading___Toc102646200"/>
      <w:bookmarkEnd w:id="107"/>
      <w:r>
        <w:rPr/>
        <w:t>О ЛЮБВИ КАК ДУХОВНОМ ПУТИ</w:t>
      </w:r>
    </w:p>
    <w:p>
      <w:pPr>
        <w:pStyle w:val="Normal"/>
        <w:ind w:firstLine="720"/>
        <w:jc w:val="both"/>
        <w:rPr>
          <w:sz w:val="36"/>
        </w:rPr>
      </w:pPr>
      <w:r>
        <w:rPr>
          <w:sz w:val="36"/>
        </w:rPr>
      </w:r>
    </w:p>
    <w:p>
      <w:pPr>
        <w:pStyle w:val="Normal"/>
        <w:ind w:firstLine="720"/>
        <w:jc w:val="both"/>
        <w:rPr/>
      </w:pPr>
      <w:r>
        <w:rPr>
          <w:sz w:val="36"/>
        </w:rPr>
        <w:t>Человеческое эго неузнаваемо изменило смысл и предназначение любви. Если истинная любовь это не только отношение одного человека к другому, но это еще и всестороннее единство. Истинная любовь несет в себе высочайшие вибрации, поэтому она трансформирует все посредственное и низкое. Она объединяет сознание любящих людей и всего живого, потому что она неэгоистична. Истинная любовь делает человека мудрым и открытым и она не несет в себе даже малейших элементов лжи. И, кроме того, истинная любовь всепрощающа, потому что она смиренна (здесь имеется в виду смирение воина), она всегда готова к самопожертвованию и не гаснет со временем ни при каких обстоятельствах, потому что источником ее является истина. Истинная любовь - это служение Богу в человеке, которое ведет к интенсивной сдаче Божественному, потому что исчезают границы между субъектом и объектом и остается только одна любовь.</w:t>
      </w:r>
    </w:p>
    <w:p>
      <w:pPr>
        <w:pStyle w:val="Normal"/>
        <w:jc w:val="both"/>
        <w:rPr/>
      </w:pPr>
      <w:r>
        <w:rPr>
          <w:sz w:val="36"/>
        </w:rPr>
        <w:t xml:space="preserve"> </w:t>
      </w:r>
      <w:r>
        <w:rPr>
          <w:sz w:val="36"/>
        </w:rPr>
        <w:t>В то же время истинная любовь, извращенная человеческим эго, приобретает торговые принципы: если любить, то за что-то и, конечно взаимно. Эгоистичная любовь боится "перелюбить", дать больше чем дают в ответ. Она стремится чаще всего сначала получить для себя, иногда только этим и ограничиваясь. Присваивает того, кого любит и для того, чтобы удержать около себя использует ревность, шантаж, ложь, даже угрозы и насилие. Делает человеческое сознание узким и лишает его творчества, а витальную часть слабой.</w:t>
      </w:r>
    </w:p>
    <w:p>
      <w:pPr>
        <w:pStyle w:val="Normal"/>
        <w:jc w:val="both"/>
        <w:rPr>
          <w:sz w:val="36"/>
        </w:rPr>
      </w:pPr>
      <w:r>
        <w:rPr>
          <w:sz w:val="36"/>
        </w:rPr>
      </w:r>
    </w:p>
    <w:p>
      <w:pPr>
        <w:pStyle w:val="Normal"/>
        <w:jc w:val="both"/>
        <w:rPr>
          <w:sz w:val="36"/>
        </w:rPr>
      </w:pPr>
      <w:r>
        <w:rPr>
          <w:sz w:val="36"/>
        </w:rPr>
      </w:r>
    </w:p>
    <w:p>
      <w:pPr>
        <w:pStyle w:val="Heading1"/>
        <w:ind w:firstLine="720"/>
        <w:rPr/>
      </w:pPr>
      <w:r>
        <w:rPr/>
        <w:t>ИЛЛЮЗИИ СЛОВ</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20"/>
        <w:jc w:val="both"/>
        <w:rPr/>
      </w:pPr>
      <w:r>
        <w:rPr>
          <w:rFonts w:cs="Times New Roman" w:ascii="Times New Roman" w:hAnsi="Times New Roman"/>
          <w:sz w:val="36"/>
          <w:lang w:val="ru-RU"/>
        </w:rPr>
        <w:t>Только те слова представляют для человека действительную ценность, которые совершенно адекватны своему содержанию. И когда Иисус Христос сказал: да будет слово ваше: да, да; нет, нет; а что сверх этого, то от лукавого, то его слова относились именно к пустым формам, которые люди используют для общения друг с другом. Любые пустые формы – это всегда ложь. Именно при помощи такого рода «мыльных пузырей» улавливаются люди в ловушки, приготовленные для них дьяволом. Почему это происходит? Потому что наполнение этих мыльных пузырей или фантиков, что одно и то же, происходит теми, кто слушает такого рода пустые слова. Для говорящего, которым движут силы лжи, ничего не стоит настряпать сколь угодно красивых слов, которые с восторгом будут восприняты слушателями, так как они будут отвечать их чаяниям. И не смотря на то, что в этих словах не будет ни какого содержания, краснобаю это не создаст какой-то проблемы, потому что заполнение за него сделают его слушатели.</w:t>
      </w:r>
    </w:p>
    <w:p>
      <w:pPr>
        <w:pStyle w:val="2"/>
        <w:rPr/>
      </w:pPr>
      <w:r>
        <w:rPr/>
        <w:t>Большинство людей не имеют способности отличать слова пустые, но привлекательные, от слов, несущих в себе содержание, соответствующее их форме и это связано с тем, что люди не живут «здесь и сейчас», они живут в иллюзорном будущем, а силы лжи, пользуясь это человеческой слабостью, увлекают их в свои ловушки. Особенно это характерно для идеалистов и доверчивых людей, какими в своей основной массе и являются россияне, это одна из причин почему последние сто лет Россию лихорадят революции и войны. Другой вопрос, почему так много страданий выпало именно россиянам? И здесь можно встретиться с многими причинами. Одна из них, немаловажная состоит в том, что на сегодняшний день всех полезных ископаемых в мире не так уж много, но 64 процента их находятся на территории России! И в мире хорошо понимают, что тот, кто владеет Россией, владеет всем миром. Поэтому, можно думать, что все беды, которые свалились на нашу страну, идут от тех людей, которые хотят управлять всем миром. Есть и другая причина – особенность национального характера россиян и скрытых в нем духовных возможностей. И эти же самые силы лжи прилагают все свои силы, для того, чтобы растлить российский народ, оскотинить его и сделать тупым вьючным животным, чтобы он не думая мог бы продать и душу свою и душу своего народа за миску чечевичной похлебки. Для каждого человека, ставшего на внутренний путь, очень важно раскрыть в себе способности к различению и это важно не только для того, чтобы сохранить в себе человеческое достоинство, но и для того, чтобы противостоять потокам лжи, стремящимся поглотить все высокое.</w:t>
      </w:r>
    </w:p>
    <w:p>
      <w:pPr>
        <w:pStyle w:val="Normal"/>
        <w:jc w:val="both"/>
        <w:rPr>
          <w:sz w:val="36"/>
        </w:rPr>
      </w:pPr>
      <w:r>
        <w:rPr>
          <w:sz w:val="36"/>
        </w:rPr>
      </w:r>
    </w:p>
    <w:p>
      <w:pPr>
        <w:pStyle w:val="Normal"/>
        <w:jc w:val="both"/>
        <w:rPr>
          <w:sz w:val="36"/>
        </w:rPr>
      </w:pPr>
      <w:r>
        <w:rPr>
          <w:sz w:val="36"/>
        </w:rPr>
      </w:r>
    </w:p>
    <w:p>
      <w:pPr>
        <w:pStyle w:val="Heading2"/>
        <w:rPr>
          <w:rFonts w:ascii="Times New Roman" w:hAnsi="Times New Roman" w:cs="Times New Roman"/>
        </w:rPr>
      </w:pPr>
      <w:r>
        <w:rPr>
          <w:rFonts w:cs="Times New Roman" w:ascii="Times New Roman" w:hAnsi="Times New Roman"/>
        </w:rPr>
        <w:t>ОГЛАВЛЕНИЕ</w:t>
      </w:r>
    </w:p>
    <w:p>
      <w:pPr>
        <w:pStyle w:val="Normal"/>
        <w:jc w:val="both"/>
        <w:rPr>
          <w:rFonts w:ascii="Times New Roman" w:hAnsi="Times New Roman" w:cs="Times New Roman"/>
          <w:sz w:val="36"/>
        </w:rPr>
      </w:pPr>
      <w:r>
        <w:rPr>
          <w:rFonts w:cs="Times New Roman"/>
          <w:sz w:val="36"/>
        </w:rPr>
      </w:r>
    </w:p>
    <w:p>
      <w:pPr>
        <w:pStyle w:val="Normal"/>
        <w:jc w:val="both"/>
        <w:rPr>
          <w:sz w:val="36"/>
        </w:rPr>
      </w:pPr>
      <w:r>
        <w:rPr>
          <w:sz w:val="36"/>
        </w:rPr>
      </w:r>
    </w:p>
    <w:sdt>
      <w:sdtPr>
        <w:docPartObj>
          <w:docPartGallery w:val="Table of Contents"/>
          <w:docPartUnique w:val="true"/>
        </w:docPartObj>
      </w:sdtPr>
      <w:sdtContent>
        <w:p>
          <w:pPr>
            <w:pStyle w:val="Contents1"/>
            <w:tabs>
              <w:tab w:val="clear" w:pos="708"/>
              <w:tab w:val="right" w:pos="9345" w:leader="dot"/>
            </w:tabs>
            <w:rPr>
              <w:sz w:val="36"/>
              <w:lang w:val="en-US"/>
            </w:rPr>
          </w:pPr>
          <w:r>
            <w:fldChar w:fldCharType="begin"/>
          </w:r>
          <w:r>
            <w:rPr>
              <w:sz w:val="36"/>
              <w:lang w:val="en-US"/>
            </w:rPr>
            <w:instrText xml:space="preserve"> TOC \o "1-3" </w:instrText>
          </w:r>
          <w:r>
            <w:rPr>
              <w:sz w:val="36"/>
              <w:lang w:val="en-US"/>
            </w:rPr>
            <w:fldChar w:fldCharType="separate"/>
          </w:r>
          <w:r>
            <w:rPr>
              <w:sz w:val="36"/>
              <w:lang w:val="en-US"/>
            </w:rPr>
            <w:t>УКАЗАТЕЛИ НА ПУТИ</w:t>
            <w:tab/>
          </w:r>
          <w:hyperlink w:anchor="__RefHeading___Toc102646096">
            <w:r>
              <w:rPr>
                <w:rStyle w:val="IndexLink"/>
                <w:sz w:val="36"/>
                <w:lang w:val="en-US"/>
              </w:rPr>
              <w:t>1</w:t>
            </w:r>
          </w:hyperlink>
        </w:p>
        <w:p>
          <w:pPr>
            <w:pStyle w:val="Contents1"/>
            <w:tabs>
              <w:tab w:val="clear" w:pos="708"/>
              <w:tab w:val="right" w:pos="9345" w:leader="dot"/>
            </w:tabs>
            <w:rPr>
              <w:sz w:val="36"/>
              <w:lang w:val="en-US"/>
            </w:rPr>
          </w:pPr>
          <w:r>
            <w:rPr>
              <w:sz w:val="36"/>
              <w:lang w:val="en-US"/>
            </w:rPr>
            <w:t>ЕЩЕ О ЗЕРКАЛАХ</w:t>
            <w:tab/>
          </w:r>
          <w:hyperlink w:anchor="__RefHeading___Toc102646097">
            <w:r>
              <w:rPr>
                <w:rStyle w:val="IndexLink"/>
                <w:sz w:val="36"/>
                <w:lang w:val="en-US"/>
              </w:rPr>
              <w:t>10</w:t>
            </w:r>
          </w:hyperlink>
        </w:p>
        <w:p>
          <w:pPr>
            <w:pStyle w:val="Contents1"/>
            <w:tabs>
              <w:tab w:val="clear" w:pos="708"/>
              <w:tab w:val="right" w:pos="9345" w:leader="dot"/>
            </w:tabs>
            <w:rPr>
              <w:sz w:val="36"/>
              <w:lang w:val="en-US"/>
            </w:rPr>
          </w:pPr>
          <w:r>
            <w:rPr>
              <w:sz w:val="36"/>
              <w:lang w:val="en-US"/>
            </w:rPr>
            <w:t>КАРМИЧЕСКИЙ ПРИНЦИП</w:t>
            <w:tab/>
          </w:r>
          <w:hyperlink w:anchor="__RefHeading___Toc102646098">
            <w:r>
              <w:rPr>
                <w:rStyle w:val="IndexLink"/>
                <w:sz w:val="36"/>
                <w:lang w:val="en-US"/>
              </w:rPr>
              <w:t>13</w:t>
            </w:r>
          </w:hyperlink>
        </w:p>
        <w:p>
          <w:pPr>
            <w:pStyle w:val="Contents1"/>
            <w:tabs>
              <w:tab w:val="clear" w:pos="708"/>
              <w:tab w:val="right" w:pos="9345" w:leader="dot"/>
            </w:tabs>
            <w:rPr>
              <w:sz w:val="36"/>
              <w:lang w:val="en-US"/>
            </w:rPr>
          </w:pPr>
          <w:r>
            <w:rPr>
              <w:sz w:val="36"/>
              <w:lang w:val="en-US"/>
            </w:rPr>
            <w:t>ПРОТИВОПОЛОЖНОСТИ</w:t>
            <w:tab/>
          </w:r>
          <w:hyperlink w:anchor="__RefHeading___Toc102646099">
            <w:r>
              <w:rPr>
                <w:rStyle w:val="IndexLink"/>
                <w:sz w:val="36"/>
                <w:lang w:val="en-US"/>
              </w:rPr>
              <w:t>14</w:t>
            </w:r>
          </w:hyperlink>
        </w:p>
        <w:p>
          <w:pPr>
            <w:pStyle w:val="Contents1"/>
            <w:tabs>
              <w:tab w:val="clear" w:pos="708"/>
              <w:tab w:val="right" w:pos="9345" w:leader="dot"/>
            </w:tabs>
            <w:rPr>
              <w:sz w:val="36"/>
              <w:lang w:val="en-US"/>
            </w:rPr>
          </w:pPr>
          <w:r>
            <w:rPr>
              <w:sz w:val="36"/>
              <w:lang w:val="en-US"/>
            </w:rPr>
            <w:t>АБСОЛЮТНЫЙ ОПЫТ</w:t>
            <w:tab/>
          </w:r>
          <w:hyperlink w:anchor="__RefHeading___Toc102646100">
            <w:r>
              <w:rPr>
                <w:rStyle w:val="IndexLink"/>
                <w:sz w:val="36"/>
                <w:lang w:val="en-US"/>
              </w:rPr>
              <w:t>16</w:t>
            </w:r>
          </w:hyperlink>
        </w:p>
        <w:p>
          <w:pPr>
            <w:pStyle w:val="Contents1"/>
            <w:tabs>
              <w:tab w:val="clear" w:pos="708"/>
              <w:tab w:val="right" w:pos="9345" w:leader="dot"/>
            </w:tabs>
            <w:rPr>
              <w:sz w:val="36"/>
              <w:lang w:val="en-US"/>
            </w:rPr>
          </w:pPr>
          <w:r>
            <w:rPr>
              <w:sz w:val="36"/>
              <w:lang w:val="en-US"/>
            </w:rPr>
            <w:t>ОБ ИСКРЕННОСТИ</w:t>
            <w:tab/>
          </w:r>
          <w:hyperlink w:anchor="__RefHeading___Toc102646101">
            <w:r>
              <w:rPr>
                <w:rStyle w:val="IndexLink"/>
                <w:sz w:val="36"/>
                <w:lang w:val="en-US"/>
              </w:rPr>
              <w:t>17</w:t>
            </w:r>
          </w:hyperlink>
        </w:p>
        <w:p>
          <w:pPr>
            <w:pStyle w:val="Contents1"/>
            <w:tabs>
              <w:tab w:val="clear" w:pos="708"/>
              <w:tab w:val="right" w:pos="9345" w:leader="dot"/>
            </w:tabs>
            <w:rPr>
              <w:sz w:val="36"/>
              <w:lang w:val="en-US"/>
            </w:rPr>
          </w:pPr>
          <w:r>
            <w:rPr>
              <w:sz w:val="36"/>
              <w:lang w:val="en-US"/>
            </w:rPr>
            <w:t>УЗКИЙ ПУТЬ</w:t>
            <w:tab/>
          </w:r>
          <w:hyperlink w:anchor="__RefHeading___Toc102646102">
            <w:r>
              <w:rPr>
                <w:rStyle w:val="IndexLink"/>
                <w:sz w:val="36"/>
                <w:lang w:val="en-US"/>
              </w:rPr>
              <w:t>18</w:t>
            </w:r>
          </w:hyperlink>
        </w:p>
        <w:p>
          <w:pPr>
            <w:pStyle w:val="Contents1"/>
            <w:tabs>
              <w:tab w:val="clear" w:pos="708"/>
              <w:tab w:val="right" w:pos="9345" w:leader="dot"/>
            </w:tabs>
            <w:rPr>
              <w:sz w:val="36"/>
              <w:lang w:val="en-US"/>
            </w:rPr>
          </w:pPr>
          <w:r>
            <w:rPr>
              <w:sz w:val="36"/>
              <w:lang w:val="en-US"/>
            </w:rPr>
            <w:t>ВЕРТИКАЛЬНАЯ ЭВОЛЮЦИЯ</w:t>
            <w:tab/>
          </w:r>
          <w:hyperlink w:anchor="__RefHeading___Toc102646103">
            <w:r>
              <w:rPr>
                <w:rStyle w:val="IndexLink"/>
                <w:sz w:val="36"/>
                <w:lang w:val="en-US"/>
              </w:rPr>
              <w:t>20</w:t>
            </w:r>
          </w:hyperlink>
        </w:p>
        <w:p>
          <w:pPr>
            <w:pStyle w:val="Contents1"/>
            <w:tabs>
              <w:tab w:val="clear" w:pos="708"/>
              <w:tab w:val="right" w:pos="9345" w:leader="dot"/>
            </w:tabs>
            <w:rPr>
              <w:sz w:val="36"/>
              <w:lang w:val="en-US"/>
            </w:rPr>
          </w:pPr>
          <w:r>
            <w:rPr>
              <w:sz w:val="36"/>
              <w:lang w:val="en-US"/>
            </w:rPr>
            <w:t>СОСТОЯНИЯ</w:t>
            <w:tab/>
          </w:r>
          <w:hyperlink w:anchor="__RefHeading___Toc102646104">
            <w:r>
              <w:rPr>
                <w:rStyle w:val="IndexLink"/>
                <w:sz w:val="36"/>
                <w:lang w:val="en-US"/>
              </w:rPr>
              <w:t>22</w:t>
            </w:r>
          </w:hyperlink>
        </w:p>
        <w:p>
          <w:pPr>
            <w:pStyle w:val="Contents1"/>
            <w:tabs>
              <w:tab w:val="clear" w:pos="708"/>
              <w:tab w:val="right" w:pos="9345" w:leader="dot"/>
            </w:tabs>
            <w:rPr>
              <w:sz w:val="36"/>
              <w:lang w:val="en-US"/>
            </w:rPr>
          </w:pPr>
          <w:r>
            <w:rPr>
              <w:sz w:val="36"/>
              <w:lang w:val="en-US"/>
            </w:rPr>
            <w:t>ЕЩЕ О СОСТОЯНИЯХ</w:t>
            <w:tab/>
          </w:r>
          <w:hyperlink w:anchor="__RefHeading___Toc102646105">
            <w:r>
              <w:rPr>
                <w:rStyle w:val="IndexLink"/>
                <w:sz w:val="36"/>
                <w:lang w:val="en-US"/>
              </w:rPr>
              <w:t>24</w:t>
            </w:r>
          </w:hyperlink>
        </w:p>
        <w:p>
          <w:pPr>
            <w:pStyle w:val="Contents1"/>
            <w:tabs>
              <w:tab w:val="clear" w:pos="708"/>
              <w:tab w:val="right" w:pos="9345" w:leader="dot"/>
            </w:tabs>
            <w:rPr>
              <w:sz w:val="36"/>
              <w:lang w:val="en-US"/>
            </w:rPr>
          </w:pPr>
          <w:r>
            <w:rPr>
              <w:sz w:val="36"/>
              <w:lang w:val="en-US"/>
            </w:rPr>
            <w:t>ПРЕДПОЧТЕНИЯ</w:t>
            <w:tab/>
          </w:r>
          <w:hyperlink w:anchor="__RefHeading___Toc102646106">
            <w:r>
              <w:rPr>
                <w:rStyle w:val="IndexLink"/>
                <w:sz w:val="36"/>
                <w:lang w:val="en-US"/>
              </w:rPr>
              <w:t>25</w:t>
            </w:r>
          </w:hyperlink>
        </w:p>
        <w:p>
          <w:pPr>
            <w:pStyle w:val="Contents1"/>
            <w:tabs>
              <w:tab w:val="clear" w:pos="708"/>
              <w:tab w:val="right" w:pos="9345" w:leader="dot"/>
            </w:tabs>
            <w:rPr>
              <w:sz w:val="36"/>
              <w:lang w:val="en-US"/>
            </w:rPr>
          </w:pPr>
          <w:r>
            <w:rPr>
              <w:sz w:val="36"/>
              <w:lang w:val="en-US"/>
            </w:rPr>
            <w:t>ЕЩЕ О ВОЗМОЖНОСТЯХ</w:t>
            <w:tab/>
          </w:r>
          <w:hyperlink w:anchor="__RefHeading___Toc102646107">
            <w:r>
              <w:rPr>
                <w:rStyle w:val="IndexLink"/>
                <w:sz w:val="36"/>
                <w:lang w:val="en-US"/>
              </w:rPr>
              <w:t>27</w:t>
            </w:r>
          </w:hyperlink>
        </w:p>
        <w:p>
          <w:pPr>
            <w:pStyle w:val="Contents1"/>
            <w:tabs>
              <w:tab w:val="clear" w:pos="708"/>
              <w:tab w:val="right" w:pos="9345" w:leader="dot"/>
            </w:tabs>
            <w:rPr>
              <w:sz w:val="36"/>
              <w:lang w:val="en-US"/>
            </w:rPr>
          </w:pPr>
          <w:r>
            <w:rPr>
              <w:sz w:val="36"/>
              <w:lang w:val="en-US"/>
            </w:rPr>
            <w:t>ОСТАВАТЬСЯ В ТЕНИ</w:t>
            <w:tab/>
          </w:r>
          <w:hyperlink w:anchor="__RefHeading___Toc102646108">
            <w:r>
              <w:rPr>
                <w:rStyle w:val="IndexLink"/>
                <w:sz w:val="36"/>
                <w:lang w:val="en-US"/>
              </w:rPr>
              <w:t>28</w:t>
            </w:r>
          </w:hyperlink>
        </w:p>
        <w:p>
          <w:pPr>
            <w:pStyle w:val="Contents1"/>
            <w:tabs>
              <w:tab w:val="clear" w:pos="708"/>
              <w:tab w:val="right" w:pos="9345" w:leader="dot"/>
            </w:tabs>
            <w:rPr>
              <w:sz w:val="36"/>
              <w:lang w:val="en-US"/>
            </w:rPr>
          </w:pPr>
          <w:r>
            <w:rPr>
              <w:sz w:val="36"/>
              <w:lang w:val="en-US"/>
            </w:rPr>
            <w:t>ПАМЯТЬ</w:t>
            <w:tab/>
          </w:r>
          <w:hyperlink w:anchor="__RefHeading___Toc102646109">
            <w:r>
              <w:rPr>
                <w:rStyle w:val="IndexLink"/>
                <w:sz w:val="36"/>
                <w:lang w:val="en-US"/>
              </w:rPr>
              <w:t>29</w:t>
            </w:r>
          </w:hyperlink>
        </w:p>
        <w:p>
          <w:pPr>
            <w:pStyle w:val="Contents1"/>
            <w:tabs>
              <w:tab w:val="clear" w:pos="708"/>
              <w:tab w:val="right" w:pos="9345" w:leader="dot"/>
            </w:tabs>
            <w:rPr>
              <w:sz w:val="36"/>
              <w:lang w:val="en-US"/>
            </w:rPr>
          </w:pPr>
          <w:r>
            <w:rPr>
              <w:sz w:val="36"/>
              <w:lang w:val="en-US"/>
            </w:rPr>
            <w:t>СОСТОЯНИЕ, ВЛЕЧЕНИЕ И УСТРЕМЛЕННОСТЬ</w:t>
            <w:tab/>
          </w:r>
          <w:hyperlink w:anchor="__RefHeading___Toc102646110">
            <w:r>
              <w:rPr>
                <w:rStyle w:val="IndexLink"/>
                <w:sz w:val="36"/>
                <w:lang w:val="en-US"/>
              </w:rPr>
              <w:t>31</w:t>
            </w:r>
          </w:hyperlink>
        </w:p>
        <w:p>
          <w:pPr>
            <w:pStyle w:val="Contents1"/>
            <w:tabs>
              <w:tab w:val="clear" w:pos="708"/>
              <w:tab w:val="right" w:pos="9345" w:leader="dot"/>
            </w:tabs>
            <w:rPr>
              <w:sz w:val="36"/>
              <w:lang w:val="en-US"/>
            </w:rPr>
          </w:pPr>
          <w:r>
            <w:rPr>
              <w:sz w:val="36"/>
              <w:lang w:val="en-US"/>
            </w:rPr>
            <w:t>ОБ ОСОЗНАНИИ В СЕБЕ БОГА</w:t>
            <w:tab/>
          </w:r>
          <w:hyperlink w:anchor="__RefHeading___Toc102646111">
            <w:r>
              <w:rPr>
                <w:rStyle w:val="IndexLink"/>
                <w:sz w:val="36"/>
                <w:lang w:val="en-US"/>
              </w:rPr>
              <w:t>34</w:t>
            </w:r>
          </w:hyperlink>
        </w:p>
        <w:p>
          <w:pPr>
            <w:pStyle w:val="Contents1"/>
            <w:tabs>
              <w:tab w:val="clear" w:pos="708"/>
              <w:tab w:val="right" w:pos="9345" w:leader="dot"/>
            </w:tabs>
            <w:rPr>
              <w:sz w:val="36"/>
              <w:lang w:val="en-US"/>
            </w:rPr>
          </w:pPr>
          <w:r>
            <w:rPr>
              <w:sz w:val="36"/>
              <w:lang w:val="en-US"/>
            </w:rPr>
            <w:t>ЭФФЕКТ ДВАДЦАТЬ ПЯТОГО КАДРА</w:t>
            <w:tab/>
          </w:r>
          <w:hyperlink w:anchor="__RefHeading___Toc102646112">
            <w:r>
              <w:rPr>
                <w:rStyle w:val="IndexLink"/>
                <w:sz w:val="36"/>
                <w:lang w:val="en-US"/>
              </w:rPr>
              <w:t>37</w:t>
            </w:r>
          </w:hyperlink>
        </w:p>
        <w:p>
          <w:pPr>
            <w:pStyle w:val="Contents1"/>
            <w:tabs>
              <w:tab w:val="clear" w:pos="708"/>
              <w:tab w:val="right" w:pos="9345" w:leader="dot"/>
            </w:tabs>
            <w:rPr>
              <w:sz w:val="36"/>
              <w:lang w:val="en-US"/>
            </w:rPr>
          </w:pPr>
          <w:r>
            <w:rPr>
              <w:sz w:val="36"/>
              <w:lang w:val="en-US"/>
            </w:rPr>
            <w:t>ЕЩЕ ОБ ИСКРЕННОСТИ</w:t>
            <w:tab/>
          </w:r>
          <w:hyperlink w:anchor="__RefHeading___Toc102646113">
            <w:r>
              <w:rPr>
                <w:rStyle w:val="IndexLink"/>
                <w:sz w:val="36"/>
                <w:lang w:val="en-US"/>
              </w:rPr>
              <w:t>39</w:t>
            </w:r>
          </w:hyperlink>
        </w:p>
        <w:p>
          <w:pPr>
            <w:pStyle w:val="Contents1"/>
            <w:tabs>
              <w:tab w:val="clear" w:pos="708"/>
              <w:tab w:val="right" w:pos="9345" w:leader="dot"/>
            </w:tabs>
            <w:rPr>
              <w:sz w:val="36"/>
              <w:lang w:val="en-US"/>
            </w:rPr>
          </w:pPr>
          <w:r>
            <w:rPr>
              <w:sz w:val="36"/>
              <w:lang w:val="en-US"/>
            </w:rPr>
            <w:t>О БОЛЕЗНЯХ</w:t>
            <w:tab/>
          </w:r>
          <w:hyperlink w:anchor="__RefHeading___Toc102646114">
            <w:r>
              <w:rPr>
                <w:rStyle w:val="IndexLink"/>
                <w:sz w:val="36"/>
                <w:lang w:val="en-US"/>
              </w:rPr>
              <w:t>41</w:t>
            </w:r>
          </w:hyperlink>
        </w:p>
        <w:p>
          <w:pPr>
            <w:pStyle w:val="Contents1"/>
            <w:tabs>
              <w:tab w:val="clear" w:pos="708"/>
              <w:tab w:val="right" w:pos="9345" w:leader="dot"/>
            </w:tabs>
            <w:rPr>
              <w:sz w:val="36"/>
              <w:lang w:val="en-US"/>
            </w:rPr>
          </w:pPr>
          <w:r>
            <w:rPr>
              <w:sz w:val="36"/>
              <w:lang w:val="en-US"/>
            </w:rPr>
            <w:t>ТРИ АСПЕКТА СМИРЕНИЯ</w:t>
            <w:tab/>
          </w:r>
          <w:hyperlink w:anchor="__RefHeading___Toc102646115">
            <w:r>
              <w:rPr>
                <w:rStyle w:val="IndexLink"/>
                <w:sz w:val="36"/>
                <w:lang w:val="en-US"/>
              </w:rPr>
              <w:t>44</w:t>
            </w:r>
          </w:hyperlink>
        </w:p>
        <w:p>
          <w:pPr>
            <w:pStyle w:val="Contents1"/>
            <w:tabs>
              <w:tab w:val="clear" w:pos="708"/>
              <w:tab w:val="right" w:pos="9345" w:leader="dot"/>
            </w:tabs>
            <w:rPr>
              <w:sz w:val="36"/>
              <w:lang w:val="en-US"/>
            </w:rPr>
          </w:pPr>
          <w:r>
            <w:rPr>
              <w:sz w:val="36"/>
              <w:lang w:val="en-US"/>
            </w:rPr>
            <w:t>ЧТО ЛЕЖИТ В ОСНОВЕ ТВОРЧЕСТВА</w:t>
            <w:tab/>
          </w:r>
          <w:hyperlink w:anchor="__RefHeading___Toc102646116">
            <w:r>
              <w:rPr>
                <w:rStyle w:val="IndexLink"/>
                <w:sz w:val="36"/>
                <w:lang w:val="en-US"/>
              </w:rPr>
              <w:t>45</w:t>
            </w:r>
          </w:hyperlink>
        </w:p>
        <w:p>
          <w:pPr>
            <w:pStyle w:val="Contents1"/>
            <w:tabs>
              <w:tab w:val="clear" w:pos="708"/>
              <w:tab w:val="right" w:pos="9345" w:leader="dot"/>
            </w:tabs>
            <w:rPr>
              <w:sz w:val="36"/>
              <w:lang w:val="en-US"/>
            </w:rPr>
          </w:pPr>
          <w:r>
            <w:rPr>
              <w:sz w:val="36"/>
              <w:lang w:val="en-US"/>
            </w:rPr>
            <w:t>КОГДА ПОЛЕЗНО БЫТЬ ЗАХВАЧЕННЫМ</w:t>
            <w:tab/>
          </w:r>
          <w:hyperlink w:anchor="__RefHeading___Toc102646117">
            <w:r>
              <w:rPr>
                <w:rStyle w:val="IndexLink"/>
                <w:sz w:val="36"/>
                <w:lang w:val="en-US"/>
              </w:rPr>
              <w:t>46</w:t>
            </w:r>
          </w:hyperlink>
        </w:p>
        <w:p>
          <w:pPr>
            <w:pStyle w:val="Contents1"/>
            <w:tabs>
              <w:tab w:val="clear" w:pos="708"/>
              <w:tab w:val="right" w:pos="9345" w:leader="dot"/>
            </w:tabs>
            <w:rPr>
              <w:sz w:val="36"/>
              <w:lang w:val="en-US"/>
            </w:rPr>
          </w:pPr>
          <w:r>
            <w:rPr>
              <w:sz w:val="36"/>
              <w:lang w:val="en-US"/>
            </w:rPr>
            <w:t>О ГОТОВНОСТИ К ДУХОВНОМУ ВОСХОЖДЕНИЮ</w:t>
            <w:tab/>
          </w:r>
          <w:hyperlink w:anchor="__RefHeading___Toc102646118">
            <w:r>
              <w:rPr>
                <w:rStyle w:val="IndexLink"/>
                <w:sz w:val="36"/>
                <w:lang w:val="en-US"/>
              </w:rPr>
              <w:t>48</w:t>
            </w:r>
          </w:hyperlink>
        </w:p>
        <w:p>
          <w:pPr>
            <w:pStyle w:val="Contents1"/>
            <w:tabs>
              <w:tab w:val="clear" w:pos="708"/>
              <w:tab w:val="right" w:pos="9345" w:leader="dot"/>
            </w:tabs>
            <w:rPr>
              <w:sz w:val="36"/>
              <w:lang w:val="en-US"/>
            </w:rPr>
          </w:pPr>
          <w:r>
            <w:rPr>
              <w:sz w:val="36"/>
              <w:lang w:val="en-US"/>
            </w:rPr>
            <w:t>ОБ УБЕЖДЕНИЯХ</w:t>
            <w:tab/>
          </w:r>
          <w:hyperlink w:anchor="__RefHeading___Toc102646119">
            <w:r>
              <w:rPr>
                <w:rStyle w:val="IndexLink"/>
                <w:sz w:val="36"/>
                <w:lang w:val="en-US"/>
              </w:rPr>
              <w:t>49</w:t>
            </w:r>
          </w:hyperlink>
        </w:p>
        <w:p>
          <w:pPr>
            <w:pStyle w:val="Contents1"/>
            <w:tabs>
              <w:tab w:val="clear" w:pos="708"/>
              <w:tab w:val="right" w:pos="9345" w:leader="dot"/>
            </w:tabs>
            <w:rPr>
              <w:sz w:val="36"/>
              <w:lang w:val="en-US"/>
            </w:rPr>
          </w:pPr>
          <w:r>
            <w:rPr>
              <w:sz w:val="36"/>
              <w:lang w:val="en-US"/>
            </w:rPr>
            <w:t>КОНВЕРГЕНЦИЯ ДУХОВНЫХ ПУТЕЙ</w:t>
            <w:tab/>
          </w:r>
          <w:hyperlink w:anchor="__RefHeading___Toc102646120">
            <w:r>
              <w:rPr>
                <w:rStyle w:val="IndexLink"/>
                <w:sz w:val="36"/>
                <w:lang w:val="en-US"/>
              </w:rPr>
              <w:t>50</w:t>
            </w:r>
          </w:hyperlink>
        </w:p>
        <w:p>
          <w:pPr>
            <w:pStyle w:val="Contents1"/>
            <w:tabs>
              <w:tab w:val="clear" w:pos="708"/>
              <w:tab w:val="right" w:pos="9345" w:leader="dot"/>
            </w:tabs>
            <w:rPr>
              <w:sz w:val="36"/>
              <w:lang w:val="en-US"/>
            </w:rPr>
          </w:pPr>
          <w:r>
            <w:rPr>
              <w:sz w:val="36"/>
              <w:lang w:val="en-US"/>
            </w:rPr>
            <w:t>ЕЩЕ О ВОЛЕ</w:t>
            <w:tab/>
          </w:r>
          <w:hyperlink w:anchor="__RefHeading___Toc102646121">
            <w:r>
              <w:rPr>
                <w:rStyle w:val="IndexLink"/>
                <w:sz w:val="36"/>
                <w:lang w:val="en-US"/>
              </w:rPr>
              <w:t>52</w:t>
            </w:r>
          </w:hyperlink>
        </w:p>
        <w:p>
          <w:pPr>
            <w:pStyle w:val="Contents1"/>
            <w:tabs>
              <w:tab w:val="clear" w:pos="708"/>
              <w:tab w:val="right" w:pos="9345" w:leader="dot"/>
            </w:tabs>
            <w:rPr>
              <w:sz w:val="36"/>
              <w:lang w:val="en-US"/>
            </w:rPr>
          </w:pPr>
          <w:r>
            <w:rPr>
              <w:sz w:val="36"/>
              <w:lang w:val="en-US"/>
            </w:rPr>
            <w:t>О ЧЕЛОВЕЧЕСКИХ ОТНОШЕНИЯХ</w:t>
            <w:tab/>
          </w:r>
          <w:hyperlink w:anchor="__RefHeading___Toc102646122">
            <w:r>
              <w:rPr>
                <w:rStyle w:val="IndexLink"/>
                <w:sz w:val="36"/>
                <w:lang w:val="en-US"/>
              </w:rPr>
              <w:t>55</w:t>
            </w:r>
          </w:hyperlink>
        </w:p>
        <w:p>
          <w:pPr>
            <w:pStyle w:val="Contents1"/>
            <w:tabs>
              <w:tab w:val="clear" w:pos="708"/>
              <w:tab w:val="right" w:pos="9345" w:leader="dot"/>
            </w:tabs>
            <w:rPr>
              <w:sz w:val="36"/>
              <w:lang w:val="en-US"/>
            </w:rPr>
          </w:pPr>
          <w:r>
            <w:rPr>
              <w:sz w:val="36"/>
              <w:lang w:val="en-US"/>
            </w:rPr>
            <w:t>ЕЩЕ О МНЕНИЯХ</w:t>
            <w:tab/>
          </w:r>
          <w:hyperlink w:anchor="__RefHeading___Toc102646123">
            <w:r>
              <w:rPr>
                <w:rStyle w:val="IndexLink"/>
                <w:sz w:val="36"/>
                <w:lang w:val="en-US"/>
              </w:rPr>
              <w:t>65</w:t>
            </w:r>
          </w:hyperlink>
        </w:p>
        <w:p>
          <w:pPr>
            <w:pStyle w:val="Contents1"/>
            <w:tabs>
              <w:tab w:val="clear" w:pos="708"/>
              <w:tab w:val="right" w:pos="9345" w:leader="dot"/>
            </w:tabs>
            <w:rPr>
              <w:sz w:val="36"/>
              <w:lang w:val="en-US"/>
            </w:rPr>
          </w:pPr>
          <w:r>
            <w:rPr>
              <w:sz w:val="36"/>
              <w:lang w:val="en-US"/>
            </w:rPr>
            <w:t>ВОЗМОЖНОСТЬ И ДЕЙСТВИТЕЛЬНОСТЬ.</w:t>
            <w:tab/>
          </w:r>
          <w:hyperlink w:anchor="__RefHeading___Toc102646124">
            <w:r>
              <w:rPr>
                <w:rStyle w:val="IndexLink"/>
                <w:sz w:val="36"/>
                <w:lang w:val="en-US"/>
              </w:rPr>
              <w:t>66</w:t>
            </w:r>
          </w:hyperlink>
        </w:p>
        <w:p>
          <w:pPr>
            <w:pStyle w:val="Contents1"/>
            <w:tabs>
              <w:tab w:val="clear" w:pos="708"/>
              <w:tab w:val="right" w:pos="9345" w:leader="dot"/>
            </w:tabs>
            <w:rPr>
              <w:sz w:val="36"/>
              <w:lang w:val="en-US"/>
            </w:rPr>
          </w:pPr>
          <w:r>
            <w:rPr>
              <w:sz w:val="36"/>
              <w:lang w:val="en-US"/>
            </w:rPr>
            <w:t>ОТСТРАНЕННОСТЬ</w:t>
            <w:tab/>
          </w:r>
          <w:hyperlink w:anchor="__RefHeading___Toc102646125">
            <w:r>
              <w:rPr>
                <w:rStyle w:val="IndexLink"/>
                <w:sz w:val="36"/>
                <w:lang w:val="en-US"/>
              </w:rPr>
              <w:t>76</w:t>
            </w:r>
          </w:hyperlink>
        </w:p>
        <w:p>
          <w:pPr>
            <w:pStyle w:val="Contents1"/>
            <w:tabs>
              <w:tab w:val="clear" w:pos="708"/>
              <w:tab w:val="right" w:pos="9345" w:leader="dot"/>
            </w:tabs>
            <w:rPr>
              <w:sz w:val="36"/>
              <w:lang w:val="en-US"/>
            </w:rPr>
          </w:pPr>
          <w:r>
            <w:rPr>
              <w:sz w:val="36"/>
              <w:lang w:val="en-US"/>
            </w:rPr>
            <w:t>СДАЧА БОЖЕСТВЕННОМУ</w:t>
            <w:tab/>
          </w:r>
          <w:hyperlink w:anchor="__RefHeading___Toc102646126">
            <w:r>
              <w:rPr>
                <w:rStyle w:val="IndexLink"/>
                <w:sz w:val="36"/>
                <w:lang w:val="en-US"/>
              </w:rPr>
              <w:t>83</w:t>
            </w:r>
          </w:hyperlink>
        </w:p>
        <w:p>
          <w:pPr>
            <w:pStyle w:val="Contents1"/>
            <w:tabs>
              <w:tab w:val="clear" w:pos="708"/>
              <w:tab w:val="right" w:pos="9345" w:leader="dot"/>
            </w:tabs>
            <w:rPr>
              <w:sz w:val="36"/>
              <w:lang w:val="en-US"/>
            </w:rPr>
          </w:pPr>
          <w:r>
            <w:rPr>
              <w:sz w:val="36"/>
              <w:lang w:val="en-US"/>
            </w:rPr>
            <w:t>СКОЛЬКО ВРЕМЕНИ СЛЕДУЕТ ИДТИ ЗА</w:t>
            <w:tab/>
          </w:r>
          <w:hyperlink w:anchor="__RefHeading___Toc102646127">
            <w:r>
              <w:rPr>
                <w:rStyle w:val="IndexLink"/>
                <w:sz w:val="36"/>
                <w:lang w:val="en-US"/>
              </w:rPr>
              <w:t>83</w:t>
            </w:r>
          </w:hyperlink>
        </w:p>
        <w:p>
          <w:pPr>
            <w:pStyle w:val="Contents1"/>
            <w:tabs>
              <w:tab w:val="clear" w:pos="708"/>
              <w:tab w:val="right" w:pos="9345" w:leader="dot"/>
            </w:tabs>
            <w:rPr>
              <w:sz w:val="36"/>
              <w:lang w:val="en-US"/>
            </w:rPr>
          </w:pPr>
          <w:r>
            <w:rPr>
              <w:sz w:val="36"/>
              <w:lang w:val="en-US"/>
            </w:rPr>
            <w:t>УЧИТЕЛЕМ</w:t>
            <w:tab/>
          </w:r>
          <w:hyperlink w:anchor="__RefHeading___Toc102646128">
            <w:r>
              <w:rPr>
                <w:rStyle w:val="IndexLink"/>
                <w:sz w:val="36"/>
                <w:lang w:val="en-US"/>
              </w:rPr>
              <w:t>83</w:t>
            </w:r>
          </w:hyperlink>
        </w:p>
        <w:p>
          <w:pPr>
            <w:pStyle w:val="Contents1"/>
            <w:tabs>
              <w:tab w:val="clear" w:pos="708"/>
              <w:tab w:val="right" w:pos="9345" w:leader="dot"/>
            </w:tabs>
            <w:rPr>
              <w:sz w:val="36"/>
              <w:lang w:val="en-US"/>
            </w:rPr>
          </w:pPr>
          <w:r>
            <w:rPr>
              <w:sz w:val="36"/>
              <w:lang w:val="en-US"/>
            </w:rPr>
            <w:t>ОБ УЧИТЕЛЯХ</w:t>
            <w:tab/>
          </w:r>
          <w:hyperlink w:anchor="__RefHeading___Toc102646129">
            <w:r>
              <w:rPr>
                <w:rStyle w:val="IndexLink"/>
                <w:sz w:val="36"/>
                <w:lang w:val="en-US"/>
              </w:rPr>
              <w:t>85</w:t>
            </w:r>
          </w:hyperlink>
        </w:p>
        <w:p>
          <w:pPr>
            <w:pStyle w:val="Contents1"/>
            <w:tabs>
              <w:tab w:val="clear" w:pos="708"/>
              <w:tab w:val="right" w:pos="9345" w:leader="dot"/>
            </w:tabs>
            <w:rPr>
              <w:sz w:val="36"/>
              <w:lang w:val="en-US"/>
            </w:rPr>
          </w:pPr>
          <w:r>
            <w:rPr>
              <w:sz w:val="36"/>
              <w:lang w:val="en-US"/>
            </w:rPr>
            <w:t>ОКРУЖАЮЩАЯ РЕАЛЬНОСТЬ И ДУХОВНОСТЬ</w:t>
            <w:tab/>
          </w:r>
          <w:hyperlink w:anchor="__RefHeading___Toc102646130">
            <w:r>
              <w:rPr>
                <w:rStyle w:val="IndexLink"/>
                <w:sz w:val="36"/>
                <w:lang w:val="en-US"/>
              </w:rPr>
              <w:t>86</w:t>
            </w:r>
          </w:hyperlink>
        </w:p>
        <w:p>
          <w:pPr>
            <w:pStyle w:val="Contents1"/>
            <w:tabs>
              <w:tab w:val="clear" w:pos="708"/>
              <w:tab w:val="right" w:pos="9345" w:leader="dot"/>
            </w:tabs>
            <w:rPr>
              <w:sz w:val="36"/>
              <w:lang w:val="en-US"/>
            </w:rPr>
          </w:pPr>
          <w:r>
            <w:rPr>
              <w:sz w:val="36"/>
              <w:lang w:val="en-US"/>
            </w:rPr>
            <w:t>О НЕОБХОДИМОСТИ «ПАДЕНИЙ»</w:t>
            <w:tab/>
          </w:r>
          <w:hyperlink w:anchor="__RefHeading___Toc102646131">
            <w:r>
              <w:rPr>
                <w:rStyle w:val="IndexLink"/>
                <w:sz w:val="36"/>
                <w:lang w:val="en-US"/>
              </w:rPr>
              <w:t>87</w:t>
            </w:r>
          </w:hyperlink>
        </w:p>
        <w:p>
          <w:pPr>
            <w:pStyle w:val="Contents1"/>
            <w:tabs>
              <w:tab w:val="clear" w:pos="708"/>
              <w:tab w:val="right" w:pos="9345" w:leader="dot"/>
            </w:tabs>
            <w:rPr>
              <w:sz w:val="36"/>
              <w:lang w:val="en-US"/>
            </w:rPr>
          </w:pPr>
          <w:r>
            <w:rPr>
              <w:sz w:val="36"/>
              <w:lang w:val="en-US"/>
            </w:rPr>
            <w:t>ПРИВЯЗАННОСТИ И ДУХОВНАЯ РАБОТА</w:t>
            <w:tab/>
          </w:r>
          <w:hyperlink w:anchor="__RefHeading___Toc102646132">
            <w:r>
              <w:rPr>
                <w:rStyle w:val="IndexLink"/>
                <w:sz w:val="36"/>
                <w:lang w:val="en-US"/>
              </w:rPr>
              <w:t>89</w:t>
            </w:r>
          </w:hyperlink>
        </w:p>
        <w:p>
          <w:pPr>
            <w:pStyle w:val="Contents1"/>
            <w:tabs>
              <w:tab w:val="clear" w:pos="708"/>
              <w:tab w:val="right" w:pos="9345" w:leader="dot"/>
            </w:tabs>
            <w:rPr>
              <w:sz w:val="36"/>
              <w:lang w:val="en-US"/>
            </w:rPr>
          </w:pPr>
          <w:r>
            <w:rPr>
              <w:sz w:val="36"/>
              <w:lang w:val="en-US"/>
            </w:rPr>
            <w:t>ЧТО ЗНАЧИТ СТАТЬ НА ДУХОВНЫЙ ПУТЬ?</w:t>
            <w:tab/>
          </w:r>
          <w:hyperlink w:anchor="__RefHeading___Toc102646133">
            <w:r>
              <w:rPr>
                <w:rStyle w:val="IndexLink"/>
                <w:sz w:val="36"/>
                <w:lang w:val="en-US"/>
              </w:rPr>
              <w:t>91</w:t>
            </w:r>
          </w:hyperlink>
        </w:p>
        <w:p>
          <w:pPr>
            <w:pStyle w:val="Contents1"/>
            <w:tabs>
              <w:tab w:val="clear" w:pos="708"/>
              <w:tab w:val="right" w:pos="9345" w:leader="dot"/>
            </w:tabs>
            <w:rPr>
              <w:sz w:val="36"/>
              <w:lang w:val="en-US"/>
            </w:rPr>
          </w:pPr>
          <w:r>
            <w:rPr>
              <w:sz w:val="36"/>
              <w:lang w:val="en-US"/>
            </w:rPr>
            <w:t>МЫСЛИ О СОВЕРШЕНСТВЕ</w:t>
            <w:tab/>
          </w:r>
          <w:hyperlink w:anchor="__RefHeading___Toc102646134">
            <w:r>
              <w:rPr>
                <w:rStyle w:val="IndexLink"/>
                <w:sz w:val="36"/>
                <w:lang w:val="en-US"/>
              </w:rPr>
              <w:t>95</w:t>
            </w:r>
          </w:hyperlink>
        </w:p>
        <w:p>
          <w:pPr>
            <w:pStyle w:val="Contents1"/>
            <w:tabs>
              <w:tab w:val="clear" w:pos="708"/>
              <w:tab w:val="right" w:pos="9345" w:leader="dot"/>
            </w:tabs>
            <w:rPr>
              <w:sz w:val="36"/>
              <w:lang w:val="en-US"/>
            </w:rPr>
          </w:pPr>
          <w:r>
            <w:rPr>
              <w:sz w:val="36"/>
              <w:lang w:val="en-US"/>
            </w:rPr>
            <w:t>К БОЖЕСТВЕННОМУ АВТОСТОПОМ.</w:t>
            <w:tab/>
          </w:r>
          <w:hyperlink w:anchor="__RefHeading___Toc102646135">
            <w:r>
              <w:rPr>
                <w:rStyle w:val="IndexLink"/>
                <w:sz w:val="36"/>
                <w:lang w:val="en-US"/>
              </w:rPr>
              <w:t>97</w:t>
            </w:r>
          </w:hyperlink>
        </w:p>
        <w:p>
          <w:pPr>
            <w:pStyle w:val="Contents1"/>
            <w:tabs>
              <w:tab w:val="clear" w:pos="708"/>
              <w:tab w:val="right" w:pos="9345" w:leader="dot"/>
            </w:tabs>
            <w:rPr>
              <w:sz w:val="36"/>
              <w:lang w:val="en-US"/>
            </w:rPr>
          </w:pPr>
          <w:r>
            <w:rPr>
              <w:sz w:val="36"/>
              <w:lang w:val="en-US"/>
            </w:rPr>
            <w:t>В НАЧАЛЕ ДУХОВНОГО ПУТИ</w:t>
            <w:tab/>
          </w:r>
          <w:hyperlink w:anchor="__RefHeading___Toc102646136">
            <w:r>
              <w:rPr>
                <w:rStyle w:val="IndexLink"/>
                <w:sz w:val="36"/>
                <w:lang w:val="en-US"/>
              </w:rPr>
              <w:t>99</w:t>
            </w:r>
          </w:hyperlink>
        </w:p>
        <w:p>
          <w:pPr>
            <w:pStyle w:val="Contents1"/>
            <w:tabs>
              <w:tab w:val="clear" w:pos="708"/>
              <w:tab w:val="right" w:pos="9345" w:leader="dot"/>
            </w:tabs>
            <w:rPr>
              <w:sz w:val="36"/>
              <w:lang w:val="en-US"/>
            </w:rPr>
          </w:pPr>
          <w:r>
            <w:rPr>
              <w:sz w:val="36"/>
              <w:lang w:val="en-US"/>
            </w:rPr>
            <w:t>ВЫБОР НА РАСПУТЬЕ</w:t>
            <w:tab/>
          </w:r>
          <w:hyperlink w:anchor="__RefHeading___Toc102646137">
            <w:r>
              <w:rPr>
                <w:rStyle w:val="IndexLink"/>
                <w:sz w:val="36"/>
                <w:lang w:val="en-US"/>
              </w:rPr>
              <w:t>102</w:t>
            </w:r>
          </w:hyperlink>
        </w:p>
        <w:p>
          <w:pPr>
            <w:pStyle w:val="Contents1"/>
            <w:tabs>
              <w:tab w:val="clear" w:pos="708"/>
              <w:tab w:val="right" w:pos="9345" w:leader="dot"/>
            </w:tabs>
            <w:rPr>
              <w:sz w:val="36"/>
              <w:lang w:val="en-US"/>
            </w:rPr>
          </w:pPr>
          <w:r>
            <w:rPr>
              <w:sz w:val="36"/>
              <w:lang w:val="en-US"/>
            </w:rPr>
            <w:t>ЧТО МОЖЕТ ВЫВЕСТИ ИЗ СОСТОЯНИЯ РАВНОВЕСИЯ</w:t>
            <w:tab/>
          </w:r>
          <w:hyperlink w:anchor="__RefHeading___Toc102646138">
            <w:r>
              <w:rPr>
                <w:rStyle w:val="IndexLink"/>
                <w:sz w:val="36"/>
                <w:lang w:val="en-US"/>
              </w:rPr>
              <w:t>104</w:t>
            </w:r>
          </w:hyperlink>
        </w:p>
        <w:p>
          <w:pPr>
            <w:pStyle w:val="Contents1"/>
            <w:tabs>
              <w:tab w:val="clear" w:pos="708"/>
              <w:tab w:val="right" w:pos="9345" w:leader="dot"/>
            </w:tabs>
            <w:rPr>
              <w:sz w:val="36"/>
              <w:lang w:val="en-US"/>
            </w:rPr>
          </w:pPr>
          <w:r>
            <w:rPr>
              <w:sz w:val="36"/>
              <w:lang w:val="en-US"/>
            </w:rPr>
            <w:t>ВОСХОЖДЕНИЕ ИЛИ НИСХОЖДЕНИЕ</w:t>
            <w:tab/>
          </w:r>
          <w:hyperlink w:anchor="__RefHeading___Toc102646139">
            <w:r>
              <w:rPr>
                <w:rStyle w:val="IndexLink"/>
                <w:sz w:val="36"/>
                <w:lang w:val="en-US"/>
              </w:rPr>
              <w:t>104</w:t>
            </w:r>
          </w:hyperlink>
        </w:p>
        <w:p>
          <w:pPr>
            <w:pStyle w:val="Contents1"/>
            <w:tabs>
              <w:tab w:val="clear" w:pos="708"/>
              <w:tab w:val="right" w:pos="9345" w:leader="dot"/>
            </w:tabs>
            <w:rPr>
              <w:sz w:val="36"/>
              <w:lang w:val="en-US"/>
            </w:rPr>
          </w:pPr>
          <w:r>
            <w:rPr>
              <w:sz w:val="36"/>
              <w:lang w:val="en-US"/>
            </w:rPr>
            <w:t>ФАТАЛЬНА ЛИ БЕЗДУХОВНОСТЬ</w:t>
            <w:tab/>
          </w:r>
          <w:hyperlink w:anchor="__RefHeading___Toc102646140">
            <w:r>
              <w:rPr>
                <w:rStyle w:val="IndexLink"/>
                <w:sz w:val="36"/>
                <w:lang w:val="en-US"/>
              </w:rPr>
              <w:t>105</w:t>
            </w:r>
          </w:hyperlink>
        </w:p>
        <w:p>
          <w:pPr>
            <w:pStyle w:val="Contents1"/>
            <w:tabs>
              <w:tab w:val="clear" w:pos="708"/>
              <w:tab w:val="right" w:pos="9345" w:leader="dot"/>
            </w:tabs>
            <w:rPr>
              <w:sz w:val="36"/>
              <w:lang w:val="en-US"/>
            </w:rPr>
          </w:pPr>
          <w:r>
            <w:rPr>
              <w:sz w:val="36"/>
              <w:lang w:val="en-US"/>
            </w:rPr>
            <w:t>ЕЩЕ О БОЛЕЗНЯХ</w:t>
            <w:tab/>
          </w:r>
          <w:hyperlink w:anchor="__RefHeading___Toc102646141">
            <w:r>
              <w:rPr>
                <w:rStyle w:val="IndexLink"/>
                <w:sz w:val="36"/>
                <w:lang w:val="en-US"/>
              </w:rPr>
              <w:t>108</w:t>
            </w:r>
          </w:hyperlink>
        </w:p>
        <w:p>
          <w:pPr>
            <w:pStyle w:val="Contents1"/>
            <w:tabs>
              <w:tab w:val="clear" w:pos="708"/>
              <w:tab w:val="right" w:pos="9345" w:leader="dot"/>
            </w:tabs>
            <w:rPr>
              <w:sz w:val="36"/>
              <w:lang w:val="en-US"/>
            </w:rPr>
          </w:pPr>
          <w:r>
            <w:rPr>
              <w:sz w:val="36"/>
              <w:lang w:val="en-US"/>
            </w:rPr>
            <w:t>КОЕ-ЧТО О ДВОЙСТВЕННОСТИ ВСЕЛЕННОЙ</w:t>
            <w:tab/>
          </w:r>
          <w:hyperlink w:anchor="__RefHeading___Toc102646142">
            <w:r>
              <w:rPr>
                <w:rStyle w:val="IndexLink"/>
                <w:sz w:val="36"/>
                <w:lang w:val="en-US"/>
              </w:rPr>
              <w:t>110</w:t>
            </w:r>
          </w:hyperlink>
        </w:p>
        <w:p>
          <w:pPr>
            <w:pStyle w:val="Contents1"/>
            <w:tabs>
              <w:tab w:val="clear" w:pos="708"/>
              <w:tab w:val="right" w:pos="9345" w:leader="dot"/>
            </w:tabs>
            <w:rPr>
              <w:sz w:val="36"/>
              <w:lang w:val="en-US"/>
            </w:rPr>
          </w:pPr>
          <w:r>
            <w:rPr>
              <w:sz w:val="36"/>
              <w:lang w:val="en-US"/>
            </w:rPr>
            <w:t>ИЗМЕНИ СВОЕ НАСТОЯЩЕЕ</w:t>
            <w:tab/>
          </w:r>
          <w:hyperlink w:anchor="__RefHeading___Toc102646143">
            <w:r>
              <w:rPr>
                <w:rStyle w:val="IndexLink"/>
                <w:sz w:val="36"/>
                <w:lang w:val="en-US"/>
              </w:rPr>
              <w:t>112</w:t>
            </w:r>
          </w:hyperlink>
        </w:p>
        <w:p>
          <w:pPr>
            <w:pStyle w:val="Contents1"/>
            <w:tabs>
              <w:tab w:val="clear" w:pos="708"/>
              <w:tab w:val="right" w:pos="9345" w:leader="dot"/>
            </w:tabs>
            <w:rPr>
              <w:sz w:val="36"/>
              <w:lang w:val="en-US"/>
            </w:rPr>
          </w:pPr>
          <w:r>
            <w:rPr>
              <w:sz w:val="36"/>
              <w:lang w:val="en-US"/>
            </w:rPr>
            <w:t>О ПОВЫШЕНИИ ВОСПРИИМЧИВОСТИ</w:t>
            <w:tab/>
          </w:r>
          <w:hyperlink w:anchor="__RefHeading___Toc102646144">
            <w:r>
              <w:rPr>
                <w:rStyle w:val="IndexLink"/>
                <w:sz w:val="36"/>
                <w:lang w:val="en-US"/>
              </w:rPr>
              <w:t>115</w:t>
            </w:r>
          </w:hyperlink>
        </w:p>
        <w:p>
          <w:pPr>
            <w:pStyle w:val="Contents1"/>
            <w:tabs>
              <w:tab w:val="clear" w:pos="708"/>
              <w:tab w:val="right" w:pos="9345" w:leader="dot"/>
            </w:tabs>
            <w:rPr>
              <w:sz w:val="36"/>
              <w:lang w:val="en-US"/>
            </w:rPr>
          </w:pPr>
          <w:r>
            <w:rPr>
              <w:sz w:val="36"/>
              <w:lang w:val="en-US"/>
            </w:rPr>
            <w:t>БОГАТСТВО И БЕДНОСТЬ</w:t>
            <w:tab/>
          </w:r>
          <w:hyperlink w:anchor="__RefHeading___Toc102646145">
            <w:r>
              <w:rPr>
                <w:rStyle w:val="IndexLink"/>
                <w:sz w:val="36"/>
                <w:lang w:val="en-US"/>
              </w:rPr>
              <w:t>118</w:t>
            </w:r>
          </w:hyperlink>
        </w:p>
        <w:p>
          <w:pPr>
            <w:pStyle w:val="Contents1"/>
            <w:tabs>
              <w:tab w:val="clear" w:pos="708"/>
              <w:tab w:val="right" w:pos="9345" w:leader="dot"/>
            </w:tabs>
            <w:rPr>
              <w:sz w:val="36"/>
              <w:lang w:val="en-US"/>
            </w:rPr>
          </w:pPr>
          <w:r>
            <w:rPr>
              <w:sz w:val="36"/>
              <w:lang w:val="en-US"/>
            </w:rPr>
            <w:t>СОБЛАЗНЫ ВНЕШНЕГО МИРА</w:t>
            <w:tab/>
          </w:r>
          <w:hyperlink w:anchor="__RefHeading___Toc102646146">
            <w:r>
              <w:rPr>
                <w:rStyle w:val="IndexLink"/>
                <w:sz w:val="36"/>
                <w:lang w:val="en-US"/>
              </w:rPr>
              <w:t>120</w:t>
            </w:r>
          </w:hyperlink>
        </w:p>
        <w:p>
          <w:pPr>
            <w:pStyle w:val="Contents1"/>
            <w:tabs>
              <w:tab w:val="clear" w:pos="708"/>
              <w:tab w:val="right" w:pos="9345" w:leader="dot"/>
            </w:tabs>
            <w:rPr>
              <w:sz w:val="36"/>
              <w:lang w:val="en-US"/>
            </w:rPr>
          </w:pPr>
          <w:r>
            <w:rPr>
              <w:sz w:val="36"/>
              <w:lang w:val="en-US"/>
            </w:rPr>
            <w:t>КОЕ-ЧТО О МИРОВОЗЗРЕНИИ</w:t>
            <w:tab/>
          </w:r>
          <w:hyperlink w:anchor="__RefHeading___Toc102646147">
            <w:r>
              <w:rPr>
                <w:rStyle w:val="IndexLink"/>
                <w:sz w:val="36"/>
                <w:lang w:val="en-US"/>
              </w:rPr>
              <w:t>121</w:t>
            </w:r>
          </w:hyperlink>
        </w:p>
        <w:p>
          <w:pPr>
            <w:pStyle w:val="Contents1"/>
            <w:tabs>
              <w:tab w:val="clear" w:pos="708"/>
              <w:tab w:val="right" w:pos="9345" w:leader="dot"/>
            </w:tabs>
            <w:rPr>
              <w:sz w:val="36"/>
              <w:lang w:val="en-US"/>
            </w:rPr>
          </w:pPr>
          <w:r>
            <w:rPr>
              <w:sz w:val="36"/>
              <w:lang w:val="en-US"/>
            </w:rPr>
            <w:t>ОДНА ИЗ ЗАДАЧ ВОИНА</w:t>
            <w:tab/>
          </w:r>
          <w:hyperlink w:anchor="__RefHeading___Toc102646148">
            <w:r>
              <w:rPr>
                <w:rStyle w:val="IndexLink"/>
                <w:sz w:val="36"/>
                <w:lang w:val="en-US"/>
              </w:rPr>
              <w:t>127</w:t>
            </w:r>
          </w:hyperlink>
        </w:p>
        <w:p>
          <w:pPr>
            <w:pStyle w:val="Contents1"/>
            <w:tabs>
              <w:tab w:val="clear" w:pos="708"/>
              <w:tab w:val="right" w:pos="9345" w:leader="dot"/>
            </w:tabs>
            <w:rPr>
              <w:sz w:val="36"/>
              <w:lang w:val="en-US"/>
            </w:rPr>
          </w:pPr>
          <w:r>
            <w:rPr>
              <w:sz w:val="36"/>
              <w:lang w:val="en-US"/>
            </w:rPr>
            <w:t>ОПОРА В ДУХОВНОЙ РАБОТЕ</w:t>
            <w:tab/>
          </w:r>
          <w:hyperlink w:anchor="__RefHeading___Toc102646149">
            <w:r>
              <w:rPr>
                <w:rStyle w:val="IndexLink"/>
                <w:sz w:val="36"/>
                <w:lang w:val="en-US"/>
              </w:rPr>
              <w:t>129</w:t>
            </w:r>
          </w:hyperlink>
        </w:p>
        <w:p>
          <w:pPr>
            <w:pStyle w:val="Contents1"/>
            <w:tabs>
              <w:tab w:val="clear" w:pos="708"/>
              <w:tab w:val="right" w:pos="9345" w:leader="dot"/>
            </w:tabs>
            <w:rPr>
              <w:sz w:val="36"/>
              <w:lang w:val="en-US"/>
            </w:rPr>
          </w:pPr>
          <w:r>
            <w:rPr>
              <w:sz w:val="36"/>
              <w:lang w:val="en-US"/>
            </w:rPr>
            <w:t>ТРАНСФОРМИРУЮЩИЕ ТЕНИ</w:t>
            <w:tab/>
          </w:r>
          <w:hyperlink w:anchor="__RefHeading___Toc102646150">
            <w:r>
              <w:rPr>
                <w:rStyle w:val="IndexLink"/>
                <w:sz w:val="36"/>
                <w:lang w:val="en-US"/>
              </w:rPr>
              <w:t>133</w:t>
            </w:r>
          </w:hyperlink>
        </w:p>
        <w:p>
          <w:pPr>
            <w:pStyle w:val="Contents1"/>
            <w:tabs>
              <w:tab w:val="clear" w:pos="708"/>
              <w:tab w:val="right" w:pos="9345" w:leader="dot"/>
            </w:tabs>
            <w:rPr>
              <w:sz w:val="36"/>
              <w:lang w:val="en-US"/>
            </w:rPr>
          </w:pPr>
          <w:r>
            <w:rPr>
              <w:sz w:val="36"/>
              <w:lang w:val="en-US"/>
            </w:rPr>
            <w:t>ЕЩЕ РАЗ ОБ ОПОРЕ</w:t>
            <w:tab/>
          </w:r>
          <w:hyperlink w:anchor="__RefHeading___Toc102646151">
            <w:r>
              <w:rPr>
                <w:rStyle w:val="IndexLink"/>
                <w:sz w:val="36"/>
                <w:lang w:val="en-US"/>
              </w:rPr>
              <w:t>136</w:t>
            </w:r>
          </w:hyperlink>
        </w:p>
        <w:p>
          <w:pPr>
            <w:pStyle w:val="Contents1"/>
            <w:tabs>
              <w:tab w:val="clear" w:pos="708"/>
              <w:tab w:val="right" w:pos="9345" w:leader="dot"/>
            </w:tabs>
            <w:rPr>
              <w:sz w:val="36"/>
              <w:lang w:val="en-US"/>
            </w:rPr>
          </w:pPr>
          <w:r>
            <w:rPr>
              <w:sz w:val="36"/>
              <w:lang w:val="en-US"/>
            </w:rPr>
            <w:t>ХОЗЯИН ИЛИ РАБ</w:t>
            <w:tab/>
          </w:r>
          <w:hyperlink w:anchor="__RefHeading___Toc102646152">
            <w:r>
              <w:rPr>
                <w:rStyle w:val="IndexLink"/>
                <w:sz w:val="36"/>
                <w:lang w:val="en-US"/>
              </w:rPr>
              <w:t>138</w:t>
            </w:r>
          </w:hyperlink>
        </w:p>
        <w:p>
          <w:pPr>
            <w:pStyle w:val="Contents1"/>
            <w:tabs>
              <w:tab w:val="clear" w:pos="708"/>
              <w:tab w:val="right" w:pos="9345" w:leader="dot"/>
            </w:tabs>
            <w:rPr>
              <w:sz w:val="36"/>
              <w:lang w:val="en-US"/>
            </w:rPr>
          </w:pPr>
          <w:r>
            <w:rPr>
              <w:sz w:val="36"/>
              <w:lang w:val="en-US"/>
            </w:rPr>
            <w:t>СОГЛАСИЕ</w:t>
            <w:tab/>
          </w:r>
          <w:hyperlink w:anchor="__RefHeading___Toc102646153">
            <w:r>
              <w:rPr>
                <w:rStyle w:val="IndexLink"/>
                <w:sz w:val="36"/>
                <w:lang w:val="en-US"/>
              </w:rPr>
              <w:t>140</w:t>
            </w:r>
          </w:hyperlink>
        </w:p>
        <w:p>
          <w:pPr>
            <w:pStyle w:val="Contents1"/>
            <w:tabs>
              <w:tab w:val="clear" w:pos="708"/>
              <w:tab w:val="right" w:pos="9345" w:leader="dot"/>
            </w:tabs>
            <w:rPr>
              <w:sz w:val="36"/>
              <w:lang w:val="en-US"/>
            </w:rPr>
          </w:pPr>
          <w:r>
            <w:rPr>
              <w:sz w:val="36"/>
              <w:lang w:val="en-US"/>
            </w:rPr>
            <w:t>НАЧАЛО ВСЕГДА НЕЗАМЕТНО</w:t>
            <w:tab/>
          </w:r>
          <w:hyperlink w:anchor="__RefHeading___Toc102646154">
            <w:r>
              <w:rPr>
                <w:rStyle w:val="IndexLink"/>
                <w:sz w:val="36"/>
                <w:lang w:val="en-US"/>
              </w:rPr>
              <w:t>141</w:t>
            </w:r>
          </w:hyperlink>
        </w:p>
        <w:p>
          <w:pPr>
            <w:pStyle w:val="Contents1"/>
            <w:tabs>
              <w:tab w:val="clear" w:pos="708"/>
              <w:tab w:val="right" w:pos="9345" w:leader="dot"/>
            </w:tabs>
            <w:rPr>
              <w:sz w:val="36"/>
              <w:lang w:val="en-US"/>
            </w:rPr>
          </w:pPr>
          <w:r>
            <w:rPr>
              <w:sz w:val="36"/>
              <w:lang w:val="en-US"/>
            </w:rPr>
            <w:t>НЕКОТОРЫЕ ГРАНИ ГУН</w:t>
            <w:tab/>
          </w:r>
          <w:hyperlink w:anchor="__RefHeading___Toc102646155">
            <w:r>
              <w:rPr>
                <w:rStyle w:val="IndexLink"/>
                <w:sz w:val="36"/>
                <w:lang w:val="en-US"/>
              </w:rPr>
              <w:t>143</w:t>
            </w:r>
          </w:hyperlink>
        </w:p>
        <w:p>
          <w:pPr>
            <w:pStyle w:val="Contents1"/>
            <w:tabs>
              <w:tab w:val="clear" w:pos="708"/>
              <w:tab w:val="right" w:pos="9345" w:leader="dot"/>
            </w:tabs>
            <w:rPr>
              <w:sz w:val="36"/>
              <w:lang w:val="en-US"/>
            </w:rPr>
          </w:pPr>
          <w:r>
            <w:rPr>
              <w:sz w:val="36"/>
              <w:lang w:val="en-US"/>
            </w:rPr>
            <w:t>ДВА ШАГА НА ВНУТРЕННЕМ ПУТИ</w:t>
            <w:tab/>
          </w:r>
          <w:hyperlink w:anchor="__RefHeading___Toc102646156">
            <w:r>
              <w:rPr>
                <w:rStyle w:val="IndexLink"/>
                <w:sz w:val="36"/>
                <w:lang w:val="en-US"/>
              </w:rPr>
              <w:t>145</w:t>
            </w:r>
          </w:hyperlink>
        </w:p>
        <w:p>
          <w:pPr>
            <w:pStyle w:val="Contents1"/>
            <w:tabs>
              <w:tab w:val="clear" w:pos="708"/>
              <w:tab w:val="right" w:pos="9345" w:leader="dot"/>
            </w:tabs>
            <w:rPr>
              <w:sz w:val="36"/>
              <w:lang w:val="en-US"/>
            </w:rPr>
          </w:pPr>
          <w:r>
            <w:rPr>
              <w:sz w:val="36"/>
              <w:lang w:val="en-US"/>
            </w:rPr>
            <w:t>ВОСПРИЯТИЕ И ВЗАИМОДЕЙСТВИЕ</w:t>
            <w:tab/>
          </w:r>
          <w:hyperlink w:anchor="__RefHeading___Toc102646157">
            <w:r>
              <w:rPr>
                <w:rStyle w:val="IndexLink"/>
                <w:sz w:val="36"/>
                <w:lang w:val="en-US"/>
              </w:rPr>
              <w:t>148</w:t>
            </w:r>
          </w:hyperlink>
        </w:p>
        <w:p>
          <w:pPr>
            <w:pStyle w:val="Contents1"/>
            <w:tabs>
              <w:tab w:val="clear" w:pos="708"/>
              <w:tab w:val="right" w:pos="9345" w:leader="dot"/>
            </w:tabs>
            <w:rPr>
              <w:sz w:val="36"/>
              <w:lang w:val="en-US"/>
            </w:rPr>
          </w:pPr>
          <w:r>
            <w:rPr>
              <w:sz w:val="36"/>
              <w:lang w:val="en-US"/>
            </w:rPr>
            <w:t>СЛЫШАТЬ И СЛУШАТЬ</w:t>
            <w:tab/>
          </w:r>
          <w:hyperlink w:anchor="__RefHeading___Toc102646158">
            <w:r>
              <w:rPr>
                <w:rStyle w:val="IndexLink"/>
                <w:sz w:val="36"/>
                <w:lang w:val="en-US"/>
              </w:rPr>
              <w:t>152</w:t>
            </w:r>
          </w:hyperlink>
        </w:p>
        <w:p>
          <w:pPr>
            <w:pStyle w:val="Contents1"/>
            <w:tabs>
              <w:tab w:val="clear" w:pos="708"/>
              <w:tab w:val="right" w:pos="9345" w:leader="dot"/>
            </w:tabs>
            <w:rPr>
              <w:sz w:val="36"/>
              <w:lang w:val="en-US"/>
            </w:rPr>
          </w:pPr>
          <w:r>
            <w:rPr>
              <w:sz w:val="36"/>
              <w:lang w:val="en-US"/>
            </w:rPr>
            <w:t>ЧТО ПРЕДШЕСТВУЕТ РАБОТЕ В ТЕЛЕ</w:t>
            <w:tab/>
          </w:r>
          <w:hyperlink w:anchor="__RefHeading___Toc102646159">
            <w:r>
              <w:rPr>
                <w:rStyle w:val="IndexLink"/>
                <w:sz w:val="36"/>
                <w:lang w:val="en-US"/>
              </w:rPr>
              <w:t>153</w:t>
            </w:r>
          </w:hyperlink>
        </w:p>
        <w:p>
          <w:pPr>
            <w:pStyle w:val="Contents1"/>
            <w:tabs>
              <w:tab w:val="clear" w:pos="708"/>
              <w:tab w:val="right" w:pos="9345" w:leader="dot"/>
            </w:tabs>
            <w:rPr>
              <w:sz w:val="36"/>
              <w:lang w:val="en-US"/>
            </w:rPr>
          </w:pPr>
          <w:r>
            <w:rPr>
              <w:sz w:val="36"/>
              <w:lang w:val="en-US"/>
            </w:rPr>
            <w:t>НЕДОСТАТКИ</w:t>
            <w:tab/>
          </w:r>
          <w:hyperlink w:anchor="__RefHeading___Toc102646160">
            <w:r>
              <w:rPr>
                <w:rStyle w:val="IndexLink"/>
                <w:sz w:val="36"/>
                <w:lang w:val="en-US"/>
              </w:rPr>
              <w:t>157</w:t>
            </w:r>
          </w:hyperlink>
        </w:p>
        <w:p>
          <w:pPr>
            <w:pStyle w:val="Contents1"/>
            <w:tabs>
              <w:tab w:val="clear" w:pos="708"/>
              <w:tab w:val="right" w:pos="9345" w:leader="dot"/>
            </w:tabs>
            <w:rPr>
              <w:sz w:val="36"/>
              <w:lang w:val="en-US"/>
            </w:rPr>
          </w:pPr>
          <w:r>
            <w:rPr>
              <w:sz w:val="36"/>
              <w:lang w:val="en-US"/>
            </w:rPr>
            <w:t>ЕЩЕ О ЛИЧНОЙ ИСТОРИИ</w:t>
            <w:tab/>
          </w:r>
          <w:hyperlink w:anchor="__RefHeading___Toc102646161">
            <w:r>
              <w:rPr>
                <w:rStyle w:val="IndexLink"/>
                <w:sz w:val="36"/>
                <w:lang w:val="en-US"/>
              </w:rPr>
              <w:t>158</w:t>
            </w:r>
          </w:hyperlink>
        </w:p>
        <w:p>
          <w:pPr>
            <w:pStyle w:val="Contents1"/>
            <w:tabs>
              <w:tab w:val="clear" w:pos="708"/>
              <w:tab w:val="right" w:pos="9345" w:leader="dot"/>
            </w:tabs>
            <w:rPr>
              <w:sz w:val="36"/>
              <w:lang w:val="en-US"/>
            </w:rPr>
          </w:pPr>
          <w:r>
            <w:rPr>
              <w:sz w:val="36"/>
              <w:lang w:val="en-US"/>
            </w:rPr>
            <w:t>МЫ ПРИСВАИВАЕМ, НАС ПРИСВАИВАЮТ</w:t>
            <w:tab/>
          </w:r>
          <w:hyperlink w:anchor="__RefHeading___Toc102646162">
            <w:r>
              <w:rPr>
                <w:rStyle w:val="IndexLink"/>
                <w:sz w:val="36"/>
                <w:lang w:val="en-US"/>
              </w:rPr>
              <w:t>160</w:t>
            </w:r>
          </w:hyperlink>
        </w:p>
        <w:p>
          <w:pPr>
            <w:pStyle w:val="Contents1"/>
            <w:tabs>
              <w:tab w:val="clear" w:pos="708"/>
              <w:tab w:val="right" w:pos="9345" w:leader="dot"/>
            </w:tabs>
            <w:rPr>
              <w:sz w:val="36"/>
              <w:lang w:val="en-US"/>
            </w:rPr>
          </w:pPr>
          <w:r>
            <w:rPr>
              <w:sz w:val="36"/>
              <w:lang w:val="en-US"/>
            </w:rPr>
            <w:t>МОЖНО ЛИ ВОСПИТАТЬ ДУХОВНОСТЬ</w:t>
            <w:tab/>
          </w:r>
          <w:hyperlink w:anchor="__RefHeading___Toc102646163">
            <w:r>
              <w:rPr>
                <w:rStyle w:val="IndexLink"/>
                <w:sz w:val="36"/>
                <w:lang w:val="en-US"/>
              </w:rPr>
              <w:t>163</w:t>
            </w:r>
          </w:hyperlink>
        </w:p>
        <w:p>
          <w:pPr>
            <w:pStyle w:val="Contents1"/>
            <w:tabs>
              <w:tab w:val="clear" w:pos="708"/>
              <w:tab w:val="right" w:pos="9345" w:leader="dot"/>
            </w:tabs>
            <w:rPr>
              <w:sz w:val="36"/>
              <w:lang w:val="en-US"/>
            </w:rPr>
          </w:pPr>
          <w:r>
            <w:rPr>
              <w:sz w:val="36"/>
              <w:lang w:val="en-US"/>
            </w:rPr>
            <w:t>ЗА ВСЕ НАДО ПЛАТИТЬ</w:t>
            <w:tab/>
          </w:r>
          <w:hyperlink w:anchor="__RefHeading___Toc102646164">
            <w:r>
              <w:rPr>
                <w:rStyle w:val="IndexLink"/>
                <w:sz w:val="36"/>
                <w:lang w:val="en-US"/>
              </w:rPr>
              <w:t>164</w:t>
            </w:r>
          </w:hyperlink>
        </w:p>
        <w:p>
          <w:pPr>
            <w:pStyle w:val="Contents1"/>
            <w:tabs>
              <w:tab w:val="clear" w:pos="708"/>
              <w:tab w:val="right" w:pos="9345" w:leader="dot"/>
            </w:tabs>
            <w:rPr>
              <w:sz w:val="36"/>
              <w:lang w:val="en-US"/>
            </w:rPr>
          </w:pPr>
          <w:r>
            <w:rPr>
              <w:sz w:val="36"/>
              <w:lang w:val="en-US"/>
            </w:rPr>
            <w:t>МЫ ВСЕГДА ЖДЕМ</w:t>
            <w:tab/>
          </w:r>
          <w:hyperlink w:anchor="__RefHeading___Toc102646165">
            <w:r>
              <w:rPr>
                <w:rStyle w:val="IndexLink"/>
                <w:sz w:val="36"/>
                <w:lang w:val="en-US"/>
              </w:rPr>
              <w:t>165</w:t>
            </w:r>
          </w:hyperlink>
        </w:p>
        <w:p>
          <w:pPr>
            <w:pStyle w:val="Contents1"/>
            <w:tabs>
              <w:tab w:val="clear" w:pos="708"/>
              <w:tab w:val="right" w:pos="9345" w:leader="dot"/>
            </w:tabs>
            <w:rPr>
              <w:sz w:val="36"/>
              <w:lang w:val="en-US"/>
            </w:rPr>
          </w:pPr>
          <w:r>
            <w:rPr>
              <w:sz w:val="36"/>
              <w:lang w:val="en-US"/>
            </w:rPr>
            <w:t>КАКОВ ВАШ ДОМ</w:t>
            <w:tab/>
          </w:r>
          <w:hyperlink w:anchor="__RefHeading___Toc102646166">
            <w:r>
              <w:rPr>
                <w:rStyle w:val="IndexLink"/>
                <w:sz w:val="36"/>
                <w:lang w:val="en-US"/>
              </w:rPr>
              <w:t>166</w:t>
            </w:r>
          </w:hyperlink>
        </w:p>
        <w:p>
          <w:pPr>
            <w:pStyle w:val="Contents1"/>
            <w:tabs>
              <w:tab w:val="clear" w:pos="708"/>
              <w:tab w:val="right" w:pos="9345" w:leader="dot"/>
            </w:tabs>
            <w:rPr>
              <w:sz w:val="36"/>
              <w:lang w:val="en-US"/>
            </w:rPr>
          </w:pPr>
          <w:r>
            <w:rPr>
              <w:sz w:val="36"/>
              <w:lang w:val="en-US"/>
            </w:rPr>
            <w:t>О ЗАКОНАХ</w:t>
            <w:tab/>
          </w:r>
          <w:hyperlink w:anchor="__RefHeading___Toc102646167">
            <w:r>
              <w:rPr>
                <w:rStyle w:val="IndexLink"/>
                <w:sz w:val="36"/>
                <w:lang w:val="en-US"/>
              </w:rPr>
              <w:t>169</w:t>
            </w:r>
          </w:hyperlink>
        </w:p>
        <w:p>
          <w:pPr>
            <w:pStyle w:val="Contents1"/>
            <w:tabs>
              <w:tab w:val="clear" w:pos="708"/>
              <w:tab w:val="right" w:pos="9345" w:leader="dot"/>
            </w:tabs>
            <w:rPr>
              <w:sz w:val="36"/>
              <w:lang w:val="en-US"/>
            </w:rPr>
          </w:pPr>
          <w:r>
            <w:rPr>
              <w:sz w:val="36"/>
              <w:lang w:val="en-US"/>
            </w:rPr>
            <w:t>СОВЕТНИКИ</w:t>
            <w:tab/>
          </w:r>
          <w:hyperlink w:anchor="__RefHeading___Toc102646168">
            <w:r>
              <w:rPr>
                <w:rStyle w:val="IndexLink"/>
                <w:sz w:val="36"/>
                <w:lang w:val="en-US"/>
              </w:rPr>
              <w:t>171</w:t>
            </w:r>
          </w:hyperlink>
        </w:p>
        <w:p>
          <w:pPr>
            <w:pStyle w:val="Contents1"/>
            <w:tabs>
              <w:tab w:val="clear" w:pos="708"/>
              <w:tab w:val="right" w:pos="9345" w:leader="dot"/>
            </w:tabs>
            <w:rPr>
              <w:sz w:val="36"/>
              <w:lang w:val="en-US"/>
            </w:rPr>
          </w:pPr>
          <w:r>
            <w:rPr>
              <w:sz w:val="36"/>
              <w:lang w:val="en-US"/>
            </w:rPr>
            <w:t>ВОЗМОЖНЫЙ ШАГ В НЕПОЗНАННОЕ</w:t>
            <w:tab/>
          </w:r>
          <w:hyperlink w:anchor="__RefHeading___Toc102646169">
            <w:r>
              <w:rPr>
                <w:rStyle w:val="IndexLink"/>
                <w:sz w:val="36"/>
                <w:lang w:val="en-US"/>
              </w:rPr>
              <w:t>173</w:t>
            </w:r>
          </w:hyperlink>
        </w:p>
        <w:p>
          <w:pPr>
            <w:pStyle w:val="Contents1"/>
            <w:tabs>
              <w:tab w:val="clear" w:pos="708"/>
              <w:tab w:val="right" w:pos="9345" w:leader="dot"/>
            </w:tabs>
            <w:rPr>
              <w:sz w:val="36"/>
              <w:lang w:val="en-US"/>
            </w:rPr>
          </w:pPr>
          <w:r>
            <w:rPr>
              <w:sz w:val="36"/>
              <w:lang w:val="en-US"/>
            </w:rPr>
            <w:t>ВНЕШНЕЕ И ВНУТРЕННЕЕ</w:t>
            <w:tab/>
          </w:r>
          <w:hyperlink w:anchor="__RefHeading___Toc102646170">
            <w:r>
              <w:rPr>
                <w:rStyle w:val="IndexLink"/>
                <w:sz w:val="36"/>
                <w:lang w:val="en-US"/>
              </w:rPr>
              <w:t>173</w:t>
            </w:r>
          </w:hyperlink>
        </w:p>
        <w:p>
          <w:pPr>
            <w:pStyle w:val="Contents1"/>
            <w:tabs>
              <w:tab w:val="clear" w:pos="708"/>
              <w:tab w:val="right" w:pos="9345" w:leader="dot"/>
            </w:tabs>
            <w:rPr>
              <w:sz w:val="36"/>
              <w:lang w:val="en-US"/>
            </w:rPr>
          </w:pPr>
          <w:r>
            <w:rPr>
              <w:sz w:val="36"/>
              <w:lang w:val="en-US"/>
            </w:rPr>
            <w:t>ДВЕ ПОЗИЦИИ ВОСПРИЯТИЯ РЕАЛЬНОСТИ</w:t>
            <w:tab/>
          </w:r>
          <w:hyperlink w:anchor="__RefHeading___Toc102646171">
            <w:r>
              <w:rPr>
                <w:rStyle w:val="IndexLink"/>
                <w:sz w:val="36"/>
                <w:lang w:val="en-US"/>
              </w:rPr>
              <w:t>175</w:t>
            </w:r>
          </w:hyperlink>
        </w:p>
        <w:p>
          <w:pPr>
            <w:pStyle w:val="Contents1"/>
            <w:tabs>
              <w:tab w:val="clear" w:pos="708"/>
              <w:tab w:val="right" w:pos="9345" w:leader="dot"/>
            </w:tabs>
            <w:rPr>
              <w:sz w:val="36"/>
              <w:lang w:val="en-US"/>
            </w:rPr>
          </w:pPr>
          <w:r>
            <w:rPr>
              <w:sz w:val="36"/>
              <w:lang w:val="en-US"/>
            </w:rPr>
            <w:t>ДВАДЦАТЬ ПЯТЫЙ КАДР</w:t>
            <w:tab/>
          </w:r>
          <w:hyperlink w:anchor="__RefHeading___Toc102646172">
            <w:r>
              <w:rPr>
                <w:rStyle w:val="IndexLink"/>
                <w:sz w:val="36"/>
                <w:lang w:val="en-US"/>
              </w:rPr>
              <w:t>175</w:t>
            </w:r>
          </w:hyperlink>
        </w:p>
        <w:p>
          <w:pPr>
            <w:pStyle w:val="Contents1"/>
            <w:tabs>
              <w:tab w:val="clear" w:pos="708"/>
              <w:tab w:val="right" w:pos="9345" w:leader="dot"/>
            </w:tabs>
            <w:rPr>
              <w:sz w:val="36"/>
              <w:lang w:val="en-US"/>
            </w:rPr>
          </w:pPr>
          <w:r>
            <w:rPr>
              <w:sz w:val="36"/>
              <w:lang w:val="en-US"/>
            </w:rPr>
            <w:t>ВАЖНОСТЬ СОСТОЯНИЙ</w:t>
            <w:tab/>
          </w:r>
          <w:hyperlink w:anchor="__RefHeading___Toc102646173">
            <w:r>
              <w:rPr>
                <w:rStyle w:val="IndexLink"/>
                <w:sz w:val="36"/>
                <w:lang w:val="en-US"/>
              </w:rPr>
              <w:t>177</w:t>
            </w:r>
          </w:hyperlink>
        </w:p>
        <w:p>
          <w:pPr>
            <w:pStyle w:val="Contents1"/>
            <w:tabs>
              <w:tab w:val="clear" w:pos="708"/>
              <w:tab w:val="right" w:pos="9345" w:leader="dot"/>
            </w:tabs>
            <w:rPr>
              <w:sz w:val="36"/>
              <w:lang w:val="en-US"/>
            </w:rPr>
          </w:pPr>
          <w:r>
            <w:rPr>
              <w:sz w:val="36"/>
              <w:lang w:val="en-US"/>
            </w:rPr>
            <w:t>ЖИТЬ ИЗНУТРИ</w:t>
            <w:tab/>
          </w:r>
          <w:hyperlink w:anchor="__RefHeading___Toc102646174">
            <w:r>
              <w:rPr>
                <w:rStyle w:val="IndexLink"/>
                <w:sz w:val="36"/>
                <w:lang w:val="en-US"/>
              </w:rPr>
              <w:t>179</w:t>
            </w:r>
          </w:hyperlink>
        </w:p>
        <w:p>
          <w:pPr>
            <w:pStyle w:val="Contents1"/>
            <w:tabs>
              <w:tab w:val="clear" w:pos="708"/>
              <w:tab w:val="right" w:pos="9345" w:leader="dot"/>
            </w:tabs>
            <w:rPr>
              <w:sz w:val="36"/>
              <w:lang w:val="en-US"/>
            </w:rPr>
          </w:pPr>
          <w:r>
            <w:rPr>
              <w:sz w:val="36"/>
              <w:lang w:val="en-US"/>
            </w:rPr>
            <w:t>ПЯТЬ СТУПЕНЕЙ ВОЗДЕРЖАНИЯ</w:t>
            <w:tab/>
          </w:r>
          <w:hyperlink w:anchor="__RefHeading___Toc102646175">
            <w:r>
              <w:rPr>
                <w:rStyle w:val="IndexLink"/>
                <w:sz w:val="36"/>
                <w:lang w:val="en-US"/>
              </w:rPr>
              <w:t>188</w:t>
            </w:r>
          </w:hyperlink>
        </w:p>
        <w:p>
          <w:pPr>
            <w:pStyle w:val="Contents1"/>
            <w:tabs>
              <w:tab w:val="clear" w:pos="708"/>
              <w:tab w:val="right" w:pos="9345" w:leader="dot"/>
            </w:tabs>
            <w:rPr>
              <w:sz w:val="36"/>
              <w:lang w:val="en-US"/>
            </w:rPr>
          </w:pPr>
          <w:r>
            <w:rPr>
              <w:sz w:val="36"/>
              <w:lang w:val="en-US"/>
            </w:rPr>
            <w:t>ЧТО МЫ ОСОЗНАЕМ</w:t>
            <w:tab/>
          </w:r>
          <w:hyperlink w:anchor="__RefHeading___Toc102646176">
            <w:r>
              <w:rPr>
                <w:rStyle w:val="IndexLink"/>
                <w:sz w:val="36"/>
                <w:lang w:val="en-US"/>
              </w:rPr>
              <w:t>192</w:t>
            </w:r>
          </w:hyperlink>
        </w:p>
        <w:p>
          <w:pPr>
            <w:pStyle w:val="Contents1"/>
            <w:tabs>
              <w:tab w:val="clear" w:pos="708"/>
              <w:tab w:val="right" w:pos="9345" w:leader="dot"/>
            </w:tabs>
            <w:rPr>
              <w:sz w:val="36"/>
              <w:lang w:val="en-US"/>
            </w:rPr>
          </w:pPr>
          <w:r>
            <w:rPr>
              <w:sz w:val="36"/>
              <w:lang w:val="en-US"/>
            </w:rPr>
            <w:t>ОПАСНОСТЬ ТЕНЕЙ</w:t>
            <w:tab/>
          </w:r>
          <w:hyperlink w:anchor="__RefHeading___Toc102646177">
            <w:r>
              <w:rPr>
                <w:rStyle w:val="IndexLink"/>
                <w:sz w:val="36"/>
                <w:lang w:val="en-US"/>
              </w:rPr>
              <w:t>195</w:t>
            </w:r>
          </w:hyperlink>
        </w:p>
        <w:p>
          <w:pPr>
            <w:pStyle w:val="Contents1"/>
            <w:tabs>
              <w:tab w:val="clear" w:pos="708"/>
              <w:tab w:val="right" w:pos="9345" w:leader="dot"/>
            </w:tabs>
            <w:rPr>
              <w:sz w:val="36"/>
              <w:lang w:val="en-US"/>
            </w:rPr>
          </w:pPr>
          <w:r>
            <w:rPr>
              <w:sz w:val="36"/>
              <w:lang w:val="en-US"/>
            </w:rPr>
            <w:t>ДУХОВНОСТЬ – ЭТО СОСТОЯНИЕ</w:t>
            <w:tab/>
          </w:r>
          <w:hyperlink w:anchor="__RefHeading___Toc102646178">
            <w:r>
              <w:rPr>
                <w:rStyle w:val="IndexLink"/>
                <w:sz w:val="36"/>
                <w:lang w:val="en-US"/>
              </w:rPr>
              <w:t>200</w:t>
            </w:r>
          </w:hyperlink>
        </w:p>
        <w:p>
          <w:pPr>
            <w:pStyle w:val="Contents1"/>
            <w:tabs>
              <w:tab w:val="clear" w:pos="708"/>
              <w:tab w:val="right" w:pos="9345" w:leader="dot"/>
            </w:tabs>
            <w:rPr>
              <w:sz w:val="36"/>
              <w:lang w:val="en-US"/>
            </w:rPr>
          </w:pPr>
          <w:r>
            <w:rPr>
              <w:sz w:val="36"/>
              <w:lang w:val="en-US"/>
            </w:rPr>
            <w:t>СМЫСЛ «ДОБРА И ЗЛА»</w:t>
            <w:tab/>
          </w:r>
          <w:hyperlink w:anchor="__RefHeading___Toc102646179">
            <w:r>
              <w:rPr>
                <w:rStyle w:val="IndexLink"/>
                <w:sz w:val="36"/>
                <w:lang w:val="en-US"/>
              </w:rPr>
              <w:t>203</w:t>
            </w:r>
          </w:hyperlink>
        </w:p>
        <w:p>
          <w:pPr>
            <w:pStyle w:val="Contents1"/>
            <w:tabs>
              <w:tab w:val="clear" w:pos="708"/>
              <w:tab w:val="right" w:pos="9345" w:leader="dot"/>
            </w:tabs>
            <w:rPr>
              <w:sz w:val="36"/>
              <w:lang w:val="en-US"/>
            </w:rPr>
          </w:pPr>
          <w:r>
            <w:rPr>
              <w:sz w:val="36"/>
              <w:lang w:val="en-US"/>
            </w:rPr>
            <w:t>ДЛЯ ЧЕГО НУЖНЫ ПРОБЛЕМЫ</w:t>
            <w:tab/>
          </w:r>
          <w:hyperlink w:anchor="__RefHeading___Toc102646180">
            <w:r>
              <w:rPr>
                <w:rStyle w:val="IndexLink"/>
                <w:sz w:val="36"/>
                <w:lang w:val="en-US"/>
              </w:rPr>
              <w:t>209</w:t>
            </w:r>
          </w:hyperlink>
        </w:p>
        <w:p>
          <w:pPr>
            <w:pStyle w:val="Contents1"/>
            <w:tabs>
              <w:tab w:val="clear" w:pos="708"/>
              <w:tab w:val="right" w:pos="9345" w:leader="dot"/>
            </w:tabs>
            <w:rPr>
              <w:sz w:val="36"/>
              <w:lang w:val="en-US"/>
            </w:rPr>
          </w:pPr>
          <w:r>
            <w:rPr>
              <w:sz w:val="36"/>
              <w:lang w:val="en-US"/>
            </w:rPr>
            <w:t>О ЕДИНСТВЕ И РАЗДЕЛЕНИИ</w:t>
            <w:tab/>
          </w:r>
          <w:hyperlink w:anchor="__RefHeading___Toc102646181">
            <w:r>
              <w:rPr>
                <w:rStyle w:val="IndexLink"/>
                <w:sz w:val="36"/>
                <w:lang w:val="en-US"/>
              </w:rPr>
              <w:t>210</w:t>
            </w:r>
          </w:hyperlink>
        </w:p>
        <w:p>
          <w:pPr>
            <w:pStyle w:val="Contents1"/>
            <w:tabs>
              <w:tab w:val="clear" w:pos="708"/>
              <w:tab w:val="right" w:pos="9345" w:leader="dot"/>
            </w:tabs>
            <w:rPr>
              <w:sz w:val="36"/>
              <w:lang w:val="en-US"/>
            </w:rPr>
          </w:pPr>
          <w:r>
            <w:rPr>
              <w:sz w:val="36"/>
              <w:lang w:val="en-US"/>
            </w:rPr>
            <w:t>ФЕНОМЕН «ЕДИНСТВЕННАЯ» РИЧАРДА БАХА</w:t>
            <w:tab/>
          </w:r>
          <w:hyperlink w:anchor="__RefHeading___Toc102646182">
            <w:r>
              <w:rPr>
                <w:rStyle w:val="IndexLink"/>
                <w:sz w:val="36"/>
                <w:lang w:val="en-US"/>
              </w:rPr>
              <w:t>211</w:t>
            </w:r>
          </w:hyperlink>
        </w:p>
        <w:p>
          <w:pPr>
            <w:pStyle w:val="Contents1"/>
            <w:tabs>
              <w:tab w:val="clear" w:pos="708"/>
              <w:tab w:val="right" w:pos="9345" w:leader="dot"/>
            </w:tabs>
            <w:rPr>
              <w:sz w:val="36"/>
              <w:lang w:val="en-US"/>
            </w:rPr>
          </w:pPr>
          <w:r>
            <w:rPr>
              <w:sz w:val="36"/>
              <w:lang w:val="en-US"/>
            </w:rPr>
            <w:t>ОСОБЕННОСТИ МУЖЧИН И ЖЕНЩИН В ДУХОВНОЙ РАБОТЕ</w:t>
            <w:tab/>
          </w:r>
          <w:hyperlink w:anchor="__RefHeading___Toc102646183">
            <w:r>
              <w:rPr>
                <w:rStyle w:val="IndexLink"/>
                <w:sz w:val="36"/>
                <w:lang w:val="en-US"/>
              </w:rPr>
              <w:t>212</w:t>
            </w:r>
          </w:hyperlink>
        </w:p>
        <w:p>
          <w:pPr>
            <w:pStyle w:val="Contents1"/>
            <w:tabs>
              <w:tab w:val="clear" w:pos="708"/>
              <w:tab w:val="right" w:pos="9345" w:leader="dot"/>
            </w:tabs>
            <w:rPr>
              <w:sz w:val="36"/>
              <w:lang w:val="en-US"/>
            </w:rPr>
          </w:pPr>
          <w:r>
            <w:rPr>
              <w:sz w:val="36"/>
              <w:lang w:val="en-US"/>
            </w:rPr>
            <w:t>АКТИВНАЯ СТОРОНА ЛЮБВИ</w:t>
            <w:tab/>
          </w:r>
          <w:hyperlink w:anchor="__RefHeading___Toc102646184">
            <w:r>
              <w:rPr>
                <w:rStyle w:val="IndexLink"/>
                <w:sz w:val="36"/>
                <w:lang w:val="en-US"/>
              </w:rPr>
              <w:t>213</w:t>
            </w:r>
          </w:hyperlink>
        </w:p>
        <w:p>
          <w:pPr>
            <w:pStyle w:val="Contents1"/>
            <w:tabs>
              <w:tab w:val="clear" w:pos="708"/>
              <w:tab w:val="right" w:pos="9345" w:leader="dot"/>
            </w:tabs>
            <w:rPr>
              <w:sz w:val="36"/>
              <w:lang w:val="en-US"/>
            </w:rPr>
          </w:pPr>
          <w:r>
            <w:rPr>
              <w:sz w:val="36"/>
              <w:lang w:val="en-US"/>
            </w:rPr>
            <w:t>ЕДИНСТВО</w:t>
            <w:tab/>
          </w:r>
          <w:hyperlink w:anchor="__RefHeading___Toc102646185">
            <w:r>
              <w:rPr>
                <w:rStyle w:val="IndexLink"/>
                <w:sz w:val="36"/>
                <w:lang w:val="en-US"/>
              </w:rPr>
              <w:t>215</w:t>
            </w:r>
          </w:hyperlink>
        </w:p>
        <w:p>
          <w:pPr>
            <w:pStyle w:val="Contents1"/>
            <w:tabs>
              <w:tab w:val="clear" w:pos="708"/>
              <w:tab w:val="right" w:pos="9345" w:leader="dot"/>
            </w:tabs>
            <w:rPr>
              <w:sz w:val="36"/>
              <w:lang w:val="en-US"/>
            </w:rPr>
          </w:pPr>
          <w:r>
            <w:rPr>
              <w:sz w:val="36"/>
              <w:lang w:val="en-US"/>
            </w:rPr>
            <w:t>КРИТИЧЕСКИЕ ПРЕДЕЛЫ</w:t>
            <w:tab/>
          </w:r>
          <w:hyperlink w:anchor="__RefHeading___Toc102646186">
            <w:r>
              <w:rPr>
                <w:rStyle w:val="IndexLink"/>
                <w:sz w:val="36"/>
                <w:lang w:val="en-US"/>
              </w:rPr>
              <w:t>218</w:t>
            </w:r>
          </w:hyperlink>
        </w:p>
        <w:p>
          <w:pPr>
            <w:pStyle w:val="Contents1"/>
            <w:tabs>
              <w:tab w:val="clear" w:pos="708"/>
              <w:tab w:val="right" w:pos="9345" w:leader="dot"/>
            </w:tabs>
            <w:rPr>
              <w:sz w:val="36"/>
              <w:lang w:val="en-US"/>
            </w:rPr>
          </w:pPr>
          <w:r>
            <w:rPr>
              <w:sz w:val="36"/>
              <w:lang w:val="en-US"/>
            </w:rPr>
            <w:t>СВЯЗЬ ВНУТРЕННЕГО С ВНЕШНИМ</w:t>
            <w:tab/>
          </w:r>
          <w:hyperlink w:anchor="__RefHeading___Toc102646187">
            <w:r>
              <w:rPr>
                <w:rStyle w:val="IndexLink"/>
                <w:sz w:val="36"/>
                <w:lang w:val="en-US"/>
              </w:rPr>
              <w:t>219</w:t>
            </w:r>
          </w:hyperlink>
        </w:p>
        <w:p>
          <w:pPr>
            <w:pStyle w:val="Contents1"/>
            <w:tabs>
              <w:tab w:val="clear" w:pos="708"/>
              <w:tab w:val="right" w:pos="9345" w:leader="dot"/>
            </w:tabs>
            <w:rPr>
              <w:sz w:val="36"/>
              <w:lang w:val="en-US"/>
            </w:rPr>
          </w:pPr>
          <w:r>
            <w:rPr>
              <w:sz w:val="36"/>
              <w:lang w:val="en-US"/>
            </w:rPr>
            <w:t>ДИСТАНЦИЯ ОТНОШЕНИЙ</w:t>
            <w:tab/>
          </w:r>
          <w:hyperlink w:anchor="__RefHeading___Toc102646188">
            <w:r>
              <w:rPr>
                <w:rStyle w:val="IndexLink"/>
                <w:sz w:val="36"/>
                <w:lang w:val="en-US"/>
              </w:rPr>
              <w:t>221</w:t>
            </w:r>
          </w:hyperlink>
        </w:p>
        <w:p>
          <w:pPr>
            <w:pStyle w:val="Contents1"/>
            <w:tabs>
              <w:tab w:val="clear" w:pos="708"/>
              <w:tab w:val="right" w:pos="9345" w:leader="dot"/>
            </w:tabs>
            <w:rPr>
              <w:sz w:val="36"/>
              <w:lang w:val="en-US"/>
            </w:rPr>
          </w:pPr>
          <w:r>
            <w:rPr>
              <w:sz w:val="36"/>
              <w:lang w:val="en-US"/>
            </w:rPr>
            <w:t>ОПЫТ</w:t>
            <w:tab/>
          </w:r>
          <w:hyperlink w:anchor="__RefHeading___Toc102646189">
            <w:r>
              <w:rPr>
                <w:rStyle w:val="IndexLink"/>
                <w:sz w:val="36"/>
                <w:lang w:val="en-US"/>
              </w:rPr>
              <w:t>222</w:t>
            </w:r>
          </w:hyperlink>
        </w:p>
        <w:p>
          <w:pPr>
            <w:pStyle w:val="Contents1"/>
            <w:tabs>
              <w:tab w:val="clear" w:pos="708"/>
              <w:tab w:val="right" w:pos="9345" w:leader="dot"/>
            </w:tabs>
            <w:rPr>
              <w:sz w:val="36"/>
              <w:lang w:val="en-US"/>
            </w:rPr>
          </w:pPr>
          <w:r>
            <w:rPr>
              <w:sz w:val="36"/>
              <w:lang w:val="en-US"/>
            </w:rPr>
            <w:t>ОПОРА И СМЫСЛ СУЩЕСТВОВАНИЯ</w:t>
            <w:tab/>
          </w:r>
          <w:hyperlink w:anchor="__RefHeading___Toc102646190">
            <w:r>
              <w:rPr>
                <w:rStyle w:val="IndexLink"/>
                <w:sz w:val="36"/>
                <w:lang w:val="en-US"/>
              </w:rPr>
              <w:t>225</w:t>
            </w:r>
          </w:hyperlink>
        </w:p>
        <w:p>
          <w:pPr>
            <w:pStyle w:val="Contents1"/>
            <w:tabs>
              <w:tab w:val="clear" w:pos="708"/>
              <w:tab w:val="right" w:pos="9345" w:leader="dot"/>
            </w:tabs>
            <w:rPr>
              <w:sz w:val="36"/>
              <w:lang w:val="en-US"/>
            </w:rPr>
          </w:pPr>
          <w:r>
            <w:rPr>
              <w:sz w:val="36"/>
              <w:lang w:val="en-US"/>
            </w:rPr>
            <w:t>КОГДА ЧЕЛОВЕК НЕ ЗАХВАЧЕН</w:t>
            <w:tab/>
          </w:r>
          <w:hyperlink w:anchor="__RefHeading___Toc102646191">
            <w:r>
              <w:rPr>
                <w:rStyle w:val="IndexLink"/>
                <w:sz w:val="36"/>
                <w:lang w:val="en-US"/>
              </w:rPr>
              <w:t>226</w:t>
            </w:r>
          </w:hyperlink>
        </w:p>
        <w:p>
          <w:pPr>
            <w:pStyle w:val="Contents1"/>
            <w:tabs>
              <w:tab w:val="clear" w:pos="708"/>
              <w:tab w:val="right" w:pos="9345" w:leader="dot"/>
            </w:tabs>
            <w:rPr>
              <w:sz w:val="36"/>
              <w:lang w:val="en-US"/>
            </w:rPr>
          </w:pPr>
          <w:r>
            <w:rPr>
              <w:sz w:val="36"/>
              <w:lang w:val="en-US"/>
            </w:rPr>
            <w:t>КОГДА УЧЕНИК УХОДИТ ОТ УЧИТЕЛЯ</w:t>
            <w:tab/>
          </w:r>
          <w:hyperlink w:anchor="__RefHeading___Toc102646192">
            <w:r>
              <w:rPr>
                <w:rStyle w:val="IndexLink"/>
                <w:sz w:val="36"/>
                <w:lang w:val="en-US"/>
              </w:rPr>
              <w:t>228</w:t>
            </w:r>
          </w:hyperlink>
        </w:p>
        <w:p>
          <w:pPr>
            <w:pStyle w:val="Contents1"/>
            <w:tabs>
              <w:tab w:val="clear" w:pos="708"/>
              <w:tab w:val="right" w:pos="9345" w:leader="dot"/>
            </w:tabs>
            <w:rPr>
              <w:sz w:val="36"/>
              <w:lang w:val="en-US"/>
            </w:rPr>
          </w:pPr>
          <w:r>
            <w:rPr>
              <w:sz w:val="36"/>
              <w:lang w:val="en-US"/>
            </w:rPr>
            <w:t>В ЧЬЕЙ ТЕНИ МЫ НАХОДИМСЯ</w:t>
            <w:tab/>
          </w:r>
          <w:hyperlink w:anchor="__RefHeading___Toc102646193">
            <w:r>
              <w:rPr>
                <w:rStyle w:val="IndexLink"/>
                <w:sz w:val="36"/>
                <w:lang w:val="en-US"/>
              </w:rPr>
              <w:t>231</w:t>
            </w:r>
          </w:hyperlink>
        </w:p>
        <w:p>
          <w:pPr>
            <w:pStyle w:val="Contents1"/>
            <w:tabs>
              <w:tab w:val="clear" w:pos="708"/>
              <w:tab w:val="right" w:pos="9345" w:leader="dot"/>
            </w:tabs>
            <w:rPr>
              <w:sz w:val="36"/>
              <w:lang w:val="en-US"/>
            </w:rPr>
          </w:pPr>
          <w:r>
            <w:rPr>
              <w:sz w:val="36"/>
              <w:lang w:val="en-US"/>
            </w:rPr>
            <w:t>НЕКОТОРЫЕ ТУПИКИ БЕЗВЫХОДНОСТИ</w:t>
            <w:tab/>
          </w:r>
          <w:hyperlink w:anchor="__RefHeading___Toc102646194">
            <w:r>
              <w:rPr>
                <w:rStyle w:val="IndexLink"/>
                <w:sz w:val="36"/>
                <w:lang w:val="en-US"/>
              </w:rPr>
              <w:t>234</w:t>
            </w:r>
          </w:hyperlink>
        </w:p>
        <w:p>
          <w:pPr>
            <w:pStyle w:val="Contents1"/>
            <w:tabs>
              <w:tab w:val="clear" w:pos="708"/>
              <w:tab w:val="right" w:pos="9345" w:leader="dot"/>
            </w:tabs>
            <w:rPr>
              <w:sz w:val="36"/>
              <w:lang w:val="en-US"/>
            </w:rPr>
          </w:pPr>
          <w:r>
            <w:rPr>
              <w:sz w:val="36"/>
              <w:lang w:val="en-US"/>
            </w:rPr>
            <w:t>КАКОВА ПРИРОДА СТРАХА?</w:t>
            <w:tab/>
          </w:r>
          <w:hyperlink w:anchor="__RefHeading___Toc102646195">
            <w:r>
              <w:rPr>
                <w:rStyle w:val="IndexLink"/>
                <w:sz w:val="36"/>
                <w:lang w:val="en-US"/>
              </w:rPr>
              <w:t>237</w:t>
            </w:r>
          </w:hyperlink>
        </w:p>
        <w:p>
          <w:pPr>
            <w:pStyle w:val="Contents1"/>
            <w:tabs>
              <w:tab w:val="clear" w:pos="708"/>
              <w:tab w:val="right" w:pos="9345" w:leader="dot"/>
            </w:tabs>
            <w:rPr>
              <w:sz w:val="36"/>
              <w:lang w:val="en-US"/>
            </w:rPr>
          </w:pPr>
          <w:r>
            <w:rPr>
              <w:sz w:val="36"/>
              <w:lang w:val="en-US"/>
            </w:rPr>
            <w:t>ОДНА ИЗ ФОРМ ЛЖИ</w:t>
            <w:tab/>
          </w:r>
          <w:hyperlink w:anchor="__RefHeading___Toc102646196">
            <w:r>
              <w:rPr>
                <w:rStyle w:val="IndexLink"/>
                <w:sz w:val="36"/>
                <w:lang w:val="en-US"/>
              </w:rPr>
              <w:t>239</w:t>
            </w:r>
          </w:hyperlink>
        </w:p>
        <w:p>
          <w:pPr>
            <w:pStyle w:val="Contents1"/>
            <w:tabs>
              <w:tab w:val="clear" w:pos="708"/>
              <w:tab w:val="right" w:pos="9345" w:leader="dot"/>
            </w:tabs>
            <w:rPr>
              <w:sz w:val="36"/>
              <w:lang w:val="en-US"/>
            </w:rPr>
          </w:pPr>
          <w:r>
            <w:rPr>
              <w:sz w:val="36"/>
              <w:lang w:val="en-US"/>
            </w:rPr>
            <w:t>О СОЗНАТЕЛЬНОЙ ЛЖИ</w:t>
            <w:tab/>
          </w:r>
          <w:hyperlink w:anchor="__RefHeading___Toc102646197">
            <w:r>
              <w:rPr>
                <w:rStyle w:val="IndexLink"/>
                <w:sz w:val="36"/>
                <w:lang w:val="en-US"/>
              </w:rPr>
              <w:t>242</w:t>
            </w:r>
          </w:hyperlink>
        </w:p>
        <w:p>
          <w:pPr>
            <w:pStyle w:val="Contents1"/>
            <w:tabs>
              <w:tab w:val="clear" w:pos="708"/>
              <w:tab w:val="right" w:pos="9345" w:leader="dot"/>
            </w:tabs>
            <w:rPr>
              <w:sz w:val="36"/>
              <w:lang w:val="en-US"/>
            </w:rPr>
          </w:pPr>
          <w:r>
            <w:rPr>
              <w:sz w:val="36"/>
              <w:lang w:val="en-US"/>
            </w:rPr>
            <w:t>ПОЧЕМУ МЫ ТАКИЕ</w:t>
            <w:tab/>
          </w:r>
          <w:hyperlink w:anchor="__RefHeading___Toc102646198">
            <w:r>
              <w:rPr>
                <w:rStyle w:val="IndexLink"/>
                <w:sz w:val="36"/>
                <w:lang w:val="en-US"/>
              </w:rPr>
              <w:t>242</w:t>
            </w:r>
          </w:hyperlink>
        </w:p>
        <w:p>
          <w:pPr>
            <w:pStyle w:val="Contents1"/>
            <w:tabs>
              <w:tab w:val="clear" w:pos="708"/>
              <w:tab w:val="right" w:pos="9345" w:leader="dot"/>
            </w:tabs>
            <w:rPr>
              <w:sz w:val="36"/>
              <w:lang w:val="en-US"/>
            </w:rPr>
          </w:pPr>
          <w:r>
            <w:rPr>
              <w:sz w:val="36"/>
              <w:lang w:val="en-US"/>
            </w:rPr>
            <w:t>КОГДА МЫ ЖЕЛАЕМ ДРУГИМ ДОБРА</w:t>
            <w:tab/>
          </w:r>
          <w:hyperlink w:anchor="__RefHeading___Toc102646199">
            <w:r>
              <w:rPr>
                <w:rStyle w:val="IndexLink"/>
                <w:sz w:val="36"/>
                <w:lang w:val="en-US"/>
              </w:rPr>
              <w:t>245</w:t>
            </w:r>
          </w:hyperlink>
        </w:p>
        <w:p>
          <w:pPr>
            <w:pStyle w:val="Contents1"/>
            <w:tabs>
              <w:tab w:val="clear" w:pos="708"/>
              <w:tab w:val="right" w:pos="9345" w:leader="dot"/>
            </w:tabs>
            <w:rPr>
              <w:sz w:val="36"/>
              <w:lang w:val="en-US"/>
            </w:rPr>
          </w:pPr>
          <w:r>
            <w:rPr>
              <w:sz w:val="36"/>
              <w:lang w:val="en-US"/>
            </w:rPr>
            <w:t>О ЛЮБВИ КАК ДУХОВНОМ ПУТИ</w:t>
            <w:tab/>
          </w:r>
          <w:hyperlink w:anchor="__RefHeading___Toc102646200">
            <w:r>
              <w:rPr>
                <w:rStyle w:val="IndexLink"/>
                <w:sz w:val="36"/>
                <w:lang w:val="en-US"/>
              </w:rPr>
              <w:t>247</w:t>
            </w:r>
          </w:hyperlink>
        </w:p>
        <w:p>
          <w:pPr>
            <w:pStyle w:val="Normal"/>
            <w:rPr/>
          </w:pPr>
          <w:r>
            <w:rPr>
              <w:sz w:val="36"/>
            </w:rPr>
            <w:t>ОГЛАВЛЕНИЕ……………………………………………………………………………………………………..250</w:t>
          </w:r>
        </w:p>
        <w:p>
          <w:pPr>
            <w:pStyle w:val="Normal"/>
            <w:rPr>
              <w:sz w:val="36"/>
            </w:rPr>
          </w:pPr>
          <w:r>
            <w:rPr>
              <w:sz w:val="36"/>
            </w:rPr>
          </w:r>
          <w:r>
            <w:rPr>
              <w:sz w:val="36"/>
            </w:rPr>
            <w:fldChar w:fldCharType="end"/>
          </w:r>
        </w:p>
      </w:sdtContent>
    </w:sdt>
    <w:p>
      <w:pPr>
        <w:pStyle w:val="Normal"/>
        <w:jc w:val="both"/>
        <w:rPr>
          <w:sz w:val="36"/>
        </w:rPr>
      </w:pPr>
      <w:r>
        <w:rPr>
          <w:sz w:val="36"/>
        </w:rPr>
      </w:r>
    </w:p>
    <w:p>
      <w:pPr>
        <w:pStyle w:val="Normal"/>
        <w:ind w:firstLine="709"/>
        <w:jc w:val="both"/>
        <w:rPr>
          <w:sz w:val="36"/>
        </w:rPr>
      </w:pPr>
      <w:r>
        <w:rPr>
          <w:sz w:val="36"/>
        </w:rPr>
      </w:r>
    </w:p>
    <w:p>
      <w:pPr>
        <w:pStyle w:val="Normal"/>
        <w:ind w:firstLine="709"/>
        <w:jc w:val="both"/>
        <w:rPr>
          <w:sz w:val="36"/>
        </w:rPr>
      </w:pPr>
      <w:r>
        <w:rPr>
          <w:sz w:val="36"/>
        </w:rPr>
      </w:r>
    </w:p>
    <w:p>
      <w:pPr>
        <w:pStyle w:val="Normal"/>
        <w:ind w:firstLine="709"/>
        <w:jc w:val="both"/>
        <w:rPr>
          <w:sz w:val="36"/>
        </w:rPr>
      </w:pPr>
      <w:r>
        <w:rPr>
          <w:sz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MS Sans Serif">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widowControl w:val="false"/>
      <w:numPr>
        <w:ilvl w:val="3"/>
        <w:numId w:val="1"/>
      </w:numPr>
      <w:ind w:firstLine="709"/>
      <w:jc w:val="center"/>
      <w:outlineLvl w:val="3"/>
    </w:pPr>
    <w:rPr>
      <w:sz w:val="36"/>
    </w:rPr>
  </w:style>
  <w:style w:type="paragraph" w:styleId="Heading5">
    <w:name w:val="Heading 5"/>
    <w:basedOn w:val="Normal"/>
    <w:next w:val="Normal"/>
    <w:qFormat/>
    <w:pPr>
      <w:keepNext w:val="true"/>
      <w:numPr>
        <w:ilvl w:val="4"/>
        <w:numId w:val="1"/>
      </w:numPr>
      <w:ind w:right="-199" w:firstLine="720"/>
      <w:jc w:val="center"/>
      <w:outlineLvl w:val="4"/>
    </w:pPr>
    <w:rPr>
      <w:sz w:val="36"/>
    </w:rPr>
  </w:style>
  <w:style w:type="paragraph" w:styleId="Heading6">
    <w:name w:val="Heading 6"/>
    <w:basedOn w:val="Normal"/>
    <w:next w:val="Normal"/>
    <w:qFormat/>
    <w:pPr>
      <w:keepNext w:val="true"/>
      <w:numPr>
        <w:ilvl w:val="5"/>
        <w:numId w:val="1"/>
      </w:numPr>
      <w:ind w:firstLine="720"/>
      <w:jc w:val="both"/>
      <w:outlineLvl w:val="5"/>
    </w:pPr>
    <w:rPr>
      <w:b/>
      <w:sz w:val="36"/>
    </w:rPr>
  </w:style>
  <w:style w:type="paragraph" w:styleId="Heading7">
    <w:name w:val="Heading 7"/>
    <w:basedOn w:val="Normal"/>
    <w:next w:val="Normal"/>
    <w:qFormat/>
    <w:pPr>
      <w:keepNext w:val="true"/>
      <w:numPr>
        <w:ilvl w:val="6"/>
        <w:numId w:val="1"/>
      </w:numPr>
      <w:ind w:firstLine="709"/>
      <w:jc w:val="center"/>
      <w:outlineLvl w:val="6"/>
    </w:pPr>
    <w:rPr>
      <w:color w:val="000000"/>
      <w:sz w:val="36"/>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23z0">
    <w:name w:val="WW8Num23z0"/>
    <w:qFormat/>
    <w:rPr/>
  </w:style>
  <w:style w:type="character" w:styleId="WW8Num28z0">
    <w:name w:val="WW8Num28z0"/>
    <w:qFormat/>
    <w:rPr/>
  </w:style>
  <w:style w:type="character" w:styleId="WW8Num29z0">
    <w:name w:val="WW8Num29z0"/>
    <w:qFormat/>
    <w:rPr/>
  </w:style>
  <w:style w:type="character" w:styleId="WW8Num38z0">
    <w:name w:val="WW8Num38z0"/>
    <w:qFormat/>
    <w:rPr/>
  </w:style>
  <w:style w:type="character" w:styleId="WW8NumSt10z0">
    <w:name w:val="WW8NumSt10z0"/>
    <w:qFormat/>
    <w:rPr>
      <w:rFonts w:ascii="Wingdings" w:hAnsi="Wingdings" w:cs="Wingdings"/>
      <w:b w:val="false"/>
      <w:i w:val="false"/>
      <w:sz w:val="24"/>
      <w:u w:val="none"/>
    </w:rPr>
  </w:style>
  <w:style w:type="character" w:styleId="WW8NumSt38z0">
    <w:name w:val="WW8NumSt38z0"/>
    <w:qFormat/>
    <w:rPr>
      <w:rFonts w:ascii="Wingdings" w:hAnsi="Wingdings" w:cs="Wingdings"/>
      <w:b w:val="false"/>
      <w:i w:val="false"/>
      <w:sz w:val="24"/>
      <w:u w:val="none"/>
    </w:rPr>
  </w:style>
  <w:style w:type="character" w:styleId="WW8NumSt39z0">
    <w:name w:val="WW8NumSt39z0"/>
    <w:qFormat/>
    <w:rPr>
      <w:rFonts w:ascii="Wingdings" w:hAnsi="Wingdings" w:cs="Wingdings"/>
      <w:b w:val="false"/>
      <w:i w:val="false"/>
      <w:sz w:val="24"/>
      <w:u w:val="none"/>
    </w:rPr>
  </w:style>
  <w:style w:type="character" w:styleId="Style7">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20"/>
      <w:jc w:val="center"/>
      <w:outlineLvl w:val="0"/>
    </w:pPr>
    <w:rPr>
      <w:sz w:val="36"/>
    </w:rPr>
  </w:style>
  <w:style w:type="paragraph" w:styleId="TextBody">
    <w:name w:val="Body Text"/>
    <w:basedOn w:val="Normal"/>
    <w:pPr>
      <w:spacing w:before="0" w:after="120"/>
    </w:pPr>
    <w:rPr>
      <w:rFonts w:ascii="MS Sans Serif;Arial" w:hAnsi="MS Sans Serif;Arial" w:cs="MS Sans Serif;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en-GB" w:eastAsia="zh-CN" w:bidi="hi-I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Indent2">
    <w:name w:val="Body Text Indent 2"/>
    <w:basedOn w:val="Normal"/>
    <w:qFormat/>
    <w:pPr>
      <w:widowControl w:val="false"/>
      <w:ind w:firstLine="720"/>
      <w:jc w:val="both"/>
    </w:pPr>
    <w:rPr>
      <w:sz w:val="24"/>
    </w:rPr>
  </w:style>
  <w:style w:type="paragraph" w:styleId="21">
    <w:name w:val="Основной текст с отступом 2"/>
    <w:basedOn w:val="Normal"/>
    <w:qFormat/>
    <w:pPr>
      <w:widowControl w:val="false"/>
      <w:ind w:firstLine="709"/>
      <w:jc w:val="both"/>
    </w:pPr>
    <w:rPr>
      <w:sz w:val="36"/>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3:25:00Z</dcterms:created>
  <dc:creator>Пётр Григорьевич</dc:creator>
  <dc:description/>
  <dc:language>en-US</dc:language>
  <cp:lastModifiedBy>Peter</cp:lastModifiedBy>
  <cp:lastPrinted>2004-06-27T15:52:00Z</cp:lastPrinted>
  <dcterms:modified xsi:type="dcterms:W3CDTF">2006-03-04T17:36:00Z</dcterms:modified>
  <cp:revision>153</cp:revision>
  <dc:subject/>
  <dc:title/>
</cp:coreProperties>
</file>